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16:00Z</dcterms:modified>
  <cp:revision>5</cp:revision>
  <dc:subject>河北邢台南宫四年级综合试卷  冀教版（图片版，无答案）.doc</dc:subject>
  <dc:title>河北邢台南宫四年级综合试卷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