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6850" cy="7252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725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6850" cy="72523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725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76850" cy="72523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725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76850" cy="72523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725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76850" cy="72523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725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科网</w:t>
      </w:r>
      <w:r>
        <w:rPr>
          <w:color w:val="FFFFFF"/>
          <w:sz w:val="4"/>
        </w:rPr>
        <w:t>ZXXK]</w:t>
      </w:r>
    </w:p>
    <w:p>
      <w:pPr>
        <w:pStyle w:val="Normal"/>
        <w:rPr/>
      </w:pPr>
      <w:r>
        <w:rPr/>
        <w:drawing>
          <wp:inline distT="0" distB="0" distL="0" distR="0">
            <wp:extent cx="5276850" cy="72523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725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FFFF"/>
          <w:sz w:val="4"/>
        </w:rPr>
      </w:pP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Zxxk.Com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BMT-6</cp:lastModifiedBy>
  <dcterms:modified xsi:type="dcterms:W3CDTF">2019-06-19T00:29:00Z</dcterms:modified>
  <cp:revision>5</cp:revision>
  <dc:subject>2016-2017学年河北秦皇岛海港区四英下学业水平测试  冀教版（图片版，无答案）.doc</dc:subject>
  <dc:title>2016-2017学年河北秦皇岛海港区四英下学业水平测试  冀教版（图片版，无答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