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30:00Z</dcterms:modified>
  <cp:revision>5</cp:revision>
  <dc:subject>2016-2017学年河北石家庄四英下期末检测   冀教版（图片版，无答案）.doc</dc:subject>
  <dc:title>2016-2017学年河北石家庄四英下期末检测 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