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人教版新起点英语（下册）四年级期末练习及答案</w:t>
      </w:r>
      <w:r>
        <w:rPr>
          <w:sz w:val="30"/>
          <w:szCs w:val="30"/>
        </w:rPr>
        <w:t>1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一、看图，拼单词。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  <w:lang w:val="en-US" w:eastAsia="en-US"/>
        </w:rPr>
        <w:drawing>
          <wp:inline distT="0" distB="0" distL="0" distR="0">
            <wp:extent cx="5276215" cy="117221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 k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 2. Di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 3. sk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 4. sq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5. gr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二、读句子，选词填空（注意：个别词需要填写其正确形式）。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  <w:lang w:val="en-US" w:eastAsia="en-US"/>
        </w:rPr>
        <w:drawing>
          <wp:inline distT="0" distB="0" distL="0" distR="0">
            <wp:extent cx="3666490" cy="9239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There is a supermarket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from the hospital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 Amy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plays the violin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 The cinema is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the school and the post office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 My sister is good at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 Yaoyao is from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6. I want to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Big Ben this summer vacation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7. Let’s go for a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this Sunday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8. Emma wants to buy some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for her brother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9. Linda and Lucy go to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schools every day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0. I like to eat nice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in Qingdao. 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1. Mike has many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. He likes drawing, writing, singing and dancing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2. Go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and turn right at the second crossroads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三、读句子，排顺序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 Excuse me. Can you help me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 It’s on Apple Street. It’s next to a bookshop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 Is there a Chinese restaurant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 Yes, there is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 You can take the No. 1 bus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6. Where is it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7. Yes. What can I do for you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8. How can I get to the Apple Street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四、根据例句和提示词进行仿写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1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例：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I like reading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he, make models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2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例：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What’s his hobby?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Lily and Lucy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3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例：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What do you do in your free time? 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she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4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例：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I go camping once a week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he,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一周两次）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5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例：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My name is Andy. I’m from Australia. 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She, Linda, Canada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五、补全对话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: Hello, Linda!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B: Hi, Amy. Summer vacation is coming. Any plans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: Yes. 1.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B: What are you going to do there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:</w:t>
      </w:r>
      <w:r>
        <w:rPr>
          <w:rFonts w:eastAsia="微软雅黑" w:cs="Arial" w:ascii="Arial" w:hAnsi="Arial"/>
          <w:color w:val="4472C4"/>
          <w:spacing w:val="8"/>
          <w:kern w:val="0"/>
          <w:sz w:val="23"/>
          <w:szCs w:val="23"/>
        </w:rPr>
        <w:t>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B: Sounds great. Do you want to eat Beijing Duck there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: 3.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  </w:t>
      </w:r>
      <w:r>
        <w:rPr>
          <w:rFonts w:eastAsia="微软雅黑" w:cs="Arial" w:ascii="Arial" w:hAnsi="Arial"/>
          <w:color w:val="4472C4"/>
          <w:spacing w:val="8"/>
          <w:kern w:val="0"/>
          <w:sz w:val="23"/>
          <w:szCs w:val="23"/>
        </w:rPr>
        <w:t>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I like to eat delicious food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B: Beijing Duck is very good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: 4.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B: No, I don’t. I like staying at home and reading books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: 5.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B: I often listen to music and read books.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六、看图，写作。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  <w:lang w:val="en-US" w:eastAsia="en-US"/>
        </w:rPr>
        <w:drawing>
          <wp:inline distT="0" distB="0" distL="0" distR="0">
            <wp:extent cx="4198620" cy="720026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参考答案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一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k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oala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2. Di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sneyland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3. sk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ateboarding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4. sq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uare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 5. gr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ocery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二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across   2. never  3. between  4. dancing   5. China   6. visit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7. picnic  8. toys  9. different  10. seafood  11. hobbies  12. straight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三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7346285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四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He likes making models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 What’s Lily and Lucy’s hobbies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 What does she do in her free time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 He goes camping twice a week. /He goes camping two times a week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 Her name is Linda. She’s from Canada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五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DACEB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六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She often sings songs. / She often sings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 Playing basketball. /He likes playing basketball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 I want to swim in the sea. /I want to swim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 You can get there by train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 I wan to go to the Mogao Caves.</w:t>
      </w:r>
    </w:p>
    <w:p>
      <w:pPr>
        <w:pStyle w:val="Normal"/>
        <w:rPr>
          <w:rFonts w:ascii="微软雅黑" w:hAnsi="微软雅黑" w:eastAsia="微软雅黑" w:cs="宋体;SimSun"/>
          <w:color w:val="333333"/>
          <w:spacing w:val="8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无间隔 Char"/>
    <w:basedOn w:val="Style5"/>
    <w:qFormat/>
    <w:rPr>
      <w:kern w:val="2"/>
      <w:sz w:val="21"/>
      <w:szCs w:val="22"/>
      <w:lang w:val="en-US" w:eastAsia="zh-CN" w:bidi="ar-SA"/>
    </w:rPr>
  </w:style>
  <w:style w:type="character" w:styleId="Char3">
    <w:name w:val="引用 Char"/>
    <w:basedOn w:val="Style5"/>
    <w:qFormat/>
    <w:rPr>
      <w:i/>
      <w:iCs/>
      <w:color w:val="000000"/>
    </w:rPr>
  </w:style>
  <w:style w:type="character" w:styleId="Char4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character" w:styleId="Char5">
    <w:name w:val="批注框文本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19:00Z</dcterms:created>
  <dc:creator>CYF</dc:creator>
  <dc:description/>
  <cp:keywords/>
  <dc:language>en-US</dc:language>
  <cp:lastModifiedBy>PC</cp:lastModifiedBy>
  <dcterms:modified xsi:type="dcterms:W3CDTF">2019-06-10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