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*X*X*K]</w:t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20T01:22:00Z</dcterms:modified>
  <cp:revision>5</cp:revision>
  <dc:subject>2016-2017学年河北秦皇岛海港区五英下学业水平综合测试 冀教版（图片版，无答案）.doc</dc:subject>
  <dc:title>2016-2017学年河北秦皇岛海港区五英下学业水平综合测试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