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0T01:25:00Z</dcterms:modified>
  <cp:revision>5</cp:revision>
  <dc:subject>2016-2017学年河北邢台任县五英下期末检测 冀教版（图片版，无答案）.doc</dc:subject>
  <dc:title>2016-2017学年河北邢台任县五英下期末检测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