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6T02:45:00Z</dcterms:modified>
  <cp:revision>5</cp:revision>
  <dc:subject>2016-2017学年河北石家庄裕华区六英下期末学业评价试卷 冀教版（图片版，无答案）.doc</dc:subject>
  <dc:title>2016-2017学年河北石家庄裕华区六英下期末学业评价试卷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