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&amp;X&amp;X&amp;K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6T02:48:00Z</dcterms:modified>
  <cp:revision>5</cp:revision>
  <dc:subject>2016-2017学年河北石家庄长安区六英下期末质量监测 冀教版（图片版，无答案）.doc</dc:subject>
  <dc:title>2016-2017学年河北石家庄长安区六英下期末质量监测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