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人教精通版（下册）六年级期末练习及答案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一、找出不同类的单词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sun       B. son          C. moon 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night      B. evening      C. tomorrow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English    B. music        C. Chinese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red       B. read          C. speak 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bike      B. by            C. bus 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二、根据汉语意思，选择正确的单词或词组所对应的选项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1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用英语交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talk in English       B. talk English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2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听英语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listen English        B. listen to English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3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聚会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 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have a party          B. have party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4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做任务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do tasks             B. do homework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5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在马路对面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behind the road       B. cross the road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三、单项选择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   ) 1. —Did you have a good time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!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Sure   B. I had    C. I hadn’t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   ) 2. 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did you get there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car.</w:t>
      </w:r>
    </w:p>
    <w:p>
      <w:pPr>
        <w:pStyle w:val="Normal"/>
        <w:widowControl/>
        <w:shd w:fill="FFFFFF" w:val="clear"/>
        <w:spacing w:lineRule="atLeast" w:line="420"/>
        <w:ind w:firstLine="84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What; by  B. How; by    C. How; in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   ) 3. What did you learn in th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year?</w:t>
      </w:r>
    </w:p>
    <w:p>
      <w:pPr>
        <w:pStyle w:val="Normal"/>
        <w:widowControl/>
        <w:shd w:fill="FFFFFF" w:val="clear"/>
        <w:spacing w:lineRule="atLeast" w:line="420"/>
        <w:ind w:firstLine="84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three    B. one   C. first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   ) 4. We are very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in English.</w:t>
      </w:r>
    </w:p>
    <w:p>
      <w:pPr>
        <w:pStyle w:val="Normal"/>
        <w:widowControl/>
        <w:shd w:fill="FFFFFF" w:val="clear"/>
        <w:spacing w:lineRule="atLeast" w:line="420"/>
        <w:ind w:firstLine="84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interested  B. tired  C. interesting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   ) 5. They learned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each other. </w:t>
      </w:r>
    </w:p>
    <w:p>
      <w:pPr>
        <w:pStyle w:val="Normal"/>
        <w:widowControl/>
        <w:shd w:fill="FFFFFF" w:val="clear"/>
        <w:spacing w:lineRule="atLeast" w:line="420"/>
        <w:ind w:firstLine="84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in    B. from  C. with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四、根据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栏中的问句，在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栏中选出正确答语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                            B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Where is the bookshop?  A. Go down this street. Then turn left.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 How can I get to the bus stop?  B. No, it’s not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 Is it far from here?       C. OK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 Thanks a lot!           D. The bookshop is near the hospital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Let’s go to Disneyland.   E. You’re welcome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五、选词填空（用所给词的适当形式填空）。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ind w:firstLine="555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My name is Ann. I’m twelve years old. I’m from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1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 I’d like to tell you about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2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travel plan. I’m going to have a trip with my family. W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3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going to travel around China during the summer vacation. We’re going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4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in Xi’an for a week. Then we’re going to Beijing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5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plane. We will visit the Great Wall there. It is th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6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wall in the world. After that, we will visit my grandparents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7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Beijing. We will stay with them for thre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8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  We will go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9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home by train. Where are you going this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10 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vacation? Can you tell me?  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六、阅读理解。</w:t>
      </w:r>
    </w:p>
    <w:p>
      <w:pPr>
        <w:pStyle w:val="Normal"/>
        <w:widowControl/>
        <w:shd w:fill="FFFFFF" w:val="clear"/>
        <w:spacing w:lineRule="atLeast" w:line="420"/>
        <w:ind w:firstLine="555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Hello, everyone! I’m Lanlan. I’d like to tell you about my English learning. I started to learn English three years ago. Mr. Liu is my English teacher. I read English at seven o’clock every morning. I listened to the teacher carefully in class. After school, I use English words and sentences to write a diary. I go to an English club at weekends. There are many American students in the club. I practise speaking English by talking with them there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   ) 1. When did Lanlan start to learn English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Three years ago.   B. Two years ago.    C. Six years ago. 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   ) 2. Who teaches Lanlan to learn English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Mr. Li.     B. Grandma.     C. Mr. Liu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   ) 3. What time does Lanlan read English every morning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At six o’clock.     B. At seven o’clock.     C. At eight o’clock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   ) 4. Where does Lanlan go at weekends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An English club. B. An art club. C. A music club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(   ) 5. How does Lanlan practise speaking English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By talking with parents.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. By talking with English teachers.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C. By talking with American students.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七、写作。</w:t>
      </w:r>
    </w:p>
    <w:p>
      <w:pPr>
        <w:pStyle w:val="Normal"/>
        <w:widowControl/>
        <w:shd w:fill="FFFFFF" w:val="clear"/>
        <w:spacing w:lineRule="atLeast" w:line="420"/>
        <w:ind w:firstLine="555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假如你是婷婷（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Tinging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，下图是婷婷（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Tinging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所居住的社区和社区周围的环境。请用英语描述图片。语句通顺，意思连贯；书写规范；不少于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6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句话。</w:t>
      </w:r>
    </w:p>
    <w:p>
      <w:pPr>
        <w:pStyle w:val="Normal"/>
        <w:widowControl/>
        <w:shd w:fill="FFFFFF" w:val="clear"/>
        <w:spacing w:lineRule="atLeast" w:line="420"/>
        <w:ind w:firstLine="555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提示词：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in front of, behind, near, beside, between...and...   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  <w:lang w:val="en-US" w:eastAsia="en-US"/>
        </w:rPr>
        <w:drawing>
          <wp:inline distT="0" distB="0" distL="0" distR="0">
            <wp:extent cx="5271135" cy="32861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  <w:u w:val="single"/>
        </w:rPr>
        <w:t xml:space="preserve"> 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宋体;SimSun" w:hAnsi="宋体;SimSun"/>
          <w:color w:val="333333"/>
          <w:spacing w:val="8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参考答案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一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 BCBAB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二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 ABAAB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三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 ABCAB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四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 DABEC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五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America  2. my  3. are  4. to stay  5. by  6. longest  7. in  8. weeks  9. back  10. summer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六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 ACBAC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七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My name is Tingting. I live in a beautiful place. I have a warm home. It is between a public library and a cinema. Beside the cinema is a post office. There is a supermarket in front of my home. Behind my home is a nice river. There are many fish in it. I like to swim in the river in summer.</w:t>
      </w:r>
    </w:p>
    <w:p>
      <w:pPr>
        <w:pStyle w:val="Normal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无间隔 Char"/>
    <w:basedOn w:val="Style5"/>
    <w:qFormat/>
    <w:rPr>
      <w:kern w:val="2"/>
      <w:sz w:val="21"/>
      <w:szCs w:val="22"/>
      <w:lang w:val="en-US" w:eastAsia="zh-CN" w:bidi="ar-SA"/>
    </w:rPr>
  </w:style>
  <w:style w:type="character" w:styleId="Char3">
    <w:name w:val="引用 Char"/>
    <w:basedOn w:val="Style5"/>
    <w:qFormat/>
    <w:rPr>
      <w:i/>
      <w:iCs/>
      <w:color w:val="000000"/>
    </w:rPr>
  </w:style>
  <w:style w:type="character" w:styleId="Char4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character" w:styleId="Char5">
    <w:name w:val="批注框文本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26:00Z</dcterms:created>
  <dc:creator>CYF</dc:creator>
  <dc:description/>
  <cp:keywords/>
  <dc:language>en-US</dc:language>
  <cp:lastModifiedBy>PC</cp:lastModifiedBy>
  <dcterms:modified xsi:type="dcterms:W3CDTF">2019-06-10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