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小升初语文毕业考试模拟试题（</w:t>
      </w:r>
      <w:r>
        <w:rPr>
          <w:b/>
          <w:bCs/>
          <w:sz w:val="28"/>
          <w:szCs w:val="28"/>
          <w:lang w:eastAsia="zh-CN"/>
        </w:rPr>
        <w:t>十</w:t>
      </w:r>
      <w:r>
        <w:rPr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基础知识积累与运用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.</w:t>
      </w:r>
      <w:r>
        <w:rPr>
          <w:color w:val="000000"/>
        </w:rPr>
        <w:t>读一读，读音全部正确的一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晓（</w:t>
      </w:r>
      <w:r>
        <w:rPr>
          <w:color w:val="000000"/>
        </w:rPr>
        <w:t>xiǎo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博（</w:t>
      </w:r>
      <w:r>
        <w:rPr>
          <w:color w:val="000000"/>
        </w:rPr>
        <w:t>bó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 研（</w:t>
      </w:r>
      <w:r>
        <w:rPr>
          <w:color w:val="000000"/>
        </w:rPr>
        <w:t>yán</w:t>
      </w:r>
      <w:r>
        <w:rPr>
          <w:color w:val="000000"/>
        </w:rPr>
        <w:t>）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辨（</w:t>
      </w:r>
      <w:r>
        <w:rPr>
          <w:color w:val="000000"/>
        </w:rPr>
        <w:t>biàn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览（</w:t>
      </w:r>
      <w:r>
        <w:rPr>
          <w:color w:val="000000"/>
        </w:rPr>
        <w:t>lǎn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育（</w:t>
      </w:r>
      <w:r>
        <w:rPr>
          <w:color w:val="000000"/>
        </w:rPr>
        <w:t>rù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映（</w:t>
      </w:r>
      <w:r>
        <w:rPr>
          <w:color w:val="000000"/>
        </w:rPr>
        <w:t>yàng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究（</w:t>
      </w:r>
      <w:r>
        <w:rPr>
          <w:color w:val="000000"/>
        </w:rPr>
        <w:t>jiú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馆（</w:t>
      </w:r>
      <w:r>
        <w:rPr>
          <w:color w:val="000000"/>
        </w:rPr>
        <w:t>guǎn</w:t>
      </w:r>
      <w:r>
        <w:rPr>
          <w:color w:val="000000"/>
        </w:rPr>
        <w:t>）              </w:t>
      </w:r>
      <w:r>
        <w:rPr>
          <w:color w:val="000000"/>
        </w:rPr>
        <w:t>D. </w:t>
      </w:r>
      <w:r>
        <w:rPr>
          <w:color w:val="000000"/>
        </w:rPr>
        <w:t>哨（</w:t>
      </w:r>
      <w:r>
        <w:rPr>
          <w:color w:val="000000"/>
        </w:rPr>
        <w:t>shào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盏（</w:t>
      </w:r>
      <w:r>
        <w:rPr>
          <w:color w:val="000000"/>
        </w:rPr>
        <w:t>zǎn</w:t>
      </w:r>
      <w:r>
        <w:rPr>
          <w:color w:val="000000"/>
        </w:rPr>
        <w:t>）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诊（</w:t>
      </w:r>
      <w:r>
        <w:rPr>
          <w:color w:val="000000"/>
        </w:rPr>
        <w:t>zhěn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哪一个词语和划线词语的意思最接近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推荐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推举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推动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推行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自荐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违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犯罪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违背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违规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侵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娴熟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娴静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生疏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熟练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熟知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万众一心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舍死忘生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众志成城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一唱一和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与时俱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3.</w:t>
      </w:r>
      <w:r>
        <w:rPr>
          <w:color w:val="000000"/>
        </w:rPr>
        <w:t>下列划线的词语使用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明打碎了家里的花瓶，心中</w:t>
      </w:r>
      <w:r>
        <w:rPr>
          <w:color w:val="000000"/>
          <w:u w:val="single"/>
        </w:rPr>
        <w:t>忐忑不安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春天到了，</w:t>
      </w:r>
      <w:r>
        <w:rPr>
          <w:color w:val="000000"/>
          <w:u w:val="single"/>
        </w:rPr>
        <w:t>秋高气爽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最适合去野外春游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别看他俩这会儿争得</w:t>
      </w:r>
      <w:r>
        <w:rPr>
          <w:color w:val="000000"/>
          <w:u w:val="single"/>
        </w:rPr>
        <w:t>面红耳赤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最后肯定是哈哈一笑，啥事都没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4.</w:t>
      </w:r>
      <w:r>
        <w:rPr>
          <w:color w:val="000000"/>
        </w:rPr>
        <w:t>选出读音与“方便”的“便”不同的一项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封信我得便就送出去。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请你根据需要灵活处理，便宜行事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没有人民军队，便没有人民的一切。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我这双鞋买得很便宜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5.</w:t>
      </w:r>
      <w:r>
        <w:rPr>
          <w:color w:val="000000"/>
        </w:rPr>
        <w:t>选择下面的关联词语，填在句子中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妈妈（　）工作，（　）参加进修学习。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一方面……一方面……             </w:t>
      </w:r>
      <w:r>
        <w:rPr>
          <w:color w:val="000000"/>
        </w:rPr>
        <w:t>B. </w:t>
      </w:r>
      <w:r>
        <w:rPr>
          <w:color w:val="000000"/>
        </w:rPr>
        <w:t>只有……才……             </w:t>
      </w:r>
      <w:r>
        <w:rPr>
          <w:color w:val="000000"/>
        </w:rPr>
        <w:t>C. </w:t>
      </w:r>
      <w:r>
        <w:rPr>
          <w:color w:val="000000"/>
        </w:rPr>
        <w:t>与其……不如……             </w:t>
      </w:r>
      <w:r>
        <w:rPr>
          <w:color w:val="000000"/>
        </w:rPr>
        <w:t>D. </w:t>
      </w:r>
      <w:r>
        <w:rPr>
          <w:color w:val="000000"/>
        </w:rPr>
        <w:t>如果……就……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面的诗句中依次填入的表示季节的词语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人生若只如初见，何事</w:t>
      </w:r>
      <w:r>
        <w:rPr>
          <w:color w:val="000000"/>
        </w:rPr>
        <w:t>________</w:t>
      </w:r>
      <w:r>
        <w:rPr>
          <w:color w:val="000000"/>
        </w:rPr>
        <w:t>风悲画扇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天时人事日相催，</w:t>
      </w:r>
      <w:r>
        <w:rPr>
          <w:color w:val="000000"/>
        </w:rPr>
        <w:t>________</w:t>
      </w:r>
      <w:r>
        <w:rPr>
          <w:color w:val="000000"/>
        </w:rPr>
        <w:t>至阳生春又来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竹外桃花三两枝，</w:t>
      </w:r>
      <w:r>
        <w:rPr>
          <w:color w:val="000000"/>
        </w:rPr>
        <w:t>________</w:t>
      </w:r>
      <w:r>
        <w:rPr>
          <w:color w:val="000000"/>
        </w:rPr>
        <w:t>江水暖鸭先知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④</w:t>
      </w:r>
      <w:r>
        <w:rPr>
          <w:color w:val="000000"/>
        </w:rPr>
        <w:t>连雨不知春去，一晴方觉</w:t>
      </w:r>
      <w:r>
        <w:rPr>
          <w:color w:val="000000"/>
        </w:rPr>
        <w:t>________</w:t>
      </w:r>
      <w:r>
        <w:rPr>
          <w:color w:val="000000"/>
        </w:rPr>
        <w:t>深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春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夏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秋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冬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秋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春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夏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春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冬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秋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夏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秋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夏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春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冬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句子中有语病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联合国大厦北花园绿色的草坪上，安放着由中国人民赠送的巨型青铜器——世纪宝鼎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渔夫的妻子桑娜坐在火炉旁补一张破帆。屋外寒风呼啸，海浪声声；屋内温暖舒适，整洁干净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于是，他脱下战袍，背上荆条，到蔺相如上门负荆请罪。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詹天佑经常勉励工作人员说：“我们的工作首先要精密，不能有一点儿马虎。‘大概’‘差不多’，这类说法不应该出自工程人员之口。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下列各项中说话得体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小王对老师说：“老师，这是我的作业，你一定要认真批改！”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李芳发短信给老同学：“老同学，很久不见了，大家都很想你，周末可否一聚？”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小张一把拽住正要闯红灯的老伯：“活得不耐烦了？你妈妈没教过你吗？”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数量从“</w:t>
      </w:r>
      <w:r>
        <w:rPr>
          <w:color w:val="000000"/>
        </w:rPr>
        <w:t>1”</w:t>
      </w:r>
      <w:r>
        <w:rPr>
          <w:color w:val="000000"/>
        </w:rPr>
        <w:t>增加到“</w:t>
      </w:r>
      <w:r>
        <w:rPr>
          <w:color w:val="000000"/>
        </w:rPr>
        <w:t>9”</w:t>
      </w:r>
      <w:r>
        <w:rPr>
          <w:color w:val="000000"/>
        </w:rPr>
        <w:t>和从“</w:t>
      </w:r>
      <w:r>
        <w:rPr>
          <w:color w:val="000000"/>
        </w:rPr>
        <w:t>9”</w:t>
      </w:r>
      <w:r>
        <w:rPr>
          <w:color w:val="000000"/>
        </w:rPr>
        <w:t>减少到“</w:t>
      </w:r>
      <w:r>
        <w:rPr>
          <w:color w:val="000000"/>
        </w:rPr>
        <w:t>1”</w:t>
      </w:r>
      <w:r>
        <w:rPr>
          <w:color w:val="000000"/>
        </w:rPr>
        <w:t>，下列对二者的表述全部正确的一项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增加了</w:t>
      </w:r>
      <w:r>
        <w:rPr>
          <w:color w:val="000000"/>
        </w:rPr>
        <w:t>8</w:t>
      </w:r>
      <w:r>
        <w:rPr>
          <w:color w:val="000000"/>
        </w:rPr>
        <w:t>倍，减少其</w:t>
      </w:r>
      <w:r>
        <w:rPr>
          <w:color w:val="000000"/>
        </w:rPr>
        <w:t>9</w:t>
      </w:r>
      <w:r>
        <w:rPr>
          <w:color w:val="000000"/>
        </w:rPr>
        <w:t>分之</w:t>
      </w:r>
      <w:r>
        <w:rPr>
          <w:color w:val="000000"/>
        </w:rPr>
        <w:t>8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增加了</w:t>
      </w:r>
      <w:r>
        <w:rPr>
          <w:color w:val="000000"/>
        </w:rPr>
        <w:t>9</w:t>
      </w:r>
      <w:r>
        <w:rPr>
          <w:color w:val="000000"/>
        </w:rPr>
        <w:t>倍，减少了</w:t>
      </w:r>
      <w:r>
        <w:rPr>
          <w:color w:val="000000"/>
        </w:rPr>
        <w:t>8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增加了</w:t>
      </w:r>
      <w:r>
        <w:rPr>
          <w:color w:val="000000"/>
        </w:rPr>
        <w:t>9</w:t>
      </w:r>
      <w:r>
        <w:rPr>
          <w:color w:val="000000"/>
        </w:rPr>
        <w:t>倍，减少了</w:t>
      </w:r>
      <w:r>
        <w:rPr>
          <w:color w:val="000000"/>
        </w:rPr>
        <w:t>9</w:t>
      </w:r>
      <w:r>
        <w:rPr>
          <w:color w:val="000000"/>
        </w:rPr>
        <w:t>分之</w:t>
      </w:r>
      <w:r>
        <w:rPr>
          <w:color w:val="000000"/>
        </w:rPr>
        <w:t>8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增加到</w:t>
      </w:r>
      <w:r>
        <w:rPr>
          <w:color w:val="000000"/>
        </w:rPr>
        <w:t>9</w:t>
      </w:r>
      <w:r>
        <w:rPr>
          <w:color w:val="000000"/>
        </w:rPr>
        <w:t>倍，减少了</w:t>
      </w:r>
      <w:r>
        <w:rPr>
          <w:color w:val="000000"/>
        </w:rPr>
        <w:t>8</w:t>
      </w:r>
      <w:r>
        <w:rPr>
          <w:color w:val="000000"/>
        </w:rPr>
        <w:t>倍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0.</w:t>
      </w:r>
      <w:r>
        <w:rPr>
          <w:color w:val="000000"/>
        </w:rPr>
        <w:t>下面对句子的修辞手法判断有误的一项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我从来不肯轻易丢弃一张纸，总是留着——留着。（反复）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明月别枝惊鹊，清风半夜鸣蝉。（比喻）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夜空中无数的星星，怎能不是天空的眼睛呢？（反问）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我们的心都要气炸了。（夸张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用“柔”组成词语填在横线上，熟读课文后选择正确的答案。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 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走进天山深处，山色逐渐变得</w:t>
      </w:r>
      <w:r>
        <w:rPr>
          <w:color w:val="000000"/>
        </w:rPr>
        <w:t>________</w:t>
      </w:r>
      <w:r>
        <w:rPr>
          <w:color w:val="000000"/>
        </w:rPr>
        <w:t>，山形也逐渐变得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这幅画色彩明丽，线条</w:t>
      </w:r>
      <w:r>
        <w:rPr>
          <w:color w:val="000000"/>
        </w:rPr>
        <w:t>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③</w:t>
      </w:r>
      <w:r>
        <w:rPr>
          <w:color w:val="000000"/>
        </w:rPr>
        <w:t>妈妈很</w:t>
      </w:r>
      <w:r>
        <w:rPr>
          <w:color w:val="000000"/>
        </w:rPr>
        <w:t>________</w:t>
      </w:r>
      <w:r>
        <w:rPr>
          <w:color w:val="000000"/>
        </w:rPr>
        <w:t>，从不跟我发火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①</w:t>
      </w:r>
      <w:r>
        <w:rPr>
          <w:color w:val="000000"/>
        </w:rPr>
        <w:t>柔嫩；柔美；②柔和；③温柔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</w:t>
      </w:r>
      <w:r>
        <w:rPr>
          <w:color w:val="000000"/>
        </w:rPr>
        <w:t>柔美；柔嫩；②温柔；③柔和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2.</w:t>
      </w:r>
      <w:r>
        <w:rPr>
          <w:color w:val="000000"/>
        </w:rPr>
        <w:t>下列句子中，是比喻句的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树木几百里连成一片，就像绿色的海洋。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小鹿在溪边散步。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秋天到了，松柏显得更苍翠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根据课文内容填空 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，留取丹心照汗青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昨天与今天之间铺设大道，在</w:t>
      </w:r>
      <w:r>
        <w:rPr>
          <w:color w:val="000000"/>
        </w:rPr>
        <w:t>________</w:t>
      </w:r>
      <w:r>
        <w:rPr>
          <w:color w:val="000000"/>
        </w:rPr>
        <w:t>。啊，教师的事业多么崇高！古今中外，</w:t>
      </w:r>
      <w:r>
        <w:rPr>
          <w:color w:val="000000"/>
        </w:rPr>
        <w:t>________</w:t>
      </w:r>
      <w:r>
        <w:rPr>
          <w:color w:val="000000"/>
        </w:rPr>
        <w:t>！地北天南，</w:t>
      </w:r>
      <w:r>
        <w:rPr>
          <w:color w:val="000000"/>
        </w:rPr>
        <w:t>________</w:t>
      </w:r>
      <w:r>
        <w:rPr>
          <w:color w:val="000000"/>
        </w:rPr>
        <w:t>！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把最后面一个句子换个说法写下来，要求意思不变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看到小王因思念远方的亲人而伤心，我们可以用“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。”来劝慰他。这是</w:t>
      </w:r>
      <w:r>
        <w:rPr>
          <w:color w:val="000000"/>
        </w:rPr>
        <w:t>________</w:t>
      </w:r>
      <w:r>
        <w:rPr>
          <w:color w:val="000000"/>
        </w:rPr>
        <w:t>代诗人</w:t>
      </w:r>
      <w:r>
        <w:rPr>
          <w:color w:val="000000"/>
        </w:rPr>
        <w:t>________</w:t>
      </w:r>
      <w:r>
        <w:rPr>
          <w:color w:val="000000"/>
        </w:rPr>
        <w:t>写的词《水调歌头》中的名句，意思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《望洞庭》中描写洞庭湖远景的诗句：</w:t>
      </w:r>
      <w:r>
        <w:rPr>
          <w:color w:val="000000"/>
        </w:rPr>
        <w:t>________</w:t>
      </w:r>
      <w:r>
        <w:rPr>
          <w:color w:val="000000"/>
        </w:rPr>
        <w:t>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本学期学过的课文中我最佩服的人物是</w:t>
      </w:r>
      <w:r>
        <w:rPr>
          <w:color w:val="000000"/>
        </w:rPr>
        <w:t>________</w:t>
      </w:r>
      <w:r>
        <w:rPr>
          <w:color w:val="000000"/>
        </w:rPr>
        <w:t>，因为</w:t>
      </w:r>
      <w:r>
        <w:rPr>
          <w:color w:val="000000"/>
        </w:rPr>
        <w:t>________</w:t>
      </w:r>
      <w:r>
        <w:rPr>
          <w:color w:val="000000"/>
        </w:rPr>
        <w:t>，我想对他说</w:t>
      </w:r>
      <w:r>
        <w:rPr>
          <w:color w:val="000000"/>
        </w:rPr>
        <w:t>________</w:t>
      </w:r>
      <w:r>
        <w:rPr>
          <w:color w:val="000000"/>
        </w:rPr>
        <w:t>；最向往的地方是</w:t>
      </w:r>
      <w:r>
        <w:rPr>
          <w:color w:val="000000"/>
        </w:rPr>
        <w:t>________</w:t>
      </w:r>
      <w:r>
        <w:rPr>
          <w:color w:val="000000"/>
        </w:rPr>
        <w:t>，因为那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阅读和理解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4.</w:t>
      </w:r>
      <w:r>
        <w:rPr>
          <w:color w:val="000000"/>
        </w:rPr>
        <w:t>阅读短文，回答问题。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儿子的高质量人生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儿子长大了。他一方面夜以继日地学习，期望自己能够考上一个理想的学校；一方面又童心依旧，抵挡不住电脑游戏的诱惑，时不时地在电脑游戏中大战一番。 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儿子刚上中学时，“望子成龙”的我们就抱回一台电脑，同时也请回了电脑家庭教师——学习软件，还给孩子买了一些游戏软件。当时儿子真是在班里风光一时。 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有人说，教育软件都是家长买的，游戏软件才是孩子要的。此话不假，孩子以学习电脑、做练习为名，却以玩游戏告终的现象屡见不鲜。家长忍不了了，游戏战场被迫从“地上”转入“地下”，终于有一天，“地下”战场被围剿，全军覆没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我的儿子平时努力学习，按时完成学校老师安排的任务，当然也在作业之后，念念不忘自己的游戏。作为父母，我们尽量少说，以便锻炼孩子的自我管理能力。 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放假了，儿子的时间更充裕了。复习功课之余，儿子的精力几乎都放在电脑游戏上了。我们虽然担心，但是仍然控制自己少说话，静观儿子的变化。有一天，儿子突发奇想：能不能用自己学习过的电脑知识编一个小游戏？半夜他偷偷爬起来研究，一晚上下来还真鼓捣出点名堂一一屏幕上两个小人伸胳膊踢腿，你一拳他一脚，打得还挺热闹。压根儿就没想到玩游戏还能激发孩子的想像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力，更没想到这小子还真有两下子。我们突然醒悟：应当好好鼓励儿子，让儿子干自己喜欢的事。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一次偶然的机会，儿子看到一篇文章《能将游戏作为职业多好》。儿子手舞足蹈，大呼：“英雄所见略同，这真和我的想法不谋而合！”他口出狂言：“现在我玩的是别人的游戏，几年之后，就得让别人玩我的游戏！我要以游戏开发为职业，要拿玩游戏当饭吃，要享受高质量的人生！”   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我们笑着看着儿子，心想：儿子长大了，有主意了。既然人家横下一条心，自己打下百分之百的保票，做家长的怎能打击孩子的积极性呢！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从“现在我玩的是别人的游戏，几年之后，就得让别人玩我的游戏”这句话，你看出文章中的“儿子”是怎样一个人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文中从什么地方看出儿子在“享受高质量的人生”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读了这篇文章你想到了什么？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阅读下文，回答问题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黄果树瀑布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黄果树瀑布是我国最大的瀑布。它的宽大约二十米，夏季水量大的时候宽度达到三四十米，水势汹涌澎湃。宽阔</w:t>
      </w:r>
      <w:r>
        <w:rPr>
          <w:color w:val="000000"/>
        </w:rPr>
        <w:t>______</w:t>
      </w:r>
      <w:r>
        <w:rPr>
          <w:color w:val="000000"/>
        </w:rPr>
        <w:t>的水帘拍石击水，发出</w:t>
      </w:r>
      <w:r>
        <w:rPr>
          <w:color w:val="000000"/>
        </w:rPr>
        <w:t>_______</w:t>
      </w:r>
      <w:r>
        <w:rPr>
          <w:color w:val="000000"/>
        </w:rPr>
        <w:t>巨响，好像雷劈山崩，叫人</w:t>
      </w:r>
      <w:r>
        <w:rPr>
          <w:color w:val="000000"/>
        </w:rPr>
        <w:t>______</w:t>
      </w:r>
      <w:r>
        <w:rPr>
          <w:color w:val="000000"/>
        </w:rPr>
        <w:t>动魄。瀑布从高处倾泻而下，</w:t>
      </w:r>
      <w:r>
        <w:rPr>
          <w:color w:val="000000"/>
        </w:rPr>
        <w:t>_______</w:t>
      </w:r>
      <w:r>
        <w:rPr>
          <w:color w:val="000000"/>
        </w:rPr>
        <w:t>到下面的深潭，激起的水珠高度达到一百多米，天地间仿佛云雾</w:t>
      </w:r>
      <w:r>
        <w:rPr>
          <w:color w:val="000000"/>
        </w:rPr>
        <w:t>_______</w:t>
      </w:r>
      <w:r>
        <w:rPr>
          <w:color w:val="000000"/>
        </w:rPr>
        <w:t>，阳光一照，现出美丽的彩虹，景色无比</w:t>
      </w:r>
      <w:r>
        <w:rPr>
          <w:color w:val="000000"/>
        </w:rPr>
        <w:t>_________</w:t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将文中的空白部分补上适当的词语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短文是从哪几方面写出黄果树瀑布的“大”的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短文，完成练习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  <w:t>天下第一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秦始皇统一天下后，为了抵御北方匈奴，派大将蒙恬把春秋时期各国修筑的长城连起来，绵延万余里，遂称万里长城。以后的两千年间，修筑长城的活动从未停止过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万里长城第一关——山海关，事实上并不在秦代修筑的长城上，而是在明代修筑的长城上。明代帝王修筑长城，两百多年间几乎没有停止过。其工程之浩大，防御之坚固，均超过了秦始皇时代。尤其是东北女真族强大起来之后，在长城东部的山海关也就更为重要了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山海关也称榆关，在今河北省秦皇岛市东北，与辽宁省接界。此地倚山临海，地势非常险峻，素有“两京锁钥无双地，万里长城第一关”之称。关的北面崇山峻岭，气势森然，长城从山上蜿蜒而下，与关城相连。在关城的东面还有一段长城（秦朝时长城的东端直达碣石山），一直伸向渤海。关城为四方形，周围</w:t>
      </w:r>
      <w:r>
        <w:rPr>
          <w:color w:val="000000"/>
        </w:rPr>
        <w:t>8</w:t>
      </w:r>
      <w:r>
        <w:rPr>
          <w:color w:val="000000"/>
        </w:rPr>
        <w:t>里多，东南西北</w:t>
      </w:r>
      <w:r>
        <w:rPr>
          <w:color w:val="000000"/>
        </w:rPr>
        <w:t>4</w:t>
      </w:r>
      <w:r>
        <w:rPr>
          <w:color w:val="000000"/>
        </w:rPr>
        <w:t>个关门：东门叫“镇东”，西门叫“迎恩”，南门叫“望洋”，北门叫“威远”。在关城的外面，有护城河，</w:t>
      </w:r>
      <w:r>
        <w:rPr>
          <w:color w:val="000000"/>
        </w:rPr>
        <w:t>4</w:t>
      </w:r>
      <w:r>
        <w:rPr>
          <w:color w:val="000000"/>
        </w:rPr>
        <w:t>个关门上都有城楼，东门城楼上有一块“天下第一关”的匾额，每字高达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米。城楼有两层，东、南、北三面共有</w:t>
      </w:r>
      <w:r>
        <w:rPr>
          <w:color w:val="000000"/>
        </w:rPr>
        <w:t>68</w:t>
      </w:r>
      <w:r>
        <w:rPr>
          <w:color w:val="000000"/>
        </w:rPr>
        <w:t>个箭窗。登上城楼，可以东观大海，北望长城，千里江山，尽收眼底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说起这“天下第一关”的匾额，过去有人误传是晋代王羲之所书，这真是一个大笑话，明代造的城楼，怎么会由晋代人书写匾额呢</w:t>
      </w:r>
      <w:r>
        <w:rPr>
          <w:color w:val="000000"/>
        </w:rPr>
        <w:t>?</w:t>
      </w:r>
      <w:r>
        <w:rPr>
          <w:color w:val="000000"/>
        </w:rPr>
        <w:t>其实这块匾额是明代成化进士萧显的墨迹，字体浑厚雄豪，与山海关的气势十分契合。站在这山海关上，回顾历史，你一定也会感慨万千吧！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意思在短文中找出相应的四字词语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靠着山对着海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形容山又高又险。</w:t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判断正误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山海关修筑在秦代的长城上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②“</w:t>
      </w:r>
      <w:r>
        <w:rPr>
          <w:color w:val="000000"/>
        </w:rPr>
        <w:t>天下第一关”的匾额为晋代王羲之所书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读完短文，你有怎样的感慨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作文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六年的学习生活多像一幅五彩斑斓的画卷！课堂上、家庭中、社会上、大自然中、网络世界里，无不留下我们求知的身影，印下我们探索的足迹，有酸甜苦辣，也有喜怒哀乐。请你从学习生活中选择感受最深的一件事或一次活动写下来。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要求：①题目自拟。②要写清楚当时学习的情景和自己的真实感受。③全文不少于</w:t>
      </w:r>
      <w:r>
        <w:rPr>
          <w:color w:val="000000"/>
        </w:rPr>
        <w:t>400</w:t>
      </w:r>
      <w:r>
        <w:rPr>
          <w:color w:val="000000"/>
        </w:rPr>
        <w:t>字。④文中不要出现真实的校名和姓名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基础知识积累与运用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 A   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C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B  3. B   4. D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5. A   6. B   7. C   8. B   9.A  10. B   11. A   12. A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人生自古谁无死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现实和理想之间架起金桥  ；哪个人的成长不浸透着教师的心血   ；哪一项创造不蕴含着教师的辛劳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——哪一项创造都蕴含着教师的辛劳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但愿人长久；千里共婵娟；北宋；苏轼  ；只愿互相思念的人能够天长地久，即使相隔千里，也能通过月光来传递思念（或者共享这美丽的月光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遥望洞庭山水翠；白银盘里一青螺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少年周恩来；胸怀大志；向他学习，学好知识。；雅鲁藏布大峡谷；壮丽神奇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二、阅读和理解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“儿子”有自己的人生目标，能学以致用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有一天，儿子突发奇想：能不能用自己学习过的电脑知识编一个小游戏？半夜他偷偷爬起来研究，一晚上下来还真鼓捣出点名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堂一一屏幕上两个小人伸胳膊踢腿，你一拳他一脚，打得还挺热闹。压根儿就没想到玩游戏还能激发孩子的想像力，更没想到这小子还真有两下子。我们突然醒悟：应当好好鼓励儿子，让儿子干自己喜欢的事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教育孩子不能压抑其玩的天性，而是要善于鼓励孩子干他自己喜欢的事情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5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湍急；轰轰；惊心；冲；迷漫；壮观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从三个方面：①瀑布的宽度。②水帘拍击巨石发出的响声。③瀑布直泻而下的景观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倚山临海；崇山峻岭（</w:t>
      </w:r>
      <w:r>
        <w:rPr>
          <w:color w:val="000000"/>
        </w:rPr>
        <w:t>2</w:t>
      </w:r>
      <w:r>
        <w:rPr>
          <w:color w:val="000000"/>
        </w:rPr>
        <w:t>）①错误；②错误（</w:t>
      </w:r>
      <w:r>
        <w:rPr>
          <w:color w:val="000000"/>
        </w:rPr>
        <w:t>3</w:t>
      </w:r>
      <w:r>
        <w:rPr>
          <w:color w:val="000000"/>
        </w:rPr>
        <w:t>）略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三、作文</w:t>
      </w:r>
      <w:r>
        <w:rPr>
          <w:rFonts w:eastAsia="Calibri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略</w:t>
      </w:r>
      <w:r>
        <w:rPr>
          <w:rFonts w:eastAsia="Calibri"/>
          <w:color w:val="000000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10:31:00Z</dcterms:created>
  <dc:creator>Administrator</dc:creator>
  <dc:description/>
  <dc:language>en-US</dc:language>
  <cp:lastModifiedBy>Administrator</cp:lastModifiedBy>
  <dcterms:modified xsi:type="dcterms:W3CDTF">2019-06-02T10:31:00Z</dcterms:modified>
  <cp:revision>2</cp:revision>
  <dc:subject/>
  <dc:title/>
</cp:coreProperties>
</file>