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陕西省</w:t>
      </w:r>
      <w:r>
        <w:rPr>
          <w:rFonts w:eastAsia="黑体;SimHei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黑体;SimHei"/>
          <w:sz w:val="32"/>
          <w:szCs w:val="32"/>
        </w:rPr>
        <w:t>年初中毕业学业考试全真预测试卷</w:t>
      </w:r>
    </w:p>
    <w:p>
      <w:pPr>
        <w:pStyle w:val="Style15"/>
        <w:bidi w:val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理化</w:t>
      </w:r>
      <w:r>
        <w:rPr>
          <w:rFonts w:ascii="Times New Roman" w:hAnsi="Times New Roman" w:cs="Times New Roman" w:eastAsia="黑体;SimHei"/>
          <w:sz w:val="32"/>
          <w:szCs w:val="32"/>
        </w:rPr>
        <w:t>（物理部分）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/>
          <w:sz w:val="28"/>
          <w:szCs w:val="28"/>
        </w:rPr>
        <w:t>Ⅰ</w:t>
      </w:r>
      <w:r>
        <w:rPr>
          <w:rFonts w:ascii="Times New Roman" w:hAnsi="Times New Roman" w:cs="Times New Roman"/>
          <w:sz w:val="28"/>
          <w:szCs w:val="28"/>
        </w:rPr>
        <w:t>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选择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/>
      </w:pPr>
      <w:r>
        <w:rPr>
          <w:rFonts w:ascii="Times New Roman" w:hAnsi="Times New Roman" w:cs="Times New Roman"/>
          <w:b/>
        </w:rPr>
        <w:t>一、</w:t>
      </w:r>
      <w:r>
        <w:rPr>
          <w:rFonts w:ascii="Times New Roman" w:hAnsi="Times New Roman" w:cs="Times New Roman"/>
          <w:b/>
        </w:rPr>
        <w:t>选择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计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Times New Roman"/>
          <w:b/>
        </w:rPr>
        <w:t>分。在每小题给出的四个选项中只有一个选项是符合题意的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我们的生活中，随处可见物理知识的应用．下列说法中正确的是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冰箱中取出的水果表面有小水滴是汽化现象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严冬，堆砌的雪人渐渐变小是熔化过程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可乐杯中的冰块逐渐变小是液化现象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注射器能抽取到药液，是因为药液体受到大气压的作用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关于光现象的说法中，不正确的是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6710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关于声和电磁波的说法，正确的是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钢琴的声音美妙主要是指音色悦耳动听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手机发出的声音不是靠振动产生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我们使用的手机是通过超声波传递信号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“听诊器”能使人的心脏振动幅度增大，响度增大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一个小球从某点由静止开始自由下落，不计空气阻力，小球下落过程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速度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通过的路程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重力的功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及机械能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的关系图像中正确的是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9506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04775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在如右图所示的电路中，电源电压保持不变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能使电流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示数变小的操作是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4000" cy="105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位置互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将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位置互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电压表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的位置互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电压表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的位置互换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指尖陀螺是目前很流行的一种玩具，该玩具中间是轴承，轴承内有滚珠，边上有三个用密度较大的金属制作的飞叶，拨动飞叶后，飞叶可以绕轴在指尖上长时间转动如下图所示．下列分析错误的是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47850" cy="101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飞叶转速加快，惯性不变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轴承内有滚珠，利于减小摩擦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陀螺对指尖的压力和指尖对陀螺的支持力是一对平衡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飞叶被拨动后旋转是因为力能改变物体的运动状态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关于电和磁的说法，正确的是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发电机是根据通电线圈在磁场中受力转动的原理制成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磁体间的吸引或排斥作用是通过磁场实现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家庭电路中的空气开关跳闸，说明电路一定发生了短路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选用超导材料做输电线，输电时会增加电能的损失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右图所示电路，电源电压恒定不变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为定值电阻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为滑动变阻器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其两端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电流表串联接在电路中，电压表接在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接线点中的某两点之间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后，当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移至某一端点时，电流表的示数为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A</w:t>
      </w:r>
      <w:r>
        <w:rPr>
          <w:rFonts w:ascii="Times New Roman" w:hAnsi="Times New Roman" w:cs="Times New Roman"/>
        </w:rPr>
        <w:t>，电压表的示数为</w:t>
      </w:r>
      <w:r>
        <w:rPr>
          <w:rFonts w:cs="Times New Roman" w:ascii="Times New Roman" w:hAnsi="Times New Roman"/>
        </w:rPr>
        <w:t>8V</w:t>
      </w:r>
      <w:r>
        <w:rPr>
          <w:rFonts w:ascii="Times New Roman" w:hAnsi="Times New Roman" w:cs="Times New Roman"/>
        </w:rPr>
        <w:t>，再将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移动至另一位置时，电流表的示数为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6A</w:t>
      </w:r>
      <w:r>
        <w:rPr>
          <w:rFonts w:ascii="Times New Roman" w:hAnsi="Times New Roman" w:cs="Times New Roman"/>
        </w:rPr>
        <w:t>，电压表的示数为</w:t>
      </w:r>
      <w:r>
        <w:rPr>
          <w:rFonts w:cs="Times New Roman" w:ascii="Times New Roman" w:hAnsi="Times New Roman"/>
        </w:rPr>
        <w:t>6V</w:t>
      </w:r>
      <w:r>
        <w:rPr>
          <w:rFonts w:ascii="Times New Roman" w:hAnsi="Times New Roman" w:cs="Times New Roman"/>
        </w:rPr>
        <w:t>．则下列说法正确的是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28775" cy="101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压表接在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之间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电源电压为</w:t>
      </w:r>
      <w:r>
        <w:rPr>
          <w:rFonts w:cs="Times New Roman" w:ascii="Times New Roman" w:hAnsi="Times New Roman"/>
        </w:rPr>
        <w:t>14V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在滑动变阻器滑片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端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移动过程中，电路消耗的总功率变化了</w:t>
      </w:r>
      <w:r>
        <w:rPr>
          <w:rFonts w:cs="Times New Roman" w:ascii="Times New Roman" w:hAnsi="Times New Roman"/>
        </w:rPr>
        <w:t>3W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滑动变阻器滑片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端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移动的过程中，定值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的最大功率为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W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/>
          <w:sz w:val="28"/>
          <w:szCs w:val="28"/>
        </w:rPr>
        <w:t>Ⅱ</w:t>
      </w:r>
      <w:r>
        <w:rPr>
          <w:rFonts w:ascii="Times New Roman" w:hAnsi="Times New Roman" w:cs="Times New Roman"/>
          <w:sz w:val="28"/>
          <w:szCs w:val="28"/>
        </w:rPr>
        <w:t>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非选择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五、填空与作图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小题，计</w:t>
      </w: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  <w:b/>
        </w:rPr>
        <w:t>分。每空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每图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甲所示，拔下吊扇的插头，在插头处接上发光二极管用手旋转叶片，发光二极管发光，这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现象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图乙是成都飞机制造厂研制的中国第五代重型歼击机歼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，飞机采用图示的形状更容易升空，应用的物理原理是气体流速越大的地方，压强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越大”“越小”或“不变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生活中，验钞机是利用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线能使荧光物质发光来辨别钞票的真伪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2565" cy="97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，演员利用喷水式飞行背包向下喷水让自己飞起来，这是利用了物体间力的作用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原理．上升时，以地面为参照物，演员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．当演员匀速上升时，其机械能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增大”“不变”或“减小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当演员在空中静止时，受到的力的合力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100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热水器用天然气做燃料给水加热．已知天然气的热值为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0×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J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完全燃烧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天然气可以获得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热量；若不计热量损失，这些热量可以使</w:t>
      </w:r>
      <w:r>
        <w:rPr>
          <w:rFonts w:cs="Times New Roman" w:ascii="Times New Roman" w:hAnsi="Times New Roman"/>
        </w:rPr>
        <w:t>500kg</w:t>
      </w:r>
      <w:r>
        <w:rPr>
          <w:rFonts w:ascii="Times New Roman" w:hAnsi="Times New Roman" w:cs="Times New Roman"/>
        </w:rPr>
        <w:t>水的温度升高</w:t>
      </w:r>
      <w:r>
        <w:rPr>
          <w:rFonts w:cs="Times New Roman" w:ascii="Times New Roman" w:hAnsi="Times New Roman"/>
        </w:rPr>
        <w:t>___________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这是用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方式改变了水的内能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[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J/(kg·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解决人口膨胀、全球变暖等问题，设计师提出建立海上漂浮城市的设想，如右图所示“百合镇”就是其中最著名的设计，这座城市能自给自足，全部物质都可以循环使用并采用清洁能源．假设“百合镇”的底面积为</w:t>
      </w:r>
      <w:r>
        <w:rPr>
          <w:rFonts w:cs="Times New Roman" w:ascii="Times New Roman" w:hAnsi="Times New Roman"/>
        </w:rPr>
        <w:t>5×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浸入海水中的体积为</w:t>
      </w:r>
      <w:r>
        <w:rPr>
          <w:rFonts w:cs="Times New Roman" w:ascii="Times New Roman" w:hAnsi="Times New Roman"/>
        </w:rPr>
        <w:t>2×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则“百合镇”受到的浮力为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其底部受到的压强是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Pa</w:t>
      </w:r>
      <w:r>
        <w:rPr>
          <w:rFonts w:ascii="Times New Roman" w:hAnsi="Times New Roman" w:cs="Times New Roman"/>
        </w:rPr>
        <w:t>，随着入住人数的增加，“百合镇”受到的浮力将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增大”“减小”或“不变”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</w:rPr>
        <w:t>海水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3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kg/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，</w:t>
      </w:r>
      <w:r>
        <w:rPr>
          <w:rFonts w:cs="Times New Roman"/>
        </w:rPr>
        <w:t>g=10N/kg)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蔬菜大棚使用一种温度自动报警器，如图所示．在水银温度计里封入一段金属丝，当温度达到金属丝下端所指的温度时，电流通过电磁铁的线圈产生磁性吸引衔铁，电铃就响起来发出报警信号，电磁铁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极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若将温度计上端的金属丝向下调整，则报警温度将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升高”或“降低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52575" cy="1314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1)</w:t>
      </w:r>
      <w:r>
        <w:rPr>
          <w:rFonts w:ascii="Times New Roman" w:hAnsi="Times New Roman" w:cs="Times New Roman"/>
        </w:rPr>
        <w:t>如图甲所示，一个小木块从斜面上由静止滑下，在粗糙的水平面上滑动一段距离后便停下来．请你画出木块在水平面上滑动时的受力示意图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乙所示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是光控开关，夜晚自动闭合，白天断开；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声控开关，有声音时自动闭合，安静时自动断开请将图乙连接成楼道节能照明电路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90490" cy="1019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ascii="Times New Roman" w:hAnsi="Times New Roman" w:cs="Times New Roman"/>
          <w:b/>
        </w:rPr>
        <w:t>六、实验与探究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小题，计</w:t>
      </w: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按要求填空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40045" cy="1267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是甲、乙、丙三位同学在用量筒测液体体积时的读数情况，其中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同学的读数正确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，用两手指按铅笔，但两手指感觉却明显不同．这说明压力的作用效果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有关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，我国古代茶道中使用的镊子属于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省力”或“费力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杠杆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，小明在去盖的矿泉水瓶侧壁小孔内塞入点火装置，按动点火装置点燃瓶内酒精，锥形纸筒即刻飞出，这一过程类似于汽油机四冲程中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冲程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张和小李同学想测量一瓶食用油的密度，他们分别选用不同的实验器材和方法来进行测量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42815" cy="1028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张同学用刻度尺烧杯、水、两端开口的玻璃管、橡皮膜、细线来测量食用油的密度，操作步骤如下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a</w:t>
      </w:r>
      <w:r>
        <w:rPr>
          <w:rFonts w:ascii="Times New Roman" w:hAnsi="Times New Roman" w:cs="Times New Roman"/>
        </w:rPr>
        <w:t>所示，用细线和橡皮膜把玻璃管一端扎紧，管竖直放置，开口向上，向管内倒入适量食用油，随着油量的增加，橡皮膜越向下凸起，说明液体压强随着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增加而增大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用刻度尺测出玻璃管中油柱的高度为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a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在烧杯中装入适量的水，将装有油的玻璃管缓慢浸入水中，直至橡皮膜水平为止，用刻度尺测出管底到水面的深度为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b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食用油的密度表达式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油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的密度用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表</w:t>
      </w:r>
      <w:r>
        <w:rPr>
          <w:rFonts w:ascii="Times New Roman" w:hAnsi="Times New Roman" w:cs="Times New Roman"/>
        </w:rPr>
        <w:t>示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分析实验过程，小张同学测得的食用油密度值比真实</w:t>
      </w:r>
      <w:r>
        <w:rPr>
          <w:rFonts w:ascii="Times New Roman" w:hAnsi="Times New Roman" w:cs="Times New Roman"/>
        </w:rPr>
        <w:t>值偏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选填“大”或“小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李同学用托盘天平、烧杯、细线和橡皮擦测量食用油的密度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具体操作步骤如下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将托盘天平放在水平台面上，游码移到称量标尺左端“</w:t>
      </w:r>
      <w:r>
        <w:rPr>
          <w:rFonts w:cs="Times New Roman" w:ascii="Times New Roman" w:hAnsi="Times New Roman"/>
        </w:rPr>
        <w:t>0”</w:t>
      </w:r>
      <w:r>
        <w:rPr>
          <w:rFonts w:ascii="Times New Roman" w:hAnsi="Times New Roman" w:cs="Times New Roman"/>
        </w:rPr>
        <w:t>刻度线处，观察到指针指在分度盘上的位置如图甲所示，此时应将平衡螺母向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左”或“右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调节，使指针对准分度盘的零刻度线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将烧杯装入适量水并放在托盘天平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乙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调节天平重新平衡后，所用砝码和游码在称量标尺上的位置如图丙所示，则这杯水的总质量为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将橡皮擦用细线绑好并浸没在水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未接触烧杯，如图丁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记下天平平衡时的示数为</w:t>
      </w:r>
      <w:r>
        <w:rPr>
          <w:rFonts w:cs="Times New Roman" w:ascii="Times New Roman" w:hAnsi="Times New Roman"/>
        </w:rPr>
        <w:t>16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g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该橡皮擦的体积</w:t>
      </w:r>
      <w:r>
        <w:rPr>
          <w:rFonts w:cs="Times New Roman" w:ascii="Times New Roman" w:hAnsi="Times New Roman"/>
        </w:rPr>
        <w:t>V=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将橡皮擦从水中取出，同时把烧杯中的水倒掉，然后用干毛巾擦干橡皮擦和烧杯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将烧杯装入适量食用油并重新放在托盘天平上，记下天平平衡时的示数为</w:t>
      </w:r>
      <w:r>
        <w:rPr>
          <w:rFonts w:cs="Times New Roman" w:ascii="Times New Roman" w:hAnsi="Times New Roman"/>
        </w:rPr>
        <w:t>14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g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用细线将橡皮擦浸没入食用油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未接触烧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记下天平平衡时的示数为</w:t>
      </w:r>
      <w:r>
        <w:rPr>
          <w:rFonts w:cs="Times New Roman" w:ascii="Times New Roman" w:hAnsi="Times New Roman"/>
        </w:rPr>
        <w:t>15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则食用油的密度为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油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kg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ascii="Times New Roman" w:hAnsi="Times New Roman" w:cs="Times New Roman"/>
        </w:rPr>
        <w:t>橡皮擦由橡胶制成，水分和油类都有可能被吸入，假设橡皮擦在实验过程中不吸水，但会吸少量的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体积不膨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则由此方法测得的食用油密度将比真实值偏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选填“大”或“小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“测量小灯泡功率”的实验中，提供的器材有：铭牌仅能看清标有“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A”</w:t>
      </w:r>
      <w:r>
        <w:rPr>
          <w:rFonts w:ascii="Times New Roman" w:hAnsi="Times New Roman" w:cs="Times New Roman"/>
        </w:rPr>
        <w:t>字样的小灯泡、电池组、电压表、电流表、滑动变阻器、开关、导线若干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71265" cy="1571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用笔画线代替导线将图示的实物电路连接完整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闭合开关前，滑动变阻器的滑片应置于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左”或“右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端．闭合开关，小灯泡不亮，两电表均无示数现将电压表接在滑动变阻器两端时有示数，接在开关两端时无示数，则电路出现的故障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排除故障后，移动滑动变阻器的滑片，使电流表示数为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A</w:t>
      </w:r>
      <w:r>
        <w:rPr>
          <w:rFonts w:ascii="Times New Roman" w:hAnsi="Times New Roman" w:cs="Times New Roman"/>
        </w:rPr>
        <w:t>，此时电压表示数如图乙所示，其值为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，小灯泡的额定功率为</w:t>
      </w:r>
      <w:r>
        <w:rPr>
          <w:rFonts w:cs="Times New Roman" w:ascii="Times New Roman" w:hAnsi="Times New Roman"/>
        </w:rPr>
        <w:t>___________W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下列描述小灯泡功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随滑动变阻器的阻值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变化情况的图像中，正确的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4289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在实验过程中，电压表发生故障，现增加电阻箱和单刀双掷开关，设计了如图丙、丁两种方案，则能测出小灯泡额定功率的方案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8890" cy="1323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ascii="Times New Roman" w:hAnsi="Times New Roman" w:cs="Times New Roman"/>
          <w:b/>
        </w:rPr>
        <w:t>七、综合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小题，计</w:t>
      </w: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西安市首批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辆甲醇出租汽车上线运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新型出租汽车使用</w:t>
      </w:r>
      <w:r>
        <w:rPr>
          <w:rFonts w:cs="Times New Roman" w:ascii="Times New Roman" w:hAnsi="Times New Roman"/>
        </w:rPr>
        <w:t>M100</w:t>
      </w:r>
      <w:r>
        <w:rPr>
          <w:rFonts w:ascii="Times New Roman" w:hAnsi="Times New Roman" w:cs="Times New Roman"/>
        </w:rPr>
        <w:t>纯甲醇做为车用燃料．甲醇汽车推广应用，是西安推进治污减霾，打好蓝天保卫战，培育经济增长新动能的重要举措．若该车和车内乘客的总质量为</w:t>
      </w:r>
      <w:r>
        <w:rPr>
          <w:rFonts w:cs="Times New Roman" w:ascii="Times New Roman" w:hAnsi="Times New Roman"/>
        </w:rPr>
        <w:t>2500kg</w:t>
      </w:r>
      <w:r>
        <w:rPr>
          <w:rFonts w:ascii="Times New Roman" w:hAnsi="Times New Roman" w:cs="Times New Roman"/>
        </w:rPr>
        <w:t>．每个车轮与地面的接触面积为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01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．当该车在水平路面上以</w:t>
      </w:r>
      <w:r>
        <w:rPr>
          <w:rFonts w:cs="Times New Roman" w:ascii="Times New Roman" w:hAnsi="Times New Roman"/>
        </w:rPr>
        <w:t>20m/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的速度匀速行驶时，它受到的阻力约等于人和车总重的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02</w:t>
      </w:r>
      <w:r>
        <w:rPr>
          <w:rFonts w:ascii="Times New Roman" w:hAnsi="Times New Roman" w:cs="Times New Roman"/>
        </w:rPr>
        <w:t>倍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M100</w:t>
      </w:r>
      <w:r>
        <w:rPr>
          <w:rFonts w:ascii="Times New Roman" w:hAnsi="Times New Roman" w:cs="Times New Roman"/>
        </w:rPr>
        <w:t>的热值为</w:t>
      </w:r>
      <w:r>
        <w:rPr>
          <w:rFonts w:cs="Times New Roman"/>
        </w:rPr>
        <w:t>2×10</w:t>
      </w:r>
      <w:r>
        <w:rPr>
          <w:rFonts w:cs="Times New Roman"/>
          <w:vertAlign w:val="superscript"/>
        </w:rPr>
        <w:t>7</w:t>
      </w:r>
      <w:r>
        <w:rPr>
          <w:rFonts w:cs="Times New Roman"/>
        </w:rPr>
        <w:t>J/kg</w:t>
      </w:r>
      <w:r>
        <w:rPr>
          <w:rFonts w:cs="Times New Roman"/>
        </w:rPr>
        <w:t>，密度约为</w:t>
      </w:r>
      <w:r>
        <w:rPr>
          <w:rFonts w:cs="Times New Roman"/>
        </w:rPr>
        <w:t>0.8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kg/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，</w:t>
      </w:r>
      <w:r>
        <w:rPr>
          <w:rFonts w:cs="Times New Roman"/>
        </w:rPr>
        <w:t>g=10N/kg)</w:t>
      </w:r>
      <w:r>
        <w:rPr>
          <w:rFonts w:cs="Times New Roman"/>
        </w:rPr>
        <w:t>求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该出租车静止时对地面的压强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该车以</w:t>
      </w:r>
      <w:r>
        <w:rPr>
          <w:rFonts w:cs="Times New Roman" w:ascii="Times New Roman" w:hAnsi="Times New Roman"/>
        </w:rPr>
        <w:t>20m/s</w:t>
      </w:r>
      <w:r>
        <w:rPr>
          <w:rFonts w:ascii="Times New Roman" w:hAnsi="Times New Roman" w:cs="Times New Roman"/>
        </w:rPr>
        <w:t>的速度匀速行驶时的功率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这款出租车以</w:t>
      </w:r>
      <w:r>
        <w:rPr>
          <w:rFonts w:cs="Times New Roman" w:ascii="Times New Roman" w:hAnsi="Times New Roman"/>
        </w:rPr>
        <w:t>20m/s</w:t>
      </w:r>
      <w:r>
        <w:rPr>
          <w:rFonts w:ascii="Times New Roman" w:hAnsi="Times New Roman" w:cs="Times New Roman"/>
        </w:rPr>
        <w:t>的速度匀速行驶，百公里耗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甲醇</w:t>
      </w:r>
      <w:r>
        <w:rPr>
          <w:rFonts w:cs="Times New Roman" w:ascii="Times New Roman" w:hAnsi="Times New Roman"/>
        </w:rPr>
        <w:t>)12L</w:t>
      </w:r>
      <w:r>
        <w:rPr>
          <w:rFonts w:ascii="Times New Roman" w:hAnsi="Times New Roman" w:cs="Times New Roman"/>
        </w:rPr>
        <w:t>，则它的发动机效率是多少</w:t>
      </w:r>
      <w:r>
        <w:rPr>
          <w:rFonts w:cs="Times New Roman" w:ascii="Times New Roman" w:hAnsi="Times New Roman"/>
        </w:rPr>
        <w:t>?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47825" cy="1152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电热加湿器靠电流的热效应工作．某种家用电热加湿器外形、电路简化图如图所示．电热器的电热丝浸没在加热仓的水中产生热量，使加热仓中的水沸腾变成水蒸气喷出，增加环境湿度．当加热仓中的水减少到一定程度时，自动阀门智能打开，水由储水箱进入到加热仓中．相关参数如下表，求：</w:t>
      </w:r>
    </w:p>
    <w:tbl>
      <w:tblPr>
        <w:tblW w:w="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工作电压</w:t>
            </w:r>
            <w:r>
              <w:rPr>
                <w:rFonts w:cs="Times New Roman" w:ascii="Times New Roman" w:hAnsi="Times New Roman"/>
              </w:rPr>
              <w:t>220V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工作频率</w:t>
            </w:r>
            <w:r>
              <w:rPr>
                <w:rFonts w:cs="Times New Roman" w:ascii="Times New Roman" w:hAnsi="Times New Roman"/>
              </w:rPr>
              <w:t>50Hz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最大运行功率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储水箱容量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4L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尺寸高</w:t>
            </w:r>
            <w:r>
              <w:rPr>
                <w:rFonts w:cs="Times New Roman" w:ascii="Times New Roman" w:hAnsi="Times New Roman"/>
              </w:rPr>
              <w:t>315mm</w:t>
            </w:r>
            <w:r>
              <w:rPr>
                <w:rFonts w:ascii="Times New Roman" w:hAnsi="Times New Roman" w:cs="Times New Roman"/>
              </w:rPr>
              <w:t>，底部直径</w:t>
            </w:r>
            <w:r>
              <w:rPr>
                <w:rFonts w:cs="Times New Roman" w:ascii="Times New Roman" w:hAnsi="Times New Roman"/>
              </w:rPr>
              <w:t>168m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满水工作时间高气雾量</w:t>
            </w:r>
            <w:r>
              <w:rPr>
                <w:rFonts w:cs="Times New Roman" w:ascii="Times New Roman" w:hAnsi="Times New Roman"/>
              </w:rPr>
              <w:t>10h</w:t>
            </w:r>
            <w:r>
              <w:rPr>
                <w:rFonts w:ascii="Times New Roman" w:hAnsi="Times New Roman" w:cs="Times New Roman"/>
              </w:rPr>
              <w:t>，低气雾量</w:t>
            </w:r>
            <w:r>
              <w:rPr>
                <w:rFonts w:cs="Times New Roman" w:ascii="Times New Roman" w:hAnsi="Times New Roman"/>
              </w:rPr>
              <w:t>24h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气雾调节器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滑片移到最左边时，加湿器以最大运行功率工作，求电热丝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电阻值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加热仓内冷水的温度为</w:t>
      </w: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用最大运行功率工作，经过</w:t>
      </w:r>
      <w:r>
        <w:rPr>
          <w:rFonts w:cs="Times New Roman" w:ascii="Times New Roman" w:hAnsi="Times New Roman"/>
        </w:rPr>
        <w:t>5min36s</w:t>
      </w:r>
      <w:r>
        <w:rPr>
          <w:rFonts w:ascii="Times New Roman" w:hAnsi="Times New Roman" w:cs="Times New Roman"/>
        </w:rPr>
        <w:t>，水沸腾产生蒸气，求加热仓中水的体积．</w:t>
      </w:r>
      <w:r>
        <w:rPr>
          <w:rFonts w:cs="Times New Roman" w:ascii="Times New Roman" w:hAnsi="Times New Roman"/>
        </w:rPr>
        <w:t>[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J/(kg·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1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电热丝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产生的热量全部被水吸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环境为标准大气压</w:t>
      </w:r>
      <w:r>
        <w:rPr>
          <w:rFonts w:cs="Times New Roman" w:ascii="Times New Roman" w:hAnsi="Times New Roman"/>
        </w:rPr>
        <w:t>]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当滑片移到最右端时，气雾调节器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990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，加湿器以最低气雾量工作，求此时电热丝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电功率是多少</w:t>
      </w:r>
      <w:r>
        <w:rPr>
          <w:rFonts w:cs="Times New Roman" w:ascii="Times New Roman" w:hAnsi="Times New Roman"/>
        </w:rPr>
        <w:t>?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61740" cy="1800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/>
        <w:drawing>
          <wp:inline distT="0" distB="0" distL="0" distR="0">
            <wp:extent cx="5433060" cy="732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t>1-8</w:t>
      </w:r>
      <w:r>
        <w:rPr/>
        <w:t>：</w:t>
      </w:r>
      <w:r>
        <w:rPr/>
        <w:drawing>
          <wp:inline distT="0" distB="0" distL="0" distR="0">
            <wp:extent cx="7334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05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drawing>
          <wp:inline distT="0" distB="0" distL="0" distR="0">
            <wp:extent cx="5434330" cy="1527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drawing>
          <wp:inline distT="0" distB="0" distL="0" distR="0">
            <wp:extent cx="5432425" cy="638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drawing>
          <wp:inline distT="0" distB="0" distL="0" distR="0">
            <wp:extent cx="5431155" cy="15055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drawing>
          <wp:inline distT="0" distB="0" distL="0" distR="0">
            <wp:extent cx="5428615" cy="2234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drawing>
          <wp:inline distT="0" distB="0" distL="0" distR="0">
            <wp:extent cx="5429885" cy="2609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1021" w:right="851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3:03:00Z</dcterms:created>
  <dc:creator>wzt</dc:creator>
  <dc:description/>
  <dc:language>en-US</dc:language>
  <cp:lastModifiedBy>wzt</cp:lastModifiedBy>
  <dcterms:modified xsi:type="dcterms:W3CDTF">2019-06-15T03:10:00Z</dcterms:modified>
  <cp:revision>1</cp:revision>
  <dc:subject/>
  <dc:title>陕西省2019年初中毕业学业考试全真预测试卷</dc:title>
</cp:coreProperties>
</file>