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杭州小升初语文积累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近义词辨析（一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 [</w:t>
      </w:r>
      <w:r>
        <w:rPr>
          <w:rFonts w:ascii="宋体;SimSun" w:hAnsi="宋体;SimSun" w:cs="宋体;SimSun"/>
          <w:kern w:val="0"/>
          <w:szCs w:val="21"/>
        </w:rPr>
        <w:t>哀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爱怜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爱恋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三者读音大致相同，但意义和用法不同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哀怜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对别人的不幸遭遇表示同情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中华民族有哀怜弱者的传统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爱怜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十分疼爱，多用于子女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爱怜子女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爱恋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热爱而难以分离，多用于男女之间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二十多年来，他俩一直相互爱恋着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 [</w:t>
      </w:r>
      <w:r>
        <w:rPr>
          <w:rFonts w:ascii="宋体;SimSun" w:hAnsi="宋体;SimSun" w:cs="宋体;SimSun"/>
          <w:kern w:val="0"/>
          <w:szCs w:val="21"/>
        </w:rPr>
        <w:t>爱护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爱惜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爱护有精心保护，不使受到损坏或镀害的意思；爱惜指不浪费，不糟蹋。前者既可指人，又可指物；后者则仅指物或抽象事物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时间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 [</w:t>
      </w:r>
      <w:r>
        <w:rPr>
          <w:rFonts w:ascii="宋体;SimSun" w:hAnsi="宋体;SimSun" w:cs="宋体;SimSun"/>
          <w:kern w:val="0"/>
          <w:szCs w:val="21"/>
        </w:rPr>
        <w:t>安闲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安适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安闲重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闲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心中无所牵挂；安适重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适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舒适，惬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 [</w:t>
      </w:r>
      <w:r>
        <w:rPr>
          <w:rFonts w:ascii="宋体;SimSun" w:hAnsi="宋体;SimSun" w:cs="宋体;SimSun"/>
          <w:kern w:val="0"/>
          <w:szCs w:val="21"/>
        </w:rPr>
        <w:t>安置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安顿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安排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安置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重在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置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使工作、生活、物品等有适当的位置，或指人或物的处置各得其所，又指安置亲属、行李、灾民等；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安顿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着重在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顿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妥当安排使有着落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安排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着重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排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分轻重缓急，先后主次，有条不紊地处置人或事物，多指人事、任务等的处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 [</w:t>
      </w:r>
      <w:r>
        <w:rPr>
          <w:rFonts w:ascii="宋体;SimSun" w:hAnsi="宋体;SimSun" w:cs="宋体;SimSun"/>
          <w:kern w:val="0"/>
          <w:szCs w:val="21"/>
        </w:rPr>
        <w:t>按语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暗语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相同点：二者都与语言有关。不同点：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按语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也写作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案语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指作者、编者对有关文章、词句所做的说明、提示或考证。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个文段，编者特地加了按语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暗语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彼此约定的秘密话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些话纯是暗语，别人根本听不懂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 [</w:t>
      </w:r>
      <w:r>
        <w:rPr>
          <w:rFonts w:ascii="宋体;SimSun" w:hAnsi="宋体;SimSun" w:cs="宋体;SimSun"/>
          <w:kern w:val="0"/>
          <w:szCs w:val="21"/>
        </w:rPr>
        <w:t>暗淡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黯淡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二者都指不明朗。不同的是：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暗淡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光色昏暗，不光明，不鲜艳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光线暗淡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黯淡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①指心理暗淡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心情黯淡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②同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暗淡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 [</w:t>
      </w:r>
      <w:r>
        <w:rPr>
          <w:rFonts w:ascii="宋体;SimSun" w:hAnsi="宋体;SimSun" w:cs="宋体;SimSun"/>
          <w:kern w:val="0"/>
          <w:szCs w:val="21"/>
        </w:rPr>
        <w:t>翱翔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遨游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二者都与游动有关，但游动的方式有所不同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翱翔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在空中回旋地飞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遨游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漫游，游历。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自由翱翔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遨游太空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 [</w:t>
      </w:r>
      <w:r>
        <w:rPr>
          <w:rFonts w:ascii="宋体;SimSun" w:hAnsi="宋体;SimSun" w:cs="宋体;SimSun"/>
          <w:kern w:val="0"/>
          <w:szCs w:val="21"/>
        </w:rPr>
        <w:t>懊悔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懊恼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懊悔重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悔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后悔，更多的是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责己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懊恼重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恼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烦恼，更多的是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怨天尤人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 [</w:t>
      </w:r>
      <w:r>
        <w:rPr>
          <w:rFonts w:ascii="宋体;SimSun" w:hAnsi="宋体;SimSun" w:cs="宋体;SimSun"/>
          <w:kern w:val="0"/>
          <w:szCs w:val="21"/>
        </w:rPr>
        <w:t>把持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操纵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把持是独占、独揽的意思，往往是公开性的活动；操纵是支配、控制的意思，多是幕后行为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 [</w:t>
      </w:r>
      <w:r>
        <w:rPr>
          <w:rFonts w:ascii="宋体;SimSun" w:hAnsi="宋体;SimSun" w:cs="宋体;SimSun"/>
          <w:kern w:val="0"/>
          <w:szCs w:val="21"/>
        </w:rPr>
        <w:t>颁布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颁发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颁布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侧重于公布，对象往往是法令、条例等；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颁发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侧重于授予、发出，对象常是奖品或命令、指示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1 [</w:t>
      </w:r>
      <w:r>
        <w:rPr>
          <w:rFonts w:ascii="宋体;SimSun" w:hAnsi="宋体;SimSun" w:cs="宋体;SimSun"/>
          <w:kern w:val="0"/>
          <w:szCs w:val="21"/>
        </w:rPr>
        <w:t>包括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包罗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包含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包涵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包括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可指具体事物，又可指抽象事物，如意识形态，包括政治、法律、道德等思想观点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包罗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广大范围，众多事物，常说包罗万象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包含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对象多是抽象事物，如：这句话包含好几层意思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包涵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请人原谅，如：请多包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2 [</w:t>
      </w:r>
      <w:r>
        <w:rPr>
          <w:rFonts w:ascii="宋体;SimSun" w:hAnsi="宋体;SimSun" w:cs="宋体;SimSun"/>
          <w:kern w:val="0"/>
          <w:szCs w:val="21"/>
        </w:rPr>
        <w:t>包藏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饱藏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包藏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包含，隐藏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包藏祸心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饱藏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深深地隐藏着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他那双贼圆的眸子里饱藏着杀机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3 [</w:t>
      </w:r>
      <w:r>
        <w:rPr>
          <w:rFonts w:ascii="宋体;SimSun" w:hAnsi="宋体;SimSun" w:cs="宋体;SimSun"/>
          <w:kern w:val="0"/>
          <w:szCs w:val="21"/>
        </w:rPr>
        <w:t>包含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饱含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包涵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三者都有含有的意思，但含有的浓度或对象不同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包含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仅指里边含有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句话包含好几层意思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饱含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所含的量特别充足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饱含着深厚的阶级感情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包涵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客套话，请人原谅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唱得不好，请大家多多包涵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4 [</w:t>
      </w:r>
      <w:r>
        <w:rPr>
          <w:rFonts w:ascii="宋体;SimSun" w:hAnsi="宋体;SimSun" w:cs="宋体;SimSun"/>
          <w:kern w:val="0"/>
          <w:szCs w:val="21"/>
        </w:rPr>
        <w:t>保障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保证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保障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有效地保护人民财产、劳动、科研成果等使人不受侵犯和破坏；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保证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着重于用事实或行动担保做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5 [</w:t>
      </w:r>
      <w:r>
        <w:rPr>
          <w:rFonts w:ascii="宋体;SimSun" w:hAnsi="宋体;SimSun" w:cs="宋体;SimSun"/>
          <w:kern w:val="0"/>
          <w:szCs w:val="21"/>
        </w:rPr>
        <w:t>报复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抱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包袱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报复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对批评自己或损害自己利益的人进行反击，贬义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他善于对提意见的人打击报复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抱负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远大的志向，褒义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青年人应该有理想，有抱负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包袱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比喻影响思想或行动的负担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思想包袱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6 [</w:t>
      </w:r>
      <w:r>
        <w:rPr>
          <w:rFonts w:ascii="宋体;SimSun" w:hAnsi="宋体;SimSun" w:cs="宋体;SimSun"/>
          <w:kern w:val="0"/>
          <w:szCs w:val="21"/>
        </w:rPr>
        <w:t>报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报道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报到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动词，指向组织报告自己已经来到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新生入学报到处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报道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也写作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报导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名词，指新闻稿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他写了一篇新闻报道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动词，通过媒体把新闻告诉群众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报道消息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7 [</w:t>
      </w:r>
      <w:r>
        <w:rPr>
          <w:rFonts w:ascii="宋体;SimSun" w:hAnsi="宋体;SimSun" w:cs="宋体;SimSun"/>
          <w:kern w:val="0"/>
          <w:szCs w:val="21"/>
        </w:rPr>
        <w:t>暴戾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暴力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暴戾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形容词，指粗暴乖张，残酷凶恶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个老板真是暴戾，动辄对工人进行打骂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暴力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名词，①强制的力量，武力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暴力革命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②特指国家的强制力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军队对于敌对阶级是一种暴力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8 [</w:t>
      </w:r>
      <w:r>
        <w:rPr>
          <w:rFonts w:ascii="宋体;SimSun" w:hAnsi="宋体;SimSun" w:cs="宋体;SimSun"/>
          <w:kern w:val="0"/>
          <w:szCs w:val="21"/>
        </w:rPr>
        <w:t>暴病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抱病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二者都与疾病有关，但词性和词义不同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暴病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突然发作来势很凶的病，名词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一场暴病，整得他意志完全消沉了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抱病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有病在身，动词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自此以后，他一直抱病在家，不再露面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9 [</w:t>
      </w:r>
      <w:r>
        <w:rPr>
          <w:rFonts w:ascii="宋体;SimSun" w:hAnsi="宋体;SimSun" w:cs="宋体;SimSun"/>
          <w:kern w:val="0"/>
          <w:szCs w:val="21"/>
        </w:rPr>
        <w:t>爆发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暴发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爆发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①指岩浆突然冲破地壳，向外进出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火山爆发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②指通过外部冲突而发生的质变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爆发革命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③指力量、情绪等忽然发作，或事变突然发生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会场里爆发出雷鸣般的掌声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暴发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①指突然发作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山洪暴发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②指突然发财得势，多含贬义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暴发户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0 [</w:t>
      </w:r>
      <w:r>
        <w:rPr>
          <w:rFonts w:ascii="宋体;SimSun" w:hAnsi="宋体;SimSun" w:cs="宋体;SimSun"/>
          <w:kern w:val="0"/>
          <w:szCs w:val="21"/>
        </w:rPr>
        <w:t>奔赴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奔向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奔赴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侧重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将要走到，跑到，赶到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奔向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侧重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朝某个方向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奔，没有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赶到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之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1 [</w:t>
      </w:r>
      <w:r>
        <w:rPr>
          <w:rFonts w:ascii="宋体;SimSun" w:hAnsi="宋体;SimSun" w:cs="宋体;SimSun"/>
          <w:kern w:val="0"/>
          <w:szCs w:val="21"/>
        </w:rPr>
        <w:t>本领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本事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本领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着重于工作的技能，特殊的技巧，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本事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着重于活动的能力，指一般的能力，如：他有本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2 [</w:t>
      </w:r>
      <w:r>
        <w:rPr>
          <w:rFonts w:ascii="宋体;SimSun" w:hAnsi="宋体;SimSun" w:cs="宋体;SimSun"/>
          <w:kern w:val="0"/>
          <w:szCs w:val="21"/>
        </w:rPr>
        <w:t>本质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实质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本质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运用范围比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实质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广，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本质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人或事物本身所固有的根本的属性，它可构成本质特点等词组，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实质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内在的实际属性，跟表面的或虚假的东西相对，一般指抽象事物，如：精神实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3 [</w:t>
      </w:r>
      <w:r>
        <w:rPr>
          <w:rFonts w:ascii="宋体;SimSun" w:hAnsi="宋体;SimSun" w:cs="宋体;SimSun"/>
          <w:kern w:val="0"/>
          <w:szCs w:val="21"/>
        </w:rPr>
        <w:t>崩裂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迸裂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二者都是动词，都有裂开的意思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崩裂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物体猛然分裂成若干部分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山石崩裂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进裂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破裂，裂开而往外飞溅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脑浆进裂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4 [</w:t>
      </w:r>
      <w:r>
        <w:rPr>
          <w:rFonts w:ascii="宋体;SimSun" w:hAnsi="宋体;SimSun" w:cs="宋体;SimSun"/>
          <w:kern w:val="0"/>
          <w:szCs w:val="21"/>
        </w:rPr>
        <w:t>必须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必需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必须，副词，侧重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应当怎样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必需，动词，侧重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不可或缺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5 [</w:t>
      </w:r>
      <w:r>
        <w:rPr>
          <w:rFonts w:ascii="宋体;SimSun" w:hAnsi="宋体;SimSun" w:cs="宋体;SimSun"/>
          <w:kern w:val="0"/>
          <w:szCs w:val="21"/>
        </w:rPr>
        <w:t>变易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变异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二者都与变化有关，但所指的对象不同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变易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改变，变化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里的情况并无多大变易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变异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同性生物世代之间或同代生物不同个体之间在形态特征、生理特征等方面所表现出来的差异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物种变异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6 [</w:t>
      </w:r>
      <w:r>
        <w:rPr>
          <w:rFonts w:ascii="宋体;SimSun" w:hAnsi="宋体;SimSun" w:cs="宋体;SimSun"/>
          <w:kern w:val="0"/>
          <w:szCs w:val="21"/>
        </w:rPr>
        <w:t>变换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变幻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二者都是动词，都有变化之意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变换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事物的一定形式或内容换成另一种，多指具体的事物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变换一下位置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变幻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不规则地改变，多指抽象事物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世界上的政治风云变幻莫测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7 [</w:t>
      </w:r>
      <w:r>
        <w:rPr>
          <w:rFonts w:ascii="宋体;SimSun" w:hAnsi="宋体;SimSun" w:cs="宋体;SimSun"/>
          <w:kern w:val="0"/>
          <w:szCs w:val="21"/>
        </w:rPr>
        <w:t>辨别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鉴别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辨别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侧重于把事物区分开；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鉴别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侧重于审定真伪或好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8 [</w:t>
      </w:r>
      <w:r>
        <w:rPr>
          <w:rFonts w:ascii="宋体;SimSun" w:hAnsi="宋体;SimSun" w:cs="宋体;SimSun"/>
          <w:kern w:val="0"/>
          <w:szCs w:val="21"/>
        </w:rPr>
        <w:t>辩白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辩护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辩解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辩白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重在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白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说明白事实，一般指在被误会或被指责的情况下进行分辩，使真相大白；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辩护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着重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护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用充足的理由为自己或他人申辩；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辩解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着重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解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分辩解释，说明见解或言行是正确的或错误不是那么严重。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报怨？抱怨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二者都与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怨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有关。不同点是：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报怨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报复怨恨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次恶性事件是由肇事者报怨引起的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抱怨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心中不满，数说别人不对，或埋怨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都应怪自己，不能抱怨别人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9 [</w:t>
      </w:r>
      <w:r>
        <w:rPr>
          <w:rFonts w:ascii="宋体;SimSun" w:hAnsi="宋体;SimSun" w:cs="宋体;SimSun"/>
          <w:kern w:val="0"/>
          <w:szCs w:val="21"/>
        </w:rPr>
        <w:t>辩别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辨别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辩别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用言辞来分别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辩论会上，他从理论上仔细辩别了这件事的是非曲直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辨别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根据不同事物的特点，在认识上加以区别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在政治斗争中，每个人都要辨别好方向，不要上了政治骗子的当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0 [</w:t>
      </w:r>
      <w:r>
        <w:rPr>
          <w:rFonts w:ascii="宋体;SimSun" w:hAnsi="宋体;SimSun" w:cs="宋体;SimSun"/>
          <w:kern w:val="0"/>
          <w:szCs w:val="21"/>
        </w:rPr>
        <w:t>标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志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二者读音相同，但词性和词义不同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标致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相貌、姿态美丽，多用于女子，形容词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她长得很标致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标志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①标明特征的记号，名词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地图上有各种形式的标志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；②表明某种特征，动词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件事标志着正义是不可战胜的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1 [</w:t>
      </w:r>
      <w:r>
        <w:rPr>
          <w:rFonts w:ascii="宋体;SimSun" w:hAnsi="宋体;SimSun" w:cs="宋体;SimSun"/>
          <w:kern w:val="0"/>
          <w:szCs w:val="21"/>
        </w:rPr>
        <w:t>表明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标明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表明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表示清楚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件事表明了社会主义制度的优越性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标明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特意用文字或符号等把某事物直接标出来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一般药品都应在外包装上标明用途、用量、用法等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2 [</w:t>
      </w:r>
      <w:r>
        <w:rPr>
          <w:rFonts w:ascii="宋体;SimSun" w:hAnsi="宋体;SimSun" w:cs="宋体;SimSun"/>
          <w:kern w:val="0"/>
          <w:szCs w:val="21"/>
        </w:rPr>
        <w:t>病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病历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病例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某种疾病的例子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种病例，我们已有成熟的医案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病历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医疗部门记载病情、诊断和处理方法的记录，也叫病案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病人出院时，不要忘记带上病历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3 [</w:t>
      </w:r>
      <w:r>
        <w:rPr>
          <w:rFonts w:ascii="宋体;SimSun" w:hAnsi="宋体;SimSun" w:cs="宋体;SimSun"/>
          <w:kern w:val="0"/>
          <w:szCs w:val="21"/>
        </w:rPr>
        <w:t>不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不耻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这两个词语读音相同，但意义不同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不齿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是不愿意提到的意思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出卖师友者，君子不齿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不耻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是不感到羞耻的意思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身居显位，却有如此贪心，别人尚羞，他自己却不耻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（年春季高考已考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4 [</w:t>
      </w:r>
      <w:r>
        <w:rPr>
          <w:rFonts w:ascii="宋体;SimSun" w:hAnsi="宋体;SimSun" w:cs="宋体;SimSun"/>
          <w:kern w:val="0"/>
          <w:szCs w:val="21"/>
        </w:rPr>
        <w:t>不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不和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不合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不符合，不应该，合不来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不合手续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早知如此，当初就不合叫他去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他们俩一直不合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不和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不和睦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家不和，外人欺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5 [</w:t>
      </w:r>
      <w:r>
        <w:rPr>
          <w:rFonts w:ascii="宋体;SimSun" w:hAnsi="宋体;SimSun" w:cs="宋体;SimSun"/>
          <w:kern w:val="0"/>
          <w:szCs w:val="21"/>
        </w:rPr>
        <w:t>不力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不利</w:t>
      </w:r>
      <w:r>
        <w:rPr>
          <w:rFonts w:cs="宋体;SimSun" w:ascii="宋体;SimSun" w:hAnsi="宋体;SimSun"/>
          <w:kern w:val="0"/>
          <w:szCs w:val="21"/>
        </w:rPr>
        <w:t>]“</w:t>
      </w:r>
      <w:r>
        <w:rPr>
          <w:rFonts w:ascii="宋体;SimSun" w:hAnsi="宋体;SimSun" w:cs="宋体;SimSun"/>
          <w:kern w:val="0"/>
          <w:szCs w:val="21"/>
        </w:rPr>
        <w:t>不力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不尽力，不得力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办事不力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不利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没有好处，不顺利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这个地形不利于我军而有利于敌军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6 [</w:t>
      </w:r>
      <w:r>
        <w:rPr>
          <w:rFonts w:ascii="宋体;SimSun" w:hAnsi="宋体;SimSun" w:cs="宋体;SimSun"/>
          <w:kern w:val="0"/>
          <w:szCs w:val="21"/>
        </w:rPr>
        <w:t>部署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布置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二者都与安排有关事情有关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部署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安排、布置人力、任务等，一般指大规模地、全面地、原则地安排配置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指挥员的正确部署来源于正确的决心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布置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指在一些活动中做出安排，多指具体的安排、配置等，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布置工作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布置任务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b/>
        <w:sz w:val="24"/>
        <w:szCs w:val="24"/>
      </w:rPr>
      <w:t>咨询电话：</w:t>
    </w:r>
    <w:r>
      <w:rPr>
        <w:b/>
        <w:sz w:val="24"/>
        <w:szCs w:val="24"/>
      </w:rPr>
      <w:t>010-</w:t>
    </w:r>
    <w:r>
      <w:rPr>
        <w:b/>
        <w:sz w:val="24"/>
        <w:szCs w:val="24"/>
      </w:rPr>
      <w:t>516674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b/>
        <w:sz w:val="28"/>
        <w:szCs w:val="28"/>
      </w:rPr>
      <w:t>杭州小升初：</w:t>
    </w:r>
    <w:r>
      <w:rPr>
        <w:b/>
        <w:sz w:val="28"/>
        <w:szCs w:val="28"/>
      </w:rPr>
      <w:t>http://</w:t>
    </w:r>
    <w:r>
      <w:rPr>
        <w:b/>
        <w:sz w:val="28"/>
        <w:szCs w:val="28"/>
      </w:rPr>
      <w:t>hz.aoshu</w:t>
    </w:r>
    <w:r>
      <w:rPr>
        <w:b/>
        <w:sz w:val="28"/>
        <w:szCs w:val="28"/>
      </w:rPr>
      <w:t>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Emphasis">
    <w:name w:val="Emphasis"/>
    <w:basedOn w:val="Style14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13:00Z</dcterms:created>
  <dc:creator>chaoy</dc:creator>
  <dc:description/>
  <cp:keywords/>
  <dc:language>en-US</dc:language>
  <cp:lastModifiedBy>Lenovo User</cp:lastModifiedBy>
  <dcterms:modified xsi:type="dcterms:W3CDTF">2010-08-18T05:33:00Z</dcterms:modified>
  <cp:revision>23</cp:revision>
  <dc:subject/>
  <dc:title/>
</cp:coreProperties>
</file>