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比例应用题</w:t>
      </w:r>
      <w:r>
        <w:rPr>
          <w:rFonts w:ascii="宋体" w:hAnsi="宋体" w:cs="宋体"/>
          <w:b/>
        </w:rPr>
        <w:t>）</w: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比例应用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中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257800" cy="6578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57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某学校入学考试，参加的男生与女生人数之比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position w:val="-6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． 结果录取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9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人，其中男生与女生人数之比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position w:val="-6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．未被录取的学生中，男生与女生人数之比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position w:val="-6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． 问报考的共有多少人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2pt;width:413.95pt;height:5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某学校入学考试，参加的男生与女生人数之比是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position w:val="-6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． 结果录取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91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人，其中男生与女生人数之比是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position w:val="-6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．未被录取的学生中，男生与女生人数之比是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position w:val="-6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br/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． 问报考的共有多少人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528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52840"/>
                          <a:chOff x="0" y="0"/>
                          <a:chExt cx="5257080" cy="85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5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7.15pt" coordorigin="0,0" coordsize="8279,1343">
                <v:rect id="shape_0" stroked="f" o:allowincell="f" style="position:absolute;left:0;top:0;width:8278;height:13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比例应用题</w:t>
      </w:r>
    </w:p>
    <w:p>
      <w:pPr>
        <w:pStyle w:val="Normal"/>
        <w:spacing w:before="0" w:after="156"/>
        <w:jc w:val="left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低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257800" cy="770890"/>
                <wp:effectExtent l="5080" t="5080" r="11766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70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800000"/>
                                <w:lang w:val="en-US" w:eastAsia="en-US"/>
                              </w:rPr>
                              <w:t>一个容器内注满了水。将大、中、小三个铁球这样操作：第一次，沉入小球；第二次，取出小球，沉入中球；第三次，取出中球，沉入大球。已知第一次溢出的水量是第二次的3倍，第三次溢出的水量是第一次的2倍。求小、中、大三球的体积比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3pt;width:413.95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800000"/>
                          <w:lang w:val="en-US" w:eastAsia="en-US"/>
                        </w:rPr>
                        <w:t>一个容器内注满了水。将大、中、小三个铁球这样操作：第一次，沉入小球；第二次，取出小球，沉入中球；第三次，取出中球，沉入大球。已知第一次溢出的水量是第二次的3倍，第三次溢出的水量是第一次的2倍。求小、中、大三球的体积比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比例应用题</w:t>
      </w:r>
      <w:r>
        <w:rPr>
          <w:rFonts w:ascii="宋体" w:hAnsi="宋体" w:cs="宋体"/>
          <w:b/>
        </w:rPr>
        <w:t>详解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jc w:val="left"/>
        <w:rPr>
          <w:rFonts w:cs="宋体"/>
          <w:b/>
          <w:b/>
        </w:rPr>
      </w:pPr>
      <w:r>
        <w:rPr>
          <w:rFonts w:cs="宋体"/>
          <w:b/>
        </w:rPr>
        <w:t>1</w:t>
      </w:r>
      <w:r>
        <w:rPr>
          <w:rFonts w:cs="宋体"/>
          <w:b/>
        </w:rPr>
        <w:t>、</w:t>
      </w:r>
      <w:r>
        <w:rPr>
          <w:b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比例应用题</w:t>
      </w:r>
      <w:r>
        <w:rPr>
          <w:rFonts w:ascii="宋体" w:hAnsi="宋体" w:cs="宋体"/>
          <w:b/>
        </w:rPr>
        <w:t>答案</w:t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00900" cy="1485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rPr/>
      </w:pPr>
      <w:r>
        <w:rPr/>
        <w:t>2</w:t>
      </w:r>
      <w:r>
        <w:rPr/>
        <w:t>、</w:t>
      </w:r>
      <w:r>
        <w:rPr>
          <w:b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比例应用题</w:t>
      </w:r>
      <w:r>
        <w:rPr>
          <w:rFonts w:ascii="宋体" w:hAnsi="宋体" w:cs="宋体"/>
          <w:b/>
        </w:rPr>
        <w:t>答案</w:t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143750" cy="609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2:24:00Z</dcterms:modified>
  <cp:revision>2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