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重点中学考前强化训练试题（六）</w:t>
      </w:r>
    </w:p>
    <w:p>
      <w:pPr>
        <w:pStyle w:val="Normal"/>
        <w:ind w:firstLine="5670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空题（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计算：</w:t>
      </w:r>
      <w:r>
        <w:rPr>
          <w:rFonts w:cs="宋体;SimSun" w:ascii="宋体;SimSun" w:hAnsi="宋体;SimSun"/>
          <w:szCs w:val="21"/>
        </w:rPr>
        <w:t>231÷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den>
        </m:f>
      </m:oMath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    ）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一直角三角形的两条直角边分别是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米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米，分别以两条直角边为轴旋转一周所得两个旋转体的体积相差（         ）立方分米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棱长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正方体切成两个大小不等的长方体，这两个长方体表面积的和是（     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小红在做计算题时，把一个数除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>算成了乘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>，结果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>，这道题的正确结果应是（          ）。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用</w:t>
      </w:r>
      <w:r>
        <w:rPr>
          <w:rFonts w:cs="宋体;SimSun" w:ascii="宋体;SimSun" w:hAnsi="宋体;SimSun"/>
          <w:szCs w:val="21"/>
        </w:rPr>
        <w:t>125</w:t>
      </w:r>
      <w:r>
        <w:rPr>
          <w:rFonts w:ascii="宋体;SimSun" w:hAnsi="宋体;SimSun" w:cs="宋体;SimSun"/>
          <w:szCs w:val="21"/>
        </w:rPr>
        <w:t>个小正方体围成一个</w:t>
      </w:r>
      <w:r>
        <w:rPr>
          <w:rFonts w:cs="宋体;SimSun" w:ascii="宋体;SimSun" w:hAnsi="宋体;SimSun"/>
          <w:szCs w:val="21"/>
        </w:rPr>
        <w:t>5×5×5</w:t>
      </w:r>
      <w:r>
        <w:rPr>
          <w:rFonts w:ascii="宋体;SimSun" w:hAnsi="宋体;SimSun" w:cs="宋体;SimSun"/>
          <w:szCs w:val="21"/>
        </w:rPr>
        <w:t>的大正方体，一个人最多能同时看到（  ）个小正方体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有甲、乙两个长方形，它们的长边的比是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宽边的比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这两个长方形面积的比是（      ）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一个长方体，长、宽、高的和为</w:t>
      </w:r>
      <w:r>
        <w:rPr>
          <w:rFonts w:cs="宋体;SimSun" w:ascii="宋体;SimSun" w:hAnsi="宋体;SimSun"/>
          <w:szCs w:val="21"/>
        </w:rPr>
        <w:t>230</w:t>
      </w:r>
      <w:r>
        <w:rPr>
          <w:rFonts w:ascii="宋体;SimSun" w:hAnsi="宋体;SimSun" w:cs="宋体;SimSun"/>
          <w:szCs w:val="21"/>
        </w:rPr>
        <w:t>厘米，已知长和宽的比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宽和高的比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那么长方体的长是（      ）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一个直角梯形周长是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厘米，上、下底之和是两腰之和的</w:t>
      </w:r>
      <w:r>
        <w:rPr>
          <w:rFonts w:cs="宋体;SimSun" w:ascii="宋体;SimSun" w:hAnsi="宋体;SimSun"/>
          <w:szCs w:val="21"/>
        </w:rPr>
        <w:t>2.6</w:t>
      </w:r>
      <w:r>
        <w:rPr>
          <w:rFonts w:ascii="宋体;SimSun" w:hAnsi="宋体;SimSun" w:cs="宋体;SimSun"/>
          <w:szCs w:val="21"/>
        </w:rPr>
        <w:t>倍，一条腰长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厘米，这个直角梯形的面积是（       ）平方厘米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一个圆锥体和一个圆柱体的高相等，底面积的比是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体积的比是（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74590</wp:posOffset>
                </wp:positionH>
                <wp:positionV relativeFrom="paragraph">
                  <wp:posOffset>80010</wp:posOffset>
                </wp:positionV>
                <wp:extent cx="932180" cy="917575"/>
                <wp:effectExtent l="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040" cy="917640"/>
                          <a:chOff x="0" y="0"/>
                          <a:chExt cx="932040" cy="917640"/>
                        </a:xfrm>
                      </wpg:grpSpPr>
                      <wpg:grpSp>
                        <wpg:cNvGrpSpPr/>
                        <wpg:grpSpPr>
                          <a:xfrm>
                            <a:off x="53280" y="0"/>
                            <a:ext cx="703440" cy="70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6858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84000">
                              <a:off x="353160" y="351360"/>
                              <a:ext cx="345960" cy="3459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520" y="369720"/>
                              <a:ext cx="15228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215800">
                              <a:off x="245160" y="425520"/>
                              <a:ext cx="475560" cy="113760"/>
                            </a:xfrm>
                            <a:custGeom>
                              <a:avLst/>
                              <a:gdLst>
                                <a:gd name="textAreaLeft" fmla="*/ 59040 w 269640"/>
                                <a:gd name="textAreaRight" fmla="*/ 210600 w 269640"/>
                                <a:gd name="textAreaTop" fmla="*/ 14040 h 64440"/>
                                <a:gd name="textAreaBottom" fmla="*/ 50400 h 64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80040"/>
                            <a:ext cx="9320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11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7pt;margin-top:6.3pt;width:73.4pt;height:72.25pt" coordorigin="7834,126" coordsize="1468,1445">
                <v:group id="shape_0" style="position:absolute;left:7918;top:126;width:1133;height:1098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7918;top:126;width:1089;height:1079;mso-wrap-style:none;v-text-anchor:middle" type="_x0000_t23"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8474;top:679;width:544;height:544;mso-wrap-style:none;v-text-anchor:middle;rotation:91" type="_x0000_t6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8489,708" to="8728,93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stroked="t" o:allowincell="f" style="position:absolute;left:8305;top:796;width:748;height:178;mso-wrap-style:none;v-text-anchor:middle;rotation:137" type="_x0000_t8">
                    <v:imagedata r:id="rId3" o:detectmouseclick="t"/>
                    <v:stroke color="black" weight="9360" joinstyle="miter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34;top:1197;width:146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11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把一个圆分成若干个扇形剪开拼成一个宽等于半径，面积相等的长方形，这个长方形的周长是</w:t>
      </w:r>
      <w:r>
        <w:rPr>
          <w:rFonts w:cs="宋体;SimSun" w:ascii="宋体;SimSun" w:hAnsi="宋体;SimSun"/>
          <w:szCs w:val="21"/>
        </w:rPr>
        <w:t>24.84</w:t>
      </w:r>
      <w:r>
        <w:rPr>
          <w:rFonts w:ascii="宋体;SimSun" w:hAnsi="宋体;SimSun" w:cs="宋体;SimSun"/>
          <w:szCs w:val="21"/>
        </w:rPr>
        <w:t>厘米，圆的面积是（           ）平方厘米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图中阴影部分的面积是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 xml:space="preserve">平方厘米，则圆环的面积是（      ）。 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新学期第一周学校成立了一个“小小俱乐部”这时只吸收了两名学生，要求这两名学生一周后每人发展新学员两名，并要求每个新学员到组活动一周后，也在下周发展两名学员，问到第六周该俱乐部共有学员人数为（      ）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题（写出主要的解答过程或推理过程，每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五年级和六年级共有</w:t>
      </w:r>
      <w:r>
        <w:rPr>
          <w:rFonts w:cs="宋体;SimSun" w:ascii="宋体;SimSun" w:hAnsi="宋体;SimSun"/>
          <w:szCs w:val="21"/>
        </w:rPr>
        <w:t>310</w:t>
      </w:r>
      <w:r>
        <w:rPr>
          <w:rFonts w:ascii="宋体;SimSun" w:hAnsi="宋体;SimSun" w:cs="宋体;SimSun"/>
          <w:szCs w:val="21"/>
        </w:rPr>
        <w:t>人参加数学竞赛，已知六年级人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>等于五年级人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五年级参加数学竞赛的有多少人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甲、乙两个修路队，共同修</w:t>
      </w:r>
      <w:r>
        <w:rPr>
          <w:rFonts w:cs="宋体;SimSun" w:ascii="宋体;SimSun" w:hAnsi="宋体;SimSun"/>
          <w:szCs w:val="21"/>
        </w:rPr>
        <w:t>3600</w:t>
      </w:r>
      <w:r>
        <w:rPr>
          <w:rFonts w:ascii="宋体;SimSun" w:hAnsi="宋体;SimSun" w:cs="宋体;SimSun"/>
          <w:szCs w:val="21"/>
        </w:rPr>
        <w:t>米长的一条铁路。当甲完成所分任务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乙完成所分任务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又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米时，还剩下</w:t>
      </w:r>
      <w:r>
        <w:rPr>
          <w:rFonts w:cs="宋体;SimSun" w:ascii="宋体;SimSun" w:hAnsi="宋体;SimSun"/>
          <w:szCs w:val="21"/>
        </w:rPr>
        <w:t>780</w:t>
      </w:r>
      <w:r>
        <w:rPr>
          <w:rFonts w:ascii="宋体;SimSun" w:hAnsi="宋体;SimSun" w:cs="宋体;SimSun"/>
          <w:szCs w:val="21"/>
        </w:rPr>
        <w:t>米的任务没完成。甲、乙两队各分了多少米的任务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在一个长方体的容器里，倒入适量水，再放入一个底面边长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厘米的长方体铁块，若铁块全部放入水中，则容器里的水面升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厘米，若使浸没在水中的铁块露出水面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厘米，则水面下降４厘米。求长方体铁块的高是多少厘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快车和慢车分别从甲、乙两地同时相对开出，慢车每小时行全程的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，快车比慢车早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Cs w:val="21"/>
        </w:rPr>
        <w:t>小时到达甲、乙两地的中点，并通过中点继续向乙地行驶，当慢车到达中点时，快车已经与中点相距</w:t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６千米，此时快车共行驶了多少千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在一个棱长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厘米的正方体的一个面的中心部位挖去一个棱长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厘米的正方体，再在棱长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厘米的正方体洞的底部中心部位挖去一个棱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厘米的正方体，又在这个棱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厘米的正方体洞的底部中心部位挖去一个棱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厘米的小正方体，问此时所得的几何体的表面积是多少平方厘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把若干块糖分给一些小朋友，如果每个小朋友分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块则余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块，如果每个小朋友分得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块，那么最后一个小朋友得不到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块，问小朋友有几个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　　　　　　　　　　　　　　　　　　　　　　　　　　　　　</w:t>
      </w:r>
    </w:p>
    <w:p>
      <w:pPr>
        <w:pStyle w:val="Normal"/>
        <w:ind w:left="36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附加题</w:t>
      </w:r>
    </w:p>
    <w:p>
      <w:pPr>
        <w:pStyle w:val="Normal"/>
        <w:ind w:left="315" w:firstLine="420"/>
        <w:rPr/>
      </w:pPr>
      <w:r>
        <w:rPr>
          <w:rFonts w:ascii="宋体;SimSun" w:hAnsi="宋体;SimSun" w:cs="宋体;SimSun"/>
          <w:szCs w:val="21"/>
        </w:rPr>
        <w:t>有一位探险家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天的时间徒步横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村之间荒无人烟的沙漠，如果一个人只能携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天的食物和水，那么这个探险家至少要雇几个人帮忙，才能顺利通过沙漠？（要求：必须用文字表述探险家通过沙漠的具体方案，必要时可结合图说明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25:00Z</dcterms:created>
  <dc:creator>微软用户</dc:creator>
  <dc:description/>
  <cp:keywords/>
  <dc:language>en-US</dc:language>
  <cp:lastModifiedBy>微软用户</cp:lastModifiedBy>
  <cp:lastPrinted>2010-07-09T16:48:00Z</cp:lastPrinted>
  <dcterms:modified xsi:type="dcterms:W3CDTF">2011-05-13T05:25:00Z</dcterms:modified>
  <cp:revision>2</cp:revision>
  <dc:subject/>
  <dc:title>101中学08年小升初分班考试试题（语文）</dc:title>
</cp:coreProperties>
</file>