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1"/>
        <w:rPr>
          <w:rFonts w:ascii="隶书" w:hAnsi="隶书" w:eastAsia="隶书"/>
          <w:b/>
          <w:b/>
          <w:sz w:val="30"/>
          <w:szCs w:val="30"/>
        </w:rPr>
      </w:pPr>
      <w:r>
        <w:rPr>
          <w:rFonts w:ascii="隶书" w:hAnsi="隶书" w:eastAsia="隶书"/>
          <w:b/>
          <w:sz w:val="30"/>
          <w:szCs w:val="30"/>
        </w:rPr>
        <w:t>学生基本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6057900" cy="931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116"/>
                              <w:gridCol w:w="345"/>
                              <w:gridCol w:w="176"/>
                              <w:gridCol w:w="198"/>
                              <w:gridCol w:w="360"/>
                              <w:gridCol w:w="563"/>
                              <w:gridCol w:w="315"/>
                              <w:gridCol w:w="181"/>
                              <w:gridCol w:w="201"/>
                              <w:gridCol w:w="335"/>
                              <w:gridCol w:w="202"/>
                              <w:gridCol w:w="450"/>
                              <w:gridCol w:w="6"/>
                              <w:gridCol w:w="267"/>
                              <w:gridCol w:w="35"/>
                              <w:gridCol w:w="474"/>
                              <w:gridCol w:w="248"/>
                              <w:gridCol w:w="503"/>
                              <w:gridCol w:w="172"/>
                              <w:gridCol w:w="931"/>
                              <w:gridCol w:w="157"/>
                              <w:gridCol w:w="605"/>
                              <w:gridCol w:w="69"/>
                              <w:gridCol w:w="586"/>
                              <w:gridCol w:w="128"/>
                              <w:gridCol w:w="1315"/>
                              <w:gridCol w:w="1666"/>
                              <w:gridCol w:w="1651"/>
                              <w:gridCol w:w="165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学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小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班、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干部任职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户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性质</w:t>
                                  </w:r>
                                </w:p>
                              </w:tc>
                              <w:tc>
                                <w:tcPr>
                                  <w:tcW w:w="8477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本市户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所属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人才引进居住证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外省市户口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>其他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父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母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四年级第一学期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四年级第二学期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五年级第一学期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期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期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期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期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期中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期末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按全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  <w:t>序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2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3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推荐理由（由家长、老师、校领导填写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1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推荐人（身份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3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荐理由（由学生本人填写）</w:t>
                                  </w:r>
                                </w:p>
                              </w:tc>
                              <w:tc>
                                <w:tcPr>
                                  <w:tcW w:w="810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9468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468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9468" w:type="dxa"/>
                                  <w:gridSpan w:val="2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4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468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68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8103" w:type="dxa"/>
                                  <w:gridSpan w:val="2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136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自荐理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由学生本人填写）</w:t>
                                  </w:r>
                                </w:p>
                              </w:tc>
                              <w:tc>
                                <w:tcPr>
                                  <w:tcW w:w="8103" w:type="dxa"/>
                                  <w:gridSpan w:val="2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136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3" w:type="dxa"/>
                                  <w:gridSpan w:val="2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33.2pt;mso-wrap-distance-left:9.05pt;mso-wrap-distance-right:9.05pt;mso-wrap-distance-top:0pt;mso-wrap-distance-bottom:0pt;margin-top:23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116"/>
                        <w:gridCol w:w="345"/>
                        <w:gridCol w:w="176"/>
                        <w:gridCol w:w="198"/>
                        <w:gridCol w:w="360"/>
                        <w:gridCol w:w="563"/>
                        <w:gridCol w:w="315"/>
                        <w:gridCol w:w="181"/>
                        <w:gridCol w:w="201"/>
                        <w:gridCol w:w="335"/>
                        <w:gridCol w:w="202"/>
                        <w:gridCol w:w="450"/>
                        <w:gridCol w:w="6"/>
                        <w:gridCol w:w="267"/>
                        <w:gridCol w:w="35"/>
                        <w:gridCol w:w="474"/>
                        <w:gridCol w:w="248"/>
                        <w:gridCol w:w="503"/>
                        <w:gridCol w:w="172"/>
                        <w:gridCol w:w="931"/>
                        <w:gridCol w:w="157"/>
                        <w:gridCol w:w="605"/>
                        <w:gridCol w:w="69"/>
                        <w:gridCol w:w="586"/>
                        <w:gridCol w:w="128"/>
                        <w:gridCol w:w="1315"/>
                        <w:gridCol w:w="1666"/>
                        <w:gridCol w:w="1651"/>
                        <w:gridCol w:w="165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学生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民族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毕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小学</w:t>
                            </w:r>
                          </w:p>
                        </w:tc>
                        <w:tc>
                          <w:tcPr>
                            <w:tcW w:w="644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小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班</w:t>
                            </w:r>
                          </w:p>
                        </w:tc>
                        <w:tc>
                          <w:tcPr>
                            <w:tcW w:w="202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出生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年月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特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班、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干部任职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长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户口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性质</w:t>
                            </w:r>
                          </w:p>
                        </w:tc>
                        <w:tc>
                          <w:tcPr>
                            <w:tcW w:w="8477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本市户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所属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2.</w:t>
                            </w:r>
                            <w:r>
                              <w:rPr/>
                              <w:t>人才引进居住证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外省市户口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4.</w:t>
                            </w:r>
                            <w:r>
                              <w:rPr/>
                              <w:t>其他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家庭地址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电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话</w:t>
                            </w:r>
                          </w:p>
                        </w:tc>
                        <w:tc>
                          <w:tcPr>
                            <w:tcW w:w="20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父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务</w:t>
                            </w:r>
                          </w:p>
                        </w:tc>
                        <w:tc>
                          <w:tcPr>
                            <w:tcW w:w="32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电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话</w:t>
                            </w:r>
                          </w:p>
                        </w:tc>
                        <w:tc>
                          <w:tcPr>
                            <w:tcW w:w="20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母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况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学期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四年级第一学期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四年级第二学期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五年级第一学期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学科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期中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期末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期中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期末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期中</w:t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期末</w:t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</w:rPr>
                              <w:t>按全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</w:rPr>
                              <w:t>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</w:rPr>
                              <w:t>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</w:rPr>
                              <w:t>序</w:t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称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6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2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3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推荐理由（由家长、老师、校领导填写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5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推荐人（身份）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</w:t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3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荐理由（由学生本人填写）</w:t>
                            </w:r>
                          </w:p>
                        </w:tc>
                        <w:tc>
                          <w:tcPr>
                            <w:tcW w:w="810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9468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468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9468" w:type="dxa"/>
                            <w:gridSpan w:val="2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4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468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68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8103" w:type="dxa"/>
                            <w:gridSpan w:val="2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136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荐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由学生本人填写）</w:t>
                            </w:r>
                          </w:p>
                        </w:tc>
                        <w:tc>
                          <w:tcPr>
                            <w:tcW w:w="8103" w:type="dxa"/>
                            <w:gridSpan w:val="2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136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3" w:type="dxa"/>
                            <w:gridSpan w:val="2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 w:before="280" w:after="280"/>
        <w:rPr>
          <w:rFonts w:ascii="隶书" w:hAnsi="隶书" w:eastAsia="隶书"/>
          <w:b/>
          <w:b/>
          <w:sz w:val="30"/>
          <w:szCs w:val="30"/>
        </w:rPr>
      </w:pPr>
      <w:r>
        <w:rPr>
          <w:rFonts w:eastAsia="隶书" w:ascii="隶书" w:hAnsi="隶书"/>
          <w:b/>
          <w:sz w:val="30"/>
          <w:szCs w:val="30"/>
        </w:rPr>
      </w:r>
    </w:p>
    <w:sectPr>
      <w:type w:val="nextPage"/>
      <w:pgSz w:w="11906" w:h="16838"/>
      <w:pgMar w:left="1814" w:right="794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User</dc:creator>
  <dc:description/>
  <cp:keywords/>
  <dc:language>en-US</dc:language>
  <cp:lastModifiedBy>User</cp:lastModifiedBy>
  <cp:lastPrinted>2011-02-28T09:21:00Z</cp:lastPrinted>
  <dcterms:modified xsi:type="dcterms:W3CDTF">2011-02-28T01:23:00Z</dcterms:modified>
  <cp:revision>26</cp:revision>
  <dc:subject/>
  <dc:title>学生</dc:title>
</cp:coreProperties>
</file>