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60" w:before="0" w:after="28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第</w:t>
      </w:r>
      <w:r>
        <w:rPr>
          <w:rFonts w:cs="Arial" w:ascii="Arial" w:hAnsi="Arial"/>
          <w:b/>
          <w:bCs/>
          <w:sz w:val="21"/>
          <w:szCs w:val="21"/>
        </w:rPr>
        <w:t>27</w:t>
      </w:r>
      <w:r>
        <w:rPr>
          <w:rFonts w:ascii="Arial" w:hAnsi="Arial" w:cs="Arial"/>
          <w:b/>
          <w:bCs/>
          <w:sz w:val="21"/>
          <w:szCs w:val="21"/>
        </w:rPr>
        <w:t>讲</w:t>
      </w:r>
      <w:r>
        <w:rPr>
          <w:rFonts w:ascii="Arial" w:hAnsi="Arial" w:cs="Arial" w:eastAsia="Arial"/>
          <w:b/>
          <w:bCs/>
          <w:sz w:val="21"/>
          <w:szCs w:val="21"/>
        </w:rPr>
        <w:t xml:space="preserve"> </w:t>
      </w:r>
      <w:r>
        <w:rPr>
          <w:rFonts w:ascii="Arial" w:hAnsi="Arial" w:cs="Arial"/>
          <w:b/>
          <w:bCs/>
          <w:sz w:val="21"/>
          <w:szCs w:val="21"/>
        </w:rPr>
        <w:t>逻辑问题（一）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四年级已经学习过用列表法和假设法解答逻辑推理问题。从广义上说，任何一道数学题，任何一个思维过程，都需要逻辑分析、判断和推理。我们这里所说的逻辑问题，是指那些主要不是通过计算，而是通过逻辑分析、判断和推理，得出正确结论的问题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逻辑推理必须遵守四条基本规律：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b/>
          <w:bCs/>
          <w:color w:val="000000"/>
          <w:kern w:val="0"/>
          <w:szCs w:val="21"/>
        </w:rPr>
        <w:t>同一律</w:t>
      </w:r>
      <w:r>
        <w:rPr>
          <w:rFonts w:ascii="Arial" w:hAnsi="Arial" w:cs="Arial"/>
          <w:color w:val="000000"/>
          <w:kern w:val="0"/>
          <w:szCs w:val="21"/>
        </w:rPr>
        <w:t>。在同一推理过程中，每个概念的含义，每个判断都应从始至终保持一致，不能改变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b/>
          <w:bCs/>
          <w:color w:val="000000"/>
          <w:kern w:val="0"/>
          <w:szCs w:val="21"/>
        </w:rPr>
        <w:t>矛盾律</w:t>
      </w:r>
      <w:r>
        <w:rPr>
          <w:rFonts w:ascii="Arial" w:hAnsi="Arial" w:cs="Arial"/>
          <w:color w:val="000000"/>
          <w:kern w:val="0"/>
          <w:szCs w:val="21"/>
        </w:rPr>
        <w:t>。在同一推理过程中，对同一对象的两个互相矛盾的判断，至少有一个是错误的。例如，“这个数大于</w:t>
      </w:r>
      <w:r>
        <w:rPr>
          <w:rFonts w:cs="Arial" w:ascii="Arial" w:hAnsi="Arial"/>
          <w:color w:val="000000"/>
          <w:kern w:val="0"/>
          <w:szCs w:val="21"/>
        </w:rPr>
        <w:t>8”</w:t>
      </w:r>
      <w:r>
        <w:rPr>
          <w:rFonts w:ascii="Arial" w:hAnsi="Arial" w:cs="Arial"/>
          <w:color w:val="000000"/>
          <w:kern w:val="0"/>
          <w:szCs w:val="21"/>
        </w:rPr>
        <w:t>和“这个数小于</w:t>
      </w:r>
      <w:r>
        <w:rPr>
          <w:rFonts w:cs="Arial" w:ascii="Arial" w:hAnsi="Arial"/>
          <w:color w:val="000000"/>
          <w:kern w:val="0"/>
          <w:szCs w:val="21"/>
        </w:rPr>
        <w:t>5”</w:t>
      </w:r>
      <w:r>
        <w:rPr>
          <w:rFonts w:ascii="Arial" w:hAnsi="Arial" w:cs="Arial"/>
          <w:color w:val="000000"/>
          <w:kern w:val="0"/>
          <w:szCs w:val="21"/>
        </w:rPr>
        <w:t>是两个互相矛盾的判断，其中至少有一个是错的，甚至两个都是错的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b/>
          <w:bCs/>
          <w:color w:val="000000"/>
          <w:kern w:val="0"/>
          <w:szCs w:val="21"/>
        </w:rPr>
        <w:t>排中律</w:t>
      </w:r>
      <w:r>
        <w:rPr>
          <w:rFonts w:ascii="Arial" w:hAnsi="Arial" w:cs="Arial"/>
          <w:color w:val="000000"/>
          <w:kern w:val="0"/>
          <w:szCs w:val="21"/>
        </w:rPr>
        <w:t>。在同一推理过程中，对同一对象的两个恰好相反的判断必有一个是对的，它们不能同时都错。例如“这个数大于</w:t>
      </w:r>
      <w:r>
        <w:rPr>
          <w:rFonts w:cs="Arial" w:ascii="Arial" w:hAnsi="Arial"/>
          <w:color w:val="000000"/>
          <w:kern w:val="0"/>
          <w:szCs w:val="21"/>
        </w:rPr>
        <w:t>8”</w:t>
      </w:r>
      <w:r>
        <w:rPr>
          <w:rFonts w:ascii="Arial" w:hAnsi="Arial" w:cs="Arial"/>
          <w:color w:val="000000"/>
          <w:kern w:val="0"/>
          <w:szCs w:val="21"/>
        </w:rPr>
        <w:t>和“这个数不大于</w:t>
      </w:r>
      <w:r>
        <w:rPr>
          <w:rFonts w:cs="Arial" w:ascii="Arial" w:hAnsi="Arial"/>
          <w:color w:val="000000"/>
          <w:kern w:val="0"/>
          <w:szCs w:val="21"/>
        </w:rPr>
        <w:t>8”</w:t>
      </w:r>
      <w:r>
        <w:rPr>
          <w:rFonts w:ascii="Arial" w:hAnsi="Arial" w:cs="Arial"/>
          <w:color w:val="000000"/>
          <w:kern w:val="0"/>
          <w:szCs w:val="21"/>
        </w:rPr>
        <w:t>是两个恰好相反的判断，其中必有一个是对的，一个是错的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b/>
          <w:bCs/>
          <w:color w:val="000000"/>
          <w:kern w:val="0"/>
          <w:szCs w:val="21"/>
        </w:rPr>
        <w:t>理由充足律</w:t>
      </w:r>
      <w:r>
        <w:rPr>
          <w:rFonts w:ascii="Arial" w:hAnsi="Arial" w:cs="Arial"/>
          <w:color w:val="000000"/>
          <w:kern w:val="0"/>
          <w:szCs w:val="21"/>
        </w:rPr>
        <w:t>。在一个推理过程中，要确认某一判断是对的或不对的，必须有充足的理由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我们在日常生活和学习中，在思考、分析问题时，都自觉或不自觉地使用着上面的规则，只是没有加以总结。例如假设法，根据假设推出与已知条件矛盾，从而否定假设，就是利用了矛盾律。在列表法中，对同一事件“√”与“</w:t>
      </w:r>
      <w:r>
        <w:rPr>
          <w:rFonts w:cs="Arial" w:ascii="Arial" w:hAnsi="Arial"/>
          <w:color w:val="000000"/>
          <w:kern w:val="0"/>
          <w:szCs w:val="21"/>
        </w:rPr>
        <w:t>×”</w:t>
      </w:r>
      <w:r>
        <w:rPr>
          <w:rFonts w:ascii="Arial" w:hAnsi="Arial" w:cs="Arial"/>
          <w:color w:val="000000"/>
          <w:kern w:val="0"/>
          <w:szCs w:val="21"/>
        </w:rPr>
        <w:t>只有一个成立，就是利用了排中律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1 </w:t>
      </w:r>
      <w:r>
        <w:rPr>
          <w:rFonts w:ascii="Arial" w:hAnsi="Arial" w:cs="Arial"/>
          <w:color w:val="000000"/>
          <w:kern w:val="0"/>
          <w:szCs w:val="21"/>
        </w:rPr>
        <w:t>张聪、王仁、陈来三位老师担任五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班的语文、数学、英语、音乐、美术、体育六门课的教学，每人教两门。现知道：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英语老师和数学老师是邻居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王仁年纪最小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张聪喜欢和体育老师、数学老师来往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体育老师比语文老师年龄大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）王仁、语文老师、音乐老师三人经常一起做操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请判断各人分别教的是哪两门课程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题中给出的已知条件较复杂，我们用列表法求解。先设计出右图的表格，表内用“√”表示肯定，用“</w:t>
      </w:r>
      <w:r>
        <w:rPr>
          <w:rFonts w:cs="Arial" w:ascii="Arial" w:hAnsi="Arial"/>
          <w:color w:val="000000"/>
          <w:kern w:val="0"/>
          <w:szCs w:val="21"/>
        </w:rPr>
        <w:t>×”</w:t>
      </w:r>
      <w:r>
        <w:rPr>
          <w:rFonts w:ascii="Arial" w:hAnsi="Arial" w:cs="Arial"/>
          <w:color w:val="000000"/>
          <w:kern w:val="0"/>
          <w:szCs w:val="21"/>
        </w:rPr>
        <w:t>表示否定。因为题目说“每人教两门”，所以每一横行都应有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个“√”；因为每门课只有一人教，所以每一竖列都只有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个“√”，其余均为“</w:t>
      </w:r>
      <w:r>
        <w:rPr>
          <w:rFonts w:cs="Arial" w:ascii="Arial" w:hAnsi="Arial"/>
          <w:color w:val="000000"/>
          <w:kern w:val="0"/>
          <w:szCs w:val="21"/>
        </w:rPr>
        <w:t>×”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270446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由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知，张聪不是体育、数学老师；由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）知，王仁不是语文、音乐老师；由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知，王仁不是体育老师，推知陈来是体育老师。至此，得到左下表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2553335" cy="114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Cs w:val="21"/>
        </w:rPr>
        <w:t>　</w:t>
      </w:r>
    </w:p>
    <w:p>
      <w:pPr>
        <w:pStyle w:val="Normal"/>
        <w:widowControl/>
        <w:spacing w:lineRule="atLeast" w:line="260"/>
        <w:ind w:left="-180" w:hanging="1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2696210" cy="114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由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知，体育老师与数学老师不是一个人，即陈来不是数学老师，推知王仁是数学老师；由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知，数学老师王仁不是英语老师，推知王仁是美术老师。至此，得到右上表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由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知，体育老师陈来与语文老师不是一个人，即陈来不是语文老师，推知张聪是语文老师；由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）知，语文老师张聪不是音乐老师，推知陈来是音乐老师；最后得到张聪是英语老师，见下表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2573020" cy="114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所以，张聪教语文、英语，王仁教数学、美术，陈来教音乐、体育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以上推理过程中，除充分利用已知条件外，还将前面已经推出的正确结果作为后面推理的已知条件，充分加以利用。另外，还充分利用了表格中每行只有两个“√”，每列只有一个“√”，其余都是“</w:t>
      </w:r>
      <w:r>
        <w:rPr>
          <w:rFonts w:cs="Arial" w:ascii="Arial" w:hAnsi="Arial"/>
          <w:color w:val="000000"/>
          <w:kern w:val="0"/>
          <w:szCs w:val="21"/>
        </w:rPr>
        <w:t>×”</w:t>
      </w:r>
      <w:r>
        <w:rPr>
          <w:rFonts w:ascii="Arial" w:hAnsi="Arial" w:cs="Arial"/>
          <w:color w:val="000000"/>
          <w:kern w:val="0"/>
          <w:szCs w:val="21"/>
        </w:rPr>
        <w:t>这个隐含条件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例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推理方法是不断排斥不可能的情况，选取符合条件的结论，这种方法叫做</w:t>
      </w:r>
      <w:r>
        <w:rPr>
          <w:rFonts w:ascii="Arial" w:hAnsi="Arial" w:cs="Arial"/>
          <w:b/>
          <w:bCs/>
          <w:color w:val="000000"/>
          <w:kern w:val="0"/>
          <w:szCs w:val="21"/>
        </w:rPr>
        <w:t>排他法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2 </w:t>
      </w:r>
      <w:r>
        <w:rPr>
          <w:rFonts w:ascii="Arial" w:hAnsi="Arial" w:cs="Arial"/>
          <w:color w:val="000000"/>
          <w:kern w:val="0"/>
          <w:szCs w:val="21"/>
        </w:rPr>
        <w:t>小明、小芳、小花各爱好游泳、羽毛球、乒乓球中的一项，并分别在一小、二小、三小中的一所小学上学。现知道：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小明不在一小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小芳不在二小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爱好乒乓球的不在三小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爱好游泳的在一小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）爱好游泳的不是小芳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问：三人上各爱好什么运动？各上哪所小学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这道题比例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复杂，因为要判断人、学校和爱好三个内容。与四年级第</w:t>
      </w:r>
      <w:r>
        <w:rPr>
          <w:rFonts w:cs="Arial" w:ascii="Arial" w:hAnsi="Arial"/>
          <w:color w:val="000000"/>
          <w:kern w:val="0"/>
          <w:szCs w:val="21"/>
        </w:rPr>
        <w:t>26</w:t>
      </w:r>
      <w:r>
        <w:rPr>
          <w:rFonts w:ascii="Arial" w:hAnsi="Arial" w:cs="Arial"/>
          <w:color w:val="000000"/>
          <w:kern w:val="0"/>
          <w:szCs w:val="21"/>
        </w:rPr>
        <w:t>讲例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类似，先将题目条件中给出的关系用下面的表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、表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、表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表示：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4800600" cy="1162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因为各表中，每行每列只能有一个“√”，所以表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可补全为表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3513455" cy="1113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由表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、表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知道，爱好游泳的在一小，小芳不爱游泳，所以小芳不在一小。于是可将表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补全为表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。对照表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和表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，得到：小明在二小上学，爱好打乒乓球；小芳在三小上学，爱好打羽毛球；小花在一小上学，爱好游泳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例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、例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用列表法求解。下面，我们用分析推理的方法解例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、例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小说《镜花缘》中有一段林之祥与多久公飘洋过海的故事。有一天他们来到了“两面国”，却忘记了这一天是星期几。迎面见了“两面国”里的牛头和马面。他们知道，牛头在星期一、二、三说假话，在星期四、五、六、日说真话；马面在星期四、五、六说假话，在星期一、二、三、日说真话。牛头说：“昨天是我说假话的日子。”马面说：“真巧，昨天也是我说假话的日子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请判断这一天是星期几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因为牛头、马面只有星期日都说真话，其它时间总是一个说真话，另一个说假话，所以这一天不是星期日，否则星期六都说假话，与题意不符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由题意知，这一天说真话的，前一天必说假话；这一天说假话的，前一天必说真话。推知这一天同时是牛头、马面说假话与说真话转换的日子。因为星期二、三、五、六都不是说假话与说真话转换的日子，所以这一天不是星期二、三、五、六；星期一是牛头由说真话变为说假话的日子，但不是马面由说假话变为说真话的日子，所以这一天也不是星期一；星期四是牛头由说假话变为说真话的日子，也是马面由说真话变为说假话的日子，所以这天是星期四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4 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四个同学中有两个同学在假日为街道做好事，班主任把这四人找来了解情况，四人分别回答如下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：“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两人中有人做了好事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：“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做了好事，我没做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：“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中只有一人做了好事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：“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说的是事实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最后通过仔细分析调查，发现四人中有两人说的是事实，另两人说的与事实有出入。到底是谁做了好事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我们用假设法来解决。题目说四人中有两人说的是事实，另两人说的与事实有出入。注意，此处的“与事实有出入”表示不完全与事实相符，比如，当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都做了好事，或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都没做好事，或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做了好事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没做好事时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说的话都与事实有出入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因为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说的是一样的，所以只有两种可能，要么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正确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错；要么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错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正确。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假设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说的话正确。这时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做了好事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说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两人中有人做了好事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说的话也正确，这与题目条件只有“两人说的是事实”相矛盾。所以假设不对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假设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说的话正确。那么做好事的是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或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，或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。若做好事的是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或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，则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说的话也正确，与题意不符；若做好事的是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，则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说的话与事实不符，符合题意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综上所述，做好事的是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。 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>
          <w:rFonts w:ascii="Arial" w:hAnsi="Arial" w:cs="Arial"/>
          <w:color w:val="000000"/>
          <w:kern w:val="0"/>
          <w:szCs w:val="21"/>
        </w:rPr>
      </w:pPr>
      <w:hyperlink r:id="rId8" w:tgtFrame="_blank">
        <w:r>
          <w:rPr>
            <w:rStyle w:val="InternetLink"/>
            <w:rFonts w:ascii="Arial" w:hAnsi="Arial" w:cs="Arial"/>
            <w:b/>
            <w:bCs/>
            <w:color w:val="333333"/>
            <w:kern w:val="0"/>
            <w:szCs w:val="21"/>
          </w:rPr>
          <w:t>练习</w:t>
        </w:r>
      </w:hyperlink>
      <w:r>
        <w:rPr>
          <w:rFonts w:cs="Arial" w:ascii="Arial" w:hAnsi="Arial"/>
          <w:b/>
          <w:bCs/>
          <w:color w:val="000000"/>
          <w:kern w:val="0"/>
          <w:szCs w:val="21"/>
        </w:rPr>
        <w:t>27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1.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五个好朋友曾在一张圆桌上讨论过一个复杂的问题。今天他们又聚在了一起，回忆当时的情景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说：“我坐在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的旁边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说：“坐在我左边的不是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就是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说：“我挨着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说：“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坐在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的右边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实际上他们都记错了。你能说出当时他们是怎样坐的吗？没有发言的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的左边是谁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从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六种产品中挑选出部分产品去参加博览会。根据挑选规则，参展产品满足下列要求：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两种产品中至少选一种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两种产品不能同时入选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三种产品中要选两种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两种产品都入选或都不能入选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两种产品中选一种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）若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种产品不入选，则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种也不能入选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问：哪几种产品被选中参展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三户人家每家有一个孩子，分别是小平（女）、小红（女）和小虎（男），孩子的爸爸是老王、老张和老陈，妈妈是刘英、李玲和方丽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老王和李玲的孩子都参加了少年女子体操队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老张的女儿不是小红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老陈和方丽不是一家人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请你将三户人家区分开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甲、乙、丙三人，他们的籍贯分别是辽宁、广西、山东，他们的职业分别是教师、工人、演员。已知：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甲不是辽宁人，乙不是广西人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辽宁人不是演员，广西人是教师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乙不是工人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求这三人各自的籍贯和职业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ascii="Arial" w:hAnsi="Arial" w:cs="Arial"/>
          <w:color w:val="000000"/>
          <w:kern w:val="0"/>
          <w:szCs w:val="21"/>
        </w:rPr>
        <w:t>甲说：“乙和丙都说谎。”乙说：“甲和丙都说谎。”丙说：“甲和乙都说谎。”根据三人所说，你判断一下，下面的结论哪一个正确：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三人都说谎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三人都不说谎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三人中只有一人说谎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三人中只有一人不说谎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6.</w:t>
      </w:r>
      <w:r>
        <w:rPr>
          <w:rFonts w:ascii="Arial" w:hAnsi="Arial" w:cs="Arial"/>
          <w:color w:val="000000"/>
          <w:kern w:val="0"/>
          <w:szCs w:val="21"/>
        </w:rPr>
        <w:t>五号楼住着四个女孩和两个男孩，他们的年龄各不相同，最大的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岁，最小的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岁，最大的女孩比最小的男孩大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岁，最大的男孩比最小的女孩也大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岁，求最大的男孩的岁数。</w:t>
      </w:r>
      <w:r>
        <w:br w:type="page"/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yangteacher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06:00Z</dcterms:created>
  <dc:creator>User</dc:creator>
  <dc:description/>
  <cp:keywords/>
  <dc:language>en-US</dc:language>
  <cp:lastModifiedBy>User</cp:lastModifiedBy>
  <dcterms:modified xsi:type="dcterms:W3CDTF">2011-06-07T05:06:00Z</dcterms:modified>
  <cp:revision>1</cp:revision>
  <dc:subject/>
  <dc:title>第27讲 逻辑问题（一）</dc:title>
</cp:coreProperties>
</file>