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小升初奥数模拟试题及答案解析（二）</w:t>
      </w:r>
    </w:p>
    <w:p>
      <w:pPr>
        <w:pStyle w:val="Style15"/>
        <w:spacing w:lineRule="auto" w:line="360"/>
        <w:rPr>
          <w:sz w:val="21"/>
        </w:rPr>
      </w:pPr>
      <w:r>
        <w:rPr>
          <w:sz w:val="21"/>
        </w:rPr>
        <w:t>　　一、填空题：</w:t>
      </w:r>
    </w:p>
    <w:p>
      <w:pPr>
        <w:pStyle w:val="Style15"/>
        <w:spacing w:lineRule="auto" w:line="360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1.</w:t>
      </w:r>
      <w:r>
        <w:rPr>
          <w:sz w:val="21"/>
        </w:rPr>
        <w:t>用简便方法计算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26859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某工厂，三月比二月产量高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二月比一月产量高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则三月比一月高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％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算式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1+122+…+170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41+42+…+98</w:t>
      </w:r>
      <w:r>
        <w:rPr>
          <w:rFonts w:ascii="宋体;SimSun" w:hAnsi="宋体;SimSun" w:cs="宋体;SimSun"/>
        </w:rPr>
        <w:t>）的结果是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（填奇数或偶数）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两个桶里共盛水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斤，若把第一桶里的水倒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斤到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桶里，两个桶里的水就一样多，则第一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斤水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名乒乓球运动员参加单打比赛，两两配对进行淘汰赛，要决出冠军，一共要比赛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场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一个六位数的各位数字都不相同，最左一位数字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且它能被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整除，这样的六位数中最小的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9542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一个周长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的大圆内有许多小圆，这些小圆的圆心都在大圆的一个直径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．则小圆的周长之和为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厘米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某次数学竞赛，试题共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道，每做对一题得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，每做错一题倒扣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．小宇最终得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分，他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做对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题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下面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之间添上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、、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），使下面的算式成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 6 6 6 6 6 6 6 6 6 6 6 6 6 6=1997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421894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89940" cy="94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解答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如图中，三角形的个数有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某次大会安排代表住宿，若每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，则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人没有床位；若每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，则多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空床位．问宿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舍共有几间？代表共有几人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现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吨货物，分装在若干箱内，每箱不超过一吨，现调来若干货车，每车至多装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吨，问至少派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几辆车才能保证一次运走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在九个连续的自然数中，至多有多少个质数？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3:03:00Z</dcterms:created>
  <dc:creator>sadism</dc:creator>
  <dc:description/>
  <cp:keywords/>
  <dc:language>en-US</dc:language>
  <cp:lastModifiedBy>User</cp:lastModifiedBy>
  <dcterms:modified xsi:type="dcterms:W3CDTF">2010-11-12T11:53:00Z</dcterms:modified>
  <cp:revision>3</cp:revision>
  <dc:subject/>
  <dc:title>小升初(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