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 w:val="false"/>
          <w:b w:val="false"/>
          <w:bCs w:val="false"/>
          <w:sz w:val="48"/>
          <w:szCs w:val="48"/>
        </w:rPr>
      </w:pPr>
      <w:r>
        <w:rPr>
          <w:rFonts w:ascii="宋体;SimSun" w:hAnsi="宋体;SimSun" w:cs="宋体;SimSun" w:eastAsia="宋体;SimSun"/>
          <w:b w:val="false"/>
          <w:bCs w:val="false"/>
          <w:sz w:val="48"/>
          <w:szCs w:val="48"/>
        </w:rPr>
        <w:t>北师大版小学数学三年级下册期末检测卷</w:t>
      </w:r>
    </w:p>
    <w:p>
      <w:pPr>
        <w:pStyle w:val="Normal"/>
        <w:spacing w:lineRule="exact" w:line="560"/>
        <w:ind w:firstLine="1749"/>
        <w:rPr/>
      </w:pP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</w:rPr>
        <w:t>班级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</w:rPr>
        <w:t>姓名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</w:rPr>
        <w:t>总分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20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  <w:u w:val="single"/>
        </w:rPr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一、当回“小博士”认真填一填。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第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8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题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，其余每空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、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.5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读作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     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；        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读作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     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。</w:t>
      </w:r>
    </w:p>
    <w:p>
      <w:pPr>
        <w:pStyle w:val="Normal"/>
        <w:spacing w:lineRule="exact" w:line="44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、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.0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元＝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元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角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分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米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＝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厘米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  <w:vertAlign w:val="superscript"/>
        </w:rPr>
        <w:t>2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在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里填上合适的单位名称。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教室门的面积约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2(      )     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学校操场的面积大约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600(      )</w:t>
      </w:r>
    </w:p>
    <w:p>
      <w:pPr>
        <w:pStyle w:val="Normal"/>
        <w:spacing w:lineRule="exact" w:line="420" w:before="0" w:after="15"/>
        <w:ind w:firstLine="450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在</w:t>
      </w:r>
      <w:r>
        <w:rPr>
          <w:rFonts w:ascii="宋体;SimSun" w:hAnsi="宋体;SimSun" w:cs="宋体;SimSun" w:eastAsia="宋体;SimSun"/>
          <w:b w:val="false"/>
          <w:position w:val="-6"/>
          <w:sz w:val="22"/>
          <w:szCs w:val="22"/>
        </w:rPr>
        <w:t>○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里填上“＞、＜”或“＝”。</w:t>
      </w:r>
    </w:p>
    <w:p>
      <w:pPr>
        <w:pStyle w:val="Normal"/>
        <w:spacing w:lineRule="exact" w:line="500" w:before="0" w:after="15"/>
        <w:ind w:firstLine="615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3.45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元</w:t>
      </w:r>
      <w:r>
        <w:rPr>
          <w:rFonts w:ascii="宋体;SimSun" w:hAnsi="宋体;SimSun" w:cs="宋体;SimSun" w:eastAsia="宋体;SimSun"/>
          <w:b w:val="false"/>
          <w:position w:val="-6"/>
          <w:sz w:val="22"/>
          <w:szCs w:val="22"/>
        </w:rPr>
        <w:t>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3.5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元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.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元</w:t>
      </w:r>
      <w:r>
        <w:rPr>
          <w:rFonts w:ascii="宋体;SimSun" w:hAnsi="宋体;SimSun" w:cs="宋体;SimSun" w:eastAsia="宋体;SimSun"/>
          <w:b w:val="false"/>
          <w:position w:val="-6"/>
          <w:sz w:val="22"/>
          <w:szCs w:val="22"/>
        </w:rPr>
        <w:t>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元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角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5×15</w:t>
      </w:r>
      <w:r>
        <w:rPr>
          <w:rFonts w:eastAsia="宋体;SimSun" w:cs="宋体;SimSun" w:ascii="宋体;SimSun" w:hAnsi="宋体;SimSun"/>
          <w:b w:val="false"/>
          <w:position w:val="-6"/>
          <w:sz w:val="22"/>
          <w:szCs w:val="22"/>
        </w:rPr>
        <w:t>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5×14</w:t>
      </w:r>
    </w:p>
    <w:p>
      <w:pPr>
        <w:pStyle w:val="Normal"/>
        <w:spacing w:before="0" w:after="15"/>
        <w:ind w:firstLine="615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3×15</w:t>
      </w:r>
      <w:r>
        <w:rPr>
          <w:rFonts w:eastAsia="宋体;SimSun" w:cs="宋体;SimSun" w:ascii="宋体;SimSun" w:hAnsi="宋体;SimSun"/>
          <w:b w:val="false"/>
          <w:position w:val="-6"/>
          <w:sz w:val="22"/>
          <w:szCs w:val="22"/>
        </w:rPr>
        <w:t>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15×23     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b w:val="false"/>
          <w:position w:val="-6"/>
          <w:sz w:val="22"/>
          <w:szCs w:val="22"/>
        </w:rPr>
        <w:t>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宋体;SimSun" w:cs="宋体;SimSun" w:ascii="宋体;SimSun" w:hAnsi="宋体;SimSun"/>
          <w:b w:val="false"/>
          <w:position w:val="-6"/>
          <w:sz w:val="22"/>
          <w:szCs w:val="22"/>
        </w:rPr>
        <w:t>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exact" w:line="4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838200" cy="5759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576000"/>
                          <a:chOff x="0" y="0"/>
                          <a:chExt cx="838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576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2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80"/>
                                  <w:b w:val="false"/>
                                  <w:kern w:val="2"/>
                                  <w:szCs w:val="22"/>
                                  <w:bCs/>
                                  <w:rFonts w:ascii="宋体;SimSun" w:hAnsi="宋体;SimSun" w:eastAsia="汉鼎简标宋;宋体" w:cs="宋体;SimSun"/>
                                  <w:color w:val="auto"/>
                                  <w:lang w:val="en-US" w:eastAsia="zh-CN" w:bidi="ar-SA"/>
                                </w:rPr>
                                <w:t>3个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80"/>
                                  <w:b w:val="false"/>
                                  <w:kern w:val="2"/>
                                  <w:szCs w:val="22"/>
                                  <w:bCs/>
                                  <w:rFonts w:ascii="宋体;SimSun" w:hAnsi="宋体;SimSun" w:eastAsia="汉鼎简标宋;宋体" w:cs="宋体;SimSun"/>
                                  <w:color w:val="auto"/>
                                  <w:lang w:val="en-US" w:eastAsia="zh-CN" w:bidi="ar-SA"/>
                                </w:rPr>
                                <w:t>1个黑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21600"/>
                            <a:ext cx="26928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7pt;width:66pt;height:45.35pt" coordorigin="6300,74" coordsize="1320,90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300;top:74;width:1319;height:906;mso-wrap-style:square;v-text-anchor:top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2" w:after="0"/>
                          <w:jc w:val="center"/>
                          <w:rPr/>
                        </w:pPr>
                        <w:r>
                          <w:rPr>
                            <w:sz w:val="22"/>
                            <w:w w:val="80"/>
                            <w:b w:val="false"/>
                            <w:kern w:val="2"/>
                            <w:szCs w:val="22"/>
                            <w:bCs/>
                            <w:rFonts w:ascii="宋体;SimSun" w:hAnsi="宋体;SimSun" w:eastAsia="汉鼎简标宋;宋体" w:cs="宋体;SimSun"/>
                            <w:color w:val="auto"/>
                            <w:lang w:val="en-US" w:eastAsia="zh-CN" w:bidi="ar-SA"/>
                          </w:rPr>
                          <w:t>3个白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w w:val="80"/>
                            <w:b w:val="false"/>
                            <w:kern w:val="2"/>
                            <w:szCs w:val="22"/>
                            <w:bCs/>
                            <w:rFonts w:ascii="宋体;SimSun" w:hAnsi="宋体;SimSun" w:eastAsia="汉鼎简标宋;宋体" w:cs="宋体;SimSun"/>
                            <w:color w:val="auto"/>
                            <w:lang w:val="en-US" w:eastAsia="zh-CN" w:bidi="ar-SA"/>
                          </w:rPr>
                          <w:t>1个黑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707;top:108;width:423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5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从右边盒子里摸出一个球，有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种结果，摸到</w:t>
      </w:r>
    </w:p>
    <w:p>
      <w:pPr>
        <w:pStyle w:val="Normal"/>
        <w:spacing w:lineRule="exact" w:line="4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球的可能性大，摸到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球的可能性小。</w:t>
      </w:r>
    </w:p>
    <w:p>
      <w:pPr>
        <w:pStyle w:val="Normal"/>
        <w:spacing w:lineRule="exact" w:line="46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在一个长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厘米，宽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厘米的长方形里截取一个最大的正方形、这个正方形的面积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 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，剩下图形的形状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 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。</w:t>
      </w:r>
    </w:p>
    <w:p>
      <w:pPr>
        <w:pStyle w:val="Normal"/>
        <w:spacing w:lineRule="exact" w:line="42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7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找规律填数。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①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100  2000  1900  (    ) (    )   ② 784  788  792  (    ) (    )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8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三年级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个班举行拔河比赛，每两个班之间要赛一场，一共要赛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场。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1525270</wp:posOffset>
                </wp:positionH>
                <wp:positionV relativeFrom="paragraph">
                  <wp:posOffset>179705</wp:posOffset>
                </wp:positionV>
                <wp:extent cx="410845" cy="417830"/>
                <wp:effectExtent l="635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417960"/>
                          <a:chOff x="0" y="0"/>
                          <a:chExt cx="410760" cy="41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14760" y="36720"/>
                              <a:ext cx="3808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1120"/>
                              <a:ext cx="380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0" y="242640"/>
                            <a:ext cx="295200" cy="17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2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0"/>
                              <a:ext cx="666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" y="0"/>
                              <a:ext cx="8136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0"/>
                              <a:ext cx="88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0"/>
                              <a:ext cx="8136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5904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14.15pt;width:32.35pt;height:32.9pt" coordorigin="2402,283" coordsize="647,658">
                <v:group id="shape_0" style="position:absolute;left:2402;top:283;width:647;height:658">
                  <v:oval id="shape_0" fillcolor="white" stroked="t" o:allowincell="f" style="position:absolute;left:2425;top:341;width:59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5,647" to="3024,6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402;top:283;width:646;height:3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473;top:665;width:464;height:275">
                  <v:line id="shape_0" from="2473,665" to="2542,7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665" to="2622,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9,665" to="2716,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9,665" to="2798,9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1,665" to="2868,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5,665" to="2937,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78765</wp:posOffset>
                </wp:positionV>
                <wp:extent cx="0" cy="396240"/>
                <wp:effectExtent l="6350" t="63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95pt" to="162pt,53.1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二、做个合格公民，细心选一选。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把正确答案的序号填在括号里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) 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把镜子放在图形                 的虚线上，在镜子中看到的图形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。</w:t>
      </w:r>
    </w:p>
    <w:p>
      <w:pPr>
        <w:pStyle w:val="Normal"/>
        <w:spacing w:lineRule="exact" w:line="460" w:before="156" w:after="156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417830" cy="410845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10760"/>
                          <a:chOff x="0" y="0"/>
                          <a:chExt cx="417960" cy="4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960" cy="410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6720" y="15120"/>
                              <a:ext cx="3808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15120"/>
                              <a:ext cx="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9640" y="89640"/>
                              <a:ext cx="4107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640" y="70560"/>
                            <a:ext cx="1753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50920"/>
                              <a:ext cx="730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800"/>
                              <a:ext cx="1170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146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1677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753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0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8.85pt;width:40pt;height:30pt" coordorigin="5618,177" coordsize="800,600">
                <v:group id="shape_0" style="position:absolute;left:5618;top:177;width:800;height:600">
                  <v:oval id="shape_0" fillcolor="white" stroked="t" o:allowincell="f" style="position:absolute;left:5818;top:178;width:599;height:5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24,178" to="6124,77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619;top:295;width:646;height:36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142;top:265;width:275;height:464">
                  <v:line id="shape_0" from="6142,660" to="6256,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580" to="6325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486" to="6371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404" to="6405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334" to="6417,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265" to="6382,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2785</wp:posOffset>
                </wp:positionH>
                <wp:positionV relativeFrom="paragraph">
                  <wp:posOffset>168275</wp:posOffset>
                </wp:positionV>
                <wp:extent cx="410845" cy="417830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417960"/>
                          <a:chOff x="0" y="0"/>
                          <a:chExt cx="410760" cy="41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760" cy="417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" y="0"/>
                              <a:ext cx="3808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86840"/>
                              <a:ext cx="380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86840"/>
                              <a:ext cx="4107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295200" cy="17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0920" y="102240"/>
                              <a:ext cx="442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58320"/>
                              <a:ext cx="666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29160"/>
                              <a:ext cx="8136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7560"/>
                              <a:ext cx="88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0"/>
                              <a:ext cx="8136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320"/>
                              <a:ext cx="5904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13.2pt;width:32.35pt;height:32.9pt" coordorigin="1090,264" coordsize="647,658">
                <v:group id="shape_0" style="position:absolute;left:1090;top:264;width:647;height:658">
                  <v:oval id="shape_0" fillcolor="white" stroked="t" o:allowincell="f" style="position:absolute;left:1115;top:265;width:599;height:59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5,559" to="1714,5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091;top:559;width:646;height:363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202;top:265;width:464;height:275">
                  <v:line id="shape_0" from="1597,426" to="1666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357" to="1621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311" to="1550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1,277" to="1480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265" to="1398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2,300" to="1294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211070</wp:posOffset>
                </wp:positionH>
                <wp:positionV relativeFrom="paragraph">
                  <wp:posOffset>18415</wp:posOffset>
                </wp:positionV>
                <wp:extent cx="410845" cy="417830"/>
                <wp:effectExtent l="635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417960"/>
                          <a:chOff x="0" y="0"/>
                          <a:chExt cx="410760" cy="41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14760" y="36720"/>
                              <a:ext cx="38088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1120"/>
                              <a:ext cx="380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0" y="242640"/>
                            <a:ext cx="295200" cy="17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2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0"/>
                              <a:ext cx="666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" y="0"/>
                              <a:ext cx="8136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0"/>
                              <a:ext cx="88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0"/>
                              <a:ext cx="8136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0"/>
                              <a:ext cx="5904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1.45pt;width:32.35pt;height:32.9pt" coordorigin="3482,29" coordsize="647,658">
                <v:group id="shape_0" style="position:absolute;left:3482;top:29;width:647;height:658">
                  <v:oval id="shape_0" fillcolor="white" stroked="t" o:allowincell="f" style="position:absolute;left:3505;top:87;width:59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05,393" to="4104,3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482;top:29;width:646;height:3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553;top:411;width:464;height:275">
                  <v:line id="shape_0" from="3553,411" to="3622,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8,411" to="3702,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9,411" to="3796,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411" to="3878,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411" to="3948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5,411" to="4017,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①                    ②                    ③</w:t>
      </w:r>
    </w:p>
    <w:p>
      <w:pPr>
        <w:pStyle w:val="Normal"/>
        <w:ind w:left="601" w:hanging="6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6345</wp:posOffset>
                </wp:positionH>
                <wp:positionV relativeFrom="paragraph">
                  <wp:posOffset>320675</wp:posOffset>
                </wp:positionV>
                <wp:extent cx="452755" cy="467995"/>
                <wp:effectExtent l="444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468000"/>
                          <a:chOff x="0" y="0"/>
                          <a:chExt cx="452880" cy="468000"/>
                        </a:xfrm>
                      </wpg:grpSpPr>
                      <wps:wsp>
                        <wps:cNvSpPr/>
                        <wps:spPr>
                          <a:xfrm rot="16200000">
                            <a:off x="-7200" y="7920"/>
                            <a:ext cx="468000" cy="4521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280"/>
                            <a:ext cx="3276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222840" y="0"/>
                              <a:ext cx="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24120"/>
                              <a:ext cx="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680"/>
                              <a:ext cx="106200" cy="40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620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39240"/>
                                <a:ext cx="9396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" y="87120"/>
                                <a:ext cx="939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997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66320"/>
                                <a:ext cx="1054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3480"/>
                                <a:ext cx="9972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45160"/>
                                <a:ext cx="1054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85120"/>
                                <a:ext cx="1054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324360"/>
                                <a:ext cx="9972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" y="364680"/>
                                <a:ext cx="52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25.8pt;width:36.85pt;height:35.65pt" coordorigin="5936,516" coordsize="737,713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936;top:517;width:736;height:71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47;top:518;width:515;height:711">
                  <v:line id="shape_0" from="6298,518" to="6298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3,556" to="6463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47;top:568;width:167;height:636">
                    <v:line id="shape_0" from="6114,568" to="6114,12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630" to="6113,7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7,705" to="6104,8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7,767" to="6103,8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830" to="6113,9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7,904" to="6103,10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954" to="6113,10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1017" to="6113,11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6,1079" to="6112,12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142" to="6112,12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下面各图中，阴影部分是表示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的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。</w:t>
      </w:r>
    </w:p>
    <w:p>
      <w:pPr>
        <w:pStyle w:val="Normal"/>
        <w:spacing w:lineRule="exact" w:line="52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2785</wp:posOffset>
                </wp:positionH>
                <wp:positionV relativeFrom="paragraph">
                  <wp:posOffset>35560</wp:posOffset>
                </wp:positionV>
                <wp:extent cx="396240" cy="395605"/>
                <wp:effectExtent l="5080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5640"/>
                          <a:chOff x="0" y="0"/>
                          <a:chExt cx="39636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564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" y="7560"/>
                              <a:ext cx="37980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31680"/>
                            <a:ext cx="15444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23400"/>
                              <a:ext cx="457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230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7160"/>
                              <a:ext cx="6912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0560"/>
                              <a:ext cx="9216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6400"/>
                              <a:ext cx="11556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9800"/>
                              <a:ext cx="9216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381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2.8pt;width:31.2pt;height:31.15pt" coordorigin="1090,56" coordsize="624,623">
                <v:group id="shape_0" style="position:absolute;left:1090;top:56;width:623;height:623">
                  <v:rect id="shape_0" fillcolor="white" stroked="t" o:allowincell="f" style="position:absolute;left:1091;top:56;width:622;height:62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91,56" to="1713,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04,68" to="1701,6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2;top:106;width:242;height:507">
                  <v:line id="shape_0" from="1642,143" to="1713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106" to="1713,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180" to="1714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217" to="1714,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242" to="1713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279" to="1642,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316" to="153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2545</wp:posOffset>
                </wp:positionV>
                <wp:extent cx="571500" cy="396240"/>
                <wp:effectExtent l="5080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96360"/>
                          <a:chOff x="0" y="0"/>
                          <a:chExt cx="571680" cy="39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0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2600" cy="38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51880" cy="38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1880" cy="38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28008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28008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960"/>
                              <a:ext cx="466560" cy="33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00"/>
                                <a:ext cx="9072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80" y="55440"/>
                                <a:ext cx="9072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78840"/>
                                <a:ext cx="10224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760" y="110520"/>
                                <a:ext cx="9072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" y="133920"/>
                                <a:ext cx="9072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680" y="158040"/>
                                <a:ext cx="9072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400" y="190080"/>
                                <a:ext cx="9072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2880" y="221760"/>
                                <a:ext cx="10224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160" y="252720"/>
                                <a:ext cx="6804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560" y="284400"/>
                                <a:ext cx="450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35pt;width:45pt;height:31.2pt" coordorigin="3600,67" coordsize="900,624">
                <v:rect id="shape_0" fillcolor="white" stroked="t" o:allowincell="f" style="position:absolute;left:3601;top:67;width:898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600;top:67;width:869;height:602">
                  <v:group id="shape_0" style="position:absolute;left:3601;top:67;width:868;height:602">
                    <v:line id="shape_0" from="3601,67" to="4469,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67" to="4469,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364" to="4041,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0;top:130;width:734;height:522">
                    <v:line id="shape_0" from="3600,130" to="3670,2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167" to="3742,3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3,217" to="3795,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7,254" to="3867,4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9,304" to="3921,4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3,341" to="3975,5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379" to="4047,5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7,429" to="4119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0,479" to="4190,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528" to="4262,6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4,578" to="4334,6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①                    ②                    ③</w:t>
      </w:r>
    </w:p>
    <w:p>
      <w:pPr>
        <w:pStyle w:val="Normal"/>
        <w:spacing w:lineRule="exact" w:line="500" w:before="156" w:after="0"/>
        <w:ind w:firstLine="344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下面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是轴对称图形。</w:t>
      </w:r>
    </w:p>
    <w:p>
      <w:pPr>
        <w:pStyle w:val="Normal"/>
        <w:spacing w:lineRule="exact" w:line="460"/>
        <w:ind w:left="601" w:hanging="601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①</w:t>
      </w:r>
      <w:r>
        <w:rPr>
          <w:rFonts w:eastAsia="宋体;SimSun" w:cs="宋体;SimSun" w:ascii="宋体;SimSun" w:hAnsi="宋体;SimSun"/>
          <w:b w:val="false"/>
          <w:bCs w:val="false"/>
          <w:w w:val="50"/>
          <w:sz w:val="22"/>
          <w:szCs w:val="22"/>
        </w:rPr>
        <w:t xml:space="preserve"> </w:t>
      </w:r>
      <w:r>
        <w:rPr>
          <w:rFonts w:eastAsia="宋体;SimSun" w:cs="Arial Unicode MS" w:ascii="宋体;SimSun" w:hAnsi="宋体;SimSun"/>
          <w:b w:val="false"/>
          <w:bCs w:val="false"/>
          <w:sz w:val="22"/>
          <w:szCs w:val="22"/>
        </w:rPr>
        <w:t>9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           ②</w:t>
      </w:r>
      <w:r>
        <w:rPr>
          <w:rFonts w:eastAsia="宋体;SimSun" w:cs="宋体;SimSun" w:ascii="宋体;SimSun" w:hAnsi="宋体;SimSun"/>
          <w:b w:val="false"/>
          <w:bCs w:val="false"/>
          <w:w w:val="50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匹                 ③</w:t>
      </w:r>
      <w:r>
        <w:rPr>
          <w:rFonts w:ascii="宋体;SimSun" w:hAnsi="宋体;SimSun" w:cs="宋体;SimSun" w:eastAsia="宋体;SimSun"/>
          <w:b w:val="false"/>
          <w:bCs w:val="false"/>
          <w:w w:val="50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喜</w:t>
      </w:r>
    </w:p>
    <w:p>
      <w:pPr>
        <w:pStyle w:val="Normal"/>
        <w:spacing w:lineRule="exact" w:line="46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下面运动现象是旋转的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    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。</w:t>
      </w:r>
    </w:p>
    <w:p>
      <w:pPr>
        <w:pStyle w:val="Normal"/>
        <w:spacing w:lineRule="exact" w:line="46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   ①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自行车在球场上行驶     ②螺丝刀拧紧螺丝     ③把电视机搬到桌子上</w:t>
      </w:r>
    </w:p>
    <w:p>
      <w:pPr>
        <w:pStyle w:val="Normal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三、当回“小法官”仔细判一判。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对的在括号里打“√”，错的打“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×”)5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长方形的面积都比正方形的面积大。（    ）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三年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1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班有学生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9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人，减少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人就可以排成方队。（    ）</w:t>
      </w:r>
    </w:p>
    <w:p>
      <w:pPr>
        <w:pStyle w:val="Normal"/>
        <w:spacing w:lineRule="exact" w:line="4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太阳一定从东方升起，西方落下。（    ）</w:t>
      </w:r>
    </w:p>
    <w:p>
      <w:pPr>
        <w:pStyle w:val="Normal"/>
        <w:spacing w:lineRule="exact" w:line="52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611505" cy="3613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" cy="361440"/>
                          <a:chOff x="0" y="0"/>
                          <a:chExt cx="61164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66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65880"/>
                            <a:ext cx="24336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6920"/>
                              <a:ext cx="208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48.15pt;height:28.45pt" coordorigin="720,84" coordsize="963,569">
                <v:group id="shape_0" style="position:absolute;left:720;top:84;width:569;height:569">
                  <v:oval id="shape_0" fillcolor="white" stroked="t" o:allowincell="f" style="position:absolute;left:720;top:84;width:568;height:5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6;top:22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82;top:34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300;top:188;width:383;height:382">
                  <v:oval id="shape_0" fillcolor="white" stroked="t" o:allowincell="f" style="position:absolute;left:1300;top:188;width:382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69;top:356;width:32;height:3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         是对称图形。（    ）</w:t>
      </w:r>
    </w:p>
    <w:p>
      <w:pPr>
        <w:pStyle w:val="Normal"/>
        <w:spacing w:lineRule="exact" w:line="54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5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在只装有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0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个白球的袋子里，可能摸出黑球。（    ）</w:t>
      </w:r>
    </w:p>
    <w:p>
      <w:pPr>
        <w:pStyle w:val="Normal"/>
        <w:spacing w:lineRule="exact" w:line="40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四、当回“诸葛亮”神机妙算，做好要认真检验哦！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8+12+12)</w:t>
      </w:r>
    </w:p>
    <w:p>
      <w:pPr>
        <w:pStyle w:val="Normal"/>
        <w:spacing w:lineRule="exact" w:line="40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直接写得数。</w:t>
      </w:r>
    </w:p>
    <w:p>
      <w:pPr>
        <w:pStyle w:val="Normal"/>
        <w:ind w:left="601" w:hanging="601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＋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＝          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－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＝ 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－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＝           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＋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＝</w:t>
      </w:r>
    </w:p>
    <w:p>
      <w:pPr>
        <w:pStyle w:val="Normal"/>
        <w:spacing w:lineRule="exact" w:line="340"/>
        <w:ind w:left="991" w:hanging="247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－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.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＝ 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0×40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＝ 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25×8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＝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2×40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＝</w:t>
      </w:r>
    </w:p>
    <w:p>
      <w:pPr>
        <w:pStyle w:val="Normal"/>
        <w:spacing w:lineRule="exact" w:line="40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竖式计算。</w:t>
      </w:r>
    </w:p>
    <w:p>
      <w:pPr>
        <w:pStyle w:val="Normal"/>
        <w:spacing w:lineRule="exact" w:line="36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.7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.6           7.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－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.58           28×34           47×56</w:t>
      </w:r>
    </w:p>
    <w:p>
      <w:pPr>
        <w:pStyle w:val="Normal"/>
        <w:spacing w:lineRule="exact" w:line="500"/>
        <w:ind w:left="601" w:hanging="601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脱式计算。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5×4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－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854               86×25×4               (12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－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78)×75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五、当个设计师，动手画一画。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每小题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)</w:t>
      </w:r>
    </w:p>
    <w:p>
      <w:pPr>
        <w:pStyle w:val="Normal"/>
        <w:spacing w:lineRule="exact" w:line="32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把下面图形向右平移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 xml:space="preserve">格。                      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在方格纸上画出对称图形的另一半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105</wp:posOffset>
                </wp:positionH>
                <wp:positionV relativeFrom="paragraph">
                  <wp:posOffset>15875</wp:posOffset>
                </wp:positionV>
                <wp:extent cx="1917700" cy="94551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945360"/>
                          <a:chOff x="0" y="0"/>
                          <a:chExt cx="1917720" cy="9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7720" cy="94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7720" cy="94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7200" cy="93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720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0440"/>
                                  <a:ext cx="171720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0880"/>
                                  <a:ext cx="171720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0" y="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4480"/>
                                  <a:ext cx="171720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4920"/>
                                  <a:ext cx="171720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0" y="0"/>
                                    <a:ext cx="190440" cy="18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30880" y="0"/>
                                <a:ext cx="186840" cy="94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8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1868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880"/>
                                  <a:ext cx="1868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4480"/>
                                  <a:ext cx="1868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4920"/>
                                  <a:ext cx="1868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0160" y="385920"/>
                              <a:ext cx="187200" cy="37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7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0"/>
                                <a:ext cx="0" cy="37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3680" y="194400"/>
                            <a:ext cx="375840" cy="56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5840" cy="18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8792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187920" cy="18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520" y="6120"/>
                              <a:ext cx="25956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0" y="86040"/>
                                <a:ext cx="331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6280"/>
                                <a:ext cx="4644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4644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39600"/>
                                <a:ext cx="3996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72360"/>
                                <a:ext cx="331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05480"/>
                                <a:ext cx="331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120"/>
                                <a:ext cx="266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191520"/>
                              <a:ext cx="184680" cy="37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3120"/>
                                <a:ext cx="5904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440"/>
                                <a:ext cx="9900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1454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280"/>
                                <a:ext cx="17856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18468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3640"/>
                                <a:ext cx="17136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0"/>
                                <a:ext cx="15804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0"/>
                                <a:ext cx="99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1.25pt;width:151pt;height:74.45pt" coordorigin="523,25" coordsize="3020,1489">
                <v:group id="shape_0" style="position:absolute;left:523;top:25;width:3020;height:1489">
                  <v:group id="shape_0" style="position:absolute;left:523;top:25;width:3020;height:1489">
                    <v:group id="shape_0" style="position:absolute;left:523;top:25;width:2704;height:1478">
                      <v:group id="shape_0" style="position:absolute;left:523;top:25;width:2704;height:289">
                        <v:rect id="shape_0" fillcolor="white" stroked="t" o:allowincell="f" style="position:absolute;left:523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23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24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24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25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25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26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626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27;top: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;top:325;width:2704;height:289">
                        <v:rect id="shape_0" fillcolor="white" stroked="t" o:allowincell="f" style="position:absolute;left:523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23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24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24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25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25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26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626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27;top:325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;top:625;width:2704;height:278">
                        <v:rect id="shape_0" fillcolor="white" stroked="t" o:allowincell="f" style="position:absolute;left:523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23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24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24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25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25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26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626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27;top:625;width:299;height:27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;top:914;width:2704;height:289">
                        <v:rect id="shape_0" fillcolor="white" stroked="t" o:allowincell="f" style="position:absolute;left:523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23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24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24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25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25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26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626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27;top:9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3;top:1214;width:2704;height:289">
                        <v:rect id="shape_0" fillcolor="white" stroked="t" o:allowincell="f" style="position:absolute;left:523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23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24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24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25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25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326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626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927;top:1214;width:299;height:2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249;top:25;width:294;height:1489">
                      <v:rect id="shape_0" fillcolor="white" stroked="t" o:allowincell="f" style="position:absolute;left:3249;top:25;width:293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49;top:325;width:293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49;top:625;width:293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49;top:914;width:293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49;top:1214;width:293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980;top:633;width:294;height:586">
                    <v:line id="shape_0" from="980,633" to="980,12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5,633" to="1275,12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8;top:331;width:591;height:884">
                  <v:group id="shape_0" style="position:absolute;left:828;top:331;width:591;height:291">
                    <v:line id="shape_0" from="828,331" to="1123,6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24,331" to="1419,6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3;top:341;width:408;height:280">
                    <v:line id="shape_0" from="1260,476" to="1311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6,382" to="1248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3,341" to="1185,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0,403" to="1122,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,455" to="1059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5,507" to="1006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,549" to="944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9;top:633;width:290;height:582">
                    <v:line id="shape_0" from="979,1110" to="1071,1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9,1046" to="1134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9,972" to="1207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9,887" to="1259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9,802" to="1269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,717" to="1257,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9,633" to="1257,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2,633" to="1257,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1929765" cy="948690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0" cy="948600"/>
                          <a:chOff x="0" y="0"/>
                          <a:chExt cx="1929600" cy="94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600" cy="94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8000" cy="94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80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1160"/>
                                <a:ext cx="17280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82320"/>
                                <a:ext cx="1728000" cy="17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0"/>
                                  <a:ext cx="191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66280"/>
                                <a:ext cx="17280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7440"/>
                                <a:ext cx="17280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0"/>
                                  <a:ext cx="191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1680" y="0"/>
                              <a:ext cx="187920" cy="94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79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60"/>
                                <a:ext cx="1879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1879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6280"/>
                                <a:ext cx="1879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7440"/>
                                <a:ext cx="1879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9720" y="189720"/>
                            <a:ext cx="5720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720" y="196920"/>
                              <a:ext cx="0" cy="374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96200" cy="19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972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49752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560" y="431280"/>
                              <a:ext cx="1404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347400"/>
                              <a:ext cx="21528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271800"/>
                              <a:ext cx="29016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206640"/>
                              <a:ext cx="35568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480" y="384840"/>
                              <a:ext cx="1778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384840"/>
                              <a:ext cx="1778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9620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520"/>
                              <a:ext cx="19620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5720"/>
                              <a:ext cx="1962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9720"/>
                              <a:ext cx="35568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9720"/>
                              <a:ext cx="29016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9080"/>
                              <a:ext cx="13068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141120"/>
                              <a:ext cx="1872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83880"/>
                              <a:ext cx="18720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18720"/>
                              <a:ext cx="17784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9720"/>
                              <a:ext cx="1962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9720"/>
                              <a:ext cx="1872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05pt;width:151.95pt;height:74.7pt" coordorigin="5040,21" coordsize="3039,1494">
                <v:group id="shape_0" style="position:absolute;left:5040;top:21;width:3039;height:1494">
                  <v:group id="shape_0" style="position:absolute;left:5040;top:21;width:2721;height:1483">
                    <v:group id="shape_0" style="position:absolute;left:5040;top:21;width:2721;height:290">
                      <v:rect id="shape_0" fillcolor="white" stroked="t" o:allowincell="f" style="position:absolute;left:5040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42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44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47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9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2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4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57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59;top:21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40;top:322;width:2721;height:290">
                      <v:rect id="shape_0" fillcolor="white" stroked="t" o:allowincell="f" style="position:absolute;left:5040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42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44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47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9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2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4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57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59;top:322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40;top:623;width:2721;height:279">
                      <v:rect id="shape_0" fillcolor="white" stroked="t" o:allowincell="f" style="position:absolute;left:5040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42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44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47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9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2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4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57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59;top:623;width:301;height:2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40;top:913;width:2721;height:290">
                      <v:rect id="shape_0" fillcolor="white" stroked="t" o:allowincell="f" style="position:absolute;left:5040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42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44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47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9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2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4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57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59;top:913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40;top:1214;width:2721;height:290">
                      <v:rect id="shape_0" fillcolor="white" stroked="t" o:allowincell="f" style="position:absolute;left:5040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42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44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47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9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2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4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57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59;top:1214;width:301;height:2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783;top:21;width:296;height:1494">
                    <v:rect id="shape_0" fillcolor="white" stroked="t" o:allowincell="f" style="position:absolute;left:7783;top:21;width:295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83;top:322;width:295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83;top:623;width:295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83;top:913;width:295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83;top:1214;width:295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339;top:320;width:900;height:899">
                  <v:line id="shape_0" from="5340,630" to="5340,121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40,320" to="5648,6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9,335" to="6238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103" to="6237,1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7,999" to="6237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9,867" to="6237,1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748" to="6237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9,645" to="6238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926" to="5855,1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3,926" to="5722,1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9,896" to="5647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9,763" to="5647,1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9,675" to="5647,9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4,335" to="5913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335" to="5809,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350" to="5677,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542" to="6239,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452" to="6239,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349" to="6224,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335" to="6135,6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2,335" to="6016,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before="46" w:after="46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在方格纸上画出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个不同的图形，使它的面积都是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0</w:t>
      </w:r>
      <w:r>
        <w:rPr>
          <w:rFonts w:eastAsia="宋体;SimSun" w:cs="Arial" w:ascii="宋体;SimSun" w:hAnsi="宋体;SimSun"/>
          <w:b w:val="false"/>
          <w:bCs w:val="false"/>
          <w:sz w:val="22"/>
          <w:szCs w:val="22"/>
        </w:rPr>
        <w:t>cm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每小格面积表示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eastAsia="宋体;SimSun" w:cs="Arial" w:ascii="宋体;SimSun" w:hAnsi="宋体;SimSun"/>
          <w:b w:val="false"/>
          <w:bCs w:val="false"/>
          <w:sz w:val="22"/>
          <w:szCs w:val="22"/>
        </w:rPr>
        <w:t>cm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。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六、解决问题。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分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[5+5+5+(3+4+2)]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一块布料做上衣用去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，做裙子用去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，一共用去这块布的几分之几？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有一块长方形菜地，长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米，宽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6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米，这块菜地的面积是多少平方米？</w:t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left="286" w:hanging="258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希望小学买来一些课外读物，平均分给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12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个班，每班分到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0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本，还剩下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30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本。一共买来多少本书？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 w:before="0" w:after="46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4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、小明这学期单元考试成绩统计表。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47"/>
        <w:gridCol w:w="1247"/>
        <w:gridCol w:w="1247"/>
        <w:gridCol w:w="1247"/>
        <w:gridCol w:w="1247"/>
      </w:tblGrid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单 元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第一单元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第二单元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第三单元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第四单元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第五单元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2"/>
                <w:szCs w:val="22"/>
              </w:rPr>
              <w:t>分 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  <w:t>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  <w:t>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  <w:t>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  <w:t>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2"/>
                <w:szCs w:val="22"/>
              </w:rPr>
              <w:t>92</w:t>
            </w:r>
          </w:p>
        </w:tc>
      </w:tr>
    </w:tbl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1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后三单元考试成绩平均多少分？</w:t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2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观察统计表，你发现了什么？请你预测小明第六单元会考多少分？</w:t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ind w:firstLine="45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 xml:space="preserve">  </w:t>
      </w: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  <w:t>(3)</w:t>
      </w:r>
      <w:r>
        <w:rPr>
          <w:rFonts w:ascii="宋体;SimSun" w:hAnsi="宋体;SimSun" w:cs="宋体;SimSun" w:eastAsia="宋体;SimSun"/>
          <w:b w:val="false"/>
          <w:bCs w:val="false"/>
          <w:sz w:val="22"/>
          <w:szCs w:val="22"/>
        </w:rPr>
        <w:t>看了小明的考试成绩，你有什么话想对小明说。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0773" w:h="1530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鼎简标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六十铺中小学教育网（</w:t>
    </w:r>
    <w:r>
      <w:rPr/>
      <w:t>http://www.lspjy.com)</w:t>
    </w:r>
    <w:r>
      <w:rPr/>
      <w:t>，上万资源免费下载无须注册！分站</w:t>
    </w:r>
    <w:r>
      <w:rPr/>
      <w:t>www.fydaxu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六十铺中小学教育网（</w:t>
    </w:r>
    <w:r>
      <w:rPr/>
      <w:t>http://www.lspjy.com)</w:t>
    </w:r>
    <w:r>
      <w:rPr/>
      <w:t>，上万资源免费下载无须注册！分站</w:t>
    </w:r>
    <w:r>
      <w:rPr/>
      <w:t>www.fydaxue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鼎简标宋;宋体" w:hAnsi="汉鼎简标宋;宋体" w:eastAsia="汉鼎简标宋;宋体" w:cs="Times New Roman"/>
      <w:b/>
      <w:bCs/>
      <w:color w:val="auto"/>
      <w:w w:val="80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14:00Z</dcterms:created>
  <dc:creator>微软用户</dc:creator>
  <dc:description/>
  <cp:keywords/>
  <dc:language>en-US</dc:language>
  <cp:lastModifiedBy>微软用户</cp:lastModifiedBy>
  <dcterms:modified xsi:type="dcterms:W3CDTF">2010-05-22T15:14:00Z</dcterms:modified>
  <cp:revision>6</cp:revision>
  <dc:subject/>
  <dc:title/>
</cp:coreProperties>
</file>