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第一部分：基础知识积累与运用（</w:t>
      </w: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一、我能拼，我能写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kuān yù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gǔ lì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qiān xū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______ </w:t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 xml:space="preserve">______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máo dùn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xīn shǎng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 xml:space="preserve">　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_________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zī rùn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ì yàn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wēiwǔ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______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______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ài fǎn</w:t>
      </w:r>
      <w:r>
        <w:rPr>
          <w:rFonts w:cs="宋体;SimSun" w:ascii="宋体;SimSun" w:hAnsi="宋体;SimSun"/>
          <w:szCs w:val="21"/>
        </w:rPr>
        <w:t xml:space="preserve">   li ming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________ </w:t>
        <w:br/>
      </w:r>
      <w:r>
        <w:rPr>
          <w:rFonts w:ascii="宋体;SimSun" w:hAnsi="宋体;SimSun" w:cs="宋体;SimSun"/>
          <w:szCs w:val="21"/>
        </w:rPr>
        <w:t>　　二、查字典，按要求填空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 xml:space="preserve">历”应查（　）部，再查（　）画，最后一笔名称是（　 ），音序是（　 ）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深”字在字典中的意思很多，如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时间长；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很，非常；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程度高。请为下面的四个词语中的“深”字选择合适的意思：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年深日久（　）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 xml:space="preserve">深信不疑（　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 xml:space="preserve">深入浅出（　） </w:t>
      </w:r>
      <w:r>
        <w:rPr>
          <w:rFonts w:ascii="宋体;SimSun" w:hAnsi="宋体;SimSun" w:cs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 xml:space="preserve">夜深人静（　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三、照样子，先给下面的字组词，再换偏旁变成新字，然后用新字组词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例：遍（一遍）　编　（编写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傍（ 　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 xml:space="preserve">（ 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耍（ 　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 xml:space="preserve">（　 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穷（　 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 xml:space="preserve">（　 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推（　 ）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 xml:space="preserve">（　 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 四、积累词语我最棒，我一定能填正确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（ ）口同（ ）　不（ ）不（ 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千里（ ）（ ）　（ ）头（ ）气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我还积累了不少这样的四字词语，我可以再写出两个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（　　 ） （　　 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五、佳句积累：在空白处填上正确的句子或词语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玉不琢不成器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山重水复疑无路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世上无难事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欲把西湖比西子，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我还会写一句类似的句子：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 </w:t>
      </w:r>
      <w:r>
        <w:rPr>
          <w:rFonts w:cs="宋体;SimSun" w:ascii="宋体;SimSun" w:hAnsi="宋体;SimSun"/>
          <w:szCs w:val="21"/>
        </w:rPr>
        <w:t>_______________________________________________________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六、这段话怎样排列更流畅，你来试试吧！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　 ）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天亮了！东方露出鱼肚白的颜色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 　）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接着，它又由淡红慢慢地变成深红，再由深红变成金黄的颜色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 　）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渐渐地，鱼肚白变成淡红色，好像人们喝了一点酒，脸上呈现出红晕一样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 　）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这时候，周围的白云，仿佛涂上了绚丽的色彩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 　）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啊！多么艳丽的朝霞！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 　）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 xml:space="preserve">我真希望自己是一个画家，把清晨这一美丽的景色描绘出来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七、按要求完成句子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黄黄的叶子像（　 ）一样。（把句子写具体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小亮是我们班成绩最好最优秀的学生。（改病句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___________________________________________________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 xml:space="preserve">牵牛花开出了紫色的花。（换个说法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___________________________________________________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我写完了作业。（改成把字句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___________________________________________________ </w:t>
        <w:br/>
      </w:r>
      <w:r>
        <w:rPr>
          <w:rFonts w:ascii="宋体;SimSun" w:hAnsi="宋体;SimSun" w:cs="宋体;SimSun"/>
          <w:szCs w:val="21"/>
        </w:rPr>
        <w:t>　　八、按课文填空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“</w:t>
      </w:r>
      <w:r>
        <w:rPr>
          <w:rFonts w:ascii="宋体;SimSun" w:hAnsi="宋体;SimSun" w:cs="宋体;SimSun"/>
          <w:szCs w:val="21"/>
        </w:rPr>
        <w:t>再看看笔陡的石级，石级边上的铁链，似乎是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真叫人发颤！”这句话写出了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夏天，树木长得葱葱茏茏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的枝叶把森林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挡住了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遮住了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”从这句话中我感受到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《九月九日忆山东兄弟》一诗中，九月九日是我国——节，古人在这一天有——习俗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九、本学期，我们开展了“丰富多彩的中华传统文化”的综合性学习活动。在这次活动中，我了解了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这种中华传统文化，知道了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第二部分：阅读积累与运用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十、课文阅读，完成后面的问题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西沙群岛一带海水五光十色，瑰丽无比：有深蓝的，淡青的，浅绿的，杏黄的。一块块，一条条，相互交错着。因为海底高低不平，有山崖，有峡谷，海水有深有浅，从海面看，色彩就不同了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这段话主要写了西沙群岛的（　 ）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写海水颜色的词语有：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把海水颜色不同的原因的句子用“”画出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用“有……有……有……”写个句子：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十一、课外阅读，完成后面的问题。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春雨的色彩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春雨，像春姑娘纺出的线，没完没了地下到地上，沙沙沙，沙沙沙……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一群小鸟在屋檐下躲雨，他们在争论一个有趣的问题：春雨到底是什么颜色的？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小白鸽说：“春雨是无色的，你们伸手接几滴瞧瞧吧。”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小燕子说：“不对，春雨是绿色的。你们瞧，春雨落在草地上，草地绿了，春雨淋在柳树上，柳树绿了。”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麻雀说：“不，不！春雨是红色的。你们瞧，春雨洒在桃树上，桃花红了。春雨滴在杏树上，杏花红了。”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小黄莺说：“不对，不对，春雨是黄色的。不是吗？它落在油菜地里，油菜花黄了，它落在蒲公英上，蒲公英的花也黄了。”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春雨听了大家的争论，下得更欢了，沙沙沙，沙沙沙，它好像在说：“亲爱的小鸟们，你们的话都对，但都没说全面。我本身是无色的，但我给春天的大地带来了万紫千红。”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小鸟们在争论一个什么问题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___________________________________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写出下面词语的近义词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瞧（　）全面（　）争论（　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小白鸽、小燕子、麻雀、小黄莺分别说春雨是什么颜色的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白鸽说：</w:t>
      </w:r>
      <w:r>
        <w:rPr>
          <w:rFonts w:cs="宋体;SimSun" w:ascii="宋体;SimSun" w:hAnsi="宋体;SimSun"/>
          <w:szCs w:val="21"/>
        </w:rPr>
        <w:t xml:space="preserve">__________________________ </w:t>
        <w:br/>
      </w: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燕子说：</w:t>
      </w:r>
      <w:r>
        <w:rPr>
          <w:rFonts w:cs="宋体;SimSun" w:ascii="宋体;SimSun" w:hAnsi="宋体;SimSun"/>
          <w:szCs w:val="21"/>
        </w:rPr>
        <w:t xml:space="preserve">__________________________ </w:t>
        <w:br/>
      </w: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麻雀说：</w:t>
      </w:r>
      <w:r>
        <w:rPr>
          <w:rFonts w:cs="宋体;SimSun" w:ascii="宋体;SimSun" w:hAnsi="宋体;SimSun"/>
          <w:szCs w:val="21"/>
        </w:rPr>
        <w:t xml:space="preserve">____________________________ </w:t>
        <w:br/>
      </w: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小黄莺说：</w:t>
      </w:r>
      <w:r>
        <w:rPr>
          <w:rFonts w:cs="宋体;SimSun" w:ascii="宋体;SimSun" w:hAnsi="宋体;SimSun"/>
          <w:szCs w:val="21"/>
        </w:rPr>
        <w:t xml:space="preserve">__________________________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小朋友，你能说一说春雨是什么颜色的吗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_________________________________________________________ </w:t>
        <w:br/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描写春雨的动作的词语有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第三部分：开开心心写作文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 xml:space="preserve">分）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 xml:space="preserve">　　十二、自由作文。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可以写各种各样的人或事，可以写自己喜欢的景或物，可以写自己的快乐或烦恼……选好一个内容，自己定一个题目，要注意把想表达的意思写清楚，不少于</w:t>
      </w:r>
      <w:r>
        <w:rPr>
          <w:rFonts w:cs="宋体;SimSun" w:ascii="宋体;SimSun" w:hAnsi="宋体;SimSun"/>
          <w:szCs w:val="21"/>
        </w:rPr>
        <w:t>250</w:t>
      </w:r>
      <w:r>
        <w:rPr>
          <w:rFonts w:ascii="宋体;SimSun" w:hAnsi="宋体;SimSun" w:cs="宋体;SimSun"/>
          <w:szCs w:val="21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20:00Z</dcterms:created>
  <dc:creator>雨林木风</dc:creator>
  <dc:description/>
  <cp:keywords/>
  <dc:language>en-US</dc:language>
  <cp:lastModifiedBy>雨林木风</cp:lastModifiedBy>
  <cp:lastPrinted>2010-01-02T21:26:00Z</cp:lastPrinted>
  <dcterms:modified xsi:type="dcterms:W3CDTF">2010-01-02T13:31:00Z</dcterms:modified>
  <cp:revision>1</cp:revision>
  <dc:subject/>
  <dc:title>第一部分：基础知识积累与运用（55分） </dc:title>
</cp:coreProperties>
</file>