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21.jpeg" ContentType="image/jpeg"/>
  <Override PartName="/word/media/image16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2.jpeg" ContentType="image/jpeg"/>
  <Override PartName="/word/media/image5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75" w:before="0" w:after="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乘除法中的速算（一）</w:t>
      </w:r>
    </w:p>
    <w:p>
      <w:pPr>
        <w:pStyle w:val="Normal"/>
        <w:widowControl/>
        <w:spacing w:lineRule="atLeast" w:line="360" w:before="280" w:after="225"/>
        <w:ind w:firstLine="735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小学三年级奥数题：乘除法中的速算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057775" cy="609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乘除法中的速算（二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3:58:29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小学三年级奥数题：乘除法中的速算（二）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058410" cy="797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797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乘除法中的速算（三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3:59:39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小学三年级奥数题：乘除法中的速算（三）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058410" cy="6268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ind w:firstLine="3313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奥数题：吨的认识、测量</w:t>
      </w:r>
    </w:p>
    <w:p>
      <w:pPr>
        <w:pStyle w:val="Normal"/>
        <w:widowControl/>
        <w:spacing w:lineRule="atLeast" w:line="375"/>
        <w:rPr>
          <w:rFonts w:ascii="ˎ̥;Times New Roman" w:hAnsi="ˎ̥;Times New Roman" w:cs="宋体;SimSun"/>
          <w:b/>
          <w:b/>
          <w:bCs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999999"/>
          <w:kern w:val="0"/>
          <w:sz w:val="18"/>
          <w:szCs w:val="18"/>
        </w:rPr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058410" cy="812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058410" cy="8190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819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小学三年级奥数题：差倍问题（一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4:02:03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小学三年级奥数题：差倍问题（一）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285740" cy="7228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722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小学三年级奥数题：差倍问题（二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4:02:37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小学三年级奥数题：差倍问题（二）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285740" cy="5744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574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小学三年级奥数题：差倍问题（三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4:03:02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小学三年级奥数题：差倍问题（三）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285740" cy="5151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小学三年级奥数题：差倍问题（四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4:03:26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小学三年级奥数题：差倍问题（四）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285740" cy="5351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奥数题：加减法的验算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4:26:20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小学三年级奥数题：加减法的验算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058410" cy="7477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747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058410" cy="5046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奥数题：循环问题（一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4:31:21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小学三年级奥数题：循环问题（一）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428615" cy="6942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694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奥数题：循环问题（二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4:32:01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小学三年级奥数题：循环问题（二）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428615" cy="6849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684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小学三年级奥数题：循环问题（三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4:32:41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三年级奥数题：循环问题（三）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428615" cy="48469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奥数题：年月日问题（一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4:33:57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三年级奥数题：年月日问题（一）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428615" cy="7030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703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奥数题：年月日问题（二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4:34:48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三年级奥数题：年月日问题（二）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428615" cy="76669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766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奥数题：火柴棒问题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4:35:49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三年级奥数题：火柴棒问题</w:t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046980" cy="5332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046980" cy="55518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555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046980" cy="4989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498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046980" cy="5486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046980" cy="54476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奥数题：和差倍数问题（一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4:43:34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4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南京长江大桥共分两层，上层是公路桥，下层是铁路桥。铁路桥和公路桥共长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127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，铁路桥比公路桥长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27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，问南京长江大桥的公路和铁路桥各长多少米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分析：和差基本问题，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12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，差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27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，大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+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差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/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小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-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差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/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：铁路桥长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(11270+2270)/2=677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，公路桥长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(11270-2270)/2=450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三个小组共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8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人，一、二两个小组人数之和比第三小组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人，第一小组比第二小组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人，求第一小组的人数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分析：先将一、二两个小组作为一个整体，这样就可以利用基本和差问题公式得出第一、二两个小组的人数和，然后对第一、二两个组再作一次和差基本问题计算，就可以得出第一小组的人数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：一、二两个小组人数之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(180+20)/2=10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人，第一小组的人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(100-2)/2=4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人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甲、乙两筐苹果，甲筐比乙筐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，从甲筐取出多少千克放入乙筐，就可以使乙筐中的苹果比甲筐的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分析：从甲筐取出放入乙筐，总数不变。甲筐原来比乙筐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，后来比乙筐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，也即对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进行重分配，甲筐得到的比乙筐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。于是，问题就变成最基本的和差问题：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，差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19+3)/2=1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，从甲筐取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放入乙筐，就可以使乙筐中的苹果比甲筐的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。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奥数题：和差倍数问题（二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4:44:37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在一个减法算式里，被减数、减数与差的和等于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而减数是差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倍，那么差等于多少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分析：被减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减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+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差，所以，被减数和减数与差的和就各自等于被减数、减数与差的和的一半，即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被减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减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+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差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被减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+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减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+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差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/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因此，减数与差的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 120/2=6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这样就是基本的和倍问题了。小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/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倍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+1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：减数与差的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120/2=6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差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60/(3+1)=1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已知两个数的商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而这两个数的差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那么这两个数中较小的一个是多少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分析：两个数的商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即大数是小数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倍，因此，这是一个基本的差倍问题。小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差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/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倍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-1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：两个数中较小的一个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39/(4-1)=1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姐姐做自然练习比妹妹做算术练习多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比妹妹做英语练习多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妹妹做算术、英语两门练习共用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那么妹妹做英语练习用了多少分钟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分析：姐姐做自然练习的时间是一定的，比妹妹做算术和英语的时间分别差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，说明妹妹做英语比做算术多用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8-42=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仍然是一个和差问题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：妹妹做英语练习用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(44+6)/2=2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  <w:t> 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/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奥数题：和差倍数问题（</w:t>
      </w: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</w:t>
      </w: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4:47:08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left"/>
        <w:rPr/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已知</w:t>
      </w:r>
      <w:r>
        <w:rPr>
          <w:rFonts w:ascii="宋体;SimSun" w:hAnsi="宋体;SimSun" w:cs="宋体;SimSun"/>
          <w:color w:val="333333"/>
          <w:kern w:val="0"/>
          <w:szCs w:val="21"/>
        </w:rPr>
        <w:t>△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○，□是三个不同的数，并且</w:t>
      </w:r>
      <w:r>
        <w:rPr>
          <w:rFonts w:ascii="宋体;SimSun" w:hAnsi="宋体;SimSun" w:cs="宋体;SimSun"/>
          <w:color w:val="333333"/>
          <w:kern w:val="0"/>
          <w:szCs w:val="21"/>
        </w:rPr>
        <w:t>△</w:t>
      </w:r>
      <w:r>
        <w:rPr>
          <w:color w:val="333333"/>
          <w:kern w:val="0"/>
          <w:szCs w:val="21"/>
        </w:rPr>
        <w:t>+</w:t>
      </w:r>
      <w:r>
        <w:rPr>
          <w:rFonts w:cs="宋体;SimSun" w:ascii="宋体;SimSun" w:hAnsi="宋体;SimSun"/>
          <w:color w:val="333333"/>
          <w:kern w:val="0"/>
          <w:szCs w:val="21"/>
        </w:rPr>
        <w:t>△</w:t>
      </w:r>
      <w:r>
        <w:rPr>
          <w:color w:val="333333"/>
          <w:kern w:val="0"/>
          <w:szCs w:val="21"/>
        </w:rPr>
        <w:t>+</w:t>
      </w:r>
      <w:r>
        <w:rPr>
          <w:rFonts w:cs="宋体;SimSun" w:ascii="宋体;SimSun" w:hAnsi="宋体;SimSun"/>
          <w:color w:val="333333"/>
          <w:kern w:val="0"/>
          <w:szCs w:val="21"/>
        </w:rPr>
        <w:t>△</w:t>
      </w:r>
      <w:r>
        <w:rPr>
          <w:color w:val="333333"/>
          <w:kern w:val="0"/>
          <w:szCs w:val="21"/>
        </w:rPr>
        <w:t>=○+○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+○+○+○=□+□+□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</w:t>
      </w:r>
      <w:r>
        <w:rPr>
          <w:rFonts w:ascii="宋体;SimSun" w:hAnsi="宋体;SimSun" w:cs="宋体;SimSun"/>
          <w:color w:val="333333"/>
          <w:kern w:val="0"/>
          <w:szCs w:val="21"/>
        </w:rPr>
        <w:t>△</w:t>
      </w:r>
      <w:r>
        <w:rPr>
          <w:color w:val="333333"/>
          <w:kern w:val="0"/>
          <w:szCs w:val="21"/>
        </w:rPr>
        <w:t>+○+○+□=6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那么</w:t>
      </w:r>
      <w:r>
        <w:rPr>
          <w:rFonts w:ascii="宋体;SimSun" w:hAnsi="宋体;SimSun" w:cs="宋体;SimSun"/>
          <w:color w:val="333333"/>
          <w:kern w:val="0"/>
          <w:szCs w:val="21"/>
        </w:rPr>
        <w:t>△</w:t>
      </w:r>
      <w:r>
        <w:rPr>
          <w:color w:val="333333"/>
          <w:kern w:val="0"/>
          <w:szCs w:val="21"/>
        </w:rPr>
        <w:t>+○+□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等于多少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分析：由一、二可知，□是</w:t>
      </w:r>
      <w:r>
        <w:rPr>
          <w:rFonts w:ascii="宋体;SimSun" w:hAnsi="宋体;SimSun" w:cs="宋体;SimSun"/>
          <w:color w:val="333333"/>
          <w:kern w:val="0"/>
          <w:szCs w:val="21"/>
        </w:rPr>
        <w:t>△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倍，将它代换到三中，就是三个</w:t>
      </w:r>
      <w:r>
        <w:rPr>
          <w:rFonts w:ascii="宋体;SimSun" w:hAnsi="宋体;SimSun" w:cs="宋体;SimSun"/>
          <w:color w:val="333333"/>
          <w:kern w:val="0"/>
          <w:szCs w:val="21"/>
        </w:rPr>
        <w:t>△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加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○等于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而</w:t>
      </w:r>
      <w:r>
        <w:rPr>
          <w:rFonts w:ascii="宋体;SimSun" w:hAnsi="宋体;SimSun" w:cs="宋体;SimSun"/>
          <w:color w:val="333333"/>
          <w:kern w:val="0"/>
          <w:szCs w:val="21"/>
        </w:rPr>
        <w:t>△</w:t>
      </w:r>
      <w:r>
        <w:rPr>
          <w:color w:val="333333"/>
          <w:kern w:val="0"/>
          <w:szCs w:val="21"/>
        </w:rPr>
        <w:t>+</w:t>
      </w:r>
      <w:r>
        <w:rPr>
          <w:rFonts w:cs="宋体;SimSun" w:ascii="宋体;SimSun" w:hAnsi="宋体;SimSun"/>
          <w:color w:val="333333"/>
          <w:kern w:val="0"/>
          <w:szCs w:val="21"/>
        </w:rPr>
        <w:t>△</w:t>
      </w:r>
      <w:r>
        <w:rPr>
          <w:color w:val="333333"/>
          <w:kern w:val="0"/>
          <w:szCs w:val="21"/>
        </w:rPr>
        <w:t>+</w:t>
      </w:r>
      <w:r>
        <w:rPr>
          <w:rFonts w:cs="宋体;SimSun" w:ascii="宋体;SimSun" w:hAnsi="宋体;SimSun"/>
          <w:color w:val="333333"/>
          <w:kern w:val="0"/>
          <w:szCs w:val="21"/>
        </w:rPr>
        <w:t>△</w:t>
      </w:r>
      <w:r>
        <w:rPr>
          <w:color w:val="333333"/>
          <w:kern w:val="0"/>
          <w:szCs w:val="21"/>
        </w:rPr>
        <w:t>=○+○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所以，</w:t>
      </w:r>
      <w:r>
        <w:rPr>
          <w:rFonts w:ascii="宋体;SimSun" w:hAnsi="宋体;SimSun" w:cs="宋体;SimSun"/>
          <w:color w:val="333333"/>
          <w:kern w:val="0"/>
          <w:szCs w:val="21"/>
        </w:rPr>
        <w:t>△</w:t>
      </w:r>
      <w:r>
        <w:rPr>
          <w:color w:val="333333"/>
          <w:kern w:val="0"/>
          <w:szCs w:val="21"/>
        </w:rPr>
        <w:t>+</w:t>
      </w:r>
      <w:r>
        <w:rPr>
          <w:rFonts w:cs="宋体;SimSun" w:ascii="宋体;SimSun" w:hAnsi="宋体;SimSun"/>
          <w:color w:val="333333"/>
          <w:kern w:val="0"/>
          <w:szCs w:val="21"/>
        </w:rPr>
        <w:t>△</w:t>
      </w:r>
      <w:r>
        <w:rPr>
          <w:color w:val="333333"/>
          <w:kern w:val="0"/>
          <w:szCs w:val="21"/>
        </w:rPr>
        <w:t>+</w:t>
      </w:r>
      <w:r>
        <w:rPr>
          <w:rFonts w:cs="宋体;SimSun" w:ascii="宋体;SimSun" w:hAnsi="宋体;SimSun"/>
          <w:color w:val="333333"/>
          <w:kern w:val="0"/>
          <w:szCs w:val="21"/>
        </w:rPr>
        <w:t>△</w:t>
      </w:r>
      <w:r>
        <w:rPr>
          <w:color w:val="333333"/>
          <w:kern w:val="0"/>
          <w:szCs w:val="21"/>
        </w:rPr>
        <w:t>=○+○=60/2=3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</w:t>
      </w:r>
      <w:r>
        <w:rPr>
          <w:rFonts w:ascii="宋体;SimSun" w:hAnsi="宋体;SimSun" w:cs="宋体;SimSun"/>
          <w:color w:val="333333"/>
          <w:kern w:val="0"/>
          <w:szCs w:val="21"/>
        </w:rPr>
        <w:t>△</w:t>
      </w:r>
      <w:r>
        <w:rPr>
          <w:color w:val="333333"/>
          <w:kern w:val="0"/>
          <w:szCs w:val="21"/>
        </w:rPr>
        <w:t>=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1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□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：</w:t>
      </w:r>
      <w:r>
        <w:rPr>
          <w:rFonts w:ascii="宋体;SimSun" w:hAnsi="宋体;SimSun" w:cs="宋体;SimSun"/>
          <w:color w:val="333333"/>
          <w:kern w:val="0"/>
          <w:szCs w:val="21"/>
        </w:rPr>
        <w:t>△</w:t>
      </w:r>
      <w:r>
        <w:rPr>
          <w:color w:val="333333"/>
          <w:kern w:val="0"/>
          <w:szCs w:val="21"/>
        </w:rPr>
        <w:t>+○+□=10+15+20=4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用中国象棋的车、马、炮分别表示不同的自然数。如果，车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÷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马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炮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÷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车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炮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-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马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那么“车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+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+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炮”等于多少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分析：车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÷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马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车是马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倍；炮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÷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车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炮是车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倍，是马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倍；炮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-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马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炮比马大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差倍问题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：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56/(8-1)=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炮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56+8=6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车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8*2=1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车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+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+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炮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8+64+16=8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聪聪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元钱买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支圆珠笔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本练习本，剩下的钱若买一支圆珠笔就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角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；若买一本练习本还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角，问一支圆珠笔的售价是多少元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分析：剩下的钱若买一支圆珠笔就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角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；若买一本练习本还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角，说明圆珠笔比练习本贵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角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+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角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角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，那么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支圆珠笔就要比三本练习本贵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4*3=28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元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角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，这样，就相当于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元中扣除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元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角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加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角，正好可以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本练习本，所以，每本练习本的价钱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1000-282-80)/11=5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角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：圆珠笔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-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练习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14+80=9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，每本练习本的价钱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1000-94*3-80)/11=5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角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，圆珠笔的售价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58+94=15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元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角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。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/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奥数题：和差倍数问题（</w:t>
      </w: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四</w:t>
      </w: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4:49:06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甲、乙两位学生原计划每天自学的时间相同，若甲每天增加自学时间半小时，乙每天减少自学时间半小时，则乙自学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的时间仅相等于甲自学一天的时间。问：甲、乙原订每天自学的时间是多少分钟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分析：甲每天增加自学时间半小时，乙每天减少自学时间半小时，甲比乙多自学一个小时，乙自学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的时间仅相等于甲自学一天的时间，甲是乙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倍，差倍问题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：乙每天减少半小时后的自学时间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1/(6-1)=1/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1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乙原计划每天自学时间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30+12=4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甲原计划每天自学时间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12*6-30=4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一大块金帝牌巧克力可以分成若干大小一样的正方形小块。小明和小强各有一大块金帝巧克力，他们同时开始吃第一小块巧克力。小明每隔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吃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块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吃最后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方块；小强每隔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吃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块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时吃最后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方块。那么他们开始吃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块的时间是几时几分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分析：小明每隔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吃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块，小强每隔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吃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块，小强比小明多间隔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小明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吃最后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方块，小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时吃最后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方块，小强比小明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，说明在吃最后一块前面共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3*60+20)/10=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间隔，即已经吃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块。那么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*20=40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-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时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-1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3*60+20=20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已经吃的块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200/(30-20)=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块，小明吃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块用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*20=40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开始吃第一块的时间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-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时。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奥数题：速算与巧算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4:50:12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　【试题】巧算与速算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1×4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  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【详解】相乘的两个数都是两位数，且十位上的数字相同，个位上的数字之和正好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这就可以运用“头同尾合十”的巧算法进行简便计算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“头同尾合十”的巧算方法是：用十位上的数字乘十位上的数字加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积，再乘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最后加上个位上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数字的乘积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1×4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先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)×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作为积的前两位数字，再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×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可以发现末位数字相乘的积是一位数，那就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前面补一个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作为积的后两位数字。这样答案很简单的就求出了，即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1×49=(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)×4×10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×9=200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  <w:t> 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奥数题：植树问题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4:51:33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　【试题】一块三角形地，三边分别长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5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3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8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，要在三边上植树，株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，三个角的顶点上各植上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棵数，共植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  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棵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【详解】此题植树线路是封闭的，这类题的特点是：因为头尾两端重合在一起，所以棵数等于分成的段数。题中要求三角形三个顶点上要各栽一棵树，因此我们要按照三条边来考虑。因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56÷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6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段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86÷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1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段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34÷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9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段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所以每边恰好分成了整数段，这样，从周长来讲，应栽树的棵数与段数相等。即共植树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6+31+39=96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棵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 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奥数应用题解题技巧（一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4:54:19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　【试题】一台拖拉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时耕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顷，照这样的速度，耕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顷地需要几小时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【详解】要求耕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顷地需要几小时，我们就要先求出这台拖拉机每小时耕地多少公顷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1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每小时耕地多少公顷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0÷5=8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顷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2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需要多少小时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2÷8=9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答：耕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顷地需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时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  <w:t> 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奥数应用题解题技巧（二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4:54:58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　【试题】纺织厂运来一堆煤，如果每天烧煤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50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可以烧完。如果每天烧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0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，可以多烧几天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【详解】要想求可以多烧几天，就要先知道这堆煤每天烧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0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可以烧多少天；而要求每天烧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0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，可以烧多少天，还要知道这堆煤一共有多少千克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1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这堆煤一共有多少千克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500×6=9000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2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可以烧多少天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000÷1000=9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3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可以多烧多少天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-6=3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奥数应用题解题技巧（三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4:58:13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　【试题】把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本相同的书摞起来，高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毫米。如果把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本这样的书摞起来，高多少毫米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用不同的方法解答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【详解】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方法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1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每本书多少毫米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2÷7=6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毫米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2)2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本书高多少毫米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×28=168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毫米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方法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1)2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本书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本书的多少倍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8÷7=4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2)2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本书高多少毫米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2×4=168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毫米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奥数应用题解题技巧（四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4:58:51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　【试题】两个车间装配电视机。第一车间每天装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台，第二车间每天装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台。照这样计算，这两个车间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一共可以装配电视机多少台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【详解】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方法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1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两个车间一天共装配多少台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7=72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2)1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共可以装配多少台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2×15=1080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方法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1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第一车间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装配多少台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5×15=525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2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第二车间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装配多少台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7×15=555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3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两个车间一共可以装配多少台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5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25=1080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答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两个车间一共可以装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8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台。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奥数应用题解题技巧（五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5:00:22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　【试题】同学们到车站义务劳动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同学擦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块玻璃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补充不同的条件求问题，编成两道不同的两步计算应用题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补充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“照这样计算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同学可以擦多少块玻璃？”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【详解】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1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每个同学可以擦几块玻璃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2÷3=4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块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2)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同学可以擦多少块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×9=36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块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答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同学可以擦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块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补充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“照这样计算，要擦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块玻璃，需要几个同学？”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【详解】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1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每个同学可以擦几块玻璃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2÷3=4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块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2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擦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块需要几个同学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0÷4=10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答：擦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块玻璃需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同学。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奥数应用题解题技巧（六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5:08:00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　【试题】小华每分拍球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次，小英每分比小华少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次。照这样计算，小英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拍多少次？小华要拍同样多次要用几分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【解析】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1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英每分拍多少次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5-5=20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次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2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英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拍多少次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×5=100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次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3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华要几分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次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0÷25=4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答：小英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次，小华要拍同样多次要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。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三年级奥数应用题解题技巧（七）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99999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999999"/>
          <w:kern w:val="0"/>
          <w:sz w:val="18"/>
          <w:szCs w:val="18"/>
        </w:rPr>
        <w:t xml:space="preserve">2010-03-25 15:10:00 </w:t>
      </w:r>
      <w:r>
        <w:rPr>
          <w:rFonts w:ascii="ˎ̥;Times New Roman" w:hAnsi="ˎ̥;Times New Roman" w:cs="宋体;SimSun"/>
          <w:color w:val="999999"/>
          <w:kern w:val="0"/>
          <w:sz w:val="18"/>
          <w:szCs w:val="18"/>
        </w:rPr>
        <w:t>来源：奥数网整理</w:t>
      </w:r>
    </w:p>
    <w:p>
      <w:pPr>
        <w:pStyle w:val="Normal"/>
        <w:widowControl/>
        <w:spacing w:lineRule="atLeast" w:line="360" w:before="280" w:after="225"/>
        <w:jc w:val="left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　【试题】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刘老师搬一批书，每次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本，搬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次，正好搬完这批书的一半。剩下的书每次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本，还要几次才能搬完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【解析】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1)1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次搬了多少本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5×12=180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搬了的与没搬的正好相等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2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要几次才能把剩下的搬完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80÷20=9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次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答：还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次才能搬完。</w:t>
      </w:r>
    </w:p>
    <w:p>
      <w:pPr>
        <w:pStyle w:val="Normal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i w:val="false"/>
      <w:iCs w:val="false"/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9:09:00Z</dcterms:created>
  <dc:creator>微软用户</dc:creator>
  <dc:description/>
  <cp:keywords/>
  <dc:language>en-US</dc:language>
  <cp:lastModifiedBy>zzh</cp:lastModifiedBy>
  <dcterms:modified xsi:type="dcterms:W3CDTF">2011-02-23T08:02:00Z</dcterms:modified>
  <cp:revision>13</cp:revision>
  <dc:subject/>
  <dc:title/>
</cp:coreProperties>
</file>