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Cs w:val="18"/>
        </w:rPr>
        <w:t>古文翻译口诀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古文翻译，自有顺序，首览全篇，掌握大意；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先明主题，搜集信息，由段到句，从句到词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全都理解，连贯一起，对待难句，则需心细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照顾前文，联系后句，仔细斟酌，揣摩语气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力求做到，合情合理，词句之间，联系紧密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若有省略，补出本意，加上括号，表示增益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人名地名，不必翻译，人身称谓，依照贯例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吾余为我，尔汝为你。省略倒装，都有规律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实词虚词，随文释义，敏化语感，因句而异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译完之后，还须仔细，逐句对照，体会语气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句子流畅，再行搁笔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古诗鉴赏歌诀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古诗鉴赏不畏难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考纲要求烂心间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表达技巧和形象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思想内容加语言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素质修养固根本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神游于古想联翩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诵读咏叹兴会至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语言突破发先端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平仄对仗适格律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押韵也使语序缠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语言风格有特质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术语种类要记全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质朴清新别绮丽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简练隽永意味先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诗中意象无限广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主客相融滋味长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离愁别绪托折柳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望月怀远尽思乡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竹菊梅兰君子范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春草无涯友情芳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燕飞世迁夫妻苦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杜鹃啼血寄凄凉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蝉鸣高洁虫悲误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鱼传尺素鸿雁忙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凡此种种难尽举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骚人寓意话衷肠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分门别类条理化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意境初解识诗章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抒情方式要记清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直抒胸臆显爱憎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更兼触景生情意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融情入景风雨惊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托物言志诗魂寄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尽吐块垒见真情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侧陪正面静衬动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乐景哀情反相成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烘云托月手法老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虚实结合更鲜明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双关互文兼对仗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铺陈排比并比兴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跨过表达技巧隘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评价顺水有乘风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思想内容怎评价？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胸存类型不驳杂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写景寄旨表不群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咏物抒怀写高雅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羁旅行役寻常见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思亲怀乡拟不差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故道长亭别情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多言不忍少旷达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怀才不遇思明主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舒啸山水访道家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咏史写人堪自比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借古讽今漫叹嗟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边塞风火燃诗意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或欲建功或挞伐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对号入座须谨慎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莫让定式缚自家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古诗浩淼如烟海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读品思评四步法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如今识尽个中味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居高临下六分抓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词类辨别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有些词类难区分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典型特点要记清：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动形加不名不行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动能加甭形加很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连词前后能调换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介词前后调不成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叹词总是单独用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语气助词词后跟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词组辨别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基本词组四类型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嵌字不同可辨清：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联合能嵌和而并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主谓能嵌较很更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嵌的地得是偏正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嵌着了过是动宾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的字介词和方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三种结构自分明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划分单句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主谓宾、定状补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主干枝叶分清楚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定语常在主宾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谓前是状谓后补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定的状地得后补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形式标志要记住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遇到格式有变化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仔细分清莫含糊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修改病句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修改病句有诀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方法步骤要记牢：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基本成分先找找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主谓宾语是否少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成分不缺看搭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主谓动宾可搭好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搭配恰当看句子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重复之处不能要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次序不当须重排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用词不妥应换掉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再看逻辑乱不乱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自相矛盾不可靠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感情色彩别弄反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事情次序别颠倒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对症下药仔细改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切勿信手胡乱搞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作文歌诀作文歌诀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开头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文章开头很重要，变化多端挺奇妙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开门见山最易学，不必东转又西绕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选材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作文选材要认真，注意观察动脑筋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要选精华动人事，下笔才能如有神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主题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叙事抒情或描写，生动形象又简洁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写来写去不可忘，主题思想要明确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立意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文章立意先要准，分清对错再求新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要从模仿变创作，不说假话只求真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结构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题材若像血和肉，文章骨架是结构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动笔之前要想好，层次逻辑分先后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炼字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炼字就像拣沙粒，写完初稿反复吟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多余废字不可要，关键好字值千斤！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造句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造句就怕老一套，活的语言动人心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日常听到好句子，积累起来写进文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剪裁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做衣服，讲剪裁，写完文章要修改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哪该简略哪该详，全凭增删巧安排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细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提高写作靠勤学，关键时刻讲细节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选准典型写真切，画龙点睛才叫绝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结尾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好的结尾味无穷，坏的结尾意不明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千变万化不离宗，完成主题笔就掉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标点符号用法歌诀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18"/>
          <w:szCs w:val="18"/>
        </w:rPr>
        <w:t>写文章要会标点，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切记规则莫等闲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句中停歇顿、逗、分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句尾通常句、问、叹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冒号作用有两种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提示后，总括前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解释说明用破折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或者表示话题转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省略号，表删节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语意未尽思绪远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直引他言用引号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名言为证新意添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引中引，书中书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外用双引内用单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括号注释非正文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顺承上文来标点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说完规则说文面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书写要求规定严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每行首格位置显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标点一般不能占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引、括、书名前一半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可占首格有特权；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这前一半要记住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勿现每行最末端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省略破折最自由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占两格，一体连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只要不分为两半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写在哪都不受限。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小小标点大门面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用好写对很关键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愿您熟记巧应用，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以助文章更耐看。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常见的修辞方法的表达作用</w:t>
      </w:r>
    </w:p>
    <w:p>
      <w:pPr>
        <w:pStyle w:val="Normal"/>
        <w:widowControl/>
        <w:jc w:val="left"/>
        <w:rPr/>
      </w:pP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整齐匀称，节奏感强，高度概括，有音乐美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  4.</w:t>
      </w:r>
      <w:r>
        <w:rPr>
          <w:rFonts w:ascii="Tahoma" w:hAnsi="Tahoma" w:cs="Tahoma"/>
          <w:color w:val="000000"/>
          <w:kern w:val="0"/>
          <w:sz w:val="18"/>
          <w:szCs w:val="18"/>
        </w:rPr>
        <w:t>借代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可引人联想，形象突出、生动、具体、使特点更鲜明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  5.</w:t>
      </w:r>
      <w:r>
        <w:rPr>
          <w:rFonts w:ascii="Tahoma" w:hAnsi="Tahoma" w:cs="Tahoma"/>
          <w:color w:val="000000"/>
          <w:kern w:val="0"/>
          <w:sz w:val="18"/>
          <w:szCs w:val="18"/>
        </w:rPr>
        <w:t>设问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提醒人们注意、引起思考、突出某些内容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6.</w:t>
      </w:r>
      <w:r>
        <w:rPr>
          <w:rFonts w:ascii="Tahoma" w:hAnsi="Tahoma" w:cs="Tahoma"/>
          <w:color w:val="000000"/>
          <w:kern w:val="0"/>
          <w:sz w:val="18"/>
          <w:szCs w:val="18"/>
        </w:rPr>
        <w:t>反问的作用是加强语气，激发读者的感情，以使读者留下深刻印象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7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比喻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化平淡为生动；化深奥为浅显；化抽象为具体；化冗长为简洁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8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借代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使形象突出，特点鲜明，引人联想，具体生动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9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夸张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态度鲜明，引起共鸣；揭示本质，给人启示；烘托气氛，增强感染力；增强联想，创造气氛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10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排比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前后联结，结构紧凑；文意通，语气强劲；说理透辟，条分缕析；节奏鲜明，抒情淋漓尽致。排比的作用是增强语言气势，深化思想内容，增强文章的说服力和感染力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11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设问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引人注意，启发思考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12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反问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语气强烈，加重语势，激发读者的感情，给读者造成深刻的印象。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  <w:t>13</w:t>
      </w:r>
      <w:r>
        <w:rPr>
          <w:rFonts w:ascii="Tahoma" w:hAnsi="Tahoma" w:cs="Tahoma"/>
          <w:color w:val="000000"/>
          <w:kern w:val="0"/>
          <w:sz w:val="18"/>
          <w:szCs w:val="18"/>
        </w:rPr>
        <w:t>．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kern w:val="0"/>
          <w:sz w:val="18"/>
          <w:szCs w:val="18"/>
        </w:rPr>
        <w:t>反复</w:t>
      </w:r>
      <w:r>
        <w:rPr>
          <w:rFonts w:ascii="Tahoma" w:hAnsi="Tahoma" w:cs="Tahoma" w:eastAsia="Tahoma"/>
          <w:color w:val="000000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kern w:val="0"/>
          <w:sz w:val="18"/>
          <w:szCs w:val="18"/>
        </w:rPr>
        <w:br/>
      </w:r>
      <w:r>
        <w:rPr>
          <w:rFonts w:ascii="Tahoma" w:hAnsi="Tahoma" w:cs="Tahoma"/>
          <w:color w:val="000000"/>
          <w:kern w:val="0"/>
          <w:sz w:val="18"/>
          <w:szCs w:val="18"/>
        </w:rPr>
        <w:t>突出思想，强调感情，分清层次，加强节奏感，增强旋律美。</w:t>
      </w:r>
    </w:p>
    <w:p>
      <w:pPr>
        <w:pStyle w:val="Normal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3:54:00Z</dcterms:created>
  <dc:creator>mfy</dc:creator>
  <dc:description/>
  <cp:keywords/>
  <dc:language>en-US</dc:language>
  <cp:lastModifiedBy>mfy</cp:lastModifiedBy>
  <dcterms:modified xsi:type="dcterms:W3CDTF">2006-10-22T03:58:00Z</dcterms:modified>
  <cp:revision>3</cp:revision>
  <dc:subject/>
  <dc:title/>
</cp:coreProperties>
</file>