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5F8FD" w:val="clear"/>
        <w:spacing w:lineRule="atLeast" w:line="360" w:before="0" w:after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四年级奥数上册：第一讲 速算与巧算习题 </w:t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48275" cy="366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885055" cy="1980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362575" cy="3648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314950" cy="384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48275" cy="3714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324350" cy="384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648075" cy="3790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944620" cy="3724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381625" cy="3867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419600" cy="3733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86375" cy="3467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324475" cy="2352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324475" cy="3143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343525" cy="19913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66690" cy="37992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324475" cy="3124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361565" cy="14560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705350" cy="38671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981325" cy="37058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218690" cy="3771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351780" cy="3771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4:43:00Z</dcterms:created>
  <dc:creator>微软用户</dc:creator>
  <dc:description/>
  <cp:keywords/>
  <dc:language>en-US</dc:language>
  <cp:lastModifiedBy>微软用户</cp:lastModifiedBy>
  <dcterms:modified xsi:type="dcterms:W3CDTF">2010-10-30T14:53:00Z</dcterms:modified>
  <cp:revision>1</cp:revision>
  <dc:subject/>
  <dc:title>四年级奥数上册：第一讲 速算与巧算习题 </dc:title>
</cp:coreProperties>
</file>