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color w:val="000000"/>
          <w:sz w:val="32"/>
          <w:szCs w:val="32"/>
        </w:rPr>
        <w:t>40</w:t>
      </w:r>
      <w:r>
        <w:rPr>
          <w:rFonts w:ascii="宋体;SimSun" w:hAnsi="宋体;SimSun"/>
          <w:b/>
          <w:color w:val="000000"/>
          <w:sz w:val="32"/>
          <w:szCs w:val="32"/>
        </w:rPr>
        <w:t>4</w:t>
      </w:r>
      <w:r>
        <w:rPr>
          <w:rFonts w:ascii="宋体;SimSun" w:hAnsi="宋体;SimSun"/>
          <w:b/>
          <w:sz w:val="32"/>
        </w:rPr>
        <w:t>数阵图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sz w:val="28"/>
        </w:rPr>
        <w:t>_____</w:t>
      </w:r>
      <w:r>
        <w:rPr>
          <w:rFonts w:ascii="楷体_GB2312" w:hAnsi="楷体_GB2312" w:eastAsia="楷体_GB2312"/>
          <w:sz w:val="28"/>
        </w:rPr>
        <w:t xml:space="preserve">年级 </w:t>
      </w:r>
      <w:r>
        <w:rPr>
          <w:rFonts w:ascii="宋体;SimSun" w:hAnsi="宋体;SimSun"/>
          <w:sz w:val="28"/>
        </w:rPr>
        <w:t>_____</w:t>
      </w:r>
      <w:r>
        <w:rPr>
          <w:rFonts w:ascii="楷体_GB2312" w:hAnsi="楷体_GB2312" w:eastAsia="楷体_GB2312"/>
          <w:sz w:val="28"/>
        </w:rPr>
        <w:t>班</w:t>
      </w:r>
      <w:r>
        <w:rPr>
          <w:rFonts w:ascii="宋体;SimSun" w:hAnsi="宋体;SimSun"/>
          <w:sz w:val="28"/>
        </w:rPr>
        <w:t xml:space="preserve">     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 xml:space="preserve">   </w:t>
      </w:r>
      <w:r>
        <w:rPr>
          <w:rFonts w:ascii="楷体_GB2312" w:hAnsi="楷体_GB2312" w:eastAsia="楷体_GB2312"/>
          <w:sz w:val="28"/>
        </w:rPr>
        <w:t>姓名</w:t>
      </w:r>
      <w:r>
        <w:rPr>
          <w:rFonts w:ascii="宋体;SimSun" w:hAnsi="宋体;SimSun"/>
          <w:sz w:val="28"/>
        </w:rPr>
        <w:t xml:space="preserve">_____ </w:t>
      </w:r>
      <w:r>
        <w:rPr>
          <w:rFonts w:ascii="楷体_GB2312" w:hAnsi="楷体_GB2312" w:eastAsia="楷体_GB2312"/>
          <w:sz w:val="28"/>
        </w:rPr>
        <w:t>得分</w:t>
      </w:r>
      <w:r>
        <w:rPr>
          <w:rFonts w:ascii="宋体;SimSun" w:hAnsi="宋体;SimSun"/>
          <w:sz w:val="28"/>
        </w:rPr>
        <w:t>_____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分别填在图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条边上的三个○内的数的和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1900</wp:posOffset>
                </wp:positionH>
                <wp:positionV relativeFrom="paragraph">
                  <wp:posOffset>10160</wp:posOffset>
                </wp:positionV>
                <wp:extent cx="1023620" cy="807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807840"/>
                          <a:chOff x="0" y="0"/>
                          <a:chExt cx="1023480" cy="807840"/>
                        </a:xfrm>
                      </wpg:grpSpPr>
                      <wps:wsp>
                        <wps:cNvSpPr/>
                        <wps:spPr>
                          <a:xfrm>
                            <a:off x="76320" y="50760"/>
                            <a:ext cx="863640" cy="6476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793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3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893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793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094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0.8pt;width:80.6pt;height:63.55pt" coordorigin="1940,16" coordsize="1612,1271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2060;top:96;width:1359;height:101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00;top:1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0;top:45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40;top:94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94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40;top:45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00;top:97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数分别填入○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条边上三个数的和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2540</wp:posOffset>
                </wp:positionV>
                <wp:extent cx="1028700" cy="1010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10880"/>
                          <a:chOff x="0" y="0"/>
                          <a:chExt cx="1028880" cy="1010880"/>
                        </a:xfrm>
                      </wpg:grpSpPr>
                      <wps:wsp>
                        <wps:cNvSpPr/>
                        <wps:spPr>
                          <a:xfrm>
                            <a:off x="101520" y="101520"/>
                            <a:ext cx="82800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128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8128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128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064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0.2pt;width:81pt;height:79.6pt" coordorigin="2000,4" coordsize="1620,1592">
                <v:rect id="shape_0" fillcolor="white" stroked="t" o:allowincell="f" style="position:absolute;left:2160;top:164;width:1303;height:13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020;top: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70;top: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0;top: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20;top:128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70;top:128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0;top:128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00;top:64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8;top:64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0</wp:posOffset>
                </wp:positionH>
                <wp:positionV relativeFrom="paragraph">
                  <wp:posOffset>185420</wp:posOffset>
                </wp:positionV>
                <wp:extent cx="1176020" cy="1176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120" cy="1176120"/>
                          <a:chOff x="0" y="0"/>
                          <a:chExt cx="1176120" cy="1176120"/>
                        </a:xfrm>
                      </wpg:grpSpPr>
                      <wps:wsp>
                        <wps:cNvSpPr/>
                        <wps:spPr>
                          <a:xfrm>
                            <a:off x="50760" y="50760"/>
                            <a:ext cx="1041480" cy="10414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099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6199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6199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099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7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777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9777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9777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pt;margin-top:14.6pt;width:92.55pt;height:92.6pt" coordorigin="1880,292" coordsize="1851,1852">
                <v:shape id="shape_0" fillcolor="white" stroked="t" o:allowincell="f" style="position:absolute;left:1960;top:372;width:1639;height:163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28;top:29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0;top:78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8;top:126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60;top:126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0;top:78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80;top:18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93;top:18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6;top:18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8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数分别填入○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条边上四个数的和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填入图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五条边上三个○内的数的和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120142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1320" cy="1028880"/>
                          <a:chOff x="0" y="0"/>
                          <a:chExt cx="1201320" cy="1028880"/>
                        </a:xfrm>
                      </wpg:grpSpPr>
                      <wps:wsp>
                        <wps:cNvSpPr/>
                        <wps:spPr>
                          <a:xfrm>
                            <a:off x="88920" y="76320"/>
                            <a:ext cx="1041480" cy="85104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95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95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2919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305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587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5587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305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8305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pt;width:94.6pt;height:80.95pt" coordorigin="1800,24" coordsize="1892,1619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1940;top:144;width:1639;height:1339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00;top:2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48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00;top:21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0;top:21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0;top:48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0;top:13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80;top:90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0;top:90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20;top:13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0;top:13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数分别填入图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个圆圈上五个数和分别为</w:t>
      </w:r>
      <w:r>
        <w:rPr>
          <w:rFonts w:ascii="宋体;SimSun" w:hAnsi="宋体;SimSun"/>
          <w:sz w:val="24"/>
        </w:rPr>
        <w:t>20,21,22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0</wp:posOffset>
                </wp:positionH>
                <wp:positionV relativeFrom="paragraph">
                  <wp:posOffset>88900</wp:posOffset>
                </wp:positionV>
                <wp:extent cx="1353820" cy="7810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781200"/>
                          <a:chOff x="0" y="0"/>
                          <a:chExt cx="1353960" cy="781200"/>
                        </a:xfrm>
                      </wpg:grpSpPr>
                      <wps:wsp>
                        <wps:cNvSpPr/>
                        <wps:spPr>
                          <a:xfrm>
                            <a:off x="88920" y="63360"/>
                            <a:ext cx="655200" cy="655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828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3360"/>
                            <a:ext cx="655200" cy="655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763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3034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05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5828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7pt;width:106.55pt;height:61.5pt" coordorigin="1820,140" coordsize="2131,1230">
                <v:oval id="shape_0" stroked="t" o:allowincell="f" style="position:absolute;left:1960;top:240;width:1031;height:10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0;top:14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20;top:61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28;top:105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780;top:240;width:1031;height:10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0;top:14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26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0;top:61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96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0;top:105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9400</wp:posOffset>
                </wp:positionH>
                <wp:positionV relativeFrom="paragraph">
                  <wp:posOffset>190500</wp:posOffset>
                </wp:positionV>
                <wp:extent cx="1028700" cy="11963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96280"/>
                          <a:chOff x="0" y="0"/>
                          <a:chExt cx="1028880" cy="1196280"/>
                        </a:xfrm>
                      </wpg:grpSpPr>
                      <wpg:grpSp>
                        <wpg:cNvGrpSpPr/>
                        <wpg:grpSpPr>
                          <a:xfrm>
                            <a:off x="139680" y="210960"/>
                            <a:ext cx="762120" cy="85104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0"/>
                              <a:ext cx="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9800"/>
                              <a:ext cx="38088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69800"/>
                              <a:ext cx="38088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04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998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792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822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82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9982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7822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5pt;width:81pt;height:94.2pt" coordorigin="2440,300" coordsize="1620,1884">
                <v:group id="shape_0" style="position:absolute;left:2660;top:632;width:1199;height:1339">
                  <v:line id="shape_0" from="3260,632" to="3260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0,1372" to="3259,1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0,1372" to="3859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100;top:30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0;top:77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0;top:121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0;top:15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0;top:187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8;top:187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0;top:15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填入下图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条线段上三个○内的数的和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mc:AlternateContent>
          <mc:Choice Requires="wpg">
            <w:drawing>
              <wp:anchor behindDoc="0" distT="0" distB="0" distL="43180" distR="55245" simplePos="0" locked="0" layoutInCell="0" allowOverlap="1" relativeHeight="8">
                <wp:simplePos x="0" y="0"/>
                <wp:positionH relativeFrom="column">
                  <wp:posOffset>1091565</wp:posOffset>
                </wp:positionH>
                <wp:positionV relativeFrom="paragraph">
                  <wp:posOffset>296545</wp:posOffset>
                </wp:positionV>
                <wp:extent cx="1889760" cy="1889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640" cy="1889640"/>
                          <a:chOff x="0" y="0"/>
                          <a:chExt cx="1889640" cy="188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9640" cy="1889640"/>
                          </a:xfrm>
                        </wpg:grpSpPr>
                        <wps:wsp>
                          <wps:cNvSpPr/>
                          <wps:spPr>
                            <a:xfrm rot="1340400">
                              <a:off x="534600" y="527040"/>
                              <a:ext cx="820440" cy="82044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40400">
                              <a:off x="220680" y="220680"/>
                              <a:ext cx="1447920" cy="144792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53000"/>
                              <a:ext cx="0" cy="158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953280"/>
                              <a:ext cx="158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391320"/>
                              <a:ext cx="1106280" cy="112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391320"/>
                              <a:ext cx="1106280" cy="11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80" y="84600"/>
                            <a:ext cx="1747440" cy="1701720"/>
                          </a:xfrm>
                        </wpg:grpSpPr>
                        <wps:wsp>
                          <wps:cNvSpPr/>
                          <wps:spPr>
                            <a:xfrm>
                              <a:off x="77472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34020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97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680" y="7797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4624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46224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47484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23364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31292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0461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432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640" y="130032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7797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7797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1631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033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pt;margin-top:30pt;width:137.65pt;height:133.95pt" coordorigin="1840,600" coordsize="2753,2679">
                <v:group id="shape_0" style="position:absolute;left:1960;top:708;width:2492;height:2492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2561;top:1297;width:1291;height:1291;mso-wrap-style:none;v-text-anchor:middle;rotation:22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66;top:814;width:2279;height:2279;mso-wrap-style:none;v-text-anchor:middle;rotation:22" type="_x0000_t10">
                    <v:fill o:detectmouseclick="t" on="false"/>
                    <v:stroke color="black" weight="9360" joinstyle="miter" endcap="flat"/>
                    <w10:wrap type="none"/>
                  </v:shape>
                  <v:line id="shape_0" from="3220,708" to="3220,3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0,1968" to="4452,1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5,1083" to="4076,2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5,1083" to="4076,2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40;top:600;width:2753;height:2679">
                  <v:oval id="shape_0" fillcolor="white" stroked="t" o:allowincell="f" style="position:absolute;left:3060;top:600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60;top:1136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40;top:182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28;top:182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00;top:98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80;top:132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00;top:134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97;top:96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0;top:266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00;top:224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00;top:230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80;top:264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92;top:182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80;top:182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60;top:2432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60;top:296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填入下图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条边上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的和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个八边形上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数的和也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4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填入下图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条线上三个数的和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都是</w:t>
      </w:r>
      <w:r>
        <w:rPr>
          <w:rFonts w:ascii="宋体;SimSun" w:hAnsi="宋体;SimSun"/>
          <w:sz w:val="24"/>
        </w:rPr>
        <w:t>18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0665</wp:posOffset>
                </wp:positionH>
                <wp:positionV relativeFrom="paragraph">
                  <wp:posOffset>40640</wp:posOffset>
                </wp:positionV>
                <wp:extent cx="1054735" cy="77660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776520"/>
                          <a:chOff x="0" y="0"/>
                          <a:chExt cx="1054800" cy="776520"/>
                        </a:xfrm>
                      </wpg:grpSpPr>
                      <wps:wsp>
                        <wps:cNvSpPr/>
                        <wps:spPr>
                          <a:xfrm>
                            <a:off x="76320" y="50760"/>
                            <a:ext cx="901800" cy="63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165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04920"/>
                            <a:ext cx="165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04920"/>
                            <a:ext cx="165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640"/>
                            <a:ext cx="165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609480"/>
                            <a:ext cx="165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09480"/>
                            <a:ext cx="165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5pt;margin-top:3.2pt;width:83.05pt;height:61.15pt" coordorigin="2379,64" coordsize="1661,122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99;top:144;width:1419;height:9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89;top:64;width:260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544;width:260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9;top:544;width:260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9;top:1027;width:260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1024;width:260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89;top:1024;width:260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数填入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边上的加、减、乘、除成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4800</wp:posOffset>
                </wp:positionH>
                <wp:positionV relativeFrom="paragraph">
                  <wp:posOffset>40640</wp:posOffset>
                </wp:positionV>
                <wp:extent cx="977900" cy="862330"/>
                <wp:effectExtent l="0" t="508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862200"/>
                          <a:chOff x="0" y="0"/>
                          <a:chExt cx="977760" cy="86220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864360" cy="862200"/>
                          </a:xfrm>
                        </wpg:grpSpPr>
                        <wps:wsp>
                          <wps:cNvSpPr/>
                          <wps:spPr>
                            <a:xfrm>
                              <a:off x="690840" y="690120"/>
                              <a:ext cx="1735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0" y="0"/>
                              <a:ext cx="69012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0"/>
                                <a:ext cx="172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0"/>
                                <a:ext cx="172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320" y="0"/>
                                <a:ext cx="172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2080" cy="690840"/>
                            </a:xfrm>
                          </wpg:grpSpPr>
                          <wps:wsp>
                            <wps:cNvSpPr/>
                            <wps:spPr>
                              <a:xfrm rot="16204200">
                                <a:off x="-720" y="51876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4200">
                                <a:off x="0" y="34668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4200">
                                <a:off x="0" y="17388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4200">
                                <a:off x="0" y="108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0120" y="0"/>
                              <a:ext cx="172080" cy="690840"/>
                            </a:xfrm>
                          </wpg:grpSpPr>
                          <wps:wsp>
                            <wps:cNvSpPr/>
                            <wps:spPr>
                              <a:xfrm rot="16204200">
                                <a:off x="-720" y="51876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4200">
                                <a:off x="0" y="34668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4200">
                                <a:off x="0" y="17388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4200">
                                <a:off x="0" y="1080"/>
                                <a:ext cx="1735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690120"/>
                              <a:ext cx="69012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0"/>
                                <a:ext cx="172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0"/>
                                <a:ext cx="172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320" y="0"/>
                                <a:ext cx="172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1200" y="0"/>
                            <a:ext cx="22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77840"/>
                            <a:ext cx="22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685800"/>
                            <a:ext cx="22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85800"/>
                            <a:ext cx="22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65240"/>
                            <a:ext cx="22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0"/>
                            <a:ext cx="22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558720"/>
                            <a:ext cx="22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8720"/>
                            <a:ext cx="228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pt;margin-top:3.2pt;width:76.95pt;height:67.9pt" coordorigin="2480,64" coordsize="1539,1358">
                <v:group id="shape_0" style="position:absolute;left:2497;top:64;width:1362;height:1358">
                  <v:rect id="shape_0" fillcolor="white" stroked="t" o:allowincell="f" style="position:absolute;left:3586;top:1151;width:272;height:2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770;top:64;width:1086;height:270">
                    <v:rect id="shape_0" fillcolor="white" stroked="t" o:allowincell="f" style="position:absolute;left:2770;top:64;width:27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41;top:64;width:27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13;top:64;width:27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85;top:64;width:27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97;top:65;width:274;height:1086">
                    <v:rect id="shape_0" fillcolor="white" stroked="t" o:allowincell="f" style="position:absolute;left:2497;top:880;width:272;height:269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98;top:609;width:272;height:269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98;top:337;width:272;height:269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98;top:65;width:272;height:269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583;top:65;width:275;height:1086">
                    <v:rect id="shape_0" fillcolor="white" stroked="t" o:allowincell="f" style="position:absolute;left:3584;top:880;width:272;height:269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85;top:609;width:272;height:269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85;top:337;width:272;height:269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85;top:65;width:272;height:269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99;top:1151;width:1086;height:270">
                    <v:rect id="shape_0" fillcolor="white" stroked="t" o:allowincell="f" style="position:absolute;left:2499;top:1151;width:27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70;top:1151;width:27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42;top:1151;width:27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14;top:1151;width:271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0;top:64;width:3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344;width:3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1144;width:3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1144;width:3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324;width:3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0;top:64;width:3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944;width:359;height: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944;width:359;height: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0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填入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小三角形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小三角形组成的大三角形的和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55880</wp:posOffset>
                </wp:positionV>
                <wp:extent cx="1015365" cy="824865"/>
                <wp:effectExtent l="8890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824760"/>
                          <a:chOff x="0" y="0"/>
                          <a:chExt cx="101520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200" cy="824760"/>
                          </a:xfrm>
                        </wpg:grpSpPr>
                        <wps:wsp>
                          <wps:cNvSpPr/>
                          <wps:spPr>
                            <a:xfrm>
                              <a:off x="159480" y="0"/>
                              <a:ext cx="684360" cy="55368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684360" cy="553680"/>
                            </a:xfrm>
                            <a:prstGeom prst="flowChartMerg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71080"/>
                              <a:ext cx="684360" cy="553680"/>
                            </a:xfrm>
                            <a:prstGeom prst="flowChartMerg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70640" y="0"/>
                            <a:ext cx="684360" cy="55368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4.35pt;width:79.95pt;height:65pt" coordorigin="2400,87" coordsize="1599,1300">
                <v:group id="shape_0" style="position:absolute;left:2400;top:88;width:1599;height:1299">
                  <v:shapetype id="_x0000_t128" coordsize="21600,21600" o:spt="128" path="m,l21600,l10800,21600xe">
                    <v:stroke joinstyle="miter"/>
                    <v:formulas>
                      <v:f eqn="prod width 3 4"/>
                    </v:formulas>
                    <v:path gradientshapeok="t" o:connecttype="rect" textboxrect="5400,0,@0,10800"/>
                  </v:shapetype>
                  <v:shape id="shape_0" fillcolor="white" stroked="t" o:allowincell="f" style="position:absolute;left:2651;top:88;width:1077;height:871;mso-wrap-style:none;v-text-anchor:middl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400;top:515;width:1077;height:871;mso-wrap-style:none;v-text-anchor:middle" type="_x0000_t12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21;top:515;width:1077;height:871;mso-wrap-style:none;v-text-anchor:middle" type="_x0000_t12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669;top:88;width:1077;height:871;mso-wrap-style:none;v-text-anchor:middle;rotation:180" type="_x0000_t12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填入图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条线上三个数的和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8580</wp:posOffset>
                </wp:positionH>
                <wp:positionV relativeFrom="paragraph">
                  <wp:posOffset>124460</wp:posOffset>
                </wp:positionV>
                <wp:extent cx="1366520" cy="12966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6560" cy="1296720"/>
                          <a:chOff x="0" y="0"/>
                          <a:chExt cx="1366560" cy="1296720"/>
                        </a:xfrm>
                      </wpg:grpSpPr>
                      <wpg:grpSp>
                        <wpg:cNvGrpSpPr/>
                        <wpg:grpSpPr>
                          <a:xfrm>
                            <a:off x="88200" y="101520"/>
                            <a:ext cx="1180440" cy="1155240"/>
                          </a:xfrm>
                        </wpg:grpSpPr>
                        <wps:wsp>
                          <wps:cNvSpPr/>
                          <wps:spPr>
                            <a:xfrm>
                              <a:off x="590760" y="0"/>
                              <a:ext cx="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760" y="312480"/>
                              <a:ext cx="59004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11400"/>
                              <a:ext cx="59004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640080"/>
                              <a:ext cx="51228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640080"/>
                              <a:ext cx="51228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032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49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46980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987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762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987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762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3175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46980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350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pt;margin-top:9.8pt;width:107.6pt;height:102.15pt" coordorigin="2108,196" coordsize="2152,2043">
                <v:group id="shape_0" style="position:absolute;left:2247;top:356;width:1858;height:1818">
                  <v:line id="shape_0" from="3177,356" to="3177,1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7,848" to="4105,1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7,846" to="3175,13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9,1364" to="3175,2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7,1364" to="3983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022;top:19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22;top:67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8;top:69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68;top:93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88;top:192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8;top:157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28;top:192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8;top:157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8;top:69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08;top:93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22;top:119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8,</w:t>
      </w:r>
      <w:r>
        <w:rPr>
          <w:rFonts w:ascii="宋体;SimSun" w:hAnsi="宋体;SimSun"/>
          <w:sz w:val="24"/>
        </w:rPr>
        <w:t>填入图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条线及正方形四个顶点上的数的和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5100</wp:posOffset>
                </wp:positionH>
                <wp:positionV relativeFrom="paragraph">
                  <wp:posOffset>30480</wp:posOffset>
                </wp:positionV>
                <wp:extent cx="967740" cy="9474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680" cy="947520"/>
                          <a:chOff x="0" y="0"/>
                          <a:chExt cx="967680" cy="947520"/>
                        </a:xfrm>
                      </wpg:grpSpPr>
                      <wps:wsp>
                        <wps:cNvSpPr/>
                        <wps:spPr>
                          <a:xfrm>
                            <a:off x="79200" y="76320"/>
                            <a:ext cx="79200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76320"/>
                            <a:ext cx="78732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76320"/>
                            <a:ext cx="78732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7680" cy="9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91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7491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51300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51300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1600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1600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pt;margin-top:2.4pt;width:76.2pt;height:74.6pt" coordorigin="2260,48" coordsize="1524,1492">
                <v:rect id="shape_0" stroked="t" o:allowincell="f" style="position:absolute;left:2385;top:168;width:1246;height:12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92,168" to="3631,1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2,168" to="3631,1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60;top:48;width:1524;height:1492">
                  <v:oval id="shape_0" fillcolor="white" stroked="t" o:allowincell="f" style="position:absolute;left:2260;top:4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72;top:4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60;top:122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72;top:122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80;top:856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00;top:856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80;top:38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00;top:388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9,</w:t>
      </w:r>
      <w:r>
        <w:rPr>
          <w:rFonts w:ascii="宋体;SimSun" w:hAnsi="宋体;SimSun"/>
          <w:sz w:val="24"/>
        </w:rPr>
        <w:t>填入下图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每条线段三个数和及四个顶点的和也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800</wp:posOffset>
                </wp:positionH>
                <wp:positionV relativeFrom="paragraph">
                  <wp:posOffset>53340</wp:posOffset>
                </wp:positionV>
                <wp:extent cx="1315720" cy="9474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800" cy="947520"/>
                          <a:chOff x="0" y="0"/>
                          <a:chExt cx="1315800" cy="947520"/>
                        </a:xfrm>
                      </wpg:grpSpPr>
                      <wps:wsp>
                        <wps:cNvSpPr/>
                        <wps:spPr>
                          <a:xfrm>
                            <a:off x="419040" y="25416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00" y="76320"/>
                            <a:ext cx="1139040" cy="79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868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8680" cy="79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113220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480" y="0"/>
                              <a:ext cx="1132920" cy="78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91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7491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5511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5637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652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652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3682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pt;margin-top:4.2pt;width:103.6pt;height:74.55pt" coordorigin="2080,84" coordsize="2072,1491">
                <v:rect id="shape_0" fillcolor="white" stroked="t" o:allowincell="f" style="position:absolute;left:2740;top:484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05;top:204;width:1793;height:1247">
                  <v:group id="shape_0" style="position:absolute;left:2205;top:204;width:1793;height:1247">
                    <v:rect id="shape_0" stroked="t" o:allowincell="f" style="position:absolute;left:2205;top:204;width:1792;height:124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15,204" to="3997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15,204" to="3998,14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080;top:8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0;top:8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0;top:126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0;top:126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8;top:95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0;top:97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8;top:34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0;top:34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40;top:664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7,23,25,31,46,53,58,66,72,88,94,100</w:t>
      </w:r>
      <w:r>
        <w:rPr>
          <w:rFonts w:ascii="宋体;SimSun" w:hAnsi="宋体;SimSun"/>
          <w:sz w:val="24"/>
        </w:rPr>
        <w:t>十二个数填入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任意三个相邻的数相加的和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余数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6500</wp:posOffset>
                </wp:positionH>
                <wp:positionV relativeFrom="paragraph">
                  <wp:posOffset>68580</wp:posOffset>
                </wp:positionV>
                <wp:extent cx="1346200" cy="1341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1341000"/>
                          <a:chOff x="0" y="0"/>
                          <a:chExt cx="1346040" cy="1341000"/>
                        </a:xfrm>
                      </wpg:grpSpPr>
                      <wps:wsp>
                        <wps:cNvSpPr/>
                        <wps:spPr>
                          <a:xfrm>
                            <a:off x="88920" y="101520"/>
                            <a:ext cx="1155600" cy="115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5842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919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63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89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099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36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0540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8762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0666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5.4pt;width:105.95pt;height:105.6pt" coordorigin="1900,108" coordsize="2119,2112">
                <v:oval id="shape_0" fillcolor="white" stroked="t" o:allowincell="f" style="position:absolute;left:2040;top:268;width:1819;height:18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0;top:10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0;top:190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0;top:102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8;top:102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00;top:56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0;top:22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80;top:24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8;top:596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20;top:146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0;top:176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60;top:148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178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0:49:00Z</dcterms:created>
  <dc:creator>zjl</dc:creator>
  <dc:description/>
  <cp:keywords/>
  <dc:language>en-US</dc:language>
  <cp:lastModifiedBy>微软用户</cp:lastModifiedBy>
  <dcterms:modified xsi:type="dcterms:W3CDTF">2011-06-07T00:49:00Z</dcterms:modified>
  <cp:revision>2</cp:revision>
  <dc:subject/>
  <dc:title>407数阵图(A卷)</dc:title>
</cp:coreProperties>
</file>