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8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media/image31.wmf" ContentType="image/x-wmf"/>
  <Override PartName="/word/media/image20.jpeg" ContentType="image/jpeg"/>
  <Override PartName="/word/media/image12.png" ContentType="image/png"/>
  <Override PartName="/word/media/image7.png" ContentType="image/png"/>
  <Override PartName="/word/media/image8.png" ContentType="image/png"/>
  <Override PartName="/word/media/image14.png" ContentType="image/png"/>
  <Override PartName="/word/media/image9.wmf" ContentType="image/x-wmf"/>
  <Override PartName="/word/media/image5.png" ContentType="image/png"/>
  <Override PartName="/word/media/image13.jpeg" ContentType="image/jpe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562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作图题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［考点提示］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作图题的考查难度均为容易题，力学作图题中涉及的知识点有力的图示法、力的示意图、力臂的画法、杠杆示意图、滑轮组的装配等。光学作图题主要考查光的反射定律、光的折射定律、平面镜成像特点、凸透镜、凹透镜对光线的作用等知识点。电学作图题的类型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根据要求画电路图或连接实物图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要求设计电路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电路图或实物图改错；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画几种常见磁场的磁感线；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根据右手定则判断通电螺线管的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极或电流方向；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画螺线管的绕法；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家庭电路的连接等。作图题的基本要求是图要准确和规范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［作图种类和技巧］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光学作图题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关于光的反射定律的作图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关于平面镜成像的作图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关于光的折射定律的作图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直接利用光的折射定律作图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方法：抓住光的折射规律：光从空气中斜射入水等其他透明物质中时，折射光线与入射光线分居在法线的两侧，折射角小于入射角；光从水等其他透明物质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斜射入空气中时，折射光线与入射光线分居在法线的两侧，折射角大于入射角；当光垂直入射到两种透明物质的分界面时，折射光线不改变方向。在此基础上结合几何知识就可以正确地作出相应的折射光路图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凸透镜成像作图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方法：抓住凸透镜成像的特征：经过光心的光线折射后不改变传播方向；平行于主光轴的光线经过凸透镜折射后经过异侧的焦点；从凸透镜焦点发出的光线折射后平行于凸透镜的主光轴，同时结合几何知识就可以正确进行作图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最后记住，所有的光路都具有可逆性，因此有时候我们还要能够巧妙地应用光路的可逆性进行作图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力学作图题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力的示意图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杠杆作图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滑轮组作图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滑轮组的装配作图是中考题中的重点内容之一，主要要求我们用笔代替绳子，根据题目的需要连接动滑轮和定滑轮组成滑轮组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方法：先确定承担动滑轮和重物绳子的段数以及绳子的起点，然后进行连线。承担动滑轮和重物的绳子的段数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G/F</w:t>
      </w:r>
      <w:r>
        <w:rPr>
          <w:rFonts w:ascii="宋体" w:hAnsi="宋体" w:cs="宋体"/>
        </w:rPr>
        <w:t>，其中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G</w:t>
      </w:r>
      <w:r>
        <w:rPr>
          <w:rFonts w:ascii="宋体" w:hAnsi="宋体" w:cs="宋体"/>
          <w:vertAlign w:val="subscript"/>
        </w:rPr>
        <w:t>动</w:t>
      </w:r>
      <w:r>
        <w:rPr>
          <w:rFonts w:cs="宋体" w:ascii="宋体" w:hAnsi="宋体"/>
        </w:rPr>
        <w:t>+G</w:t>
      </w:r>
      <w:r>
        <w:rPr>
          <w:rFonts w:ascii="宋体" w:hAnsi="宋体" w:cs="宋体"/>
          <w:vertAlign w:val="subscript"/>
        </w:rPr>
        <w:t>物</w:t>
      </w:r>
      <w:r>
        <w:rPr>
          <w:rFonts w:ascii="宋体" w:hAnsi="宋体" w:cs="宋体"/>
        </w:rPr>
        <w:t>。如果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是偶数，则绳子应该固定在定滑轮上，此时不能改变力的方向，需要动滑轮的个数为</w:t>
      </w:r>
      <w:r>
        <w:rPr>
          <w:rFonts w:cs="宋体" w:ascii="宋体" w:hAnsi="宋体"/>
        </w:rPr>
        <w:t>n/2</w:t>
      </w:r>
      <w:r>
        <w:rPr>
          <w:rFonts w:ascii="宋体" w:hAnsi="宋体" w:cs="宋体"/>
        </w:rPr>
        <w:t>；如果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为奇数，则绳子应该固定在动滑轮上，此时改变力的方向，需要动滑轮的个数为</w:t>
      </w:r>
      <w:r>
        <w:rPr>
          <w:rFonts w:cs="宋体" w:ascii="宋体" w:hAnsi="宋体"/>
        </w:rPr>
        <w:t>n/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电学作图题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学作图题主要有串、并联电路的特点应用、电表的使用、滑动变阻器的应用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方法：结合串、并联电路的特点。串联电路各点电流相等，串联电路的总电压等于各个部分电压之和，串联电路的总电阻等于各用电器的电阻之和，串联电路各用电器的工作状态相互影响；并联电路干路电流等于各支路电流之和，并联电路总电压与各支路电压相等，并联电路的总电阻的倒数等于各支路电阻的倒数和，并联电路各用电器的工作状态互不影响。结合电压表、电流表的使用方法，需要测量哪部分的电流，电流表就应该与该部分串联；需要测量哪部分的电压，电压表就应该与该部分并联；而滑动变阻器需要控制哪部分用电器，就应该与该部分串联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四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电磁学作图题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方法：明确磁体北极所受磁力的方向与该点的磁场方向一致，明确安培定则并能够熟练运用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五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安全用电作图题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方法：明确安全用电常识：“火线、零线并排走，零线直接进灯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头，火线接进保险盒，经过开关进灯座”；明确安全用电原则：不靠近高压带电体，不接触低压带电体，不弄湿用电器，不损坏绝缘部分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典型例题</w:t>
      </w:r>
    </w:p>
    <w:p>
      <w:pPr>
        <w:pStyle w:val="Normal"/>
        <w:spacing w:lineRule="auto" w:line="360"/>
        <w:ind w:firstLine="412"/>
        <w:rPr>
          <w:rFonts w:ascii="宋体" w:hAnsi="宋体" w:cs="宋体"/>
          <w:spacing w:val="-2"/>
        </w:rPr>
      </w:pPr>
      <w:r>
        <w:rPr>
          <w:rFonts w:ascii="宋体" w:hAnsi="宋体" w:cs="宋体"/>
          <w:spacing w:val="-2"/>
        </w:rPr>
        <w:t>一、力的图示</w:t>
      </w:r>
    </w:p>
    <w:p>
      <w:pPr>
        <w:pStyle w:val="Normal"/>
        <w:spacing w:lineRule="auto" w:line="360"/>
        <w:ind w:firstLine="412"/>
        <w:rPr>
          <w:rFonts w:ascii="宋体" w:hAnsi="宋体" w:cs="宋体"/>
          <w:spacing w:val="-2"/>
        </w:rPr>
      </w:pPr>
      <w:r>
        <w:rPr>
          <w:rFonts w:cs="宋体" w:ascii="宋体" w:hAnsi="宋体"/>
          <w:spacing w:val="-2"/>
        </w:rPr>
        <w:t xml:space="preserve">1. </w:t>
      </w:r>
      <w:r>
        <w:rPr>
          <w:rFonts w:ascii="宋体" w:hAnsi="宋体" w:cs="宋体"/>
          <w:spacing w:val="-2"/>
        </w:rPr>
        <w:t>（北京市海淀区）小明踢的足球受到的重力为</w:t>
      </w:r>
      <w:r>
        <w:rPr>
          <w:rFonts w:cs="宋体" w:ascii="宋体" w:hAnsi="宋体"/>
          <w:spacing w:val="-2"/>
        </w:rPr>
        <w:t>4N</w:t>
      </w:r>
      <w:r>
        <w:rPr>
          <w:rFonts w:cs="宋体" w:ascii="宋体" w:hAnsi="宋体"/>
          <w:spacing w:val="-2"/>
        </w:rPr>
        <w:drawing>
          <wp:inline distT="0" distB="0" distL="0" distR="0">
            <wp:extent cx="3086100" cy="342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-2"/>
        </w:rPr>
        <w:t>，请根据图中给出的标度，用力的图示法画出足球所受的重力</w:t>
      </w:r>
      <w:r>
        <w:rPr>
          <w:rFonts w:cs="宋体" w:ascii="宋体" w:hAnsi="宋体"/>
          <w:spacing w:val="-2"/>
        </w:rPr>
        <w:t>G</w:t>
      </w:r>
      <w:r>
        <w:rPr>
          <w:rFonts w:ascii="宋体" w:hAnsi="宋体" w:cs="宋体"/>
          <w:spacing w:val="-2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99565" cy="1266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932940" cy="1638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在图中画出作用在订书机上动力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的力臂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24025" cy="15043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809115" cy="14566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图甲所示，工人用</w:t>
      </w:r>
      <w:r>
        <w:rPr>
          <w:rFonts w:cs="宋体" w:ascii="宋体" w:hAnsi="宋体"/>
        </w:rPr>
        <w:t>200N</w:t>
      </w:r>
      <w:r>
        <w:rPr>
          <w:rFonts w:ascii="宋体" w:hAnsi="宋体" w:cs="宋体"/>
        </w:rPr>
        <w:t>的沿斜面向上的推力，将一个质量为</w:t>
      </w:r>
      <w:r>
        <w:rPr>
          <w:rFonts w:cs="宋体" w:ascii="宋体" w:hAnsi="宋体"/>
        </w:rPr>
        <w:t>30kg</w:t>
      </w:r>
      <w:r>
        <w:rPr>
          <w:rFonts w:ascii="宋体" w:hAnsi="宋体" w:cs="宋体"/>
        </w:rPr>
        <w:t>的木箱推上斜面。用力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示法将木箱受到的重力和推力表示出来。（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取</w:t>
      </w:r>
      <w:r>
        <w:rPr>
          <w:rFonts w:cs="宋体" w:ascii="宋体" w:hAnsi="宋体"/>
        </w:rPr>
        <w:t>10N/kg</w:t>
      </w:r>
      <w:r>
        <w:rPr>
          <w:rFonts w:ascii="宋体" w:hAnsi="宋体" w:cs="宋体"/>
        </w:rPr>
        <w:t>）</w:t>
      </w:r>
    </w:p>
    <w:p>
      <w:pPr>
        <w:pStyle w:val="Normal"/>
        <w:widowControl/>
        <w:spacing w:lineRule="auto" w:line="360"/>
        <w:ind w:left="225" w:right="225"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  </w:t>
      </w:r>
      <w:r>
        <w:rPr>
          <w:rFonts w:cs="宋体" w:ascii="宋体" w:hAnsi="宋体"/>
        </w:rPr>
        <w:drawing>
          <wp:inline distT="0" distB="0" distL="0" distR="0">
            <wp:extent cx="1095375" cy="7334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790700" cy="8572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295400" cy="619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简析：用力的图示表示力的三要素是中考的一个考点，特别是在任何情况下重力的方向都是“竖直向下”的，是同学们易出错的地方。本题还要注意算出木箱的重力（要写出计算过程）、在同一个图示中有多个力时，必需用同一个比例尺。答案见乙图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、滑轮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（四川省含成都市）在图中，用一个动滑轮和两个定滑轮组成的滑轮组提升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重物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。要求作用在绳自由端的拉力方向向下，有三段绳子承担物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重。请在图中画出绳的绕法。画出最省力的绕线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1600" w:dyaOrig="13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0pt;height:675pt" filled="f" o:ole="">
            <v:imagedata r:id="rId17" o:title=""/>
          </v:shape>
          <o:OLEObject Type="Embed" ProgID="" ShapeID="ole_rId16" DrawAspect="Content" ObjectID="_1923381973" r:id="rId16"/>
        </w:object>
      </w:r>
      <w:r>
        <w:rPr>
          <w:rFonts w:cs="宋体" w:ascii="宋体" w:hAnsi="宋体"/>
        </w:rPr>
        <w:object w:dxaOrig="1035" w:dyaOrig="2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75pt;height:135pt" filled="f" o:ole="">
            <v:imagedata r:id="rId19" o:title=""/>
          </v:shape>
          <o:OLEObject Type="Embed" ProgID="" ShapeID="ole_rId18" DrawAspect="Content" ObjectID="_716876372" r:id="rId18"/>
        </w:objec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图中画出使用图中所示滑轮组提起物体时最省力的绕绳方法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23900" cy="15144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object w:dxaOrig="1065" w:dyaOrig="27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.25pt;height:139.45pt" filled="f" o:ole="">
            <v:imagedata r:id="rId22" o:title=""/>
          </v:shape>
          <o:OLEObject Type="Embed" ProgID="" ShapeID="ole_rId21" DrawAspect="Content" ObjectID="_1298378353" r:id="rId21"/>
        </w:objec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小红学习了滑轮知识后，用一根绳和一个滑轮，借助木桩设计出如图甲的装置，将船拉上海滩。小明分析后，认为不太合理，请在图乙中画出你的方法</w:t>
      </w:r>
    </w:p>
    <w:p>
      <w:pPr>
        <w:pStyle w:val="Normal"/>
        <w:widowControl/>
        <w:spacing w:lineRule="auto" w:line="360"/>
        <w:ind w:left="225" w:right="225"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771900" cy="9048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简析：在甲图中，木桩不可能打在海里，同时也不能省力。在乙图中，木桩在岸上，根据动滑轮的特点，还可以起到省力的作用。</w: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 xml:space="preserve">作最省力的动力 </w: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例、小华想利用如图甲所示的钢性杠杆来平衡重物，请你在图中画出最省力的作用点和该力的方向。 </w:t>
      </w:r>
    </w:p>
    <w:p>
      <w:pPr>
        <w:pStyle w:val="Normal"/>
        <w:widowControl/>
        <w:spacing w:lineRule="auto" w:line="360"/>
        <w:ind w:left="225" w:right="225"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14475" cy="10953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      </w:t>
      </w:r>
      <w:r>
        <w:rPr>
          <w:rFonts w:cs="宋体" w:ascii="宋体" w:hAnsi="宋体"/>
        </w:rPr>
        <w:drawing>
          <wp:inline distT="0" distB="0" distL="0" distR="0">
            <wp:extent cx="1514475" cy="11144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简析：在这个杠杆中，阻力</w:t>
      </w:r>
      <w:r>
        <w:rPr>
          <w:rFonts w:cs="宋体" w:ascii="宋体" w:hAnsi="宋体"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（大小为重物重力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）和阻力臂</w:t>
      </w:r>
      <w:r>
        <w:rPr>
          <w:rFonts w:cs="宋体" w:ascii="宋体" w:hAnsi="宋体"/>
        </w:rPr>
        <w:t>AO</w:t>
      </w:r>
      <w:r>
        <w:rPr>
          <w:rFonts w:ascii="宋体" w:hAnsi="宋体" w:cs="宋体"/>
        </w:rPr>
        <w:t>不变。为了最省力，根据杠杆平衡条件：</w:t>
      </w:r>
      <w:r>
        <w:rPr>
          <w:rFonts w:cs="宋体" w:ascii="宋体" w:hAnsi="宋体"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F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可知，应该取最长的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动力臂，且动力作用点一定在杠杆上。在直角三角形</w:t>
      </w:r>
      <w:r>
        <w:rPr>
          <w:rFonts w:cs="宋体" w:ascii="宋体" w:hAnsi="宋体"/>
        </w:rPr>
        <w:t>OBC</w:t>
      </w:r>
      <w:r>
        <w:rPr>
          <w:rFonts w:ascii="宋体" w:hAnsi="宋体" w:cs="宋体"/>
        </w:rPr>
        <w:t>中，最长的线段是斜边</w:t>
      </w:r>
      <w:r>
        <w:rPr>
          <w:rFonts w:cs="宋体" w:ascii="宋体" w:hAnsi="宋体"/>
        </w:rPr>
        <w:t>OC</w:t>
      </w:r>
      <w:r>
        <w:rPr>
          <w:rFonts w:ascii="宋体" w:hAnsi="宋体" w:cs="宋体"/>
        </w:rPr>
        <w:t>，即最大动力臂，所以动力作用点是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动力</w:t>
      </w:r>
      <w:r>
        <w:rPr>
          <w:rFonts w:cs="宋体" w:ascii="宋体" w:hAnsi="宋体"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的方向与</w:t>
      </w:r>
      <w:r>
        <w:rPr>
          <w:rFonts w:cs="宋体" w:ascii="宋体" w:hAnsi="宋体"/>
        </w:rPr>
        <w:t>OC</w:t>
      </w:r>
      <w:r>
        <w:rPr>
          <w:rFonts w:ascii="宋体" w:hAnsi="宋体" w:cs="宋体"/>
        </w:rPr>
        <w:t>垂直。另外同学们要注意，动力的方向一定要向下，如图乙所示，杠杆才能平衡。</w:t>
      </w:r>
    </w:p>
    <w:p>
      <w:pPr>
        <w:pStyle w:val="Normal"/>
        <w:widowControl/>
        <w:spacing w:lineRule="auto" w:line="360"/>
        <w:ind w:left="225" w:right="225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  <w:b/>
          <w:bCs/>
        </w:rPr>
        <w:t xml:space="preserve">、光学 </w: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在如图甲中，</w:t>
      </w:r>
      <w:r>
        <w:rPr>
          <w:rFonts w:cs="宋体" w:ascii="宋体" w:hAnsi="宋体"/>
        </w:rPr>
        <w:t>AO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O</w:t>
      </w:r>
      <w:r>
        <w:rPr>
          <w:rFonts w:cs="宋体" w:ascii="宋体" w:hAnsi="宋体"/>
          <w:vertAlign w:val="superscript"/>
        </w:rPr>
        <w:t>/</w:t>
      </w:r>
      <w:r>
        <w:rPr>
          <w:rFonts w:ascii="宋体" w:hAnsi="宋体" w:cs="宋体"/>
        </w:rPr>
        <w:t>为点光源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射向平面镜的两条入射光线。请在图中标出点光源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perscript"/>
        </w:rPr>
        <w:t>/</w:t>
      </w:r>
      <w:r>
        <w:rPr>
          <w:rFonts w:ascii="宋体" w:hAnsi="宋体" w:cs="宋体"/>
        </w:rPr>
        <w:t>的位置</w:t>
      </w: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4914900</wp:posOffset>
            </wp:positionH>
            <wp:positionV relativeFrom="line">
              <wp:posOffset>-198120</wp:posOffset>
            </wp:positionV>
            <wp:extent cx="733425" cy="89535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并画出光路图。</w: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简析：根据平面镜的成像规律可以发现：像点与物点关于镜面对称，所有反射光线的反向延长线都通过虚像点。这样将</w:t>
      </w:r>
      <w:r>
        <w:rPr>
          <w:rFonts w:cs="宋体" w:ascii="宋体" w:hAnsi="宋体"/>
        </w:rPr>
        <w:t>AO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O</w:t>
      </w:r>
      <w:r>
        <w:rPr>
          <w:rFonts w:ascii="宋体" w:hAnsi="宋体" w:cs="宋体"/>
        </w:rPr>
        <w:t>反向延长即可找到物点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，作出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关于镜面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对称点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perscript"/>
        </w:rPr>
        <w:t>/</w:t>
      </w:r>
      <w:r>
        <w:rPr>
          <w:rFonts w:ascii="宋体" w:hAnsi="宋体" w:cs="宋体"/>
        </w:rPr>
        <w:t>，即为像点，最后连接</w:t>
      </w:r>
      <w:r>
        <w:rPr>
          <w:rFonts w:cs="宋体" w:ascii="宋体" w:hAnsi="宋体"/>
        </w:rPr>
        <w:t>OS</w:t>
      </w:r>
      <w:r>
        <w:rPr>
          <w:rFonts w:cs="宋体" w:ascii="宋体" w:hAnsi="宋体"/>
          <w:vertAlign w:val="superscript"/>
        </w:rPr>
        <w:t>/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perscript"/>
        </w:rPr>
        <w:t>/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perscript"/>
        </w:rPr>
        <w:t>/</w:t>
      </w:r>
      <w:r>
        <w:rPr>
          <w:rFonts w:ascii="宋体" w:hAnsi="宋体" w:cs="宋体"/>
        </w:rPr>
        <w:t>就可以得到两条反射光线，如图乙。</w: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如图甲所示，电工要从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拉导线到河岸安装一盏路灯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后再到房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点，路灯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选在岸上何处用的导线最短？小莉将河岸当作平面镜，用光学作图法很简单地确定了路灯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位置，请画出小莉的作图。</w:t>
      </w:r>
    </w:p>
    <w:p>
      <w:pPr>
        <w:pStyle w:val="Normal"/>
        <w:widowControl/>
        <w:spacing w:lineRule="auto" w:line="360"/>
        <w:ind w:left="225" w:right="225"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28725" cy="1009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466850" cy="1019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简析：用几何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知识可以证明，光由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射向镜面的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点，再反射到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点，所经过的线路是最短的。利用这一点将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当作光源，将房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当作反射光线必定经过的点，只要确定光的入射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，即为路灯的位置。利用平面镜成像规律，作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的像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根据反射光线的反向延长线一定经过虚像点，所以连接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与河岸的交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就为入射点，即为路灯的位置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，如图乙所示。</w: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请在下图甲、乙的虚线框内分别画一个适当的光学器件，使它满足图中改变光路的要求。</w: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简析：两图的不同点在于前者的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光学器件对光有发散作用，后者对光有会聚作用，所以甲图应填凹透镜，乙图应填凸透镜，如图所示。</w: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124075" cy="838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2238375" cy="885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　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电学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用笔画线将图中的三孔插座、开关、螺口灯泡等未接好的元件的导线连接好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1600" w:dyaOrig="135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80pt;height:675pt" filled="f" o:ole="">
            <v:imagedata r:id="rId39" o:title=""/>
          </v:shape>
          <o:OLEObject Type="Embed" ProgID="" ShapeID="ole_rId38" DrawAspect="Content" ObjectID="_1956477195" r:id="rId38"/>
        </w:object>
      </w:r>
      <w:r>
        <w:rPr>
          <w:rFonts w:cs="宋体" w:ascii="宋体" w:hAnsi="宋体"/>
        </w:rPr>
        <w:object w:dxaOrig="4140" w:dyaOrig="242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7pt;height:121.45pt" filled="f" o:ole="">
            <v:imagedata r:id="rId41" o:title=""/>
          </v:shape>
          <o:OLEObject Type="Embed" ProgID="" ShapeID="ole_rId40" DrawAspect="Content" ObjectID="_1580338801" r:id="rId40"/>
        </w:objec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根据下图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）所示的电路图，用笔画线作导线，把图（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连成实物图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1600" w:dyaOrig="135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0pt;height:675pt" filled="f" o:ole="">
            <v:imagedata r:id="rId43" o:title=""/>
          </v:shape>
          <o:OLEObject Type="Embed" ProgID="" ShapeID="ole_rId42" DrawAspect="Content" ObjectID="_1973753681" r:id="rId42"/>
        </w:object>
      </w:r>
      <w:r>
        <w:rPr>
          <w:rFonts w:cs="宋体" w:ascii="宋体" w:hAnsi="宋体"/>
        </w:rPr>
        <w:object w:dxaOrig="4694" w:dyaOrig="22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4.7pt;height:114.7pt" filled="f" o:ole="">
            <v:imagedata r:id="rId45" o:title=""/>
          </v:shape>
          <o:OLEObject Type="Embed" ProgID="" ShapeID="ole_rId44" DrawAspect="Content" ObjectID="_1064010363" r:id="rId44"/>
        </w:object>
      </w:r>
    </w:p>
    <w:p>
      <w:pPr>
        <w:pStyle w:val="Normal"/>
        <w:widowControl/>
        <w:spacing w:lineRule="auto" w:line="360"/>
        <w:ind w:left="225" w:right="225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所示是利用电压表和电流表测量电阻的实验装置，根据图甲所示的电路图把实物图乙连接完整，要求电流表、电压表均接低量程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1600" w:dyaOrig="135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0pt;height:675pt" filled="f" o:ole="">
            <v:imagedata r:id="rId47" o:title=""/>
          </v:shape>
          <o:OLEObject Type="Embed" ProgID="" ShapeID="ole_rId46" DrawAspect="Content" ObjectID="_1465469045" r:id="rId46"/>
        </w:objec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3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解析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此类图一般采用“先通后补”的方法，即按照电路图从电源的正极出发，沿电流的方向顺次连通一条电流的路径，然后再把没有接入电路的元件，并联在相应元件两端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还要注意电表的正负接线柱和量程；滑动变阻器接入电路中电阻的变化，取决于下面所选的接线柱；连线应到位且不可交叉等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五、磁学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（福州市）请在图中标出通电螺线管所接电源的正、负极和地磁场的磁感线方向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733675" cy="1323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2305050" cy="1209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（南昌市）如图所示，请分别标出通电螺线管和小磁针的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极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1600" w:dyaOrig="135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0pt;height:675pt" filled="f" o:ole="">
            <v:imagedata r:id="rId51" o:title=""/>
          </v:shape>
          <o:OLEObject Type="Embed" ProgID="" ShapeID="ole_rId50" DrawAspect="Content" ObjectID="_295981505" r:id="rId50"/>
        </w:object>
      </w:r>
      <w:r>
        <w:rPr>
          <w:rFonts w:cs="宋体" w:ascii="宋体" w:hAnsi="宋体"/>
        </w:rPr>
        <w:object w:dxaOrig="1544" w:dyaOrig="14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2pt;height:71.95pt" filled="f" o:ole="">
            <v:imagedata r:id="rId53" o:title=""/>
          </v:shape>
          <o:OLEObject Type="Embed" ProgID="" ShapeID="ole_rId52" DrawAspect="Content" ObjectID="_1462192730" r:id="rId52"/>
        </w:objec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05</w:t>
      </w:r>
      <w:r>
        <w:rPr>
          <w:rFonts w:ascii="宋体" w:hAnsi="宋体" w:cs="宋体"/>
        </w:rPr>
        <w:t>年广东云浮中考题）将图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中的电磁铁连入你设计的电路中，（在方框内完成），要求：</w:t>
      </w: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电路能改变电磁铁磁性的强弱；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使小磁针静止时如图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所示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1600" w:dyaOrig="135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80pt;height:675pt" filled="f" o:ole="">
            <v:imagedata r:id="rId55" o:title=""/>
          </v:shape>
          <o:OLEObject Type="Embed" ProgID="" ShapeID="ole_rId54" DrawAspect="Content" ObjectID="_357909039" r:id="rId54"/>
        </w:objec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解析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要明确“三向归一、知一求二”，即磁场中的某点磁场的方向与这点磁感线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方向和放在该点的小磁针静止时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极的指向是一致的，知道其中之一，就能确定另外两个方向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设计电路通常采用“尝试——检验”的方法。即先分析满足每个条件该如何设计电路，然后合在一起；最后针对设计的电路逐个去检验，不妥之处再进行修改，然后再检验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05</w:t>
      </w:r>
      <w:r>
        <w:rPr>
          <w:rFonts w:ascii="宋体" w:hAnsi="宋体" w:cs="宋体"/>
        </w:rPr>
        <w:t>年江苏徐州中考题）如图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所示，是上海磁悬浮列车的悬浮原理。请在右侧放大的图中画出轨道下方的车厢线圈的绕线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object w:dxaOrig="21600" w:dyaOrig="135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80pt;height:675pt" filled="f" o:ole="">
            <v:imagedata r:id="rId58" o:title=""/>
          </v:shape>
          <o:OLEObject Type="Embed" ProgID="" ShapeID="ole_rId57" DrawAspect="Content" ObjectID="_1284223517" r:id="rId57"/>
        </w:objec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6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解析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关于螺线管绕线，要据题意先判断“极、向、手”（“极”指螺线管的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极，“向”指电流的方向，“手”指右手）三者的关系，然后再根据安培定则画出绕线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3">
    <w:name w:val=" Char Char3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1.bin"/><Relationship Id="rId17" Type="http://schemas.openxmlformats.org/officeDocument/2006/relationships/image" Target="media/image9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3.bin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.png"/><Relationship Id="rId27" Type="http://schemas.openxmlformats.org/officeDocument/2006/relationships/image" Target="media/image16.png"/><Relationship Id="rId28" Type="http://schemas.openxmlformats.org/officeDocument/2006/relationships/image" Target="media/image1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oleObject" Target="embeddings/oleObject4.bin"/><Relationship Id="rId39" Type="http://schemas.openxmlformats.org/officeDocument/2006/relationships/image" Target="media/image21.wmf"/><Relationship Id="rId40" Type="http://schemas.openxmlformats.org/officeDocument/2006/relationships/oleObject" Target="embeddings/oleObject5.bin"/><Relationship Id="rId41" Type="http://schemas.openxmlformats.org/officeDocument/2006/relationships/image" Target="media/image22.png"/><Relationship Id="rId42" Type="http://schemas.openxmlformats.org/officeDocument/2006/relationships/oleObject" Target="embeddings/oleObject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7.bin"/><Relationship Id="rId45" Type="http://schemas.openxmlformats.org/officeDocument/2006/relationships/image" Target="media/image24.png"/><Relationship Id="rId46" Type="http://schemas.openxmlformats.org/officeDocument/2006/relationships/oleObject" Target="embeddings/oleObject8.bin"/><Relationship Id="rId47" Type="http://schemas.openxmlformats.org/officeDocument/2006/relationships/image" Target="media/image25.wmf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oleObject" Target="embeddings/oleObject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29.png"/><Relationship Id="rId54" Type="http://schemas.openxmlformats.org/officeDocument/2006/relationships/oleObject" Target="embeddings/oleObject11.bin"/><Relationship Id="rId55" Type="http://schemas.openxmlformats.org/officeDocument/2006/relationships/image" Target="media/image30.wmf"/><Relationship Id="rId56" Type="http://schemas.openxmlformats.org/officeDocument/2006/relationships/image" Target="media/image1.png"/><Relationship Id="rId57" Type="http://schemas.openxmlformats.org/officeDocument/2006/relationships/oleObject" Target="embeddings/oleObject12.bin"/><Relationship Id="rId58" Type="http://schemas.openxmlformats.org/officeDocument/2006/relationships/image" Target="media/image31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作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