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111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在一条笔直的公路上，甲、乙两地相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每小时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米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每小时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.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上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时，他们从甲、乙两地同时相向出发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后，他们都调头向相反的方向走，就是依次按照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……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连续奇数分钟的时候调头走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.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他们在几时几分相遇？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: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如果甲、乙相向而行，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00÷1000÷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×6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相遇。当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就相遇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所以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所以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相遇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:"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依次按照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……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连续奇数分钟的时候调头走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"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正确的理解应该是前进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后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前进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后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前进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……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甲车速度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00/60=200/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/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）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乙车速度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000/60=250/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/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）两车正常相遇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00/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0/3+250/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  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-3+5-7+9=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,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所以是在那个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里相遇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,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比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00+150*(3+7-1-5)=12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00/150=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  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则相遇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+3+5+7+8=2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他们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相遇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112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有两个工程队完成一项工程，甲队每工作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后休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，单独做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完工；乙队每工作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后休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，单独做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完工，照这样计算，两队合作，从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99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日开始动工，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99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年几月几日才能完工？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: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两队单独做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说明甲队和乙队都是以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一个周期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甲队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6÷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周…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。说明甲队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里工作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乙队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9÷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周…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。说明乙队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里工作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×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两队合作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÷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/6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/6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3/2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即共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周期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另外还剩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/66×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/65×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3/14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3/143÷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6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6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5/13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即合作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后，余下的甲工作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完成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共用去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×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完成。因此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99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日完工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113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一次数学竞赛，小王做对的题占题目总数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/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小李做错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题，两人都做错的题数占题目总数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小王做对了几道题？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: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王做对的题占题目总数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/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说明题目总数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倍数。小李做错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道，说明两人都做错的不会超过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道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即题目总数不会超过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÷1/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道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又因为都做错的题目是题目总数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说明题目总数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倍数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既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倍数又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倍数，且不超过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数中，只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×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道符合要求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所以小王做对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×2/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道题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: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李做错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题，两人都做错的题数占题目总数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所以最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题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因为都是自然数，两人都做错的题的数量可能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{1,2,3,4,5}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对应总题数分别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{4,8,12,16,20}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其中只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满足：使小王做对的题占题目总数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/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为自然数。所以小王做对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题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: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设两人同错题数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则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÷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×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/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A×8/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就等于小王做对的题数，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可得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定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倍数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&lt;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，并且总题数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倍数，那整数解只能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了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114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枚硬币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），把其中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硬币全换成等值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硬币，硬币总数变成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，然后又把其中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硬币全换成等值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硬币，硬币总数变成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，那么原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及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硬币共值几分？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根据题意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换成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，一组少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，总共少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0-79=2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，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1/3=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组，则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硬币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*7=3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根据题意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换成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，一组少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，总共少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9-63=1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，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6/4=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组，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则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硬币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*4=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   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则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硬币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0-35-20=4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所以原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硬币共值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*35+5*45=29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115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甲、乙两物体沿环形跑道相对运动，从相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（环形跑道上小弧的长）的两点出发，如果沿小弧运动，甲和乙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秒相遇，如果沿大弧运动，经过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秒相遇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.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已知当甲跑完环形跑道一圈时，乙只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.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求环形跑道的周长及甲、乙两物体运动的速度？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: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甲乙的速度和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0÷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/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秒。环形跑道的周长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×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6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甲行一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6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乙跑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说明甲的速度是乙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60÷9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所以乙的速度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÷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/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秒，甲的速度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/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秒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116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竞赛成绩排名次，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平均分比前四名的平均分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平均分比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的平均分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问第五、六、七名三人得分之和比第八、九、十名三人得分之和多了几分？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法一：因为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平均分比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的平均分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所以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总分比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的平均分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×7=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；因为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平均分比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的平均分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所以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总分比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平均分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×10=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所以比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平均分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+1×3=2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所以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总分比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总分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7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</w:p>
    <w:p>
      <w:pPr>
        <w:pStyle w:val="Normal"/>
        <w:widowControl/>
        <w:spacing w:lineRule="atLeast" w:line="360" w:before="195" w:after="195"/>
        <w:jc w:val="left"/>
        <w:rPr/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法二：以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人平均分为标准，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就得拿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×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给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。那么他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人就要比标准总分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。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的原本比标准总分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×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但要拿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×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给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。那么他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人比标准总分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。因此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人得分之和比第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人的得分之和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: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因为：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平均分比前四名的平均分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平均分比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的平均分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所以：第五、六、七名总分比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的平均分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*7=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；第八、九、十名总分比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平均分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*10=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，比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平均分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+1*3=2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所以：第五、六、七名总分减去第八、九、十名总分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23-7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回答者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uynaf -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举人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五级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-24 23:17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: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设前四名的平均分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根据题意得：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前四名总分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前七名总分为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-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*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五、六、七名得分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A-7-4A=3A-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前十名总分为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-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*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八、九、十名得分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A-30-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A-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3A-2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则得分之和多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A-7-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A-2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=1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117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单独完成一项工作，甲按规定时间可提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完成，乙则要超过规定时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才能完成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.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如果甲、乙合作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后剩下的工作继续由乙单独做，那么刚好在规定时间里完成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.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甲、乙两人合作要几天完成？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甲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相当于乙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，那么完成全工程的时间比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甲和乙所用的时间相差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所以，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甲单独做完成全工程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÷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×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，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乙单独做完成全工程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所以，两人合作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÷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1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.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天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118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甲、乙两人同时从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地出发，以相同的速度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地前进，甲每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休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乙每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休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甲出发后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到达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地，乙到达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地比甲迟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.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已知两人最后一次的休息地点相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两人的速度是多少？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甲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0÷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次…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说明甲休息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次共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×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乙休息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休息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4÷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次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乙行到甲最后休息的地方时，行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10×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75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实际行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×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所以实际的速度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750÷3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/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秒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全程就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0×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8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平均速度：甲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800÷5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/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秒，乙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800÷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/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秒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甲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所以是走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休息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个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最后又走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。有效行进时间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因为甲乙速度相同，所以乙行走的有效时间也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走到甲的最后休息点有效行进时间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6-1=3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；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因为乙一共使用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所以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在休息，共休息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次，其间行走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10*8=168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加上两人最后一次的休息地点之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共计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75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所以乙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的有效行进时间内可以前进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75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，甲乙的【行进速度】均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750/35=5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/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可以计算出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B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距离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0*36=18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所以：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甲完成这段路程的【平均速度】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800/50=3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/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乙完成这段路程的【平均速度】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800/60=3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米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/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119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有甲、乙两袋大米，甲袋中的大米比乙袋中的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，把甲袋中大米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到进乙袋，乙袋中的大米就比甲袋中的大米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.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甲袋中原有大米多少千克？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要使乙袋比甲袋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，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就得从甲袋拿出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÷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说明这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相当于甲袋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所以甲袋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÷1/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千克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120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有两堆煤共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.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吨，第一堆用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/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第二堆用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/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把两堆剩下的合在一起，比原来第一堆还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原来第一堆煤有多少吨？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: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用掉后，第一堆煤剩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3,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第二堆煤剩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/5,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两堆剩下的合在一起后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,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占原来第一堆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-1/6=5/6.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这其中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是原来第一堆剩下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,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其余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/6-1/3=1/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是原来第二堆剩下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.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也就是说原来第二堆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/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等于第一堆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2.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所以原来第二堆的总数是原来第一堆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2÷2/5=5/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.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所以原来第一堆煤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:8.1÷(1+5/4)=3.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吨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: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如果第一堆用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/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这用了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就和第二堆剩下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/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/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相等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所以，第二堆是第一堆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/2÷2/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/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spacing w:lineRule="atLeast" w:line="360" w:before="195" w:after="19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所以，第一堆煤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.1÷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/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.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吨</w:t>
      </w:r>
    </w:p>
    <w:p>
      <w:pPr>
        <w:pStyle w:val="Normal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50:00Z</dcterms:created>
  <dc:creator>微软用户</dc:creator>
  <dc:description/>
  <cp:keywords/>
  <dc:language>en-US</dc:language>
  <cp:lastModifiedBy>微软用户</cp:lastModifiedBy>
  <dcterms:modified xsi:type="dcterms:W3CDTF">2011-06-29T11:50:00Z</dcterms:modified>
  <cp:revision>2</cp:revision>
  <dc:subject/>
  <dc:title/>
</cp:coreProperties>
</file>