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一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3970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巧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面的题你会算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-5+4-3+2-1=     1+3+5+7+9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-1.1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巧算问题</w:t>
                      </w:r>
                    </w:p>
                    <w:p>
                      <w:pPr>
                        <w:overflowPunct w:val="false"/>
                        <w:bidi w:val="0"/>
                        <w:ind w:firstLine="27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面的题你会算吗？</w:t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-5+4-3+2-1=     1+3+5+7+9=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257800" cy="1022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单数和双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7个苹果分给3个小朋友。不要求每个小朋友分得的苹果一样多，但是分得的苹果个数要是双数。想一想，能分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6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单数和双数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7个苹果分给3个小朋友。不要求每个小朋友分得的苹果一样多，但是分得的苹果个数要是双数。想一想，能分吗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5257800" cy="28860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8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    里填数，使每条线上三个数的和都等于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85pt;width:413.95pt;height:22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数字谜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    里填数，使每条线上三个数的和都等于9.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45085</wp:posOffset>
                </wp:positionV>
                <wp:extent cx="228600" cy="219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3.55pt;width:17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2270</wp:posOffset>
                </wp:positionV>
                <wp:extent cx="5257800" cy="2019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19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时间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小朋友们，你们能用两种方法表示下面的时间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.1pt;width:413.95pt;height:15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时间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小朋友们，你们能用两种方法表示下面的时间吗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257800" cy="14192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9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生活中的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妈妈说:“我买了一个</w:t>
                              <w:br/>
                              <w:t>，找回25元，一个</w:t>
                              <w:br/>
                              <w:t>75元。”小朋友能猜出来妈妈付了多少钱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05pt;width:413.95pt;height:11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生活中的应用题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妈妈说:“我买了一个</w:t>
                        <w:br/>
                        <w:t>，找回25元，一个</w:t>
                        <w:br/>
                        <w:t>75元。”小朋友能猜出来妈妈付了多少钱吗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一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Style15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/>
      </w:pPr>
      <w:r>
        <w:rPr/>
        <w:t>解答：</w:t>
      </w:r>
      <w:r>
        <w:rPr/>
        <w:t>3,25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解答：不能分。因为题目中要求</w:t>
      </w:r>
      <w:r>
        <w:rPr/>
        <w:t>3</w:t>
      </w:r>
      <w:r>
        <w:rPr/>
        <w:t>个小朋友每人分得的苹果个数是双数，那么，双数</w:t>
      </w:r>
      <w:r>
        <w:rPr/>
        <w:t>+</w:t>
      </w:r>
      <w:r>
        <w:rPr/>
        <w:t>双数</w:t>
      </w:r>
      <w:r>
        <w:rPr/>
        <w:t>+</w:t>
      </w:r>
      <w:r>
        <w:rPr/>
        <w:t>双数，总数必定是双数，而</w:t>
      </w:r>
      <w:r>
        <w:rPr/>
        <w:t>7</w:t>
      </w:r>
      <w:r>
        <w:rPr/>
        <w:t>是单数，所以不可能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解答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2500630" cy="17373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/>
        <w:t>解答：</w:t>
      </w:r>
      <w:r>
        <w:rPr/>
        <w:t>10:10</w:t>
      </w:r>
      <w:r>
        <w:rPr/>
        <w:t>；</w:t>
      </w:r>
      <w:r>
        <w:rPr/>
        <w:t>22:10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ListParagraph"/>
        <w:ind w:hanging="0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25+75=100</w:t>
      </w:r>
      <w:r>
        <w:rPr>
          <w:rFonts w:ascii="宋体;SimSun" w:hAnsi="宋体;SimSun" w:cs="宋体;SimSun"/>
          <w:szCs w:val="21"/>
        </w:rPr>
        <w:t>（元）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 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53:00Z</dcterms:created>
  <dc:creator>USER</dc:creator>
  <dc:description/>
  <cp:keywords/>
  <dc:language>en-US</dc:language>
  <cp:lastModifiedBy>钟森</cp:lastModifiedBy>
  <dcterms:modified xsi:type="dcterms:W3CDTF">2010-11-22T00:03:00Z</dcterms:modified>
  <cp:revision>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