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 xml:space="preserve">杭州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六年级</w:t>
      </w:r>
      <w:r>
        <w:rPr>
          <w:rFonts w:ascii="宋体;SimSun" w:hAnsi="宋体;SimSun" w:cs="宋体;SimSun"/>
        </w:rPr>
        <w:t>行程问题</w:t>
      </w:r>
      <w:r>
        <w:rPr/>
        <w:t>：多人行程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rFonts w:ascii="宋体;SimSun" w:hAnsi="宋体;SimSun" w:cs="宋体;SimSun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、丙三人同时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跑，当甲跑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，乙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还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，丙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还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；当乙跑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，丙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还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。问：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）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，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相距多少米？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如果丙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跑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秒，那么甲的速度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、丙三人同时从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跑，当甲跑到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，乙离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还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，丙离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还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；当乙跑到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，丙离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还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。问：（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）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，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相距多少米？（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如果丙从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跑到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秒，那么甲的速度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;SimSun" w:hAnsi="宋体;SimSun" w:cs="宋体;SimSun"/>
        </w:rPr>
        <w:t>行程问题</w:t>
      </w:r>
      <w:r>
        <w:rPr/>
        <w:t>：多人行程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</w:rPr>
      </w:pPr>
      <w:r>
        <w:rPr/>
        <w:t>难度：高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乙丙三人同时从东村去西村，甲骑自行车每小时比乙快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里，比丙快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里，甲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时到达西村后立刻返回.在距西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里处和乙相聚，问：丙行了多长时间和甲相遇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乙丙三人同时从东村去西村，甲骑自行车每小时比乙快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里，比丙快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里，甲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时到达西村后立刻返回.在距西村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里处和乙相聚，问：丙行了多长时间和甲相遇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;SimSun" w:hAnsi="宋体;SimSun" w:cs="宋体;SimSun"/>
        </w:rPr>
        <w:t>行程问题</w:t>
      </w:r>
      <w:r>
        <w:rPr/>
        <w:t>：多人行程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、丙三辆车同时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出发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去，出发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甲车超过了一名长跑运动员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后乙车也超过去了，又过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丙车也超了过去。已知甲车每分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，乙车每分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，丙车每分钟走多少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、丙三辆车同时从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出发到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去，出发后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甲车超过了一名长跑运动员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后乙车也超过去了，又过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丙车也超了过去。已知甲车每分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0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，乙车每分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0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，丙车每分钟走多少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;SimSun" w:hAnsi="宋体;SimSun" w:cs="宋体;SimSun"/>
        </w:rPr>
        <w:t>行程问题</w:t>
      </w:r>
      <w:r>
        <w:rPr/>
        <w:t>：多人行程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5429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2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、丙三辆车先后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开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，乙比丙晚出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，出发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追上丙；甲比乙晚出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，出发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追上乙。甲和丙的速度比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、丙三辆车先后从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开往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，乙比丙晚出发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，出发后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追上丙；甲比乙晚出发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，出发后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追上乙。甲和丙的速度比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;SimSun" w:hAnsi="宋体;SimSun" w:cs="宋体;SimSun"/>
        </w:rPr>
        <w:t>行程问题</w:t>
      </w:r>
      <w:r>
        <w:rPr/>
        <w:t>：多人行程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</w:rPr>
      </w:pPr>
      <w:r>
        <w:rPr/>
        <w:t>难度：高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594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张、李、赵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都从甲地到乙地．上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，张、李两人一起从甲地出发，张每小时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千米，李每小时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千米．赵上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从甲地出发．傍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，赵、张同时达到乙地．那么赵追上李的时间是几时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张、李、赵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都从甲地到乙地．上午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，张、李两人一起从甲地出发，张每小时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千米，李每小时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千米．赵上午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从甲地出发．傍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，赵、张同时达到乙地．那么赵追上李的时间是几时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奥数专题（多人行程</w:t>
      </w:r>
      <w:r>
        <w:rPr>
          <w:rFonts w:cs="宋体;SimSun" w:ascii="宋体;SimSun" w:hAnsi="宋体;SimSun"/>
          <w:b/>
        </w:rPr>
        <w:t>1)</w:t>
      </w:r>
      <w:r>
        <w:rPr>
          <w:rFonts w:ascii="宋体;SimSun" w:hAnsi="宋体;SimSun" w:cs="宋体;SimSun"/>
          <w:b/>
        </w:rPr>
        <w:t>答案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六年级多人行程答案：</w:t>
      </w:r>
    </w:p>
    <w:p>
      <w:pPr>
        <w:pStyle w:val="Normal"/>
        <w:rPr/>
      </w:pPr>
      <w:r>
        <w:rPr/>
        <w:drawing>
          <wp:inline distT="0" distB="0" distL="0" distR="0">
            <wp:extent cx="5271770" cy="20135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2</w:t>
      </w:r>
      <w:r>
        <w:rPr/>
        <w:t>、五年级多人行程答案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  <w:drawing>
          <wp:inline distT="0" distB="0" distL="0" distR="0">
            <wp:extent cx="5371465" cy="4191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  <w:drawing>
          <wp:inline distT="0" distB="0" distL="0" distR="0">
            <wp:extent cx="5257800" cy="5994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五年级多人行程答案：</w:t>
      </w:r>
    </w:p>
    <w:p>
      <w:pPr>
        <w:pStyle w:val="Normal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</w:r>
    </w:p>
    <w:p>
      <w:pPr>
        <w:pStyle w:val="Normal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  <w:drawing>
          <wp:inline distT="0" distB="0" distL="0" distR="0">
            <wp:extent cx="5143500" cy="8756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五年级多人行程答案：</w:t>
      </w:r>
    </w:p>
    <w:p>
      <w:pPr>
        <w:pStyle w:val="Normal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4660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五年级多人行程答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9751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7592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学习改变命运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3200400" cy="363855"/>
          <wp:effectExtent l="0" t="0" r="0" b="0"/>
          <wp:docPr id="1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1"/>
      </w:rPr>
      <w:t>更多试题请登录</w:t>
    </w:r>
    <w:r>
      <w:rPr>
        <w:b/>
        <w:szCs w:val="18"/>
      </w:rPr>
      <w:t>http://hz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2z1">
    <w:name w:val="WW8Num2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2z2">
    <w:name w:val="WW8Num2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;Arial Unicode MS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cp:keywords/>
  <dc:language>en-US</dc:language>
  <cp:lastModifiedBy>wuchunyang</cp:lastModifiedBy>
  <dcterms:modified xsi:type="dcterms:W3CDTF">2011-07-20T01:58:00Z</dcterms:modified>
  <cp:revision>1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