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695450</wp:posOffset>
                </wp:positionH>
                <wp:positionV relativeFrom="page">
                  <wp:posOffset>7521575</wp:posOffset>
                </wp:positionV>
                <wp:extent cx="9525" cy="95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5pt;margin-top:59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695450</wp:posOffset>
                </wp:positionH>
                <wp:positionV relativeFrom="page">
                  <wp:posOffset>7521575</wp:posOffset>
                </wp:positionV>
                <wp:extent cx="9525" cy="95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5pt;margin-top:59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04975</wp:posOffset>
                </wp:positionH>
                <wp:positionV relativeFrom="page">
                  <wp:posOffset>7526020</wp:posOffset>
                </wp:positionV>
                <wp:extent cx="409575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0" h="0">
                              <a:moveTo>
                                <a:pt x="0" y="0"/>
                              </a:moveTo>
                              <a:lnTo>
                                <a:pt x="6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50,0e" stroked="t" o:allowincell="f" style="position:absolute;margin-left:134.25pt;margin-top:592.6pt;width:32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2190750</wp:posOffset>
                </wp:positionH>
                <wp:positionV relativeFrom="page">
                  <wp:posOffset>7521575</wp:posOffset>
                </wp:positionV>
                <wp:extent cx="9525" cy="95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5pt;margin-top:59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699895</wp:posOffset>
                </wp:positionH>
                <wp:positionV relativeFrom="page">
                  <wp:posOffset>7531100</wp:posOffset>
                </wp:positionV>
                <wp:extent cx="635" cy="619125"/>
                <wp:effectExtent l="5715" t="5715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133.85pt;margin-top:593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95195</wp:posOffset>
                </wp:positionH>
                <wp:positionV relativeFrom="page">
                  <wp:posOffset>7531100</wp:posOffset>
                </wp:positionV>
                <wp:extent cx="635" cy="200025"/>
                <wp:effectExtent l="5715" t="5715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5">
                              <a:moveTo>
                                <a:pt x="0" y="0"/>
                              </a:moveTo>
                              <a:lnTo>
                                <a:pt x="0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5e" stroked="t" o:allowincell="f" style="position:absolute;margin-left:172.85pt;margin-top:593pt;width:0pt;height:15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1695450</wp:posOffset>
                </wp:positionH>
                <wp:positionV relativeFrom="page">
                  <wp:posOffset>7731125</wp:posOffset>
                </wp:positionV>
                <wp:extent cx="9525" cy="95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5pt;margin-top:608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04975</wp:posOffset>
                </wp:positionH>
                <wp:positionV relativeFrom="page">
                  <wp:posOffset>7735570</wp:posOffset>
                </wp:positionV>
                <wp:extent cx="409575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0" h="0">
                              <a:moveTo>
                                <a:pt x="0" y="0"/>
                              </a:moveTo>
                              <a:lnTo>
                                <a:pt x="6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50,0e" stroked="t" o:allowincell="f" style="position:absolute;margin-left:134.25pt;margin-top:609.1pt;width:32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2190750</wp:posOffset>
                </wp:positionH>
                <wp:positionV relativeFrom="page">
                  <wp:posOffset>7731125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5pt;margin-top:608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3038475</wp:posOffset>
                </wp:positionH>
                <wp:positionV relativeFrom="page">
                  <wp:posOffset>7521575</wp:posOffset>
                </wp:positionV>
                <wp:extent cx="9525" cy="95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9.25pt;margin-top:59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42920</wp:posOffset>
                </wp:positionH>
                <wp:positionV relativeFrom="page">
                  <wp:posOffset>7531100</wp:posOffset>
                </wp:positionV>
                <wp:extent cx="635" cy="619125"/>
                <wp:effectExtent l="5715" t="571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239.6pt;margin-top:593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3038475</wp:posOffset>
                </wp:positionH>
                <wp:positionV relativeFrom="page">
                  <wp:posOffset>7731125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9.25pt;margin-top:608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4086225</wp:posOffset>
                </wp:positionH>
                <wp:positionV relativeFrom="page">
                  <wp:posOffset>7521575</wp:posOffset>
                </wp:positionV>
                <wp:extent cx="9525" cy="95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1.75pt;margin-top:59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90670</wp:posOffset>
                </wp:positionH>
                <wp:positionV relativeFrom="page">
                  <wp:posOffset>7531100</wp:posOffset>
                </wp:positionV>
                <wp:extent cx="635" cy="619125"/>
                <wp:effectExtent l="5715" t="5715" r="381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322.1pt;margin-top:593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4086225</wp:posOffset>
                </wp:positionH>
                <wp:positionV relativeFrom="page">
                  <wp:posOffset>773112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1.75pt;margin-top:608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4886325</wp:posOffset>
                </wp:positionH>
                <wp:positionV relativeFrom="page">
                  <wp:posOffset>7521575</wp:posOffset>
                </wp:positionV>
                <wp:extent cx="9525" cy="952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4.75pt;margin-top:59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890770</wp:posOffset>
                </wp:positionH>
                <wp:positionV relativeFrom="page">
                  <wp:posOffset>7531100</wp:posOffset>
                </wp:positionV>
                <wp:extent cx="635" cy="619125"/>
                <wp:effectExtent l="5715" t="5715" r="381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385.1pt;margin-top:593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4886325</wp:posOffset>
                </wp:positionH>
                <wp:positionV relativeFrom="page">
                  <wp:posOffset>7731125</wp:posOffset>
                </wp:positionV>
                <wp:extent cx="9525" cy="952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4.75pt;margin-top:608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5800725</wp:posOffset>
                </wp:positionH>
                <wp:positionV relativeFrom="page">
                  <wp:posOffset>7521575</wp:posOffset>
                </wp:positionV>
                <wp:extent cx="9525" cy="95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6.75pt;margin-top:59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5800725</wp:posOffset>
                </wp:positionH>
                <wp:positionV relativeFrom="page">
                  <wp:posOffset>7521575</wp:posOffset>
                </wp:positionV>
                <wp:extent cx="9525" cy="95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6.75pt;margin-top:59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05170</wp:posOffset>
                </wp:positionH>
                <wp:positionV relativeFrom="page">
                  <wp:posOffset>7531100</wp:posOffset>
                </wp:positionV>
                <wp:extent cx="635" cy="619125"/>
                <wp:effectExtent l="5715" t="5715" r="38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457.1pt;margin-top:593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5800725</wp:posOffset>
                </wp:positionH>
                <wp:positionV relativeFrom="page">
                  <wp:posOffset>7731125</wp:posOffset>
                </wp:positionV>
                <wp:extent cx="9525" cy="952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6.75pt;margin-top:608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2562225</wp:posOffset>
                </wp:positionH>
                <wp:positionV relativeFrom="page">
                  <wp:posOffset>7731125</wp:posOffset>
                </wp:positionV>
                <wp:extent cx="9525" cy="952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1.75pt;margin-top:608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566670</wp:posOffset>
                </wp:positionH>
                <wp:positionV relativeFrom="page">
                  <wp:posOffset>7740650</wp:posOffset>
                </wp:positionV>
                <wp:extent cx="635" cy="409575"/>
                <wp:effectExtent l="5715" t="5715" r="381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5">
                              <a:moveTo>
                                <a:pt x="0" y="0"/>
                              </a:moveTo>
                              <a:lnTo>
                                <a:pt x="0" y="6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45e" stroked="t" o:allowincell="f" style="position:absolute;margin-left:202.1pt;margin-top:609.5pt;width:0pt;height:32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2562225</wp:posOffset>
                </wp:positionH>
                <wp:positionV relativeFrom="page">
                  <wp:posOffset>794067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1.75pt;margin-top:625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571750</wp:posOffset>
                </wp:positionH>
                <wp:positionV relativeFrom="page">
                  <wp:posOffset>7945120</wp:posOffset>
                </wp:positionV>
                <wp:extent cx="3228975" cy="635"/>
                <wp:effectExtent l="5715" t="571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5" h="0">
                              <a:moveTo>
                                <a:pt x="0" y="0"/>
                              </a:moveTo>
                              <a:lnTo>
                                <a:pt x="5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85,0e" stroked="t" o:allowincell="f" style="position:absolute;margin-left:202.5pt;margin-top:625.6pt;width:254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3038475</wp:posOffset>
                </wp:positionH>
                <wp:positionV relativeFrom="page">
                  <wp:posOffset>794067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9.25pt;margin-top:625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1695450</wp:posOffset>
                </wp:positionH>
                <wp:positionV relativeFrom="page">
                  <wp:posOffset>794067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5pt;margin-top:625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4086225</wp:posOffset>
                </wp:positionH>
                <wp:positionV relativeFrom="page">
                  <wp:posOffset>794067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1.75pt;margin-top:625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4886325</wp:posOffset>
                </wp:positionH>
                <wp:positionV relativeFrom="page">
                  <wp:posOffset>794067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4.75pt;margin-top:625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5800725</wp:posOffset>
                </wp:positionH>
                <wp:positionV relativeFrom="page">
                  <wp:posOffset>794067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6.75pt;margin-top:625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1695450</wp:posOffset>
                </wp:positionH>
                <wp:positionV relativeFrom="page">
                  <wp:posOffset>815022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5pt;margin-top:641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1695450</wp:posOffset>
                </wp:positionH>
                <wp:positionV relativeFrom="page">
                  <wp:posOffset>8150225</wp:posOffset>
                </wp:positionV>
                <wp:extent cx="9525" cy="95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5pt;margin-top:641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704975</wp:posOffset>
                </wp:positionH>
                <wp:positionV relativeFrom="page">
                  <wp:posOffset>8154670</wp:posOffset>
                </wp:positionV>
                <wp:extent cx="4095750" cy="635"/>
                <wp:effectExtent l="5080" t="5715" r="571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0" h="0">
                              <a:moveTo>
                                <a:pt x="0" y="0"/>
                              </a:moveTo>
                              <a:lnTo>
                                <a:pt x="6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50,0e" stroked="t" o:allowincell="f" style="position:absolute;margin-left:134.25pt;margin-top:642.1pt;width:32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2562225</wp:posOffset>
                </wp:positionH>
                <wp:positionV relativeFrom="page">
                  <wp:posOffset>8150225</wp:posOffset>
                </wp:positionV>
                <wp:extent cx="9525" cy="952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1.75pt;margin-top:641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3038475</wp:posOffset>
                </wp:positionH>
                <wp:positionV relativeFrom="page">
                  <wp:posOffset>8150225</wp:posOffset>
                </wp:positionV>
                <wp:extent cx="9525" cy="95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9.25pt;margin-top:641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4086225</wp:posOffset>
                </wp:positionH>
                <wp:positionV relativeFrom="page">
                  <wp:posOffset>8150225</wp:posOffset>
                </wp:positionV>
                <wp:extent cx="9525" cy="952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1.75pt;margin-top:641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4886325</wp:posOffset>
                </wp:positionH>
                <wp:positionV relativeFrom="page">
                  <wp:posOffset>8150225</wp:posOffset>
                </wp:positionV>
                <wp:extent cx="9525" cy="952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4.75pt;margin-top:641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5800725</wp:posOffset>
                </wp:positionH>
                <wp:positionV relativeFrom="page">
                  <wp:posOffset>8150225</wp:posOffset>
                </wp:positionV>
                <wp:extent cx="9525" cy="952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6.75pt;margin-top:641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5800725</wp:posOffset>
                </wp:positionH>
                <wp:positionV relativeFrom="page">
                  <wp:posOffset>8150225</wp:posOffset>
                </wp:positionV>
                <wp:extent cx="9525" cy="952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6.75pt;margin-top:641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809875</wp:posOffset>
                </wp:positionH>
                <wp:positionV relativeFrom="page">
                  <wp:posOffset>951865</wp:posOffset>
                </wp:positionV>
                <wp:extent cx="1943100" cy="35242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/>
                              <w:ind w:left="39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十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推理问题—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有根有据，还其庐山真面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.75pt;mso-wrap-distance-left:9.05pt;mso-wrap-distance-right:9.05pt;mso-wrap-distance-top:0pt;mso-wrap-distance-bottom:0pt;margin-top:74.9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/>
                        <w:ind w:left="39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十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一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推理问题—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—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有根有据，还其庐山真面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266825</wp:posOffset>
                </wp:positionH>
                <wp:positionV relativeFrom="page">
                  <wp:posOffset>1551940</wp:posOffset>
                </wp:positionV>
                <wp:extent cx="5105400" cy="57531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8"/>
                                <w:kern w:val="0"/>
                                <w:sz w:val="24"/>
                              </w:rPr>
                              <w:t>解数学问题总有一个分析推理过程。有些问题有一定的解题规律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原 理，但在数学竞赛中，往往遇到这样一类问题，它没有一定的解题规律和原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理，好像与数学没有直接联系，它要求我们根据所给条件，进行合理的推理，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作出正确的判断，这种判断推理问题，叫做逻辑推理问题。解答这类问题对 于培养小学生初步的逻辑思维能力有着独特的意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根有据的推理过程，就是逻辑推理过程，下面我们通过具体例子，介 绍解决这类问题的基本技巧和方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逻辑推理问题的显著特点是层次多，条件纵横交错，如何从较繁杂的条 件中选准突破口，层层分析，一步步向结论靠近，这是解决问题的关键。同 时也采用列表的方法把错综复杂，眼花缭乱的条件变得一目了然。然后再根 据题目的条件用逻辑推理的方法，不断地否定和排除不可能存在的情况，从 而得出正确的结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小刘、小张和小徐在一起，一位是工人，一位是农民，一位是战士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现在只知道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小徐比战士年龄大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小刘和农民不同岁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74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农民比小张年龄小； 你能确定谁是工人，谁是农民，谁是战士吗？ 解：由条件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推出：①小徐不是战士； 由条件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推出：②小刘不是农民； 由条件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推出：③小张也不是农民。 把上面②③二点的分析填入表内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76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最后的表中看出：小刘是战士，小张是工人，小徐是农民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书包，有一个装着两个红球，另一个装着两个白球，还有一 个装着一个红球一个白球。可是，书包外面的标签都贴错了，标签上写着的 字与书包里球的颜色不一样。你能不能只从一个书包里摸出一个球，就能说 出这三个书包装的是什么颜色的球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错误标签的书包内装的球可分两种情况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453pt;mso-wrap-distance-left:9.05pt;mso-wrap-distance-right:9.05pt;mso-wrap-distance-top:0pt;mso-wrap-distance-bottom:0pt;margin-top:12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8"/>
                          <w:kern w:val="0"/>
                          <w:sz w:val="24"/>
                        </w:rPr>
                        <w:t>解数学问题总有一个分析推理过程。有些问题有一定的解题规律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原 理，但在数学竞赛中，往往遇到这样一类问题，它没有一定的解题规律和原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理，好像与数学没有直接联系，它要求我们根据所给条件，进行合理的推理，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作出正确的判断，这种判断推理问题，叫做逻辑推理问题。解答这类问题对 于培养小学生初步的逻辑思维能力有着独特的意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根有据的推理过程，就是逻辑推理过程，下面我们通过具体例子，介 绍解决这类问题的基本技巧和方法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逻辑推理问题的显著特点是层次多，条件纵横交错，如何从较繁杂的条 件中选准突破口，层层分析，一步步向结论靠近，这是解决问题的关键。同 时也采用列表的方法把错综复杂，眼花缭乱的条件变得一目了然。然后再根 据题目的条件用逻辑推理的方法，不断地否定和排除不可能存在的情况，从 而得出正确的结论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小刘、小张和小徐在一起，一位是工人，一位是农民，一位是战士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现在只知道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小徐比战士年龄大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小刘和农民不同岁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74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农民比小张年龄小； 你能确定谁是工人，谁是农民，谁是战士吗？ 解：由条件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推出：①小徐不是战士； 由条件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推出：②小刘不是农民； 由条件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推出：③小张也不是农民。 把上面②③二点的分析填入表内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76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最后的表中看出：小刘是战士，小张是工人，小徐是农民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书包，有一个装着两个红球，另一个装着两个白球，还有一 个装着一个红球一个白球。可是，书包外面的标签都贴错了，标签上写着的 字与书包里球的颜色不一样。你能不能只从一个书包里摸出一个球，就能说 出这三个书包装的是什么颜色的球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错误标签的书包内装的球可分两种情况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66950</wp:posOffset>
                </wp:positionH>
                <wp:positionV relativeFrom="page">
                  <wp:posOffset>7578725</wp:posOffset>
                </wp:positionV>
                <wp:extent cx="2962275" cy="13335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  <w:tab w:val="left" w:pos="2980" w:leader="none"/>
                                <w:tab w:val="left" w:pos="4240" w:leader="none"/>
                              </w:tabs>
                              <w:autoSpaceDE w:val="false"/>
                              <w:spacing w:lineRule="exact" w:line="21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错误的标签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一红一白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两红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两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0.5pt;mso-wrap-distance-left:9.05pt;mso-wrap-distance-right:9.05pt;mso-wrap-distance-top:0pt;mso-wrap-distance-bottom:0pt;margin-top:596.75pt;mso-position-vertical-relative:page;margin-left:1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  <w:tab w:val="left" w:pos="2980" w:leader="none"/>
                          <w:tab w:val="left" w:pos="4240" w:leader="none"/>
                        </w:tabs>
                        <w:autoSpaceDE w:val="false"/>
                        <w:spacing w:lineRule="exact" w:line="21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错误的标签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一红一白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两红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两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771650</wp:posOffset>
                </wp:positionH>
                <wp:positionV relativeFrom="page">
                  <wp:posOffset>7864475</wp:posOffset>
                </wp:positionV>
                <wp:extent cx="666750" cy="1333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书包内的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9.05pt;mso-wrap-distance-right:9.05pt;mso-wrap-distance-top:0pt;mso-wrap-distance-bottom:0pt;margin-top:619.25pt;mso-position-vertical-relative:page;margin-left:13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1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书包内的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638425</wp:posOffset>
                </wp:positionH>
                <wp:positionV relativeFrom="page">
                  <wp:posOffset>7788275</wp:posOffset>
                </wp:positionV>
                <wp:extent cx="2857500" cy="3619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0" w:leader="none"/>
                                <w:tab w:val="left" w:pos="2400" w:leader="none"/>
                                <w:tab w:val="left" w:pos="3660" w:leader="none"/>
                              </w:tabs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两红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两白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一红一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0" w:leader="none"/>
                                <w:tab w:val="left" w:pos="2400" w:leader="none"/>
                                <w:tab w:val="left" w:pos="3660" w:leader="none"/>
                              </w:tabs>
                              <w:autoSpaceDE w:val="false"/>
                              <w:spacing w:lineRule="exact" w:line="240" w:before="9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kern w:val="0"/>
                                <w:szCs w:val="21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两白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一红一白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两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.5pt;mso-wrap-distance-left:9.05pt;mso-wrap-distance-right:9.05pt;mso-wrap-distance-top:0pt;mso-wrap-distance-bottom:0pt;margin-top:613.25pt;mso-position-vertical-relative:page;margin-left:2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40" w:leader="none"/>
                          <w:tab w:val="left" w:pos="2400" w:leader="none"/>
                          <w:tab w:val="left" w:pos="3660" w:leader="none"/>
                        </w:tabs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  <w:t>1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两红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两白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一红一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40" w:leader="none"/>
                          <w:tab w:val="left" w:pos="2400" w:leader="none"/>
                          <w:tab w:val="left" w:pos="3660" w:leader="none"/>
                        </w:tabs>
                        <w:autoSpaceDE w:val="false"/>
                        <w:spacing w:lineRule="exact" w:line="240" w:before="9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kern w:val="0"/>
                          <w:szCs w:val="21"/>
                        </w:rPr>
                        <w:t>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两白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一红一白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两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266825</wp:posOffset>
                </wp:positionH>
                <wp:positionV relativeFrom="page">
                  <wp:posOffset>8390890</wp:posOffset>
                </wp:positionV>
                <wp:extent cx="5105400" cy="135255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先在错误标签为“一红一白”的书包中摸出一球，就可以说出各书包装 的是什么颜色的球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果摸出的是红球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上表所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个书包中实际上是两个红球， 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“两红”的书包装的是两个白球，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4"/>
                                <w:kern w:val="0"/>
                                <w:sz w:val="24"/>
                              </w:rPr>
                              <w:t>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“两白”的书包装的一红一白球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）如果摸出的是白球，这个书包装的是两个白球，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4"/>
                                <w:kern w:val="0"/>
                                <w:sz w:val="24"/>
                              </w:rPr>
                              <w:t>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“两红”的书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包装的是一红一白球，标签“两白”的书包装的是两个红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李敏、陈超、张波三位老师，在语文、数学、政治、地理、音乐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06.5pt;mso-wrap-distance-left:9.05pt;mso-wrap-distance-right:9.05pt;mso-wrap-distance-top:0pt;mso-wrap-distance-bottom:0pt;margin-top:660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先在错误标签为“一红一白”的书包中摸出一球，就可以说出各书包装 的是什么颜色的球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果摸出的是红球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上表所示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个书包中实际上是两个红球， 标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签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“两红”的书包装的是两个白球，标</w:t>
                      </w:r>
                      <w:r>
                        <w:rPr>
                          <w:rFonts w:ascii="新宋体" w:hAnsi="新宋体" w:cs="新宋体" w:eastAsia="新宋体"/>
                          <w:spacing w:val="-34"/>
                          <w:kern w:val="0"/>
                          <w:sz w:val="24"/>
                        </w:rPr>
                        <w:t>签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“两白”的书包装的一红一白球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）如果摸出的是白球，这个书包装的是两个白球，标</w:t>
                      </w:r>
                      <w:r>
                        <w:rPr>
                          <w:rFonts w:ascii="新宋体" w:hAnsi="新宋体" w:cs="新宋体" w:eastAsia="新宋体"/>
                          <w:spacing w:val="-34"/>
                          <w:kern w:val="0"/>
                          <w:sz w:val="24"/>
                        </w:rPr>
                        <w:t>签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“两红”的书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包装的是一红一白球，标签“两白”的书包装的是两个红球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李敏、陈超、张波三位老师，在语文、数学、政治、地理、音乐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2581275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2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2581275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2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590800</wp:posOffset>
                </wp:positionH>
                <wp:positionV relativeFrom="page">
                  <wp:posOffset>6725920</wp:posOffset>
                </wp:positionV>
                <wp:extent cx="2428875" cy="635"/>
                <wp:effectExtent l="5715" t="5715" r="444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5" h="0">
                              <a:moveTo>
                                <a:pt x="0" y="0"/>
                              </a:moveTo>
                              <a:lnTo>
                                <a:pt x="38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25,0e" stroked="t" o:allowincell="f" style="position:absolute;margin-left:204pt;margin-top:529.6pt;width:191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2981325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7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585720</wp:posOffset>
                </wp:positionH>
                <wp:positionV relativeFrom="page">
                  <wp:posOffset>6731000</wp:posOffset>
                </wp:positionV>
                <wp:extent cx="635" cy="1323975"/>
                <wp:effectExtent l="5715" t="5715" r="38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85">
                              <a:moveTo>
                                <a:pt x="0" y="0"/>
                              </a:moveTo>
                              <a:lnTo>
                                <a:pt x="0" y="2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85e" stroked="t" o:allowincell="f" style="position:absolute;margin-left:203.6pt;margin-top:530pt;width:0pt;height:104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985770</wp:posOffset>
                </wp:positionH>
                <wp:positionV relativeFrom="page">
                  <wp:posOffset>6731000</wp:posOffset>
                </wp:positionV>
                <wp:extent cx="635" cy="1323975"/>
                <wp:effectExtent l="5715" t="5715" r="381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85">
                              <a:moveTo>
                                <a:pt x="0" y="0"/>
                              </a:moveTo>
                              <a:lnTo>
                                <a:pt x="0" y="2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85e" stroked="t" o:allowincell="f" style="position:absolute;margin-left:235.1pt;margin-top:530pt;width:0pt;height:104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2581275</wp:posOffset>
                </wp:positionH>
                <wp:positionV relativeFrom="page">
                  <wp:posOffset>6931025</wp:posOffset>
                </wp:positionV>
                <wp:extent cx="9525" cy="952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25pt;margin-top:54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590800</wp:posOffset>
                </wp:positionH>
                <wp:positionV relativeFrom="page">
                  <wp:posOffset>6935470</wp:posOffset>
                </wp:positionV>
                <wp:extent cx="2428875" cy="635"/>
                <wp:effectExtent l="5715" t="5715" r="444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5" h="0">
                              <a:moveTo>
                                <a:pt x="0" y="0"/>
                              </a:moveTo>
                              <a:lnTo>
                                <a:pt x="38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25,0e" stroked="t" o:allowincell="f" style="position:absolute;margin-left:204pt;margin-top:546.1pt;width:191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2981325</wp:posOffset>
                </wp:positionH>
                <wp:positionV relativeFrom="page">
                  <wp:posOffset>6931025</wp:posOffset>
                </wp:positionV>
                <wp:extent cx="9525" cy="952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75pt;margin-top:54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3467100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471545</wp:posOffset>
                </wp:positionH>
                <wp:positionV relativeFrom="page">
                  <wp:posOffset>6731000</wp:posOffset>
                </wp:positionV>
                <wp:extent cx="635" cy="1323975"/>
                <wp:effectExtent l="5715" t="5715" r="381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85">
                              <a:moveTo>
                                <a:pt x="0" y="0"/>
                              </a:moveTo>
                              <a:lnTo>
                                <a:pt x="0" y="2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85e" stroked="t" o:allowincell="f" style="position:absolute;margin-left:273.35pt;margin-top:530pt;width:0pt;height:104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3467100</wp:posOffset>
                </wp:positionH>
                <wp:positionV relativeFrom="page">
                  <wp:posOffset>6931025</wp:posOffset>
                </wp:positionV>
                <wp:extent cx="9525" cy="952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pt;margin-top:54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3752850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757295</wp:posOffset>
                </wp:positionH>
                <wp:positionV relativeFrom="page">
                  <wp:posOffset>6731000</wp:posOffset>
                </wp:positionV>
                <wp:extent cx="635" cy="1323975"/>
                <wp:effectExtent l="5715" t="5715" r="381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85">
                              <a:moveTo>
                                <a:pt x="0" y="0"/>
                              </a:moveTo>
                              <a:lnTo>
                                <a:pt x="0" y="2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85e" stroked="t" o:allowincell="f" style="position:absolute;margin-left:295.85pt;margin-top:530pt;width:0pt;height:104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3752850</wp:posOffset>
                </wp:positionH>
                <wp:positionV relativeFrom="page">
                  <wp:posOffset>6931025</wp:posOffset>
                </wp:positionV>
                <wp:extent cx="9525" cy="952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5pt;margin-top:54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4010025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7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014470</wp:posOffset>
                </wp:positionH>
                <wp:positionV relativeFrom="page">
                  <wp:posOffset>6731000</wp:posOffset>
                </wp:positionV>
                <wp:extent cx="635" cy="1323975"/>
                <wp:effectExtent l="5715" t="5715" r="381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85">
                              <a:moveTo>
                                <a:pt x="0" y="0"/>
                              </a:moveTo>
                              <a:lnTo>
                                <a:pt x="0" y="2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85e" stroked="t" o:allowincell="f" style="position:absolute;margin-left:316.1pt;margin-top:530pt;width:0pt;height:104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4010025</wp:posOffset>
                </wp:positionH>
                <wp:positionV relativeFrom="page">
                  <wp:posOffset>6931025</wp:posOffset>
                </wp:positionV>
                <wp:extent cx="9525" cy="952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75pt;margin-top:54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4257675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2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62120</wp:posOffset>
                </wp:positionH>
                <wp:positionV relativeFrom="page">
                  <wp:posOffset>6731000</wp:posOffset>
                </wp:positionV>
                <wp:extent cx="635" cy="1323975"/>
                <wp:effectExtent l="5715" t="5715" r="381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85">
                              <a:moveTo>
                                <a:pt x="0" y="0"/>
                              </a:moveTo>
                              <a:lnTo>
                                <a:pt x="0" y="2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85e" stroked="t" o:allowincell="f" style="position:absolute;margin-left:335.6pt;margin-top:530pt;width:0pt;height:104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4257675</wp:posOffset>
                </wp:positionH>
                <wp:positionV relativeFrom="page">
                  <wp:posOffset>6931025</wp:posOffset>
                </wp:positionV>
                <wp:extent cx="9525" cy="952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25pt;margin-top:54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4514850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5.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519295</wp:posOffset>
                </wp:positionH>
                <wp:positionV relativeFrom="page">
                  <wp:posOffset>6731000</wp:posOffset>
                </wp:positionV>
                <wp:extent cx="635" cy="1323975"/>
                <wp:effectExtent l="5715" t="5715" r="381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85">
                              <a:moveTo>
                                <a:pt x="0" y="0"/>
                              </a:moveTo>
                              <a:lnTo>
                                <a:pt x="0" y="2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85e" stroked="t" o:allowincell="f" style="position:absolute;margin-left:355.85pt;margin-top:530pt;width:0pt;height:104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4514850</wp:posOffset>
                </wp:positionH>
                <wp:positionV relativeFrom="page">
                  <wp:posOffset>6931025</wp:posOffset>
                </wp:positionV>
                <wp:extent cx="9525" cy="952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5.5pt;margin-top:54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4762500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766945</wp:posOffset>
                </wp:positionH>
                <wp:positionV relativeFrom="page">
                  <wp:posOffset>6731000</wp:posOffset>
                </wp:positionV>
                <wp:extent cx="635" cy="1323975"/>
                <wp:effectExtent l="5715" t="5715" r="381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85">
                              <a:moveTo>
                                <a:pt x="0" y="0"/>
                              </a:moveTo>
                              <a:lnTo>
                                <a:pt x="0" y="2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85e" stroked="t" o:allowincell="f" style="position:absolute;margin-left:375.35pt;margin-top:530pt;width:0pt;height:104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4762500</wp:posOffset>
                </wp:positionH>
                <wp:positionV relativeFrom="page">
                  <wp:posOffset>6931025</wp:posOffset>
                </wp:positionV>
                <wp:extent cx="9525" cy="952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pt;margin-top:54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5019675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2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page">
                  <wp:posOffset>5019675</wp:posOffset>
                </wp:positionH>
                <wp:positionV relativeFrom="page">
                  <wp:posOffset>6721475</wp:posOffset>
                </wp:positionV>
                <wp:extent cx="9525" cy="952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25pt;margin-top:529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024120</wp:posOffset>
                </wp:positionH>
                <wp:positionV relativeFrom="page">
                  <wp:posOffset>6731000</wp:posOffset>
                </wp:positionV>
                <wp:extent cx="635" cy="1323975"/>
                <wp:effectExtent l="5715" t="5715" r="381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85">
                              <a:moveTo>
                                <a:pt x="0" y="0"/>
                              </a:moveTo>
                              <a:lnTo>
                                <a:pt x="0" y="2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85e" stroked="t" o:allowincell="f" style="position:absolute;margin-left:395.6pt;margin-top:530pt;width:0pt;height:104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5019675</wp:posOffset>
                </wp:positionH>
                <wp:positionV relativeFrom="page">
                  <wp:posOffset>6931025</wp:posOffset>
                </wp:positionV>
                <wp:extent cx="9525" cy="95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25pt;margin-top:54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2581275</wp:posOffset>
                </wp:positionH>
                <wp:positionV relativeFrom="page">
                  <wp:posOffset>7140575</wp:posOffset>
                </wp:positionV>
                <wp:extent cx="9525" cy="952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25pt;margin-top:56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2981325</wp:posOffset>
                </wp:positionH>
                <wp:positionV relativeFrom="page">
                  <wp:posOffset>7140575</wp:posOffset>
                </wp:positionV>
                <wp:extent cx="9525" cy="952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75pt;margin-top:56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990850</wp:posOffset>
                </wp:positionH>
                <wp:positionV relativeFrom="page">
                  <wp:posOffset>7145020</wp:posOffset>
                </wp:positionV>
                <wp:extent cx="2028825" cy="635"/>
                <wp:effectExtent l="5715" t="5715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0">
                              <a:moveTo>
                                <a:pt x="0" y="0"/>
                              </a:moveTo>
                              <a:lnTo>
                                <a:pt x="3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95,0e" stroked="t" o:allowincell="f" style="position:absolute;margin-left:235.5pt;margin-top:562.6pt;width:15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3467100</wp:posOffset>
                </wp:positionH>
                <wp:positionV relativeFrom="page">
                  <wp:posOffset>7140575</wp:posOffset>
                </wp:positionV>
                <wp:extent cx="9525" cy="952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pt;margin-top:56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3752850</wp:posOffset>
                </wp:positionH>
                <wp:positionV relativeFrom="page">
                  <wp:posOffset>7140575</wp:posOffset>
                </wp:positionV>
                <wp:extent cx="9525" cy="952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5pt;margin-top:56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4010025</wp:posOffset>
                </wp:positionH>
                <wp:positionV relativeFrom="page">
                  <wp:posOffset>7140575</wp:posOffset>
                </wp:positionV>
                <wp:extent cx="9525" cy="952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75pt;margin-top:56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4257675</wp:posOffset>
                </wp:positionH>
                <wp:positionV relativeFrom="page">
                  <wp:posOffset>7140575</wp:posOffset>
                </wp:positionV>
                <wp:extent cx="9525" cy="952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25pt;margin-top:56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4514850</wp:posOffset>
                </wp:positionH>
                <wp:positionV relativeFrom="page">
                  <wp:posOffset>7140575</wp:posOffset>
                </wp:positionV>
                <wp:extent cx="9525" cy="952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5.5pt;margin-top:56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4762500</wp:posOffset>
                </wp:positionH>
                <wp:positionV relativeFrom="page">
                  <wp:posOffset>7140575</wp:posOffset>
                </wp:positionV>
                <wp:extent cx="9525" cy="952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pt;margin-top:56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5019675</wp:posOffset>
                </wp:positionH>
                <wp:positionV relativeFrom="page">
                  <wp:posOffset>7140575</wp:posOffset>
                </wp:positionV>
                <wp:extent cx="9525" cy="952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25pt;margin-top:562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2581275</wp:posOffset>
                </wp:positionH>
                <wp:positionV relativeFrom="page">
                  <wp:posOffset>7426325</wp:posOffset>
                </wp:positionV>
                <wp:extent cx="9525" cy="952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25pt;margin-top:5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590800</wp:posOffset>
                </wp:positionH>
                <wp:positionV relativeFrom="page">
                  <wp:posOffset>7430770</wp:posOffset>
                </wp:positionV>
                <wp:extent cx="2428875" cy="635"/>
                <wp:effectExtent l="5715" t="5715" r="444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5" h="0">
                              <a:moveTo>
                                <a:pt x="0" y="0"/>
                              </a:moveTo>
                              <a:lnTo>
                                <a:pt x="38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25,0e" stroked="t" o:allowincell="f" style="position:absolute;margin-left:204pt;margin-top:585.1pt;width:191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page">
                  <wp:posOffset>2981325</wp:posOffset>
                </wp:positionH>
                <wp:positionV relativeFrom="page">
                  <wp:posOffset>7426325</wp:posOffset>
                </wp:positionV>
                <wp:extent cx="9525" cy="952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75pt;margin-top:5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3467100</wp:posOffset>
                </wp:positionH>
                <wp:positionV relativeFrom="page">
                  <wp:posOffset>7426325</wp:posOffset>
                </wp:positionV>
                <wp:extent cx="9525" cy="952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pt;margin-top:5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3752850</wp:posOffset>
                </wp:positionH>
                <wp:positionV relativeFrom="page">
                  <wp:posOffset>7426325</wp:posOffset>
                </wp:positionV>
                <wp:extent cx="9525" cy="952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5pt;margin-top:5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4010025</wp:posOffset>
                </wp:positionH>
                <wp:positionV relativeFrom="page">
                  <wp:posOffset>7426325</wp:posOffset>
                </wp:positionV>
                <wp:extent cx="9525" cy="952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75pt;margin-top:5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4257675</wp:posOffset>
                </wp:positionH>
                <wp:positionV relativeFrom="page">
                  <wp:posOffset>7426325</wp:posOffset>
                </wp:positionV>
                <wp:extent cx="9525" cy="952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25pt;margin-top:5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4514850</wp:posOffset>
                </wp:positionH>
                <wp:positionV relativeFrom="page">
                  <wp:posOffset>7426325</wp:posOffset>
                </wp:positionV>
                <wp:extent cx="9525" cy="952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5.5pt;margin-top:5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4762500</wp:posOffset>
                </wp:positionH>
                <wp:positionV relativeFrom="page">
                  <wp:posOffset>7426325</wp:posOffset>
                </wp:positionV>
                <wp:extent cx="9525" cy="952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pt;margin-top:5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5019675</wp:posOffset>
                </wp:positionH>
                <wp:positionV relativeFrom="page">
                  <wp:posOffset>7426325</wp:posOffset>
                </wp:positionV>
                <wp:extent cx="9525" cy="952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25pt;margin-top:5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2581275</wp:posOffset>
                </wp:positionH>
                <wp:positionV relativeFrom="page">
                  <wp:posOffset>7635875</wp:posOffset>
                </wp:positionV>
                <wp:extent cx="9525" cy="952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25pt;margin-top:6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2981325</wp:posOffset>
                </wp:positionH>
                <wp:positionV relativeFrom="page">
                  <wp:posOffset>7635875</wp:posOffset>
                </wp:positionV>
                <wp:extent cx="9525" cy="952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75pt;margin-top:6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990850</wp:posOffset>
                </wp:positionH>
                <wp:positionV relativeFrom="page">
                  <wp:posOffset>7640320</wp:posOffset>
                </wp:positionV>
                <wp:extent cx="2028825" cy="635"/>
                <wp:effectExtent l="5715" t="5715" r="508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0">
                              <a:moveTo>
                                <a:pt x="0" y="0"/>
                              </a:moveTo>
                              <a:lnTo>
                                <a:pt x="3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95,0e" stroked="t" o:allowincell="f" style="position:absolute;margin-left:235.5pt;margin-top:601.6pt;width:15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3467100</wp:posOffset>
                </wp:positionH>
                <wp:positionV relativeFrom="page">
                  <wp:posOffset>7635875</wp:posOffset>
                </wp:positionV>
                <wp:extent cx="9525" cy="952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pt;margin-top:6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3752850</wp:posOffset>
                </wp:positionH>
                <wp:positionV relativeFrom="page">
                  <wp:posOffset>7635875</wp:posOffset>
                </wp:positionV>
                <wp:extent cx="9525" cy="952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5pt;margin-top:6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4010025</wp:posOffset>
                </wp:positionH>
                <wp:positionV relativeFrom="page">
                  <wp:posOffset>7635875</wp:posOffset>
                </wp:positionV>
                <wp:extent cx="9525" cy="952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75pt;margin-top:6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4257675</wp:posOffset>
                </wp:positionH>
                <wp:positionV relativeFrom="page">
                  <wp:posOffset>7635875</wp:posOffset>
                </wp:positionV>
                <wp:extent cx="9525" cy="952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25pt;margin-top:6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4514850</wp:posOffset>
                </wp:positionH>
                <wp:positionV relativeFrom="page">
                  <wp:posOffset>7635875</wp:posOffset>
                </wp:positionV>
                <wp:extent cx="9525" cy="952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5.5pt;margin-top:6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4762500</wp:posOffset>
                </wp:positionH>
                <wp:positionV relativeFrom="page">
                  <wp:posOffset>7635875</wp:posOffset>
                </wp:positionV>
                <wp:extent cx="9525" cy="952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pt;margin-top:6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5019675</wp:posOffset>
                </wp:positionH>
                <wp:positionV relativeFrom="page">
                  <wp:posOffset>7635875</wp:posOffset>
                </wp:positionV>
                <wp:extent cx="9525" cy="952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25pt;margin-top:6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2581275</wp:posOffset>
                </wp:positionH>
                <wp:positionV relativeFrom="page">
                  <wp:posOffset>7845425</wp:posOffset>
                </wp:positionV>
                <wp:extent cx="9525" cy="952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25pt;margin-top:61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590800</wp:posOffset>
                </wp:positionH>
                <wp:positionV relativeFrom="page">
                  <wp:posOffset>7849870</wp:posOffset>
                </wp:positionV>
                <wp:extent cx="2428875" cy="635"/>
                <wp:effectExtent l="5715" t="5715" r="444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5" h="0">
                              <a:moveTo>
                                <a:pt x="0" y="0"/>
                              </a:moveTo>
                              <a:lnTo>
                                <a:pt x="38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25,0e" stroked="t" o:allowincell="f" style="position:absolute;margin-left:204pt;margin-top:618.1pt;width:191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2981325</wp:posOffset>
                </wp:positionH>
                <wp:positionV relativeFrom="page">
                  <wp:posOffset>7845425</wp:posOffset>
                </wp:positionV>
                <wp:extent cx="9525" cy="952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75pt;margin-top:61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3467100</wp:posOffset>
                </wp:positionH>
                <wp:positionV relativeFrom="page">
                  <wp:posOffset>7845425</wp:posOffset>
                </wp:positionV>
                <wp:extent cx="9525" cy="952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pt;margin-top:61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3752850</wp:posOffset>
                </wp:positionH>
                <wp:positionV relativeFrom="page">
                  <wp:posOffset>7845425</wp:posOffset>
                </wp:positionV>
                <wp:extent cx="9525" cy="952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5pt;margin-top:61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4010025</wp:posOffset>
                </wp:positionH>
                <wp:positionV relativeFrom="page">
                  <wp:posOffset>7845425</wp:posOffset>
                </wp:positionV>
                <wp:extent cx="9525" cy="952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75pt;margin-top:61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4257675</wp:posOffset>
                </wp:positionH>
                <wp:positionV relativeFrom="page">
                  <wp:posOffset>7845425</wp:posOffset>
                </wp:positionV>
                <wp:extent cx="9525" cy="952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25pt;margin-top:61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4514850</wp:posOffset>
                </wp:positionH>
                <wp:positionV relativeFrom="page">
                  <wp:posOffset>7845425</wp:posOffset>
                </wp:positionV>
                <wp:extent cx="9525" cy="952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5.5pt;margin-top:61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4762500</wp:posOffset>
                </wp:positionH>
                <wp:positionV relativeFrom="page">
                  <wp:posOffset>7845425</wp:posOffset>
                </wp:positionV>
                <wp:extent cx="9525" cy="952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pt;margin-top:61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5019675</wp:posOffset>
                </wp:positionH>
                <wp:positionV relativeFrom="page">
                  <wp:posOffset>7845425</wp:posOffset>
                </wp:positionV>
                <wp:extent cx="9525" cy="952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25pt;margin-top:61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2581275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2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2581275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2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590800</wp:posOffset>
                </wp:positionH>
                <wp:positionV relativeFrom="page">
                  <wp:posOffset>8059420</wp:posOffset>
                </wp:positionV>
                <wp:extent cx="2428875" cy="635"/>
                <wp:effectExtent l="5715" t="5715" r="444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5" h="0">
                              <a:moveTo>
                                <a:pt x="0" y="0"/>
                              </a:moveTo>
                              <a:lnTo>
                                <a:pt x="38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25,0e" stroked="t" o:allowincell="f" style="position:absolute;margin-left:204pt;margin-top:634.6pt;width:191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2981325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7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467100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3752850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4010025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7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4257675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2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4514850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5.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4762500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5019675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2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5019675</wp:posOffset>
                </wp:positionH>
                <wp:positionV relativeFrom="page">
                  <wp:posOffset>8054975</wp:posOffset>
                </wp:positionV>
                <wp:extent cx="9525" cy="952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25pt;margin-top:63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86350" cy="2552700"/>
                <wp:effectExtent l="0" t="0" r="0" b="0"/>
                <wp:wrapNone/>
                <wp:docPr id="1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美术六门课中每人教两门，现知道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政治和数学老师是邻居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陈超最年轻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李敏经常对地理和数学老师谈论小说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地理老师比语文老师年龄大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7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）陈超、音乐老师、语文老师三人经常一起去游泳。 问：李敏，陈超、张波三位老师各教哪两门课？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解：由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4"/>
                                <w:kern w:val="0"/>
                                <w:sz w:val="24"/>
                              </w:rPr>
                              <w:t>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）推出：①陈超不教音乐和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5"/>
                                <w:kern w:val="0"/>
                                <w:sz w:val="24"/>
                              </w:rPr>
                              <w:t>文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教音乐和语文是两位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师）； 由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>）推出：②李敏不教数学和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3"/>
                                <w:kern w:val="0"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教数学和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理是两位老师）；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由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）推出：③陈超不教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9"/>
                                <w:kern w:val="0"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（教地理和语文是两位老师）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①、②、③可列表如下，并从表中可以看出张波教地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178_1.bmp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01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美术六门课中每人教两门，现知道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政治和数学老师是邻居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陈超最年轻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李敏经常对地理和数学老师谈论小说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地理老师比语文老师年龄大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7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）陈超、音乐老师、语文老师三人经常一起去游泳。 问：李敏，陈超、张波三位老师各教哪两门课？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解：由条</w:t>
                      </w:r>
                      <w:r>
                        <w:rPr>
                          <w:rFonts w:ascii="新宋体" w:hAnsi="新宋体" w:cs="新宋体" w:eastAsia="新宋体"/>
                          <w:spacing w:val="-34"/>
                          <w:kern w:val="0"/>
                          <w:sz w:val="24"/>
                        </w:rPr>
                        <w:t>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）推出：①陈超不教音乐和语</w:t>
                      </w:r>
                      <w:r>
                        <w:rPr>
                          <w:rFonts w:ascii="新宋体" w:hAnsi="新宋体" w:cs="新宋体" w:eastAsia="新宋体"/>
                          <w:spacing w:val="-35"/>
                          <w:kern w:val="0"/>
                          <w:sz w:val="24"/>
                        </w:rPr>
                        <w:t>文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教音乐和语文是两位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师）； 由条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>）推出：②李敏不教数学和地</w:t>
                      </w:r>
                      <w:r>
                        <w:rPr>
                          <w:rFonts w:ascii="新宋体" w:hAnsi="新宋体" w:cs="新宋体" w:eastAsia="新宋体"/>
                          <w:spacing w:val="-53"/>
                          <w:kern w:val="0"/>
                          <w:sz w:val="24"/>
                        </w:rPr>
                        <w:t>理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教数学和地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理是两位老师）；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由条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）推出：③陈超不教地</w:t>
                      </w:r>
                      <w:r>
                        <w:rPr>
                          <w:rFonts w:ascii="新宋体" w:hAnsi="新宋体" w:cs="新宋体" w:eastAsia="新宋体"/>
                          <w:spacing w:val="-19"/>
                          <w:kern w:val="0"/>
                          <w:sz w:val="24"/>
                        </w:rPr>
                        <w:t>理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（教地理和语文是两位老师）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①、②、③可列表如下，并从表中可以看出张波教地理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178_1.bmp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66825</wp:posOffset>
                </wp:positionH>
                <wp:positionV relativeFrom="page">
                  <wp:posOffset>3752215</wp:posOffset>
                </wp:positionV>
                <wp:extent cx="5029200" cy="2752725"/>
                <wp:effectExtent l="0" t="0" r="0" b="0"/>
                <wp:wrapNone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最后的表中看出：李敏教语文、政治，陈超教数学、美术，张波教地 理、音乐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三块正方体六个面，都是按相同规律涂有红、黄、蓝、白、 黑、绿六种颜色。请辨别一下涂黄色的对面涂的是什么颜色？涂白色的对面 涂的是什么颜色？涂红色的对面涂的是什么颜色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洛阳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生数学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79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如果直接思考黄色的对面是什么颜色较为困难，不妨换一个角度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间接地思考黄色的对面不是什么颜色。 从图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可知，黄色的对面不是白色和黑色； 从图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可知，黄色的对面不是蓝色和红色。 把上面分析结果填入表内，简明直观地看到黄色的对面一定是绿色。 同理，从图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可推出白色的对面一定是蓝色。剩下的黑色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面一定是红色。并列表如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16.75pt;mso-wrap-distance-left:9.05pt;mso-wrap-distance-right:9.05pt;mso-wrap-distance-top:0pt;mso-wrap-distance-bottom:0pt;margin-top:295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最后的表中看出：李敏教语文、政治，陈超教数学、美术，张波教地 理、音乐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三块正方体六个面，都是按相同规律涂有红、黄、蓝、白、 黑、绿六种颜色。请辨别一下涂黄色的对面涂的是什么颜色？涂白色的对面 涂的是什么颜色？涂红色的对面涂的是什么颜色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洛阳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生数学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79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如果直接思考黄色的对面是什么颜色较为困难，不妨换一个角度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间接地思考黄色的对面不是什么颜色。 从图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可知，黄色的对面不是白色和黑色； 从图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可知，黄色的对面不是蓝色和红色。 把上面分析结果填入表内，简明直观地看到黄色的对面一定是绿色。 同理，从图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可推出白色的对面一定是蓝色。剩下的黑色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面一定是红色。并列表如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657475</wp:posOffset>
                </wp:positionH>
                <wp:positionV relativeFrom="page">
                  <wp:posOffset>7064375</wp:posOffset>
                </wp:positionV>
                <wp:extent cx="133350" cy="628650"/>
                <wp:effectExtent l="0" t="0" r="0" b="0"/>
                <wp:wrapNone/>
                <wp:docPr id="1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9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49.5pt;mso-wrap-distance-left:9.05pt;mso-wrap-distance-right:9.05pt;mso-wrap-distance-top:0pt;mso-wrap-distance-bottom:0pt;margin-top:556.25pt;mso-position-vertical-relative:page;margin-left:2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1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9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1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057525</wp:posOffset>
                </wp:positionH>
                <wp:positionV relativeFrom="page">
                  <wp:posOffset>6778625</wp:posOffset>
                </wp:positionV>
                <wp:extent cx="1914525" cy="1057275"/>
                <wp:effectExtent l="0" t="0" r="0" b="0"/>
                <wp:wrapNone/>
                <wp:docPr id="1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20" w:leader="none"/>
                                <w:tab w:val="left" w:pos="1620" w:leader="none"/>
                                <w:tab w:val="left" w:pos="2000" w:leader="none"/>
                                <w:tab w:val="left" w:pos="2400" w:leader="none"/>
                                <w:tab w:val="left" w:pos="2800" w:leader="none"/>
                              </w:tabs>
                              <w:autoSpaceDE w:val="false"/>
                              <w:spacing w:lineRule="exact" w:line="210"/>
                              <w:ind w:left="76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红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黄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白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黑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5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20" w:leader="none"/>
                                <w:tab w:val="left" w:pos="2000" w:leader="none"/>
                                <w:tab w:val="left" w:pos="2400" w:leader="none"/>
                              </w:tabs>
                              <w:autoSpaceDE w:val="false"/>
                              <w:spacing w:lineRule="exact" w:line="22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Cs w:val="21"/>
                              </w:rPr>
                              <w:t>A</w:t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60" w:leader="none"/>
                                <w:tab w:val="left" w:pos="1620" w:leader="none"/>
                              </w:tabs>
                              <w:autoSpaceDE w:val="false"/>
                              <w:spacing w:lineRule="exact" w:line="22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Cs w:val="21"/>
                              </w:rPr>
                              <w:t>C</w:t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9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20" w:leader="none"/>
                                <w:tab w:val="left" w:pos="2000" w:leader="none"/>
                                <w:tab w:val="left" w:pos="2400" w:leader="none"/>
                              </w:tabs>
                              <w:autoSpaceDE w:val="false"/>
                              <w:spacing w:lineRule="exact" w:line="22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Cs w:val="21"/>
                              </w:rPr>
                              <w:t>A</w:t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60" w:leader="none"/>
                                <w:tab w:val="left" w:pos="2800" w:leader="none"/>
                              </w:tabs>
                              <w:autoSpaceDE w:val="false"/>
                              <w:spacing w:lineRule="exact" w:line="22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Cs w:val="21"/>
                              </w:rPr>
                              <w:t>B</w:t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>×</w:t>
                              <w:tab/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83.25pt;mso-wrap-distance-left:9.05pt;mso-wrap-distance-right:9.05pt;mso-wrap-distance-top:0pt;mso-wrap-distance-bottom:0pt;margin-top:533.75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20" w:leader="none"/>
                          <w:tab w:val="left" w:pos="1620" w:leader="none"/>
                          <w:tab w:val="left" w:pos="2000" w:leader="none"/>
                          <w:tab w:val="left" w:pos="2400" w:leader="none"/>
                          <w:tab w:val="left" w:pos="2800" w:leader="none"/>
                        </w:tabs>
                        <w:autoSpaceDE w:val="false"/>
                        <w:spacing w:lineRule="exact" w:line="210"/>
                        <w:ind w:left="76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红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黄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白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黑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绿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25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20" w:leader="none"/>
                          <w:tab w:val="left" w:pos="2000" w:leader="none"/>
                          <w:tab w:val="left" w:pos="2400" w:leader="none"/>
                        </w:tabs>
                        <w:autoSpaceDE w:val="false"/>
                        <w:spacing w:lineRule="exact" w:line="22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Cs w:val="21"/>
                        </w:rPr>
                        <w:t>A</w:t>
                        <w:tab/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1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60" w:leader="none"/>
                          <w:tab w:val="left" w:pos="1620" w:leader="none"/>
                        </w:tabs>
                        <w:autoSpaceDE w:val="false"/>
                        <w:spacing w:lineRule="exact" w:line="22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Cs w:val="21"/>
                        </w:rPr>
                        <w:t>C</w:t>
                        <w:tab/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9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20" w:leader="none"/>
                          <w:tab w:val="left" w:pos="2000" w:leader="none"/>
                          <w:tab w:val="left" w:pos="2400" w:leader="none"/>
                        </w:tabs>
                        <w:autoSpaceDE w:val="false"/>
                        <w:spacing w:lineRule="exact" w:line="22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Cs w:val="21"/>
                        </w:rPr>
                        <w:t>A</w:t>
                        <w:tab/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1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60" w:leader="none"/>
                          <w:tab w:val="left" w:pos="2800" w:leader="none"/>
                        </w:tabs>
                        <w:autoSpaceDE w:val="false"/>
                        <w:spacing w:lineRule="exact" w:line="22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Cs w:val="21"/>
                        </w:rPr>
                        <w:t>B</w:t>
                        <w:tab/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>×</w:t>
                        <w:tab/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57475</wp:posOffset>
                </wp:positionH>
                <wp:positionV relativeFrom="page">
                  <wp:posOffset>7902575</wp:posOffset>
                </wp:positionV>
                <wp:extent cx="2314575" cy="142875"/>
                <wp:effectExtent l="0" t="0" r="0" b="0"/>
                <wp:wrapNone/>
                <wp:docPr id="1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0" w:leader="none"/>
                                <w:tab w:val="left" w:pos="1380" w:leader="none"/>
                                <w:tab w:val="left" w:pos="1860" w:leader="none"/>
                                <w:tab w:val="left" w:pos="2240" w:leader="none"/>
                                <w:tab w:val="left" w:pos="2640" w:leader="none"/>
                                <w:tab w:val="left" w:pos="3040" w:leader="none"/>
                                <w:tab w:val="left" w:pos="3420" w:leader="none"/>
                              </w:tabs>
                              <w:autoSpaceDE w:val="false"/>
                              <w:spacing w:lineRule="exact" w:line="22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黑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Cs w:val="21"/>
                              </w:rPr>
                              <w:t>A</w:t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Cs w:val="21"/>
                              </w:rPr>
                              <w:t>√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1.25pt;mso-wrap-distance-left:9.05pt;mso-wrap-distance-right:9.05pt;mso-wrap-distance-top:0pt;mso-wrap-distance-bottom:0pt;margin-top:622.25pt;mso-position-vertical-relative:page;margin-left:2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20" w:leader="none"/>
                          <w:tab w:val="left" w:pos="1380" w:leader="none"/>
                          <w:tab w:val="left" w:pos="1860" w:leader="none"/>
                          <w:tab w:val="left" w:pos="2240" w:leader="none"/>
                          <w:tab w:val="left" w:pos="2640" w:leader="none"/>
                          <w:tab w:val="left" w:pos="3040" w:leader="none"/>
                          <w:tab w:val="left" w:pos="3420" w:leader="none"/>
                        </w:tabs>
                        <w:autoSpaceDE w:val="false"/>
                        <w:spacing w:lineRule="exact" w:line="22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黑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Cs w:val="21"/>
                        </w:rPr>
                        <w:t>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Cs w:val="21"/>
                        </w:rPr>
                        <w:t>A</w:t>
                        <w:tab/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Cs w:val="21"/>
                        </w:rPr>
                        <w:t>√</w:t>
                        <w:tab/>
                        <w:t>×</w:t>
                        <w:tab/>
                        <w:t>×</w:t>
                        <w:tab/>
                        <w:t>×</w:t>
                        <w:tab/>
                        <w:t>×</w:t>
                        <w:tab/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66825</wp:posOffset>
                </wp:positionH>
                <wp:positionV relativeFrom="page">
                  <wp:posOffset>8295640</wp:posOffset>
                </wp:positionV>
                <wp:extent cx="5029200" cy="1352550"/>
                <wp:effectExtent l="0" t="0" r="0" b="0"/>
                <wp:wrapNone/>
                <wp:docPr id="1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</w:tabs>
                              <w:autoSpaceDE w:val="false"/>
                              <w:spacing w:lineRule="atLeast" w:line="240"/>
                              <w:ind w:right="0" w:firstLine="480"/>
                              <w:jc w:val="righ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本题的思考方法是先把不可能的都排除，最后剩下的就是要找的结果。 对于有些推理问题可先假设某一结果成立：并以此为依据，层层推理， 若推理导致矛盾，即否定最初假设，再重新提出假设，直到符合要求为止。 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三、李四、王五三名同学中有一名同学在别人都不在时为集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34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做好事，事后老师问三人，是谁做的好事： 张三说：是李四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李四说：不是我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5pt;mso-wrap-distance-left:9.05pt;mso-wrap-distance-right:9.05pt;mso-wrap-distance-top:0pt;mso-wrap-distance-bottom:0pt;margin-top:653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</w:tabs>
                        <w:autoSpaceDE w:val="false"/>
                        <w:spacing w:lineRule="atLeast" w:line="240"/>
                        <w:ind w:right="0" w:firstLine="480"/>
                        <w:jc w:val="righ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本题的思考方法是先把不可能的都排除，最后剩下的就是要找的结果。 对于有些推理问题可先假设某一结果成立：并以此为依据，层层推理， 若推理导致矛盾，即否定最初假设，再重新提出假设，直到符合要求为止。 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三、李四、王五三名同学中有一名同学在别人都不在时为集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34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做好事，事后老师问三人，是谁做的好事： 张三说：是李四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李四说：不是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8753475"/>
                <wp:effectExtent l="0" t="0" r="0" b="0"/>
                <wp:wrapNone/>
                <wp:docPr id="1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75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王五说：不是我。 如果知道他们三人中有两个人说的是假话，有一个人说的是真话，请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谁做的好事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北京市海淀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年小学生第二届智慧杯数学竞赛试题）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解：分析推理的结论，心须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6"/>
                                <w:kern w:val="0"/>
                                <w:sz w:val="24"/>
                              </w:rPr>
                              <w:t>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“三人中只有一人说了真话”这一条件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题意答案有三个可能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）如果是张三做的好事，那么张三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9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“是李四”是假话，李四说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是我”是真话，王五说的“不是我”也是真话，这样有两人说真话，与 两人说假话，一人说真话的条件矛盾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不是张三做的好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）如果是李四做的好事，那么张三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9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“是李四”是真话，李四说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是我”是假话，王五说的“不是我”是真话，与两人说假话，一人说真 话的条件相矛盾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不是李四做的好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）如果是王五做的好事，那么张三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9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“是李四”是假话，李四说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是我”是真话，王五说的“不是我”是假话，符合题目“只有一人说真 话”的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是王五做的好事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位老师有三白两黑五顶帽子，让三个学生看了，然后要三个学 生闭上眼睛，替每人戴上一顶白帽子，把两顶黑帽子藏起来，最后让他们睁 开眼睛，由看看别人头上戴的帽子来判断自己所戴帽子的颜色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三个学生犹豫了一下，然后一个学生说出自己戴的是白帽子，他是怎 样判断的呢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这个学生想，三人戴的帽子只可能下列三种情况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二黑一白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一黑二白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三白。 如果是第一种情况，那么戴白帽子的人一定会看到别人头上已有两顶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帽子，就会脱口而出地说出自己戴的是白帽子，但没有人立即回答，可见不 是第一种情况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如果是第二种情况，其中一个戴白帽子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8"/>
                                <w:kern w:val="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（不妨设甲）看到一黑一白，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他（甲）就会想：假如自己戴的是黑帽子，那么戴白帽子的人（不妨设乙） 一定会脱口而出地说他（乙）自己戴的是白帽子，这样在第二种情况下，既 然（乙）没有说自己戴的是白帽子，甲就可以推断他自己戴的是白帽子，他 就应该说出自己戴的是白帽子。现在既然没有回答，都犹豫了一下，可见第 二种情况不存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否定了第一、二种情况后，只可能三人都戴着白帽子。 所以，过了一会儿一个学生说他头上戴的是白帽子。 当然，进行这样的推理，要能得出正确的结论，要善于综合运用各种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律和方法，还要注意学会判断别人的心理状态，才能作出正确的判断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一次数学竞赛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五位同学分别得了前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没 有并列同一名次的）。关于各人的名次，大家作出了下面猜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64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：“第二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第三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”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：“第二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第四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89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王五说：不是我。 如果知道他们三人中有两个人说的是假话，有一个人说的是真话，请问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谁做的好事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北京市海淀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年小学生第二届智慧杯数学竞赛试题）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解：分析推理的结论，心须符</w:t>
                      </w:r>
                      <w:r>
                        <w:rPr>
                          <w:rFonts w:ascii="新宋体" w:hAnsi="新宋体" w:cs="新宋体" w:eastAsia="新宋体"/>
                          <w:spacing w:val="-36"/>
                          <w:kern w:val="0"/>
                          <w:sz w:val="24"/>
                        </w:rPr>
                        <w:t>合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“三人中只有一人说了真话”这一条件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题意答案有三个可能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）如果是张三做的好事，那么张三说</w:t>
                      </w:r>
                      <w:r>
                        <w:rPr>
                          <w:rFonts w:ascii="新宋体" w:hAnsi="新宋体" w:cs="新宋体" w:eastAsia="新宋体"/>
                          <w:spacing w:val="-19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“是李四”是假话，李四说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是我”是真话，王五说的“不是我”也是真话，这样有两人说真话，与 两人说假话，一人说真话的条件矛盾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不是张三做的好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）如果是李四做的好事，那么张三说</w:t>
                      </w:r>
                      <w:r>
                        <w:rPr>
                          <w:rFonts w:ascii="新宋体" w:hAnsi="新宋体" w:cs="新宋体" w:eastAsia="新宋体"/>
                          <w:spacing w:val="-19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“是李四”是真话，李四说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是我”是假话，王五说的“不是我”是真话，与两人说假话，一人说真 话的条件相矛盾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不是李四做的好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）如果是王五做的好事，那么张三说</w:t>
                      </w:r>
                      <w:r>
                        <w:rPr>
                          <w:rFonts w:ascii="新宋体" w:hAnsi="新宋体" w:cs="新宋体" w:eastAsia="新宋体"/>
                          <w:spacing w:val="-19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“是李四”是假话，李四说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是我”是真话，王五说的“不是我”是假话，符合题目“只有一人说真 话”的条件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是王五做的好事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位老师有三白两黑五顶帽子，让三个学生看了，然后要三个学 生闭上眼睛，替每人戴上一顶白帽子，把两顶黑帽子藏起来，最后让他们睁 开眼睛，由看看别人头上戴的帽子来判断自己所戴帽子的颜色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三个学生犹豫了一下，然后一个学生说出自己戴的是白帽子，他是怎 样判断的呢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这个学生想，三人戴的帽子只可能下列三种情况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二黑一白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一黑二白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三白。 如果是第一种情况，那么戴白帽子的人一定会看到别人头上已有两顶黑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帽子，就会脱口而出地说出自己戴的是白帽子，但没有人立即回答，可见不 是第一种情况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如果是第二种情况，其中一个戴白帽子的</w:t>
                      </w:r>
                      <w:r>
                        <w:rPr>
                          <w:rFonts w:ascii="新宋体" w:hAnsi="新宋体" w:cs="新宋体" w:eastAsia="新宋体"/>
                          <w:spacing w:val="-48"/>
                          <w:kern w:val="0"/>
                          <w:sz w:val="24"/>
                        </w:rPr>
                        <w:t>人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（不妨设甲）看到一黑一白，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他（甲）就会想：假如自己戴的是黑帽子，那么戴白帽子的人（不妨设乙） 一定会脱口而出地说他（乙）自己戴的是白帽子，这样在第二种情况下，既 然（乙）没有说自己戴的是白帽子，甲就可以推断他自己戴的是白帽子，他 就应该说出自己戴的是白帽子。现在既然没有回答，都犹豫了一下，可见第 二种情况不存在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否定了第一、二种情况后，只可能三人都戴着白帽子。 所以，过了一会儿一个学生说他头上戴的是白帽子。 当然，进行这样的推理，要能得出正确的结论，要善于综合运用各种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律和方法，还要注意学会判断别人的心理状态，才能作出正确的判断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一次数学竞赛中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五位同学分别得了前五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没 有并列同一名次的）。关于各人的名次，大家作出了下面猜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64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：“第二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第三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”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：“第二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第四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7774940"/>
                <wp:effectExtent l="0" t="0" r="0" b="0"/>
                <wp:wrapNone/>
                <wp:docPr id="1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777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3640" w:hanging="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：“第一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第五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”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：“第三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第四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”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：“第二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第五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可是，每人都只猜对了一半。请研究一下，他们的名次如何？ 解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183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假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第二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20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真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第三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9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假，从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第二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真。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）看出第二名有两人，与题目的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7"/>
                                <w:kern w:val="0"/>
                                <w:sz w:val="24"/>
                              </w:rPr>
                              <w:t>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没有并列 同一名次”矛盾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第二名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）中可以看出：第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第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第三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第四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 xml:space="preserve">，第五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经检验上述结果是正确的，这里注意检查的事项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横向检查——每人猜中只能一个名次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纵向检查——每个名次有且仅有一个人得到。 注意，如果先假设再推理，假设情况应不重不漏，才能把问题解答得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密、完整。 有些数学竞赛题数量关系比较隐蔽，我们根据具体问题巧妙设计和使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表格，找到已知条件间的相互关系，并发现隐含问题，从而使问题真相大白，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显露出事物的庐山真面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、丙、丁与小强五位同学一起比赛象棋，每两人都要比赛 一盘。到现在为止，甲已经赛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盘，乙赛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盘，丙赛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盘，丁赛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盘。问小强已经赛了几盘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“华罗庚金杯”少年数学邀请赛复赛试题） 解：这道题的数量关系比较隐蔽，如果我们把各人已经赛的盘数填入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计好的表格内，就很容易看出小强已经赛了几盘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184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和乙赛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盘，就在表中“甲”与“乙”交叉的那一格里打“√”， 丁没有和丙比赛过，就在“丁”和“丙”交叉的那一格里打“○”。根据条 件分析，填好表格后，就能一目了然的看出小强与甲和乙各赛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盘，共赛 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盘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市举行家庭普法学习竞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五个家庭进入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赛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每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成员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 xml:space="preserve">），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决赛时，进行四项比赛，每项比赛各家出一名成员参赛。第一项参赛的是吴、 孙、赵、李、王；第二项参赛的是郑、孙、吴、李、周；第三项参赛的是赵、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、吴、钱、郑；第四项参赛的是周、吴、孙、张、王。另外，刘某因故四 项均未参加。问谁和谁是同一个家庭的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ind w:left="480" w:right="520" w:hanging="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《小学生数学报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年小学生数学邀请赛六年制五年级试题） 解：这道题条件多而错综复杂，使人眼花缭乱，现列表整理如下：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"/>
                                <w:kern w:val="0"/>
                                <w:sz w:val="24"/>
                              </w:rPr>
                              <w:t>件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eastAsia="新宋体"/>
                                <w:spacing w:val="-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个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kern w:val="0"/>
                                <w:sz w:val="24"/>
                              </w:rPr>
                              <w:t>￦</w:t>
                            </w:r>
                            <w:r>
                              <w:rPr>
                                <w:rFonts w:eastAsia="Times New Roman"/>
                                <w:spacing w:val="-3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吴、孙、赵、李、王</w:t>
                            </w:r>
                            <w:r>
                              <w:rPr>
                                <w:rFonts w:ascii="Symbol" w:hAnsi="Symbol" w:cs="Symbol" w:eastAsia="新宋体"/>
                                <w:spacing w:val="-4"/>
                                <w:kern w:val="0"/>
                                <w:sz w:val="24"/>
                              </w:rPr>
                              <w:t>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12.2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3640" w:hanging="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：“第一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第五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”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：“第三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第四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”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：“第二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第五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”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可是，每人都只猜对了一半。请研究一下，他们的名次如何？ 解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183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假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第二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 w:cs="新宋体" w:ascii="新宋体" w:hAnsi="新宋体"/>
                          <w:spacing w:val="-20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真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则</w:t>
                      </w:r>
                      <w:r>
                        <w:rPr>
                          <w:rFonts w:ascii="新宋体" w:hAnsi="新宋体" w:cs="新宋体" w:eastAsia="新宋体"/>
                          <w:spacing w:val="-5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第三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9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假，从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而</w:t>
                      </w:r>
                      <w:r>
                        <w:rPr>
                          <w:rFonts w:ascii="新宋体" w:hAnsi="新宋体" w:cs="新宋体" w:eastAsia="新宋体"/>
                          <w:spacing w:val="-7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第二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4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真。由</w:t>
                      </w:r>
                      <w:r>
                        <w:rPr>
                          <w:rFonts w:ascii="新宋体" w:hAnsi="新宋体" w:cs="新宋体" w:eastAsia="新宋体"/>
                          <w:spacing w:val="-18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）看出第二名有两人，与题目的条</w:t>
                      </w:r>
                      <w:r>
                        <w:rPr>
                          <w:rFonts w:ascii="新宋体" w:hAnsi="新宋体" w:cs="新宋体" w:eastAsia="新宋体"/>
                          <w:spacing w:val="-17"/>
                          <w:kern w:val="0"/>
                          <w:sz w:val="24"/>
                        </w:rPr>
                        <w:t>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没有并列 同一名次”矛盾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第二名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）中可以看出：第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第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第三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第四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 xml:space="preserve">，第五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经检验上述结果是正确的，这里注意检查的事项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横向检查——每人猜中只能一个名次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纵向检查——每个名次有且仅有一个人得到。 注意，如果先假设再推理，假设情况应不重不漏，才能把问题解答得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密、完整。 有些数学竞赛题数量关系比较隐蔽，我们根据具体问题巧妙设计和使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表格，找到已知条件间的相互关系，并发现隐含问题，从而使问题真相大白，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显露出事物的庐山真面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、丙、丁与小强五位同学一起比赛象棋，每两人都要比赛 一盘。到现在为止，甲已经赛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盘，乙赛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盘，丙赛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盘，丁赛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盘。问小强已经赛了几盘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“华罗庚金杯”少年数学邀请赛复赛试题） 解：这道题的数量关系比较隐蔽，如果我们把各人已经赛的盘数填入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计好的表格内，就很容易看出小强已经赛了几盘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184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和乙赛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盘，就在表中“甲”与“乙”交叉的那一格里打“√”， 丁没有和丙比赛过，就在“丁”和“丙”交叉的那一格里打“○”。根据条 件分析，填好表格后，就能一目了然的看出小强与甲和乙各赛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盘，共赛 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盘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市举行家庭普法学习竞赛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五个家庭进入决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赛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每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成员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 xml:space="preserve">），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决赛时，进行四项比赛，每项比赛各家出一名成员参赛。第一项参赛的是吴、 孙、赵、李、王；第二项参赛的是郑、孙、吴、李、周；第三项参赛的是赵、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、吴、钱、郑；第四项参赛的是周、吴、孙、张、王。另外，刘某因故四 项均未参加。问谁和谁是同一个家庭的？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20"/>
                        <w:ind w:left="480" w:right="520" w:hanging="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《小学生数学报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年小学生数学邀请赛六年制五年级试题） 解：这道题条件多而错综复杂，使人眼花缭乱，现列表整理如下：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条</w:t>
                      </w:r>
                      <w:r>
                        <w:rPr>
                          <w:rFonts w:ascii="新宋体" w:hAnsi="新宋体" w:cs="新宋体" w:eastAsia="新宋体"/>
                          <w:spacing w:val="-18"/>
                          <w:kern w:val="0"/>
                          <w:sz w:val="24"/>
                        </w:rPr>
                        <w:t>件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: </w:t>
                      </w:r>
                      <w:r>
                        <w:rPr>
                          <w:rFonts w:eastAsia="新宋体"/>
                          <w:spacing w:val="-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个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庭</w:t>
                      </w:r>
                      <w:r>
                        <w:rPr>
                          <w:rFonts w:ascii="新宋体" w:hAnsi="新宋体" w:cs="新宋体" w:eastAsia="新宋体"/>
                          <w:spacing w:val="-7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kern w:val="0"/>
                          <w:sz w:val="24"/>
                        </w:rPr>
                        <w:t>￦</w:t>
                      </w:r>
                      <w:r>
                        <w:rPr>
                          <w:rFonts w:eastAsia="Times New Roman"/>
                          <w:spacing w:val="-3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吴、孙、赵、李、王</w:t>
                      </w:r>
                      <w:r>
                        <w:rPr>
                          <w:rFonts w:ascii="Symbol" w:hAnsi="Symbol" w:cs="Symbol" w:eastAsia="新宋体"/>
                          <w:spacing w:val="-4"/>
                          <w:kern w:val="0"/>
                          <w:sz w:val="24"/>
                        </w:rPr>
                        <w:t>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571750</wp:posOffset>
                </wp:positionH>
                <wp:positionV relativeFrom="page">
                  <wp:posOffset>8697595</wp:posOffset>
                </wp:positionV>
                <wp:extent cx="57150" cy="153035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2" w:after="0"/>
                              <w:ind w:right="0" w:hanging="0"/>
                              <w:jc w:val="left"/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4"/>
                              </w:rPr>
                              <w:t>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2.05pt;mso-wrap-distance-left:9.05pt;mso-wrap-distance-right:9.05pt;mso-wrap-distance-top:0pt;mso-wrap-distance-bottom:0pt;margin-top:684.85pt;mso-position-vertical-relative:page;margin-left:2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2" w:after="0"/>
                        <w:ind w:right="0" w:hanging="0"/>
                        <w:jc w:val="left"/>
                        <w:rPr>
                          <w:rFonts w:ascii="宋体;SimSun" w:hAnsi="宋体;SimSun" w:cs="宋体;SimSun"/>
                          <w:spacing w:val="-4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4"/>
                        </w:rPr>
                        <w:t>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019550</wp:posOffset>
                </wp:positionH>
                <wp:positionV relativeFrom="page">
                  <wp:posOffset>8697595</wp:posOffset>
                </wp:positionV>
                <wp:extent cx="57150" cy="153035"/>
                <wp:effectExtent l="0" t="0" r="0" b="0"/>
                <wp:wrapNone/>
                <wp:docPr id="1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2" w:after="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spacing w:val="-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pacing w:val="-4"/>
                                <w:kern w:val="0"/>
                                <w:sz w:val="24"/>
                              </w:rPr>
                              <w:t>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2.05pt;mso-wrap-distance-left:9.05pt;mso-wrap-distance-right:9.05pt;mso-wrap-distance-top:0pt;mso-wrap-distance-bottom:0pt;margin-top:684.85pt;mso-position-vertical-relative:page;margin-left:3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2" w:after="0"/>
                        <w:ind w:right="0" w:hanging="0"/>
                        <w:jc w:val="left"/>
                        <w:rPr>
                          <w:rFonts w:ascii="Symbol" w:hAnsi="Symbol" w:cs="Symbol"/>
                          <w:spacing w:val="-4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pacing w:val="-4"/>
                          <w:kern w:val="0"/>
                          <w:sz w:val="24"/>
                        </w:rPr>
                        <w:t>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571625</wp:posOffset>
                </wp:positionH>
                <wp:positionV relativeFrom="page">
                  <wp:posOffset>8789670</wp:posOffset>
                </wp:positionV>
                <wp:extent cx="2505075" cy="801370"/>
                <wp:effectExtent l="0" t="0" r="0" b="0"/>
                <wp:wrapNone/>
                <wp:docPr id="1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 w:before="6" w:after="0"/>
                              <w:ind w:left="660" w:right="0" w:hanging="0"/>
                              <w:jc w:val="left"/>
                              <w:rPr>
                                <w:rFonts w:ascii="Symbol" w:hAnsi="Symbol" w:eastAsia="新宋体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每家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￨</w:t>
                            </w:r>
                            <w:r>
                              <w:rPr>
                                <w:rFonts w:eastAsia="Times New Roman"/>
                                <w:spacing w:val="-3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郑、周、张、钱、刘</w:t>
                            </w:r>
                            <w:r>
                              <w:rPr>
                                <w:rFonts w:ascii="Symbol" w:hAnsi="Symbol" w:cs="Symbol" w:eastAsia="新宋体"/>
                                <w:spacing w:val="-4"/>
                                <w:kern w:val="0"/>
                                <w:sz w:val="24"/>
                              </w:rPr>
                              <w:t>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46" w:after="0"/>
                              <w:ind w:right="2245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刘某因故未参加 比赛四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问题：谁和谁是同一个家庭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63.1pt;mso-wrap-distance-left:9.05pt;mso-wrap-distance-right:9.05pt;mso-wrap-distance-top:0pt;mso-wrap-distance-bottom:0pt;margin-top:692.1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 w:before="6" w:after="0"/>
                        <w:ind w:left="660" w:right="0" w:hanging="0"/>
                        <w:jc w:val="left"/>
                        <w:rPr>
                          <w:rFonts w:ascii="Symbol" w:hAnsi="Symbol" w:eastAsia="新宋体" w:cs="Symbol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每家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￨</w:t>
                      </w:r>
                      <w:r>
                        <w:rPr>
                          <w:rFonts w:eastAsia="Times New Roman"/>
                          <w:spacing w:val="-3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郑、周、张、钱、刘</w:t>
                      </w:r>
                      <w:r>
                        <w:rPr>
                          <w:rFonts w:ascii="Symbol" w:hAnsi="Symbol" w:cs="Symbol" w:eastAsia="新宋体"/>
                          <w:spacing w:val="-4"/>
                          <w:kern w:val="0"/>
                          <w:sz w:val="24"/>
                        </w:rPr>
                        <w:t>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46" w:after="0"/>
                        <w:ind w:right="2245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刘某因故未参加 比赛四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问题：谁和谁是同一个家庭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228850</wp:posOffset>
                </wp:positionH>
                <wp:positionV relativeFrom="page">
                  <wp:posOffset>920750</wp:posOffset>
                </wp:positionV>
                <wp:extent cx="3105150" cy="154305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1542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5.5pt;margin-top:72.5pt;width:244.45pt;height:121.4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266825</wp:posOffset>
                </wp:positionH>
                <wp:positionV relativeFrom="page">
                  <wp:posOffset>2494915</wp:posOffset>
                </wp:positionV>
                <wp:extent cx="5105400" cy="352425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表中可以看出，吴参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次，刘某因故未参加，可知吴和刘是一个家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庭；孙和钱是一家人；赵和周是一家人；李和张是一家人；王和郑是一家人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7.75pt;mso-wrap-distance-left:9.05pt;mso-wrap-distance-right:9.05pt;mso-wrap-distance-top:0pt;mso-wrap-distance-bottom:0pt;margin-top:196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表中可以看出，吴参赛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次，刘某因故未参加，可知吴和刘是一个家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庭；孙和钱是一家人；赵和周是一家人；李和张是一家人；王和郑是一家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476625</wp:posOffset>
                </wp:positionH>
                <wp:positionV relativeFrom="page">
                  <wp:posOffset>3094990</wp:posOffset>
                </wp:positionV>
                <wp:extent cx="609600" cy="152400"/>
                <wp:effectExtent l="0" t="0" r="0" b="0"/>
                <wp:wrapNone/>
                <wp:docPr id="1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练习十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243.7pt;mso-position-vertical-relative:page;margin-left:2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练习十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66825</wp:posOffset>
                </wp:positionH>
                <wp:positionV relativeFrom="page">
                  <wp:posOffset>3495040</wp:posOffset>
                </wp:positionV>
                <wp:extent cx="5029200" cy="6153150"/>
                <wp:effectExtent l="0" t="0" r="0" b="0"/>
                <wp:wrapNone/>
                <wp:docPr id="1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运动员取得了运动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赛跑的前四名。小 记者来采访他们各自的名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号在我前面冲向终点。”另一个得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第三名的运动员说：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不是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。”小裁判员说：“他们的号码与他 们的名次都不相同。”你知道他们的名次吗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6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、丙三人，他们是跳伞、田径、游泳运动员， 已知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乙从未上过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跳伞运动员已得到过两次冠军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78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丙从未拿过金牌，他经常与田径运动员下跳棋。 请你根据上述情况判断这三人各是什么运动员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正方体，每个面上分别写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，你能根据这个正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方体不同的摆法，求出相对两个面的字母各是什么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186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合唱队，每个合唱队有一个指挥，他们是小辉、小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女）、小芳（女）；王老师、张老师、李老师分别给三个队伴奏。已知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队和王老师的队分别都是女指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队的女指挥不是小英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李老师不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队伴奏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80" w:leader="none"/>
                                <w:tab w:val="left" w:pos="3780" w:leader="none"/>
                                <w:tab w:val="left" w:pos="4500" w:leader="none"/>
                                <w:tab w:val="left" w:pos="570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196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由此判断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队的指挥是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，伴奏是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）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队的指挥是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，伴奏是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80" w:leader="none"/>
                                <w:tab w:val="left" w:pos="450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队的指挥是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，伴奏是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长春市小学四年级数学邀请赛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天，到四年级六班上课的有赵老师，钱老师和李老师。但不知道他 们每人上什么课，只知道这三门课是语文，数学和外语。另外还知道赵老师 上课全部用汉语，外语老师是一个同学的哥哥，李老师是女教师，她向数学 老师问了一个问题。请你想一想这三位老师各上的是什么课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同住一间寝室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四名女大学生，正在听一组乐曲，她们当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有一人在修指甲；一个人在做头发；一个人在化妆；另一个人在看书，已 知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在修指甲，也不在看书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在化妆，也不在修指甲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4.5pt;mso-wrap-distance-left:9.05pt;mso-wrap-distance-right:9.05pt;mso-wrap-distance-top:0pt;mso-wrap-distance-bottom:0pt;margin-top:275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运动员取得了运动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赛跑的前四名。小 记者来采访他们各自的名次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说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号在我前面冲向终点。”另一个得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第三名的运动员说：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不是第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。”小裁判员说：“他们的号码与他 们的名次都不相同。”你知道他们的名次吗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6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、丙三人，他们是跳伞、田径、游泳运动员， 已知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乙从未上过天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跳伞运动员已得到过两次冠军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78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丙从未拿过金牌，他经常与田径运动员下跳棋。 请你根据上述情况判断这三人各是什么运动员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正方体，每个面上分别写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，你能根据这个正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方体不同的摆法，求出相对两个面的字母各是什么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186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合唱队，每个合唱队有一个指挥，他们是小辉、小英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女）、小芳（女）；王老师、张老师、李老师分别给三个队伴奏。已知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①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队和王老师的队分别都是女指挥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②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队的女指挥不是小英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③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李老师不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队伴奏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80" w:leader="none"/>
                          <w:tab w:val="left" w:pos="3780" w:leader="none"/>
                          <w:tab w:val="left" w:pos="4500" w:leader="none"/>
                          <w:tab w:val="left" w:pos="5700" w:leader="none"/>
                        </w:tabs>
                        <w:autoSpaceDE w:val="false"/>
                        <w:spacing w:lineRule="exact" w:line="310" w:before="5" w:after="0"/>
                        <w:ind w:left="480" w:right="196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由此判断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队的指挥是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，伴奏是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）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队的指挥是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，伴奏是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80" w:leader="none"/>
                          <w:tab w:val="left" w:pos="450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队的指挥是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，伴奏是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长春市小学四年级数学邀请赛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天，到四年级六班上课的有赵老师，钱老师和李老师。但不知道他 们每人上什么课，只知道这三门课是语文，数学和外语。另外还知道赵老师 上课全部用汉语，外语老师是一个同学的哥哥，李老师是女教师，她向数学 老师问了一个问题。请你想一想这三位老师各上的是什么课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同住一间寝室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四名女大学生，正在听一组乐曲，她们当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有一人在修指甲；一个人在做头发；一个人在化妆；另一个人在看书，已 知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在修指甲，也不在看书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在化妆，也不在修指甲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8753475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75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如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在化妆，那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在修指甲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88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在看书，也不在修指甲。 问他们各自在做什么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东、小兰、小英读书的学校是一中、二中、三中，他们各自爱好游 泳，篮球、排球中的一项体育运动，但谁爱哪项运动，在哪个学校读书还不 清楚。只知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小东不在一中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小兰不在二中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爱好排球的不在三中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爱游泳的在一中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42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爱游泳的不是小兰。 你能帮助弄清楚他们各自读书的学校和爱好的运动项目吗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红、黄、蓝三个盒子，两个盒子是空的，一个盒子放了乒乓球，每 个盒子盖上都写了一句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34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红盒上写着“乒乓球不在这里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  <w:t xml:space="preserve">①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黄盒上写着“乒乓球不在这里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  <w:t xml:space="preserve">②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蓝盒上写着“乒乓球在红盒里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  <w:t xml:space="preserve">③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过，其中只有一句话是真的，想一想：乒乓球究竟在哪个盒子里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三名工人，一名是电工，一名是车工，一名是钳工。又知道下面的 三种说法只有一种是对的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甲是车工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乙不是车工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6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丙不是钳工。 请问：他们各是什么工种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同学在校外做了一件好事，老师找了与这件事有关的甲、乙、丙、 丁四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538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说：是乙做的。 乙说：是丁做的。 丙说：不是我做的。 丁说：乙说得不对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四人中只有一人说了实话。问这件好事是谁做的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42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、丙，丁四位同学的运动衫上印了不同的号码。 赵说：甲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，乙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420" w:hanging="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钱说：丙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，乙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。 孙说：丁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，丙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。 李说：丁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，乙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又知道赵、钱、孙、李每人都只说对一半。那么丙的号码是号＿＿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北京小学数学奥林匹克邀请赛初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国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“三山五岳”之说，其中五岳是指：东岳泰山、南岳衡山、西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岳华山，北岳恒山和中岳嵩山。一位老师拿出这五座山岳的图片，并在图片 上标出数字，他让五位学生来辨别，每人说出两个。学生回答如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780" w:hanging="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泰山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华山。 乙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衡山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嵩山。 丙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衡山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恒山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89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如果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在化妆，那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在修指甲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88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在看书，也不在修指甲。 问他们各自在做什么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东、小兰、小英读书的学校是一中、二中、三中，他们各自爱好游 泳，篮球、排球中的一项体育运动，但谁爱哪项运动，在哪个学校读书还不 清楚。只知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小东不在一中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小兰不在二中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爱好排球的不在三中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爱游泳的在一中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42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爱游泳的不是小兰。 你能帮助弄清楚他们各自读书的学校和爱好的运动项目吗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红、黄、蓝三个盒子，两个盒子是空的，一个盒子放了乒乓球，每 个盒子盖上都写了一句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autoSpaceDE w:val="false"/>
                        <w:spacing w:lineRule="exact" w:line="310" w:before="5" w:after="0"/>
                        <w:ind w:left="480" w:right="34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红盒上写着“乒乓球不在这里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  <w:t xml:space="preserve">①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黄盒上写着“乒乓球不在这里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  <w:t xml:space="preserve">②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蓝盒上写着“乒乓球在红盒里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  <w:t xml:space="preserve">③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过，其中只有一句话是真的，想一想：乒乓球究竟在哪个盒子里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三名工人，一名是电工，一名是车工，一名是钳工。又知道下面的 三种说法只有一种是对的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甲是车工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乙不是车工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6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丙不是钳工。 请问：他们各是什么工种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同学在校外做了一件好事，老师找了与这件事有关的甲、乙、丙、 丁四人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538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说：是乙做的。 乙说：是丁做的。 丙说：不是我做的。 丁说：乙说得不对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四人中只有一人说了实话。问这件好事是谁做的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42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、丙，丁四位同学的运动衫上印了不同的号码。 赵说：甲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，乙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420" w:hanging="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钱说：丙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，乙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。 孙说：丁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，丙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。 李说：丁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，乙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又知道赵、钱、孙、李每人都只说对一半。那么丙的号码是号＿＿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北京小学数学奥林匹克邀请赛初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国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“三山五岳”之说，其中五岳是指：东岳泰山、南岳衡山、西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岳华山，北岳恒山和中岳嵩山。一位老师拿出这五座山岳的图片，并在图片 上标出数字，他让五位学生来辨别，每人说出两个。学生回答如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780" w:hanging="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泰山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华山。 乙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衡山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嵩山。 丙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衡山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恒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3352800"/>
                <wp:effectExtent l="0" t="0" r="0" b="0"/>
                <wp:wrapNone/>
                <wp:docPr id="1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46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丁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恒山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嵩山。 戊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华山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泰山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老师发现五个学生都只说对了一半，那么正确的说法应该是什么呢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红、黄、蓝、白、紫五种颜色的珠子各一颗，用纸包着，在桌上排成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行。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五个人猜各包里的珠子的颜色，每人只能猜两色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40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猜：第二包是紫的；第三包是黄的。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猜：第二包是蓝的；第四包是红的。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猜：第一包是红的；第五包是白的。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猜：第三包是蓝的；第四包是白的。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猜：第二包是黄的；第五包是紫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猜完了，打开各个纸包一看，每人都猜对了一种，并且每包只有一人猜 对。判断他们各猜对了哪一种颜色的珠子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.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四个篮球队一起进行比赛，每两队都要比赛一场，到现 在为止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已赛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场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赛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场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赛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场，问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赛了几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甲、乙、丙、丁比赛乒乓球，每两个人要赛一场，结果甲胜了丁，并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且甲、乙、丙三人胜的场数相同。问丁胜了几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首届“华罗庚金杯”少年数学邀请赛初赛试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64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46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丁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恒山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嵩山。 戊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华山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泰山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老师发现五个学生都只说对了一半，那么正确的说法应该是什么呢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红、黄、蓝、白、紫五种颜色的珠子各一颗，用纸包着，在桌上排成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行。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五个人猜各包里的珠子的颜色，每人只能猜两色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40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猜：第二包是紫的；第三包是黄的。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猜：第二包是蓝的；第四包是红的。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猜：第一包是红的；第五包是白的。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猜：第三包是蓝的；第四包是白的。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猜：第二包是黄的；第五包是紫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猜完了，打开各个纸包一看，每人都猜对了一种，并且每包只有一人猜 对。判断他们各猜对了哪一种颜色的珠子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.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D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四个篮球队一起进行比赛，每两队都要比赛一场，到现 在为止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已赛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场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赛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场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赛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场，问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赛了几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.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甲、乙、丙、丁比赛乒乓球，每两个人要赛一场，结果甲胜了丁，并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且甲、乙、丙三人胜的场数相同。问丁胜了几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首届“华罗庚金杯”少年数学邀请赛初赛试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89171079"/>
    <w:bookmarkStart w:id="3" w:name="OLE_LINK4"/>
    <w:bookmarkStart w:id="4" w:name="_Hlk289170448"/>
    <w:bookmarkStart w:id="5" w:name="OLE_LINK2"/>
    <w:r>
      <w:rPr/>
      <w:t>　　精品学习网</w:t>
    </w:r>
    <w:r>
      <w:rPr/>
      <w:t>http://www.51edu.com</w:t>
    </w:r>
    <w:r>
      <w:rPr/>
      <w:t>中国最大的教育门户和互动营销教育平台</w:t>
    </w:r>
  </w:p>
  <w:p>
    <w:pPr>
      <w:pStyle w:val="Footer"/>
      <w:rPr/>
    </w:pPr>
    <w:bookmarkStart w:id="6" w:name="_Hlk289171079"/>
    <w:bookmarkStart w:id="7" w:name="OLE_LINK4"/>
    <w:bookmarkStart w:id="8" w:name="_Hlk289170448"/>
    <w:bookmarkStart w:id="9" w:name="OLE_LINK2"/>
    <w:r>
      <w:rPr/>
      <w:t>　　免责声明：本网部分文章和信息来源于国际互联网，本网转载出于传递更多信息和学习之目的，并不意味着赞同其观点或证实其内容的真实性。如转载稿涉及版权等问题，请立即联系管理员，我们会予以更改或删除相关文章，保证您的权利。对使用本网站信息和服务所引起的后果，本网站不作任何承诺。</w:t>
    </w:r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89170469"/>
    <w:bookmarkStart w:id="1" w:name="OLE_LINK3"/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2720" cy="3457575"/>
          <wp:effectExtent l="0" t="0" r="0" b="0"/>
          <wp:wrapNone/>
          <wp:docPr id="147" name="WordPictureWatermark25707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7" name="WordPictureWatermark25707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52720" cy="345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精品学习网</w:t>
    </w:r>
    <w:r>
      <w:rPr/>
      <w:t>---</w:t>
    </w:r>
    <w:r>
      <w:rPr/>
      <w:t>小升初频道</w:t>
    </w:r>
    <w:r>
      <w:rPr/>
      <w:t>http://www.51edu.com/</w:t>
    </w:r>
    <w:r>
      <w:rPr/>
      <w:t>xiaoshengchu</w:t>
    </w:r>
    <w:r>
      <w:rPr/>
      <w:t>/</w:t>
    </w: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4150" cy="3464560"/>
          <wp:effectExtent l="0" t="0" r="0" b="0"/>
          <wp:wrapNone/>
          <wp:docPr id="14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346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/>
      <w:t>海量同步课件、备考、步试题等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Eric</cp:lastModifiedBy>
  <dcterms:modified xsi:type="dcterms:W3CDTF">2011-06-09T07:13:00Z</dcterms:modified>
  <cp:revision>465</cp:revision>
  <dc:subject/>
  <dc:title/>
</cp:coreProperties>
</file>