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140"/>
          <w:szCs w:val="140"/>
        </w:rPr>
      </w:pPr>
      <w:r>
        <w:rPr>
          <w:rFonts w:eastAsia="隶书" w:ascii="隶书" w:hAnsi="隶书"/>
          <w:sz w:val="140"/>
          <w:szCs w:val="140"/>
        </w:rPr>
        <w:t>×××</w:t>
      </w:r>
      <w:r>
        <w:rPr>
          <w:rFonts w:ascii="隶书" w:hAnsi="隶书" w:eastAsia="隶书"/>
          <w:sz w:val="140"/>
          <w:szCs w:val="140"/>
        </w:rPr>
        <w:t>简历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140"/>
          <w:szCs w:val="140"/>
        </w:rPr>
        <w:t>　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２００８年１月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drawing>
          <wp:inline distT="0" distB="0" distL="0" distR="0">
            <wp:extent cx="2179320" cy="271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感谢您的审阅！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6"/>
        <w:gridCol w:w="540"/>
        <w:gridCol w:w="204"/>
        <w:gridCol w:w="156"/>
        <w:gridCol w:w="900"/>
        <w:gridCol w:w="1080"/>
        <w:gridCol w:w="1104"/>
        <w:gridCol w:w="180"/>
        <w:gridCol w:w="156"/>
        <w:gridCol w:w="158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校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所在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</w:t>
            </w:r>
          </w:p>
        </w:tc>
        <w:tc>
          <w:tcPr>
            <w:tcW w:w="7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提琴</w:t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sz w:val="52"/>
                <w:szCs w:val="52"/>
              </w:rPr>
              <w:t>家庭情况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成员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30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9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父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母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52"/>
                <w:szCs w:val="52"/>
              </w:rPr>
              <w:t>三好学生及获奖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名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年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7.5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希望杯数学竞赛优胜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8.12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机灵杯一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8.12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环杯比赛二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6.4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春蕾杯作文比赛二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6.5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故事比赛一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淀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7.4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朗诵比赛一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淀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240"/>
        <w:gridCol w:w="191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星考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     口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星考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     口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7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英语二等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技术作品三等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淀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提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央音乐学院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央音乐学院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1:08:00Z</dcterms:created>
  <dc:creator>tainjinxia</dc:creator>
  <dc:description/>
  <cp:keywords/>
  <dc:language>en-US</dc:language>
  <cp:lastModifiedBy>微软用户</cp:lastModifiedBy>
  <dcterms:modified xsi:type="dcterms:W3CDTF">2008-11-22T02:04:00Z</dcterms:modified>
  <cp:revision>13</cp:revision>
  <dc:subject/>
  <dc:title>牛雨田简历</dc:title>
</cp:coreProperties>
</file>