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0"/>
        <w:rPr>
          <w:b/>
          <w:b/>
          <w:bCs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" cy="8221980"/>
                <wp:effectExtent l="0" t="0" r="7486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222040"/>
                          <a:chOff x="0" y="0"/>
                          <a:chExt cx="571680" cy="82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822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822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114480" cy="82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0" cy="82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2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458640" y="942480"/>
                                <a:ext cx="130824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435600" y="2927880"/>
                              <a:ext cx="12146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u w:val="thick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435600" y="5264280"/>
                            <a:ext cx="1214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thick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pt;margin-top:7.8pt;width:103pt;height:647.35pt" coordorigin="-1082,156" coordsize="2060,12947">
                <v:group id="shape_0" style="position:absolute;left:-1082;top:156;width:2060;height:12947">
                  <v:group id="shape_0" style="position:absolute;left:-1082;top:156;width:2060;height:12947">
                    <v:group id="shape_0" style="position:absolute;left:360;top:156;width:179;height:12947">
                      <v:line id="shape_0" from="540,156" to="540,131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56" to="360,131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1082;top:1640;width:2059;height:61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1046;top:4767;width:1912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thick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046;top:8446;width:191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thick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4"/>
        </w:rPr>
        <w:t>初一年级数学第一次月考试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　　　　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满分：</w:t>
      </w:r>
      <w:r>
        <w:rPr>
          <w:b/>
          <w:bCs/>
        </w:rPr>
        <w:t>100</w:t>
      </w:r>
      <w:r>
        <w:rPr>
          <w:b/>
          <w:bCs/>
        </w:rPr>
        <w:t>分　　　时间：</w:t>
      </w:r>
      <w:r>
        <w:rPr>
          <w:b/>
          <w:bCs/>
        </w:rPr>
        <w:t>60</w:t>
      </w:r>
      <w:r>
        <w:rPr>
          <w:b/>
          <w:bCs/>
        </w:rPr>
        <w:t>分钟　　</w:t>
      </w:r>
    </w:p>
    <w:p>
      <w:pPr>
        <w:pStyle w:val="Normal"/>
        <w:spacing w:lineRule="atLeast" w:line="240"/>
        <w:ind w:firstLine="70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ind w:left="1078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代数式表示：</w:t>
      </w:r>
      <w:r>
        <w:rPr>
          <w:sz w:val="24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2117111737" r:id="rId2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平方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>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tLeast" w:line="240"/>
        <w:ind w:left="1077" w:firstLine="16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平方的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>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除以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商与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15489907" r:id="rId4"/>
        </w:object>
      </w:r>
      <w:r>
        <w:rPr>
          <w:rFonts w:ascii="宋体;SimSun" w:hAnsi="宋体;SimSun" w:cs="宋体;SimSun"/>
          <w:sz w:val="24"/>
        </w:rPr>
        <w:t>的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tLeast" w:line="240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tLeast" w:line="240"/>
        <w:ind w:firstLine="7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当</w:t>
      </w:r>
      <w:r>
        <w:rPr>
          <w:rFonts w:cs="宋体;SimSun" w:ascii="宋体;SimSun" w:hAnsi="宋体;SimSun"/>
          <w:sz w:val="24"/>
        </w:rPr>
        <w:t>a=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，－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a+1=______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化简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）的结果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m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单项式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的系数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次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多项式</w:t>
      </w:r>
      <w:r>
        <w:rPr>
          <w:rFonts w:ascii="宋体;SimSun" w:hAnsi="宋体;SimSun" w:cs="宋体;SimSun"/>
          <w:sz w:val="24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2064848936" r:id="rId6"/>
        </w:objec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次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ascii="宋体;SimSun" w:hAnsi="宋体;SimSun" w:cs="宋体;SimSun"/>
          <w:sz w:val="24"/>
        </w:rPr>
        <w:t>项式，它的常数项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多项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的降幂排列为</w:t>
      </w:r>
      <w:r>
        <w:rPr>
          <w:rFonts w:cs="宋体;SimSun" w:ascii="宋体;SimSun" w:hAnsi="宋体;SimSun"/>
          <w:sz w:val="24"/>
        </w:rPr>
        <w:t>____________________________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计算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_________________;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观察下列算式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006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sz w:val="24"/>
        </w:rPr>
        <w:t>若字母ｎ表示自然数，请把你观察到的规律用含有ｎ的式子表示出来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张长方形的桌子可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按下图将桌子拼起来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2055" w:leader="none"/>
          <w:tab w:val="left" w:pos="2220" w:leader="none"/>
        </w:tabs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1185" w:leader="none"/>
        </w:tabs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990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按这样规律拼下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拼成的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张桌子可以坐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tLeast" w:line="240"/>
        <w:ind w:left="718" w:hanging="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如果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则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的值等于</w:t>
      </w:r>
      <w:r>
        <w:rPr>
          <w:rFonts w:cs="宋体;SimSun" w:ascii="宋体;SimSun" w:hAnsi="宋体;SimSun"/>
          <w:sz w:val="24"/>
        </w:rPr>
        <w:t>______;</w:t>
      </w:r>
    </w:p>
    <w:p>
      <w:pPr>
        <w:pStyle w:val="Normal"/>
        <w:spacing w:lineRule="atLeast" w:line="240"/>
        <w:ind w:firstLine="2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240"/>
        <w:ind w:left="719" w:hanging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下列判断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;SimSun" w:hAnsi="宋体;SimSun" w:cs="宋体;SimSun"/>
          <w:sz w:val="24"/>
        </w:rPr>
        <w:t>不是单项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多项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是单项式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是整式，其中正确的有                  （　　  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    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      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一个多项式与</w:t>
      </w:r>
      <w:r>
        <w:rPr>
          <w:rFonts w:ascii="宋体;SimSun" w:hAnsi="宋体;SimSun" w:cs="宋体;SimSun"/>
          <w:sz w:val="24"/>
        </w:rPr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639141649" r:id="rId8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和是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则这个多项式为（  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1901244130" r:id="rId10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－</w:t>
      </w:r>
      <w:r>
        <w:rPr>
          <w:rFonts w:ascii="宋体;SimSun" w:hAnsi="宋体;SimSun" w:cs="宋体;SimSun"/>
          <w:sz w:val="24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027094674" r:id="rId12"/>
        </w:objec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cs="宋体;SimSun" w:ascii="宋体;SimSun" w:hAnsi="宋体;SimSun"/>
          <w:sz w:val="24"/>
        </w:rPr>
        <w:t xml:space="preserve"> C</w:t>
      </w:r>
      <w:r>
        <w:rPr>
          <w:rFonts w:ascii="宋体;SimSun" w:hAnsi="宋体;SimSun" w:cs="宋体;SimSun"/>
          <w:sz w:val="24"/>
        </w:rPr>
        <w:t>：－</w:t>
      </w:r>
      <w:r>
        <w:rPr>
          <w:rFonts w:ascii="宋体;SimSun" w:hAnsi="宋体;SimSun" w:cs="宋体;SimSun"/>
          <w:sz w:val="24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005304436" r:id="rId14"/>
        </w:objec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198937277" r:id="rId16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下列计算正确的是                                   （  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：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的值是          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           C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计算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 （－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）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）＋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ind w:left="555" w:hanging="240"/>
        <w:rPr>
          <w:rFonts w:ascii="宋体;SimSun" w:hAnsi="宋体;SimSun" w:cs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24"/>
        </w:rPr>
      </w:r>
    </w:p>
    <w:p>
      <w:pPr>
        <w:pStyle w:val="Normal"/>
        <w:spacing w:lineRule="auto" w:line="360"/>
        <w:ind w:left="555" w:hanging="240"/>
        <w:rPr>
          <w:rFonts w:ascii="宋体;SimSun" w:hAnsi="宋体;SimSun" w:cs="宋体;SimSun"/>
          <w:position w:val="-6"/>
          <w:sz w:val="24"/>
        </w:rPr>
      </w:pPr>
      <w:r>
        <w:rPr>
          <w:rFonts w:cs="宋体;SimSun" w:ascii="宋体;SimSun" w:hAnsi="宋体;SimSun"/>
          <w:position w:val="-6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2x-y)(3x-2y)+(x-y)(2x-5y)</w:t>
      </w:r>
    </w:p>
    <w:p>
      <w:pPr>
        <w:pStyle w:val="Normal"/>
        <w:ind w:firstLine="31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525" w:hanging="0"/>
        <w:rPr/>
      </w:pPr>
      <w:r>
        <w:rPr>
          <w:rFonts w:ascii="宋体;SimSun" w:hAnsi="宋体;SimSun" w:cs="宋体;SimSun"/>
          <w:b/>
          <w:sz w:val="24"/>
        </w:rPr>
        <w:t>四、简答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525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先</w:t>
      </w:r>
      <w:r>
        <w:rPr>
          <w:rFonts w:ascii="宋体;SimSun" w:hAnsi="宋体;SimSun" w:cs="宋体;SimSun"/>
          <w:sz w:val="24"/>
        </w:rPr>
        <w:t>化简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>后</w:t>
      </w:r>
      <w:r>
        <w:rPr>
          <w:rFonts w:ascii="宋体;SimSun" w:hAnsi="宋体;SimSun" w:cs="宋体;SimSun"/>
          <w:sz w:val="24"/>
        </w:rPr>
        <w:t>求值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m=-1</w:t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先化简，后求值。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cs="宋体;SimSun" w:ascii="宋体;SimSun" w:hAnsi="宋体;SimSun"/>
          <w:sz w:val="24"/>
        </w:rPr>
        <w:t>2(x-2y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1468004199" r:id="rId18"/>
        </w:objec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2y-x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x+6y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x-2y=-2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1438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4"/>
        </w:rPr>
        <w:t>是同类项，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1055" w:hanging="48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，</w:t>
      </w:r>
      <w:r>
        <w:rPr>
          <w:sz w:val="24"/>
        </w:rPr>
        <w:t>长方形中</w:t>
      </w:r>
      <w:r>
        <w:rPr>
          <w:sz w:val="24"/>
        </w:rPr>
        <w:t>AB</w:t>
      </w:r>
      <w:r>
        <w:rPr>
          <w:sz w:val="24"/>
        </w:rPr>
        <w:t>的长为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C</w:t>
      </w:r>
      <w:r>
        <w:rPr>
          <w:sz w:val="24"/>
        </w:rPr>
        <w:t>的长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,  </w:t>
      </w:r>
      <w:r>
        <w:rPr>
          <w:rFonts w:ascii="宋体;SimSun" w:hAnsi="宋体;SimSun" w:cs="宋体;SimSun"/>
          <w:color w:val="000000"/>
          <w:sz w:val="24"/>
        </w:rPr>
        <w:t>用代数式表示阴影部分的周长和面积。</w:t>
      </w:r>
    </w:p>
    <w:p>
      <w:pPr>
        <w:pStyle w:val="Normal"/>
        <w:ind w:left="216" w:hanging="216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left="500" w:hanging="50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828800" cy="1783080"/>
                <wp:effectExtent l="508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83080"/>
                          <a:chOff x="0" y="0"/>
                          <a:chExt cx="182880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8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78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178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11430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95360"/>
                                  <a:ext cx="1143000" cy="59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95360"/>
                                  <a:ext cx="1143000" cy="9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9720"/>
                                  <a:ext cx="171468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080" y="10897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3080" y="0"/>
                              <a:ext cx="45720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6858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99000"/>
                              <a:ext cx="4572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39636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9736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59436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990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90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44.05pt;height:140.4pt" coordorigin="180,0" coordsize="2881,2808">
                <v:group id="shape_0" style="position:absolute;left:180;top:0;width:2700;height:2808">
                  <v:group id="shape_0" style="position:absolute;left:180;top:0;width:2700;height:2808">
                    <v:group id="shape_0" style="position:absolute;left:180;top:0;width:2700;height:2808">
                      <v:oval id="shape_0" fillcolor="white" stroked="t" o:allowincell="f" style="position:absolute;left:721;top:0;width:179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21;top:780;width:1799;height:9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21;top:780;width:1799;height:15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80;top:1716;width:2699;height:1091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721,1716" to="2520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1,0" to="1440,7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0" to="1800,1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56" to="2160,7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624" to="2520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68" to="2339,7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36" to="2519,1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1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6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6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56310</wp:posOffset>
                </wp:positionH>
                <wp:positionV relativeFrom="paragraph">
                  <wp:posOffset>198120</wp:posOffset>
                </wp:positionV>
                <wp:extent cx="685800" cy="1981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5.3pt;margin-top:15.6pt;width:53.95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800100" cy="1981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7.95pt;width:62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答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（本大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写出计算结果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以上等式进行猜想，可得：</w:t>
      </w:r>
    </w:p>
    <w:p>
      <w:pPr>
        <w:pStyle w:val="Normal"/>
        <w:spacing w:lineRule="auto" w:line="360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某人设计了一个电脑程序，在电脑执行程序时，第一步将输入的两个数分别进行加、减、乘、“平方和”的运算，得到四个数；第二步将所得的四个数相乘；第三步将所得的数取相反数后输出。</w:t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果输入的两个数分别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，请将输出的结果用含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的多项式表示；</w:t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如果输入的两个数分别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那么输出的结果是多少？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0"/>
      <w:type w:val="nextPage"/>
      <w:pgSz w:w="10318" w:h="14570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03:00Z</dcterms:created>
  <dc:creator>user</dc:creator>
  <dc:description/>
  <cp:keywords/>
  <dc:language>en-US</dc:language>
  <cp:lastModifiedBy>user</cp:lastModifiedBy>
  <dcterms:modified xsi:type="dcterms:W3CDTF">2010-05-26T06:38:00Z</dcterms:modified>
  <cp:revision>13</cp:revision>
  <dc:subject/>
  <dc:title>初一年级数学第一次月考试题</dc:title>
</cp:coreProperties>
</file>