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firstLine="3967"/>
        <w:rPr/>
      </w:pP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初一数学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期中测试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一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 xml:space="preserve">. 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选择题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>(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每题所给的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>4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个选项中只有一个符合要求，每题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>3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分，共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>42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分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>)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. -4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值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)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. -16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. 16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C. 8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D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8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肖老师说他家刚买了一个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寸液晶电脑显示器，同学问它有多厚，老师说：“请同学们猜一猜…”，在以下四个数据中，请你选择一个比较合理的数据来表示液晶显示器的厚度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. 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毫米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. 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厘米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C. 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分米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D. 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米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3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下列说法正确的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一个数前面有“－”号这个数就是负数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B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自然数都是正整数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C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小数都是有理数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　　　　　　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D. 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既不是正数也不是负数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4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数轴上原点的距离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点表示的数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. 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B. -5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C. ±5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D. 5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5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|a|=-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则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取值范围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. a&gt;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B. a=0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C. a≥0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D. a≤0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6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互为相反数，那么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. ab&lt;0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. a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=-b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C. |a|=|b|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D. a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3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=b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3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7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|x-1|=2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那么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x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值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. 3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B. ±3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C. 1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或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-3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D. 3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或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-1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8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下列等式中，成立的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. a-b+c=a-(b-c)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B. 3a-a=2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C. 8a-4=4a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D. -2(a-b)=-2a+b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9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下列说法中，正确的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长方形的长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米，宽比长短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2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米，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则它的周长可表示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2a-25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米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. 6h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表示底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6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高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h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三角形的面积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C. 10a+b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表示一个两位数，它的个位数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十位数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b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D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甲、乙两人分别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3km/h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5km/h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速度，同时从相距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40km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两地相向而行，若设经过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x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小时相遇，则可列方程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3x+5x=40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10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以下说法正确的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2+a&gt;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则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一定是正数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B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|a|+|b|≠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那么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都不为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C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|a|+b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=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那么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都为零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D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b=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那么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都为零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11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-1&lt;a&lt;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4667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则从小到大排列正确的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.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drawing>
          <wp:inline distT="0" distB="0" distL="0" distR="0">
            <wp:extent cx="6572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B.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drawing>
          <wp:inline distT="0" distB="0" distL="0" distR="0">
            <wp:extent cx="6477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C.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drawing>
          <wp:inline distT="0" distB="0" distL="0" distR="0">
            <wp:extent cx="6477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D.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drawing>
          <wp:inline distT="0" distB="0" distL="0" distR="0">
            <wp:extent cx="6572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12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下列变形正确的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在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3a-6=3b+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两边都除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3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-2=b+5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B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在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7x=5x+3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两边都减去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x-3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6x-3=4x+6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C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在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5=0.1x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两边都除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0.1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得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x=0.5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D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由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2=-x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得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x=-2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13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研究下面的一列数：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-3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-7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9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-11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3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……照此规律，第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n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个数应该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A. 2n-1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. 1-2n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C. (2n-1)(-1)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n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D. (2n-1)(-1)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n+1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14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某商品进价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元，商店将进价提高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3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％作零售价销售，在销售旺季过后，商店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8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折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即售价的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80%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价格开展促销活动，这时一件商品的售价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) </w:t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. 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. 0.8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C. 1.04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元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D. 0.92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元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二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 xml:space="preserve">. 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填空题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>(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每小题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>2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分，共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>22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分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 xml:space="preserve">)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1 5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如果当飞机离地面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800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米时记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+800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米，现在它又下降了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00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米，那么这时飞机的高度可记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_____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米。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6. -(-3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相反数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________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；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-1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倒数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_____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。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17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比较大小：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9906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18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将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4996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四舍五入保留三位有效数字的近似数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_______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。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19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一个数的平方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9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则这个数的立方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______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。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0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某位同学的作业本上出现了一个错误的等式，请你直接在算式中添上“括号”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或“绝对值符号”或“负号”等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不限定个数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使等式：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u w:val="single"/>
        </w:rPr>
        <w:t xml:space="preserve">-3+2=5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成立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. 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1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单项式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3a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5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m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与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-2a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n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是同类项，那么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m=____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n=____.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2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已知：有理数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在数轴上对应点的位置如下图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175260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则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1)a-b_____0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填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&gt;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&lt;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或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=)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2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化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|a|+|a+b|-|1-a|-|b+1|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结果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______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3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教室里一般都装日光灯来照明，己知每根灯管每小时的平均耗电量约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0. 04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千瓦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·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时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俗称为度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；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度电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1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千瓦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·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时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价格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0. 7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元，设教室每天平均开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小时，请计算并回答以下问题：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1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若每所中小学平均有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3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间教室，每间教室配有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2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根灯管，那么一所中小学所有教室一天的耗电量是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____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千瓦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·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时；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2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某市约有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50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所中小学：一年若按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21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个工作日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即上学时间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计，则该市中小学每年用于教室照明的电费总数约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_____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元。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4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假设有足够多的黑、白围棋子，按照下面摆放的规律排成一行：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○○●●○●○○●●○●○○●●○●○○●●○●……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请问第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2006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个棋子是黑的还是白的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?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答：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_______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5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有下面六个算式中：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①</w:t>
      </w:r>
      <w:r>
        <w:rPr>
          <w:color w:val="000000"/>
          <w:kern w:val="0"/>
          <w:sz w:val="20"/>
          <w:szCs w:val="20"/>
        </w:rPr>
        <w:t>(-1)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2003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=-2003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；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②</w:t>
      </w:r>
      <w:r>
        <w:rPr>
          <w:color w:val="000000"/>
          <w:kern w:val="0"/>
          <w:sz w:val="20"/>
          <w:szCs w:val="20"/>
        </w:rPr>
        <w:t>0-(-1)=1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；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③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8667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；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④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8858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；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⑤</w:t>
      </w:r>
      <w:r>
        <w:rPr>
          <w:color w:val="000000"/>
          <w:kern w:val="0"/>
          <w:sz w:val="20"/>
          <w:szCs w:val="20"/>
        </w:rPr>
        <w:t>2×(-3)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=36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；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⑥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9429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其中运算正确的有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填序号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)_____.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三、解答题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>(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共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>32</w:t>
      </w:r>
      <w:r>
        <w:rPr>
          <w:rFonts w:ascii="ˎ̥;Times New Roman" w:hAnsi="ˎ̥;Times New Roman" w:cs="宋体;SimSun"/>
          <w:b/>
          <w:bCs/>
          <w:color w:val="000000"/>
          <w:kern w:val="0"/>
          <w:sz w:val="20"/>
        </w:rPr>
        <w:t>分</w:t>
      </w:r>
      <w:r>
        <w:rPr>
          <w:rFonts w:cs="宋体;SimSun" w:ascii="ˎ̥;Times New Roman" w:hAnsi="ˎ̥;Times New Roman"/>
          <w:b/>
          <w:bCs/>
          <w:color w:val="000000"/>
          <w:kern w:val="0"/>
          <w:sz w:val="20"/>
        </w:rPr>
        <w:t xml:space="preserve">)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6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计算：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(1)2a-[-a-(-4a)]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　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2)-3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×(-2)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3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-(-3)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3)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drawing>
          <wp:inline distT="0" distB="0" distL="0" distR="0">
            <wp:extent cx="13335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4)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drawing>
          <wp:inline distT="0" distB="0" distL="0" distR="0">
            <wp:extent cx="240982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7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先化简，再求值：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25812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8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解关于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x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方程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1)8x-12=5x-(6+3x) (2)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drawing>
          <wp:inline distT="0" distB="0" distL="0" distR="0">
            <wp:extent cx="14097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9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已知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3810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为方程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kx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-|2k|+3=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一个根，求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k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的值。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30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列方程解应用题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1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汽车匀速行驶途径王家庄、青山、秀水三地的时间如下表所示，翠湖在青山、秀水两地之间，距青山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5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千米，距秀水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7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千米，王家庄到翠湖的路程有多远？</w:t>
      </w:r>
    </w:p>
    <w:tbl>
      <w:tblPr>
        <w:tblW w:w="2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14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　　地名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　　时间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　　王家庄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　　青山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　　秀水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  <w:t>00</w:t>
            </w:r>
          </w:p>
        </w:tc>
      </w:tr>
    </w:tbl>
    <w:p>
      <w:pPr>
        <w:pStyle w:val="Normal"/>
        <w:widowControl/>
        <w:spacing w:lineRule="atLeast" w:line="320" w:before="280" w:after="280"/>
        <w:jc w:val="center"/>
        <w:rPr/>
      </w:pP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2)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某校初一组织学生进行拓展训练，如果租用若干辆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4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座的客车，则有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个人没有座位；如果租用同数量的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6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座的客车，则多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辆，其余车恰好坐满。已知租用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45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座的客车日租金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50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元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6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座的客车日租金为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60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元，请通过计算说明租用哪一种客车更合算，租几辆？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四、附加题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(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第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小题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2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分，第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2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小题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3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分，计入总分，总分超过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0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分的按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10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分算。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)</w:t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1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已知︱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︱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=-a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b&lt;0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化简：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240982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br/>
        <w:br/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 xml:space="preserve">2. 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一辆小汽车与一辆大卡车在一段狭路上迎面相遇，必须有一方倒车，才能继续通行，如果小汽车的速度是大卡车的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3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倍，两车倒车的速度是正常速度的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14287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，小汽车需倒车的路程是大卡车倒车路程的</w:t>
      </w:r>
      <w:r>
        <w:rPr>
          <w:rFonts w:cs="宋体;SimSun" w:ascii="ˎ̥;Times New Roman" w:hAnsi="ˎ̥;Times New Roman"/>
          <w:color w:val="000000"/>
          <w:kern w:val="0"/>
          <w:sz w:val="20"/>
          <w:szCs w:val="20"/>
        </w:rPr>
        <w:t>4</w:t>
      </w:r>
      <w:r>
        <w:rPr>
          <w:rFonts w:ascii="ˎ̥;Times New Roman" w:hAnsi="ˎ̥;Times New Roman" w:cs="宋体;SimSun"/>
          <w:color w:val="000000"/>
          <w:kern w:val="0"/>
          <w:sz w:val="20"/>
          <w:szCs w:val="20"/>
        </w:rPr>
        <w:t>倍，为了使后通过的狭路的那辆车尽早地通过这段狭路，问哪辆车倒车较为合理？请说明理由。</w:t>
      </w:r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2:10:00Z</dcterms:created>
  <dc:creator>微软用户</dc:creator>
  <dc:description/>
  <cp:keywords/>
  <dc:language>en-US</dc:language>
  <cp:lastModifiedBy>User</cp:lastModifiedBy>
  <dcterms:modified xsi:type="dcterms:W3CDTF">2011-10-13T05:54:00Z</dcterms:modified>
  <cp:revision>77</cp:revision>
  <dc:subject/>
  <dc:title>致家长的一封信</dc:title>
</cp:coreProperties>
</file>