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9.jpeg" ContentType="image/jpeg"/>
  <Override PartName="/word/media/image4.jpeg" ContentType="image/jpe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7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 w:val="30"/>
          <w:szCs w:val="30"/>
        </w:rPr>
        <w:t>第十一章、简单机械和功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一、杠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要求</w:t>
      </w:r>
    </w:p>
    <w:p>
      <w:pPr>
        <w:pStyle w:val="Normal"/>
        <w:rPr>
          <w:rFonts w:ascii="黑体;SimHei" w:hAnsi="黑体;SimHei" w:eastAsia="黑体;SimHei" w:cs="宋体;SimSun"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知道什么是杠杆，能从常见的工具中认出杠杆。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通过观察和实验了解杠杆的结构，熟悉有关杠杆的名称：支点、动力、阻力、动力臂、阻力臂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理解力臂的概念，会画杠杆的动力臂和阻力臂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</w:rPr>
        <w:t>经历探究</w:t>
      </w:r>
      <w:r>
        <w:rPr>
          <w:rFonts w:ascii="宋体;SimSun" w:hAnsi="宋体;SimSun" w:cs="宋体;SimSun"/>
          <w:bCs/>
        </w:rPr>
        <w:t>杠杆平衡条件的</w:t>
      </w:r>
      <w:r>
        <w:rPr>
          <w:rFonts w:ascii="宋体;SimSun" w:hAnsi="宋体;SimSun" w:cs="宋体;SimSun"/>
        </w:rPr>
        <w:t>过程，</w:t>
      </w:r>
      <w:r>
        <w:rPr>
          <w:rFonts w:ascii="宋体;SimSun" w:hAnsi="宋体;SimSun" w:cs="宋体;SimSun"/>
          <w:bCs/>
        </w:rPr>
        <w:t>理解杠杆平衡的条件，并能用它分析解决简单的有关杠杆平衡的问题。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知道杠杆的种类以及各种杠杆的特点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知道杠杆在实际生活中的应用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.</w:t>
      </w:r>
      <w:r>
        <w:rPr>
          <w:rFonts w:ascii="宋体;SimSun" w:hAnsi="宋体;SimSun" w:cs="宋体;SimSun"/>
          <w:bCs/>
        </w:rPr>
        <w:t>通过了解杠杆的应用，进一步认识物理学是有用的，提高学习物理的兴趣。</w:t>
      </w:r>
    </w:p>
    <w:p>
      <w:pPr>
        <w:pStyle w:val="Normal"/>
        <w:rPr>
          <w:rFonts w:ascii="宋体;SimSun" w:hAnsi="宋体;SimSun" w:eastAsia="黑体;SimHei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指导</w:t>
      </w:r>
    </w:p>
    <w:p>
      <w:pPr>
        <w:pStyle w:val="Normal"/>
        <w:rPr>
          <w:rFonts w:ascii="宋体;SimSun" w:hAnsi="宋体;SimSun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力臂的概念。力臂是本节的难点。对力臂的理解，注意以下几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力臂是指支点到力（动力或阻力）作用线的距离，而不是从支点到力的作用点的距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作用在杠杆上的力的方向改变时，其力臂的大小一般也将发生改变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力臂不一定在杠杆上，如图所示    </w:t>
      </w:r>
      <w:r>
        <w:rPr>
          <w:rFonts w:ascii="宋体;SimSun" w:hAnsi="宋体;SimSun" w:cs="宋体;SimSun"/>
          <w:sz w:val="48"/>
          <w:szCs w:val="48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力的作用线过支点，则它的力臂为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0325</wp:posOffset>
                </wp:positionH>
                <wp:positionV relativeFrom="paragraph">
                  <wp:posOffset>198120</wp:posOffset>
                </wp:positionV>
                <wp:extent cx="1986915" cy="998855"/>
                <wp:effectExtent l="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840" cy="999000"/>
                          <a:chOff x="0" y="0"/>
                          <a:chExt cx="1986840" cy="999000"/>
                        </a:xfrm>
                      </wpg:grpSpPr>
                      <wps:wsp>
                        <wps:cNvSpPr txBox="1"/>
                        <wps:spPr>
                          <a:xfrm>
                            <a:off x="1468080" y="7016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6958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80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38160"/>
                            <a:ext cx="363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200" y="236160"/>
                            <a:ext cx="1745640" cy="65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564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760" y="99000"/>
                                <a:ext cx="1730880" cy="49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088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3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0" y="0"/>
                                    <a:ext cx="199440" cy="990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9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7720" y="0"/>
                                    <a:ext cx="532800" cy="49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80" y="0"/>
                                  <a:ext cx="658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360"/>
                                    <a:ext cx="6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24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17880" y="427320"/>
                                <a:ext cx="114480" cy="75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3720" y="0"/>
                                  <a:ext cx="5076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336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283320" y="-283320"/>
                                <a:ext cx="99000" cy="666000"/>
                              </a:xfrm>
                              <a:custGeom>
                                <a:avLst/>
                                <a:gdLst>
                                  <a:gd name="textAreaLeft" fmla="*/ 36000 w 56160"/>
                                  <a:gd name="textAreaRight" fmla="*/ 56520 w 56160"/>
                                  <a:gd name="textAreaTop" fmla="*/ 9720 h 377640"/>
                                  <a:gd name="textAreaBottom" fmla="*/ 367920 h 377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22040"/>
                                <a:ext cx="629280" cy="45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300000">
                              <a:off x="830880" y="-20160"/>
                              <a:ext cx="139680" cy="788760"/>
                            </a:xfrm>
                            <a:custGeom>
                              <a:avLst/>
                              <a:gdLst>
                                <a:gd name="textAreaLeft" fmla="*/ 50760 w 79200"/>
                                <a:gd name="textAreaRight" fmla="*/ 79560 w 79200"/>
                                <a:gd name="textAreaTop" fmla="*/ 11520 h 447120"/>
                                <a:gd name="textAreaBottom" fmla="*/ 435600 h 44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11.85pt;width:156.4pt;height:82.8pt" coordorigin="4095,237" coordsize="3128,1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7;top:1417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1408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312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112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7;top:372;width:57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8;top:237;width:2725;height:1656">
                  <v:group id="shape_0" style="position:absolute;left:4498;top:237;width:2725;height:1382">
                    <v:group id="shape_0" style="position:absolute;left:4498;top:840;width:2725;height:779">
                      <v:group id="shape_0" style="position:absolute;left:4498;top:840;width:2725;height:779">
                        <v:line id="shape_0" from="4498,840" to="7223,8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left:5337;top:840;width:313;height:15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498,840" to="4498,146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84,840" to="7222,1619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14;top:840;width:103;height:155">
                        <v:line id="shape_0" from="4514,996" to="4617,9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8,840" to="4618,9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393;top:1356;width:179;height:119">
                      <v:line id="shape_0" from="6493,1357" to="6572,142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3,1357" to="6492,14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4921;top:238;width:155;height:1048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576,876" to="6566,15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783;top:653;width:219;height:1241;mso-wrap-style:none;v-text-anchor:middle;rotation:305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画力臂三步骤：找支点、画出力的作用线、作支点到力的作用线的垂线（有时需要将力的作用线进行正向或反向延长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经历探究杠杆平衡条件的过程是本节学习的重点，探究的过程中要注意以下几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计实验方案①选取实验工具②写出实验步骤③设计记录数据的表格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调节杠杆水平平衡时，依照“右高右旋，左高左旋”的方法，即杠杆右边高则螺母向右移，杠杆左边高则向左移，直至杠杆水平平衡。注意杠杆水平平衡一旦调好，不得随意再旋转平衡螺母，否则会影响实验结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中，每次改变动力、阻力、动力臂、阻力臂后都要使杠杆保持水平平衡，这样动力臂和阻力臂都可以直接读出。动力臂和阻力臂的长度单位不一定要用米，只要两个力臂的长度单位统一就可以了。</w:t>
      </w:r>
    </w:p>
    <w:p>
      <w:pPr>
        <w:pStyle w:val="Normal"/>
        <w:tabs>
          <w:tab w:val="clear" w:pos="420"/>
          <w:tab w:val="left" w:pos="63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根据已学过的杠杆知识，注意观察生活中各种形状的杠杆，如指甲剪、钓鱼竿、剪刀、筷子、天平、独轮车等。并能按照动力臂与阻力臂长短的关系分析和判断是省力杠杆、费力杠杆还是等臂杠杆。根据杠杆平衡条件，生活中使用时要注意两点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要省力就要多移动距离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要省距离就要费力，省力又省距离的杠杆是没有的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曲型范例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关于力臂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说法</w:t>
      </w:r>
      <w:r>
        <w:rPr>
          <w:rFonts w:cs="宋体;SimSun" w:ascii="宋体;SimSun" w:hAnsi="宋体;SimSun"/>
          <w:szCs w:val="21"/>
        </w:rPr>
        <w:t xml:space="preserve">k </w:t>
      </w:r>
      <w:r>
        <w:rPr>
          <w:rFonts w:ascii="宋体;SimSun" w:hAnsi="宋体;SimSun" w:cs="宋体;SimSun"/>
          <w:szCs w:val="21"/>
        </w:rPr>
        <w:t>正确的是（     ）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从动力作用点到支点的距离叫做动力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力臂就是杠杆的长度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从支点到阻力作用线的距离叫做阻力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力臂一定在杠杆上 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725</wp:posOffset>
                </wp:positionH>
                <wp:positionV relativeFrom="paragraph">
                  <wp:posOffset>297180</wp:posOffset>
                </wp:positionV>
                <wp:extent cx="4507230" cy="12052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0" cy="1205280"/>
                          <a:chOff x="0" y="0"/>
                          <a:chExt cx="4507200" cy="1205280"/>
                        </a:xfrm>
                      </wpg:grpSpPr>
                      <wps:wsp>
                        <wps:cNvSpPr txBox="1"/>
                        <wps:spPr>
                          <a:xfrm>
                            <a:off x="870480" y="0"/>
                            <a:ext cx="3218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78680"/>
                            <a:ext cx="25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178920"/>
                            <a:ext cx="2678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840"/>
                            <a:ext cx="3348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4507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48920"/>
                            <a:ext cx="6732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445680"/>
                            <a:ext cx="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1680" y="445680"/>
                            <a:ext cx="673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906120" y="-454680"/>
                            <a:ext cx="198000" cy="1607760"/>
                          </a:xfrm>
                          <a:custGeom>
                            <a:avLst/>
                            <a:gdLst>
                              <a:gd name="textAreaLeft" fmla="*/ 71640 w 112320"/>
                              <a:gd name="textAreaRight" fmla="*/ 112680 w 112320"/>
                              <a:gd name="textAreaTop" fmla="*/ 23760 h 911520"/>
                              <a:gd name="textAreaBottom" fmla="*/ 887760 h 91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761400"/>
                            <a:ext cx="325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663480"/>
                            <a:ext cx="3243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7640" y="170280"/>
                            <a:ext cx="2595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320" y="18540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080" y="420480"/>
                            <a:ext cx="155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418320"/>
                            <a:ext cx="64800" cy="98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3040" y="415800"/>
                            <a:ext cx="843120" cy="778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8760" y="0"/>
                              <a:ext cx="32436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1948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8080" y="415800"/>
                            <a:ext cx="77976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3920" y="996480"/>
                            <a:ext cx="119880" cy="68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8880" y="0"/>
                              <a:ext cx="813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8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900000">
                            <a:off x="3077280" y="316800"/>
                            <a:ext cx="130320" cy="986760"/>
                          </a:xfrm>
                          <a:custGeom>
                            <a:avLst/>
                            <a:gdLst>
                              <a:gd name="textAreaLeft" fmla="*/ 47160 w 73800"/>
                              <a:gd name="textAreaRight" fmla="*/ 74160 w 73800"/>
                              <a:gd name="textAreaTop" fmla="*/ 14400 h 559440"/>
                              <a:gd name="textAreaBottom" fmla="*/ 545040 h 55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-12.35pt;width:354.9pt;height:138.4pt" coordorigin="735,-247" coordsize="7098,2768">
                <v:shape id="shape_0" stroked="f" o:allowincell="f" style="position:absolute;left:2106;top:468;width:50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4;top:1695;width:40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750;width:42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805;width:52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2,1178" to="3583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1;top:1175;width:105;height:1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84,1170" to="3584,1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78;top:1170;width:105;height:155">
                  <v:line id="shape_0" from="3478,1170" to="3478,1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1326" to="3583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162;top:-248;width:311;height:2531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75;top:1667;width:51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513;width:51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4;top:736;width:40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760;width:51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3,1130" to="7628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4;top:1127;width:101;height:15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299;top:1123;width:1327;height:1225">
                  <v:line id="shape_0" from="7116,1123" to="7626,158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9,1573" to="7116,234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5173,1123" to="6400,22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6331;top:2037;width:188;height:106">
                  <v:line id="shape_0" from="6393,2038" to="6520,21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1,2038" to="6391,2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581;top:968;width:204;height:1553;mso-wrap-style:none;v-text-anchor:middle;rotation:315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力臂是从支点到力的作用线的距离，简单地说，就是“点到线”的距离，而不是“点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到“点”的距离。力臂不一定是杠杆的长度，也不一定在杠杆上。</w:t>
      </w:r>
      <w:r>
        <w:rPr>
          <w:rFonts w:ascii="宋体;SimSun" w:hAnsi="宋体;SimSun" w:cs="宋体;SimSun"/>
          <w:color w:val="FF0000"/>
          <w:szCs w:val="21"/>
        </w:rPr>
        <w:t>如图所示。（图删去）</w:t>
      </w:r>
    </w:p>
    <w:p>
      <w:pPr>
        <w:pStyle w:val="Normal"/>
        <w:ind w:firstLine="4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tabs>
          <w:tab w:val="clear" w:pos="420"/>
          <w:tab w:val="center" w:pos="3637" w:leader="none"/>
        </w:tabs>
        <w:ind w:firstLine="4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tabs>
          <w:tab w:val="clear" w:pos="420"/>
          <w:tab w:val="left" w:pos="3610" w:leader="none"/>
          <w:tab w:val="center" w:pos="3637" w:leader="none"/>
        </w:tabs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解：</w:t>
      </w:r>
      <w:r>
        <w:rPr>
          <w:rFonts w:ascii="宋体;SimSun" w:hAnsi="宋体;SimSun" w:cs="宋体;SimSun"/>
          <w:szCs w:val="21"/>
        </w:rPr>
        <w:t>应选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ab/>
        <w:tab/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点评：</w:t>
      </w:r>
      <w:r>
        <w:rPr>
          <w:rFonts w:ascii="宋体;SimSun" w:hAnsi="宋体;SimSun" w:cs="宋体;SimSun"/>
          <w:szCs w:val="21"/>
        </w:rPr>
        <w:t>力臂是从支点到力的作用线的距离。如图（</w:t>
      </w: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b)</w:t>
      </w:r>
      <w:r>
        <w:rPr>
          <w:rFonts w:ascii="宋体;SimSun" w:hAnsi="宋体;SimSun" w:cs="宋体;SimSun"/>
          <w:szCs w:val="21"/>
        </w:rPr>
        <w:t>所示，虽然力的作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相同，但力的方向不同，画出力臂也不同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张华和爸爸在公园玩跷跷板，张华重</w:t>
      </w:r>
      <w:r>
        <w:rPr>
          <w:rFonts w:cs="宋体;SimSun" w:ascii="宋体;SimSun" w:hAnsi="宋体;SimSun"/>
          <w:szCs w:val="21"/>
        </w:rPr>
        <w:t>250N</w:t>
      </w:r>
      <w:r>
        <w:rPr>
          <w:rFonts w:ascii="宋体;SimSun" w:hAnsi="宋体;SimSun" w:cs="宋体;SimSun"/>
          <w:szCs w:val="21"/>
        </w:rPr>
        <w:t>，爸爸重</w:t>
      </w:r>
      <w:r>
        <w:rPr>
          <w:rFonts w:cs="宋体;SimSun" w:ascii="宋体;SimSun" w:hAnsi="宋体;SimSun"/>
          <w:szCs w:val="21"/>
        </w:rPr>
        <w:t>750N</w:t>
      </w:r>
      <w:r>
        <w:rPr>
          <w:rFonts w:ascii="宋体;SimSun" w:hAnsi="宋体;SimSun" w:cs="宋体;SimSun"/>
          <w:szCs w:val="21"/>
        </w:rPr>
        <w:t>。当爸爸离跷跷板的转轴</w:t>
      </w:r>
      <w:r>
        <w:rPr>
          <w:rFonts w:cs="宋体;SimSun" w:ascii="宋体;SimSun" w:hAnsi="宋体;SimSun"/>
          <w:szCs w:val="21"/>
        </w:rPr>
        <w:t>0.5m</w:t>
      </w:r>
      <w:r>
        <w:rPr>
          <w:rFonts w:ascii="宋体;SimSun" w:hAnsi="宋体;SimSun" w:cs="宋体;SimSun"/>
          <w:szCs w:val="21"/>
        </w:rPr>
        <w:t>时，张华应该坐在哪里才能使跷跷板平衡？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利用杠杆平衡条件解题，首先要弄清动力、动力臂、阻力、阻力臂。本题中阻力为爸爸对杠杆的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750N</w:t>
      </w:r>
      <w:r>
        <w:rPr>
          <w:rFonts w:ascii="宋体;SimSun" w:hAnsi="宋体;SimSun" w:cs="宋体;SimSun"/>
          <w:szCs w:val="21"/>
        </w:rPr>
        <w:t>，阻力臂为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0.5m,</w:t>
      </w:r>
      <w:r>
        <w:rPr>
          <w:rFonts w:ascii="宋体;SimSun" w:hAnsi="宋体;SimSun" w:cs="宋体;SimSun"/>
          <w:szCs w:val="21"/>
        </w:rPr>
        <w:t>动力为张华对杠杆的力</w:t>
      </w:r>
      <w:r>
        <w:rPr>
          <w:rFonts w:cs="宋体;SimSun" w:ascii="宋体;SimSun" w:hAnsi="宋体;SimSun"/>
          <w:szCs w:val="21"/>
        </w:rPr>
        <w:t>F1=250N</w:t>
      </w:r>
      <w:r>
        <w:rPr>
          <w:rFonts w:ascii="宋体;SimSun" w:hAnsi="宋体;SimSun" w:cs="宋体;SimSun"/>
          <w:szCs w:val="21"/>
        </w:rPr>
        <w:t>，动力臂即为张华离转轴的距离。</w:t>
      </w:r>
    </w:p>
    <w:p>
      <w:pPr>
        <w:pStyle w:val="Normal"/>
        <w:tabs>
          <w:tab w:val="clear" w:pos="420"/>
          <w:tab w:val="left" w:pos="4180" w:leader="none"/>
        </w:tabs>
        <w:ind w:firstLine="435"/>
        <w:rPr/>
      </w:pPr>
      <w:r>
        <w:rPr>
          <w:rFonts w:ascii="宋体;SimSun" w:hAnsi="宋体;SimSun" w:cs="宋体;SimSun"/>
          <w:b/>
          <w:szCs w:val="21"/>
        </w:rPr>
        <w:t>全解：根据</w:t>
      </w:r>
      <w:r>
        <w:rPr>
          <w:rFonts w:ascii="宋体;SimSun" w:hAnsi="宋体;SimSun" w:cs="宋体;SimSun"/>
          <w:szCs w:val="21"/>
        </w:rPr>
        <w:t>杠杆平衡条件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得</w:t>
      </w:r>
    </w:p>
    <w:p>
      <w:pPr>
        <w:pStyle w:val="Normal"/>
        <w:tabs>
          <w:tab w:val="clear" w:pos="420"/>
          <w:tab w:val="left" w:pos="4180" w:leader="none"/>
        </w:tabs>
        <w:ind w:firstLine="435"/>
        <w:rPr/>
      </w:pP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 w:ascii="宋体;SimSun" w:hAnsi="宋体;SimSun"/>
          <w:szCs w:val="21"/>
        </w:rPr>
        <w:t>×0.5m=1.5m</w:t>
      </w:r>
    </w:p>
    <w:p>
      <w:pPr>
        <w:pStyle w:val="Normal"/>
        <w:tabs>
          <w:tab w:val="clear" w:pos="420"/>
          <w:tab w:val="left" w:pos="4180" w:leader="none"/>
        </w:tabs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张华应该坐在离转轴</w:t>
      </w:r>
      <w:r>
        <w:rPr>
          <w:rFonts w:cs="宋体;SimSun" w:ascii="宋体;SimSun" w:hAnsi="宋体;SimSun"/>
          <w:szCs w:val="21"/>
        </w:rPr>
        <w:t>1.5m</w:t>
      </w:r>
      <w:r>
        <w:rPr>
          <w:rFonts w:ascii="宋体;SimSun" w:hAnsi="宋体;SimSun" w:cs="宋体;SimSun"/>
          <w:szCs w:val="21"/>
        </w:rPr>
        <w:t>处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活动与探究</w:t>
      </w:r>
    </w:p>
    <w:p>
      <w:pPr>
        <w:pStyle w:val="Normal"/>
        <w:ind w:firstLine="560"/>
        <w:rPr>
          <w:rFonts w:ascii="宋体;SimSun" w:hAnsi="宋体;SimSun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取一根粗细均匀的铁丝，在它的中点用线悬挂起来，铁丝恰好平衡。如把其右半段对折起来，那么它是否还能保持原来的平衡状态呢？为什么？动手做一做这个实验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思考与练习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我们在日常使用的工具中很多是利用杠杆知识制成的，我们分析杠杆时，首先要找到杠杆绕着转动的固定点叫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，然后分析杠杆的受力情况，即使杠杆转动的力叫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，阻碍杠杆转动的力叫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杠杆有三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既省力杠杆、费力杠杆和等臂杠杆。在撬棒、天平、铡刀、扳手、酒瓶起子、理发剪刀、钓鱼杆等常见杠杆中，属于省力杠杆的有</w:t>
      </w:r>
      <w:r>
        <w:rPr>
          <w:rFonts w:ascii="宋体;SimSun" w:hAnsi="宋体;SimSun" w:cs="宋体;SimSun"/>
          <w:u w:val="single"/>
        </w:rPr>
        <w:t xml:space="preserve">                               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属于费力杠杆的有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属于等臂杠杆的有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697605</wp:posOffset>
                </wp:positionH>
                <wp:positionV relativeFrom="paragraph">
                  <wp:posOffset>188595</wp:posOffset>
                </wp:positionV>
                <wp:extent cx="1327150" cy="1150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1150560"/>
                          <a:chOff x="0" y="0"/>
                          <a:chExt cx="1327320" cy="115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320" cy="1091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27320" cy="10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9880" y="893520"/>
                              <a:ext cx="5428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80" y="853560"/>
                            <a:ext cx="668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14.85pt;width:104.5pt;height:90.6pt" coordorigin="5823,297" coordsize="2090,1812">
                <v:group id="shape_0" style="position:absolute;left:5823;top:297;width:2090;height:17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23;top:297;width:2089;height:167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012;top:1704;width:854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6270;top:1641;width:10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把杆秤自重不计，提纽到秤钩的距离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㎝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秤砣重为</w:t>
      </w:r>
      <w:r>
        <w:rPr>
          <w:rFonts w:cs="宋体;SimSun" w:ascii="宋体;SimSun" w:hAnsi="宋体;SimSun"/>
        </w:rPr>
        <w:t>4.9N</w:t>
      </w:r>
      <w:r>
        <w:rPr>
          <w:rFonts w:ascii="宋体;SimSun" w:hAnsi="宋体;SimSun" w:cs="宋体;SimSun"/>
        </w:rPr>
        <w:t>，用这样的杆秤来称量质量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㎏的物体，</w:t>
      </w:r>
    </w:p>
    <w:p>
      <w:pPr>
        <w:pStyle w:val="Normal"/>
        <w:rPr/>
      </w:pPr>
      <w:r>
        <w:rPr>
          <w:rFonts w:ascii="宋体;SimSun" w:hAnsi="宋体;SimSun" w:cs="宋体;SimSun"/>
        </w:rPr>
        <w:t>秤砣离提纽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㎝时，秤杆平衡。</w:t>
      </w:r>
    </w:p>
    <w:p>
      <w:pPr>
        <w:pStyle w:val="Normal"/>
        <w:rPr/>
      </w:pPr>
      <w:r>
        <w:rPr/>
        <w:t>4.</w:t>
      </w:r>
      <w:r>
        <w:rPr/>
        <w:t>杠杆的应用非常广泛，工具车上的起重臂就是一个</w:t>
      </w:r>
    </w:p>
    <w:p>
      <w:pPr>
        <w:pStyle w:val="Normal"/>
        <w:rPr/>
      </w:pPr>
      <w:r>
        <w:rPr/>
        <w:t>费力杠杆．使用它的具体好处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二、选择题</w:t>
      </w:r>
    </w:p>
    <w:p>
      <w:pPr>
        <w:pStyle w:val="Normal"/>
        <w:rPr/>
      </w:pPr>
      <w:r>
        <w:rPr/>
        <w:t>5</w:t>
      </w:r>
      <w:r>
        <w:rPr/>
        <w:t>．下图是一些日常生活中所使用的工具，其中属于省力杠杆的是</w:t>
      </w:r>
      <w:r>
        <w:rPr/>
        <w:t xml:space="preserve">( </w:t>
      </w:r>
      <w:r>
        <w:rPr/>
        <w:t xml:space="preserve">    </w:t>
      </w:r>
      <w:r>
        <w:rPr/>
        <w:t>)</w:t>
      </w:r>
    </w:p>
    <w:p>
      <w:pPr>
        <w:pStyle w:val="Normal"/>
        <w:ind w:firstLine="34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13000</wp:posOffset>
            </wp:positionH>
            <wp:positionV relativeFrom="paragraph">
              <wp:posOffset>101600</wp:posOffset>
            </wp:positionV>
            <wp:extent cx="1695450" cy="6477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2275</wp:posOffset>
            </wp:positionH>
            <wp:positionV relativeFrom="paragraph">
              <wp:posOffset>101600</wp:posOffset>
            </wp:positionV>
            <wp:extent cx="1533525" cy="6667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  <w:t>6</w:t>
      </w:r>
      <w:r>
        <w:rPr/>
        <w:t>．一根杆秤，如果秤砣被磨损掉一部分，用它称得的质量将比被称物体的实际质量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420"/>
        <w:jc w:val="left"/>
        <w:rPr/>
      </w:pPr>
      <w:r>
        <w:rPr/>
        <w:t>A</w:t>
      </w:r>
      <w:r>
        <w:rPr/>
        <w:t>．偏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偏小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相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无法判定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jc w:val="left"/>
        <w:rPr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3270</wp:posOffset>
                </wp:positionH>
                <wp:positionV relativeFrom="paragraph">
                  <wp:posOffset>274320</wp:posOffset>
                </wp:positionV>
                <wp:extent cx="1143000" cy="868680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8680"/>
                          <a:chOff x="0" y="0"/>
                          <a:chExt cx="1143000" cy="868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4300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800" y="571680"/>
                            <a:ext cx="723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pt;margin-top:21.6pt;width:90pt;height:68.4pt" coordorigin="5202,432" coordsize="1800,1368">
                <v:shape id="shape_0" stroked="f" o:allowincell="f" style="position:absolute;left:5202;top:432;width:1799;height:12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59;top:1332;width:1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2"/>
        </w:rPr>
        <w:t>7</w:t>
      </w:r>
      <w:r>
        <w:rPr>
          <w:color w:val="000000"/>
          <w:sz w:val="22"/>
        </w:rPr>
        <w:t>．园艺师傅使用如图所示的剪刀修剪树枝时，常把树枝尽量往剪刀轴</w:t>
      </w:r>
      <w:r>
        <w:rPr>
          <w:color w:val="000000"/>
          <w:sz w:val="22"/>
        </w:rPr>
        <w:t>O</w:t>
      </w:r>
      <w:r>
        <w:rPr>
          <w:color w:val="000000"/>
          <w:sz w:val="22"/>
        </w:rPr>
        <w:t>靠近，这样做的目的是为了</w:t>
      </w:r>
      <w:r>
        <w:rPr>
          <w:color w:val="000000"/>
          <w:sz w:val="22"/>
        </w:rPr>
        <w:t>（</w:t>
      </w:r>
      <w:r>
        <w:rPr>
          <w:rFonts w:eastAsia="Times New Roman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</w:p>
    <w:p>
      <w:pPr>
        <w:pStyle w:val="Normal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</w:t>
      </w:r>
      <w:r>
        <w:rPr>
          <w:color w:val="000000"/>
          <w:sz w:val="22"/>
        </w:rPr>
        <w:t>A</w:t>
      </w:r>
      <w:r>
        <w:rPr>
          <w:color w:val="000000"/>
          <w:sz w:val="22"/>
        </w:rPr>
        <w:t>．增大阻力臂，减小动力移动的距离</w:t>
      </w:r>
    </w:p>
    <w:p>
      <w:pPr>
        <w:pStyle w:val="Normal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</w:t>
      </w:r>
      <w:r>
        <w:rPr>
          <w:color w:val="000000"/>
          <w:sz w:val="22"/>
        </w:rPr>
        <w:t>B</w:t>
      </w:r>
      <w:r>
        <w:rPr>
          <w:color w:val="000000"/>
          <w:sz w:val="22"/>
        </w:rPr>
        <w:t>．减小动力臂，减小动力移动的距离</w:t>
      </w:r>
    </w:p>
    <w:p>
      <w:pPr>
        <w:pStyle w:val="Normal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</w:t>
      </w:r>
      <w:r>
        <w:rPr>
          <w:color w:val="000000"/>
          <w:sz w:val="22"/>
        </w:rPr>
        <w:t>C</w:t>
      </w:r>
      <w:r>
        <w:rPr>
          <w:color w:val="000000"/>
          <w:sz w:val="22"/>
        </w:rPr>
        <w:t>．增大动力臂，省力</w:t>
      </w:r>
    </w:p>
    <w:p>
      <w:pPr>
        <w:pStyle w:val="Normal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</w:t>
      </w:r>
      <w:r>
        <w:rPr>
          <w:color w:val="000000"/>
          <w:sz w:val="22"/>
        </w:rPr>
        <w:t>D</w:t>
      </w:r>
      <w:r>
        <w:rPr>
          <w:color w:val="000000"/>
          <w:sz w:val="22"/>
        </w:rPr>
        <w:t>．减小阻力臂，省力</w:t>
      </w:r>
    </w:p>
    <w:p>
      <w:pPr>
        <w:pStyle w:val="Normal"/>
        <w:spacing w:lineRule="exact" w: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0310</wp:posOffset>
                </wp:positionH>
                <wp:positionV relativeFrom="paragraph">
                  <wp:posOffset>415290</wp:posOffset>
                </wp:positionV>
                <wp:extent cx="2164080" cy="1151890"/>
                <wp:effectExtent l="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152000"/>
                          <a:chOff x="0" y="0"/>
                          <a:chExt cx="2163960" cy="115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8744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2520" y="680040"/>
                            <a:ext cx="8114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32.7pt;width:170.4pt;height:90.7pt" coordorigin="3906,654" coordsize="3408,1814">
                <v:shape id="shape_0" stroked="f" o:allowincell="f" style="position:absolute;left:3906;top:654;width:2184;height:181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036;top:1725;width:1277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>8 .</w:t>
      </w:r>
      <w:r>
        <w:rPr/>
        <w:t>人体的运动系统相当复杂，但最基本的运动形式是，骨骼在肌肉提供的动力作用下绕关节转动</w:t>
      </w:r>
      <w:r>
        <w:rPr/>
        <w:t xml:space="preserve">. </w:t>
      </w:r>
      <w:r>
        <w:rPr/>
        <w:t>如图所示是手端起茶杯的情景，其前臂骨骼相当于杠杆，肱二头肌收缩提供动力</w:t>
      </w:r>
      <w:r>
        <w:rPr/>
        <w:t xml:space="preserve">. </w:t>
      </w:r>
      <w:r>
        <w:rPr/>
        <w:t>由图可以看出，这是一个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280"/>
        <w:ind w:firstLine="315"/>
        <w:rPr/>
      </w:pPr>
      <w:r>
        <w:rPr/>
        <w:t>A</w:t>
      </w:r>
      <w:r>
        <w:rPr/>
        <w:t>．费力、省距离的杠杆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280"/>
        <w:ind w:firstLine="315"/>
        <w:rPr/>
      </w:pPr>
      <w:r>
        <w:rPr/>
        <w:t>B</w:t>
      </w:r>
      <w:r>
        <w:rPr/>
        <w:t>．省力、费距离的杠杆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80"/>
        <w:ind w:firstLine="315"/>
        <w:rPr/>
      </w:pPr>
      <w:r>
        <w:rPr/>
        <w:t>C</w:t>
      </w:r>
      <w:r>
        <w:rPr/>
        <w:t>．既费力，也费距离的杠杆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280"/>
        <w:ind w:firstLine="210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．既省力，也省距离的杠杆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ind w:left="270" w:hanging="268"/>
        <w:jc w:val="left"/>
        <w:rPr>
          <w:rFonts w:ascii="宋体;SimSun" w:hAnsi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350</wp:posOffset>
                </wp:positionH>
                <wp:positionV relativeFrom="paragraph">
                  <wp:posOffset>302260</wp:posOffset>
                </wp:positionV>
                <wp:extent cx="1643380" cy="769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3400" cy="769680"/>
                          <a:chOff x="0" y="0"/>
                          <a:chExt cx="1643400" cy="769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643400" cy="53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0160" y="396360"/>
                            <a:ext cx="3618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920" y="472320"/>
                            <a:ext cx="79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23.8pt;width:129.4pt;height:60.6pt" coordorigin="5610,476" coordsize="2588,1212">
                <v:shape id="shape_0" stroked="f" o:allowincell="f" style="position:absolute;left:5610;top:476;width:2587;height:8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34;top:1100;width:56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062;top:1220;width:12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9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一均匀杠杆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钩码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钩码，杠杆恰好平衡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若钩码的质量均为</w:t>
      </w:r>
      <w:r>
        <w:rPr>
          <w:rFonts w:cs="宋体;SimSun" w:ascii="宋体;SimSun" w:hAnsi="宋体;SimSun"/>
        </w:rPr>
        <w:t>50g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再各加一个钩码，那么：（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杠杆仍平衡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　　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杠杆的左边向下倾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杠杆的右边向下倾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无法确定杠杆是否平衡</w:t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作图、实验题</w:t>
      </w:r>
    </w:p>
    <w:p>
      <w:pPr>
        <w:pStyle w:val="Normal"/>
        <w:ind w:left="315" w:right="-105" w:hanging="315"/>
        <w:rPr/>
      </w:pPr>
      <w:r>
        <w:rPr/>
        <w:t>10</w:t>
      </w:r>
      <w:r>
        <w:rPr/>
        <w:t>．如图所示，使用羊角锤拔钉子，动力作用在锤柄上</w:t>
      </w:r>
      <w:r>
        <w:rPr>
          <w:i/>
        </w:rPr>
        <w:t>A</w:t>
      </w:r>
      <w:r>
        <w:rPr/>
        <w:t>点</w:t>
      </w:r>
      <w:r>
        <w:rPr/>
        <w:t xml:space="preserve">. </w:t>
      </w:r>
      <w:r>
        <w:rPr/>
        <w:t>请作出拔钉子时所用最小动力</w:t>
      </w:r>
      <w:r>
        <w:rPr>
          <w:i/>
        </w:rPr>
        <w:t>F</w:t>
      </w:r>
      <w:r>
        <w:rPr/>
        <w:t>的示意图</w:t>
      </w:r>
      <w:r>
        <w:rPr/>
        <w:t>. (</w:t>
      </w:r>
      <w:r>
        <w:rPr>
          <w:rFonts w:ascii="楷体_GB2312;楷体" w:hAnsi="楷体_GB2312;楷体" w:eastAsia="楷体_GB2312;楷体"/>
        </w:rPr>
        <w:t>注意：请在图上保留为确保作图准确所画的辅助线</w:t>
      </w:r>
      <w:r>
        <w:rPr>
          <w:rFonts w:eastAsia="楷体_GB2312;楷体" w:ascii="楷体_GB2312;楷体" w:hAnsi="楷体_GB2312;楷体"/>
        </w:rPr>
        <w:t>.</w:t>
      </w:r>
      <w:r>
        <w:rPr/>
        <w:t>)</w:t>
      </w:r>
    </w:p>
    <w:p>
      <w:pPr>
        <w:pStyle w:val="Normal"/>
        <w:spacing w:lineRule="exact" w:line="380"/>
        <w:jc w:val="left"/>
        <w:rPr>
          <w:rFonts w:ascii="楷体_GB2312;楷体" w:hAnsi="楷体_GB2312;楷体" w:eastAsia="楷体_GB2312;楷体"/>
          <w:sz w:val="20"/>
          <w:lang w:val="en-US" w:eastAsia="en-US"/>
        </w:rPr>
      </w:pPr>
      <w:r>
        <w:rPr>
          <w:rFonts w:eastAsia="楷体_GB2312;楷体" w:ascii="楷体_GB2312;楷体" w:hAnsi="楷体_GB2312;楷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66825</wp:posOffset>
                </wp:positionH>
                <wp:positionV relativeFrom="paragraph">
                  <wp:posOffset>-99060</wp:posOffset>
                </wp:positionV>
                <wp:extent cx="3688715" cy="1487805"/>
                <wp:effectExtent l="571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560" cy="1487880"/>
                          <a:chOff x="0" y="0"/>
                          <a:chExt cx="3688560" cy="1487880"/>
                        </a:xfrm>
                      </wpg:grpSpPr>
                      <wpg:grpSp>
                        <wpg:cNvGrpSpPr/>
                        <wpg:grpSpPr>
                          <a:xfrm>
                            <a:off x="1758240" y="125640"/>
                            <a:ext cx="1930320" cy="128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5640" y="990720"/>
                              <a:ext cx="9050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30320" cy="9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6520" y="72000"/>
                                <a:ext cx="67320" cy="86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2760"/>
                                <a:ext cx="1930320" cy="6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0"/>
                                  <a:ext cx="29592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00" cy="6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560" y="0"/>
                                    <a:ext cx="144000" cy="6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9880" y="0"/>
                                  <a:ext cx="1440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240" y="0"/>
                                  <a:ext cx="1440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29592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00" cy="6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0"/>
                                    <a:ext cx="144000" cy="6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2440" y="0"/>
                                  <a:ext cx="1440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0"/>
                                  <a:ext cx="1440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0" y="0"/>
                                  <a:ext cx="1440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080" y="0"/>
                                  <a:ext cx="1440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9160" y="0"/>
                                  <a:ext cx="1440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1440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28440"/>
                                  <a:ext cx="8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440"/>
                                  <a:ext cx="8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17760" y="939960"/>
                                <a:ext cx="73656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18792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267480"/>
                                <a:ext cx="11808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354600"/>
                                <a:ext cx="11808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40640"/>
                                <a:ext cx="11808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527760"/>
                                <a:ext cx="11808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04480" y="28800"/>
                                <a:ext cx="41760" cy="6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16920" bIns="-169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3640" y="0"/>
                                <a:ext cx="67320" cy="10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19080" bIns="19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9840" y="209520"/>
                                <a:ext cx="41760" cy="6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none" lIns="158760" rIns="158760" tIns="-16920" bIns="-169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4480" y="35640"/>
                                <a:ext cx="41760" cy="6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-16920" bIns="-169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0120" y="35640"/>
                                <a:ext cx="41760" cy="6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16920" bIns="-169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6840" y="28800"/>
                                <a:ext cx="41760" cy="6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none" lIns="158760" rIns="158760" tIns="-16920" bIns="-169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2480" y="28800"/>
                                <a:ext cx="41760" cy="6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16920" bIns="-169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9200" y="28800"/>
                                <a:ext cx="41760" cy="6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16920" bIns="-169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02800" cy="1487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3400" y="0"/>
                              <a:ext cx="77904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3680" y="1186920"/>
                              <a:ext cx="51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080" y="1010160"/>
                              <a:ext cx="311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9720"/>
                              <a:ext cx="51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90520"/>
                              <a:ext cx="784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-7.8pt;width:290.4pt;height:117.15pt" coordorigin="1995,-156" coordsize="5808,2343">
                <v:group id="shape_0" style="position:absolute;left:4764;top:42;width:3039;height:2028">
                  <v:shape id="shape_0" stroked="f" o:allowincell="f" style="position:absolute;left:5812;top:1602;width:14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764;top:42;width:3039;height:1559">
                    <v:rect id="shape_0" fillcolor="white" stroked="t" o:allowincell="f" style="position:absolute;left:6270;top:155;width:105;height:13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4764;top:235;width:3039;height:102">
                      <v:group id="shape_0" style="position:absolute;left:4910;top:235;width:466;height:102">
                        <v:rect id="shape_0" fillcolor="white" stroked="t" o:allowincell="f" style="position:absolute;left:4910;top:235;width:226;height:1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149;top:235;width:226;height:1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5378;top:235;width:226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05;top:235;width:226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844;top:235;width:466;height:102">
                        <v:rect id="shape_0" fillcolor="white" stroked="t" o:allowincell="f" style="position:absolute;left:5844;top:235;width:226;height:1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83;top:235;width:226;height:1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6311;top:235;width:226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38;top:235;width:226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65;top:235;width:226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91;top:235;width:226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19;top:235;width:226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45;top:235;width:226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671,280" to="7803,2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4,280" to="4896,2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4,235" to="7764,33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30,235" to="4830,324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5737;top:1522;width:1159;height: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617,338" to="5617,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511;top:463;width:185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24;top:600;width:185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11;top:736;width:185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24;top:873;width:185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6503;top:87;width:65;height:101;mso-wrap-style:none;v-text-anchor:middle" type="_x0000_t136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557;top:42;width:105;height:158;mso-wrap-style:none;v-text-anchor:middle" type="_x0000_t136">
                      <v:path textpathok="t"/>
                      <v:textpath on="t" fitshape="t" string="A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291;top:372;width:65;height:101;mso-wrap-style:none;v-text-anchor:middle" type="_x0000_t136">
                      <v:path textpathok="t"/>
                      <v:textpath on="t" fitshape="t" string="O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637;top:98;width:65;height:101;mso-wrap-style:none;v-text-anchor:middle" type="_x0000_t136">
                      <v:path textpathok="t"/>
                      <v:textpath on="t" fitshape="t" string="6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410;top:98;width:65;height:101;mso-wrap-style:none;v-text-anchor:middle" type="_x0000_t136">
                      <v:path textpathok="t"/>
                      <v:textpath on="t" fitshape="t" string="5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184;top:87;width:65;height:101;mso-wrap-style:none;v-text-anchor:middle" type="_x0000_t136">
                      <v:path textpathok="t"/>
                      <v:textpath on="t" fitshape="t" string="4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957;top:87;width:65;height:101;mso-wrap-style:none;v-text-anchor:middle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731;top:87;width:65;height:101;mso-wrap-style:none;v-text-anchor:middle" type="_x0000_t136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995;top:-156;width:1264;height:2343">
                  <v:shape id="shape_0" stroked="f" o:allowincell="f" style="position:absolute;left:2032;top:-156;width:1226;height:180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42;top:1713;width:81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2;top:1435;width:48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6;top:1;width:81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5;top:1719;width:12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0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  <w:t>11.</w:t>
      </w:r>
      <w:r>
        <w:rPr/>
        <w:t>在“研究杠杆平衡条件”的实验中</w:t>
      </w:r>
      <w:r>
        <w:rPr>
          <w:rFonts w:ascii="宋体;SimSun" w:hAnsi="宋体;SimSun"/>
        </w:rPr>
        <w:t>，</w:t>
      </w:r>
      <w:r>
        <w:rPr/>
        <w:t>在如图所示的实验装置中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实验前没有挂钩码时，发现杠杆左端下倾，应将杠杆右端螺母向</w:t>
      </w:r>
      <w:r>
        <w:rPr/>
        <w:t>_______(</w:t>
      </w:r>
      <w:r>
        <w:rPr/>
        <w:t>选填“左”或“右”</w:t>
      </w:r>
      <w:r>
        <w:rPr/>
        <w:t>)</w:t>
      </w:r>
      <w:r>
        <w:rPr/>
        <w:t>边旋一些，使杠杆在水平位置平衡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实验时只有</w:t>
      </w:r>
      <w:r>
        <w:rPr/>
        <w:t>8</w:t>
      </w:r>
      <w:r>
        <w:rPr/>
        <w:t>个相同的钩码，杠杆上每格等距，当在</w:t>
      </w:r>
      <w:r>
        <w:rPr/>
        <w:t>A</w:t>
      </w:r>
      <w:r>
        <w:rPr/>
        <w:t>点挂</w:t>
      </w:r>
      <w:r>
        <w:rPr/>
        <w:t>4</w:t>
      </w:r>
      <w:r>
        <w:rPr/>
        <w:t>个钩码时，则怎样挂钩码可以使杠杆在水平位置平衡？</w:t>
      </w:r>
      <w:r>
        <w:rPr/>
        <w:t>(</w:t>
      </w:r>
      <w:r>
        <w:rPr/>
        <w:t>请设计两种方案</w:t>
      </w:r>
      <w:r>
        <w:rPr/>
        <w:t>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①</w:t>
      </w:r>
      <w:r>
        <w:rPr/>
        <w:t>.</w:t>
      </w:r>
      <w:r>
        <w:rPr/>
        <w:t>________________________________</w:t>
      </w:r>
      <w:r>
        <w:rPr/>
        <w:t xml:space="preserve"> 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②</w:t>
      </w:r>
      <w:r>
        <w:rPr/>
        <w:t>____________________________</w:t>
      </w:r>
      <w:r>
        <w:rPr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ind w:firstLine="420"/>
        <w:rPr/>
      </w:pPr>
      <w:r>
        <w:rPr/>
        <w:t>（</w:t>
      </w:r>
      <w:r>
        <w:rPr/>
        <w:t>3</w:t>
      </w:r>
      <w:r>
        <w:rPr/>
        <w:t>）在实验中，王亮同学猜想：杠杆平衡的条件可能是：动力＋动力臂＝阻力＋阻力臂。马欣同学猜想：杠杆平衡的条件可能是：动力</w:t>
      </w:r>
      <w:r>
        <w:rPr/>
        <w:t>×</w:t>
      </w:r>
      <w:r>
        <w:rPr/>
        <w:t>动力臂＝阻力</w:t>
      </w:r>
      <w:r>
        <w:rPr/>
        <w:t>×</w:t>
      </w:r>
      <w:r>
        <w:rPr/>
        <w:t>阻力臂。他们共同通过实验，获得了一组数据。如下表。</w:t>
      </w:r>
    </w:p>
    <w:tbl>
      <w:tblPr>
        <w:tblW w:w="8163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36"/>
        <w:gridCol w:w="2045"/>
        <w:gridCol w:w="2037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动力</w:t>
            </w: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/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动力臂</w:t>
            </w:r>
            <w:r>
              <w:rPr/>
              <w:t>L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/>
              <w:t>㎝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阻力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/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阻力臂</w:t>
            </w: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/>
              <w:t>㎝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napToGrid w:val="false"/>
        <w:ind w:firstLine="359"/>
        <w:rPr/>
      </w:pPr>
      <w:r>
        <w:rPr/>
        <w:t>根据上表数据，他们都认为自己的猜想是对的、对方是错误的，那么你认为他们实验的验证方法存在什么问题？</w:t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计算、论述题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  <w:t>12</w:t>
      </w:r>
      <w:r>
        <w:rPr/>
        <w:t>．如图所示，一根轻质木杆</w:t>
      </w:r>
      <w:r>
        <w:rPr/>
        <w:t>A</w:t>
      </w:r>
      <w:r>
        <w:rPr/>
        <w:t>端细线下所挂</w:t>
      </w:r>
      <w:r>
        <w:rPr/>
        <w:t>50N</w:t>
      </w:r>
      <w:r>
        <w:rPr/>
        <w:t>的重物静止在水平地面上。</w:t>
      </w:r>
      <w:r>
        <w:rPr>
          <w:rFonts w:eastAsia="Times New Roman"/>
        </w:rPr>
        <w:t xml:space="preserve">  </w:t>
      </w:r>
      <w:r>
        <w:rPr/>
        <w:t>当在</w:t>
      </w:r>
      <w:r>
        <w:rPr/>
        <w:t>B</w:t>
      </w:r>
      <w:r>
        <w:rPr/>
        <w:t>点加竖直向下的力</w:t>
      </w:r>
      <w:r>
        <w:rPr/>
        <w:t>F=30N</w:t>
      </w:r>
      <w:r>
        <w:rPr/>
        <w:t>作用时，木杆恰能在水平位置处于平衡状态，此时细线竖直。已知</w:t>
      </w:r>
      <w:r>
        <w:rPr/>
        <w:t>OA=15cm</w:t>
      </w:r>
      <w:r>
        <w:rPr/>
        <w:t>，</w:t>
      </w:r>
      <w:r>
        <w:rPr/>
        <w:t>OB=5cm</w:t>
      </w:r>
      <w:r>
        <w:rPr/>
        <w:t>，</w:t>
      </w:r>
      <w:r>
        <w:rPr>
          <w:rFonts w:eastAsia="Times New Roman"/>
        </w:rPr>
        <w:t xml:space="preserve"> </w:t>
      </w:r>
      <w:r>
        <w:rPr/>
        <w:t>则重物对水平地面的压力为多少？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26" w:hanging="400"/>
        <w:jc w:val="left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7000</wp:posOffset>
                </wp:positionH>
                <wp:positionV relativeFrom="paragraph">
                  <wp:posOffset>7620</wp:posOffset>
                </wp:positionV>
                <wp:extent cx="2110740" cy="1344930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344960"/>
                          <a:chOff x="0" y="0"/>
                          <a:chExt cx="2110680" cy="1344960"/>
                        </a:xfrm>
                      </wpg:grpSpPr>
                      <wps:wsp>
                        <wps:cNvSpPr txBox="1"/>
                        <wps:spPr>
                          <a:xfrm>
                            <a:off x="1077480" y="235080"/>
                            <a:ext cx="3740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43200"/>
                            <a:ext cx="3722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36720"/>
                            <a:ext cx="3506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1068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1927800" cy="93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6200" y="0"/>
                                <a:ext cx="1731600" cy="28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9080" y="0"/>
                                  <a:ext cx="410760" cy="58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720" y="0"/>
                                    <a:ext cx="6804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0" y="0"/>
                                    <a:ext cx="6876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560" y="0"/>
                                    <a:ext cx="6804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880" y="0"/>
                                    <a:ext cx="6804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120" y="0"/>
                                    <a:ext cx="6804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876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58320"/>
                                    <a:ext cx="396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6560"/>
                                  <a:ext cx="173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0" y="7236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6200" y="286560"/>
                                <a:ext cx="0" cy="3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4400"/>
                                <a:ext cx="37836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30960"/>
                              <a:ext cx="762120" cy="58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40"/>
                                <a:ext cx="680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3240"/>
                                <a:ext cx="68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" y="3240"/>
                                <a:ext cx="680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200" y="3240"/>
                                <a:ext cx="680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0" y="3240"/>
                                <a:ext cx="680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3240"/>
                                <a:ext cx="68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760" y="3240"/>
                                <a:ext cx="680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9520" y="3240"/>
                                <a:ext cx="680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0" y="3240"/>
                                <a:ext cx="680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6680" y="3240"/>
                                <a:ext cx="687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080" y="3240"/>
                                <a:ext cx="680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0"/>
                                <a:ext cx="74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79040" y="28656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0640" y="539640"/>
                            <a:ext cx="3510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1047600"/>
                            <a:ext cx="784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0.6pt;width:166.15pt;height:105.9pt" coordorigin="4200,12" coordsize="3323,2118">
                <v:shape id="shape_0" stroked="f" o:allowincell="f" style="position:absolute;left:5897;top:382;width:588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6;top:80;width:58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70;width:55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00;top:12;width:3323;height:1557">
                  <v:group id="shape_0" style="position:absolute;left:4488;top:12;width:3035;height:1466">
                    <v:group id="shape_0" style="position:absolute;left:4797;top:12;width:2726;height:451">
                      <v:group id="shape_0" style="position:absolute;left:5819;top:12;width:645;height:91">
                        <v:line id="shape_0" from="6359,12" to="6465,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0,12" to="6357,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43,12" to="6249,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36,12" to="6142,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28,12" to="6034,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19,12" to="5926,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20,104" to="6444,104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4797,463" to="7523,4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129,126" to="6129,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797,463" to="4797,1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88;top:1027;width:595;height:4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200;top:1478;width:1199;height:91">
                    <v:line id="shape_0" from="4200,1483" to="4306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8,1483" to="4415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6,1483" to="4522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3,1483" to="4629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1483" to="4737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0,1483" to="4847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7,1483" to="4953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1483" to="5061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2,1483" to="5168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1,1483" to="5278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9,1483" to="5385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1,1478" to="5399,14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844,463" to="6844,11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78;top:862;width:55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2;top:1662;width:12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相关链接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</w:t>
      </w:r>
      <w:r>
        <w:rPr/>
        <w:t>能把地球举起来吗？</w:t>
      </w:r>
    </w:p>
    <w:p>
      <w:pPr>
        <w:pStyle w:val="Normal"/>
        <w:ind w:firstLine="435"/>
        <w:rPr/>
      </w:pPr>
      <w:r>
        <w:rPr/>
        <w:t>传说，阿基米德发现了杠杆原理后，曾产生过撬动地球的假想。他在给叙拉古国国王希罗的信中写道：“只要给我一个支点和立足点，我就能移动地球。”国王看信之后立即召见了阿基米德，并说：“当着众神起誓，你真的能移动地球吗？”阿基米德不慌不忙地用撬石头的例子作比喻，向国王讲了杠杆的原理，然后坦率地回答说：“不，我只是根据原理作了这样的假想。事实上，我也站不到地球以外的什么地方去，也找不到这样长和坚固的杠杆，也找不到搁杠杆的支点。”国王弄懂了这个道理，很高兴。</w:t>
      </w:r>
    </w:p>
    <w:p>
      <w:pPr>
        <w:pStyle w:val="Normal"/>
        <w:ind w:firstLine="3514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二、滑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要求</w:t>
      </w:r>
    </w:p>
    <w:p>
      <w:pPr>
        <w:pStyle w:val="Normal"/>
        <w:ind w:firstLine="560"/>
        <w:rPr>
          <w:rFonts w:ascii="黑体;SimHei" w:hAnsi="黑体;SimHei" w:eastAsia="黑体;SimHei" w:cs="宋体;SimSun"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通过观察和实验，了解滑轮的结构，能区别定滑轮和动滑轮</w:t>
      </w:r>
    </w:p>
    <w:p>
      <w:pPr>
        <w:pStyle w:val="Normal"/>
        <w:ind w:left="315" w:hanging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理解滑轮的工作原理，会用这一原理对有关问题进行简单的计算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</w:rPr>
        <w:t>经历实验探究过程</w:t>
      </w:r>
      <w:r>
        <w:rPr>
          <w:rFonts w:ascii="宋体;SimSun" w:hAnsi="宋体;SimSun" w:cs="宋体;SimSun"/>
          <w:bCs/>
        </w:rPr>
        <w:t>，了解使用定滑轮和动滑轮的特点：定滑轮不省力，但能改变力的方向；动滑轮省力，但不能改变力的方向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能识别生活和生产中常见的滑轮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了解滑轮组的特点：既可以省力又可以改变力的方向。学会组装简单的滑轮组，体验设计制作的乐趣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了解轮轴的工作原理和斜面可以省力的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通过了解简单机械的应用，初步认识科学技术对人类社会发展的作用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指导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通过对定滑轮和动滑轮的杠杆变形分析，理解定滑轮不省力而动滑轮省一半力的结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(a)</w:t>
      </w:r>
      <w:r>
        <w:rPr>
          <w:rFonts w:ascii="宋体;SimSun" w:hAnsi="宋体;SimSun" w:cs="宋体;SimSun"/>
          <w:szCs w:val="21"/>
        </w:rPr>
        <w:t>所示是一个定滑轮的杠杆变形示意图。假定在某一瞬间滑轮静止不动，定滑轮的轴心为支点（支点不动），动力、阻力作用点分别在绳子与轮相切的圆周边缘。显然，动力臂、阻力臂都等于圆的半径，根据杠杆平衡条件，故</w:t>
      </w:r>
      <w:r>
        <w:rPr>
          <w:rFonts w:cs="宋体;SimSun" w:ascii="宋体;SimSun" w:hAnsi="宋体;SimSun"/>
          <w:szCs w:val="21"/>
        </w:rPr>
        <w:t>F=G</w:t>
      </w:r>
      <w:r>
        <w:rPr>
          <w:rFonts w:ascii="宋体;SimSun" w:hAnsi="宋体;SimSun" w:cs="宋体;SimSun"/>
          <w:szCs w:val="21"/>
        </w:rPr>
        <w:t>，即不省力。</w:t>
      </w:r>
    </w:p>
    <w:p>
      <w:pPr>
        <w:pStyle w:val="Normal"/>
        <w:rPr>
          <w:rFonts w:ascii="宋体;SimSun" w:hAnsi="宋体;SimSun" w:eastAsia="黑体;SimHei" w:cs="宋体;SimSun"/>
          <w:sz w:val="20"/>
          <w:szCs w:val="21"/>
          <w:lang w:val="en-US" w:eastAsia="en-US"/>
        </w:rPr>
      </w:pPr>
      <w:r>
        <w:rPr>
          <w:rFonts w:eastAsia="黑体;SimHei" w:cs="宋体;SimSun" w:ascii="宋体;SimSun" w:hAnsi="宋体;SimSun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8475</wp:posOffset>
                </wp:positionH>
                <wp:positionV relativeFrom="paragraph">
                  <wp:posOffset>635</wp:posOffset>
                </wp:positionV>
                <wp:extent cx="3780155" cy="1814195"/>
                <wp:effectExtent l="0" t="317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0" cy="1814040"/>
                          <a:chOff x="0" y="0"/>
                          <a:chExt cx="3780000" cy="1814040"/>
                        </a:xfrm>
                      </wpg:grpSpPr>
                      <wps:wsp>
                        <wps:cNvSpPr txBox="1"/>
                        <wps:spPr>
                          <a:xfrm>
                            <a:off x="3018240" y="1360800"/>
                            <a:ext cx="483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1360800"/>
                            <a:ext cx="40572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89172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090440"/>
                            <a:ext cx="374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99000"/>
                            <a:ext cx="746280" cy="126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800" y="0"/>
                              <a:ext cx="450360" cy="90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5480" y="0"/>
                                <a:ext cx="7488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600" y="0"/>
                                <a:ext cx="7488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000" y="720"/>
                                <a:ext cx="7488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120" y="720"/>
                                <a:ext cx="7488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880" y="720"/>
                                <a:ext cx="7488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0"/>
                                <a:ext cx="7488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88920"/>
                                <a:ext cx="4356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960" y="180360"/>
                              <a:ext cx="580320" cy="54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95640"/>
                              <a:ext cx="58032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9036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451080"/>
                              <a:ext cx="0" cy="5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440"/>
                              <a:ext cx="3218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451080"/>
                              <a:ext cx="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95640"/>
                            <a:ext cx="3110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421560"/>
                            <a:ext cx="349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128160"/>
                            <a:ext cx="3175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1104120"/>
                            <a:ext cx="3124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11960" y="0"/>
                            <a:ext cx="412200" cy="8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4160" y="0"/>
                              <a:ext cx="680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680" y="0"/>
                              <a:ext cx="687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720"/>
                              <a:ext cx="680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720"/>
                              <a:ext cx="680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720"/>
                              <a:ext cx="6804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0"/>
                              <a:ext cx="687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84960"/>
                              <a:ext cx="398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1200" y="368280"/>
                            <a:ext cx="530280" cy="51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576000"/>
                            <a:ext cx="5295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92880"/>
                            <a:ext cx="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104120"/>
                            <a:ext cx="2944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880" y="488880"/>
                            <a:ext cx="2890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471240"/>
                            <a:ext cx="3301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880" y="595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3280" y="198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0pt;width:297.65pt;height:142.85pt" coordorigin="785,0" coordsize="5953,2857">
                <v:shape id="shape_0" stroked="f" o:allowincell="f" style="position:absolute;left:5538;top:2143;width:76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2143;width:63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1404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717;width:58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6;top:156;width:1175;height:1986">
                  <v:group id="shape_0" style="position:absolute;left:1199;top:156;width:708;height:141">
                    <v:line id="shape_0" from="1790,156" to="1907,2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2,156" to="1789,2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3,157" to="1670,2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5,157" to="1552,2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7,157" to="1434,2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9,158" to="1316,2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,296" to="1885,29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117;top:440;width:913;height:8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117;top:779;width:913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66,298" to="1566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,866" to="1117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6;top:1717;width:506;height: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31,866" to="2031,1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5;top:623;width:48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664;width:54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202;width:49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88;top:1739;width:49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213;top:0;width:648;height:135">
                  <v:line id="shape_0" from="5755,0" to="5861,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0" to="5753,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9,1" to="5645,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1,1" to="5537,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1" to="5429,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" to="5320,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5,134" to="5841,1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417;top:580;width:834;height:8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415;top:907;width:833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15,146" to="5415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17;top:1739;width:463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84;top:770;width:45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742;width:5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5,937" to="5835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5,313" to="6255,9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(b)</w:t>
      </w:r>
      <w:r>
        <w:rPr>
          <w:rFonts w:ascii="宋体;SimSun" w:hAnsi="宋体;SimSun" w:cs="宋体;SimSun"/>
          <w:szCs w:val="21"/>
        </w:rPr>
        <w:t>所示是一个动滑轮的杠杆变形示意图。假定在某一瞬间滑轮也静止不动。支点在一边绳子与轮相切的位置，支点上下移动，而动力作用点在绳子与轮相切的另一边，阻力的作用点在轴心。显然动力臂为阻力臂的两倍，故依据杠杆平衡条件</w:t>
      </w:r>
      <w:r>
        <w:rPr>
          <w:rFonts w:cs="宋体;SimSun" w:ascii="宋体;SimSun" w:hAnsi="宋体;SimSun"/>
          <w:szCs w:val="21"/>
        </w:rPr>
        <w:t>F=1/2G</w:t>
      </w:r>
      <w:r>
        <w:rPr>
          <w:rFonts w:ascii="宋体;SimSun" w:hAnsi="宋体;SimSun" w:cs="宋体;SimSun"/>
          <w:szCs w:val="21"/>
        </w:rPr>
        <w:t>，即省一半力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滑轮组要注意几个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区分“最方便”和“最省力”的含义。“方便”是指人站在地上用力向下拉绳子，既省力又方便；而“最省力”是指尽量多地增加动滑轮上相连的绳子的股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滑轮组一般是省力的，省力的多少是由吊起（或承担）动滑轮的绳子股数决定的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设拉力移动距离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拉力移动的速度为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重物上升的高度为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重物上升的速度为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物</w:t>
      </w:r>
      <w:r>
        <w:rPr>
          <w:rFonts w:ascii="宋体;SimSun" w:hAnsi="宋体;SimSun" w:cs="宋体;SimSun"/>
          <w:szCs w:val="21"/>
        </w:rPr>
        <w:t>，则存在以下关系</w:t>
      </w:r>
      <w:r>
        <w:rPr>
          <w:rFonts w:cs="宋体;SimSun" w:ascii="宋体;SimSun" w:hAnsi="宋体;SimSun"/>
          <w:szCs w:val="21"/>
        </w:rPr>
        <w:t>s=nh,v=nv</w:t>
      </w:r>
      <w:r>
        <w:rPr>
          <w:rFonts w:ascii="宋体;SimSun" w:hAnsi="宋体;SimSun" w:cs="宋体;SimSun"/>
          <w:szCs w:val="21"/>
          <w:vertAlign w:val="subscript"/>
        </w:rPr>
        <w:t>物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动滑轮上绳子的股数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滑轮组绳子的绕法是各种各样的，其绕法也是本节的一个重点。由关系式</w:t>
      </w:r>
      <w:r>
        <w:rPr>
          <w:rFonts w:cs="宋体;SimSun" w:ascii="宋体;SimSun" w:hAnsi="宋体;SimSun"/>
          <w:szCs w:val="21"/>
        </w:rPr>
        <w:t>F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奇数时，绳子在动滑轮上打结开始绕；当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偶数时，绳子在定滑轮上打结开始绕，也就是按“奇动偶定”的方法绕绳子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下图所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35"/>
        <w:rPr>
          <w:rFonts w:eastAsia="黑体;SimHei"/>
          <w:sz w:val="20"/>
          <w:szCs w:val="21"/>
          <w:lang w:val="en-US" w:eastAsia="en-US"/>
        </w:rPr>
      </w:pPr>
      <w:r>
        <w:rPr>
          <w:rFonts w:eastAsia="黑体;SimHei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1530</wp:posOffset>
                </wp:positionH>
                <wp:positionV relativeFrom="paragraph">
                  <wp:posOffset>29210</wp:posOffset>
                </wp:positionV>
                <wp:extent cx="1266825" cy="1386205"/>
                <wp:effectExtent l="0" t="3810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386360"/>
                          <a:chOff x="0" y="0"/>
                          <a:chExt cx="1266840" cy="138636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301680" cy="138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680" cy="138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1680" cy="59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1640" y="0"/>
                                  <a:ext cx="500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240" y="0"/>
                                  <a:ext cx="500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0"/>
                                  <a:ext cx="500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160" y="0"/>
                                  <a:ext cx="500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0"/>
                                  <a:ext cx="500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500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904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60" y="69120"/>
                                <a:ext cx="198000" cy="50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0560"/>
                                  <a:ext cx="198000" cy="21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42360"/>
                                  <a:ext cx="1188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0"/>
                                  <a:ext cx="0" cy="50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60" y="736560"/>
                                <a:ext cx="198000" cy="5047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5280"/>
                                  <a:ext cx="198000" cy="21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1400" y="31320"/>
                                  <a:ext cx="1188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240" y="0"/>
                                  <a:ext cx="0" cy="50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" y="1242000"/>
                                <a:ext cx="19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8120" y="581040"/>
                              <a:ext cx="5904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44784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448200"/>
                              <a:ext cx="39240" cy="64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233640"/>
                              <a:ext cx="0" cy="8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31840"/>
                              <a:ext cx="3924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926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492840"/>
                            <a:ext cx="723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动滑轮有4根绳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2.3pt;width:99.75pt;height:109.15pt" coordorigin="1278,46" coordsize="1995,2183">
                <v:group id="shape_0" style="position:absolute;left:1468;top:46;width:474;height:2183">
                  <v:group id="shape_0" style="position:absolute;left:1468;top:46;width:474;height:2183">
                    <v:group id="shape_0" style="position:absolute;left:1468;top:46;width:474;height:92">
                      <v:line id="shape_0" from="1864,46" to="1942,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5,46" to="1863,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6,46" to="1784,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7,46" to="1705,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8,46" to="1626,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9,46" to="1547,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8,139" to="1926,13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45;top:155;width:312;height:794">
                      <v:oval id="shape_0" fillcolor="white" stroked="t" o:allowincell="f" style="position:absolute;left:1545;top:266;width:311;height:3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05;top:694;width:186;height:2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96,155" to="169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44;top:1206;width:312;height:794">
                      <v:oval id="shape_0" fillcolor="white" stroked="t" o:allowincell="f" style="position:absolute;left:1545;top:1545;width:311;height:344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10;top:1255;width:186;height:206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06,1206" to="1706,20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545;top:2002;width:311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591,961" to="1683,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5,751" to="1795,1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,752" to="1606,17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58,414" to="1858,17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3,411" to="1544,109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278,1137" to="2132,11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3;top:822;width:11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动滑轮有4根绳子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1375</wp:posOffset>
                </wp:positionH>
                <wp:positionV relativeFrom="paragraph">
                  <wp:posOffset>127635</wp:posOffset>
                </wp:positionV>
                <wp:extent cx="1146175" cy="1287145"/>
                <wp:effectExtent l="0" t="381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1287000"/>
                          <a:chOff x="0" y="0"/>
                          <a:chExt cx="114624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00" cy="128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60" y="0"/>
                              <a:ext cx="304920" cy="128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4920" cy="128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" cy="54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4160" y="0"/>
                                    <a:ext cx="5076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400" y="0"/>
                                    <a:ext cx="5076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280" y="0"/>
                                    <a:ext cx="5076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0"/>
                                    <a:ext cx="5076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60" y="0"/>
                                    <a:ext cx="5076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076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4720"/>
                                    <a:ext cx="295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80" y="64800"/>
                                  <a:ext cx="200520" cy="46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520"/>
                                    <a:ext cx="200520" cy="20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" y="318240"/>
                                    <a:ext cx="11988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0"/>
                                    <a:ext cx="0" cy="46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80" y="685080"/>
                                  <a:ext cx="200520" cy="46872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199440"/>
                                    <a:ext cx="200520" cy="20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41760" y="28800"/>
                                    <a:ext cx="11988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320" y="0"/>
                                    <a:ext cx="0" cy="46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680" y="1153800"/>
                                  <a:ext cx="20052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79920" y="450720"/>
                                <a:ext cx="799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468720"/>
                                <a:ext cx="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200160"/>
                                <a:ext cx="39960" cy="60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201960"/>
                                <a:ext cx="0" cy="80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536040"/>
                                <a:ext cx="4068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6924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2280" y="495360"/>
                            <a:ext cx="723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动滑轮有5根绳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5pt;margin-top:10.05pt;width:90.25pt;height:101.35pt" coordorigin="5325,201" coordsize="1805,2027">
                <v:group id="shape_0" style="position:absolute;left:5325;top:201;width:569;height:2027">
                  <v:group id="shape_0" style="position:absolute;left:5388;top:201;width:480;height:2027">
                    <v:group id="shape_0" style="position:absolute;left:5388;top:201;width:480;height:2027">
                      <v:group id="shape_0" style="position:absolute;left:5388;top:201;width:480;height:85">
                        <v:line id="shape_0" from="5788,201" to="5867,2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08,201" to="5787,2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28,201" to="5707,2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48,201" to="5627,2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68,201" to="5547,2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88,201" to="5467,2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88,287" to="5852,28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66;top:303;width:316;height:737">
                        <v:oval id="shape_0" fillcolor="white" stroked="t" o:allowincell="f" style="position:absolute;left:5466;top:406;width:315;height:3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527;top:804;width:188;height:1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19,303" to="5619,10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66;top:1280;width:316;height:737">
                        <v:oval id="shape_0" fillcolor="white" stroked="t" o:allowincell="f" style="position:absolute;left:5466;top:1594;width:315;height:320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532;top:1325;width:188;height:191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29,1280" to="5629,201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5466;top:2018;width:315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5514,911" to="5639,133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8,939" to="5718,1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3,516" to="5525,14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8,519" to="5768,17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6,1045" to="5469,178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325,1255" to="5894,12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990;top:981;width:11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动滑轮有5根绳子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曲型范例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图中给出两组滑轮组（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、（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），若它们分别提起同一重物，请画出其中最省力的一组滑轮组的绕绳方法</w:t>
      </w:r>
      <w:r>
        <w:rPr>
          <w:rFonts w:cs="宋体;SimSun" w:ascii="宋体;SimSun" w:hAnsi="宋体;SimSun"/>
          <w:bCs/>
          <w:szCs w:val="21"/>
        </w:rPr>
        <w:t>.(</w:t>
      </w:r>
      <w:r>
        <w:rPr>
          <w:rFonts w:ascii="宋体;SimSun" w:hAnsi="宋体;SimSun" w:cs="宋体;SimSun"/>
          <w:bCs/>
          <w:szCs w:val="21"/>
        </w:rPr>
        <w:t>不计滑轮重、绳重及摩擦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ind w:firstLine="435"/>
        <w:rPr>
          <w:rFonts w:ascii="宋体;SimSun" w:hAnsi="宋体;SimSun" w:eastAsia="黑体;SimHei" w:cs="宋体;SimSun"/>
          <w:bCs/>
          <w:sz w:val="20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6825</wp:posOffset>
                </wp:positionH>
                <wp:positionV relativeFrom="paragraph">
                  <wp:posOffset>-5080</wp:posOffset>
                </wp:positionV>
                <wp:extent cx="2974975" cy="1818640"/>
                <wp:effectExtent l="3175" t="38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040" cy="1818720"/>
                          <a:chOff x="0" y="0"/>
                          <a:chExt cx="2975040" cy="181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3640" cy="14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8320" cy="136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8320" cy="120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8320" cy="78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6680" y="14040"/>
                                    <a:ext cx="7164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560" y="11520"/>
                                    <a:ext cx="7164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720" y="8280"/>
                                    <a:ext cx="7164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600" y="5760"/>
                                    <a:ext cx="7164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120" y="3240"/>
                                    <a:ext cx="7164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164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3000"/>
                                    <a:ext cx="402480" cy="15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720" y="84600"/>
                                  <a:ext cx="273600" cy="47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3600" cy="47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3600" cy="399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8120"/>
                                        <a:ext cx="273600" cy="243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760" y="0"/>
                                        <a:ext cx="0" cy="39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21300000">
                                      <a:off x="97560" y="397440"/>
                                      <a:ext cx="5472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120600" y="196560"/>
                                    <a:ext cx="2556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60" y="723240"/>
                                  <a:ext cx="273600" cy="47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3600" cy="47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9560"/>
                                      <a:ext cx="273600" cy="399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78120"/>
                                        <a:ext cx="273600" cy="243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2840" y="0"/>
                                        <a:ext cx="0" cy="39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10500000">
                                      <a:off x="121320" y="2160"/>
                                      <a:ext cx="5472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0800000">
                                    <a:off x="127800" y="259200"/>
                                    <a:ext cx="2556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4880" y="1205280"/>
                                <a:ext cx="2192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0280" y="5040"/>
                              <a:ext cx="35676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676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760" cy="59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97720" y="0"/>
                                    <a:ext cx="5904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7600" y="0"/>
                                    <a:ext cx="5976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280" y="0"/>
                                    <a:ext cx="5904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520" y="0"/>
                                    <a:ext cx="5904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80" y="0"/>
                                    <a:ext cx="5904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976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5976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000" y="723240"/>
                                  <a:ext cx="234360" cy="58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3800"/>
                                    <a:ext cx="234360" cy="50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360" cy="50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216360"/>
                                        <a:ext cx="234360" cy="220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48960" y="30960"/>
                                        <a:ext cx="140400" cy="132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1320" y="0"/>
                                        <a:ext cx="0" cy="50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10800000">
                                      <a:off x="111960" y="79920"/>
                                      <a:ext cx="21600" cy="20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109440" y="314280"/>
                                      <a:ext cx="21600" cy="20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0500000">
                                    <a:off x="111960" y="1440"/>
                                    <a:ext cx="464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" y="72360"/>
                                  <a:ext cx="234360" cy="43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360" cy="434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3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234360" cy="220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0600" y="0"/>
                                        <a:ext cx="0" cy="36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21300000">
                                      <a:off x="83160" y="360360"/>
                                      <a:ext cx="4644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110520" y="172800"/>
                                    <a:ext cx="2160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5720" y="1305720"/>
                                <a:ext cx="234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3120" y="5040"/>
                              <a:ext cx="38052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400" y="0"/>
                                <a:ext cx="356760" cy="145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760" cy="1304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6760" cy="59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98080" y="0"/>
                                      <a:ext cx="5904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0" y="0"/>
                                      <a:ext cx="5976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9280" y="0"/>
                                      <a:ext cx="5904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9520" y="0"/>
                                      <a:ext cx="5904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480" y="0"/>
                                      <a:ext cx="5904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976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59760"/>
                                      <a:ext cx="344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360" y="723240"/>
                                    <a:ext cx="234360" cy="581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3800"/>
                                      <a:ext cx="234360" cy="507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360" cy="507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0" y="216360"/>
                                          <a:ext cx="234360" cy="220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00000">
                                          <a:off x="48600" y="30960"/>
                                          <a:ext cx="140400" cy="132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1320" y="0"/>
                                          <a:ext cx="0" cy="50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 rot="10800000">
                                        <a:off x="111600" y="79920"/>
                                        <a:ext cx="2160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109080" y="314280"/>
                                        <a:ext cx="2160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10500000">
                                      <a:off x="111600" y="1440"/>
                                      <a:ext cx="4644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" y="72360"/>
                                    <a:ext cx="234360" cy="434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360" cy="43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360" cy="362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234360" cy="220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0960" y="0"/>
                                          <a:ext cx="0" cy="362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 rot="21300000">
                                        <a:off x="83160" y="360360"/>
                                        <a:ext cx="46440" cy="7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107">
                                            <a:moveTo>
                                              <a:pt x="2033" y="17107"/>
                                            </a:moveTo>
                                            <a:arcTo wR="10800" hR="10800" stAng="8656069" swAng="1294393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107">
                                            <a:moveTo>
                                              <a:pt x="2033" y="17107"/>
                                            </a:moveTo>
                                            <a:arcTo wR="10800" hR="10800" stAng="8656069" swAng="12943931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110520" y="172800"/>
                                      <a:ext cx="21600" cy="20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5720" y="1305720"/>
                                  <a:ext cx="2343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240" y="466920"/>
                                <a:ext cx="5904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61720"/>
                                <a:ext cx="5904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" y="261720"/>
                                <a:ext cx="0" cy="90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74200"/>
                                <a:ext cx="70560" cy="55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9760" y="1546920"/>
                            <a:ext cx="416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1546920"/>
                            <a:ext cx="416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1546920"/>
                            <a:ext cx="535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c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-0.4pt;width:234.25pt;height:143.2pt" coordorigin="1995,-8" coordsize="4685,2864">
                <v:group id="shape_0" style="position:absolute;left:1995;top:-8;width:4477;height:2292">
                  <v:group id="shape_0" style="position:absolute;left:1995;top:-8;width:658;height:2150">
                    <v:group id="shape_0" style="position:absolute;left:1995;top:-8;width:658;height:1893">
                      <v:group id="shape_0" style="position:absolute;left:1995;top:-8;width:658;height:123">
                        <v:line id="shape_0" from="2541,14" to="2653,10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2,10" to="2544,1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2,5" to="2434,9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13,1" to="2325,9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04,-3" to="2216,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5,-8" to="2107,8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5,91" to="2628,115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81;top:125;width:431;height:749">
                        <v:group id="shape_0" style="position:absolute;left:2081;top:125;width:431;height:749">
                          <v:group id="shape_0" style="position:absolute;left:2081;top:125;width:431;height:628">
                            <v:oval id="shape_0" fillcolor="white" stroked="t" o:allowincell="f" style="position:absolute;left:2081;top:248;width:430;height:38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303,125" to="2303,75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2235;top:751;width:85;height:123;flip:xy;mso-wrap-style:none;v-text-anchor:middle;rotation:35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2271;top:435;width:39;height:35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074;top:1134;width:431;height:751">
                        <v:group id="shape_0" style="position:absolute;left:2074;top:1134;width:431;height:751">
                          <v:group id="shape_0" style="position:absolute;left:2074;top:1256;width:431;height:628">
                            <v:oval id="shape_0" fillcolor="white" stroked="t" o:allowincell="f" style="position:absolute;left:2075;top:1379;width:430;height:382;mso-wrap-style:none;v-text-anchor:middle;rotation:18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84,1256" to="2284,188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2266;top:1134;width:85;height:123;flip:xy;mso-wrap-style:none;v-text-anchor:middle;rotation:17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2276;top:1539;width:39;height:35;flip:xy;mso-wrap-style:none;v-text-anchor:middle;rotation:18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rect id="shape_0" fillcolor="white" stroked="t" o:allowincell="f" style="position:absolute;left:2113;top:1890;width:344;height:2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964;top:0;width:561;height:2284">
                    <v:group id="shape_0" style="position:absolute;left:3964;top:0;width:561;height:2053">
                      <v:group id="shape_0" style="position:absolute;left:3964;top:0;width:561;height:93">
                        <v:line id="shape_0" from="4433,0" to="4525,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8,0" to="4431,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6,0" to="4338,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2,0" to="4244,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9,0" to="4151,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4,0" to="4057,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5,94" to="4507,94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4;top:1141;width:369;height:912">
                        <v:group id="shape_0" style="position:absolute;left:4034;top:1255;width:369;height:798">
                          <v:group id="shape_0" style="position:absolute;left:4034;top:1255;width:369;height:798">
                            <v:oval id="shape_0" fillcolor="white" stroked="t" o:allowincell="f" style="position:absolute;left:4035;top:1596;width:368;height:346;mso-wrap-style:none;v-text-anchor:middle;rotation:18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4112;top:1304;width:220;height:207;mso-wrap-style:none;v-text-anchor:middle;rotation:18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4226,1255" to="4226,205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f" style="position:absolute;left:4211;top:1381;width:33;height:31;flip:xy;mso-wrap-style:none;v-text-anchor:middle;rotation:180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207;top:1750;width:33;height:31;flip:xy;mso-wrap-style:none;v-text-anchor:middle;rotation:180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rect id="shape_0" coordsize="21600,17107" path="l0,21600xee" stroked="t" o:allowincell="f" style="position:absolute;left:4211;top:1141;width:72;height:112;flip:xy;mso-wrap-style:none;v-text-anchor:middle;rotation:175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036;top:114;width:369;height:679">
                        <v:group id="shape_0" style="position:absolute;left:4036;top:114;width:369;height:679">
                          <v:group id="shape_0" style="position:absolute;left:4036;top:114;width:369;height:570">
                            <v:oval id="shape_0" fillcolor="white" stroked="t" o:allowincell="f" style="position:absolute;left:4036;top:226;width:368;height:34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4226,114" to="4226,6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4167;top:681;width:72;height:112;flip:xy;mso-wrap-style:none;v-text-anchor:middle;rotation:35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4210;top:386;width:33;height:31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rect id="shape_0" fillcolor="white" stroked="t" o:allowincell="f" style="position:absolute;left:4036;top:2056;width:368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873;top:0;width:598;height:2284">
                    <v:group id="shape_0" style="position:absolute;left:5911;top:0;width:561;height:2284">
                      <v:group id="shape_0" style="position:absolute;left:5911;top:0;width:561;height:2053">
                        <v:group id="shape_0" style="position:absolute;left:5911;top:0;width:561;height:93">
                          <v:line id="shape_0" from="6380,0" to="6472,8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85,0" to="6378,8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93,0" to="6285,8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99,0" to="6191,8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06,0" to="6098,8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11,0" to="6004,8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12,94" to="6454,94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81;top:1141;width:369;height:912">
                          <v:group id="shape_0" style="position:absolute;left:5981;top:1255;width:369;height:798">
                            <v:group id="shape_0" style="position:absolute;left:5981;top:1255;width:369;height:798">
                              <v:oval id="shape_0" fillcolor="white" stroked="t" o:allowincell="f" style="position:absolute;left:5982;top:1596;width:368;height:346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6059;top:1304;width:220;height:207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6173,1255" to="6173,20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black" stroked="t" o:allowincell="f" style="position:absolute;left:6158;top:1381;width:33;height:31;flip:xy;mso-wrap-style:none;v-text-anchor:middle;rotation:18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6154;top:1750;width:33;height:31;flip:xy;mso-wrap-style:none;v-text-anchor:middle;rotation:18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rect id="shape_0" coordsize="21600,17107" path="l0,21600xee" stroked="t" o:allowincell="f" style="position:absolute;left:6158;top:1141;width:72;height:112;flip:xy;mso-wrap-style:none;v-text-anchor:middle;rotation:17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983;top:114;width:369;height:679">
                          <v:group id="shape_0" style="position:absolute;left:5983;top:114;width:369;height:679">
                            <v:group id="shape_0" style="position:absolute;left:5983;top:114;width:369;height:570">
                              <v:oval id="shape_0" fillcolor="white" stroked="t" o:allowincell="f" style="position:absolute;left:5983;top:226;width:368;height:34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6173,114" to="6173,68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21600,17107" path="l0,21600xee" stroked="t" o:allowincell="f" style="position:absolute;left:6114;top:681;width:72;height:112;flip:xy;mso-wrap-style:none;v-text-anchor:middle;rotation:35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oval id="shape_0" fillcolor="black" stroked="t" o:allowincell="f" style="position:absolute;left:6157;top:386;width:33;height:31;flip:xy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rect id="shape_0" fillcolor="white" stroked="t" o:allowincell="f" style="position:absolute;left:5983;top:2056;width:368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6191,735" to="6283,1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4,412" to="6076,1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9,412" to="6359,1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4,904" to="5984,1772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089;top:2428;width:65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3;top:2428;width:65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2428;width:84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c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“省力”就是在动滑轮个数相同时，尽量采用绳子与动滑轮相连股数较多的方法；或在动滑轮个数不同时选用动滑轮多的一组，因此，应选用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组滑轮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全解：</w:t>
      </w:r>
      <w:r>
        <w:rPr>
          <w:rFonts w:ascii="宋体;SimSun" w:hAnsi="宋体;SimSun" w:cs="宋体;SimSun"/>
          <w:szCs w:val="21"/>
        </w:rPr>
        <w:t>如图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所示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点评：</w:t>
      </w:r>
      <w:r>
        <w:rPr>
          <w:rFonts w:ascii="宋体;SimSun" w:hAnsi="宋体;SimSun" w:cs="宋体;SimSun"/>
          <w:bCs/>
          <w:szCs w:val="21"/>
        </w:rPr>
        <w:t>本题考查了两个知识点，一是滑轮组的省力多少是由绕过动滑轮的绳子的股数决定的；二是装配滑轮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用如图所示滑轮组匀速拉动重</w:t>
      </w:r>
      <w:r>
        <w:rPr>
          <w:rFonts w:cs="宋体;SimSun" w:ascii="宋体;SimSun" w:hAnsi="宋体;SimSun"/>
          <w:szCs w:val="21"/>
        </w:rPr>
        <w:t>1000N</w:t>
      </w:r>
      <w:r>
        <w:rPr>
          <w:rFonts w:ascii="宋体;SimSun" w:hAnsi="宋体;SimSun" w:cs="宋体;SimSun"/>
          <w:szCs w:val="21"/>
        </w:rPr>
        <w:t>的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所用拉力</w:t>
      </w:r>
      <w:r>
        <w:rPr>
          <w:rFonts w:cs="宋体;SimSun" w:ascii="宋体;SimSun" w:hAnsi="宋体;SimSun"/>
          <w:szCs w:val="21"/>
        </w:rPr>
        <w:t>F=100N</w:t>
      </w:r>
      <w:r>
        <w:rPr>
          <w:rFonts w:ascii="宋体;SimSun" w:hAnsi="宋体;SimSun" w:cs="宋体;SimSun"/>
          <w:szCs w:val="21"/>
        </w:rPr>
        <w:t>。绳子自由端移动速度为</w:t>
      </w:r>
      <w:r>
        <w:rPr>
          <w:rFonts w:cs="宋体;SimSun" w:ascii="宋体;SimSun" w:hAnsi="宋体;SimSun"/>
          <w:szCs w:val="21"/>
        </w:rPr>
        <w:t>0.2m/s.</w:t>
      </w:r>
      <w:r>
        <w:rPr>
          <w:rFonts w:ascii="宋体;SimSun" w:hAnsi="宋体;SimSun" w:cs="宋体;SimSun"/>
          <w:szCs w:val="21"/>
        </w:rPr>
        <w:t>求物体与地面之间的摩擦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内物体移动的距离。（不计滑轮重和轮和轴之间的摩擦）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337945</wp:posOffset>
                </wp:positionH>
                <wp:positionV relativeFrom="paragraph">
                  <wp:posOffset>-187960</wp:posOffset>
                </wp:positionV>
                <wp:extent cx="2263775" cy="676275"/>
                <wp:effectExtent l="3810" t="3175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680" cy="676440"/>
                          <a:chOff x="0" y="0"/>
                          <a:chExt cx="226368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368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63680" cy="67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25640" y="174600"/>
                                <a:ext cx="552600" cy="26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2600" cy="26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1440" y="0"/>
                                    <a:ext cx="461160" cy="268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95400" y="-6120"/>
                                      <a:ext cx="268560" cy="280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600"/>
                                      <a:ext cx="461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5100000">
                                    <a:off x="20880" y="76680"/>
                                    <a:ext cx="532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 rot="5400000">
                                  <a:off x="299520" y="118440"/>
                                  <a:ext cx="2556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7080" y="173880"/>
                                <a:ext cx="552600" cy="26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2600" cy="26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1160" cy="268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96840" y="-6120"/>
                                      <a:ext cx="268560" cy="280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0320"/>
                                      <a:ext cx="461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5900000">
                                    <a:off x="478080" y="100080"/>
                                    <a:ext cx="532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 rot="16200000">
                                  <a:off x="226440" y="124200"/>
                                  <a:ext cx="2556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63680" cy="67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1320" cy="584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072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040" y="97200"/>
                                    <a:ext cx="9072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080" y="196920"/>
                                    <a:ext cx="9072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120" y="295200"/>
                                    <a:ext cx="9072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160" y="393120"/>
                                    <a:ext cx="9072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560" y="490320"/>
                                    <a:ext cx="9072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14040"/>
                                    <a:ext cx="29880" cy="570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160" y="588600"/>
                                  <a:ext cx="213552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44360" y="5040"/>
                                    <a:ext cx="1911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0680" y="5040"/>
                                    <a:ext cx="1929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240" y="5040"/>
                                    <a:ext cx="1911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360" y="5040"/>
                                    <a:ext cx="1911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840" y="5040"/>
                                    <a:ext cx="1911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3160" y="5040"/>
                                    <a:ext cx="1929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720" y="5040"/>
                                    <a:ext cx="1911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040"/>
                                    <a:ext cx="1911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960" y="5040"/>
                                    <a:ext cx="1911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5040"/>
                                    <a:ext cx="1929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040"/>
                                    <a:ext cx="19116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98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86160" y="133200"/>
                              <a:ext cx="337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59160" y="181440"/>
                            <a:ext cx="6872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37400"/>
                            <a:ext cx="10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87120"/>
                            <a:ext cx="56196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5pt;margin-top:-14.8pt;width:178.2pt;height:53.2pt" coordorigin="2107,-296" coordsize="3564,1064">
                <v:group id="shape_0" style="position:absolute;left:2107;top:-296;width:3564;height:1064">
                  <v:group id="shape_0" style="position:absolute;left:2107;top:-296;width:3564;height:1064">
                    <v:group id="shape_0" style="position:absolute;left:3755;top:-31;width:837;height:442">
                      <v:group id="shape_0" style="position:absolute;left:3755;top:-31;width:837;height:442">
                        <v:group id="shape_0" style="position:absolute;left:3866;top:-31;width:725;height:442">
                          <v:oval id="shape_0" fillcolor="white" stroked="t" o:allowincell="f" style="position:absolute;left:4016;top:-30;width:422;height:441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866,197" to="4591,19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21600,17107" path="l0,21600xee" stroked="t" o:allowincell="f" style="position:absolute;left:3755;top:101;width:83;height:143;flip:xy;mso-wrap-style:none;v-text-anchor:middle;rotation:85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oval id="shape_0" fillcolor="black" stroked="t" o:allowincell="f" style="position:absolute;left:4194;top:166;width:39;height:40;flip:xy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307;top:-32;width:837;height:442">
                      <v:group id="shape_0" style="position:absolute;left:2307;top:-32;width:837;height:442">
                        <v:group id="shape_0" style="position:absolute;left:2307;top:-32;width:725;height:442">
                          <v:oval id="shape_0" fillcolor="white" stroked="t" o:allowincell="f" style="position:absolute;left:2459;top:-31;width:422;height:441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307,183" to="3032,1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21600,17107" path="l0,21600xee" stroked="t" o:allowincell="f" style="position:absolute;left:3060;top:137;width:83;height:143;flip:xy;mso-wrap-style:none;v-text-anchor:middle;rotation:265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oval id="shape_0" fillcolor="black" stroked="t" o:allowincell="f" style="position:absolute;left:2664;top:174;width:39;height:40;flip:xy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107;top:-296;width:3564;height:1064">
                      <v:group id="shape_0" style="position:absolute;left:2107;top:-296;width:190;height:919">
                        <v:line id="shape_0" from="2107,-296" to="2249,-15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5,-143" to="2257,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3,14" to="2265,16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31,169" to="2273,31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39,323" to="2281,46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8,476" to="2290,62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51,-274" to="2297,6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09;top:631;width:3362;height:137">
                        <v:line id="shape_0" from="5371,639" to="5671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6,639" to="5369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6,639" to="5066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4,639" to="4764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2,639" to="4462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7,639" to="4160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7,639" to="3857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5,639" to="3555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3,639" to="3253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48,639" to="2951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7,639" to="2647,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9,631" to="5613,63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rect id="shape_0" fillcolor="white" stroked="t" o:allowincell="f" style="position:absolute;left:4605;top:-86;width:530;height:6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145,-10" to="4226,1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4,393" to="4305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1,-159" to="3545,-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绳子自由端移动的距离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物体移动的距离</w:t>
      </w:r>
      <w:r>
        <w:rPr>
          <w:rFonts w:cs="宋体;SimSun" w:ascii="宋体;SimSun" w:hAnsi="宋体;SimSun"/>
          <w:szCs w:val="21"/>
        </w:rPr>
        <w:t>s′</w:t>
      </w:r>
      <w:r>
        <w:rPr>
          <w:rFonts w:ascii="宋体;SimSun" w:hAnsi="宋体;SimSun" w:cs="宋体;SimSun"/>
          <w:szCs w:val="21"/>
        </w:rPr>
        <w:t>的关系为</w:t>
      </w:r>
      <w:r>
        <w:rPr>
          <w:rFonts w:cs="宋体;SimSun" w:ascii="宋体;SimSun" w:hAnsi="宋体;SimSun"/>
          <w:szCs w:val="21"/>
        </w:rPr>
        <w:t>s=n s′</w:t>
      </w:r>
      <w:r>
        <w:rPr>
          <w:rFonts w:ascii="宋体;SimSun" w:hAnsi="宋体;SimSun" w:cs="宋体;SimSun"/>
          <w:szCs w:val="21"/>
        </w:rPr>
        <w:t>，绳子自由端移动的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也等于物体移动速度</w:t>
      </w:r>
      <w:r>
        <w:rPr>
          <w:rFonts w:cs="宋体;SimSun" w:ascii="宋体;SimSun" w:hAnsi="宋体;SimSun"/>
          <w:szCs w:val="21"/>
        </w:rPr>
        <w:t>v′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倍，即</w:t>
      </w:r>
      <w:r>
        <w:rPr>
          <w:rFonts w:cs="宋体;SimSun" w:ascii="宋体;SimSun" w:hAnsi="宋体;SimSun"/>
          <w:szCs w:val="21"/>
        </w:rPr>
        <w:t>v=nv′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解：设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是动滑轮上绳子的股数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物体与水平平面之间的摩擦阻力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本题中，</w:t>
      </w:r>
      <w:r>
        <w:rPr>
          <w:rFonts w:cs="宋体;SimSun" w:ascii="宋体;SimSun" w:hAnsi="宋体;SimSun"/>
          <w:szCs w:val="21"/>
        </w:rPr>
        <w:t>n=2</w:t>
      </w:r>
      <w:r>
        <w:rPr>
          <w:rFonts w:ascii="宋体;SimSun" w:hAnsi="宋体;SimSun" w:cs="宋体;SimSun"/>
          <w:szCs w:val="21"/>
        </w:rPr>
        <w:t>，由</w:t>
      </w:r>
      <w:r>
        <w:rPr>
          <w:rFonts w:cs="宋体;SimSun" w:ascii="宋体;SimSun" w:hAnsi="宋体;SimSun"/>
          <w:szCs w:val="21"/>
        </w:rPr>
        <w:t>F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f=nF=2</w:t>
      </w:r>
      <w:r>
        <w:rPr>
          <w:rFonts w:cs="宋体;SimSun" w:ascii="宋体;SimSun" w:hAnsi="宋体;SimSun"/>
          <w:szCs w:val="21"/>
        </w:rPr>
        <w:t>×100N=200N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物体移动的速度</w:t>
      </w:r>
      <w:r>
        <w:rPr>
          <w:rFonts w:cs="宋体;SimSun" w:ascii="宋体;SimSun" w:hAnsi="宋体;SimSun"/>
          <w:szCs w:val="21"/>
        </w:rPr>
        <w:t>v′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0.1m/s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内物体移动的距离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′=v′t=0.1m/s×2s=0.2m.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点评：</w:t>
      </w:r>
      <w:r>
        <w:rPr>
          <w:rFonts w:ascii="宋体;SimSun" w:hAnsi="宋体;SimSun" w:cs="宋体;SimSun"/>
          <w:bCs/>
          <w:szCs w:val="21"/>
        </w:rPr>
        <w:t>绳子自由端移动的距离、速度与物体移动的距离、速度是同学们容易混淆的问题，应特别注意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活动与探究</w:t>
      </w:r>
    </w:p>
    <w:p>
      <w:pPr>
        <w:pStyle w:val="Normal"/>
        <w:ind w:firstLine="2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一个升降装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重物从楼下搬到楼上是很辛苦的。有一个同学学习了滑轮的知识后，运用所学知识，利用滑轮设计了一个升降装置，在爸爸的帮助下把它安装在家里的阳台上，通过它把物体吊上楼来。如果让你来设计，你能画出示意图吗？试试看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思考与练习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eastAsia="黑体;SimHei"/>
          <w:b/>
        </w:rPr>
        <w:t>一、填空题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  <w:t>1</w:t>
      </w:r>
      <w:r>
        <w:rPr/>
        <w:t>．滑轮在使用时，根据轴的位置是否移动，分为定滑轮和动滑轮两种。定滑轮实际上就是</w:t>
      </w:r>
      <w:r>
        <w:rPr>
          <w:rFonts w:eastAsia="Times New Roman"/>
          <w:u w:val="single"/>
        </w:rPr>
        <w:t xml:space="preserve">        </w:t>
      </w:r>
      <w:r>
        <w:rPr/>
        <w:t>杠杆，所以使用定滑轮不能</w:t>
      </w:r>
      <w:r>
        <w:rPr>
          <w:rFonts w:eastAsia="Times New Roman"/>
          <w:u w:val="single"/>
        </w:rPr>
        <w:t xml:space="preserve">        </w:t>
      </w:r>
      <w:r>
        <w:rPr/>
        <w:t>，但可以改变</w:t>
      </w:r>
      <w:r>
        <w:rPr>
          <w:rFonts w:eastAsia="Times New Roman"/>
          <w:u w:val="single"/>
        </w:rPr>
        <w:t xml:space="preserve">        </w:t>
      </w:r>
      <w:r>
        <w:rPr/>
        <w:t>。动滑轮实际上就是</w:t>
      </w:r>
      <w:r>
        <w:rPr>
          <w:rFonts w:eastAsia="Times New Roman"/>
          <w:u w:val="single"/>
        </w:rPr>
        <w:t xml:space="preserve">        </w:t>
      </w:r>
      <w:r>
        <w:rPr/>
        <w:t>杠杆</w:t>
      </w:r>
      <w:r>
        <w:rPr/>
        <w:t>,</w:t>
      </w:r>
      <w:r>
        <w:rPr/>
        <w:t>所以使用动滑轮可以</w:t>
      </w:r>
      <w:r>
        <w:rPr>
          <w:rFonts w:eastAsia="Times New Roman"/>
          <w:u w:val="single"/>
        </w:rPr>
        <w:t xml:space="preserve">        </w:t>
      </w:r>
      <w:r>
        <w:rPr/>
        <w:t>,</w:t>
      </w:r>
      <w:r>
        <w:rPr/>
        <w:t>但不能改变</w:t>
      </w:r>
      <w:r>
        <w:rPr>
          <w:rFonts w:eastAsia="Times New Roman"/>
          <w:u w:val="single"/>
        </w:rPr>
        <w:t xml:space="preserve">      </w:t>
      </w:r>
      <w:r>
        <w:rPr/>
        <w:t>。如果将定滑轮和动滑轮组合起来使用，就可以既省力又方便。</w:t>
      </w:r>
    </w:p>
    <w:p>
      <w:pPr>
        <w:pStyle w:val="Normal"/>
        <w:ind w:firstLine="435"/>
        <w:rPr/>
      </w:pPr>
      <w:r>
        <w:rPr>
          <w:rFonts w:ascii="黑体;SimHei" w:hAnsi="黑体;SimHei" w:eastAsia="黑体;SimHei"/>
          <w:b/>
        </w:rPr>
        <w:t>二、选择题</w:t>
      </w:r>
    </w:p>
    <w:p>
      <w:pPr>
        <w:pStyle w:val="Normal"/>
        <w:ind w:left="225" w:hanging="225"/>
        <w:rPr/>
      </w:pPr>
      <w:r>
        <w:rPr/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学校国旗的旗杆顶上有一个滑轮，升旗时往下拉动绳子，国旗就会上升。下列对这个滑轮的说法中正确的是（     ）</w:t>
      </w:r>
    </w:p>
    <w:p>
      <w:pPr>
        <w:pStyle w:val="Normal"/>
        <w:ind w:firstLine="23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这是一个动滑轮，可省力 </w:t>
      </w:r>
    </w:p>
    <w:p>
      <w:pPr>
        <w:pStyle w:val="Normal"/>
        <w:ind w:firstLine="23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这是一个定滑轮，可省力</w:t>
      </w:r>
    </w:p>
    <w:p>
      <w:pPr>
        <w:pStyle w:val="Normal"/>
        <w:ind w:firstLine="23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这是一个动滑轮，可改变力的方向</w:t>
      </w:r>
    </w:p>
    <w:p>
      <w:pPr>
        <w:pStyle w:val="Normal"/>
        <w:ind w:firstLine="23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这是一个定滑轮，可改变力的方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用滑轮组匀速提升重物，当绳子的自由端被拉下</w:t>
      </w:r>
      <w:r>
        <w:rPr>
          <w:rFonts w:cs="宋体;SimSun" w:ascii="宋体;SimSun" w:hAnsi="宋体;SimSun"/>
        </w:rPr>
        <w:t>2m</w:t>
      </w:r>
      <w:r>
        <w:rPr>
          <w:rFonts w:ascii="宋体;SimSun" w:hAnsi="宋体;SimSun" w:cs="宋体;SimSun"/>
        </w:rPr>
        <w:t>时，物体升高了</w:t>
      </w:r>
      <w:r>
        <w:rPr>
          <w:rFonts w:cs="宋体;SimSun" w:ascii="宋体;SimSun" w:hAnsi="宋体;SimSun"/>
        </w:rPr>
        <w:t>0.5m</w:t>
      </w:r>
      <w:r>
        <w:rPr>
          <w:rFonts w:ascii="宋体;SimSun" w:hAnsi="宋体;SimSun" w:cs="宋体;SimSun"/>
        </w:rPr>
        <w:t>，被提</w:t>
      </w:r>
    </w:p>
    <w:p>
      <w:pPr>
        <w:pStyle w:val="Normal"/>
        <w:ind w:firstLine="239"/>
        <w:rPr/>
      </w:pPr>
      <w:r>
        <w:rPr/>
        <w:t>升的重物的质量为</w:t>
      </w:r>
      <w:r>
        <w:rPr/>
        <w:t>20kg</w:t>
      </w:r>
      <w:r>
        <w:rPr/>
        <w:t>。若不计动滑轮重和摩擦阻力，则拉绳子的力应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0N                      B</w:t>
      </w:r>
      <w:r>
        <w:rPr/>
        <w:t>．</w:t>
      </w:r>
      <w:r>
        <w:rPr/>
        <w:t xml:space="preserve">49N       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98N                      D</w:t>
      </w:r>
      <w:r>
        <w:rPr/>
        <w:t>．</w:t>
      </w:r>
      <w:r>
        <w:rPr/>
        <w:t>5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00475</wp:posOffset>
                </wp:positionH>
                <wp:positionV relativeFrom="paragraph">
                  <wp:posOffset>198120</wp:posOffset>
                </wp:positionV>
                <wp:extent cx="1327150" cy="1584960"/>
                <wp:effectExtent l="3810" t="381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1585080"/>
                          <a:chOff x="0" y="0"/>
                          <a:chExt cx="1327320" cy="1585080"/>
                        </a:xfrm>
                      </wpg:grpSpPr>
                      <wps:wsp>
                        <wps:cNvSpPr txBox="1"/>
                        <wps:spPr>
                          <a:xfrm>
                            <a:off x="948600" y="1271160"/>
                            <a:ext cx="3182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6160"/>
                            <a:ext cx="40572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906840"/>
                            <a:ext cx="723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27320" cy="128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4200"/>
                              <a:ext cx="1174680" cy="72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0" y="401400"/>
                                <a:ext cx="260280" cy="324360"/>
                              </a:xfrm>
                            </wpg:grpSpPr>
                            <wps:wsp>
                              <wps:cNvSpPr/>
                              <wps:spPr>
                                <a:xfrm rot="300000">
                                  <a:off x="9720" y="9720"/>
                                  <a:ext cx="24012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080" y="128880"/>
                                  <a:ext cx="1476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240"/>
                                <a:ext cx="965880" cy="55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3680"/>
                                  <a:ext cx="816480" cy="36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39800" y="0"/>
                                    <a:ext cx="67320" cy="363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240" y="0"/>
                                      <a:ext cx="60480" cy="6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20" y="60480"/>
                                      <a:ext cx="60480" cy="6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00" y="121320"/>
                                      <a:ext cx="60480" cy="6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80" y="181800"/>
                                      <a:ext cx="60480" cy="6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20" y="241920"/>
                                      <a:ext cx="60480" cy="6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02400"/>
                                      <a:ext cx="60480" cy="6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12240"/>
                                      <a:ext cx="3240" cy="351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816480" cy="77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320"/>
                                      <a:ext cx="7308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3800" y="4320"/>
                                      <a:ext cx="7380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6520" y="4320"/>
                                      <a:ext cx="7308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9600" y="4320"/>
                                      <a:ext cx="7308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3400" y="4320"/>
                                      <a:ext cx="7308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7200" y="4320"/>
                                      <a:ext cx="7380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9920" y="4320"/>
                                      <a:ext cx="7308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3720" y="4320"/>
                                      <a:ext cx="7308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6800" y="4320"/>
                                      <a:ext cx="7308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0240" y="4320"/>
                                      <a:ext cx="7380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34040" y="4320"/>
                                      <a:ext cx="73080" cy="7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802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65720" y="0"/>
                                  <a:ext cx="200160" cy="236880"/>
                                </a:xfrm>
                              </wpg:grpSpPr>
                              <wps:wsp>
                                <wps:cNvSpPr/>
                                <wps:spPr>
                                  <a:xfrm rot="2100000">
                                    <a:off x="27720" y="28080"/>
                                    <a:ext cx="144000" cy="14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" y="108000"/>
                                    <a:ext cx="90000" cy="12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4720" y="0"/>
                                <a:ext cx="28836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8712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3760" y="156960"/>
                                <a:ext cx="1476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4280" y="1130400"/>
                              <a:ext cx="1918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1920" y="0"/>
                              <a:ext cx="365040" cy="64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04920" y="0"/>
                                <a:ext cx="604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36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604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604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0"/>
                                <a:ext cx="604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0"/>
                                <a:ext cx="353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4600" y="79920"/>
                              <a:ext cx="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5.6pt;width:104.45pt;height:124.75pt" coordorigin="5985,312" coordsize="2089,2495">
                <v:shape id="shape_0" stroked="f" o:allowincell="f" style="position:absolute;left:7479;top:2314;width:500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5;top:542;width:63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9;top:1740;width:1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85;top:312;width:2089;height:2027">
                  <v:group id="shape_0" style="position:absolute;left:5985;top:933;width:1834;height:1141">
                    <v:group id="shape_0" style="position:absolute;left:7441;top:1581;width:378;height:493">
                      <v:oval id="shape_0" fillcolor="white" stroked="t" o:allowincell="f" style="position:absolute;left:7440;top:1580;width:377;height:375;mso-wrap-style:none;v-text-anchor:middle;rotation: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611,1768" to="7633,20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85;top:1068;width:1476;height:831">
                      <v:group id="shape_0" style="position:absolute;left:5985;top:1328;width:1285;height:572">
                        <v:group id="shape_0" style="position:absolute;left:7150;top:1328;width:105;height:572">
                          <v:line id="shape_0" from="7155,1328" to="7249,142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4,1423" to="7248,151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3,1519" to="7247,161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2,1614" to="7246,17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1,1709" to="7245,180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0,1804" to="7244,189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51,1347" to="7255,1899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85;top:1329;width:1285;height:120">
                          <v:line id="shape_0" from="5985,1336" to="6099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01,1336" to="6216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6,1336" to="6330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31,1336" to="6445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47,1336" to="6561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63,1336" to="6678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8,1336" to="6792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94,1336" to="6908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09,1336" to="7023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5,1336" to="7140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41,1336" to="7255,1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08,1329" to="7270,132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204;top:1068;width:258;height:327">
                        <v:oval id="shape_0" fillcolor="white" stroked="t" o:allowincell="f" style="position:absolute;left:7235;top:1067;width:226;height:224;mso-wrap-style:none;v-text-anchor:middle;rotation:3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204,1193" to="7345,13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fillcolor="white" stroked="t" o:allowincell="f" style="position:absolute;left:6213;top:933;width:453;height:3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65,1070" to="7345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0,1180" to="7462,17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472;top:2092;width:301;height:2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500;top:312;width:574;height:101">
                    <v:line id="shape_0" from="7980,312" to="8074,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3,312" to="7978,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8,312" to="7882,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3,312" to="7787,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7,312" to="7691,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0,312" to="7595,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0,414" to="8055,4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819,438" to="7819,1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4.</w:t>
      </w:r>
      <w:r>
        <w:rPr/>
        <w:t>如图所示的装置中，物体</w:t>
      </w:r>
      <w:r>
        <w:rPr/>
        <w:t>B</w:t>
      </w:r>
      <w:r>
        <w:rPr/>
        <w:t>和动滑轮总重</w:t>
      </w:r>
      <w:r>
        <w:rPr/>
        <w:t>10N</w:t>
      </w:r>
      <w:r>
        <w:rPr/>
        <w:t>，且恰好匀速下降。则</w:t>
      </w:r>
      <w:r>
        <w:rPr/>
        <w:t>A</w:t>
      </w:r>
      <w:r>
        <w:rPr/>
        <w:t>物体受到的摩擦力的方向和大小为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水平向右</w:t>
      </w:r>
      <w:r>
        <w:rPr>
          <w:rFonts w:eastAsia="Times New Roman"/>
        </w:rPr>
        <w:t xml:space="preserve">    </w:t>
      </w:r>
      <w:r>
        <w:rPr/>
        <w:t>5N             B</w:t>
      </w:r>
      <w:r>
        <w:rPr/>
        <w:t>．水平向右</w:t>
      </w:r>
      <w:r>
        <w:rPr>
          <w:rFonts w:eastAsia="Times New Roman"/>
        </w:rPr>
        <w:t xml:space="preserve">    </w:t>
      </w:r>
      <w:r>
        <w:rPr/>
        <w:t xml:space="preserve">10N </w:t>
      </w:r>
    </w:p>
    <w:p>
      <w:pPr>
        <w:pStyle w:val="Normal"/>
        <w:rPr/>
      </w:pPr>
      <w:r>
        <w:rPr/>
        <w:t>C</w:t>
      </w:r>
      <w:r>
        <w:rPr/>
        <w:t>．水平向左</w:t>
      </w:r>
      <w:r>
        <w:rPr>
          <w:rFonts w:eastAsia="Times New Roman"/>
        </w:rPr>
        <w:t xml:space="preserve">    </w:t>
      </w:r>
      <w:r>
        <w:rPr/>
        <w:t>10N            D</w:t>
      </w:r>
      <w:r>
        <w:rPr/>
        <w:t>．水平向左</w:t>
      </w:r>
      <w:r>
        <w:rPr>
          <w:rFonts w:eastAsia="Times New Roman"/>
        </w:rPr>
        <w:t xml:space="preserve">    </w:t>
      </w:r>
      <w:r>
        <w:rPr/>
        <w:t>5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作图题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如图有一动滑轮提升重物，要求在图中标明支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画出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 xml:space="preserve">1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力臂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 xml:space="preserve">1   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t>6..</w:t>
      </w:r>
      <w:r>
        <w:rPr/>
        <w:t>如图</w:t>
      </w:r>
      <w:r>
        <w:rPr/>
        <w:t>5</w:t>
      </w:r>
      <w:r>
        <w:rPr/>
        <w:t>所示，每个滑轮（不分大小）重为</w:t>
      </w:r>
      <w:r>
        <w:rPr/>
        <w:t>5N</w:t>
      </w:r>
      <w:r>
        <w:rPr/>
        <w:t>，要提升的重物重为</w:t>
      </w:r>
      <w:r>
        <w:rPr/>
        <w:t>120N</w:t>
      </w:r>
      <w:r>
        <w:rPr/>
        <w:t>，用来串绕滑轮组的绳子能承受的最大拉力是</w:t>
      </w:r>
      <w:r>
        <w:rPr/>
        <w:t>30N</w:t>
      </w:r>
      <w:r>
        <w:rPr/>
        <w:t>。请画出能安全提升重物的滑轮组的绕法。</w:t>
      </w:r>
    </w:p>
    <w:p>
      <w:pPr>
        <w:pStyle w:val="Normal"/>
        <w:rPr>
          <w:rFonts w:ascii="宋体;SimSun" w:hAnsi="宋体;SimSun"/>
          <w:sz w:val="20"/>
          <w:lang w:val="en-US" w:eastAsia="en-US"/>
        </w:rPr>
      </w:pPr>
      <w:r>
        <w:rPr>
          <w:rFonts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2600</wp:posOffset>
                </wp:positionH>
                <wp:positionV relativeFrom="paragraph">
                  <wp:posOffset>99060</wp:posOffset>
                </wp:positionV>
                <wp:extent cx="904875" cy="1783080"/>
                <wp:effectExtent l="0" t="952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1783080"/>
                          <a:chOff x="0" y="0"/>
                          <a:chExt cx="905040" cy="1783080"/>
                        </a:xfrm>
                      </wpg:grpSpPr>
                      <wps:wsp>
                        <wps:cNvSpPr txBox="1"/>
                        <wps:spPr>
                          <a:xfrm>
                            <a:off x="129600" y="804600"/>
                            <a:ext cx="5169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06560"/>
                            <a:ext cx="38736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74720" cy="138636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464760"/>
                              <a:ext cx="387360" cy="40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9732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153800"/>
                              <a:ext cx="387360" cy="232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34812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486080"/>
                            <a:ext cx="723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7.8pt;width:71.25pt;height:140.4pt" coordorigin="760,156" coordsize="1425,2808">
                <v:shape id="shape_0" stroked="f" o:allowincell="f" style="position:absolute;left:964;top:1423;width:813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324;width:60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0;top:156;width:1219;height:2183">
                  <v:oval id="shape_0" fillcolor="white" stroked="t" o:allowincell="f" style="position:absolute;left:1166;top:888;width:609;height:6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72,1254" to="1472,1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1166;top:1973;width:609;height:365;mso-wrap-style:none;v-text-anchor:middle">
                    <v:imagedata r:id="rId15" o:detectmouseclick="t"/>
                    <v:stroke color="black" weight="9360" joinstyle="miter" endcap="flat"/>
                    <w10:wrap type="none"/>
                  </v:rect>
                  <v:line id="shape_0" from="1166,156" to="1166,1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7,704" to="1777,12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0,156" to="1979,1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3;top:2496;width:1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1375</wp:posOffset>
                </wp:positionH>
                <wp:positionV relativeFrom="paragraph">
                  <wp:posOffset>101600</wp:posOffset>
                </wp:positionV>
                <wp:extent cx="811530" cy="1783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783080"/>
                          <a:chOff x="0" y="0"/>
                          <a:chExt cx="811440" cy="178308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350640" cy="748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4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59480"/>
                            <a:ext cx="20772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6480"/>
                            <a:ext cx="131400" cy="9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68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524520"/>
                            <a:ext cx="3348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17080"/>
                            <a:ext cx="439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396360"/>
                            <a:ext cx="439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88560"/>
                            <a:ext cx="20772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47800"/>
                            <a:ext cx="131400" cy="9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880920"/>
                            <a:ext cx="439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046520"/>
                            <a:ext cx="439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76464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753120"/>
                            <a:ext cx="4392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97720"/>
                            <a:ext cx="1652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160" y="1128960"/>
                            <a:ext cx="394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811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5pt;margin-top:8pt;width:63.9pt;height:140.4pt" coordorigin="5325,160" coordsize="1278,2808">
                <v:rect id="shape_0" stroked="f" o:allowincell="f" style="position:absolute;left:5610;top:160;width:551;height:117;mso-wrap-style:none;v-text-anchor:middle">
                  <v:imagedata r:id="rId17" o:detectmouseclick="t"/>
                  <v:stroke color="#3465a4" joinstyle="round" endcap="flat"/>
                  <w10:wrap type="none"/>
                </v:rect>
                <v:line id="shape_0" from="5610,262" to="6161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79;top:411;width:326;height:2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8;top:737;width:206;height:1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52,267" to="5852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26;top:986;width:52;height: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812;top:502;width:68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26;top:784;width:68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686;top:1717;width:326;height:2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0;top:1495;width:206;height:1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826;top:1547;width:68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12;top:1808;width:68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852,1364" to="5852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26;top:1346;width:68;height: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725;top:2046;width:25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38;top:1938;width:62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2500;width:127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计算、论述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如图所示，物体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1m/s</w:t>
      </w:r>
      <w:r>
        <w:rPr>
          <w:rFonts w:ascii="宋体;SimSun" w:hAnsi="宋体;SimSun" w:cs="宋体;SimSun"/>
        </w:rPr>
        <w:t>的速度匀速运动，已知</w:t>
      </w:r>
      <w:r>
        <w:rPr>
          <w:rFonts w:cs="宋体;SimSun" w:ascii="宋体;SimSun" w:hAnsi="宋体;SimSun"/>
        </w:rPr>
        <w:t>F=100N</w:t>
      </w:r>
      <w:r>
        <w:rPr>
          <w:rFonts w:ascii="宋体;SimSun" w:hAnsi="宋体;SimSun" w:cs="宋体;SimSun"/>
        </w:rPr>
        <w:t>，不计滑轮与绳子之间的摩擦，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物体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受到地面的阻力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</w:t>
      </w:r>
      <w:r>
        <w:rPr>
          <w:rFonts w:cs="宋体;SimSun" w:ascii="宋体;SimSun" w:hAnsi="宋体;SimSun"/>
        </w:rPr>
        <w:t>5s</w:t>
      </w:r>
      <w:r>
        <w:rPr>
          <w:rFonts w:ascii="宋体;SimSun" w:hAnsi="宋体;SimSun" w:cs="宋体;SimSun"/>
        </w:rPr>
        <w:t>内，绳子的自由端移动的距离。</w:t>
      </w:r>
    </w:p>
    <w:p>
      <w:pPr>
        <w:pStyle w:val="Normal"/>
        <w:ind w:firstLine="435"/>
        <w:rPr>
          <w:rFonts w:ascii="黑体;SimHei" w:hAnsi="黑体;SimHei" w:eastAsia="黑体;SimHei" w:cs="宋体;SimSun"/>
          <w:b/>
          <w:b/>
          <w:sz w:val="20"/>
          <w:lang w:val="en-US" w:eastAsia="en-US"/>
        </w:rPr>
      </w:pPr>
      <w:r>
        <w:rPr>
          <w:rFonts w:eastAsia="黑体;SimHei" w:cs="宋体;SimSun" w:ascii="黑体;SimHei" w:hAnsi="黑体;SimHei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16150</wp:posOffset>
                </wp:positionH>
                <wp:positionV relativeFrom="paragraph">
                  <wp:posOffset>102870</wp:posOffset>
                </wp:positionV>
                <wp:extent cx="2119630" cy="988060"/>
                <wp:effectExtent l="3810" t="317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988200"/>
                          <a:chOff x="0" y="0"/>
                          <a:chExt cx="2119680" cy="98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9680" cy="69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9680" cy="69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9680" cy="69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61560" y="177840"/>
                                  <a:ext cx="516960" cy="273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6960" cy="273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5680" y="0"/>
                                      <a:ext cx="431280" cy="273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78480" y="5760"/>
                                        <a:ext cx="273600" cy="262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40760"/>
                                        <a:ext cx="431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5100000">
                                      <a:off x="17280" y="81360"/>
                                      <a:ext cx="547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5400000">
                                    <a:off x="279360" y="120960"/>
                                    <a:ext cx="2556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600" y="177120"/>
                                  <a:ext cx="516960" cy="273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6960" cy="273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31280" cy="273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78840" y="5760"/>
                                        <a:ext cx="273600" cy="262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2840"/>
                                        <a:ext cx="431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15900000">
                                      <a:off x="445320" y="106920"/>
                                      <a:ext cx="547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6200000">
                                    <a:off x="211680" y="128160"/>
                                    <a:ext cx="2556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19680" cy="690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7000" cy="597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496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40" y="99720"/>
                                      <a:ext cx="85680" cy="9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800" y="201240"/>
                                      <a:ext cx="8496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840" y="300240"/>
                                      <a:ext cx="84960" cy="9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880" y="400680"/>
                                      <a:ext cx="8496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920" y="501120"/>
                                      <a:ext cx="85680" cy="9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15120"/>
                                      <a:ext cx="30600" cy="582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2040" y="601200"/>
                                    <a:ext cx="199764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18360" y="5400"/>
                                      <a:ext cx="17892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360" y="5400"/>
                                      <a:ext cx="18036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9080" y="5400"/>
                                      <a:ext cx="17892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0160" y="5400"/>
                                      <a:ext cx="17892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0160" y="5400"/>
                                      <a:ext cx="17892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0160" y="5400"/>
                                      <a:ext cx="18036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0880" y="5400"/>
                                      <a:ext cx="17892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1240" y="5400"/>
                                      <a:ext cx="17892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2320" y="5400"/>
                                      <a:ext cx="17892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960" y="5400"/>
                                      <a:ext cx="18036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5400"/>
                                      <a:ext cx="17892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963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86080" y="135720"/>
                                <a:ext cx="31572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18480" y="182160"/>
                              <a:ext cx="64404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447120"/>
                              <a:ext cx="99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88920"/>
                              <a:ext cx="5259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2160" y="718200"/>
                            <a:ext cx="713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pt;margin-top:8.1pt;width:166.85pt;height:77.8pt" coordorigin="3490,162" coordsize="3337,1556">
                <v:group id="shape_0" style="position:absolute;left:3490;top:162;width:3337;height:1086">
                  <v:group id="shape_0" style="position:absolute;left:3490;top:162;width:3337;height:1086">
                    <v:group id="shape_0" style="position:absolute;left:3490;top:162;width:3337;height:1086">
                      <v:group id="shape_0" style="position:absolute;left:5030;top:451;width:786;height:413">
                        <v:group id="shape_0" style="position:absolute;left:5030;top:451;width:786;height:413">
                          <v:group id="shape_0" style="position:absolute;left:5139;top:451;width:678;height:413">
                            <v:oval id="shape_0" fillcolor="white" stroked="t" o:allowincell="f" style="position:absolute;left:5263;top:451;width:430;height:412;mso-wrap-style:none;v-text-anchor:middle;rotation:9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5139,664" to="5817,66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5031;top:571;width:85;height:133;flip:xy;mso-wrap-style:none;v-text-anchor:middle;rotation:8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5445;top:632;width:39;height:38;flip:xy;mso-wrap-style:none;v-text-anchor:middle;rotation:9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680;top:449;width:786;height:413">
                        <v:group id="shape_0" style="position:absolute;left:3680;top:449;width:786;height:413">
                          <v:group id="shape_0" style="position:absolute;left:3680;top:449;width:678;height:413">
                            <v:oval id="shape_0" fillcolor="white" stroked="t" o:allowincell="f" style="position:absolute;left:3804;top:450;width:430;height:412;mso-wrap-style:none;v-text-anchor:middle;rotation:27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3680,650" to="4358,6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4381;top:610;width:85;height:133;flip:xy;mso-wrap-style:none;v-text-anchor:middle;rotation:26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4014;top:642;width:39;height:38;flip:xy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90;top:162;width:3337;height:1086">
                        <v:group id="shape_0" style="position:absolute;left:3490;top:162;width:182;height:941">
                          <v:line id="shape_0" from="3490,162" to="3623,311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98,319" to="3632,47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07,479" to="3640,62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5,635" to="3648,78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3,793" to="3656,94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31,951" to="3665,110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26,186" to="3673,110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82;top:1109;width:3145;height:140">
                          <v:line id="shape_0" from="6546,1117" to="6827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2,1117" to="6545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80,1117" to="6261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98,1117" to="5979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15,1117" to="5696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31,1117" to="5414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49,1117" to="5130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66,1117" to="4847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84,1117" to="4565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00,1117" to="4283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17,1117" to="3998,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82,1109" to="6773,1109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rect id="shape_0" fillcolor="white" stroked="t" o:allowincell="f" style="position:absolute;left:5830;top:376;width:496;height:7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464,449" to="5477,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866" to="5550,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2,302" to="4839,4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27;top:1293;width:112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宋体;SimSun" w:hAnsi="宋体;SimSun" w:eastAsia="黑体;SimHei" w:cs="宋体;SimSun"/>
          <w:b/>
          <w:b/>
        </w:rPr>
      </w:pPr>
      <w:r>
        <w:rPr>
          <w:rFonts w:eastAsia="黑体;SimHei"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7015</wp:posOffset>
                </wp:positionH>
                <wp:positionV relativeFrom="paragraph">
                  <wp:posOffset>448310</wp:posOffset>
                </wp:positionV>
                <wp:extent cx="739775" cy="1590040"/>
                <wp:effectExtent l="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590120"/>
                          <a:chOff x="0" y="0"/>
                          <a:chExt cx="739800" cy="1590120"/>
                        </a:xfrm>
                      </wpg:grpSpPr>
                      <wpg:grpSp>
                        <wpg:cNvGrpSpPr/>
                        <wpg:grpSpPr>
                          <a:xfrm>
                            <a:off x="163800" y="0"/>
                            <a:ext cx="385920" cy="130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920" cy="130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5920" cy="114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920" cy="75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0040" y="12600"/>
                                    <a:ext cx="6588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6680" y="10080"/>
                                    <a:ext cx="666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880" y="7560"/>
                                    <a:ext cx="6588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5040"/>
                                    <a:ext cx="6588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080" y="2520"/>
                                    <a:ext cx="6588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666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0840"/>
                                    <a:ext cx="371520" cy="14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480" y="81360"/>
                                  <a:ext cx="252720" cy="45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2720" cy="457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2720" cy="38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4160"/>
                                        <a:ext cx="252720" cy="231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0320" y="0"/>
                                        <a:ext cx="0" cy="380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21300000">
                                      <a:off x="89640" y="378360"/>
                                      <a:ext cx="50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111240" y="187920"/>
                                    <a:ext cx="2340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960" y="689760"/>
                                  <a:ext cx="252720" cy="45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2720" cy="457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6680"/>
                                      <a:ext cx="252720" cy="38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74880"/>
                                        <a:ext cx="252720" cy="231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2400" y="0"/>
                                        <a:ext cx="0" cy="380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10500000">
                                      <a:off x="113040" y="1800"/>
                                      <a:ext cx="50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0800000">
                                    <a:off x="118080" y="248040"/>
                                    <a:ext cx="2340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9840" y="1149480"/>
                                <a:ext cx="201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03400" y="232920"/>
                              <a:ext cx="10080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3640"/>
                              <a:ext cx="0" cy="76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462240"/>
                              <a:ext cx="5004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11840"/>
                            <a:ext cx="739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5pt;margin-top:35.3pt;width:58.25pt;height:125.2pt" coordorigin="6389,706" coordsize="1165,2504">
                <v:group id="shape_0" style="position:absolute;left:6647;top:706;width:607;height:2050">
                  <v:group id="shape_0" style="position:absolute;left:6647;top:706;width:607;height:2050">
                    <v:group id="shape_0" style="position:absolute;left:6647;top:706;width:607;height:1806">
                      <v:group id="shape_0" style="position:absolute;left:6647;top:706;width:607;height:118">
                        <v:line id="shape_0" from="7151,726" to="7254,8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1,722" to="7155,8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9,718" to="7052,80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9,714" to="6952,8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48,710" to="6851,7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8,706" to="6752,7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7,802" to="7231,824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28;top:834;width:398;height:717">
                        <v:group id="shape_0" style="position:absolute;left:6728;top:834;width:398;height:717">
                          <v:group id="shape_0" style="position:absolute;left:6728;top:834;width:398;height:599">
                            <v:oval id="shape_0" fillcolor="white" stroked="t" o:allowincell="f" style="position:absolute;left:6728;top:951;width:397;height:36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933,834" to="6933,143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6869;top:1430;width:78;height:120;flip:xy;mso-wrap-style:none;v-text-anchor:middle;rotation:35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6903;top:1130;width:36;height:33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23;top:1795;width:398;height:717">
                        <v:group id="shape_0" style="position:absolute;left:6723;top:1795;width:398;height:717">
                          <v:group id="shape_0" style="position:absolute;left:6723;top:1913;width:398;height:599">
                            <v:oval id="shape_0" fillcolor="white" stroked="t" o:allowincell="f" style="position:absolute;left:6724;top:2031;width:397;height:364;mso-wrap-style:none;v-text-anchor:middle;rotation:18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917,1913" to="6917,251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6902;top:1795;width:78;height:120;flip:xy;mso-wrap-style:none;v-text-anchor:middle;rotation:17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6910;top:2183;width:36;height:33;flip:xy;mso-wrap-style:none;v-text-anchor:middle;rotation:18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rect id="shape_0" fillcolor="white" stroked="t" o:allowincell="f" style="position:absolute;left:6757;top:2516;width:317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967,1073" to="7125,17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28,1074" to="6728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6,1434" to="7204,22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89;top:2772;width:116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某人利用如图所示的滑轮组，用</w:t>
      </w:r>
      <w:r>
        <w:rPr>
          <w:rFonts w:cs="宋体;SimSun" w:ascii="宋体;SimSun" w:hAnsi="宋体;SimSun"/>
        </w:rPr>
        <w:t>200N</w:t>
      </w:r>
      <w:r>
        <w:rPr>
          <w:rFonts w:ascii="宋体;SimSun" w:hAnsi="宋体;SimSun" w:cs="宋体;SimSun"/>
        </w:rPr>
        <w:t>的拉力在</w:t>
      </w:r>
      <w:r>
        <w:rPr>
          <w:rFonts w:cs="宋体;SimSun" w:ascii="宋体;SimSun" w:hAnsi="宋体;SimSun"/>
        </w:rPr>
        <w:t>20s</w:t>
      </w:r>
      <w:r>
        <w:rPr>
          <w:rFonts w:ascii="宋体;SimSun" w:hAnsi="宋体;SimSun" w:cs="宋体;SimSun"/>
        </w:rPr>
        <w:t>内将重为</w:t>
      </w:r>
      <w:r>
        <w:rPr>
          <w:rFonts w:cs="宋体;SimSun" w:ascii="宋体;SimSun" w:hAnsi="宋体;SimSun"/>
        </w:rPr>
        <w:t>G=480N</w:t>
      </w:r>
      <w:r>
        <w:rPr>
          <w:rFonts w:ascii="宋体;SimSun" w:hAnsi="宋体;SimSun" w:cs="宋体;SimSun"/>
        </w:rPr>
        <w:t>的物体匀速提高</w:t>
      </w:r>
      <w:r>
        <w:rPr>
          <w:rFonts w:cs="宋体;SimSun" w:ascii="宋体;SimSun" w:hAnsi="宋体;SimSun"/>
        </w:rPr>
        <w:t>h=2m,</w:t>
      </w:r>
      <w:r>
        <w:rPr>
          <w:rFonts w:ascii="宋体;SimSun" w:hAnsi="宋体;SimSun" w:cs="宋体;SimSun"/>
        </w:rPr>
        <w:t>若不计摩擦和绳重，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绳子的自由端移动的速度和动滑轮重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再增加</w:t>
      </w:r>
      <w:r>
        <w:rPr>
          <w:rFonts w:cs="宋体;SimSun" w:ascii="宋体;SimSun" w:hAnsi="宋体;SimSun"/>
        </w:rPr>
        <w:t>150N</w:t>
      </w:r>
      <w:r>
        <w:rPr>
          <w:rFonts w:ascii="宋体;SimSun" w:hAnsi="宋体;SimSun" w:cs="宋体;SimSun"/>
        </w:rPr>
        <w:t>的重物，要使物体匀速上升，作用在绳子的自由端的拉力为多大。</w:t>
      </w:r>
    </w:p>
    <w:p>
      <w:pPr>
        <w:pStyle w:val="Normal"/>
        <w:ind w:firstLine="435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相关链接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/>
      </w:pPr>
      <w:r>
        <w:rPr/>
        <w:t>滑轮在生活和生产中有很多应用，例如，旗杆上的滑轮，起重机上的滑轮，以及利用滑轮移动收音机的指针以指示电台的频率位置等。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00325</wp:posOffset>
                </wp:positionH>
                <wp:positionV relativeFrom="paragraph">
                  <wp:posOffset>396240</wp:posOffset>
                </wp:positionV>
                <wp:extent cx="1267460" cy="1979930"/>
                <wp:effectExtent l="5080" t="381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1980000"/>
                          <a:chOff x="0" y="0"/>
                          <a:chExt cx="1267560" cy="1980000"/>
                        </a:xfrm>
                      </wpg:grpSpPr>
                      <wps:wsp>
                        <wps:cNvSpPr txBox="1"/>
                        <wps:spPr>
                          <a:xfrm>
                            <a:off x="0" y="797040"/>
                            <a:ext cx="181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" y="0"/>
                            <a:ext cx="1235160" cy="19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35840" y="0"/>
                              <a:ext cx="498960" cy="8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040" y="0"/>
                                <a:ext cx="383040" cy="67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19680" y="0"/>
                                  <a:ext cx="6336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960" y="0"/>
                                  <a:ext cx="6408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80" y="0"/>
                                  <a:ext cx="6336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800" y="0"/>
                                  <a:ext cx="6336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440" y="0"/>
                                  <a:ext cx="6336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6408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7320"/>
                                  <a:ext cx="370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2880"/>
                                <a:ext cx="4989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410040"/>
                                <a:ext cx="230040" cy="27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68040"/>
                                <a:ext cx="38160" cy="47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7240" y="1162080"/>
                              <a:ext cx="268560" cy="81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230040" cy="27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3644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4680"/>
                                <a:ext cx="26856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18880" y="513720"/>
                              <a:ext cx="114840" cy="82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546840"/>
                              <a:ext cx="19800" cy="75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341640"/>
                              <a:ext cx="805680" cy="109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615240"/>
                              <a:ext cx="805680" cy="95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5680"/>
                              <a:ext cx="27504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676">
                                  <a:moveTo>
                                    <a:pt x="16" y="0"/>
                                  </a:moveTo>
                                  <a:cubicBezTo>
                                    <a:pt x="8" y="286"/>
                                    <a:pt x="0" y="572"/>
                                    <a:pt x="111" y="624"/>
                                  </a:cubicBezTo>
                                  <a:cubicBezTo>
                                    <a:pt x="222" y="676"/>
                                    <a:pt x="586" y="364"/>
                                    <a:pt x="681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226160"/>
                              <a:ext cx="44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31.2pt;width:99.8pt;height:155.9pt" coordorigin="4095,624" coordsize="1996,3118">
                <v:shape id="shape_0" fillcolor="white" stroked="t" o:allowincell="f" style="position:absolute;left:4095;top:1879;width:2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146;top:624;width:1945;height:3118">
                  <v:group id="shape_0" style="position:absolute;left:5305;top:624;width:786;height:1282">
                    <v:group id="shape_0" style="position:absolute;left:5398;top:624;width:602;height:105">
                      <v:line id="shape_0" from="5901,624" to="6000,7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1,624" to="5901,7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0,624" to="5799,7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9,624" to="5698,7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9,624" to="5598,7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9,624" to="5499,7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8,730" to="5981,73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5305;top:1054;width:785;height:8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511;top:1270;width:361;height:4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667;top:731;width:59;height:7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512;top:2454;width:423;height:1288">
                    <v:oval id="shape_0" fillcolor="white" stroked="t" o:allowincell="f" style="position:absolute;left:5547;top:2454;width:361;height:4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728,2669" to="5728,33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512;top:3312;width:422;height:4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5908,1433" to="6088,2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5,1485" to="5545,2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3,1162" to="5421,28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8,1593" to="5846,30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81,676" path="m16,0c8,286,0,572,111,624c222,676,586,364,681,312e" stroked="t" o:allowincell="f" style="position:absolute;left:4146;top:2885;width:432;height:4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19,2555" to="4388,26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工厂里有一种特殊结构的滑轮，叫做差动滑轮（俗称神仙葫芦），它由两个直径相差不多的定滑轮和一个动滑轮组成，其示意图如图所示。有了它，只需一个人就可以缓缓吊起或移动很重的物体。你能分析一下其中的道理吗？</w:t>
      </w:r>
    </w:p>
    <w:p>
      <w:pPr>
        <w:pStyle w:val="Normal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</w:t>
      </w:r>
      <w:r>
        <w:rPr>
          <w:rFonts w:ascii="黑体;SimHei" w:hAnsi="黑体;SimHei" w:eastAsia="黑体;SimHei"/>
          <w:b/>
          <w:sz w:val="28"/>
          <w:szCs w:val="28"/>
        </w:rPr>
        <w:t>三、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要求</w:t>
      </w:r>
    </w:p>
    <w:p>
      <w:pPr>
        <w:pStyle w:val="Normal"/>
        <w:ind w:firstLine="560"/>
        <w:rPr>
          <w:rFonts w:ascii="黑体;SimHei" w:hAnsi="黑体;SimHei" w:eastAsia="黑体;SimHei" w:cs="宋体;SimSun"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理解功的概念，经历实验探究体验做功的过程，理解做功的两个必要条件，并能正确判断某个力是否做功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知道功的公式，会对有关功的问题进行简单的计算。</w:t>
      </w:r>
    </w:p>
    <w:p>
      <w:pPr>
        <w:pStyle w:val="Normal"/>
        <w:ind w:left="206" w:hanging="206"/>
        <w:rPr/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知道功的单位“焦耳（</w:t>
      </w:r>
      <w:r>
        <w:rPr>
          <w:rFonts w:cs="宋体;SimSun" w:ascii="宋体;SimSun" w:hAnsi="宋体;SimSun"/>
          <w:bCs/>
        </w:rPr>
        <w:t>J</w:t>
      </w:r>
      <w:r>
        <w:rPr>
          <w:rFonts w:ascii="宋体;SimSun" w:hAnsi="宋体;SimSun" w:cs="宋体;SimSun"/>
          <w:bCs/>
        </w:rPr>
        <w:t>）”，并能在计算中正确应用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通过观察、讨论和实验了解功的物理意义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通过对实例的分析，体验并能知道做功是能量转化或转移的过程。知道使用任何机械都不能省功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了解科学家进行科学探究的历史，进一步增强物理学习的兴趣，逐步形成献身科学的意识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指导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做功的两个必要因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学中的“做功”与日常生活中的“做工”是不同的，物理学中的做功必须要满足两个必要条件：一是作用在物体上的力，二是物体在力的方向上通过一段距离。只有满足这两个条件，我们才说力对物体做了功。因此有三种情况物理学中是不承认做功的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体虽然受力，但未通过距离。例如人用力推墙壁，由于墙壁未移动，所以人未做功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物体虽然移动了一段距离，但无外力作用。例如冰块在光滑的水平冰面上匀速滑动，虽然冰块在水平方向移动了一段距离，但水平方向上并无作用力，因此不做功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力的方向与物体运动的方向垂直。例如人提水桶在水平方向上移动一段距离，由于人对水桶的作用力是竖直向上的，因而这个力也不做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功的大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功的大小等于力跟物体在该力方向上通过的距离的乘积。力对物体做功的多少只与这两个因素有关，与物体的运动状态（如竖直方向还是水平方向，匀速运动还是加速运动等）、物体的质量、支持面是否光滑无关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功的单位是焦耳（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1J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1N</w:t>
      </w:r>
      <w:r>
        <w:rPr>
          <w:rFonts w:ascii="宋体;SimSun" w:hAnsi="宋体;SimSun" w:cs="宋体;SimSun"/>
          <w:szCs w:val="21"/>
        </w:rPr>
        <w:t>的力使物体在这个力的方向上移动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所做的功。焦耳是一个比较小的单位，将两个鸡蛋匀速举高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做的功大约为</w:t>
      </w:r>
      <w:r>
        <w:rPr>
          <w:rFonts w:cs="宋体;SimSun" w:ascii="宋体;SimSun" w:hAnsi="宋体;SimSun"/>
          <w:szCs w:val="21"/>
        </w:rPr>
        <w:t>1J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曲型范例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b/>
          <w:szCs w:val="21"/>
        </w:rPr>
        <w:t>例</w:t>
      </w:r>
      <w:r>
        <w:rPr>
          <w:rFonts w:eastAsia="黑体;SimHei"/>
          <w:b/>
          <w:szCs w:val="21"/>
          <w:vertAlign w:val="subscript"/>
        </w:rPr>
        <w:t>1.</w:t>
      </w:r>
      <w:r>
        <w:rPr>
          <w:rFonts w:ascii="宋体;SimSun" w:hAnsi="宋体;SimSun" w:cs="宋体;SimSun"/>
          <w:szCs w:val="21"/>
        </w:rPr>
        <w:t>下列四种情境中，人对物体做功的是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提着水桶在水平地面上匀速前进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举着杠铃原地不动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用力搬石头但没有搬动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推着小车前进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判断一个力对物体是否做功，必须同时满足两个必要的因素，一是作用在物体上的力；二是物体在力的方向上通过的距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全解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选项中提水桶施力的方向是竖直向上，水桶的移动的方向为水平方向，虽然水桶受力了，也移动了距离，但是没有在力的方向上移动一段距离，所以没有对水桶做功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选项对杠铃施力了，但没有移动距离，所以没有对杠铃做功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选项中对石头施力了，但没有移动距离，所以没有对石头做功。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选项推小车向前施力，且小车在向前的方向上移动一段距离，所以对小车做了功。答案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点评：</w:t>
      </w:r>
      <w:r>
        <w:rPr>
          <w:rFonts w:ascii="宋体;SimSun" w:hAnsi="宋体;SimSun" w:cs="宋体;SimSun"/>
          <w:bCs/>
          <w:szCs w:val="21"/>
        </w:rPr>
        <w:t>通过对这个问题的解析，学生能进一步理解做功的两个必要因素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一列火车以</w:t>
      </w:r>
      <w:r>
        <w:rPr>
          <w:rFonts w:cs="宋体;SimSun" w:ascii="宋体;SimSun" w:hAnsi="宋体;SimSun"/>
          <w:szCs w:val="21"/>
        </w:rPr>
        <w:t>20m/s</w:t>
      </w:r>
      <w:r>
        <w:rPr>
          <w:rFonts w:ascii="宋体;SimSun" w:hAnsi="宋体;SimSun" w:cs="宋体;SimSun"/>
          <w:szCs w:val="21"/>
        </w:rPr>
        <w:t>的速度在平直的轨道上匀速行驶，整列火车受的阻力是</w:t>
      </w:r>
      <w:r>
        <w:rPr>
          <w:rFonts w:cs="宋体;SimSun" w:ascii="宋体;SimSun" w:hAnsi="宋体;SimSun"/>
          <w:szCs w:val="21"/>
        </w:rPr>
        <w:t>9×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问这列火车行驶</w:t>
      </w:r>
      <w:r>
        <w:rPr>
          <w:rFonts w:cs="宋体;SimSun" w:ascii="宋体;SimSun" w:hAnsi="宋体;SimSun"/>
          <w:szCs w:val="21"/>
        </w:rPr>
        <w:t>1min</w:t>
      </w:r>
      <w:r>
        <w:rPr>
          <w:rFonts w:ascii="宋体;SimSun" w:hAnsi="宋体;SimSun" w:cs="宋体;SimSun"/>
          <w:szCs w:val="21"/>
        </w:rPr>
        <w:t>火车做了多少功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解此题时，首先注意火车做匀速直线运动，因此火车的牵引力和阻力是一对平衡力，则</w:t>
      </w:r>
      <w:r>
        <w:rPr>
          <w:rFonts w:cs="宋体;SimSun" w:ascii="宋体;SimSun" w:hAnsi="宋体;SimSun"/>
          <w:szCs w:val="21"/>
        </w:rPr>
        <w:t>F=f,</w:t>
      </w:r>
      <w:r>
        <w:rPr>
          <w:rFonts w:ascii="宋体;SimSun" w:hAnsi="宋体;SimSun" w:cs="宋体;SimSun"/>
          <w:szCs w:val="21"/>
        </w:rPr>
        <w:t>另外距离可以利用</w:t>
      </w:r>
      <w:r>
        <w:rPr>
          <w:rFonts w:cs="宋体;SimSun" w:ascii="宋体;SimSun" w:hAnsi="宋体;SimSun"/>
          <w:szCs w:val="21"/>
        </w:rPr>
        <w:t>S=vt</w:t>
      </w:r>
      <w:r>
        <w:rPr>
          <w:rFonts w:ascii="宋体;SimSun" w:hAnsi="宋体;SimSun" w:cs="宋体;SimSun"/>
          <w:szCs w:val="21"/>
        </w:rPr>
        <w:t>来求，最后可用公式</w:t>
      </w:r>
      <w:r>
        <w:rPr>
          <w:rFonts w:cs="宋体;SimSun" w:ascii="宋体;SimSun" w:hAnsi="宋体;SimSun"/>
          <w:szCs w:val="21"/>
        </w:rPr>
        <w:t>W=Fs</w:t>
      </w:r>
      <w:r>
        <w:rPr>
          <w:rFonts w:ascii="宋体;SimSun" w:hAnsi="宋体;SimSun" w:cs="宋体;SimSun"/>
          <w:szCs w:val="21"/>
        </w:rPr>
        <w:t>求出火车在这段距离中所做的功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解：由</w:t>
      </w:r>
      <w:r>
        <w:rPr>
          <w:rFonts w:cs="宋体;SimSun" w:ascii="宋体;SimSun" w:hAnsi="宋体;SimSun"/>
          <w:szCs w:val="21"/>
        </w:rPr>
        <w:t>V=S/t</w:t>
      </w:r>
      <w:r>
        <w:rPr>
          <w:rFonts w:ascii="宋体;SimSun" w:hAnsi="宋体;SimSun" w:cs="宋体;SimSun"/>
          <w:szCs w:val="21"/>
        </w:rPr>
        <w:t>得，</w:t>
      </w:r>
      <w:r>
        <w:rPr>
          <w:rFonts w:cs="宋体;SimSun" w:ascii="宋体;SimSun" w:hAnsi="宋体;SimSun"/>
          <w:szCs w:val="21"/>
        </w:rPr>
        <w:t>S=Vt=20m/s×60s=1200m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：</w:t>
      </w:r>
      <w:r>
        <w:rPr>
          <w:rFonts w:cs="宋体;SimSun" w:ascii="宋体;SimSun" w:hAnsi="宋体;SimSun"/>
          <w:szCs w:val="21"/>
        </w:rPr>
        <w:t>W=FS</w:t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W=FS=fs=9×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N×1200m=1.08×10</w:t>
      </w:r>
      <w:r>
        <w:rPr>
          <w:rFonts w:cs="宋体;SimSun" w:ascii="宋体;SimSun" w:hAnsi="宋体;SimSun"/>
          <w:szCs w:val="21"/>
          <w:vertAlign w:val="superscript"/>
        </w:rPr>
        <w:t>8</w:t>
      </w:r>
      <w:r>
        <w:rPr>
          <w:rFonts w:cs="宋体;SimSun" w:ascii="宋体;SimSun" w:hAnsi="宋体;SimSun"/>
          <w:szCs w:val="21"/>
        </w:rPr>
        <w:t>J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点评：</w:t>
      </w:r>
      <w:r>
        <w:rPr>
          <w:rFonts w:ascii="宋体;SimSun" w:hAnsi="宋体;SimSun" w:cs="宋体;SimSun"/>
          <w:bCs/>
          <w:szCs w:val="21"/>
        </w:rPr>
        <w:t>本题不仅训练了功的计算，而且训练了由物体的运动状态来确定物体受力情况的思维过程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活动与探究</w:t>
      </w:r>
    </w:p>
    <w:p>
      <w:pPr>
        <w:pStyle w:val="Normal"/>
        <w:ind w:firstLine="560"/>
        <w:rPr>
          <w:rFonts w:ascii="宋体;SimSun" w:hAnsi="宋体;SimSun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九年级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班位于教学楼的三楼，若</w:t>
      </w:r>
      <w:r>
        <w:rPr>
          <w:rFonts w:ascii="宋体;SimSun" w:hAnsi="宋体;SimSun" w:cs="宋体;SimSun"/>
        </w:rPr>
        <w:t>一位中学生沿楼梯匀速爬上三楼，</w:t>
      </w:r>
      <w:r>
        <w:rPr>
          <w:rFonts w:ascii="宋体;SimSun" w:hAnsi="宋体;SimSun" w:cs="宋体;SimSun"/>
          <w:szCs w:val="21"/>
        </w:rPr>
        <w:t>请你估测一下</w:t>
      </w:r>
      <w:r>
        <w:rPr>
          <w:rFonts w:ascii="宋体;SimSun" w:hAnsi="宋体;SimSun" w:cs="宋体;SimSun"/>
        </w:rPr>
        <w:t>该学生在该过程中做功大约为多少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思考与练习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Cs w:val="21"/>
        </w:rPr>
      </w:pPr>
      <w:r>
        <w:rPr>
          <w:rFonts w:ascii="黑体;SimHei" w:hAnsi="黑体;SimHei" w:eastAsia="黑体;SimHei"/>
          <w:b/>
        </w:rPr>
        <w:t>一、填空题</w:t>
      </w:r>
    </w:p>
    <w:p>
      <w:pPr>
        <w:pStyle w:val="Normal"/>
        <w:rPr/>
      </w:pPr>
      <w:r>
        <w:rPr/>
        <w:t>1</w:t>
      </w:r>
      <w:r>
        <w:rPr/>
        <w:t>．物理学中的做功包含两个必要的因素：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       </w:t>
      </w:r>
      <w:r>
        <w:rPr/>
        <w:t>，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     </w:t>
      </w:r>
      <w:r>
        <w:rPr/>
        <w:t>。功的计算公式是</w:t>
      </w:r>
      <w:r>
        <w:rPr>
          <w:rFonts w:eastAsia="Times New Roman"/>
          <w:u w:val="single"/>
        </w:rPr>
        <w:t xml:space="preserve">           </w:t>
      </w:r>
      <w:r>
        <w:rPr/>
        <w:t>，国际单位制中功的单位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九年级（</w:t>
      </w:r>
      <w:r>
        <w:rPr/>
        <w:t>5</w:t>
      </w:r>
      <w:r>
        <w:rPr/>
        <w:t>）班的同学学习了功的知识后，他们讨论对物体做功的多少。李壮同学用</w:t>
      </w:r>
      <w:r>
        <w:rPr/>
        <w:t>10N</w:t>
      </w:r>
      <w:r>
        <w:rPr/>
        <w:t>的水平拉力将重</w:t>
      </w:r>
      <w:r>
        <w:rPr/>
        <w:t>300N</w:t>
      </w:r>
      <w:r>
        <w:rPr/>
        <w:t>的箱子沿水平地面移动了</w:t>
      </w:r>
      <w:r>
        <w:rPr/>
        <w:t>5m</w:t>
      </w:r>
      <w:r>
        <w:rPr/>
        <w:t>，张强同学将这个箱子匀速举高</w:t>
      </w:r>
      <w:r>
        <w:rPr/>
        <w:t>2m ,</w:t>
      </w:r>
      <w:r>
        <w:rPr/>
        <w:t>王明同学将这个箱子举起后在空中停留</w:t>
      </w:r>
      <w:r>
        <w:rPr/>
        <w:t>5s</w:t>
      </w:r>
      <w:r>
        <w:rPr/>
        <w:t>。李壮同学做功是</w:t>
      </w:r>
      <w:r>
        <w:rPr>
          <w:rFonts w:eastAsia="Times New Roman"/>
          <w:u w:val="single"/>
        </w:rPr>
        <w:t xml:space="preserve">    </w:t>
      </w:r>
      <w:r>
        <w:rPr/>
        <w:t>J</w:t>
      </w:r>
      <w:r>
        <w:rPr/>
        <w:t>，张强同学做功是</w:t>
      </w:r>
      <w:r>
        <w:rPr>
          <w:rFonts w:eastAsia="Times New Roman"/>
          <w:u w:val="single"/>
        </w:rPr>
        <w:t xml:space="preserve">        </w:t>
      </w:r>
      <w:r>
        <w:rPr/>
        <w:t>J</w:t>
      </w:r>
      <w:r>
        <w:rPr/>
        <w:t>，王明将箱子在空中停留</w:t>
      </w:r>
      <w:r>
        <w:rPr/>
        <w:t>5s</w:t>
      </w:r>
      <w:r>
        <w:rPr/>
        <w:t>过程中做功</w:t>
      </w:r>
      <w:r>
        <w:rPr>
          <w:rFonts w:eastAsia="Times New Roman"/>
          <w:u w:val="single"/>
        </w:rPr>
        <w:t xml:space="preserve">         </w:t>
      </w:r>
      <w:r>
        <w:rPr/>
        <w:t>J</w:t>
      </w:r>
      <w:r>
        <w:rPr/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67175</wp:posOffset>
                </wp:positionH>
                <wp:positionV relativeFrom="paragraph">
                  <wp:posOffset>99060</wp:posOffset>
                </wp:positionV>
                <wp:extent cx="733425" cy="1287145"/>
                <wp:effectExtent l="5080" t="1905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287000"/>
                          <a:chOff x="0" y="0"/>
                          <a:chExt cx="733320" cy="1287000"/>
                        </a:xfrm>
                      </wpg:grpSpPr>
                      <wps:wsp>
                        <wps:cNvSpPr txBox="1"/>
                        <wps:spPr>
                          <a:xfrm>
                            <a:off x="0" y="991800"/>
                            <a:ext cx="73332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0"/>
                            <a:ext cx="466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000"/>
                            <a:ext cx="46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8160"/>
                            <a:ext cx="17964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30000"/>
                            <a:ext cx="17964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90000"/>
                            <a:ext cx="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778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29600"/>
                            <a:ext cx="8208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449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844560"/>
                            <a:ext cx="266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321480"/>
                            <a:ext cx="333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09640"/>
                            <a:ext cx="333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98280"/>
                            <a:ext cx="3240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03080"/>
                            <a:ext cx="3240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7.8pt;width:57.75pt;height:101.35pt" coordorigin="6405,156" coordsize="1155,2027">
                <v:shape id="shape_0" stroked="t" o:allowincell="f" style="position:absolute;left:6405;top:1718;width:11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501,156" to="7235,1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501,170" to="7235,1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11;top:216;width:282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11;top:1148;width:282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11,298" to="6711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1,1066" to="6861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1,156" to="686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3,360" to="6991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6,864" to="6996,1288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51;top:1486;width:419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80;top:662;width:5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1431;width:5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831;top:311;width:50;height: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31;top:1263;width:50;height: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3</w:t>
      </w:r>
      <w:r>
        <w:rPr/>
        <w:t>．如图所示，在拉力</w:t>
      </w:r>
      <w:r>
        <w:rPr/>
        <w:t>F</w:t>
      </w:r>
      <w:r>
        <w:rPr/>
        <w:t>作用下，重为</w:t>
      </w:r>
      <w:r>
        <w:rPr/>
        <w:t>120N</w:t>
      </w:r>
      <w:r>
        <w:rPr/>
        <w:t>的物体竖</w:t>
      </w:r>
    </w:p>
    <w:p>
      <w:pPr>
        <w:pStyle w:val="Normal"/>
        <w:ind w:firstLine="95"/>
        <w:rPr/>
      </w:pPr>
      <w:r>
        <w:rPr/>
        <w:t>直向上做匀速直线运动，物体上升的速度为</w:t>
      </w:r>
      <w:r>
        <w:rPr/>
        <w:t>0.4m/s</w:t>
      </w:r>
      <w:r>
        <w:rPr/>
        <w:t>，</w:t>
      </w:r>
    </w:p>
    <w:p>
      <w:pPr>
        <w:pStyle w:val="Normal"/>
        <w:rPr/>
      </w:pPr>
      <w:r>
        <w:rPr/>
        <w:t>则拉力</w:t>
      </w:r>
      <w:r>
        <w:rPr/>
        <w:t>F</w:t>
      </w:r>
      <w:r>
        <w:rPr/>
        <w:t>的大小为</w:t>
      </w:r>
      <w:r>
        <w:rPr>
          <w:rFonts w:eastAsia="Times New Roman"/>
          <w:u w:val="single"/>
        </w:rPr>
        <w:t xml:space="preserve">        </w:t>
      </w:r>
      <w:r>
        <w:rPr/>
        <w:t>N</w:t>
      </w:r>
      <w:r>
        <w:rPr/>
        <w:t>，在</w:t>
      </w:r>
      <w:r>
        <w:rPr/>
        <w:t>5s</w:t>
      </w:r>
      <w:r>
        <w:rPr/>
        <w:t>内拉力做功</w:t>
      </w:r>
      <w:r>
        <w:rPr>
          <w:rFonts w:eastAsia="Times New Roman"/>
          <w:u w:val="single"/>
        </w:rPr>
        <w:t xml:space="preserve">     </w:t>
      </w:r>
      <w:r>
        <w:rPr/>
        <w:t>J</w:t>
      </w:r>
      <w:r>
        <w:rPr/>
        <w:t>。</w:t>
      </w:r>
    </w:p>
    <w:p>
      <w:pPr>
        <w:pStyle w:val="Normal"/>
        <w:rPr/>
      </w:pPr>
      <w:r>
        <w:rPr/>
        <w:t>（不计动滑轮的重、绳子的重及各处的摩擦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二、选择题</w:t>
      </w:r>
    </w:p>
    <w:p>
      <w:pPr>
        <w:pStyle w:val="Normal"/>
        <w:ind w:left="210" w:right="330" w:hanging="210"/>
        <w:rPr/>
      </w:pPr>
      <w:r>
        <w:rPr/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图所示，用水平力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拉着重为</w:t>
      </w:r>
      <w:r>
        <w:rPr>
          <w:rFonts w:cs="宋体;SimSun" w:ascii="宋体;SimSun" w:hAnsi="宋体;SimSun"/>
        </w:rPr>
        <w:t>100N</w:t>
      </w:r>
      <w:r>
        <w:rPr>
          <w:rFonts w:ascii="宋体;SimSun" w:hAnsi="宋体;SimSun" w:cs="宋体;SimSun"/>
        </w:rPr>
        <w:t>的物体在水平地面上向左匀速移动了</w:t>
      </w:r>
      <w:r>
        <w:rPr>
          <w:rFonts w:cs="宋体;SimSun" w:ascii="宋体;SimSun" w:hAnsi="宋体;SimSun"/>
        </w:rPr>
        <w:t>5m</w:t>
      </w:r>
      <w:r>
        <w:rPr>
          <w:rFonts w:ascii="宋体;SimSun" w:hAnsi="宋体;SimSun" w:cs="宋体;SimSun"/>
        </w:rPr>
        <w:t>，物体所受地面的摩擦力大小为</w:t>
      </w:r>
      <w:r>
        <w:rPr>
          <w:rFonts w:cs="宋体;SimSun" w:ascii="宋体;SimSun" w:hAnsi="宋体;SimSun"/>
        </w:rPr>
        <w:t>20N</w:t>
      </w:r>
      <w:r>
        <w:rPr>
          <w:rFonts w:ascii="宋体;SimSun" w:hAnsi="宋体;SimSun" w:cs="宋体;SimSun"/>
        </w:rPr>
        <w:t>，则（    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56585</wp:posOffset>
                </wp:positionH>
                <wp:positionV relativeFrom="paragraph">
                  <wp:posOffset>188595</wp:posOffset>
                </wp:positionV>
                <wp:extent cx="1205230" cy="792480"/>
                <wp:effectExtent l="5080" t="5080" r="0" b="508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792360"/>
                          <a:chOff x="0" y="0"/>
                          <a:chExt cx="120528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5280" cy="49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4760" y="99000"/>
                              <a:ext cx="1100520" cy="39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7360"/>
                                <a:ext cx="1100520" cy="98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9828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5760"/>
                                  <a:ext cx="9900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5760"/>
                                  <a:ext cx="9828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640" y="5760"/>
                                  <a:ext cx="9828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5640" y="5760"/>
                                  <a:ext cx="9828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640" y="5760"/>
                                  <a:ext cx="9900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3640" y="5760"/>
                                  <a:ext cx="9828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2640" y="5760"/>
                                  <a:ext cx="9828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1280" y="5760"/>
                                  <a:ext cx="9828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0280" y="5760"/>
                                  <a:ext cx="9900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9280" y="5760"/>
                                  <a:ext cx="9828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108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9760" y="0"/>
                                <a:ext cx="4190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6272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1680" y="495360"/>
                            <a:ext cx="663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4.85pt;width:94.85pt;height:62.4pt" coordorigin="4971,297" coordsize="1897,1248">
                <v:group id="shape_0" style="position:absolute;left:4971;top:297;width:1897;height:779">
                  <v:shape id="shape_0" fillcolor="white" stroked="t" o:allowincell="f" style="position:absolute;left:4971;top:297;width:49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5136;top:453;width:1732;height:623">
                    <v:group id="shape_0" style="position:absolute;left:5136;top:921;width:1732;height:154">
                      <v:line id="shape_0" from="5136,930" to="5290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92,930" to="5447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48,930" to="5602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03,930" to="5757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59,930" to="5913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15,930" to="6070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71,930" to="6225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27,930" to="6381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82,930" to="6536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38,930" to="6693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94,930" to="6848,10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66,921" to="6868,921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rect id="shape_0" fillcolor="white" stroked="t" o:allowincell="f" style="position:absolute;left:5797;top:453;width:659;height:4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5137,709" to="5796,70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t" o:allowincell="f" style="position:absolute;left:5446;top:1077;width:10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重力做的功是</w:t>
      </w:r>
      <w:r>
        <w:rPr>
          <w:rFonts w:cs="宋体;SimSun" w:ascii="宋体;SimSun" w:hAnsi="宋体;SimSun"/>
        </w:rPr>
        <w:t xml:space="preserve">500J                 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拉力大小为</w:t>
      </w:r>
      <w:r>
        <w:rPr>
          <w:rFonts w:cs="宋体;SimSun" w:ascii="宋体;SimSun" w:hAnsi="宋体;SimSun"/>
        </w:rPr>
        <w:t xml:space="preserve">100N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拉力大小为</w:t>
      </w:r>
      <w:r>
        <w:rPr>
          <w:rFonts w:cs="宋体;SimSun" w:ascii="宋体;SimSun" w:hAnsi="宋体;SimSun"/>
        </w:rPr>
        <w:t xml:space="preserve">120N                   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拉力做的功为</w:t>
      </w:r>
      <w:r>
        <w:rPr>
          <w:rFonts w:cs="宋体;SimSun" w:ascii="宋体;SimSun" w:hAnsi="宋体;SimSun"/>
        </w:rPr>
        <w:t>100J</w:t>
      </w:r>
    </w:p>
    <w:p>
      <w:pPr>
        <w:pStyle w:val="Normal"/>
        <w:spacing w:lineRule="exact" w:line="300"/>
        <w:ind w:firstLine="210"/>
        <w:rPr/>
      </w:pPr>
      <w:r>
        <w:rPr/>
        <w:t>5</w:t>
      </w:r>
      <w:r>
        <w:rPr/>
        <w:t>．以下事例中，重力做功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ind w:firstLine="420"/>
        <w:rPr/>
      </w:pPr>
      <w:r>
        <w:rPr/>
        <w:t>A</w:t>
      </w:r>
      <w:r>
        <w:rPr>
          <w:rFonts w:cs="宋体;SimSun" w:ascii="宋体;SimSun" w:hAnsi="宋体;SimSun"/>
          <w:color w:val="000000"/>
        </w:rPr>
        <w:t>.</w:t>
      </w:r>
      <w:r>
        <w:rPr/>
        <w:t>冰球在</w:t>
      </w:r>
      <w:r>
        <w:rPr/>
        <w:t>水平</w:t>
      </w:r>
      <w:r>
        <w:rPr/>
        <w:t>的冰面上滚动</w:t>
      </w:r>
      <w:r>
        <w:rPr>
          <w:rFonts w:ascii="Arial Unicode MS" w:hAnsi="Arial Unicode MS" w:cs="Arial Unicode MS" w:eastAsia="Arial Unicode MS"/>
        </w:rPr>
        <w:t xml:space="preserve">   </w:t>
      </w:r>
      <w:r>
        <w:rPr/>
        <w:t>B</w:t>
      </w:r>
      <w:r>
        <w:rPr>
          <w:rFonts w:cs="宋体;SimSun" w:ascii="宋体;SimSun" w:hAnsi="宋体;SimSun"/>
          <w:color w:val="000000"/>
        </w:rPr>
        <w:t>.</w:t>
      </w:r>
      <w:r>
        <w:rPr/>
        <w:t>皮划艇在平静水面快速滑行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C</w:t>
      </w:r>
      <w:r>
        <w:rPr>
          <w:rFonts w:cs="宋体;SimSun" w:ascii="宋体;SimSun" w:hAnsi="宋体;SimSun"/>
          <w:color w:val="000000"/>
        </w:rPr>
        <w:t>.</w:t>
      </w:r>
      <w:r>
        <w:rPr/>
        <w:t>跳水运动员下落</w:t>
      </w:r>
      <w:r>
        <w:rPr>
          <w:rFonts w:eastAsia="Times New Roman"/>
        </w:rPr>
        <w:t xml:space="preserve">           </w:t>
      </w:r>
      <w:r>
        <w:rPr>
          <w:szCs w:val="21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举重运动员把杠铃举起停在空中静止不动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计算、论述题</w:t>
      </w:r>
    </w:p>
    <w:p>
      <w:pPr>
        <w:pStyle w:val="Normal"/>
        <w:rPr/>
      </w:pPr>
      <w:r>
        <w:rPr/>
        <w:t>6</w:t>
      </w:r>
      <w:r>
        <w:rPr/>
        <w:t>．一辆重为</w:t>
      </w:r>
      <w:r>
        <w:rPr/>
        <w:t>20000N</w:t>
      </w:r>
      <w:r>
        <w:rPr/>
        <w:t>的汽车在水平的公路上匀速行驶，汽车所受阻力为车重的</w:t>
      </w:r>
      <w:r>
        <w:rPr/>
        <w:t>0.3</w:t>
      </w:r>
      <w:r>
        <w:rPr/>
        <w:t>倍，汽车在</w:t>
      </w:r>
      <w:r>
        <w:rPr/>
        <w:t>1</w:t>
      </w:r>
      <w:r>
        <w:rPr/>
        <w:t>分钟内行驶</w:t>
      </w:r>
      <w:r>
        <w:rPr/>
        <w:t>1.5Km</w:t>
      </w:r>
      <w:r>
        <w:rPr/>
        <w:t>，问在</w:t>
      </w:r>
      <w:r>
        <w:rPr/>
        <w:t>1</w:t>
      </w:r>
      <w:r>
        <w:rPr/>
        <w:t>分钟内牵引力做功多少焦？汽车受的重力做功多少焦？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相关链接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</w:t>
      </w:r>
      <w:r>
        <w:rPr/>
        <w:t>功的原理及应用</w:t>
      </w:r>
    </w:p>
    <w:p>
      <w:pPr>
        <w:pStyle w:val="Normal"/>
        <w:ind w:firstLine="435"/>
        <w:rPr/>
      </w:pPr>
      <w:r>
        <w:rPr/>
        <w:t>使用动滑轮能省力，但不能省功，这个结论也适用于其他机械。大量的实验和理论研究表明：</w:t>
      </w:r>
      <w:r>
        <w:rPr>
          <w:b/>
        </w:rPr>
        <w:t>使用任何机械都不能省功</w:t>
      </w:r>
      <w:r>
        <w:rPr/>
        <w:t>，这个结论叫</w:t>
      </w:r>
      <w:r>
        <w:rPr>
          <w:b/>
        </w:rPr>
        <w:t>功的原理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任何复杂的机械都是由简单机械组合而成的，因此功的原理对一切机械都适用。这个结论在历史上曾被誉为“机械的黄金定律”，对机械的使用和研制都具有重要的指导意义。下面我们利用功的原理来解释一下使用斜面为什么省力？如图所示，物体所受重力为</w:t>
      </w:r>
      <w:r>
        <w:rPr/>
        <w:t>G</w:t>
      </w:r>
      <w:r>
        <w:rPr/>
        <w:t>，斜面长为</w:t>
      </w:r>
      <w:r>
        <w:rPr/>
        <w:t>L</w:t>
      </w:r>
      <w:r>
        <w:rPr/>
        <w:t>、高为</w:t>
      </w:r>
      <w:r>
        <w:rPr/>
        <w:t>h</w:t>
      </w:r>
      <w:r>
        <w:rPr/>
        <w:t>，</w:t>
      </w:r>
      <w:r>
        <w:rPr/>
        <w:t>F</w:t>
      </w:r>
      <w:r>
        <w:rPr/>
        <w:t>为沿斜面拉物体的力。根据功的原理，我们知道使用任何机械都不能省功。如果不计物体与斜面之间的摩擦，用力</w:t>
      </w:r>
      <w:r>
        <w:rPr/>
        <w:t>F</w:t>
      </w:r>
      <w:r>
        <w:rPr/>
        <w:t>沿斜面把物体匀速推上去所做的功，应该等于直接将物体举高所做的功。据此请你推导出</w:t>
      </w:r>
      <w:r>
        <w:rPr/>
        <w:t>F</w:t>
      </w:r>
      <w:r>
        <w:rPr/>
        <w:t>的计算公式。</w:t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21330</wp:posOffset>
                </wp:positionH>
                <wp:positionV relativeFrom="paragraph">
                  <wp:posOffset>52070</wp:posOffset>
                </wp:positionV>
                <wp:extent cx="1771650" cy="1614805"/>
                <wp:effectExtent l="5080" t="1905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614960"/>
                          <a:chOff x="0" y="0"/>
                          <a:chExt cx="1771560" cy="161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161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1680"/>
                              <a:ext cx="1711440" cy="131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69880" y="1015920"/>
                                <a:ext cx="241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7000" y="0"/>
                                <a:ext cx="241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2080" y="0"/>
                                <a:ext cx="1604160" cy="69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04160" cy="69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94360"/>
                                    <a:ext cx="156780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760"/>
                                      <a:ext cx="14040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0040" y="5760"/>
                                      <a:ext cx="14148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1880" y="5760"/>
                                      <a:ext cx="14040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2640" y="5760"/>
                                      <a:ext cx="14040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63040" y="5760"/>
                                      <a:ext cx="14040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4160" y="5760"/>
                                      <a:ext cx="14148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45640" y="5760"/>
                                      <a:ext cx="14040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86040" y="5760"/>
                                      <a:ext cx="14040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26800" y="5760"/>
                                      <a:ext cx="14040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7200" y="5760"/>
                                      <a:ext cx="14148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09400" y="5760"/>
                                      <a:ext cx="14040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0"/>
                                      <a:ext cx="1540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1440" y="0"/>
                                    <a:ext cx="1327320" cy="59436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00000">
                                    <a:off x="1216440" y="322200"/>
                                    <a:ext cx="3618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947160" y="234720"/>
                                  <a:ext cx="43308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9880" y="42156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040" y="0"/>
                                <a:ext cx="0" cy="60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08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2360"/>
                                <a:ext cx="241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76840" y="0"/>
                              <a:ext cx="9396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0960" y="499680"/>
                              <a:ext cx="1206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1520"/>
                              <a:ext cx="139896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8800" y="7812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9pt;margin-top:4.1pt;width:139.45pt;height:127.15pt" coordorigin="4758,82" coordsize="2789,2543">
                <v:group id="shape_0" style="position:absolute;left:4758;top:82;width:2789;height:2543">
                  <v:group id="shape_0" style="position:absolute;left:4758;top:557;width:2695;height:2067">
                    <v:shape id="shape_0" fillcolor="white" stroked="t" o:allowincell="f" style="position:absolute;left:7073;top:2157;width:3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218;top:557;width:3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4887;top:557;width:2486;height:1090">
                      <v:group id="shape_0" style="position:absolute;left:4887;top:557;width:2486;height:1090">
                        <v:group id="shape_0" style="position:absolute;left:4887;top:1493;width:2467;height:154">
                          <v:line id="shape_0" from="4887,1502" to="5107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08,1502" to="5330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31,1502" to="5551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53,1502" to="5773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74,1502" to="5994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96,1502" to="6218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9,1502" to="6439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40,1502" to="6660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62,1502" to="6882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83,1502" to="7105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07,1502" to="7327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30,1493" to="7355,149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white" stroked="t" o:allowincell="f" style="position:absolute;left:5173;top:557;width:2089;height:935;mso-wrap-style:none;v-text-anchor:middle" type="_x0000_t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6803;top:1064;width:569;height:311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6379,927" to="7060,1213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073,1221" to="7073,246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78,557" to="5078,1506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887,557" to="5171,5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758;top:813;width:3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line id="shape_0" from="5194,82" to="5341,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869" to="7547,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00" to="7494,109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937;top:205;width:4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ind w:firstLine="435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ind w:firstLine="435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ind w:firstLine="435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ind w:firstLine="435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ind w:firstLine="435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四、功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要求</w:t>
      </w:r>
    </w:p>
    <w:p>
      <w:pPr>
        <w:pStyle w:val="Normal"/>
        <w:ind w:firstLine="42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理解功率的概念。了解功率的物理意义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知道功率的公式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</m:oMath>
      <w:r>
        <w:rPr>
          <w:rFonts w:ascii="宋体;SimSun" w:hAnsi="宋体;SimSun" w:cs="宋体;SimSun"/>
          <w:bCs/>
        </w:rPr>
        <w:t>，会对有关功率的问题进行简单的计算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知道功率的单位“瓦特（</w:t>
      </w:r>
      <w:r>
        <w:rPr>
          <w:rFonts w:cs="宋体;SimSun" w:ascii="宋体;SimSun" w:hAnsi="宋体;SimSun"/>
          <w:bCs/>
        </w:rPr>
        <w:t>W</w:t>
      </w:r>
      <w:r>
        <w:rPr>
          <w:rFonts w:ascii="宋体;SimSun" w:hAnsi="宋体;SimSun" w:cs="宋体;SimSun"/>
          <w:bCs/>
        </w:rPr>
        <w:t>）”，并能在计算中正确应用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经历探究人体的输出功率的过程，进一步熟悉科学探究的基本步骤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进一步形成乐于探究自然现象和日常生活中的物理学道理的习惯，增强将科学技术应用于日常生活、社会实践的意识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指导</w:t>
      </w:r>
    </w:p>
    <w:p>
      <w:pPr>
        <w:pStyle w:val="Normal"/>
        <w:ind w:firstLine="420"/>
        <w:rPr>
          <w:rFonts w:ascii="黑体;SimHei" w:hAnsi="黑体;SimHei" w:eastAsia="黑体;SimHei" w:cs="宋体;SimSun"/>
          <w:b/>
          <w:b/>
          <w:i/>
          <w:i/>
          <w:sz w:val="24"/>
          <w:szCs w:val="21"/>
        </w:rPr>
      </w:pPr>
      <w:r>
        <w:rPr>
          <w:rFonts w:eastAsia="黑体;SimHei" w:cs="宋体;SimSun" w:ascii="黑体;SimHei" w:hAnsi="黑体;SimHei"/>
          <w:b/>
          <w:i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功率是表示物体做功快慢的物理量。功率的定义为单位时间内完成的功。单位时间内完成的功越多，做功就越快，完成相同的功所需的时间就越短。由功率公式可见功率大小是由做功多少与所用的时间共同决定的，做功多，功率不一定大；时间长，功率也不一定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功率的单位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是一个导出单位，是从功率的定义中得出来的。</w:t>
      </w:r>
      <w:r>
        <w:rPr>
          <w:rFonts w:cs="宋体;SimSun" w:ascii="宋体;SimSun" w:hAnsi="宋体;SimSun"/>
          <w:szCs w:val="21"/>
        </w:rPr>
        <w:t>1W=1J/S</w:t>
      </w:r>
      <w:r>
        <w:rPr>
          <w:rFonts w:ascii="宋体;SimSun" w:hAnsi="宋体;SimSun" w:cs="宋体;SimSun"/>
          <w:szCs w:val="21"/>
        </w:rPr>
        <w:t>，表示在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的时间完成</w:t>
      </w:r>
      <w:r>
        <w:rPr>
          <w:rFonts w:cs="宋体;SimSun" w:ascii="宋体;SimSun" w:hAnsi="宋体;SimSun"/>
          <w:szCs w:val="21"/>
        </w:rPr>
        <w:t>1J</w:t>
      </w:r>
      <w:r>
        <w:rPr>
          <w:rFonts w:ascii="宋体;SimSun" w:hAnsi="宋体;SimSun" w:cs="宋体;SimSun"/>
          <w:szCs w:val="21"/>
        </w:rPr>
        <w:t>的功。由于“</w:t>
      </w:r>
      <w:r>
        <w:rPr>
          <w:rFonts w:cs="宋体;SimSun" w:ascii="宋体;SimSun" w:hAnsi="宋体;SimSun"/>
          <w:szCs w:val="21"/>
        </w:rPr>
        <w:t>W”</w:t>
      </w:r>
      <w:r>
        <w:rPr>
          <w:rFonts w:ascii="宋体;SimSun" w:hAnsi="宋体;SimSun" w:cs="宋体;SimSun"/>
          <w:szCs w:val="21"/>
        </w:rPr>
        <w:t>比较小，在实际应用中常用</w:t>
      </w:r>
      <w:r>
        <w:rPr>
          <w:rFonts w:cs="宋体;SimSun" w:ascii="宋体;SimSun" w:hAnsi="宋体;SimSun"/>
          <w:szCs w:val="21"/>
        </w:rPr>
        <w:t>kW</w:t>
      </w:r>
      <w:r>
        <w:rPr>
          <w:rFonts w:ascii="宋体;SimSun" w:hAnsi="宋体;SimSun" w:cs="宋体;SimSun"/>
          <w:szCs w:val="21"/>
        </w:rPr>
        <w:t>作为功率的单位：</w:t>
      </w:r>
      <w:r>
        <w:rPr>
          <w:rFonts w:cs="宋体;SimSun" w:ascii="宋体;SimSun" w:hAnsi="宋体;SimSun"/>
          <w:szCs w:val="21"/>
        </w:rPr>
        <w:t>1Kw=1000W</w:t>
      </w:r>
      <w:r>
        <w:rPr>
          <w:rFonts w:ascii="宋体;SimSun" w:hAnsi="宋体;SimSun" w:cs="宋体;SimSun"/>
          <w:szCs w:val="21"/>
        </w:rPr>
        <w:t>。在学习中应分清功的符号和功率的单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在使用</w:t>
      </w:r>
      <w:r>
        <w:rPr>
          <w:rFonts w:cs="宋体;SimSun" w:ascii="宋体;SimSun" w:hAnsi="宋体;SimSun"/>
          <w:szCs w:val="21"/>
        </w:rPr>
        <w:t>P=</w:t>
      </w:r>
      <w:r>
        <w:rPr>
          <w:rFonts w:ascii="宋体;SimSun" w:hAnsi="宋体;SimSun" w:cs="宋体;SimSun"/>
          <w:szCs w:val="21"/>
        </w:rPr>
        <w:t>进行计算时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单位分别为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请注意单位的统一性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W=FS</w:t>
      </w:r>
      <w:r>
        <w:rPr>
          <w:rFonts w:ascii="宋体;SimSun" w:hAnsi="宋体;SimSun" w:cs="宋体;SimSun"/>
          <w:szCs w:val="21"/>
        </w:rPr>
        <w:t>，得到功率</w:t>
      </w:r>
      <w:r>
        <w:rPr>
          <w:rFonts w:cs="宋体;SimSun" w:ascii="宋体;SimSun" w:hAnsi="宋体;SimSun"/>
          <w:szCs w:val="21"/>
        </w:rPr>
        <w:t>P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</w:rPr>
        <w:t>=F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</w:rPr>
        <w:t>=Fv</w:t>
      </w:r>
      <w:r>
        <w:rPr>
          <w:rFonts w:ascii="宋体;SimSun" w:hAnsi="宋体;SimSun" w:cs="宋体;SimSun"/>
          <w:szCs w:val="21"/>
        </w:rPr>
        <w:t>的另一种表达形式，它对解决车、船的速度、功率、牵引力的问题较为方便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曲型范例</w:t>
      </w:r>
    </w:p>
    <w:p>
      <w:pPr>
        <w:pStyle w:val="Normal"/>
        <w:ind w:firstLine="420"/>
        <w:rPr>
          <w:rFonts w:ascii="黑体;SimHei" w:hAnsi="黑体;SimHei" w:eastAsia="黑体;SimHei" w:cs="宋体;SimSun"/>
          <w:b/>
          <w:b/>
          <w:i/>
          <w:i/>
          <w:sz w:val="24"/>
          <w:szCs w:val="21"/>
        </w:rPr>
      </w:pPr>
      <w:r>
        <w:rPr>
          <w:rFonts w:eastAsia="黑体;SimHei" w:cs="宋体;SimSun" w:ascii="黑体;SimHei" w:hAnsi="黑体;SimHei"/>
          <w:b/>
          <w:i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下列</w:t>
      </w:r>
      <w:r>
        <w:rPr>
          <w:rFonts w:ascii="宋体;SimSun" w:hAnsi="宋体;SimSun" w:cs="宋体;SimSun"/>
          <w:szCs w:val="21"/>
        </w:rPr>
        <w:t>关于功率的说法正确的是（    ）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功率大的机械比功率小的机械做功一定多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功率大的机械比功率小的机械做功一定少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功率大的机械工作时所用的时间一定少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功率大的机械工作时做功一定快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功率定义为单位时间内完成的功，由所做功的多少和所用的时间决定，它反映了物体做功的快慢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都缺少一个因素，判断是错误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全解：</w:t>
      </w:r>
      <w:r>
        <w:rPr>
          <w:rFonts w:ascii="宋体;SimSun" w:hAnsi="宋体;SimSun" w:cs="宋体;SimSun"/>
          <w:szCs w:val="21"/>
        </w:rPr>
        <w:t>物理学中用功率表示物体做功的快慢，所以功率大的机械做功一定快，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点评：</w:t>
      </w:r>
      <w:r>
        <w:rPr>
          <w:rFonts w:ascii="宋体;SimSun" w:hAnsi="宋体;SimSun" w:cs="宋体;SimSun"/>
          <w:szCs w:val="21"/>
        </w:rPr>
        <w:t>类比是学习物理常用的方法，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我们可以将功率与速度作类比，物体运动的路程长，运动的速度不一定大；物体运动的速度小，运动的路程不一定短。我们可以用同样的方法来理解功率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暑假中，明明和爸爸到花果山去游玩，同时他们进行了爬山比赛，已知明明和爸爸的体重之比为</w:t>
      </w:r>
      <w:r>
        <w:rPr>
          <w:rFonts w:cs="宋体;SimSun" w:ascii="宋体;SimSun" w:hAnsi="宋体;SimSun"/>
          <w:szCs w:val="21"/>
        </w:rPr>
        <w:t>2</w:t>
      </w:r>
      <w:r>
        <w:rPr>
          <w:rFonts w:eastAsia="Symbol" w:cs="Symbol" w:ascii="Symbol" w:hAnsi="Symbol"/>
          <w:szCs w:val="21"/>
        </w:rPr>
        <w:t>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从山底分别沿两条不同的路线爬上同一山顶所用的时间之比是</w:t>
      </w:r>
      <w:r>
        <w:rPr>
          <w:rFonts w:cs="宋体;SimSun" w:ascii="宋体;SimSun" w:hAnsi="宋体;SimSun"/>
          <w:szCs w:val="21"/>
        </w:rPr>
        <w:t>3</w:t>
      </w:r>
      <w:r>
        <w:rPr>
          <w:rFonts w:eastAsia="Symbol" w:cs="Symbol" w:ascii="Symbol" w:hAnsi="Symbol"/>
          <w:szCs w:val="21"/>
        </w:rPr>
        <w:t>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则明明和爸爸爬山的功率之比为    （    ）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8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精析：功率</w:t>
      </w:r>
      <w:r>
        <w:rPr>
          <w:rFonts w:cs="宋体;SimSun" w:ascii="宋体;SimSun" w:hAnsi="宋体;SimSun"/>
          <w:b/>
          <w:szCs w:val="21"/>
        </w:rPr>
        <w:t>P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宋体;SimSun" w:hAnsi="宋体;SimSun" w:cs="宋体;SimSun"/>
          <w:b/>
          <w:szCs w:val="21"/>
        </w:rPr>
        <w:t>，所以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全解：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点评：</w:t>
      </w:r>
      <w:r>
        <w:rPr>
          <w:rFonts w:ascii="宋体;SimSun" w:hAnsi="宋体;SimSun" w:cs="宋体;SimSun"/>
          <w:bCs/>
          <w:szCs w:val="21"/>
        </w:rPr>
        <w:t>本题中明明和爸爸沿不同路线爬山，路径不同，但他们在力的方向上（竖直方向上）移动的距离是相同的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435" w:hanging="0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szCs w:val="21"/>
        </w:rPr>
        <w:t>一辆“奥迪”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轿车用</w:t>
      </w:r>
      <w:r>
        <w:rPr>
          <w:rFonts w:cs="宋体;SimSun" w:ascii="宋体;SimSun" w:hAnsi="宋体;SimSun"/>
          <w:szCs w:val="21"/>
        </w:rPr>
        <w:t>3000N</w:t>
      </w:r>
      <w:r>
        <w:rPr>
          <w:rFonts w:ascii="宋体;SimSun" w:hAnsi="宋体;SimSun" w:cs="宋体;SimSun"/>
          <w:szCs w:val="21"/>
        </w:rPr>
        <w:t>的牵引力以</w:t>
      </w:r>
      <w:r>
        <w:rPr>
          <w:rFonts w:cs="宋体;SimSun" w:ascii="宋体;SimSun" w:hAnsi="宋体;SimSun"/>
          <w:szCs w:val="21"/>
        </w:rPr>
        <w:t>72Km/h</w:t>
      </w:r>
      <w:r>
        <w:rPr>
          <w:rFonts w:ascii="宋体;SimSun" w:hAnsi="宋体;SimSun" w:cs="宋体;SimSun"/>
          <w:szCs w:val="21"/>
        </w:rPr>
        <w:t>的速度在高速公路上行驶，这时轿车的功率是多少</w:t>
      </w:r>
    </w:p>
    <w:p>
      <w:pPr>
        <w:pStyle w:val="Normal"/>
        <w:ind w:left="435" w:hanging="0"/>
        <w:rPr/>
      </w:pP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P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</w:rPr>
        <w:t>=F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</w:rPr>
        <w:t>=Fv</w:t>
      </w:r>
      <w:r>
        <w:rPr>
          <w:rFonts w:ascii="宋体;SimSun" w:hAnsi="宋体;SimSun" w:cs="宋体;SimSun"/>
          <w:szCs w:val="21"/>
        </w:rPr>
        <w:t>，已知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和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就可以求出功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。不过要注意各量的单位，</w:t>
      </w:r>
      <w:r>
        <w:rPr>
          <w:rFonts w:cs="宋体;SimSun" w:ascii="宋体;SimSun" w:hAnsi="宋体;SimSun"/>
          <w:szCs w:val="21"/>
        </w:rPr>
        <w:t>72Km/h</w:t>
      </w:r>
      <w:r>
        <w:rPr>
          <w:rFonts w:ascii="宋体;SimSun" w:hAnsi="宋体;SimSun" w:cs="宋体;SimSun"/>
          <w:szCs w:val="21"/>
        </w:rPr>
        <w:t>要化成用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作单位。</w:t>
      </w:r>
    </w:p>
    <w:p>
      <w:pPr>
        <w:pStyle w:val="Normal"/>
        <w:ind w:left="435" w:hanging="0"/>
        <w:rPr/>
      </w:pPr>
      <w:r>
        <w:rPr>
          <w:rFonts w:ascii="宋体;SimSun" w:hAnsi="宋体;SimSun" w:cs="宋体;SimSun"/>
          <w:b/>
          <w:szCs w:val="21"/>
        </w:rPr>
        <w:t>全解：</w:t>
      </w:r>
      <w:r>
        <w:rPr>
          <w:rFonts w:cs="宋体;SimSun" w:ascii="宋体;SimSun" w:hAnsi="宋体;SimSun"/>
          <w:szCs w:val="21"/>
        </w:rPr>
        <w:t>v=72Km/h=20m/s</w:t>
      </w:r>
    </w:p>
    <w:p>
      <w:pPr>
        <w:pStyle w:val="Normal"/>
        <w:ind w:left="435" w:firstLine="645"/>
        <w:rPr/>
      </w:pPr>
      <w:r>
        <w:rPr>
          <w:rFonts w:cs="宋体;SimSun" w:ascii="宋体;SimSun" w:hAnsi="宋体;SimSun"/>
          <w:szCs w:val="21"/>
        </w:rPr>
        <w:t>P=FV=3000N×20m/s=6×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w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点评：</w:t>
      </w:r>
      <w:r>
        <w:rPr>
          <w:rFonts w:ascii="宋体;SimSun" w:hAnsi="宋体;SimSun" w:cs="宋体;SimSun"/>
          <w:szCs w:val="21"/>
        </w:rPr>
        <w:t>本题能训练学生根据不同的已知条件确定解题思路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活动与探究</w:t>
      </w:r>
    </w:p>
    <w:p>
      <w:pPr>
        <w:pStyle w:val="Normal"/>
        <w:ind w:firstLine="435"/>
        <w:rPr/>
      </w:pPr>
      <w:r>
        <w:rPr/>
        <w:t>每台动力机械都有它的额定功率，也就是正常工作时的功率，常标在机械的铭牌上。下表中列出了几种动力机械，请你至少调查其中的两种，把它的型号和额定功率填入表中。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76"/>
        <w:gridCol w:w="1176"/>
        <w:gridCol w:w="1176"/>
        <w:gridCol w:w="1176"/>
        <w:gridCol w:w="1176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油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拖拉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摩托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衣机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思考与练习</w:t>
      </w:r>
    </w:p>
    <w:p>
      <w:pPr>
        <w:pStyle w:val="Normal"/>
        <w:ind w:firstLine="420"/>
        <w:rPr>
          <w:rFonts w:ascii="黑体;SimHei" w:hAnsi="黑体;SimHei" w:eastAsia="黑体;SimHei" w:cs="宋体;SimSun"/>
          <w:b/>
          <w:b/>
          <w:i/>
          <w:i/>
          <w:sz w:val="24"/>
          <w:szCs w:val="21"/>
        </w:rPr>
      </w:pPr>
      <w:r>
        <w:rPr>
          <w:rFonts w:eastAsia="黑体;SimHei" w:cs="宋体;SimSun" w:ascii="黑体;SimHei" w:hAnsi="黑体;SimHei"/>
          <w:b/>
          <w:i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463415</wp:posOffset>
            </wp:positionH>
            <wp:positionV relativeFrom="paragraph">
              <wp:posOffset>201295</wp:posOffset>
            </wp:positionV>
            <wp:extent cx="685800" cy="806450"/>
            <wp:effectExtent l="0" t="0" r="0" b="0"/>
            <wp:wrapNone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2" t="-56" r="-7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rFonts w:ascii="黑体;SimHei" w:hAnsi="黑体;SimHei" w:eastAsia="黑体;SimHei"/>
          <w:b/>
        </w:rPr>
        <w:t>一、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如图为某举重运动员在</w:t>
      </w:r>
      <w:r>
        <w:rPr>
          <w:szCs w:val="21"/>
        </w:rPr>
        <w:t>0.5s</w:t>
      </w:r>
      <w:r>
        <w:rPr>
          <w:szCs w:val="21"/>
        </w:rPr>
        <w:t>内由支撑到起立将杠铃举起过程中拍摄</w:t>
      </w:r>
    </w:p>
    <w:p>
      <w:pPr>
        <w:pStyle w:val="Normal"/>
        <w:rPr/>
      </w:pPr>
      <w:r>
        <w:rPr>
          <w:szCs w:val="21"/>
        </w:rPr>
        <w:t>的两张照片，杠铃的质量为</w:t>
      </w:r>
      <w:r>
        <w:rPr>
          <w:szCs w:val="21"/>
        </w:rPr>
        <w:t>100kg</w:t>
      </w:r>
      <w:r>
        <w:rPr>
          <w:szCs w:val="21"/>
        </w:rPr>
        <w:t>，则杠铃重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N</w:t>
      </w:r>
      <w:r>
        <w:rPr>
          <w:szCs w:val="21"/>
        </w:rPr>
        <w:t>．若这个过</w:t>
      </w:r>
    </w:p>
    <w:p>
      <w:pPr>
        <w:pStyle w:val="Normal"/>
        <w:rPr>
          <w:szCs w:val="21"/>
        </w:rPr>
      </w:pPr>
      <w:r>
        <w:rPr>
          <w:szCs w:val="21"/>
        </w:rPr>
        <w:t>程中运动员将杠铃举高约</w:t>
      </w:r>
      <w:r>
        <w:rPr>
          <w:szCs w:val="21"/>
        </w:rPr>
        <w:t>0.5m</w:t>
      </w:r>
      <w:r>
        <w:rPr>
          <w:szCs w:val="21"/>
        </w:rPr>
        <w:t>，则该运动员在上述过程中对杠铃做</w:t>
      </w:r>
    </w:p>
    <w:p>
      <w:pPr>
        <w:pStyle w:val="Normal"/>
        <w:rPr>
          <w:szCs w:val="21"/>
        </w:rPr>
      </w:pPr>
      <w:r>
        <w:rPr>
          <w:szCs w:val="21"/>
        </w:rPr>
        <w:t>功的平均功率约</w:t>
      </w:r>
    </w:p>
    <w:p>
      <w:pPr>
        <w:pStyle w:val="Normal"/>
        <w:rPr/>
      </w:pP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W</w:t>
      </w:r>
      <w:r>
        <w:rPr>
          <w:szCs w:val="21"/>
        </w:rPr>
        <w:t>．（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某人在水平地面上用</w:t>
      </w:r>
      <w:r>
        <w:rPr>
          <w:rFonts w:cs="宋体;SimSun" w:ascii="宋体;SimSun" w:hAnsi="宋体;SimSun"/>
          <w:color w:val="000000"/>
        </w:rPr>
        <w:t>100N</w:t>
      </w:r>
      <w:r>
        <w:rPr>
          <w:rFonts w:ascii="宋体;SimSun" w:hAnsi="宋体;SimSun" w:cs="宋体;SimSun"/>
          <w:color w:val="000000"/>
        </w:rPr>
        <w:t>的水平推力推动重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500N</w:t>
      </w:r>
      <w:r>
        <w:rPr>
          <w:rFonts w:ascii="宋体;SimSun" w:hAnsi="宋体;SimSun" w:cs="宋体;SimSun"/>
          <w:color w:val="000000"/>
        </w:rPr>
        <w:t>的物体，使物体以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m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的速度匀速移动了</w:t>
      </w:r>
      <w:r>
        <w:rPr>
          <w:rFonts w:cs="宋体;SimSun" w:ascii="宋体;SimSun" w:hAnsi="宋体;SimSun"/>
          <w:color w:val="000000"/>
        </w:rPr>
        <w:t>3m</w:t>
      </w:r>
      <w:r>
        <w:rPr>
          <w:rFonts w:ascii="宋体;SimSun" w:hAnsi="宋体;SimSun" w:cs="宋体;SimSun"/>
          <w:color w:val="000000"/>
        </w:rPr>
        <w:t>，此人做的功是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J</w:t>
      </w:r>
      <w:r>
        <w:rPr>
          <w:rFonts w:ascii="宋体;SimSun" w:hAnsi="宋体;SimSun" w:cs="宋体;SimSun"/>
          <w:color w:val="000000"/>
        </w:rPr>
        <w:t>，功率是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W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-方正超大字符集;宋体"/>
          <w:szCs w:val="21"/>
        </w:rPr>
        <w:t>小刚要锯开厚度</w:t>
      </w:r>
      <w:r>
        <w:rPr>
          <w:rFonts w:ascii="宋体;SimSun" w:hAnsi="宋体;SimSun" w:cs="宋体;SimSun"/>
          <w:szCs w:val="21"/>
        </w:rPr>
        <w:t>均匀</w:t>
      </w:r>
      <w:r>
        <w:rPr>
          <w:rFonts w:ascii="宋体;SimSun" w:hAnsi="宋体;SimSun" w:cs="宋体-方正超大字符集;宋体"/>
          <w:szCs w:val="21"/>
        </w:rPr>
        <w:t>的木板，每拉一次，据条移动的距离为</w:t>
      </w:r>
      <w:r>
        <w:rPr>
          <w:rFonts w:cs="宋体-方正超大字符集;宋体" w:ascii="宋体;SimSun" w:hAnsi="宋体;SimSun"/>
          <w:szCs w:val="21"/>
        </w:rPr>
        <w:t>0.3m</w:t>
      </w:r>
      <w:r>
        <w:rPr>
          <w:rFonts w:ascii="宋体;SimSun" w:hAnsi="宋体;SimSun" w:cs="宋体-方正超大字符集;宋体"/>
          <w:szCs w:val="21"/>
        </w:rPr>
        <w:t>，所用的力为</w:t>
      </w:r>
      <w:r>
        <w:rPr>
          <w:rFonts w:cs="宋体-方正超大字符集;宋体" w:ascii="宋体;SimSun" w:hAnsi="宋体;SimSun"/>
          <w:szCs w:val="21"/>
        </w:rPr>
        <w:t>180N</w:t>
      </w:r>
      <w:r>
        <w:rPr>
          <w:rFonts w:ascii="宋体;SimSun" w:hAnsi="宋体;SimSun" w:cs="宋体-方正超大字符集;宋体"/>
          <w:szCs w:val="21"/>
        </w:rPr>
        <w:t>，连续拉锯</w:t>
      </w:r>
      <w:r>
        <w:rPr>
          <w:rFonts w:cs="宋体-方正超大字符集;宋体" w:ascii="宋体;SimSun" w:hAnsi="宋体;SimSun"/>
          <w:szCs w:val="21"/>
        </w:rPr>
        <w:t>50</w:t>
      </w:r>
      <w:r>
        <w:rPr>
          <w:rFonts w:ascii="宋体;SimSun" w:hAnsi="宋体;SimSun" w:cs="宋体-方正超大字符集;宋体"/>
          <w:szCs w:val="21"/>
        </w:rPr>
        <w:t>次用了</w:t>
      </w:r>
      <w:r>
        <w:rPr>
          <w:rFonts w:cs="宋体-方正超大字符集;宋体" w:ascii="宋体;SimSun" w:hAnsi="宋体;SimSun"/>
          <w:szCs w:val="21"/>
        </w:rPr>
        <w:t>1min</w:t>
      </w:r>
      <w:r>
        <w:rPr>
          <w:rFonts w:ascii="宋体;SimSun" w:hAnsi="宋体;SimSun" w:cs="宋体-方正超大字符集;宋体"/>
          <w:szCs w:val="21"/>
        </w:rPr>
        <w:t>，这个过程中小刚做功为</w:t>
      </w:r>
      <w:r>
        <w:rPr>
          <w:rFonts w:cs="宋体-方正超大字符集;宋体" w:ascii="宋体;SimSun" w:hAnsi="宋体;SimSun"/>
          <w:szCs w:val="21"/>
        </w:rPr>
        <w:t>_________ J</w:t>
      </w:r>
      <w:r>
        <w:rPr>
          <w:rFonts w:ascii="宋体;SimSun" w:hAnsi="宋体;SimSun" w:cs="宋体-方正超大字符集;宋体"/>
          <w:szCs w:val="21"/>
        </w:rPr>
        <w:t>，功率是</w:t>
      </w:r>
      <w:r>
        <w:rPr>
          <w:rFonts w:cs="宋体-方正超大字符集;宋体" w:ascii="宋体;SimSun" w:hAnsi="宋体;SimSun"/>
          <w:szCs w:val="21"/>
        </w:rPr>
        <w:t>_________W</w:t>
      </w:r>
      <w:r>
        <w:rPr>
          <w:rFonts w:ascii="宋体;SimSun" w:hAnsi="宋体;SimSun" w:cs="宋体-方正超大字符集;宋体"/>
          <w:szCs w:val="21"/>
        </w:rPr>
        <w:t>．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二、选择题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李明同学快速地由一楼跑到三楼的过程中，他的功率与下列哪个值最相近</w:t>
      </w:r>
      <w:r>
        <w:rPr>
          <w:szCs w:val="21"/>
        </w:rPr>
        <w:t>(    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.5W               B.50W             C.500W           D.5000W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5</w:t>
      </w:r>
      <w:r>
        <w:rPr>
          <w:rFonts w:ascii="宋体;SimSun" w:hAnsi="宋体;SimSun" w:cs="宋体;SimSun"/>
          <w:szCs w:val="21"/>
          <w:lang w:val="de-DE"/>
        </w:rPr>
        <w:t>．在中考体育测试的跳绳项目中，某同学取得了每分钟跳</w:t>
      </w:r>
      <w:r>
        <w:rPr>
          <w:rFonts w:cs="宋体;SimSun" w:ascii="宋体;SimSun" w:hAnsi="宋体;SimSun"/>
          <w:szCs w:val="21"/>
          <w:lang w:val="de-DE"/>
        </w:rPr>
        <w:t>150</w:t>
      </w:r>
      <w:r>
        <w:rPr>
          <w:rFonts w:ascii="宋体;SimSun" w:hAnsi="宋体;SimSun" w:cs="宋体;SimSun"/>
          <w:szCs w:val="21"/>
          <w:lang w:val="de-DE"/>
        </w:rPr>
        <w:t>次的好成绩。假设他每跳一次所用时间相等，每次跳离地面的平均高度为</w:t>
      </w:r>
      <w:r>
        <w:rPr>
          <w:rFonts w:cs="宋体;SimSun" w:ascii="宋体;SimSun" w:hAnsi="宋体;SimSun"/>
          <w:szCs w:val="21"/>
          <w:lang w:val="de-DE"/>
        </w:rPr>
        <w:t>6cm</w:t>
      </w:r>
      <w:r>
        <w:rPr>
          <w:rFonts w:ascii="宋体;SimSun" w:hAnsi="宋体;SimSun" w:cs="宋体;SimSun"/>
          <w:szCs w:val="21"/>
          <w:lang w:val="de-DE"/>
        </w:rPr>
        <w:t>。则他跳绳时的功率最接近于：（</w:t>
      </w:r>
      <w:r>
        <w:rPr>
          <w:rFonts w:ascii="宋体;SimSun" w:hAnsi="宋体;SimSun" w:cs="宋体;SimSun"/>
          <w:szCs w:val="21"/>
          <w:lang w:val="de-DE"/>
        </w:rPr>
        <w:t xml:space="preserve">   </w:t>
      </w:r>
      <w:r>
        <w:rPr>
          <w:rFonts w:ascii="宋体;SimSun" w:hAnsi="宋体;SimSun" w:cs="宋体;SimSun"/>
          <w:szCs w:val="21"/>
          <w:lang w:val="de-DE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rFonts w:cs="宋体;SimSun" w:ascii="宋体;SimSun" w:hAnsi="宋体;SimSun"/>
          <w:szCs w:val="21"/>
          <w:lang w:val="de-DE"/>
        </w:rPr>
        <w:t>A</w:t>
      </w:r>
      <w:r>
        <w:rPr>
          <w:rFonts w:ascii="宋体;SimSun" w:hAnsi="宋体;SimSun" w:cs="宋体;SimSun"/>
          <w:szCs w:val="21"/>
          <w:lang w:val="de-DE"/>
        </w:rPr>
        <w:t>．</w:t>
      </w:r>
      <w:r>
        <w:rPr>
          <w:rFonts w:cs="宋体;SimSun" w:ascii="宋体;SimSun" w:hAnsi="宋体;SimSun"/>
          <w:szCs w:val="21"/>
          <w:lang w:val="de-DE"/>
        </w:rPr>
        <w:t>7.5W         B</w:t>
      </w:r>
      <w:r>
        <w:rPr>
          <w:rFonts w:ascii="宋体;SimSun" w:hAnsi="宋体;SimSun" w:cs="宋体;SimSun"/>
          <w:szCs w:val="21"/>
          <w:lang w:val="de-DE"/>
        </w:rPr>
        <w:t>．</w:t>
      </w:r>
      <w:r>
        <w:rPr>
          <w:rFonts w:cs="宋体;SimSun" w:ascii="宋体;SimSun" w:hAnsi="宋体;SimSun"/>
          <w:szCs w:val="21"/>
          <w:lang w:val="de-DE"/>
        </w:rPr>
        <w:t>75W       C</w:t>
      </w:r>
      <w:r>
        <w:rPr>
          <w:rFonts w:ascii="宋体;SimSun" w:hAnsi="宋体;SimSun" w:cs="宋体;SimSun"/>
          <w:szCs w:val="21"/>
          <w:lang w:val="de-DE"/>
        </w:rPr>
        <w:t>．</w:t>
      </w:r>
      <w:r>
        <w:rPr>
          <w:rFonts w:cs="宋体;SimSun" w:ascii="宋体;SimSun" w:hAnsi="宋体;SimSun"/>
          <w:szCs w:val="21"/>
          <w:lang w:val="de-DE"/>
        </w:rPr>
        <w:t>4500W         D</w:t>
      </w:r>
      <w:r>
        <w:rPr>
          <w:rFonts w:ascii="宋体;SimSun" w:hAnsi="宋体;SimSun" w:cs="宋体;SimSun"/>
          <w:szCs w:val="21"/>
          <w:lang w:val="de-DE"/>
        </w:rPr>
        <w:t>．</w:t>
      </w:r>
      <w:r>
        <w:rPr>
          <w:rFonts w:cs="宋体;SimSun" w:ascii="宋体;SimSun" w:hAnsi="宋体;SimSun"/>
          <w:szCs w:val="21"/>
          <w:lang w:val="de-DE"/>
        </w:rPr>
        <w:t>7500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实验中学举行首届跑楼梯比赛，共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选手进入决赛。若要测量参赛者的功率大小，需测出的物理量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登楼所用的时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参赛者的体重，所登楼层的高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参赛者的体重，所登楼层的高度以及登楼所用的时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参赛者的体重，所登楼层的高度，登楼所用的时间以及参赛者通过的路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计算、论述题</w:t>
      </w:r>
    </w:p>
    <w:p>
      <w:pPr>
        <w:pStyle w:val="Normal"/>
        <w:widowControl/>
        <w:spacing w:lineRule="atLeast" w:line="255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起重机把一个质量为</w:t>
      </w:r>
      <w:r>
        <w:rPr>
          <w:rFonts w:cs="宋体;SimSun" w:ascii="宋体;SimSun" w:hAnsi="宋体;SimSun"/>
          <w:kern w:val="0"/>
          <w:szCs w:val="21"/>
        </w:rPr>
        <w:t>0.5t</w:t>
      </w:r>
      <w:r>
        <w:rPr>
          <w:rFonts w:ascii="宋体;SimSun" w:hAnsi="宋体;SimSun" w:cs="宋体;SimSun"/>
          <w:kern w:val="0"/>
          <w:szCs w:val="21"/>
        </w:rPr>
        <w:t>的工件在</w:t>
      </w:r>
      <w:r>
        <w:rPr>
          <w:rFonts w:cs="宋体;SimSun" w:ascii="宋体;SimSun" w:hAnsi="宋体;SimSun"/>
          <w:kern w:val="0"/>
          <w:szCs w:val="21"/>
        </w:rPr>
        <w:t>15s</w:t>
      </w:r>
      <w:r>
        <w:rPr>
          <w:rFonts w:ascii="宋体;SimSun" w:hAnsi="宋体;SimSun" w:cs="宋体;SimSun"/>
          <w:kern w:val="0"/>
          <w:szCs w:val="21"/>
        </w:rPr>
        <w:t>内提升了</w:t>
      </w:r>
      <w:r>
        <w:rPr>
          <w:rFonts w:cs="宋体;SimSun" w:ascii="宋体;SimSun" w:hAnsi="宋体;SimSun"/>
          <w:kern w:val="0"/>
          <w:szCs w:val="21"/>
        </w:rPr>
        <w:t>6m</w:t>
      </w:r>
      <w:r>
        <w:rPr>
          <w:rFonts w:ascii="宋体;SimSun" w:hAnsi="宋体;SimSun" w:cs="宋体;SimSun"/>
          <w:kern w:val="0"/>
          <w:szCs w:val="21"/>
        </w:rPr>
        <w:t>，取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0N/kg</w:t>
      </w:r>
      <w:r>
        <w:rPr>
          <w:rFonts w:ascii="宋体;SimSun" w:hAnsi="宋体;SimSun" w:cs="宋体;SimSun"/>
          <w:kern w:val="0"/>
          <w:szCs w:val="21"/>
        </w:rPr>
        <w:t>。求：</w:t>
      </w:r>
    </w:p>
    <w:p>
      <w:pPr>
        <w:pStyle w:val="Normal"/>
        <w:widowControl/>
        <w:spacing w:lineRule="atLeast" w:line="2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起重机对工件所做的功；</w:t>
      </w:r>
    </w:p>
    <w:p>
      <w:pPr>
        <w:pStyle w:val="Normal"/>
        <w:widowControl/>
        <w:spacing w:lineRule="atLeast" w:line="2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起重机提升工件的功率。</w:t>
      </w:r>
    </w:p>
    <w:p>
      <w:pPr>
        <w:pStyle w:val="Normal"/>
        <w:widowControl/>
        <w:spacing w:lineRule="atLeast" w:line="25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25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25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Style15"/>
        <w:rPr/>
      </w:pPr>
      <w:r>
        <w:rPr>
          <w:rFonts w:cs="宋体;SimSun"/>
        </w:rPr>
        <w:t>8.</w:t>
      </w:r>
      <w:r>
        <w:rPr>
          <w:rFonts w:cs="宋体;SimSun"/>
        </w:rPr>
        <w:t>一块水田面积为</w:t>
      </w:r>
      <w:r>
        <w:rPr>
          <w:rFonts w:cs="宋体;SimSun"/>
        </w:rPr>
        <w:t>2400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 xml:space="preserve"> </w:t>
      </w:r>
      <w:r>
        <w:rPr>
          <w:rFonts w:cs="宋体;SimSun"/>
        </w:rPr>
        <w:t>，要灌平均</w:t>
      </w:r>
      <w:r>
        <w:rPr>
          <w:rFonts w:cs="宋体;SimSun"/>
        </w:rPr>
        <w:t>0.1m</w:t>
      </w:r>
      <w:r>
        <w:rPr>
          <w:rFonts w:cs="宋体;SimSun"/>
        </w:rPr>
        <w:t>深的水。不计水渗透的损失，求：（</w:t>
      </w:r>
      <w:r>
        <w:rPr>
          <w:rFonts w:cs="宋体;SimSun"/>
        </w:rPr>
        <w:t>1</w:t>
      </w:r>
      <w:r>
        <w:rPr>
          <w:rFonts w:cs="宋体;SimSun"/>
        </w:rPr>
        <w:t>）所灌水的体积。（</w:t>
      </w:r>
      <w:r>
        <w:rPr>
          <w:rFonts w:cs="宋体;SimSun"/>
        </w:rPr>
        <w:t>2</w:t>
      </w:r>
      <w:r>
        <w:rPr>
          <w:rFonts w:cs="宋体;SimSun"/>
        </w:rPr>
        <w:t>）所灌水的质量。（</w:t>
      </w:r>
      <w:r>
        <w:rPr>
          <w:rFonts w:cs="宋体;SimSun"/>
        </w:rPr>
        <w:t>3</w:t>
      </w:r>
      <w:r>
        <w:rPr>
          <w:rFonts w:cs="宋体;SimSun"/>
        </w:rPr>
        <w:t>）若这些水是用水泵</w:t>
      </w:r>
      <w:r>
        <w:rPr>
          <w:rFonts w:cs="宋体;SimSun"/>
        </w:rPr>
        <w:t>(</w:t>
      </w:r>
      <w:r>
        <w:rPr>
          <w:rFonts w:cs="宋体;SimSun"/>
        </w:rPr>
        <w:t>抽水机</w:t>
      </w:r>
      <w:r>
        <w:rPr>
          <w:rFonts w:cs="宋体;SimSun"/>
        </w:rPr>
        <w:t>)</w:t>
      </w:r>
      <w:r>
        <w:rPr>
          <w:rFonts w:cs="宋体;SimSun"/>
        </w:rPr>
        <w:t xml:space="preserve">从距水田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宋体;SimSun"/>
        </w:rPr>
        <w:t>2m</w:t>
      </w:r>
      <w:r>
        <w:rPr>
          <w:rFonts w:cs="宋体;SimSun"/>
        </w:rPr>
        <w:t>深的水渠中抽上来的，水泵至少要做多少功？（</w:t>
      </w:r>
      <w:r>
        <w:rPr>
          <w:rFonts w:cs="宋体;SimSun"/>
        </w:rPr>
        <w:t>4</w:t>
      </w:r>
      <w:r>
        <w:rPr>
          <w:rFonts w:cs="宋体;SimSun"/>
        </w:rPr>
        <w:t xml:space="preserve">）若水泵的功率为 </w:t>
      </w:r>
      <w:r>
        <w:rPr>
          <w:rFonts w:cs="宋体;SimSun"/>
        </w:rPr>
        <w:t>2. 4kw</w:t>
      </w:r>
      <w:r>
        <w:rPr>
          <w:rFonts w:cs="宋体;SimSun"/>
        </w:rPr>
        <w:t>，抽这些水要用多长时间？（</w:t>
      </w:r>
      <w:r>
        <w:rPr>
          <w:rFonts w:cs="宋体;SimSun"/>
        </w:rPr>
        <w:t>ρ</w:t>
      </w:r>
      <w:r>
        <w:rPr>
          <w:rFonts w:cs="宋体;SimSun"/>
          <w:vertAlign w:val="subscript"/>
        </w:rPr>
        <w:t>水</w:t>
      </w:r>
      <w:r>
        <w:rPr>
          <w:rFonts w:cs="宋体;SimSun"/>
        </w:rPr>
        <w:t>＝</w:t>
      </w:r>
      <w:r>
        <w:rPr>
          <w:rFonts w:cs="宋体;SimSun"/>
        </w:rPr>
        <w:t>1.0 x10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kg/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,g=10N/kg)</w:t>
      </w:r>
    </w:p>
    <w:p>
      <w:pPr>
        <w:pStyle w:val="Normal"/>
        <w:ind w:firstLine="435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相关链接</w:t>
      </w:r>
    </w:p>
    <w:p>
      <w:pPr>
        <w:pStyle w:val="Normal"/>
        <w:ind w:firstLine="420"/>
        <w:rPr>
          <w:rFonts w:ascii="黑体;SimHei" w:hAnsi="黑体;SimHei" w:eastAsia="黑体;SimHei" w:cs="宋体;SimSun"/>
          <w:b/>
          <w:b/>
          <w:i/>
          <w:i/>
          <w:sz w:val="24"/>
          <w:szCs w:val="21"/>
        </w:rPr>
      </w:pPr>
      <w:r>
        <w:rPr>
          <w:rFonts w:eastAsia="黑体;SimHei" w:cs="宋体;SimSun" w:ascii="黑体;SimHei" w:hAnsi="黑体;SimHei"/>
          <w:b/>
          <w:i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jc w:val="center"/>
        <w:rPr/>
      </w:pPr>
      <w:r>
        <w:rPr/>
        <w:t>瓦特和蒸汽机</w:t>
      </w:r>
    </w:p>
    <w:p>
      <w:pPr>
        <w:pStyle w:val="Normal"/>
        <w:ind w:firstLine="435"/>
        <w:rPr/>
      </w:pPr>
      <w:r>
        <w:rPr/>
        <w:t>瓦特（</w:t>
      </w:r>
      <w:r>
        <w:rPr/>
        <w:t>1736</w:t>
      </w:r>
      <w:r>
        <w:rPr>
          <w:rFonts w:cs="宋体;SimSun" w:ascii="宋体;SimSun" w:hAnsi="宋体;SimSun"/>
        </w:rPr>
        <w:t>—</w:t>
      </w:r>
      <w:r>
        <w:rPr/>
        <w:t>1819</w:t>
      </w:r>
      <w:r>
        <w:rPr/>
        <w:t>）是英国发明家。一个寒冷的冬天，瓦特和老奶奶围着火炉取暖的时候，发现烧开水的茶壶盖“扑扑”地发出响声，于是就留神地观察起来，想弄清楚是谁在推动壶盖；一会儿打开看看，一会儿又盖上看看。当他把茶壶嘴堵上时，蒸汽便顶开了壶盖。他想这一定是蒸汽的力量。瓦特长大后一直记着这件事。</w:t>
      </w:r>
    </w:p>
    <w:p>
      <w:pPr>
        <w:pStyle w:val="Normal"/>
        <w:ind w:firstLine="435"/>
        <w:rPr/>
      </w:pPr>
      <w:r>
        <w:rPr/>
        <w:t>17</w:t>
      </w:r>
      <w:r>
        <w:rPr/>
        <w:t>岁时瓦特当了修理机械的学徒。后来他到格拉斯哥大学负责修理教学仪器，正巧学校里的一台蒸汽机模型坏了。瓦特在修理过程中，发现蒸汽机的大部分热量都浪费了，他决心改进蒸汽机。经过一年的努力，在多次失败后，他终于造出了新型的蒸汽机，大大地提高了蒸汽机的效率。后来蒸汽机被广泛应用在冶金、采矿等行业。</w:t>
      </w:r>
      <w:r>
        <w:rPr/>
        <w:t>1807</w:t>
      </w:r>
      <w:r>
        <w:rPr/>
        <w:t>年美国的福尔顿把蒸汽机装在船上发明了轮船，</w:t>
      </w:r>
      <w:r>
        <w:rPr/>
        <w:t>1814</w:t>
      </w:r>
      <w:r>
        <w:rPr/>
        <w:t>年英国的斯蒂芬把蒸汽机装在车上发明了火车。人们为了纪念他，就用“瓦特”来命名功率的单位。</w:t>
      </w:r>
    </w:p>
    <w:p>
      <w:pPr>
        <w:pStyle w:val="Normal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五、机械效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要求</w:t>
      </w:r>
    </w:p>
    <w:p>
      <w:pPr>
        <w:pStyle w:val="Normal"/>
        <w:ind w:firstLine="560"/>
        <w:rPr>
          <w:rFonts w:ascii="黑体;SimHei" w:hAnsi="黑体;SimHei" w:eastAsia="黑体;SimHei" w:cs="宋体;SimSun"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hanging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经历使用动滑轮的实验探究过程，了解什么是有用功、额外功和总功。理解三者之间的数量关系。</w:t>
      </w:r>
    </w:p>
    <w:p>
      <w:pPr>
        <w:pStyle w:val="Normal"/>
        <w:ind w:left="315" w:hanging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2 </w:t>
      </w:r>
      <w:r>
        <w:rPr>
          <w:rFonts w:ascii="宋体;SimSun" w:hAnsi="宋体;SimSun" w:cs="宋体;SimSun"/>
          <w:bCs/>
        </w:rPr>
        <w:t>理解什么是机械效率。学会用机械效率的公式进行有关问题的简单计算。</w:t>
      </w:r>
    </w:p>
    <w:p>
      <w:pPr>
        <w:pStyle w:val="Normal"/>
        <w:ind w:left="315" w:hanging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3 </w:t>
      </w:r>
      <w:r>
        <w:rPr>
          <w:rFonts w:ascii="宋体;SimSun" w:hAnsi="宋体;SimSun" w:cs="宋体;SimSun"/>
          <w:bCs/>
        </w:rPr>
        <w:t>了解常用机械的效率，通过讨论、分析，了解影响机械效率的因素。</w:t>
      </w:r>
    </w:p>
    <w:p>
      <w:pPr>
        <w:pStyle w:val="Normal"/>
        <w:ind w:left="315" w:hanging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4 </w:t>
      </w:r>
      <w:r>
        <w:rPr>
          <w:rFonts w:ascii="宋体;SimSun" w:hAnsi="宋体;SimSun" w:cs="宋体;SimSun"/>
          <w:bCs/>
        </w:rPr>
        <w:t>通过对机械效率的了解，认识到做所有的事情都要讲究效率。</w:t>
      </w:r>
    </w:p>
    <w:p>
      <w:pPr>
        <w:pStyle w:val="Normal"/>
        <w:rPr>
          <w:rFonts w:eastAsia="黑体;SimHei"/>
          <w:szCs w:val="21"/>
        </w:rPr>
      </w:pPr>
      <w:r>
        <w:rPr>
          <w:rFonts w:cs="宋体;SimSun" w:ascii="宋体;SimSun" w:hAnsi="宋体;SimSun"/>
          <w:bCs/>
        </w:rPr>
        <w:t xml:space="preserve">5 </w:t>
      </w:r>
      <w:r>
        <w:rPr>
          <w:rFonts w:ascii="宋体;SimSun" w:hAnsi="宋体;SimSun" w:cs="宋体;SimSun"/>
          <w:bCs/>
        </w:rPr>
        <w:t>了解使用机械的历史过程，认识机械的使用对社会发展的作用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学习指导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有用功、额外功、总功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正确认识机械效率，关键是弄清有用功、额外功和总功的含义。有用功是对人们有用的功，无论采用什么机械，有用功的数量是不变的。若使用机械的目的是提升物体，那么克服物体的重力所做的功就是有用功，即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有用</w:t>
      </w:r>
      <w:r>
        <w:rPr>
          <w:rFonts w:cs="宋体;SimSun" w:ascii="宋体;SimSun" w:hAnsi="宋体;SimSun"/>
          <w:szCs w:val="21"/>
        </w:rPr>
        <w:t>=Gh</w:t>
      </w:r>
      <w:r>
        <w:rPr>
          <w:rFonts w:ascii="宋体;SimSun" w:hAnsi="宋体;SimSun" w:cs="宋体;SimSun"/>
          <w:szCs w:val="21"/>
        </w:rPr>
        <w:t>；若目的是在水平面上平移重物，那么克服物体与水平面间的摩擦力所做的功就是有用功，即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有用</w:t>
      </w:r>
      <w:r>
        <w:rPr>
          <w:rFonts w:cs="宋体;SimSun" w:ascii="宋体;SimSun" w:hAnsi="宋体;SimSun"/>
          <w:szCs w:val="21"/>
        </w:rPr>
        <w:t>=fs</w:t>
      </w:r>
      <w:r>
        <w:rPr>
          <w:rFonts w:ascii="宋体;SimSun" w:hAnsi="宋体;SimSun" w:cs="宋体;SimSun"/>
          <w:szCs w:val="21"/>
        </w:rPr>
        <w:t>。额外功是指由于使用机械而额外多做的功，机械的摩擦和机械的自重往往是产生额外功的原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机械效率总小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使用不同的机械做功，需要做的额外功是各不相同的，额外功在总功中所占的比例越小越好，或者说有用功在总功中所占的比例越大越好。机械效率是有用功跟总功的比例，即</w:t>
      </w:r>
      <w:r>
        <w:rPr>
          <w:rFonts w:ascii="Symbol" w:hAnsi="Symbol" w:cs="Symbol" w:eastAsia="Symbol"/>
          <w:szCs w:val="21"/>
        </w:rPr>
        <w:t></w:t>
      </w:r>
      <w:r>
        <w:rPr>
          <w:rFonts w:cs="宋体;SimSun" w:ascii="宋体;SimSun" w:hAnsi="宋体;SimSun"/>
          <w:szCs w:val="21"/>
        </w:rPr>
        <w:t>=W</w:t>
      </w:r>
      <w:r>
        <w:rPr>
          <w:rFonts w:ascii="宋体;SimSun" w:hAnsi="宋体;SimSun" w:cs="宋体;SimSun"/>
          <w:szCs w:val="21"/>
          <w:vertAlign w:val="subscript"/>
        </w:rPr>
        <w:t>有用</w:t>
      </w:r>
      <w:r>
        <w:rPr>
          <w:rFonts w:cs="宋体;SimSun" w:ascii="宋体;SimSun" w:hAnsi="宋体;SimSun"/>
          <w:szCs w:val="21"/>
        </w:rPr>
        <w:t>/W</w:t>
      </w:r>
      <w:r>
        <w:rPr>
          <w:rFonts w:ascii="宋体;SimSun" w:hAnsi="宋体;SimSun" w:cs="宋体;SimSun"/>
          <w:szCs w:val="21"/>
          <w:vertAlign w:val="subscript"/>
        </w:rPr>
        <w:t>总功</w:t>
      </w:r>
      <w:r>
        <w:rPr>
          <w:rFonts w:ascii="宋体;SimSun" w:hAnsi="宋体;SimSun" w:cs="宋体;SimSun"/>
          <w:szCs w:val="21"/>
        </w:rPr>
        <w:t>。由于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额外</w:t>
      </w:r>
      <w:r>
        <w:rPr>
          <w:rFonts w:ascii="宋体;SimSun" w:hAnsi="宋体;SimSun" w:cs="宋体;SimSun"/>
          <w:szCs w:val="21"/>
        </w:rPr>
        <w:t>是不可避免的，因此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有功</w:t>
      </w:r>
      <w:r>
        <w:rPr>
          <w:rFonts w:cs="宋体;SimSun" w:ascii="宋体;SimSun" w:hAnsi="宋体;SimSun"/>
          <w:szCs w:val="21"/>
        </w:rPr>
        <w:t>&lt;W</w:t>
      </w:r>
      <w:r>
        <w:rPr>
          <w:rFonts w:ascii="宋体;SimSun" w:hAnsi="宋体;SimSun" w:cs="宋体;SimSun"/>
          <w:szCs w:val="21"/>
          <w:vertAlign w:val="subscript"/>
        </w:rPr>
        <w:t>总</w:t>
      </w:r>
      <w:r>
        <w:rPr>
          <w:rFonts w:ascii="宋体;SimSun" w:hAnsi="宋体;SimSun" w:cs="宋体;SimSun"/>
          <w:szCs w:val="21"/>
        </w:rPr>
        <w:t>，机械效率总小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曲型范例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5722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65722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46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用一个动滑轮、一个定滑轮组成的滑轮组来匀速提升重物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如图所示。已知物重</w:t>
      </w:r>
      <w:r>
        <w:rPr>
          <w:rFonts w:cs="宋体;SimSun" w:ascii="宋体;SimSun" w:hAnsi="宋体;SimSun"/>
          <w:szCs w:val="21"/>
        </w:rPr>
        <w:t>G=600N</w:t>
      </w:r>
      <w:r>
        <w:rPr>
          <w:rFonts w:ascii="宋体;SimSun" w:hAnsi="宋体;SimSun" w:cs="宋体;SimSun"/>
          <w:szCs w:val="21"/>
        </w:rPr>
        <w:t>，拉力</w:t>
      </w:r>
      <w:r>
        <w:rPr>
          <w:rFonts w:cs="宋体;SimSun" w:ascii="宋体;SimSun" w:hAnsi="宋体;SimSun"/>
          <w:szCs w:val="21"/>
        </w:rPr>
        <w:t>F=250N</w:t>
      </w:r>
      <w:r>
        <w:rPr>
          <w:rFonts w:ascii="宋体;SimSun" w:hAnsi="宋体;SimSun" w:cs="宋体;SimSun"/>
          <w:szCs w:val="21"/>
        </w:rPr>
        <w:t>，求重物升高</w:t>
      </w:r>
      <w:r>
        <w:rPr>
          <w:rFonts w:cs="宋体;SimSun" w:ascii="宋体;SimSun" w:hAnsi="宋体;SimSun"/>
          <w:szCs w:val="21"/>
        </w:rPr>
        <w:t>0.5m</w:t>
      </w:r>
      <w:r>
        <w:rPr>
          <w:rFonts w:ascii="宋体;SimSun" w:hAnsi="宋体;SimSun" w:cs="宋体;SimSun"/>
          <w:szCs w:val="21"/>
        </w:rPr>
        <w:t>时，拉力所做的有用功、额外功及机械效率。若不计绳重和摩擦力，求动滑轮的重。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62960</wp:posOffset>
                </wp:positionH>
                <wp:positionV relativeFrom="paragraph">
                  <wp:posOffset>268605</wp:posOffset>
                </wp:positionV>
                <wp:extent cx="423545" cy="1194435"/>
                <wp:effectExtent l="2540" t="3810" r="254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" cy="1194480"/>
                          <a:chOff x="0" y="0"/>
                          <a:chExt cx="423720" cy="119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119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372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3720" cy="7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1000" y="14040"/>
                                  <a:ext cx="723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160" y="11520"/>
                                  <a:ext cx="730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240" y="8280"/>
                                  <a:ext cx="723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0" y="5760"/>
                                  <a:ext cx="723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560" y="3240"/>
                                  <a:ext cx="716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723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720"/>
                                  <a:ext cx="40752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75600"/>
                                <a:ext cx="277560" cy="4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7560" cy="41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7560" cy="34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8040"/>
                                      <a:ext cx="277560" cy="212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920" y="0"/>
                                      <a:ext cx="0" cy="34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21300000">
                                    <a:off x="98280" y="347040"/>
                                    <a:ext cx="550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22040" y="171360"/>
                                  <a:ext cx="2592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200" y="633240"/>
                                <a:ext cx="277560" cy="4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7560" cy="41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9840"/>
                                    <a:ext cx="277560" cy="349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68400"/>
                                      <a:ext cx="277560" cy="212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4640" y="0"/>
                                      <a:ext cx="0" cy="34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0500000">
                                    <a:off x="123480" y="2160"/>
                                    <a:ext cx="550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 rot="10800000">
                                  <a:off x="129240" y="227880"/>
                                  <a:ext cx="2592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6320" y="1054800"/>
                              <a:ext cx="2221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2840" y="215280"/>
                            <a:ext cx="1112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15280"/>
                            <a:ext cx="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080" y="424800"/>
                            <a:ext cx="5508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21.15pt;width:33.25pt;height:94.05pt" coordorigin="5296,423" coordsize="665,1881">
                <v:group id="shape_0" style="position:absolute;left:5296;top:423;width:665;height:1881">
                  <v:group id="shape_0" style="position:absolute;left:5296;top:423;width:665;height:1656">
                    <v:group id="shape_0" style="position:absolute;left:5296;top:423;width:665;height:110">
                      <v:line id="shape_0" from="5849,445" to="5962,5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9,441" to="5853,5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7,436" to="5740,5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7,432" to="5630,5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7,428" to="5519,5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7,423" to="5410,5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6,509" to="5937,533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84;top:542;width:437;height:655">
                      <v:group id="shape_0" style="position:absolute;left:5384;top:542;width:437;height:655">
                        <v:group id="shape_0" style="position:absolute;left:5384;top:542;width:437;height:549">
                          <v:oval id="shape_0" fillcolor="white" stroked="t" o:allowincell="f" style="position:absolute;left:5384;top:649;width:436;height:33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5609,542" to="5609,10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21600,17107" path="l0,21600xee" stroked="t" o:allowincell="f" style="position:absolute;left:5538;top:1088;width:86;height:108;flip:xy;mso-wrap-style:none;v-text-anchor:middle;rotation:355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oval id="shape_0" fillcolor="black" stroked="t" o:allowincell="f" style="position:absolute;left:5576;top:812;width:40;height:30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377;top:1422;width:437;height:657">
                      <v:group id="shape_0" style="position:absolute;left:5377;top:1422;width:437;height:657">
                        <v:group id="shape_0" style="position:absolute;left:5377;top:1530;width:437;height:549">
                          <v:oval id="shape_0" fillcolor="white" stroked="t" o:allowincell="f" style="position:absolute;left:5378;top:1638;width:436;height:334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5590,1530" to="5590,207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21600,17107" path="l0,21600xee" stroked="t" o:allowincell="f" style="position:absolute;left:5572;top:1423;width:86;height:108;flip:xy;mso-wrap-style:none;v-text-anchor:middle;rotation:175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oval id="shape_0" fillcolor="black" stroked="t" o:allowincell="f" style="position:absolute;left:5582;top:1779;width:40;height:30;flip:xy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rect id="shape_0" fillcolor="white" stroked="t" o:allowincell="f" style="position:absolute;left:5416;top:2084;width:349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647,762" to="5821,1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84,762" to="5384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2,1092" to="5908,18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竖直方向提升物体过程中，有用功</w:t>
      </w:r>
      <w:r>
        <w:rPr>
          <w:rFonts w:cs="宋体;SimSun" w:ascii="宋体;SimSun" w:hAnsi="宋体;SimSun"/>
          <w:szCs w:val="21"/>
        </w:rPr>
        <w:t>W=Gh,</w:t>
      </w:r>
      <w:r>
        <w:rPr>
          <w:rFonts w:ascii="宋体;SimSun" w:hAnsi="宋体;SimSun" w:cs="宋体;SimSun"/>
          <w:szCs w:val="21"/>
        </w:rPr>
        <w:t>在不计绳重和摩擦力的情况下，克服动滑轮重所做的功就等于额外功，既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额外</w:t>
      </w:r>
      <w:r>
        <w:rPr>
          <w:rFonts w:cs="宋体;SimSun" w:ascii="宋体;SimSun" w:hAnsi="宋体;SimSun"/>
          <w:szCs w:val="21"/>
        </w:rPr>
        <w:t>=G</w:t>
      </w:r>
      <w:r>
        <w:rPr>
          <w:rFonts w:ascii="宋体;SimSun" w:hAnsi="宋体;SimSun" w:cs="宋体;SimSun"/>
          <w:szCs w:val="21"/>
          <w:vertAlign w:val="subscript"/>
        </w:rPr>
        <w:t>动</w:t>
      </w:r>
      <w:r>
        <w:rPr>
          <w:rFonts w:cs="宋体;SimSun" w:ascii="宋体;SimSun" w:hAnsi="宋体;SimSun"/>
          <w:szCs w:val="21"/>
        </w:rPr>
        <w:t>h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全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有用</w:t>
      </w:r>
      <w:r>
        <w:rPr>
          <w:rFonts w:cs="宋体;SimSun" w:ascii="宋体;SimSun" w:hAnsi="宋体;SimSun"/>
          <w:szCs w:val="21"/>
        </w:rPr>
        <w:t>=Gh=600N×0.5m=300J.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2)S=3h=1.5m,W=Fs=250N×1.5m=375J.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3)W</w:t>
      </w:r>
      <w:r>
        <w:rPr>
          <w:rFonts w:ascii="宋体;SimSun" w:hAnsi="宋体;SimSun" w:cs="宋体;SimSun"/>
          <w:szCs w:val="21"/>
          <w:vertAlign w:val="subscript"/>
        </w:rPr>
        <w:t>额外</w:t>
      </w:r>
      <w:r>
        <w:rPr>
          <w:rFonts w:cs="宋体;SimSun" w:ascii="宋体;SimSun" w:hAnsi="宋体;SimSun"/>
          <w:szCs w:val="21"/>
        </w:rPr>
        <w:t>=W</w:t>
      </w:r>
      <w:r>
        <w:rPr>
          <w:rFonts w:ascii="宋体;SimSun" w:hAnsi="宋体;SimSun" w:cs="宋体;SimSun"/>
          <w:szCs w:val="21"/>
          <w:vertAlign w:val="subscript"/>
        </w:rPr>
        <w:t>总</w:t>
      </w:r>
      <w:r>
        <w:rPr>
          <w:rFonts w:cs="宋体;SimSun" w:ascii="宋体;SimSun" w:hAnsi="宋体;SimSun"/>
          <w:szCs w:val="21"/>
        </w:rPr>
        <w:t>-W</w:t>
      </w:r>
      <w:r>
        <w:rPr>
          <w:rFonts w:ascii="宋体;SimSun" w:hAnsi="宋体;SimSun" w:cs="宋体;SimSun"/>
          <w:szCs w:val="21"/>
          <w:vertAlign w:val="subscript"/>
        </w:rPr>
        <w:t>有</w:t>
      </w:r>
      <w:r>
        <w:rPr>
          <w:rFonts w:cs="宋体;SimSun" w:ascii="宋体;SimSun" w:hAnsi="宋体;SimSun"/>
          <w:szCs w:val="21"/>
        </w:rPr>
        <w:t>=375J-300J=75J,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η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有</m:t>
            </m:r>
          </m:num>
          <m:den>
            <m:r>
              <w:rPr>
                <w:rFonts w:ascii="Cambria Math" w:hAnsi="Cambria Math"/>
              </w:rPr>
              <m:t xml:space="preserve">W总</m:t>
            </m:r>
          </m:den>
        </m:f>
      </m:oMath>
      <w:r>
        <w:rPr>
          <w:rFonts w:cs="宋体;SimSun" w:ascii="宋体;SimSun" w:hAnsi="宋体;SimSun"/>
        </w:rPr>
        <w:t>×100﹪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宋体;SimSun" w:ascii="宋体;SimSun" w:hAnsi="宋体;SimSun"/>
        </w:rPr>
        <w:t>×100﹪=80﹪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额外</w:t>
      </w:r>
      <w:r>
        <w:rPr>
          <w:rFonts w:cs="宋体;SimSun" w:ascii="宋体;SimSun" w:hAnsi="宋体;SimSun"/>
          <w:szCs w:val="21"/>
        </w:rPr>
        <w:t>=G</w:t>
      </w:r>
      <w:r>
        <w:rPr>
          <w:rFonts w:ascii="宋体;SimSun" w:hAnsi="宋体;SimSun" w:cs="宋体;SimSun"/>
          <w:szCs w:val="21"/>
          <w:vertAlign w:val="subscript"/>
        </w:rPr>
        <w:t>动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  <w:vertAlign w:val="subscript"/>
        </w:rPr>
        <w:t>动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额外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宋体;SimSun" w:ascii="宋体;SimSun" w:hAnsi="宋体;SimSun"/>
          <w:szCs w:val="21"/>
        </w:rPr>
        <w:t>=150N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bCs/>
          <w:szCs w:val="21"/>
        </w:rPr>
        <w:t>点评</w:t>
      </w:r>
      <w:r>
        <w:rPr>
          <w:rFonts w:cs="宋体;SimSun" w:ascii="宋体;SimSun" w:hAnsi="宋体;SimSun"/>
          <w:b/>
          <w:bCs/>
          <w:szCs w:val="21"/>
        </w:rPr>
        <w:t>:</w:t>
      </w:r>
      <w:r>
        <w:rPr>
          <w:rFonts w:ascii="宋体;SimSun" w:hAnsi="宋体;SimSun" w:cs="宋体;SimSun"/>
          <w:szCs w:val="21"/>
        </w:rPr>
        <w:t>对动滑轮重的求解还可用</w:t>
      </w:r>
      <w:r>
        <w:rPr>
          <w:rFonts w:cs="宋体;SimSun" w:ascii="宋体;SimSun" w:hAnsi="宋体;SimSun"/>
          <w:szCs w:val="21"/>
        </w:rPr>
        <w:t>3F=G</w:t>
      </w:r>
      <w:r>
        <w:rPr>
          <w:rFonts w:ascii="宋体;SimSun" w:hAnsi="宋体;SimSun" w:cs="宋体;SimSun"/>
          <w:szCs w:val="21"/>
          <w:vertAlign w:val="subscript"/>
        </w:rPr>
        <w:t>物</w:t>
      </w:r>
      <w:r>
        <w:rPr>
          <w:rFonts w:cs="宋体;SimSun" w:ascii="宋体;SimSun" w:hAnsi="宋体;SimSun"/>
          <w:szCs w:val="21"/>
        </w:rPr>
        <w:t>+G</w:t>
      </w:r>
      <w:r>
        <w:rPr>
          <w:rFonts w:ascii="宋体;SimSun" w:hAnsi="宋体;SimSun" w:cs="宋体;SimSun"/>
          <w:szCs w:val="21"/>
          <w:vertAlign w:val="subscript"/>
        </w:rPr>
        <w:t>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  <w:vertAlign w:val="subscript"/>
        </w:rPr>
        <w:t>动</w:t>
      </w:r>
      <w:r>
        <w:rPr>
          <w:rFonts w:cs="宋体;SimSun" w:ascii="宋体;SimSun" w:hAnsi="宋体;SimSun"/>
          <w:szCs w:val="21"/>
        </w:rPr>
        <w:t>=3×250N-600N=150N.</w:t>
      </w:r>
    </w:p>
    <w:p>
      <w:pPr>
        <w:pStyle w:val="Normal"/>
        <w:spacing w:lineRule="atLeast" w:line="80"/>
        <w:ind w:left="316" w:hanging="316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用一滑轮组将重为</w:t>
      </w:r>
      <w:r>
        <w:rPr>
          <w:rFonts w:cs="宋体;SimSun" w:ascii="宋体;SimSun" w:hAnsi="宋体;SimSun"/>
          <w:szCs w:val="21"/>
        </w:rPr>
        <w:t>400N</w:t>
      </w:r>
      <w:r>
        <w:rPr>
          <w:rFonts w:ascii="宋体;SimSun" w:hAnsi="宋体;SimSun" w:cs="宋体;SimSun"/>
          <w:szCs w:val="21"/>
        </w:rPr>
        <w:t>的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沿水平方向匀速拉动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，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地面间的摩擦力是</w:t>
      </w:r>
      <w:r>
        <w:rPr>
          <w:rFonts w:cs="宋体;SimSun" w:ascii="宋体;SimSun" w:hAnsi="宋体;SimSun"/>
          <w:szCs w:val="21"/>
        </w:rPr>
        <w:t>240N</w:t>
      </w:r>
      <w:r>
        <w:rPr>
          <w:rFonts w:ascii="宋体;SimSun" w:hAnsi="宋体;SimSun" w:cs="宋体;SimSun"/>
          <w:szCs w:val="21"/>
        </w:rPr>
        <w:t>，水平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00N</w:t>
      </w:r>
      <w:r>
        <w:rPr>
          <w:rFonts w:ascii="宋体;SimSun" w:hAnsi="宋体;SimSun" w:cs="宋体;SimSun"/>
          <w:szCs w:val="21"/>
        </w:rPr>
        <w:t>，求总功、有用功、额外功和滑轮组的机械效率。</w:t>
      </w:r>
    </w:p>
    <w:p>
      <w:pPr>
        <w:pStyle w:val="Normal"/>
        <w:spacing w:lineRule="atLeast" w:line="80"/>
        <w:ind w:left="316" w:hanging="316"/>
        <w:rPr/>
      </w:pPr>
      <w:r>
        <w:rPr>
          <w:rFonts w:ascii="宋体;SimSun" w:hAnsi="宋体;SimSun" w:cs="宋体;SimSun"/>
          <w:b/>
          <w:szCs w:val="21"/>
        </w:rPr>
        <w:t>精析：</w:t>
      </w:r>
      <w:r>
        <w:rPr>
          <w:rFonts w:ascii="宋体;SimSun" w:hAnsi="宋体;SimSun" w:cs="宋体;SimSun"/>
          <w:szCs w:val="21"/>
        </w:rPr>
        <w:t>水平方向拉动物体过程中，克服物体与地面间的摩擦力所做的功为有用功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有用</w:t>
      </w:r>
      <w:r>
        <w:rPr>
          <w:rFonts w:cs="宋体;SimSun" w:ascii="宋体;SimSun" w:hAnsi="宋体;SimSun"/>
          <w:szCs w:val="21"/>
        </w:rPr>
        <w:t>=f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s,</w:t>
      </w:r>
      <w:r>
        <w:rPr>
          <w:rFonts w:ascii="宋体;SimSun" w:hAnsi="宋体;SimSun" w:cs="宋体;SimSun"/>
          <w:szCs w:val="21"/>
        </w:rPr>
        <w:t>额外功是克服滑轮轴间摩擦力所做的功。</w:t>
      </w:r>
    </w:p>
    <w:p>
      <w:pPr>
        <w:pStyle w:val="Normal"/>
        <w:spacing w:lineRule="atLeast" w:line="80"/>
        <w:ind w:left="316" w:hanging="316"/>
        <w:rPr/>
      </w:pPr>
      <w:r>
        <w:rPr>
          <w:rFonts w:ascii="宋体;SimSun" w:hAnsi="宋体;SimSun" w:cs="宋体;SimSun"/>
          <w:b/>
          <w:szCs w:val="21"/>
        </w:rPr>
        <w:t>全解：</w:t>
      </w:r>
      <w:r>
        <w:rPr>
          <w:rFonts w:ascii="宋体;SimSun" w:hAnsi="宋体;SimSun" w:cs="宋体;SimSun"/>
          <w:szCs w:val="21"/>
        </w:rPr>
        <w:t>绳子自由端移动距离</w:t>
      </w:r>
      <w:r>
        <w:rPr>
          <w:rFonts w:cs="宋体;SimSun" w:ascii="宋体;SimSun" w:hAnsi="宋体;SimSun"/>
          <w:szCs w:val="21"/>
        </w:rPr>
        <w:t>S=3SA=3×10m=30m,</w:t>
      </w:r>
    </w:p>
    <w:p>
      <w:pPr>
        <w:pStyle w:val="Normal"/>
        <w:spacing w:lineRule="atLeast" w:line="80"/>
        <w:ind w:left="301" w:hanging="3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68575</wp:posOffset>
                </wp:positionH>
                <wp:positionV relativeFrom="paragraph">
                  <wp:posOffset>177165</wp:posOffset>
                </wp:positionV>
                <wp:extent cx="1699260" cy="492125"/>
                <wp:effectExtent l="3175" t="3810" r="1905" b="44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200" cy="492120"/>
                          <a:chOff x="0" y="0"/>
                          <a:chExt cx="1699200" cy="49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9200" cy="49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9200" cy="49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99200" cy="49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9680" y="126360"/>
                                  <a:ext cx="415440" cy="19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5440" cy="195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8400" y="0"/>
                                      <a:ext cx="346680" cy="195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75600" y="-7560"/>
                                        <a:ext cx="195480" cy="210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0800"/>
                                        <a:ext cx="34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5100000">
                                      <a:off x="16200" y="54360"/>
                                      <a:ext cx="3888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5400000">
                                    <a:off x="226080" y="84960"/>
                                    <a:ext cx="1836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400" y="126360"/>
                                  <a:ext cx="415440" cy="19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5440" cy="195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6680" cy="195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75240" y="-7560"/>
                                        <a:ext cx="195480" cy="210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680"/>
                                        <a:ext cx="34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15900000">
                                      <a:off x="359640" y="72360"/>
                                      <a:ext cx="3888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6200000">
                                    <a:off x="170640" y="90720"/>
                                    <a:ext cx="1836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699200" cy="49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720" cy="42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68040" cy="68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60" y="70560"/>
                                      <a:ext cx="6804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560" y="143640"/>
                                      <a:ext cx="6804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20" y="215280"/>
                                      <a:ext cx="6804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120" y="286560"/>
                                      <a:ext cx="6804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080" y="356760"/>
                                      <a:ext cx="6804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60" y="10080"/>
                                      <a:ext cx="22320" cy="415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760" y="428760"/>
                                    <a:ext cx="160344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60160" y="3600"/>
                                      <a:ext cx="14364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5080" y="3600"/>
                                      <a:ext cx="14472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1080" y="3600"/>
                                      <a:ext cx="14364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7440" y="3600"/>
                                      <a:ext cx="14364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3440" y="3600"/>
                                      <a:ext cx="14364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720" y="3600"/>
                                      <a:ext cx="14472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3600"/>
                                      <a:ext cx="14364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1080" y="3600"/>
                                      <a:ext cx="14364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3600"/>
                                      <a:ext cx="14364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3600"/>
                                      <a:ext cx="14472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3600"/>
                                      <a:ext cx="143640" cy="5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76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90520" y="96480"/>
                                <a:ext cx="253440" cy="32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7840" y="119520"/>
                              <a:ext cx="54108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1932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720" y="61560"/>
                              <a:ext cx="422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000" y="14868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pt;margin-top:13.95pt;width:133.75pt;height:38.7pt" coordorigin="4046,279" coordsize="2675,774">
                <v:group id="shape_0" style="position:absolute;left:4046;top:279;width:2675;height:774">
                  <v:group id="shape_0" style="position:absolute;left:4046;top:279;width:2675;height:774">
                    <v:group id="shape_0" style="position:absolute;left:4046;top:279;width:2675;height:774">
                      <v:group id="shape_0" style="position:absolute;left:5282;top:466;width:628;height:332">
                        <v:group id="shape_0" style="position:absolute;left:5282;top:466;width:628;height:332">
                          <v:group id="shape_0" style="position:absolute;left:5365;top:466;width:545;height:332">
                            <v:oval id="shape_0" fillcolor="white" stroked="t" o:allowincell="f" style="position:absolute;left:5484;top:466;width:307;height:331;mso-wrap-style:none;v-text-anchor:middle;rotation:9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5365,637" to="5910,63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5282;top:565;width:60;height:107;flip:xy;mso-wrap-style:none;v-text-anchor:middle;rotation:8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5613;top:613;width:28;height:30;flip:xy;mso-wrap-style:none;v-text-anchor:middle;rotation:9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95;top:465;width:626;height:332">
                        <v:group id="shape_0" style="position:absolute;left:4195;top:465;width:626;height:332">
                          <v:group id="shape_0" style="position:absolute;left:4195;top:465;width:545;height:332">
                            <v:oval id="shape_0" fillcolor="white" stroked="t" o:allowincell="f" style="position:absolute;left:4314;top:466;width:307;height:331;mso-wrap-style:none;v-text-anchor:middle;rotation:27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4195,627" to="4740,6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4761;top:593;width:60;height:107;flip:xy;mso-wrap-style:none;v-text-anchor:middle;rotation:26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4464;top:622;width:28;height:30;flip:xy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46;top:279;width:2675;height:774">
                        <v:group id="shape_0" style="position:absolute;left:4046;top:279;width:142;height:669">
                          <v:line id="shape_0" from="4045,279" to="4151,38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1,390" to="4157,49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7,505" to="4163,61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3,618" to="4169,72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9,730" to="4175,83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75,841" to="4181,94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53,295" to="4187,94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196;top:954;width:2525;height:99">
                          <v:line id="shape_0" from="6495,960" to="6720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7,960" to="6494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40,960" to="6265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14,960" to="6039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87,960" to="5812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59,960" to="5586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32,960" to="5357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06,960" to="5131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79,960" to="4904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51,960" to="4678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24,960" to="4449,10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96,954" to="6677,954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rect id="shape_0" fillcolor="white" stroked="t" o:allowincell="f" style="position:absolute;left:5920;top:431;width:398;height:5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467,467" to="5318,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1,782" to="5657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3,376" to="5617,47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29;top:513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有用</w:t>
      </w:r>
      <w:r>
        <w:rPr>
          <w:rFonts w:cs="宋体;SimSun" w:ascii="宋体;SimSun" w:hAnsi="宋体;SimSun"/>
          <w:szCs w:val="21"/>
        </w:rPr>
        <w:t>=f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s=240N×10m=2400J,</w:t>
      </w:r>
    </w:p>
    <w:p>
      <w:pPr>
        <w:pStyle w:val="Normal"/>
        <w:spacing w:lineRule="atLeast" w:line="80"/>
        <w:ind w:left="315" w:hanging="315"/>
        <w:rPr/>
      </w:pP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额外</w:t>
      </w:r>
      <w:r>
        <w:rPr>
          <w:rFonts w:cs="宋体;SimSun" w:ascii="宋体;SimSun" w:hAnsi="宋体;SimSun"/>
          <w:szCs w:val="21"/>
        </w:rPr>
        <w:t>=W</w:t>
      </w:r>
      <w:r>
        <w:rPr>
          <w:rFonts w:ascii="宋体;SimSun" w:hAnsi="宋体;SimSun" w:cs="宋体;SimSun"/>
          <w:szCs w:val="21"/>
          <w:vertAlign w:val="subscript"/>
        </w:rPr>
        <w:t>总</w:t>
      </w:r>
      <w:r>
        <w:rPr>
          <w:rFonts w:cs="宋体;SimSun" w:ascii="宋体;SimSun" w:hAnsi="宋体;SimSun"/>
          <w:szCs w:val="21"/>
        </w:rPr>
        <w:t>-W</w:t>
      </w:r>
      <w:r>
        <w:rPr>
          <w:rFonts w:ascii="宋体;SimSun" w:hAnsi="宋体;SimSun" w:cs="宋体;SimSun"/>
          <w:szCs w:val="21"/>
          <w:vertAlign w:val="subscript"/>
        </w:rPr>
        <w:t>有</w:t>
      </w:r>
      <w:r>
        <w:rPr>
          <w:rFonts w:cs="宋体;SimSun" w:ascii="宋体;SimSun" w:hAnsi="宋体;SimSun"/>
          <w:szCs w:val="21"/>
        </w:rPr>
        <w:t>=3000J-2400J=600J,</w:t>
      </w:r>
    </w:p>
    <w:p>
      <w:pPr>
        <w:pStyle w:val="Normal"/>
        <w:spacing w:lineRule="atLeast" w:line="8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η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有</m:t>
            </m:r>
          </m:num>
          <m:den>
            <m:r>
              <w:rPr>
                <w:rFonts w:ascii="Cambria Math" w:hAnsi="Cambria Math"/>
              </w:rPr>
              <m:t xml:space="preserve">W总</m:t>
            </m:r>
          </m:den>
        </m:f>
      </m:oMath>
      <w:r>
        <w:rPr>
          <w:rFonts w:cs="宋体;SimSun" w:ascii="宋体;SimSun" w:hAnsi="宋体;SimSun"/>
        </w:rPr>
        <w:t>×100﹪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宋体;SimSun" w:ascii="宋体;SimSun" w:hAnsi="宋体;SimSun"/>
        </w:rPr>
        <w:t>×100﹪=80﹪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点评：</w:t>
      </w:r>
      <w:r>
        <w:rPr>
          <w:rFonts w:ascii="宋体;SimSun" w:hAnsi="宋体;SimSun" w:cs="宋体;SimSun"/>
          <w:szCs w:val="21"/>
        </w:rPr>
        <w:t>以上两题均为求滑轮组的机械效率，做题的关键在于分析有用功，第一题在提升物体过程中是克服物体受的重力做功，所以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有用</w:t>
      </w:r>
      <w:r>
        <w:rPr>
          <w:rFonts w:cs="宋体;SimSun" w:ascii="宋体;SimSun" w:hAnsi="宋体;SimSun"/>
          <w:szCs w:val="21"/>
        </w:rPr>
        <w:t>=Gh</w:t>
      </w:r>
      <w:r>
        <w:rPr>
          <w:rFonts w:ascii="宋体;SimSun" w:hAnsi="宋体;SimSun" w:cs="宋体;SimSun"/>
          <w:szCs w:val="21"/>
        </w:rPr>
        <w:t>：第二题在匀速拉动物体前进过程中是克服物体与地面间的摩擦做功，所以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有用</w:t>
      </w:r>
      <w:r>
        <w:rPr>
          <w:rFonts w:cs="宋体;SimSun" w:ascii="宋体;SimSun" w:hAnsi="宋体;SimSun"/>
          <w:szCs w:val="21"/>
        </w:rPr>
        <w:t>=f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。同学们一定要注意区分。</w:t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思考与练习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i/>
          <w:i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i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75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填空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，用一个动滑轮把重</w:t>
      </w:r>
      <w:r>
        <w:rPr>
          <w:rFonts w:cs="宋体;SimSun" w:ascii="宋体;SimSun" w:hAnsi="宋体;SimSun"/>
          <w:kern w:val="0"/>
          <w:szCs w:val="21"/>
        </w:rPr>
        <w:t>200N</w:t>
      </w:r>
      <w:r>
        <w:rPr>
          <w:rFonts w:ascii="宋体;SimSun" w:hAnsi="宋体;SimSun" w:cs="宋体;SimSun"/>
          <w:kern w:val="0"/>
          <w:szCs w:val="21"/>
        </w:rPr>
        <w:t>的物体提高了</w:t>
      </w:r>
      <w:r>
        <w:rPr>
          <w:rFonts w:cs="宋体;SimSun" w:ascii="宋体;SimSun" w:hAnsi="宋体;SimSun"/>
          <w:kern w:val="0"/>
          <w:szCs w:val="21"/>
        </w:rPr>
        <w:t>1m</w:t>
      </w:r>
      <w:r>
        <w:rPr>
          <w:rFonts w:ascii="宋体;SimSun" w:hAnsi="宋体;SimSun" w:cs="宋体;SimSun"/>
          <w:kern w:val="0"/>
          <w:szCs w:val="21"/>
        </w:rPr>
        <w:t>，所用的拉力为</w:t>
      </w:r>
      <w:r>
        <w:rPr>
          <w:rFonts w:cs="宋体;SimSun" w:ascii="宋体;SimSun" w:hAnsi="宋体;SimSun"/>
          <w:kern w:val="0"/>
          <w:szCs w:val="21"/>
        </w:rPr>
        <w:t>125N</w:t>
      </w:r>
      <w:r>
        <w:rPr>
          <w:rFonts w:ascii="宋体;SimSun" w:hAnsi="宋体;SimSun" w:cs="宋体;SimSun"/>
          <w:kern w:val="0"/>
          <w:szCs w:val="21"/>
        </w:rPr>
        <w:t>，则动滑轮所做的有用功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ascii="宋体;SimSun" w:hAnsi="宋体;SimSun" w:cs="宋体;SimSun"/>
          <w:kern w:val="0"/>
          <w:szCs w:val="21"/>
          <w:vertAlign w:val="subscript"/>
        </w:rPr>
        <w:t>有用</w:t>
      </w:r>
      <w:r>
        <w:rPr>
          <w:rFonts w:cs="宋体;SimSun" w:ascii="宋体;SimSun" w:hAnsi="宋体;SimSun"/>
          <w:kern w:val="0"/>
          <w:szCs w:val="21"/>
        </w:rPr>
        <w:t>=________J</w:t>
      </w:r>
      <w:r>
        <w:rPr>
          <w:rFonts w:ascii="宋体;SimSun" w:hAnsi="宋体;SimSun" w:cs="宋体;SimSun"/>
          <w:kern w:val="0"/>
          <w:szCs w:val="21"/>
        </w:rPr>
        <w:t>，它的机械效率</w:t>
      </w:r>
      <w:r>
        <w:rPr>
          <w:rFonts w:cs="宋体;SimSun" w:ascii="宋体;SimSun" w:hAnsi="宋体;SimSun"/>
          <w:kern w:val="0"/>
          <w:szCs w:val="21"/>
        </w:rPr>
        <w:t>η=__________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-方正超大字符集;宋体"/>
          <w:szCs w:val="21"/>
        </w:rPr>
        <w:t>若不计摩擦，被提升的物重增加时，滑轮组的机械效率将</w:t>
      </w:r>
      <w:r>
        <w:rPr>
          <w:rFonts w:cs="宋体-方正超大字符集;宋体" w:ascii="宋体;SimSun" w:hAnsi="宋体;SimSun"/>
          <w:szCs w:val="21"/>
        </w:rPr>
        <w:t>_______________</w:t>
      </w:r>
      <w:r>
        <w:rPr>
          <w:rFonts w:ascii="宋体;SimSun" w:hAnsi="宋体;SimSun" w:cs="宋体-方正超大字符集;宋体"/>
          <w:szCs w:val="21"/>
        </w:rPr>
        <w:t>（选填“变大”、“变小”或“不变”）．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szCs w:val="21"/>
        </w:rPr>
        <w:t>所示</w:t>
      </w:r>
      <w:r>
        <w:rPr>
          <w:rFonts w:ascii="宋体;SimSun" w:hAnsi="宋体;SimSun" w:cs="宋体;SimSun"/>
          <w:szCs w:val="21"/>
        </w:rPr>
        <w:t>，在</w:t>
      </w:r>
      <w:r>
        <w:rPr>
          <w:szCs w:val="21"/>
        </w:rPr>
        <w:t>50N</w:t>
      </w:r>
      <w:r>
        <w:rPr>
          <w:rFonts w:ascii="宋体;SimSun" w:hAnsi="宋体;SimSun" w:cs="宋体;SimSun"/>
          <w:szCs w:val="21"/>
        </w:rPr>
        <w:t>的水平拉力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作用下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重</w:t>
      </w:r>
      <w:r>
        <w:rPr>
          <w:szCs w:val="21"/>
        </w:rPr>
        <w:t>800</w:t>
      </w:r>
      <w:r>
        <w:rPr>
          <w:szCs w:val="21"/>
        </w:rPr>
        <w:t>Ｎ的</w:t>
      </w:r>
      <w:r>
        <w:rPr>
          <w:rFonts w:ascii="宋体;SimSun" w:hAnsi="宋体;SimSun" w:cs="宋体;SimSun"/>
          <w:szCs w:val="21"/>
        </w:rPr>
        <w:t>物体沿水平地面做匀速直线运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物体与地面间的滑动摩擦力为</w:t>
      </w:r>
      <w:r>
        <w:rPr>
          <w:szCs w:val="21"/>
        </w:rPr>
        <w:t>120</w:t>
      </w:r>
      <w:r>
        <w:rPr>
          <w:szCs w:val="21"/>
        </w:rPr>
        <w:t>Ｎ</w:t>
      </w:r>
      <w:r>
        <w:rPr>
          <w:rFonts w:ascii="宋体;SimSun" w:hAnsi="宋体;SimSun" w:cs="宋体;SimSun"/>
          <w:szCs w:val="21"/>
        </w:rPr>
        <w:t xml:space="preserve">，则滑轮组的机械效率为 </w:t>
      </w:r>
      <w:r>
        <w:rPr>
          <w:rFonts w:cs="宋体;SimSun" w:ascii="宋体;SimSun" w:hAnsi="宋体;SimSun"/>
          <w:szCs w:val="21"/>
        </w:rPr>
        <w:t xml:space="preserve">_______ </w:t>
      </w:r>
      <w:r>
        <w:rPr>
          <w:rFonts w:ascii="宋体;SimSun" w:hAnsi="宋体;SimSun" w:cs="宋体;SimSun"/>
          <w:szCs w:val="21"/>
        </w:rPr>
        <w:t>；若物体</w:t>
      </w:r>
      <w:r>
        <w:rPr>
          <w:szCs w:val="21"/>
        </w:rPr>
        <w:t>的速度为</w:t>
      </w:r>
      <w:r>
        <w:rPr>
          <w:szCs w:val="21"/>
        </w:rPr>
        <w:t>0.2m/s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t>1min</w:t>
      </w:r>
      <w:r>
        <w:rPr>
          <w:szCs w:val="21"/>
        </w:rPr>
        <w:t>内拉力做的功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 J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/>
        <w:t>3</w:t>
      </w:r>
      <w:r>
        <w:rPr/>
        <w:t>．小红同学在利用如图所示的滑轮组做“测滑轮组的机械效率”的实验中，用弹簧测力计匀速竖直拉起重</w:t>
      </w:r>
      <w:r>
        <w:rPr/>
        <w:t>3N</w:t>
      </w:r>
      <w:r>
        <w:rPr/>
        <w:t>的物体，物体升高了</w:t>
      </w:r>
      <w:r>
        <w:rPr/>
        <w:t>0.2m</w:t>
      </w:r>
      <w:r>
        <w:rPr/>
        <w:t>，弹簧测力计的示数是</w:t>
      </w:r>
      <w:r>
        <w:rPr/>
        <w:t>____N</w:t>
      </w:r>
      <w:r>
        <w:rPr/>
        <w:t>，在实验过程中对物体所做的有用功是</w:t>
      </w:r>
      <w:r>
        <w:rPr/>
        <w:t>________J</w:t>
      </w:r>
      <w:r>
        <w:rPr/>
        <w:t>，滑轮组的机械效率是</w:t>
      </w:r>
      <w:r>
        <w:rPr/>
        <w:t>_____________</w:t>
      </w:r>
      <w:r>
        <w:rPr/>
        <w:t>．</w:t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8460</wp:posOffset>
                </wp:positionH>
                <wp:positionV relativeFrom="paragraph">
                  <wp:posOffset>91440</wp:posOffset>
                </wp:positionV>
                <wp:extent cx="4046220" cy="1684020"/>
                <wp:effectExtent l="0" t="381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1684080"/>
                          <a:chOff x="0" y="0"/>
                          <a:chExt cx="4046400" cy="1684080"/>
                        </a:xfrm>
                      </wpg:grpSpPr>
                      <wpg:grpSp>
                        <wpg:cNvGrpSpPr/>
                        <wpg:grpSpPr>
                          <a:xfrm>
                            <a:off x="1146240" y="594360"/>
                            <a:ext cx="156852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1680" y="792360"/>
                              <a:ext cx="844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56852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95120" y="0"/>
                            <a:ext cx="1151280" cy="168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3120" y="1386720"/>
                              <a:ext cx="6681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3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9240" cy="124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34680" y="0"/>
                                <a:ext cx="394200" cy="124344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224280" y="954000"/>
                                  <a:ext cx="3888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06280" y="931320"/>
                                  <a:ext cx="4896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23200" y="421560"/>
                                  <a:ext cx="392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04840" y="397800"/>
                                  <a:ext cx="4896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637560"/>
                                  <a:ext cx="3420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653400"/>
                                  <a:ext cx="4248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06560"/>
                                  <a:ext cx="3420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22400"/>
                                  <a:ext cx="4248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7880" y="107280"/>
                                  <a:ext cx="196200" cy="34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196200" cy="211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59040"/>
                                    <a:ext cx="172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7400" y="0"/>
                                    <a:ext cx="2016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3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2038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9507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2038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95077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3672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440" y="293400"/>
                                    <a:ext cx="2016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800" y="18360"/>
                                      <a:ext cx="183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2038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9507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2038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95077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9320" y="638280"/>
                                  <a:ext cx="195480" cy="34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195480" cy="211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59040"/>
                                    <a:ext cx="17280" cy="23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7400" y="0"/>
                                    <a:ext cx="2016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3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2038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9507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2038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95077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3672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080" y="293760"/>
                                    <a:ext cx="2016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160" y="18720"/>
                                      <a:ext cx="183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2038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9507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2038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95077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34080" y="276120"/>
                                  <a:ext cx="0" cy="54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6080" y="295920"/>
                                  <a:ext cx="96480" cy="337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7760" y="447840"/>
                                  <a:ext cx="64800" cy="39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280" y="989280"/>
                                  <a:ext cx="180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400" y="0"/>
                                  <a:ext cx="307800" cy="31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8080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72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36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92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20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84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76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0" y="0"/>
                                    <a:ext cx="273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680"/>
                                    <a:ext cx="302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5080" y="2916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71080"/>
                                  <a:ext cx="1764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805320"/>
                                  <a:ext cx="1764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41480"/>
                                  <a:ext cx="104040" cy="4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117440"/>
                                  <a:ext cx="104040" cy="4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1193040"/>
                                  <a:ext cx="104040" cy="4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27080"/>
                                  <a:ext cx="9468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680" cy="34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400" y="36720"/>
                                      <a:ext cx="89640" cy="307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120" y="203760"/>
                                        <a:ext cx="38160" cy="103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1000000">
                                          <a:off x="1800" y="74520"/>
                                          <a:ext cx="34200" cy="26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16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640198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16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6401987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" y="0"/>
                                          <a:ext cx="13320" cy="7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600" cy="207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4800000">
                                          <a:off x="48960" y="178200"/>
                                          <a:ext cx="10080" cy="41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1024" h="216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087160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1024" h="216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0871609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3800" cy="200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60" y="9720"/>
                                            <a:ext cx="73080" cy="191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7560"/>
                                              <a:ext cx="32400" cy="183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0680" y="0"/>
                                              <a:ext cx="32400" cy="18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15600000">
                                            <a:off x="16200" y="-11880"/>
                                            <a:ext cx="10080" cy="41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024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871609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024" h="216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10871609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21000000">
                                      <a:off x="2160" y="2880"/>
                                      <a:ext cx="3744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60" y="29160"/>
                                      <a:ext cx="2520" cy="11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200" y="54000"/>
                                    <a:ext cx="5796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000000">
                                      <a:off x="24840" y="-360"/>
                                      <a:ext cx="68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200" y="0"/>
                                      <a:ext cx="41400" cy="176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0800" cy="1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17640"/>
                                        <a:ext cx="432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480" y="35280"/>
                                        <a:ext cx="5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720" y="53280"/>
                                        <a:ext cx="5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960" y="70560"/>
                                        <a:ext cx="504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480" y="87480"/>
                                        <a:ext cx="8280" cy="1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80" y="105480"/>
                                        <a:ext cx="504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320" y="123120"/>
                                        <a:ext cx="5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560" y="140400"/>
                                        <a:ext cx="504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080" y="157320"/>
                                        <a:ext cx="5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0600" y="173880"/>
                                        <a:ext cx="10800" cy="1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41400" cy="176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800" cy="1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920" y="16920"/>
                                        <a:ext cx="5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160" y="34200"/>
                                        <a:ext cx="504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00" y="51840"/>
                                        <a:ext cx="4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920" y="69120"/>
                                        <a:ext cx="504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640" y="86760"/>
                                        <a:ext cx="8280" cy="1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400" y="104760"/>
                                        <a:ext cx="5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121680"/>
                                        <a:ext cx="504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520" y="139680"/>
                                        <a:ext cx="5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760" y="155880"/>
                                        <a:ext cx="432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960" y="173880"/>
                                        <a:ext cx="10080" cy="1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0" y="20880"/>
                                <a:ext cx="544320" cy="600840"/>
                              </a:xfrm>
                              <a:prstGeom prst="wedgeEllipseCallout">
                                <a:avLst>
                                  <a:gd name="adj1" fmla="val -70569"/>
                                  <a:gd name="adj2" fmla="val -4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05480"/>
                                <a:ext cx="0" cy="4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106560"/>
                                <a:ext cx="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22320"/>
                                <a:ext cx="0" cy="58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5259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44784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3697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" y="13320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2127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29160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5724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80" y="22320"/>
                                <a:ext cx="0" cy="58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" y="21276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520" y="52596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520" y="44784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520" y="36972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280" y="13320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520" y="21276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0" y="29340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520" y="5724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040" y="48960"/>
                                <a:ext cx="13716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960" y="52200"/>
                                <a:ext cx="1180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07800" y="52452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360" y="52452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1760" y="429120"/>
                                <a:ext cx="11808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040" y="437040"/>
                                <a:ext cx="831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880" y="1295280"/>
                            <a:ext cx="66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noname1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98000"/>
                            <a:ext cx="62856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2pt;width:318.6pt;height:132.6pt" coordorigin="596,144" coordsize="6372,2652">
                <v:group id="shape_0" style="position:absolute;left:2401;top:1080;width:2470;height:1716">
                  <v:shape id="shape_0" fillcolor="white" stroked="t" o:allowincell="f" style="position:absolute;left:2876;top:2328;width:13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401;top:1080;width:2469;height:93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5154;top:144;width:1814;height:2652">
                  <v:shape id="shape_0" fillcolor="white" stroked="t" o:allowincell="f" style="position:absolute;left:5916;top:2328;width:105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3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154;top:144;width:1621;height:1957">
                    <v:group id="shape_0" style="position:absolute;left:6158;top:144;width:617;height:1957">
                      <v:oval id="shape_0" fillcolor="white" stroked="t" o:allowincell="f" style="position:absolute;left:6509;top:1646;width:60;height:53;flip:y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480;top:1610;width:76;height:49;flip:y;mso-wrap-style:none;v-text-anchor:middle;rotation:90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f" style="position:absolute;left:6507;top:808;width:61;height:53;flip:y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478;top:770;width:76;height:49;flip:y;mso-wrap-style:none;v-text-anchor:middle;rotation:90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f" style="position:absolute;left:6496;top:1148;width:53;height: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522;top:1173;width:66;height:57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f" style="position:absolute;left:6496;top:312;width:53;height: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522;top:337;width:66;height:57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6372;top:313;width:309;height:549">
                        <v:oval id="shape_0" fillcolor="white" stroked="t" o:allowincell="f" style="position:absolute;left:6372;top:424;width:308;height:332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f" style="position:absolute;left:6513;top:406;width:26;height:36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group id="shape_0" style="position:absolute;left:6492;top:313;width:32;height:86">
                          <v:rect id="shape_0" coordsize="12038,21600" path="l0,21600xee" stroked="t" o:allowincell="f" style="position:absolute;left:6494;top:313;width:28;height:57;flip:x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526,371" to="6526,399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530;top:775;width:32;height:87">
                          <v:rect id="shape_0" coordsize="12038,21600" path="l0,21600xee" stroked="t" o:allowincell="f" style="position:absolute;left:6533;top:804;width:28;height:57;flip:y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530,775" to="6530,803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374;top:1149;width:308;height:550">
                        <v:oval id="shape_0" fillcolor="white" stroked="t" o:allowincell="f" style="position:absolute;left:6374;top:1260;width:307;height:332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f" style="position:absolute;left:6514;top:1242;width:26;height:368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group id="shape_0" style="position:absolute;left:6495;top:1149;width:31;height:86">
                          <v:rect id="shape_0" coordsize="12038,21600" path="l0,21600xee" stroked="t" o:allowincell="f" style="position:absolute;left:6496;top:1149;width:28;height:57;flip:x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528,1207" to="6528,123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532;top:1612;width:32;height:87">
                          <v:rect id="shape_0" coordsize="12038,21600" path="l0,21600xee" stroked="t" o:allowincell="f" style="position:absolute;left:6535;top:1641;width:28;height:57;flip:y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6532,1612" to="6532,1640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681,579" to="6681,143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69,610" to="6520,114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7,849" to="6378,1468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6,1702" to="6538,21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291;top:144;width:484;height:49">
                        <v:line id="shape_0" from="6733,144" to="6775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90,144" to="6732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6,144" to="6688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03,144" to="6645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9,144" to="6601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16,144" to="6558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72,144" to="6514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29,144" to="6471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85,144" to="6427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42,144" to="6384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98,144" to="6340,1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91,194" to="6766,194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6525,190" to="6525,3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511;top:571;width:27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513;top:1412;width:27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457;top:1784;width:163;height: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57;top:1904;width:163;height: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56;top:2023;width:163;height: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xjhlx19" style="position:absolute;left:6158;top:349;width:143;height:534">
                        <v:group id="shape_0" style="position:absolute;left:6158;top:349;width:143;height:534">
                          <v:group id="shape_0" style="position:absolute;left:6163;top:382;width:138;height:500">
                            <v:group id="shape_0" style="position:absolute;left:6247;top:723;width:54;height:159">
                              <v:rect id="shape_0" coordsize="21600,21600" path="l0,21600xee" stroked="t" o:allowincell="f" style="position:absolute;left:6247;top:840;width:53;height:41;mso-wrap-style:none;v-text-anchor:middle;rotation:350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line id="shape_0" from="6251,723" to="6271,839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163;top:382;width:114;height:365">
                              <v:rect id="shape_0" coordsize="11024,21600" path="l0,21600xee" stroked="t" o:allowincell="f" style="position:absolute;left:6240;top:684;width:15;height:64;flip:y;mso-wrap-style:none;v-text-anchor:middle;rotation:280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group id="shape_0" style="position:absolute;left:6163;top:382;width:114;height:335">
                                <v:group id="shape_0" style="position:absolute;left:6163;top:417;width:114;height:300">
                                  <v:line id="shape_0" from="6164,429" to="6214,717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28,417" to="6278,706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rect id="shape_0" coordsize="11024,21600" path="l0,21600xee" stroked="t" o:allowincell="f" style="position:absolute;left:6188;top:384;width:15;height:64;mso-wrap-style:none;v-text-anchor:middle;rotation:26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oval id="shape_0" fillcolor="white" stroked="t" o:allowincell="f" style="position:absolute;left:6158;top:348;width:58;height:44;mso-wrap-style:none;v-text-anchor:middle;rotation:350">
                            <v:fill o:detectmouseclick="t" type="solid" color2="black"/>
                            <v:stroke color="black" weight="38160" joinstyle="miter" endcap="flat"/>
                            <w10:wrap type="none"/>
                          </v:oval>
                          <v:line id="shape_0" from="6192,390" to="6195,40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80;top:429;width:90;height:283">
                          <v:rect id="shape_0" fillcolor="white" stroked="t" o:allowincell="f" style="position:absolute;left:6219;top:429;width:10;height:282;mso-wrap-style:none;v-text-anchor:middle;rotation:35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6206;top:430;width:65;height:276">
                            <v:line id="shape_0" from="6206,429" to="6222,43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212,457" to="6218,45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16,485" to="6223,48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21,513" to="6228,51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26,540" to="6233,54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30,567" to="6242,568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236,595" to="6243,59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41,623" to="6248,62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46,650" to="6253,65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50,677" to="6257,67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54,703" to="6270,70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180;top:434;width:64;height:276">
                            <v:line id="shape_0" from="6180,434" to="6196,436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193,461" to="6200,46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98,488" to="6205,48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03,516" to="6209,51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07,543" to="6214,54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08,571" to="6220,572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217,599" to="6224,59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22,626" to="6229,62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27,654" to="6234,65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32,680" to="6238,68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29,708" to="6244,71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rect id="shape_0" fillcolor="white" stroked="t" o:allowincell="f" style="position:absolute;left:5155;top:177;width:856;height:945;flip:x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291,310" to="5291,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2,312" to="5882,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8,179" to="5528,1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972" to="5523,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849" to="5523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726" to="5523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1,354" to="5525,3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40,479" to="5523,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603" to="5523,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234" to="5523,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9,179" to="5639,1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3,479" to="5733,479" stroked="t" o:allowincell="f" style="position:absolute;flip:x">
                      <v:stroke color="black" weight="1908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line id="shape_0" from="5641,972" to="5723,9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1,849" to="5723,8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1,726" to="5723,7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6,354" to="5760,35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1,479" to="5723,4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7,606" to="5719,6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1,234" to="5723,2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319;top:221;width:215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85;top:226;width:185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40,970" to="5764,9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97,970" to="5522,9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88;top:820;width:185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19;top:832;width:130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29;top:2184;width:10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oname13" stroked="f" o:allowincell="f" style="position:absolute;left:596;top:456;width:989;height:16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68115</wp:posOffset>
                </wp:positionH>
                <wp:positionV relativeFrom="paragraph">
                  <wp:posOffset>188595</wp:posOffset>
                </wp:positionV>
                <wp:extent cx="663575" cy="1191895"/>
                <wp:effectExtent l="5080" t="381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1191960"/>
                          <a:chOff x="0" y="0"/>
                          <a:chExt cx="663480" cy="1191960"/>
                        </a:xfrm>
                      </wpg:grpSpPr>
                      <wps:wsp>
                        <wps:cNvSpPr txBox="1"/>
                        <wps:spPr>
                          <a:xfrm>
                            <a:off x="0" y="894600"/>
                            <a:ext cx="663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440" y="0"/>
                            <a:ext cx="242640" cy="89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640" cy="89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2640" cy="78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2640" cy="50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1600" y="8280"/>
                                    <a:ext cx="4140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640" y="6480"/>
                                    <a:ext cx="4140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960" y="5040"/>
                                    <a:ext cx="4140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3240"/>
                                    <a:ext cx="4140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680" y="1800"/>
                                    <a:ext cx="4140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4140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400"/>
                                    <a:ext cx="2325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40" y="55080"/>
                                  <a:ext cx="158760" cy="31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8760" cy="31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760" cy="26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1480"/>
                                        <a:ext cx="158760" cy="159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720" y="0"/>
                                        <a:ext cx="0" cy="262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21300000">
                                      <a:off x="56160" y="260280"/>
                                      <a:ext cx="316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69120" y="129240"/>
                                    <a:ext cx="1476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80" y="475560"/>
                                  <a:ext cx="158760" cy="31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8760" cy="31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0760"/>
                                      <a:ext cx="158760" cy="26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51480"/>
                                        <a:ext cx="158760" cy="159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7040" y="0"/>
                                        <a:ext cx="0" cy="262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10500000">
                                      <a:off x="70920" y="1080"/>
                                      <a:ext cx="316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0800000">
                                    <a:off x="75240" y="169560"/>
                                    <a:ext cx="1476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3200" y="789840"/>
                                <a:ext cx="1270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7080" y="159480"/>
                              <a:ext cx="6336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60200"/>
                              <a:ext cx="0" cy="52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317520"/>
                              <a:ext cx="31680" cy="36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14.85pt;width:52.25pt;height:93.85pt" coordorigin="6249,297" coordsize="1045,1877">
                <v:shape id="shape_0" fillcolor="white" stroked="t" o:allowincell="f" style="position:absolute;left:6249;top:1706;width:10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535;top:297;width:382;height:1409">
                  <v:group id="shape_0" style="position:absolute;left:6535;top:297;width:382;height:1409">
                    <v:group id="shape_0" style="position:absolute;left:6535;top:297;width:382;height:1241">
                      <v:group id="shape_0" style="position:absolute;left:6535;top:297;width:382;height:79">
                        <v:line id="shape_0" from="6852,310" to="6916,3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90,307" to="6854,3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25,305" to="6789,3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2,302" to="6726,3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99,300" to="6663,3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6,297" to="6600,3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5,362" to="6900,376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85;top:384;width:250;height:489">
                        <v:group id="shape_0" style="position:absolute;left:6585;top:384;width:250;height:489">
                          <v:group id="shape_0" style="position:absolute;left:6585;top:384;width:250;height:412">
                            <v:oval id="shape_0" fillcolor="white" stroked="t" o:allowincell="f" style="position:absolute;left:6585;top:465;width:249;height:25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714,384" to="6714,79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6674;top:794;width:49;height:80;flip:xy;mso-wrap-style:none;v-text-anchor:middle;rotation:35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6694;top:587;width:22;height:22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81;top:1047;width:250;height:491">
                        <v:group id="shape_0" style="position:absolute;left:6581;top:1047;width:250;height:491">
                          <v:group id="shape_0" style="position:absolute;left:6581;top:1126;width:250;height:412">
                            <v:oval id="shape_0" fillcolor="white" stroked="t" o:allowincell="f" style="position:absolute;left:6582;top:1207;width:249;height:250;mso-wrap-style:none;v-text-anchor:middle;rotation:18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703,1126" to="6703,153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6693;top:1048;width:49;height:80;flip:xy;mso-wrap-style:none;v-text-anchor:middle;rotation:17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6701;top:1313;width:22;height:22;flip:xy;mso-wrap-style:none;v-text-anchor:middle;rotation:18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rect id="shape_0" fillcolor="white" stroked="t" o:allowincell="f" style="position:absolute;left:6603;top:1541;width:19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735,548" to="6834,1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5,549" to="6585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5,797" to="6884,13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b/>
        </w:rPr>
        <w:t>二、选择题</w:t>
      </w:r>
    </w:p>
    <w:p>
      <w:pPr>
        <w:pStyle w:val="Normal"/>
        <w:tabs>
          <w:tab w:val="clear" w:pos="420"/>
          <w:tab w:val="right" w:pos="7120" w:leader="dot"/>
        </w:tabs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用如图所示的滑轮组匀速提升</w:t>
      </w:r>
      <w:r>
        <w:rPr>
          <w:rFonts w:cs="宋体;SimSun" w:ascii="宋体;SimSun" w:hAnsi="宋体;SimSun"/>
        </w:rPr>
        <w:t>600N</w:t>
      </w:r>
      <w:r>
        <w:rPr>
          <w:rFonts w:ascii="宋体;SimSun" w:hAnsi="宋体;SimSun" w:cs="宋体;SimSun"/>
        </w:rPr>
        <w:t>的重物时，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手实际需提供的拉力应该是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420" w:hanging="42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小于</w:t>
      </w:r>
      <w:r>
        <w:rPr>
          <w:rFonts w:cs="宋体;SimSun" w:ascii="宋体;SimSun" w:hAnsi="宋体;SimSun"/>
        </w:rPr>
        <w:t>200N</w:t>
      </w:r>
      <w:r>
        <w:rPr>
          <w:rFonts w:ascii="宋体;SimSun" w:hAnsi="宋体;SimSun"/>
        </w:rPr>
        <w:tab/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42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等于</w:t>
      </w:r>
      <w:r>
        <w:rPr>
          <w:rFonts w:cs="宋体;SimSun" w:ascii="宋体;SimSun" w:hAnsi="宋体;SimSun"/>
        </w:rPr>
        <w:t>200N</w:t>
      </w:r>
      <w:r>
        <w:rPr>
          <w:rFonts w:ascii="宋体;SimSun" w:hAnsi="宋体;SimSun"/>
        </w:rPr>
        <w:tab/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42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大于</w:t>
      </w:r>
      <w:r>
        <w:rPr>
          <w:rFonts w:cs="宋体;SimSun" w:ascii="宋体;SimSun" w:hAnsi="宋体;SimSun"/>
        </w:rPr>
        <w:t>200N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/>
        </w:rPr>
        <w:tab/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6080" w:leader="none"/>
        </w:tabs>
        <w:ind w:left="42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大于</w:t>
      </w:r>
      <w:r>
        <w:rPr>
          <w:rFonts w:cs="宋体;SimSun" w:ascii="宋体;SimSun" w:hAnsi="宋体;SimSun"/>
        </w:rPr>
        <w:t>300N</w:t>
      </w:r>
    </w:p>
    <w:p>
      <w:pPr>
        <w:pStyle w:val="Normal"/>
        <w:tabs>
          <w:tab w:val="clear" w:pos="420"/>
          <w:tab w:val="left" w:pos="350" w:leader="none"/>
          <w:tab w:val="left" w:pos="6080" w:leader="none"/>
        </w:tabs>
        <w:ind w:left="42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50" w:leader="none"/>
          <w:tab w:val="left" w:pos="6080" w:leader="none"/>
        </w:tabs>
        <w:ind w:left="420" w:hanging="42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6970</wp:posOffset>
                </wp:positionH>
                <wp:positionV relativeFrom="paragraph">
                  <wp:posOffset>230505</wp:posOffset>
                </wp:positionV>
                <wp:extent cx="301625" cy="993140"/>
                <wp:effectExtent l="3810" t="3810" r="22225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993240"/>
                          <a:chOff x="0" y="0"/>
                          <a:chExt cx="301680" cy="99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760" cy="99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5760" cy="87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56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8600" y="9360"/>
                                  <a:ext cx="4716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7560"/>
                                  <a:ext cx="4716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5760"/>
                                  <a:ext cx="4716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3960"/>
                                  <a:ext cx="4716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800"/>
                                  <a:ext cx="4752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5720"/>
                                  <a:ext cx="264960" cy="1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720" y="60840"/>
                                <a:ext cx="181080" cy="34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080" cy="34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080" cy="29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7240"/>
                                      <a:ext cx="181080" cy="177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0" y="0"/>
                                      <a:ext cx="0" cy="29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21300000">
                                    <a:off x="63720" y="290520"/>
                                    <a:ext cx="363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79560" y="143640"/>
                                  <a:ext cx="172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00" y="525960"/>
                                <a:ext cx="181080" cy="34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080" cy="34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8320"/>
                                    <a:ext cx="181080" cy="291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57240"/>
                                      <a:ext cx="181080" cy="177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7840" y="0"/>
                                      <a:ext cx="0" cy="29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0500000">
                                    <a:off x="80280" y="1440"/>
                                    <a:ext cx="363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 rot="10800000">
                                  <a:off x="84600" y="189720"/>
                                  <a:ext cx="172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040" y="876960"/>
                              <a:ext cx="14472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160" y="363240"/>
                            <a:ext cx="9144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828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82880"/>
                            <a:ext cx="9144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pt;margin-top:18.15pt;width:23.7pt;height:78.2pt" coordorigin="5822,363" coordsize="474,1564">
                <v:group id="shape_0" style="position:absolute;left:5822;top:363;width:433;height:1564">
                  <v:group id="shape_0" style="position:absolute;left:5822;top:363;width:433;height:1378">
                    <v:group id="shape_0" style="position:absolute;left:5822;top:363;width:433;height:88">
                      <v:line id="shape_0" from="6182,378" to="6255,4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0,375" to="6183,4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8,372" to="6111,4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6,369" to="6039,4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4,366" to="5968,4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2,363" to="5896,4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3,435" to="6239,45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80;top:459;width:285;height:549">
                      <v:group id="shape_0" style="position:absolute;left:5880;top:459;width:285;height:549">
                        <v:group id="shape_0" style="position:absolute;left:5880;top:459;width:285;height:458">
                          <v:oval id="shape_0" fillcolor="white" stroked="t" o:allowincell="f" style="position:absolute;left:5880;top:549;width:284;height:27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027,459" to="6027,9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21600,17107" path="l0,21600xee" stroked="t" o:allowincell="f" style="position:absolute;left:5980;top:916;width:56;height:90;flip:xy;mso-wrap-style:none;v-text-anchor:middle;rotation:355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oval id="shape_0" fillcolor="black" stroked="t" o:allowincell="f" style="position:absolute;left:6005;top:685;width:26;height:25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875;top:1193;width:285;height:548">
                      <v:group id="shape_0" style="position:absolute;left:5875;top:1193;width:285;height:548">
                        <v:group id="shape_0" style="position:absolute;left:5875;top:1283;width:285;height:458">
                          <v:oval id="shape_0" fillcolor="white" stroked="t" o:allowincell="f" style="position:absolute;left:5876;top:1373;width:284;height:278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014,1283" to="6014,174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21600,17107" path="l0,21600xee" stroked="t" o:allowincell="f" style="position:absolute;left:6002;top:1193;width:56;height:90;flip:xy;mso-wrap-style:none;v-text-anchor:middle;rotation:175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oval id="shape_0" fillcolor="black" stroked="t" o:allowincell="f" style="position:absolute;left:6009;top:1490;width:26;height:25;flip:xy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rect id="shape_0" fillcolor="white" stroked="t" o:allowincell="f" style="position:absolute;left:5901;top:1744;width:227;height:1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024,935" to="6167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651" to="5880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3,651" to="6296,1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.</w:t>
      </w:r>
      <w:r>
        <w:rPr/>
        <w:t>利用如图所示的滑轮组，工人师傅用</w:t>
      </w:r>
      <w:r>
        <w:rPr/>
        <w:t>500N</w:t>
      </w:r>
      <w:r>
        <w:rPr/>
        <w:t>的力，在</w:t>
      </w:r>
      <w:r>
        <w:rPr/>
        <w:t>100s</w:t>
      </w:r>
      <w:r>
        <w:rPr/>
        <w:t>内把</w:t>
      </w:r>
      <w:r>
        <w:rPr/>
        <w:t>800N</w:t>
      </w:r>
      <w:r>
        <w:rPr/>
        <w:t>的重物匀速提升</w:t>
      </w:r>
      <w:r>
        <w:rPr/>
        <w:t>10m.</w:t>
      </w:r>
      <w:r>
        <w:rPr/>
        <w:t>在此过程中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.</w:t>
      </w:r>
      <w:r>
        <w:rPr/>
        <w:t>他做的有用功是</w:t>
      </w:r>
      <w:r>
        <w:rPr/>
        <w:t xml:space="preserve">8000W      </w:t>
      </w:r>
    </w:p>
    <w:p>
      <w:pPr>
        <w:pStyle w:val="Normal"/>
        <w:ind w:firstLine="210"/>
        <w:rPr/>
      </w:pPr>
      <w:r>
        <w:rPr/>
        <w:t>B.</w:t>
      </w:r>
      <w:r>
        <w:rPr/>
        <w:t>他做的总功是</w:t>
      </w:r>
      <w:r>
        <w:rPr/>
        <w:t>1000J</w:t>
      </w:r>
    </w:p>
    <w:p>
      <w:pPr>
        <w:pStyle w:val="Normal"/>
        <w:ind w:firstLine="210"/>
        <w:rPr/>
      </w:pPr>
      <w:r>
        <w:rPr/>
        <w:t>C.</w:t>
      </w:r>
      <w:r>
        <w:rPr/>
        <w:t>他做功的功率是</w:t>
      </w:r>
      <w:r>
        <w:rPr/>
        <w:t xml:space="preserve">80W      </w:t>
      </w:r>
    </w:p>
    <w:p>
      <w:pPr>
        <w:pStyle w:val="Normal"/>
        <w:ind w:firstLine="210"/>
        <w:rPr/>
      </w:pPr>
      <w:r>
        <w:rPr/>
        <w:t>D.</w:t>
      </w:r>
      <w:r>
        <w:rPr/>
        <w:t>滑轮组的机械效率是</w:t>
      </w:r>
      <w:r>
        <w:rPr/>
        <w:t>80%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一个滑轮组经改进后提高了机械效率</w:t>
      </w:r>
      <w:r>
        <w:rPr>
          <w:rFonts w:cs="宋体;SimSun"/>
        </w:rPr>
        <w:t>,</w:t>
      </w:r>
      <w:r>
        <w:rPr>
          <w:rFonts w:cs="宋体;SimSun"/>
        </w:rPr>
        <w:t>用它把同一物体匀速提升同样的高度，改进后与改进前相比</w:t>
      </w:r>
      <w:r>
        <w:rPr>
          <w:rFonts w:cs="宋体;SimSun"/>
        </w:rPr>
        <w:t>(  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</w:t>
      </w:r>
      <w:r>
        <w:rPr>
          <w:rFonts w:cs="宋体;SimSun"/>
        </w:rPr>
        <w:t>A.</w:t>
      </w:r>
      <w:r>
        <w:rPr>
          <w:rFonts w:cs="宋体;SimSun"/>
        </w:rPr>
        <w:t xml:space="preserve">有用功减少，总功减少         </w:t>
      </w:r>
      <w:r>
        <w:rPr>
          <w:rFonts w:cs="宋体;SimSun"/>
        </w:rPr>
        <w:t>B</w:t>
      </w:r>
      <w:r>
        <w:rPr>
          <w:rFonts w:cs="宋体;SimSun"/>
        </w:rPr>
        <w:t>．有用功增加，总功增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</w:t>
      </w:r>
      <w:r>
        <w:rPr>
          <w:rFonts w:cs="宋体;SimSun"/>
        </w:rPr>
        <w:t>C.</w:t>
      </w:r>
      <w:r>
        <w:rPr>
          <w:rFonts w:cs="宋体;SimSun"/>
        </w:rPr>
        <w:t xml:space="preserve">有用功不变，总功不变         </w:t>
      </w:r>
      <w:r>
        <w:rPr>
          <w:rFonts w:cs="宋体;SimSun"/>
        </w:rPr>
        <w:t>D</w:t>
      </w:r>
      <w:r>
        <w:rPr>
          <w:rFonts w:cs="宋体;SimSun"/>
        </w:rPr>
        <w:t>．有用功不变，总功减少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left="359" w:hanging="357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三、实验题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在测定滑轮组机械效率的实验中，小刚同学测得的数据如下表所示：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260"/>
        <w:gridCol w:w="1440"/>
        <w:gridCol w:w="720"/>
        <w:gridCol w:w="720"/>
        <w:gridCol w:w="72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钩码重</w:t>
            </w:r>
            <w:r>
              <w:rPr>
                <w:szCs w:val="21"/>
              </w:rPr>
              <w:t>/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弹簧测力计读数</w:t>
            </w:r>
            <w:r>
              <w:rPr>
                <w:szCs w:val="21"/>
              </w:rPr>
              <w:t>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钩码移动的距离</w:t>
            </w:r>
            <w:r>
              <w:rPr>
                <w:szCs w:val="21"/>
              </w:rPr>
              <w:t>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弹簧测力计移动的距离</w:t>
            </w:r>
            <w:r>
              <w:rPr>
                <w:szCs w:val="21"/>
              </w:rPr>
              <w:t>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用功</w:t>
            </w:r>
            <w:r>
              <w:rPr>
                <w:szCs w:val="21"/>
              </w:rPr>
              <w:t>/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功</w:t>
            </w:r>
            <w:r>
              <w:rPr>
                <w:szCs w:val="21"/>
              </w:rPr>
              <w:t>/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机械效率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238625</wp:posOffset>
            </wp:positionH>
            <wp:positionV relativeFrom="paragraph">
              <wp:posOffset>54610</wp:posOffset>
            </wp:positionV>
            <wp:extent cx="716915" cy="1386840"/>
            <wp:effectExtent l="0" t="0" r="0" b="0"/>
            <wp:wrapNone/>
            <wp:docPr id="8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表中空白处分别写出有用功、总功和机械效率的值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右边方框中画出滑轮组及绕法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实验时，应使弹簧测力计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运动。</w:t>
      </w:r>
    </w:p>
    <w:p>
      <w:pPr>
        <w:pStyle w:val="Normal"/>
        <w:rPr>
          <w:szCs w:val="21"/>
        </w:rPr>
      </w:pPr>
      <w:r>
        <w:rPr>
          <w:szCs w:val="21"/>
        </w:rPr>
        <w:t>小刚同学在用弹簧测力计静止时进行读数，则他这样得出的</w:t>
      </w:r>
    </w:p>
    <w:p>
      <w:pPr>
        <w:pStyle w:val="Normal"/>
        <w:rPr/>
      </w:pPr>
      <w:r>
        <w:rPr>
          <w:szCs w:val="21"/>
        </w:rPr>
        <w:t>机械效率与实际值相比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选填“偏小”、“偏大”或“相等”）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计算、论述题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04260</wp:posOffset>
                </wp:positionH>
                <wp:positionV relativeFrom="paragraph">
                  <wp:posOffset>459740</wp:posOffset>
                </wp:positionV>
                <wp:extent cx="423545" cy="1194435"/>
                <wp:effectExtent l="2540" t="3810" r="254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" cy="1194480"/>
                          <a:chOff x="0" y="0"/>
                          <a:chExt cx="423720" cy="119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119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372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3720" cy="7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1000" y="14040"/>
                                  <a:ext cx="723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160" y="11520"/>
                                  <a:ext cx="730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240" y="8280"/>
                                  <a:ext cx="723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0" y="5760"/>
                                  <a:ext cx="723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560" y="3240"/>
                                  <a:ext cx="716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723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720"/>
                                  <a:ext cx="40752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75600"/>
                                <a:ext cx="277560" cy="4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7560" cy="41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7560" cy="34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8040"/>
                                      <a:ext cx="277560" cy="212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920" y="0"/>
                                      <a:ext cx="0" cy="34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21300000">
                                    <a:off x="98280" y="347040"/>
                                    <a:ext cx="550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22040" y="171360"/>
                                  <a:ext cx="2592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200" y="633240"/>
                                <a:ext cx="277560" cy="4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7560" cy="41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9840"/>
                                    <a:ext cx="277560" cy="349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68400"/>
                                      <a:ext cx="277560" cy="212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4640" y="0"/>
                                      <a:ext cx="0" cy="34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0500000">
                                    <a:off x="123480" y="2160"/>
                                    <a:ext cx="550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 rot="10800000">
                                  <a:off x="129240" y="227880"/>
                                  <a:ext cx="2592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6320" y="1054800"/>
                              <a:ext cx="2221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2840" y="215280"/>
                            <a:ext cx="1112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15280"/>
                            <a:ext cx="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080" y="424800"/>
                            <a:ext cx="5508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36.2pt;width:33.25pt;height:94.05pt" coordorigin="5677,724" coordsize="665,1881">
                <v:group id="shape_0" style="position:absolute;left:5677;top:724;width:665;height:1881">
                  <v:group id="shape_0" style="position:absolute;left:5677;top:724;width:665;height:1656">
                    <v:group id="shape_0" style="position:absolute;left:5677;top:724;width:665;height:110">
                      <v:line id="shape_0" from="6229,746" to="6342,8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9,742" to="6233,8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7,737" to="6120,8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7,733" to="6010,8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7,729" to="5899,8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77,724" to="5790,8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76,810" to="6317,834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64;top:843;width:437;height:655">
                      <v:group id="shape_0" style="position:absolute;left:5764;top:843;width:437;height:655">
                        <v:group id="shape_0" style="position:absolute;left:5764;top:843;width:437;height:549">
                          <v:oval id="shape_0" fillcolor="white" stroked="t" o:allowincell="f" style="position:absolute;left:5764;top:950;width:436;height:33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5989,843" to="5989,139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21600,17107" path="l0,21600xee" stroked="t" o:allowincell="f" style="position:absolute;left:5918;top:1389;width:86;height:108;flip:xy;mso-wrap-style:none;v-text-anchor:middle;rotation:355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oval id="shape_0" fillcolor="black" stroked="t" o:allowincell="f" style="position:absolute;left:5956;top:1113;width:40;height:30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758;top:1723;width:437;height:657">
                      <v:group id="shape_0" style="position:absolute;left:5758;top:1723;width:437;height:657">
                        <v:group id="shape_0" style="position:absolute;left:5758;top:1831;width:437;height:549">
                          <v:oval id="shape_0" fillcolor="white" stroked="t" o:allowincell="f" style="position:absolute;left:5758;top:1939;width:436;height:334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5970,1831" to="5970,238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21600,17107" path="l0,21600xee" stroked="t" o:allowincell="f" style="position:absolute;left:5952;top:1724;width:86;height:108;flip:xy;mso-wrap-style:none;v-text-anchor:middle;rotation:175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oval id="shape_0" fillcolor="black" stroked="t" o:allowincell="f" style="position:absolute;left:5962;top:2080;width:40;height:30;flip:xy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rect id="shape_0" fillcolor="white" stroked="t" o:allowincell="f" style="position:absolute;left:5796;top:2385;width:349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027,1063" to="6201,1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4,1063" to="5764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2,1393" to="6288,2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/>
          <w:szCs w:val="21"/>
        </w:rPr>
        <w:t>．张明同学用如图所示的滑轮组做“测滑轮组的机械效率”的实验时，拉线的绕法如图所示。钩码重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将钩码匀速向上提升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弹簧测力计移动的距离为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弹簧测力计的示数为</w:t>
      </w:r>
      <w:r>
        <w:rPr>
          <w:rFonts w:cs="宋体;SimSun" w:ascii="宋体;SimSun" w:hAnsi="宋体;SimSun"/>
          <w:szCs w:val="21"/>
        </w:rPr>
        <w:t>1N</w:t>
      </w:r>
      <w:r>
        <w:rPr>
          <w:rFonts w:ascii="宋体;SimSun" w:hAnsi="宋体;SimSun" w:cs="宋体;SimSun"/>
          <w:szCs w:val="21"/>
        </w:rPr>
        <w:t>，问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在实验过程中，对钩码做的有用功是多少？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滑轮组的机械效率是多少？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为什么总功总是大于有用功？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35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i/>
          <w:i/>
          <w:sz w:val="24"/>
        </w:rPr>
      </w:pPr>
      <w:r>
        <w:rPr>
          <w:rFonts w:ascii="黑体;SimHei" w:hAnsi="黑体;SimHei" w:cs="宋体;SimSun" w:eastAsia="黑体;SimHei"/>
          <w:b/>
          <w:i/>
          <w:sz w:val="24"/>
        </w:rPr>
        <w:t>相关链接</w:t>
      </w:r>
    </w:p>
    <w:p>
      <w:pPr>
        <w:pStyle w:val="Normal"/>
        <w:ind w:firstLine="56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096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6675</wp:posOffset>
                </wp:positionH>
                <wp:positionV relativeFrom="paragraph">
                  <wp:posOffset>36195</wp:posOffset>
                </wp:positionV>
                <wp:extent cx="8096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5pt" to="58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                 </w:t>
      </w:r>
      <w:r>
        <w:rPr>
          <w:rFonts w:ascii="黑体;SimHei" w:hAnsi="黑体;SimHei" w:eastAsia="黑体;SimHei"/>
          <w:b/>
          <w:bCs/>
          <w:sz w:val="24"/>
          <w:szCs w:val="21"/>
        </w:rPr>
        <w:t>你知道起重机的构造吗</w:t>
      </w:r>
      <w:r>
        <w:rPr>
          <w:rFonts w:eastAsia="黑体;SimHei" w:ascii="黑体;SimHei" w:hAnsi="黑体;SimHei"/>
          <w:b/>
          <w:bCs/>
          <w:sz w:val="24"/>
          <w:szCs w:val="21"/>
        </w:rPr>
        <w:t>?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建筑工地上我们经常看到</w:t>
      </w:r>
      <w:r>
        <w:rPr>
          <w:szCs w:val="21"/>
        </w:rPr>
        <w:t>,</w:t>
      </w:r>
      <w:r>
        <w:rPr>
          <w:szCs w:val="21"/>
        </w:rPr>
        <w:t>那巨大的起重机吊起上吨重物</w:t>
      </w:r>
      <w:r>
        <w:rPr>
          <w:szCs w:val="21"/>
        </w:rPr>
        <w:t>,</w:t>
      </w:r>
      <w:r>
        <w:rPr>
          <w:szCs w:val="21"/>
        </w:rPr>
        <w:t>你知道它们的结构吗</w:t>
      </w:r>
      <w:r>
        <w:rPr>
          <w:szCs w:val="21"/>
        </w:rPr>
        <w:t>?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钢丝绳是起重机的重要零件之一</w:t>
      </w:r>
      <w:r>
        <w:rPr>
          <w:szCs w:val="21"/>
        </w:rPr>
        <w:t>,</w:t>
      </w:r>
      <w:r>
        <w:rPr>
          <w:szCs w:val="21"/>
        </w:rPr>
        <w:t>用于提升机构、变幅机构、牵引机构，有时也用于旋转机构。起重机系扎物品也采用钢丝绳。此外，钢丝绳还用作桅杆起重张紧绳，缆索起重机与架空索道的支承绳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起重机的提升机构中，滑轮起着省力和支承钢丝绳并为其导向的作用。滑轮的材料采用灰铸铁、铸钢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卷筒在提升机构或牵引机构中用来卷绕钢丝绳。将旋转运动转换为所需要的直线运行。卷筒有单层卷绕与多层卷绕之分。一般起重机大多采用单层卷绕的卷筒。单层卷绕筒的表面通常切出螺旋槽，以增加钢丝绳的接触面积，并防止相邻钢丝绳互相摩擦，从而提高钢丝绳的使用寿命。</w:t>
      </w:r>
    </w:p>
    <w:p>
      <w:pPr>
        <w:pStyle w:val="Normal"/>
        <w:spacing w:lineRule="exact" w:line="380"/>
        <w:ind w:left="412" w:hanging="412"/>
        <w:jc w:val="center"/>
        <w:rPr>
          <w:b/>
          <w:b/>
          <w:sz w:val="24"/>
        </w:rPr>
      </w:pPr>
      <w:r>
        <w:rPr>
          <w:b/>
          <w:sz w:val="24"/>
        </w:rPr>
        <w:t>本章检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</w:rPr>
        <w:t>选择题</w:t>
      </w:r>
    </w:p>
    <w:p>
      <w:pPr>
        <w:pStyle w:val="Normal"/>
        <w:widowControl/>
        <w:snapToGrid w:val="false"/>
        <w:spacing w:lineRule="atLeast" w:line="360"/>
        <w:ind w:right="15" w:hanging="0"/>
        <w:rPr/>
      </w:pPr>
      <w:r>
        <w:rPr>
          <w:rFonts w:cs="宋体;SimSun"/>
          <w:szCs w:val="18"/>
        </w:rPr>
        <w:t>1</w:t>
      </w:r>
      <w:r>
        <w:rPr>
          <w:rFonts w:cs="宋体;SimSun"/>
          <w:szCs w:val="18"/>
        </w:rPr>
        <w:t>.</w:t>
      </w:r>
      <w:r>
        <w:rPr>
          <w:rFonts w:cs="宋体;SimSun"/>
          <w:szCs w:val="18"/>
        </w:rPr>
        <w:t>下列器具中，属于省力杠杆的是</w:t>
      </w:r>
      <w:r>
        <w:rPr>
          <w:rFonts w:cs="宋体;SimSun"/>
          <w:szCs w:val="18"/>
        </w:rPr>
        <w:t>(    )</w:t>
      </w:r>
    </w:p>
    <w:p>
      <w:pPr>
        <w:pStyle w:val="Normal"/>
        <w:ind w:firstLine="210"/>
        <w:rPr>
          <w:rFonts w:cs="宋体;SimSun"/>
          <w:szCs w:val="18"/>
        </w:rPr>
      </w:pPr>
      <w:r>
        <w:rPr>
          <w:rFonts w:cs="宋体;SimSun"/>
          <w:szCs w:val="18"/>
        </w:rPr>
        <w:t>A.</w:t>
      </w:r>
      <w:r>
        <w:rPr>
          <w:rFonts w:cs="宋体;SimSun"/>
          <w:szCs w:val="18"/>
        </w:rPr>
        <w:t>定滑轮</w:t>
      </w:r>
      <w:r>
        <w:rPr>
          <w:rFonts w:cs="Times New Roman" w:eastAsia="Times New Roman"/>
          <w:szCs w:val="18"/>
        </w:rPr>
        <w:t xml:space="preserve">    </w:t>
      </w:r>
      <w:r>
        <w:rPr>
          <w:rFonts w:cs="宋体;SimSun"/>
          <w:szCs w:val="18"/>
        </w:rPr>
        <w:t>　　　</w:t>
      </w:r>
      <w:r>
        <w:rPr>
          <w:rFonts w:cs="Times New Roman" w:eastAsia="Times New Roman"/>
          <w:szCs w:val="18"/>
        </w:rPr>
        <w:t xml:space="preserve"> </w:t>
      </w:r>
      <w:r>
        <w:rPr>
          <w:rFonts w:cs="宋体;SimSun"/>
          <w:szCs w:val="18"/>
        </w:rPr>
        <w:t>B.</w:t>
      </w:r>
      <w:r>
        <w:rPr>
          <w:rFonts w:cs="宋体;SimSun"/>
          <w:szCs w:val="18"/>
        </w:rPr>
        <w:t>食品夹　　　</w:t>
      </w:r>
      <w:r>
        <w:rPr>
          <w:rFonts w:cs="Times New Roman" w:eastAsia="Times New Roman"/>
          <w:szCs w:val="18"/>
        </w:rPr>
        <w:t xml:space="preserve">     </w:t>
      </w:r>
      <w:r>
        <w:rPr>
          <w:rFonts w:cs="宋体;SimSun"/>
          <w:szCs w:val="18"/>
        </w:rPr>
        <w:t>C.</w:t>
      </w:r>
      <w:r>
        <w:rPr>
          <w:rFonts w:cs="宋体;SimSun"/>
          <w:szCs w:val="18"/>
        </w:rPr>
        <w:t>镊子　　　　　</w:t>
      </w:r>
      <w:r>
        <w:rPr>
          <w:rFonts w:cs="Times New Roman" w:eastAsia="Times New Roman"/>
          <w:szCs w:val="18"/>
        </w:rPr>
        <w:t xml:space="preserve">   </w:t>
      </w:r>
      <w:r>
        <w:rPr>
          <w:rFonts w:cs="宋体;SimSun"/>
          <w:szCs w:val="18"/>
        </w:rPr>
        <w:t>D.</w:t>
      </w:r>
      <w:r>
        <w:rPr>
          <w:rFonts w:cs="宋体;SimSun"/>
          <w:szCs w:val="18"/>
        </w:rPr>
        <w:t>铡刀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放学后，某同学背着重</w:t>
      </w:r>
      <w:r>
        <w:rPr>
          <w:rFonts w:cs="宋体;SimSun" w:ascii="宋体;SimSun" w:hAnsi="宋体;SimSun"/>
          <w:szCs w:val="21"/>
        </w:rPr>
        <w:t>40N</w:t>
      </w:r>
      <w:r>
        <w:rPr>
          <w:rFonts w:ascii="宋体;SimSun" w:hAnsi="宋体;SimSun" w:cs="宋体;SimSun"/>
          <w:szCs w:val="21"/>
        </w:rPr>
        <w:t>的书包沿水平路面走了</w:t>
      </w:r>
      <w:r>
        <w:rPr>
          <w:rFonts w:cs="宋体;SimSun" w:ascii="宋体;SimSun" w:hAnsi="宋体;SimSun"/>
          <w:szCs w:val="21"/>
        </w:rPr>
        <w:t>200m</w:t>
      </w:r>
      <w:r>
        <w:rPr>
          <w:rFonts w:ascii="宋体;SimSun" w:hAnsi="宋体;SimSun" w:cs="宋体;SimSun"/>
          <w:szCs w:val="21"/>
        </w:rPr>
        <w:t>，又登上大约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高的四楼才回到家，则他在回家的过程中对书包所做的功约为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0J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400J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2000J  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2400J</w:t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登楼梯比赛时，某同学从底楼匀速登上五楼，共用了</w:t>
      </w:r>
      <w:r>
        <w:rPr>
          <w:szCs w:val="21"/>
        </w:rPr>
        <w:t>12s</w:t>
      </w:r>
      <w:r>
        <w:rPr>
          <w:szCs w:val="21"/>
        </w:rPr>
        <w:t>，该同学登楼时克服重力的功率最接近于</w:t>
      </w:r>
      <w:r>
        <w:rPr>
          <w:szCs w:val="21"/>
        </w:rPr>
        <w:t>(    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00W          B</w:t>
      </w:r>
      <w:r>
        <w:rPr>
          <w:szCs w:val="21"/>
        </w:rPr>
        <w:t>．</w:t>
      </w:r>
      <w:r>
        <w:rPr>
          <w:szCs w:val="21"/>
        </w:rPr>
        <w:t>100W         C</w:t>
      </w:r>
      <w:r>
        <w:rPr>
          <w:szCs w:val="21"/>
        </w:rPr>
        <w:t>．</w:t>
      </w:r>
      <w:r>
        <w:rPr>
          <w:szCs w:val="21"/>
        </w:rPr>
        <w:t>50W            D</w:t>
      </w:r>
      <w:r>
        <w:rPr>
          <w:szCs w:val="21"/>
        </w:rPr>
        <w:t>．</w:t>
      </w:r>
      <w:r>
        <w:rPr>
          <w:szCs w:val="21"/>
        </w:rPr>
        <w:t>10W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1533525" cy="9525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952560"/>
                          <a:chOff x="0" y="0"/>
                          <a:chExt cx="1533600" cy="952560"/>
                        </a:xfrm>
                      </wpg:grpSpPr>
                      <wps:wsp>
                        <wps:cNvSpPr txBox="1"/>
                        <wps:spPr>
                          <a:xfrm>
                            <a:off x="514440" y="623520"/>
                            <a:ext cx="8002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53360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7.2pt;width:120.75pt;height:75pt" coordorigin="4860,344" coordsize="2415,1500">
                <v:shape id="shape_0" stroked="f" o:allowincell="f" style="position:absolute;left:5670;top:1326;width:125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44;width:2414;height:95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如</w:t>
      </w:r>
      <w:r>
        <w:rPr>
          <w:rFonts w:ascii="宋体;SimSun" w:hAnsi="宋体;SimSun" w:cs="宋体;SimSun"/>
          <w:color w:val="000000"/>
        </w:rPr>
        <w:t>图所示是一个指甲刀的示意图，它由三</w:t>
      </w:r>
      <w:r>
        <w:rPr>
          <w:rFonts w:ascii="宋体;SimSun" w:hAnsi="宋体;SimSun" w:cs="宋体;SimSun"/>
          <w:color w:val="000000"/>
        </w:rPr>
        <w:t>个杠杆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OBD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OED</w:t>
      </w:r>
      <w:r>
        <w:rPr>
          <w:rFonts w:ascii="宋体;SimSun" w:hAnsi="宋体;SimSun" w:cs="宋体;SimSun"/>
          <w:color w:val="000000"/>
        </w:rPr>
        <w:t>组成，用指甲刀剪指甲</w:t>
      </w:r>
      <w:r>
        <w:rPr>
          <w:rFonts w:ascii="宋体;SimSun" w:hAnsi="宋体;SimSun" w:cs="宋体;SimSun"/>
          <w:color w:val="000000"/>
        </w:rPr>
        <w:t>时，下列说法中正确的是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三个杠杆都是省力杠杆  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三个杠杆都是费力杠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是省力杠杆，</w:t>
      </w:r>
      <w:r>
        <w:rPr>
          <w:rFonts w:cs="宋体;SimSun" w:ascii="宋体;SimSun" w:hAnsi="宋体;SimSun"/>
          <w:color w:val="000000"/>
        </w:rPr>
        <w:t>OB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OED</w:t>
      </w:r>
      <w:r>
        <w:rPr>
          <w:rFonts w:ascii="宋体;SimSun" w:hAnsi="宋体;SimSun" w:cs="宋体;SimSun"/>
          <w:color w:val="000000"/>
        </w:rPr>
        <w:t xml:space="preserve">是费力杠杆  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是费力杠杆，</w:t>
      </w:r>
      <w:r>
        <w:rPr>
          <w:rFonts w:cs="宋体;SimSun" w:ascii="宋体;SimSun" w:hAnsi="宋体;SimSun"/>
          <w:color w:val="000000"/>
        </w:rPr>
        <w:t>OB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OED</w:t>
      </w:r>
      <w:r>
        <w:rPr>
          <w:rFonts w:ascii="宋体;SimSun" w:hAnsi="宋体;SimSun" w:cs="宋体;SimSun"/>
          <w:color w:val="000000"/>
        </w:rPr>
        <w:t>是省力杠杆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五一”假期，小林和爸爸一起去登花果山，小林用了</w:t>
      </w:r>
      <w:r>
        <w:rPr>
          <w:rFonts w:cs="宋体;SimSun" w:ascii="宋体;SimSun" w:hAnsi="宋体;SimSun"/>
          <w:szCs w:val="21"/>
        </w:rPr>
        <w:t>15min</w:t>
      </w:r>
      <w:r>
        <w:rPr>
          <w:rFonts w:ascii="宋体;SimSun" w:hAnsi="宋体;SimSun" w:cs="宋体;SimSun"/>
          <w:szCs w:val="21"/>
        </w:rPr>
        <w:t>登上了山顶，爸爸用了</w:t>
      </w:r>
      <w:r>
        <w:rPr>
          <w:rFonts w:cs="宋体;SimSun" w:ascii="宋体;SimSun" w:hAnsi="宋体;SimSun"/>
          <w:szCs w:val="21"/>
        </w:rPr>
        <w:t>20min</w:t>
      </w:r>
      <w:r>
        <w:rPr>
          <w:rFonts w:ascii="宋体;SimSun" w:hAnsi="宋体;SimSun" w:cs="宋体;SimSun"/>
          <w:szCs w:val="21"/>
        </w:rPr>
        <w:t>登上了山顶，爸爸的体重是小林的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，则小林与爸爸的登山</w:t>
      </w:r>
      <w:r>
        <w:rPr>
          <w:rFonts w:ascii="宋体;SimSun" w:hAnsi="宋体;SimSun" w:cs="宋体;SimSun"/>
          <w:i/>
          <w:iCs/>
          <w:szCs w:val="21"/>
        </w:rPr>
        <w:t>功率</w:t>
      </w:r>
      <w:r>
        <w:rPr>
          <w:rFonts w:ascii="宋体;SimSun" w:hAnsi="宋体;SimSun" w:cs="宋体;SimSun"/>
          <w:szCs w:val="21"/>
        </w:rPr>
        <w:t>之比为（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　　　　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　　　　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　　　　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67175</wp:posOffset>
                </wp:positionH>
                <wp:positionV relativeFrom="paragraph">
                  <wp:posOffset>307975</wp:posOffset>
                </wp:positionV>
                <wp:extent cx="1029335" cy="993775"/>
                <wp:effectExtent l="3810" t="381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993600"/>
                          <a:chOff x="0" y="0"/>
                          <a:chExt cx="1029240" cy="993600"/>
                        </a:xfrm>
                      </wpg:grpSpPr>
                      <wps:wsp>
                        <wps:cNvSpPr txBox="1"/>
                        <wps:spPr>
                          <a:xfrm>
                            <a:off x="229320" y="6966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1680" cy="99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5760" cy="99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87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5760" cy="5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8600" y="9360"/>
                                    <a:ext cx="4716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7560"/>
                                    <a:ext cx="4716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160" y="5760"/>
                                    <a:ext cx="4716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716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" y="1800"/>
                                    <a:ext cx="4752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752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45720"/>
                                    <a:ext cx="264960" cy="1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20" y="60840"/>
                                  <a:ext cx="181080" cy="34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080" cy="34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1080" cy="29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240"/>
                                        <a:ext cx="181080" cy="17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0" y="0"/>
                                        <a:ext cx="0" cy="29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21300000">
                                      <a:off x="63720" y="290520"/>
                                      <a:ext cx="3636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79560" y="143640"/>
                                    <a:ext cx="1728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00" y="525960"/>
                                  <a:ext cx="181080" cy="34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080" cy="34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8320"/>
                                      <a:ext cx="181080" cy="29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57240"/>
                                        <a:ext cx="181080" cy="17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7840" y="0"/>
                                        <a:ext cx="0" cy="29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 rot="10500000">
                                      <a:off x="80280" y="1440"/>
                                      <a:ext cx="3636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107">
                                          <a:moveTo>
                                            <a:pt x="2033" y="17107"/>
                                          </a:moveTo>
                                          <a:arcTo wR="10800" hR="10800" stAng="8656069" swAng="1294393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0800000">
                                    <a:off x="84600" y="189720"/>
                                    <a:ext cx="1728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0040" y="876960"/>
                                <a:ext cx="14472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8160" y="363240"/>
                              <a:ext cx="9144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8288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82880"/>
                              <a:ext cx="9144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24.25pt;width:81.1pt;height:78.25pt" coordorigin="6405,485" coordsize="1622,1565">
                <v:shape id="shape_0" fillcolor="white" stroked="t" o:allowincell="f" style="position:absolute;left:6766;top:158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405;top:485;width:474;height:1564">
                  <v:group id="shape_0" style="position:absolute;left:6405;top:485;width:433;height:1564">
                    <v:group id="shape_0" style="position:absolute;left:6405;top:485;width:433;height:1378">
                      <v:group id="shape_0" style="position:absolute;left:6405;top:485;width:433;height:88">
                        <v:line id="shape_0" from="6765,499" to="6838,5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93,497" to="6766,5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1,494" to="6694,5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9,491" to="6622,55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77,488" to="6551,5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5,485" to="6479,5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6,557" to="6822,573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63;top:581;width:285;height:549">
                        <v:group id="shape_0" style="position:absolute;left:6463;top:581;width:285;height:549">
                          <v:group id="shape_0" style="position:absolute;left:6463;top:581;width:285;height:458">
                            <v:oval id="shape_0" fillcolor="white" stroked="t" o:allowincell="f" style="position:absolute;left:6463;top:671;width:284;height:27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610,581" to="6610,10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6563;top:1038;width:56;height:90;flip:xy;mso-wrap-style:none;v-text-anchor:middle;rotation:35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6588;top:807;width:26;height:25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458;top:1315;width:285;height:548">
                        <v:group id="shape_0" style="position:absolute;left:6458;top:1315;width:285;height:548">
                          <v:group id="shape_0" style="position:absolute;left:6458;top:1405;width:285;height:458">
                            <v:oval id="shape_0" fillcolor="white" stroked="t" o:allowincell="f" style="position:absolute;left:6459;top:1495;width:284;height:278;mso-wrap-style:none;v-text-anchor:middle;rotation:18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597,1405" to="6597,18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21600,17107" path="l0,21600xee" stroked="t" o:allowincell="f" style="position:absolute;left:6585;top:1315;width:56;height:90;flip:xy;mso-wrap-style:none;v-text-anchor:middle;rotation:175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oval id="shape_0" fillcolor="black" stroked="t" o:allowincell="f" style="position:absolute;left:6592;top:1612;width:26;height:25;flip:xy;mso-wrap-style:none;v-text-anchor:middle;rotation:18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rect id="shape_0" fillcolor="white" stroked="t" o:allowincell="f" style="position:absolute;left:6484;top:1866;width:227;height:1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607,1057" to="6750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3,773" to="6463,1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6,773" to="6879,14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6</w:t>
      </w:r>
      <w:r>
        <w:rPr/>
        <w:t>．如图所示，用滑轮组将重为</w:t>
      </w:r>
      <w:r>
        <w:rPr/>
        <w:t>600N</w:t>
      </w:r>
      <w:r>
        <w:rPr/>
        <w:t>的重物匀速提升，如果拉力为</w:t>
      </w:r>
      <w:r>
        <w:rPr/>
        <w:t>350N</w:t>
      </w:r>
      <w:r>
        <w:rPr/>
        <w:t>，则下列结论中正确的是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如果将物体提升</w:t>
      </w:r>
      <w:r>
        <w:rPr/>
        <w:t>2m</w:t>
      </w:r>
      <w:r>
        <w:rPr/>
        <w:t>，拉力做功</w:t>
      </w:r>
      <w:r>
        <w:rPr/>
        <w:t>1200J</w:t>
      </w:r>
    </w:p>
    <w:p>
      <w:pPr>
        <w:pStyle w:val="Normal"/>
        <w:ind w:firstLine="420"/>
        <w:rPr/>
      </w:pPr>
      <w:r>
        <w:rPr/>
        <w:t>B</w:t>
      </w:r>
      <w:r>
        <w:rPr/>
        <w:t>．物体升高</w:t>
      </w:r>
      <w:r>
        <w:rPr/>
        <w:t>1m</w:t>
      </w:r>
      <w:r>
        <w:rPr/>
        <w:t>，机械所做的有用功为</w:t>
      </w:r>
      <w:r>
        <w:rPr/>
        <w:t>350J</w:t>
      </w:r>
    </w:p>
    <w:p>
      <w:pPr>
        <w:pStyle w:val="Normal"/>
        <w:ind w:firstLine="420"/>
        <w:rPr/>
      </w:pPr>
      <w:r>
        <w:rPr/>
        <w:t>C</w:t>
      </w:r>
      <w:r>
        <w:rPr/>
        <w:t>．物体以</w:t>
      </w:r>
      <w:r>
        <w:rPr/>
        <w:t>0.5m/s</w:t>
      </w:r>
      <w:r>
        <w:rPr/>
        <w:t>速度匀速上升，拉力的功率为</w:t>
      </w:r>
      <w:r>
        <w:rPr/>
        <w:t>350W</w:t>
      </w:r>
    </w:p>
    <w:p>
      <w:pPr>
        <w:pStyle w:val="Normal"/>
        <w:ind w:firstLine="420"/>
        <w:rPr/>
      </w:pPr>
      <w:r>
        <w:rPr/>
        <w:t>D</w:t>
      </w:r>
      <w:r>
        <w:rPr/>
        <w:t>．此滑轮组的机械效率为</w:t>
      </w:r>
      <w:r>
        <w:rPr/>
        <w:t>80%</w:t>
      </w:r>
    </w:p>
    <w:p>
      <w:pPr>
        <w:pStyle w:val="Normal"/>
        <w:rPr>
          <w:rFonts w:ascii="宋体;SimSun" w:hAnsi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33850</wp:posOffset>
                </wp:positionH>
                <wp:positionV relativeFrom="paragraph">
                  <wp:posOffset>422275</wp:posOffset>
                </wp:positionV>
                <wp:extent cx="800100" cy="1360170"/>
                <wp:effectExtent l="5080" t="952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60080"/>
                          <a:chOff x="0" y="0"/>
                          <a:chExt cx="800280" cy="1360080"/>
                        </a:xfrm>
                      </wpg:grpSpPr>
                      <wpg:grpSp>
                        <wpg:cNvGrpSpPr/>
                        <wpg:grpSpPr>
                          <a:xfrm>
                            <a:off x="104760" y="69840"/>
                            <a:ext cx="627840" cy="75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6120"/>
                              <a:ext cx="4190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560" y="0"/>
                              <a:ext cx="3142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8560" cy="90612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304200"/>
                              <a:ext cx="314280" cy="262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5576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54560"/>
                              <a:ext cx="314280" cy="151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2271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71640"/>
                            <a:ext cx="800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33.25pt;width:63pt;height:107.1pt" coordorigin="6510,665" coordsize="1260,2142">
                <v:group id="shape_0" style="position:absolute;left:6675;top:775;width:989;height:1196">
                  <v:shape id="shape_0" fillcolor="white" stroked="f" o:allowincell="f" style="position:absolute;left:6675;top:1493;width:659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69;top:775;width:494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10;top:665;width:989;height:1428">
                  <v:oval id="shape_0" fillcolor="white" stroked="t" o:allowincell="f" style="position:absolute;left:6840;top:1144;width:494;height:4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87,1383" to="7087,18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6840;top:1853;width:494;height:238;mso-wrap-style:none;v-text-anchor:middle">
                    <v:imagedata r:id="rId27" o:detectmouseclick="t"/>
                    <v:stroke color="black" weight="9360" joinstyle="miter" endcap="flat"/>
                    <w10:wrap type="none"/>
                  </v:rect>
                  <v:line id="shape_0" from="6840,665" to="6840,13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5,1023" to="7335,13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10,665" to="7499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510;top:2195;width:125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</w:rPr>
        <w:t>7.</w:t>
      </w:r>
      <w:r>
        <w:rPr>
          <w:rFonts w:ascii="宋体;SimSun" w:hAnsi="宋体;SimSun"/>
        </w:rPr>
        <w:t>如图所示利用动滑轮提升货物，动滑轮重为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牛顿，绳与动滑轮间的摩擦及绳子重不计。第一次把重为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牛顿的货物匀速提升，这个过程动滑轮的</w:t>
      </w:r>
    </w:p>
    <w:p>
      <w:pPr>
        <w:pStyle w:val="Normal"/>
        <w:ind w:left="315" w:hanging="315"/>
        <w:rPr/>
      </w:pPr>
      <w:r>
        <w:rPr>
          <w:rFonts w:ascii="宋体;SimSun" w:hAnsi="宋体;SimSun"/>
        </w:rPr>
        <w:t>机械效率为</w:t>
      </w:r>
      <w:r>
        <w:rPr>
          <w:rFonts w:ascii="宋体;SimSun" w:hAnsi="宋体;SimSun"/>
        </w:rPr>
        <w:t>η</w:t>
      </w:r>
      <w:r>
        <w:rPr>
          <w:rFonts w:ascii="宋体;SimSun" w:hAnsi="宋体;SimSun"/>
          <w:vertAlign w:val="subscript"/>
        </w:rPr>
        <w:t>1</w:t>
      </w:r>
      <w:r>
        <w:rPr>
          <w:rFonts w:ascii="宋体;SimSun" w:hAnsi="宋体;SimSun"/>
        </w:rPr>
        <w:t>；第二次把重为</w:t>
      </w:r>
      <w:r>
        <w:rPr>
          <w:rFonts w:ascii="宋体;SimSun" w:hAnsi="宋体;SimSun"/>
        </w:rPr>
        <w:t>200</w:t>
      </w:r>
      <w:r>
        <w:rPr>
          <w:rFonts w:ascii="宋体;SimSun" w:hAnsi="宋体;SimSun"/>
        </w:rPr>
        <w:t>牛顿的货物匀速提升，这个过</w:t>
      </w:r>
    </w:p>
    <w:p>
      <w:pPr>
        <w:pStyle w:val="Normal"/>
        <w:ind w:left="315" w:hanging="315"/>
        <w:rPr/>
      </w:pPr>
      <w:r>
        <w:rPr>
          <w:rFonts w:ascii="宋体;SimSun" w:hAnsi="宋体;SimSun"/>
        </w:rPr>
        <w:t>程动滑轮的机械效率为</w:t>
      </w:r>
      <w:r>
        <w:rPr>
          <w:rFonts w:ascii="宋体;SimSun" w:hAnsi="宋体;SimSun"/>
        </w:rPr>
        <w:t>η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>。则（    ）</w:t>
      </w:r>
    </w:p>
    <w:p>
      <w:pPr>
        <w:pStyle w:val="Normal"/>
        <w:ind w:left="235" w:hanging="0"/>
        <w:rPr/>
      </w:pPr>
      <w:r>
        <w:rPr>
          <w:rFonts w:ascii="宋体;SimSun" w:hAnsi="宋体;SimSun"/>
        </w:rPr>
        <w:t>A.η</w:t>
      </w:r>
      <w:r>
        <w:rPr>
          <w:rFonts w:ascii="宋体;SimSun" w:hAnsi="宋体;SimSun"/>
          <w:vertAlign w:val="subscript"/>
        </w:rPr>
        <w:t>1</w:t>
      </w:r>
      <w:r>
        <w:rPr>
          <w:rFonts w:ascii="宋体;SimSun" w:hAnsi="宋体;SimSun"/>
        </w:rPr>
        <w:t>＜</w:t>
      </w:r>
      <w:r>
        <w:rPr>
          <w:rFonts w:ascii="宋体;SimSun" w:hAnsi="宋体;SimSun"/>
        </w:rPr>
        <w:t>η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ab/>
        <w:tab/>
      </w:r>
    </w:p>
    <w:p>
      <w:pPr>
        <w:pStyle w:val="Normal"/>
        <w:ind w:left="235" w:hanging="0"/>
        <w:rPr/>
      </w:pPr>
      <w:r>
        <w:rPr>
          <w:rFonts w:ascii="宋体;SimSun" w:hAnsi="宋体;SimSun"/>
        </w:rPr>
        <w:t>B.η</w:t>
      </w:r>
      <w:r>
        <w:rPr>
          <w:rFonts w:ascii="宋体;SimSun" w:hAnsi="宋体;SimSun"/>
          <w:vertAlign w:val="subscript"/>
        </w:rPr>
        <w:t>1</w:t>
      </w:r>
      <w:r>
        <w:rPr>
          <w:rFonts w:ascii="宋体;SimSun" w:hAnsi="宋体;SimSun"/>
        </w:rPr>
        <w:t>＞</w:t>
      </w:r>
      <w:r>
        <w:rPr>
          <w:rFonts w:ascii="宋体;SimSun" w:hAnsi="宋体;SimSun"/>
        </w:rPr>
        <w:t>η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ab/>
        <w:tab/>
      </w:r>
    </w:p>
    <w:p>
      <w:pPr>
        <w:pStyle w:val="Normal"/>
        <w:ind w:left="235" w:hanging="0"/>
        <w:rPr/>
      </w:pPr>
      <w:r>
        <w:rPr>
          <w:rFonts w:ascii="宋体;SimSun" w:hAnsi="宋体;SimSun"/>
        </w:rPr>
        <w:t>C.η</w:t>
      </w:r>
      <w:r>
        <w:rPr>
          <w:rFonts w:ascii="宋体;SimSun" w:hAnsi="宋体;SimSun"/>
          <w:vertAlign w:val="subscript"/>
        </w:rPr>
        <w:t>1</w:t>
      </w:r>
      <w:r>
        <w:rPr>
          <w:rFonts w:ascii="宋体;SimSun" w:hAnsi="宋体;SimSun"/>
        </w:rPr>
        <w:t>＝</w:t>
      </w:r>
      <w:r>
        <w:rPr>
          <w:rFonts w:ascii="宋体;SimSun" w:hAnsi="宋体;SimSun"/>
        </w:rPr>
        <w:t>η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ab/>
        <w:tab/>
      </w:r>
    </w:p>
    <w:p>
      <w:pPr>
        <w:pStyle w:val="Normal"/>
        <w:ind w:left="235" w:hanging="0"/>
        <w:rPr/>
      </w:pPr>
      <w:r>
        <w:rPr>
          <w:rFonts w:ascii="宋体;SimSun" w:hAnsi="宋体;SimSun"/>
        </w:rPr>
        <w:t>D.η</w:t>
      </w:r>
      <w:r>
        <w:rPr>
          <w:rFonts w:ascii="宋体;SimSun" w:hAnsi="宋体;SimSun"/>
          <w:vertAlign w:val="subscript"/>
        </w:rPr>
        <w:t>1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η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>的关系无法确定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如图所示，在水平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下，使重</w:t>
      </w:r>
      <w:r>
        <w:rPr>
          <w:rFonts w:cs="宋体;SimSun" w:ascii="宋体;SimSun" w:hAnsi="宋体;SimSun"/>
          <w:szCs w:val="21"/>
        </w:rPr>
        <w:t>40N</w:t>
      </w:r>
      <w:r>
        <w:rPr>
          <w:rFonts w:ascii="宋体;SimSun" w:hAnsi="宋体;SimSun" w:cs="宋体;SimSun"/>
          <w:szCs w:val="21"/>
        </w:rPr>
        <w:t>的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匀速移动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受到地面的摩擦力为</w:t>
      </w:r>
      <w:r>
        <w:rPr>
          <w:rFonts w:cs="宋体;SimSun" w:ascii="宋体;SimSun" w:hAnsi="宋体;SimSun"/>
          <w:szCs w:val="21"/>
        </w:rPr>
        <w:t>5N</w:t>
      </w:r>
      <w:r>
        <w:rPr>
          <w:rFonts w:ascii="宋体;SimSun" w:hAnsi="宋体;SimSun" w:cs="宋体;SimSun"/>
          <w:szCs w:val="21"/>
        </w:rPr>
        <w:t>，不计滑轮、绳子的重力及滑轮与绳子间的摩擦，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做的功为（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J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J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67050</wp:posOffset>
                </wp:positionH>
                <wp:positionV relativeFrom="paragraph">
                  <wp:posOffset>-226695</wp:posOffset>
                </wp:positionV>
                <wp:extent cx="1362075" cy="891540"/>
                <wp:effectExtent l="0" t="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891720"/>
                          <a:chOff x="0" y="0"/>
                          <a:chExt cx="1362240" cy="891720"/>
                        </a:xfrm>
                      </wpg:grpSpPr>
                      <wps:wsp>
                        <wps:cNvSpPr txBox="1"/>
                        <wps:spPr>
                          <a:xfrm>
                            <a:off x="343080" y="594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3622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-17.85pt;width:107.25pt;height:70.2pt" coordorigin="4830,-357" coordsize="2145,1404">
                <v:shape id="shape_0" fillcolor="white" stroked="t" o:allowincell="f" style="position:absolute;left:5371;top:57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830;top:-357;width:2144;height:10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J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J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b/>
          <w:b/>
        </w:rPr>
      </w:pPr>
      <w:r>
        <w:rPr>
          <w:b/>
        </w:rPr>
        <w:t>二、填空题</w:t>
      </w:r>
    </w:p>
    <w:p>
      <w:pPr>
        <w:pStyle w:val="Normal"/>
        <w:tabs>
          <w:tab w:val="clear" w:pos="420"/>
          <w:tab w:val="right" w:pos="7120" w:leader="dot"/>
        </w:tabs>
        <w:ind w:left="2" w:firstLine="2"/>
        <w:jc w:val="left"/>
        <w:rPr/>
      </w:pPr>
      <w:r>
        <w:rPr>
          <w:rFonts w:cs="宋体;SimSun"/>
        </w:rPr>
        <w:t>9.</w:t>
      </w:r>
      <w:r>
        <w:rPr>
          <w:rFonts w:cs="宋体;SimSun"/>
        </w:rPr>
        <w:t>起重机将</w:t>
      </w:r>
      <w:r>
        <w:rPr>
          <w:rFonts w:cs="宋体;SimSun"/>
        </w:rPr>
        <w:t>1000N</w:t>
      </w:r>
      <w:r>
        <w:rPr>
          <w:rFonts w:cs="宋体;SimSun"/>
        </w:rPr>
        <w:t>的重物竖直向上匀速提升</w:t>
      </w:r>
      <w:r>
        <w:rPr>
          <w:rFonts w:cs="宋体;SimSun"/>
        </w:rPr>
        <w:t>15m</w:t>
      </w:r>
      <w:r>
        <w:rPr>
          <w:rFonts w:cs="宋体;SimSun"/>
        </w:rPr>
        <w:t>后，又将重物匀速水平移动了</w:t>
      </w:r>
      <w:r>
        <w:rPr>
          <w:rFonts w:cs="宋体;SimSun"/>
        </w:rPr>
        <w:t>5m</w:t>
      </w:r>
      <w:r>
        <w:rPr>
          <w:rFonts w:cs="宋体;SimSun"/>
        </w:rPr>
        <w:t>，整个过程中，竖直向上的拉力对重物做功</w:t>
      </w:r>
      <w:r>
        <w:rPr>
          <w:rFonts w:cs="宋体;SimSun"/>
        </w:rPr>
        <w:t>________J</w:t>
      </w:r>
      <w:r>
        <w:rPr>
          <w:rFonts w:cs="宋体;SimSun"/>
        </w:rPr>
        <w:t>.</w:t>
      </w:r>
    </w:p>
    <w:p>
      <w:pPr>
        <w:pStyle w:val="Normal"/>
        <w:tabs>
          <w:tab w:val="clear" w:pos="420"/>
          <w:tab w:val="right" w:pos="7120" w:leader="dot"/>
        </w:tabs>
        <w:ind w:left="2" w:firstLine="2"/>
        <w:jc w:val="left"/>
        <w:rPr/>
      </w:pPr>
      <w:r>
        <w:rPr/>
        <w:t>10.</w:t>
      </w:r>
      <w:r>
        <w:rPr/>
        <w:t>阻力臂为动力臂</w:t>
      </w:r>
      <w:r>
        <w:rPr/>
        <w:t>4</w:t>
      </w:r>
      <w:r>
        <w:rPr/>
        <w:t>倍的杠杆是</w:t>
      </w:r>
      <w:r>
        <w:rPr/>
        <w:t>________ (</w:t>
      </w:r>
      <w:r>
        <w:rPr/>
        <w:t>选填“省力”或“费力”</w:t>
      </w:r>
      <w:r>
        <w:rPr/>
        <w:t>)</w:t>
      </w:r>
      <w:r>
        <w:rPr/>
        <w:t xml:space="preserve"> </w:t>
      </w:r>
      <w:r>
        <w:rPr/>
        <w:t>杠杆。若该杠杆受到的阻力为</w:t>
      </w:r>
      <w:r>
        <w:rPr/>
        <w:t>20</w:t>
      </w:r>
      <w:r>
        <w:rPr/>
        <w:t>牛，则当动力为</w:t>
      </w:r>
      <w:r>
        <w:rPr/>
        <w:t>________</w:t>
      </w:r>
      <w:r>
        <w:rPr/>
        <w:t>牛时，杠杆处于平衡状态。</w:t>
      </w:r>
    </w:p>
    <w:p>
      <w:pPr>
        <w:pStyle w:val="Normal"/>
        <w:spacing w:lineRule="exact" w:line="380"/>
        <w:ind w:left="2" w:hanging="0"/>
        <w:rPr/>
      </w:pPr>
      <w:r>
        <w:rPr/>
        <w:t>11.</w:t>
      </w:r>
      <w:r>
        <w:rPr/>
        <w:t>一架</w:t>
      </w:r>
      <w:r>
        <w:rPr/>
        <w:t>我国自行研制的歼</w:t>
      </w:r>
      <w:r>
        <w:rPr/>
        <w:t>-8Ⅱ</w:t>
      </w:r>
      <w:r>
        <w:rPr/>
        <w:t>战斗机</w:t>
      </w:r>
      <w:r>
        <w:rPr/>
        <w:t>的质量为</w:t>
      </w:r>
      <w:r>
        <w:rPr/>
        <w:t>1.5×10</w:t>
      </w:r>
      <w:r>
        <w:rPr>
          <w:vertAlign w:val="superscript"/>
        </w:rPr>
        <w:t>3</w:t>
      </w:r>
      <w:r>
        <w:rPr/>
        <w:t>kg</w:t>
      </w:r>
      <w:r>
        <w:rPr/>
        <w:t>，发动机</w:t>
      </w:r>
      <w:r>
        <w:rPr/>
        <w:t>用</w:t>
      </w:r>
      <w:r>
        <w:rPr/>
        <w:t>8×10</w:t>
      </w:r>
      <w:r>
        <w:rPr>
          <w:vertAlign w:val="superscript"/>
        </w:rPr>
        <w:t>4</w:t>
      </w:r>
      <w:r>
        <w:rPr/>
        <w:t>N</w:t>
      </w:r>
      <w:r>
        <w:rPr/>
        <w:t>的</w:t>
      </w:r>
      <w:r>
        <w:rPr/>
        <w:t>推力</w:t>
      </w:r>
      <w:r>
        <w:rPr/>
        <w:t>使飞机在</w:t>
      </w:r>
      <w:r>
        <w:rPr/>
        <w:t>10s</w:t>
      </w:r>
      <w:r>
        <w:rPr/>
        <w:t>内前进</w:t>
      </w:r>
      <w:r>
        <w:rPr/>
        <w:t>5000m</w:t>
      </w:r>
      <w:r>
        <w:rPr/>
        <w:t>，则飞机受到的重力为</w:t>
      </w:r>
      <w:r>
        <w:rPr/>
        <w:t>___________N</w:t>
      </w:r>
      <w:r>
        <w:rPr/>
        <w:t>，这段时间内飞机的平均速度为</w:t>
      </w:r>
      <w:r>
        <w:rPr/>
        <w:t>_______m/s</w:t>
      </w:r>
      <w:r>
        <w:rPr/>
        <w:t>，推力的功率为</w:t>
      </w:r>
      <w:r>
        <w:rPr/>
        <w:t>___________W</w:t>
      </w:r>
      <w:r>
        <w:rPr/>
        <w:t>。（</w:t>
      </w:r>
      <w:r>
        <w:rPr/>
        <w:t>g=10N/Kg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如图所示，物体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重为</w:t>
      </w:r>
      <w:r>
        <w:rPr>
          <w:rFonts w:cs="宋体;SimSun" w:ascii="宋体;SimSun" w:hAnsi="宋体;SimSun"/>
          <w:szCs w:val="21"/>
        </w:rPr>
        <w:t>16N</w:t>
      </w:r>
      <w:r>
        <w:rPr>
          <w:rFonts w:ascii="宋体;SimSun" w:hAnsi="宋体;SimSun" w:cs="宋体;SimSun"/>
          <w:szCs w:val="21"/>
        </w:rPr>
        <w:t>，手拉绳的力为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。当物体被匀速拉动提高</w:t>
      </w:r>
      <w:r>
        <w:rPr>
          <w:rFonts w:cs="宋体;SimSun" w:ascii="宋体;SimSun" w:hAnsi="宋体;SimSun"/>
          <w:i/>
          <w:iCs/>
          <w:szCs w:val="21"/>
        </w:rPr>
        <w:t>h</w:t>
      </w:r>
      <w:r>
        <w:rPr>
          <w:rFonts w:ascii="宋体;SimSun" w:hAnsi="宋体;SimSun" w:cs="宋体;SimSun"/>
          <w:szCs w:val="21"/>
        </w:rPr>
        <w:t>时，动滑轮的机械效率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（不考虑摩擦）。若想增大动滑轮的机械效率，可采用的方法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</w:t>
      </w:r>
      <w:r>
        <w:rPr>
          <w:rFonts w:ascii="宋体;SimSun" w:hAnsi="宋体;SimSun" w:cs="宋体;SimSun"/>
          <w:szCs w:val="21"/>
        </w:rPr>
        <w:t>。（答一种即可）</w:t>
      </w:r>
    </w:p>
    <w:p>
      <w:pPr>
        <w:pStyle w:val="Normal"/>
        <w:ind w:left="-1" w:hanging="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972820</wp:posOffset>
                </wp:positionV>
                <wp:extent cx="3025140" cy="1586865"/>
                <wp:effectExtent l="5080" t="3175" r="0" b="5080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5080" cy="1586880"/>
                          <a:chOff x="0" y="0"/>
                          <a:chExt cx="3025080" cy="1586880"/>
                        </a:xfrm>
                      </wpg:grpSpPr>
                      <wpg:grpSp>
                        <wpg:cNvGrpSpPr/>
                        <wpg:grpSpPr>
                          <a:xfrm>
                            <a:off x="1257480" y="596160"/>
                            <a:ext cx="1767960" cy="99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720" y="69336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3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176796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800280" cy="158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952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2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9320" y="0"/>
                              <a:ext cx="342360" cy="128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360" cy="69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86200" y="0"/>
                                  <a:ext cx="558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720"/>
                                  <a:ext cx="5724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080" y="1440"/>
                                  <a:ext cx="5652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1800"/>
                                  <a:ext cx="5652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320" y="2520"/>
                                  <a:ext cx="5652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240"/>
                                  <a:ext cx="5724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6600"/>
                                  <a:ext cx="330840" cy="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240" y="402480"/>
                                <a:ext cx="22536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36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360" cy="40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225360" cy="243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80" y="0"/>
                                      <a:ext cx="0" cy="40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21300000">
                                    <a:off x="81360" y="397800"/>
                                    <a:ext cx="4500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107">
                                        <a:moveTo>
                                          <a:pt x="2033" y="17107"/>
                                        </a:moveTo>
                                        <a:arcTo wR="10800" hR="10800" stAng="8656069" swAng="12943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99360" y="197640"/>
                                  <a:ext cx="2088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8720" y="8838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049040"/>
                                <a:ext cx="2566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820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480" y="292680"/>
                                <a:ext cx="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6.6pt;width:238.25pt;height:124.9pt" coordorigin="1980,1532" coordsize="4765,2498">
                <v:group id="shape_0" style="position:absolute;left:3961;top:2471;width:2784;height:1560">
                  <v:shape id="shape_0" fillcolor="white" stroked="t" o:allowincell="f" style="position:absolute;left:4500;top:3563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3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f" o:allowincell="f" style="position:absolute;left:3961;top:2471;width:2783;height:1049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</v:group>
                <v:group id="shape_0" style="position:absolute;left:1980;top:1532;width:1260;height:2498">
                  <v:shape id="shape_0" fillcolor="white" stroked="t" o:allowincell="f" style="position:absolute;left:1980;top:3563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2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2342;top:1532;width:538;height:2030">
                    <v:group id="shape_0" style="position:absolute;left:2342;top:1532;width:538;height:108">
                      <v:line id="shape_0" from="2792,1532" to="2879,163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01,1533" to="2790,163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12,1534" to="2700,16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22,1535" to="2610,163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33,1536" to="2521,16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1,1537" to="2430,163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3,1637" to="2863,1641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474;top:2166;width:355;height:751">
                      <v:group id="shape_0" style="position:absolute;left:2474;top:2166;width:355;height:751">
                        <v:group id="shape_0" style="position:absolute;left:2474;top:2166;width:355;height:630">
                          <v:oval id="shape_0" fillcolor="white" stroked="t" o:allowincell="f" style="position:absolute;left:2474;top:2289;width:354;height:38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2657,2166" to="2657,279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rect id="shape_0" coordsize="21600,17107" path="l0,21600xee" stroked="t" o:allowincell="f" style="position:absolute;left:2602;top:2792;width:70;height:124;flip:xy;mso-wrap-style:none;v-text-anchor:middle;rotation:355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  <v:oval id="shape_0" fillcolor="black" stroked="t" o:allowincell="f" style="position:absolute;left:2631;top:2477;width:32;height:35;flip:xy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line id="shape_0" from="2654,2924" to="2654,31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2444;top:3184;width:403;height:37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2474,1661" to="2474,25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34,1993" to="2834,249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t>13</w:t>
      </w:r>
      <w:r>
        <w:rPr/>
        <w:t>.</w:t>
      </w:r>
      <w:r>
        <w:rPr>
          <w:rFonts w:cs="宋体;SimSun"/>
        </w:rPr>
        <w:t>如图所示，质量为</w:t>
      </w:r>
      <w:r>
        <w:rPr/>
        <w:t>50</w:t>
      </w:r>
      <w:r>
        <w:rPr>
          <w:rFonts w:cs="宋体;SimSun"/>
        </w:rPr>
        <w:t>千克的物体</w:t>
      </w:r>
      <w:r>
        <w:rPr/>
        <w:t>A</w:t>
      </w:r>
      <w:r>
        <w:rPr>
          <w:rFonts w:cs="宋体;SimSun"/>
        </w:rPr>
        <w:t>置于粗糙的水平地面上，用两个滑轮按图连接，当水平拉力</w:t>
      </w:r>
      <w:r>
        <w:rPr/>
        <w:t>F</w:t>
      </w:r>
      <w:r>
        <w:rPr>
          <w:rFonts w:cs="宋体;SimSun"/>
        </w:rPr>
        <w:t>为</w:t>
      </w:r>
      <w:r>
        <w:rPr/>
        <w:t>120</w:t>
      </w:r>
      <w:r>
        <w:rPr>
          <w:rFonts w:cs="宋体;SimSun"/>
        </w:rPr>
        <w:t>牛时，物体</w:t>
      </w:r>
      <w:r>
        <w:rPr/>
        <w:t>A</w:t>
      </w:r>
      <w:r>
        <w:rPr>
          <w:rFonts w:cs="宋体;SimSun"/>
        </w:rPr>
        <w:t>恰能匀速前进。若物体</w:t>
      </w:r>
      <w:r>
        <w:rPr/>
        <w:t>A</w:t>
      </w:r>
      <w:r>
        <w:rPr>
          <w:rFonts w:cs="宋体;SimSun"/>
        </w:rPr>
        <w:t>前进</w:t>
      </w:r>
      <w:r>
        <w:rPr/>
        <w:t>0.5</w:t>
      </w:r>
      <w:r>
        <w:rPr>
          <w:rFonts w:cs="宋体;SimSun"/>
        </w:rPr>
        <w:t>米所用的时间为</w:t>
      </w:r>
      <w:r>
        <w:rPr/>
        <w:t>10</w:t>
      </w:r>
      <w:r>
        <w:rPr>
          <w:rFonts w:cs="宋体;SimSun"/>
        </w:rPr>
        <w:t>秒（绳和滑轮的质量及它们之间的摩擦都不计），则物体</w:t>
      </w:r>
      <w:r>
        <w:rPr/>
        <w:t>A</w:t>
      </w:r>
      <w:r>
        <w:rPr>
          <w:rFonts w:cs="宋体;SimSun"/>
        </w:rPr>
        <w:t>受到的重力为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牛顿，拉力</w:t>
      </w:r>
      <w:r>
        <w:rPr/>
        <w:t>F</w:t>
      </w:r>
      <w:r>
        <w:rPr>
          <w:rFonts w:cs="宋体;SimSun"/>
        </w:rPr>
        <w:t>做功的功率为</w:t>
      </w:r>
      <w:r>
        <w:rPr>
          <w:rFonts w:eastAsia="Times New Roman"/>
          <w:u w:val="single"/>
        </w:rPr>
        <w:t xml:space="preserve">        </w:t>
      </w:r>
      <w:r>
        <w:rPr>
          <w:rFonts w:cs="宋体;SimSun"/>
        </w:rPr>
        <w:t>瓦。（</w:t>
      </w:r>
      <w:r>
        <w:rPr/>
        <w:t>g</w:t>
      </w:r>
      <w:r>
        <w:rPr>
          <w:rFonts w:cs="宋体;SimSun"/>
        </w:rPr>
        <w:t>取</w:t>
      </w:r>
      <w:r>
        <w:rPr/>
        <w:t>10</w:t>
      </w:r>
      <w:r>
        <w:rPr>
          <w:rFonts w:cs="宋体;SimSun"/>
        </w:rPr>
        <w:t>牛</w:t>
      </w:r>
      <w:r>
        <w:rPr/>
        <w:t>/</w:t>
      </w:r>
      <w:r>
        <w:rPr>
          <w:rFonts w:cs="宋体;SimSun"/>
        </w:rPr>
        <w:t>千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left="359" w:hanging="359"/>
        <w:rPr/>
      </w:pPr>
      <w:r>
        <w:rPr/>
      </w:r>
    </w:p>
    <w:p>
      <w:pPr>
        <w:pStyle w:val="Normal"/>
        <w:spacing w:lineRule="exact" w:line="380"/>
        <w:ind w:left="359" w:hanging="359"/>
        <w:rPr/>
      </w:pPr>
      <w:r>
        <w:rPr/>
      </w:r>
    </w:p>
    <w:p>
      <w:pPr>
        <w:pStyle w:val="Normal"/>
        <w:spacing w:lineRule="exact" w:line="380"/>
        <w:ind w:left="359" w:hanging="359"/>
        <w:rPr/>
      </w:pPr>
      <w:r>
        <w:rPr/>
      </w:r>
    </w:p>
    <w:p>
      <w:pPr>
        <w:pStyle w:val="Normal"/>
        <w:spacing w:lineRule="exact" w:line="380"/>
        <w:ind w:left="359" w:hanging="359"/>
        <w:rPr/>
      </w:pPr>
      <w:r>
        <w:rPr/>
      </w:r>
    </w:p>
    <w:p>
      <w:pPr>
        <w:pStyle w:val="Normal"/>
        <w:spacing w:lineRule="exact" w:line="380"/>
        <w:ind w:left="359" w:hanging="35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作图、实验题</w:t>
      </w:r>
    </w:p>
    <w:p>
      <w:pPr>
        <w:pStyle w:val="Normal"/>
        <w:widowControl/>
        <w:snapToGrid w:val="false"/>
        <w:spacing w:lineRule="atLeast" w:line="360"/>
        <w:ind w:right="15" w:hanging="0"/>
        <w:rPr>
          <w:rFonts w:cs="宋体;SimSun"/>
          <w:szCs w:val="18"/>
        </w:rPr>
      </w:pPr>
      <w:r>
        <w:rPr>
          <w:rFonts w:cs="宋体;SimSun"/>
          <w:szCs w:val="18"/>
        </w:rPr>
        <w:t>14.</w:t>
      </w:r>
      <w:r>
        <w:rPr>
          <w:rFonts w:cs="宋体;SimSun"/>
          <w:szCs w:val="18"/>
        </w:rPr>
        <w:t>画出图中</w:t>
      </w:r>
      <w:r>
        <w:rPr>
          <w:rFonts w:cs="宋体;SimSun"/>
          <w:szCs w:val="18"/>
        </w:rPr>
        <w:t>F</w:t>
      </w:r>
      <w:r>
        <w:rPr>
          <w:rFonts w:cs="宋体;SimSun"/>
          <w:szCs w:val="18"/>
        </w:rPr>
        <w:t>的力臂</w:t>
      </w:r>
      <w:r>
        <w:rPr>
          <w:rFonts w:cs="宋体;SimSun"/>
          <w:szCs w:val="18"/>
        </w:rPr>
        <w:t>L.</w:t>
      </w:r>
    </w:p>
    <w:p>
      <w:pPr>
        <w:pStyle w:val="Normal"/>
        <w:widowControl/>
        <w:snapToGrid w:val="false"/>
        <w:spacing w:lineRule="atLeast" w:line="360"/>
        <w:ind w:left="15" w:right="15" w:hanging="0"/>
        <w:rPr>
          <w:rFonts w:cs="宋体;SimSun"/>
          <w:szCs w:val="18"/>
        </w:rPr>
      </w:pPr>
      <w:r>
        <w:rPr>
          <w:rFonts w:cs="宋体;SimSun"/>
          <w:szCs w:val="18"/>
        </w:rPr>
        <w:t>15.</w:t>
      </w:r>
      <w:r>
        <w:rPr>
          <w:rFonts w:cs="宋体;SimSun"/>
          <w:szCs w:val="18"/>
        </w:rPr>
        <w:t>用滑轮组提升重</w:t>
      </w:r>
      <w:r>
        <w:rPr>
          <w:rFonts w:cs="宋体;SimSun"/>
          <w:szCs w:val="18"/>
        </w:rPr>
        <w:t>1000N</w:t>
      </w:r>
      <w:r>
        <w:rPr>
          <w:rFonts w:cs="宋体;SimSun"/>
          <w:szCs w:val="18"/>
        </w:rPr>
        <w:t>的物体</w:t>
      </w:r>
      <w:r>
        <w:rPr>
          <w:rFonts w:cs="宋体;SimSun"/>
          <w:szCs w:val="18"/>
        </w:rPr>
        <w:t>A.</w:t>
      </w:r>
      <w:r>
        <w:rPr>
          <w:rFonts w:cs="宋体;SimSun"/>
          <w:szCs w:val="18"/>
        </w:rPr>
        <w:t>如果每个滑轮重</w:t>
      </w:r>
      <w:r>
        <w:rPr>
          <w:rFonts w:cs="宋体;SimSun"/>
          <w:szCs w:val="18"/>
        </w:rPr>
        <w:t>50N</w:t>
      </w:r>
      <w:r>
        <w:rPr>
          <w:rFonts w:cs="宋体;SimSun"/>
          <w:szCs w:val="18"/>
        </w:rPr>
        <w:t>，绳子能承受的最大拉力为</w:t>
      </w:r>
      <w:r>
        <w:rPr>
          <w:rFonts w:cs="宋体;SimSun"/>
          <w:szCs w:val="18"/>
        </w:rPr>
        <w:t>500N.</w:t>
      </w:r>
      <w:r>
        <w:rPr>
          <w:rFonts w:cs="宋体;SimSun"/>
          <w:szCs w:val="18"/>
        </w:rPr>
        <w:t>请在图中画出绕绳方法</w:t>
      </w:r>
      <w:r>
        <w:rPr>
          <w:rFonts w:cs="宋体;SimSun"/>
          <w:szCs w:val="18"/>
        </w:rPr>
        <w:t>.</w:t>
      </w:r>
    </w:p>
    <w:p>
      <w:pPr>
        <w:pStyle w:val="Normal"/>
        <w:tabs>
          <w:tab w:val="clear" w:pos="420"/>
          <w:tab w:val="right" w:pos="7120" w:leader="dot"/>
        </w:tabs>
        <w:spacing w:lineRule="exact" w:line="400"/>
        <w:ind w:left="283" w:hanging="281"/>
        <w:jc w:val="left"/>
        <w:rPr/>
      </w:pPr>
      <w:r>
        <w:rPr/>
        <w:t>16.</w:t>
      </w:r>
      <w:r>
        <w:rPr/>
        <w:t>如图所示，</w:t>
      </w:r>
      <w:r>
        <w:rPr/>
        <w:t>O</w:t>
      </w:r>
      <w:r>
        <w:rPr/>
        <w:t>为杠杆</w:t>
      </w:r>
      <w:r>
        <w:rPr/>
        <w:t>AC</w:t>
      </w:r>
      <w:r>
        <w:rPr/>
        <w:t>的支点，在</w:t>
      </w:r>
      <w:r>
        <w:rPr/>
        <w:t>B</w:t>
      </w:r>
      <w:r>
        <w:rPr/>
        <w:t>处挂一小球，</w:t>
      </w:r>
      <w:r>
        <w:rPr/>
        <w:t>AO</w:t>
      </w:r>
      <w:r>
        <w:rPr/>
        <w:t>＝</w:t>
      </w:r>
      <w:r>
        <w:rPr/>
        <w:t>OB</w:t>
      </w:r>
      <w:r>
        <w:rPr/>
        <w:t>＝</w:t>
      </w:r>
      <w:r>
        <w:rPr/>
        <w:t>BC</w:t>
      </w:r>
      <w:r>
        <w:rPr/>
        <w:t>，为使杠杆在水平位置平衡，画出施加在杠杆上最小动力</w:t>
      </w:r>
      <w:r>
        <w:rPr/>
        <w:t>F</w:t>
      </w:r>
      <w:r>
        <w:rPr>
          <w:vertAlign w:val="subscript"/>
        </w:rPr>
        <w:t>1</w:t>
      </w:r>
      <w:r>
        <w:rPr/>
        <w:t>的力臂</w:t>
      </w:r>
      <w:r>
        <w:rPr/>
        <w:t>L</w:t>
      </w:r>
      <w:r>
        <w:rPr>
          <w:vertAlign w:val="subscript"/>
        </w:rPr>
        <w:t>1</w:t>
      </w:r>
      <w:r>
        <w:rPr/>
        <w:t>，并标出</w:t>
      </w:r>
      <w:r>
        <w:rPr/>
        <w:t>F</w:t>
      </w:r>
      <w:r>
        <w:rPr>
          <w:vertAlign w:val="subscript"/>
        </w:rPr>
        <w:t>1</w:t>
      </w:r>
      <w:r>
        <w:rPr/>
        <w:t>的方向．</w:t>
      </w:r>
    </w:p>
    <w:p>
      <w:pPr>
        <w:pStyle w:val="Normal"/>
        <w:tabs>
          <w:tab w:val="clear" w:pos="420"/>
          <w:tab w:val="right" w:pos="7120" w:leader="dot"/>
        </w:tabs>
        <w:spacing w:lineRule="exact" w:line="400"/>
        <w:ind w:left="270" w:hanging="26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0050</wp:posOffset>
                </wp:positionH>
                <wp:positionV relativeFrom="paragraph">
                  <wp:posOffset>20320</wp:posOffset>
                </wp:positionV>
                <wp:extent cx="4685665" cy="1572260"/>
                <wp:effectExtent l="5080" t="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572120"/>
                          <a:chOff x="0" y="0"/>
                          <a:chExt cx="4685760" cy="1572120"/>
                        </a:xfrm>
                      </wpg:grpSpPr>
                      <wpg:grpSp>
                        <wpg:cNvGrpSpPr/>
                        <wpg:grpSpPr>
                          <a:xfrm>
                            <a:off x="2628360" y="344880"/>
                            <a:ext cx="2057400" cy="116136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244440"/>
                              <a:ext cx="1627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0200" y="20880"/>
                              <a:ext cx="459720" cy="27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8280" y="223560"/>
                                <a:ext cx="36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108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9880"/>
                              <a:ext cx="27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6320" y="0"/>
                              <a:ext cx="2710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22480" y="21600"/>
                              <a:ext cx="285840" cy="41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7108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60" y="143280"/>
                                <a:ext cx="27108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09200" y="24444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4680" y="891360"/>
                              <a:ext cx="7862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6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339480"/>
                              <a:ext cx="18036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4400"/>
                            <a:ext cx="111240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12400" cy="11887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112400" cy="118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3080" y="99072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9072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00280" cy="15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533520" cy="14065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533520" cy="140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7480" y="120852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4956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.6pt;width:368.95pt;height:123.8pt" coordorigin="630,32" coordsize="7379,2476">
                <v:group id="shape_0" style="position:absolute;left:4769;top:575;width:3240;height:1828">
                  <v:line id="shape_0" from="5055,960" to="7617,9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730;top:608;width:723;height:425">
                    <v:line id="shape_0" from="5885,960" to="6453,960" stroked="t" o:allowincell="f" style="position:absolute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30;top:608;width:426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769;top:622;width:42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2;top:575;width:42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537;top:609;width:451;height:649">
                    <v:shape id="shape_0" stroked="f" o:allowincell="f" style="position:absolute;left:6537;top:609;width:426;height:4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60;top:835;width:426;height:4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886,960" to="5886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52;top:1979;width:123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6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747474" stroked="t" o:allowincell="f" style="position:absolute;left:5742;top:1109;width:283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630;top:480;width:1752;height:2029">
                  <v:group id="shape_0" style="position:absolute;left:630;top:480;width:1752;height:1873">
                    <v:shape id="shape_0" stroked="f" o:allowincell="f" style="position:absolute;left:630;top:480;width:1751;height:1871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170;top:2040;width:719;height:311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white" stroked="t" o:allowincell="f" style="position:absolute;left:630;top:2040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4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330;top:32;width:1260;height:2436">
                  <v:group id="shape_0" style="position:absolute;left:3510;top:32;width:840;height:2215">
                    <v:shape id="shape_0" stroked="f" o:allowincell="f" style="position:absolute;left:3510;top:32;width:839;height:2206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648;top:1935;width:539;height:311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white" stroked="t" o:allowincell="f" style="position:absolute;left:3330;top:2000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spacing w:lineRule="exact" w:line="400"/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spacing w:lineRule="exact" w:line="400"/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spacing w:lineRule="exact" w:line="400"/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spacing w:lineRule="exact" w:line="400"/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spacing w:lineRule="exact" w:line="400"/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spacing w:lineRule="exact" w:line="400"/>
        <w:ind w:left="283" w:hanging="281"/>
        <w:jc w:val="left"/>
        <w:rPr/>
      </w:pPr>
      <w:r>
        <w:rPr/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spacing w:lineRule="exact" w:line="400"/>
        <w:rPr/>
      </w:pPr>
      <w:r>
        <w:rPr>
          <w:lang w:val="en-US" w:eastAsia="en-US"/>
        </w:rPr>
        <w:t>17</w:t>
      </w:r>
      <w:r>
        <w:rPr>
          <w:rFonts w:cs="宋体;SimSun" w:ascii="宋体;SimSun" w:hAnsi="宋体;SimSun"/>
        </w:rPr>
        <w:t>.</w:t>
      </w:r>
      <w:r>
        <w:rPr>
          <w:lang w:val="en-US" w:eastAsia="en-US"/>
        </w:rPr>
        <w:t>在做“测滑轮组机械效率”的实验中，小强和同学们组装了如图所示的甲、乙两个滑轮组（每只滑轮重都相同，不计摩擦和绳重）。</w:t>
      </w:r>
    </w:p>
    <w:p>
      <w:pPr>
        <w:pStyle w:val="Normal"/>
        <w:ind w:left="237" w:firstLine="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398780</wp:posOffset>
                </wp:positionV>
                <wp:extent cx="1030605" cy="2281555"/>
                <wp:effectExtent l="5080" t="3810" r="6985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2281680"/>
                          <a:chOff x="0" y="0"/>
                          <a:chExt cx="1030680" cy="2281680"/>
                        </a:xfrm>
                      </wpg:grpSpPr>
                      <wps:wsp>
                        <wps:cNvSpPr txBox="1"/>
                        <wps:spPr>
                          <a:xfrm>
                            <a:off x="114480" y="19843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30680" cy="19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8920" y="1713240"/>
                              <a:ext cx="30852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3240"/>
                              <a:ext cx="30852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029960" cy="172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19280" y="0"/>
                                <a:ext cx="310680" cy="162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0680" cy="1352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0680" cy="1352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0680" cy="8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257400" y="10080"/>
                                        <a:ext cx="53280" cy="68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6640" y="8280"/>
                                        <a:ext cx="54000" cy="67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4440" y="5760"/>
                                        <a:ext cx="53280" cy="68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2960" y="3960"/>
                                        <a:ext cx="53280" cy="68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200" y="1800"/>
                                        <a:ext cx="53280" cy="68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54000" cy="67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71640"/>
                                        <a:ext cx="297720" cy="12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0680" y="92880"/>
                                      <a:ext cx="202680" cy="539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2680" cy="539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02680" cy="450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8200"/>
                                            <a:ext cx="202680" cy="273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040" y="0"/>
                                            <a:ext cx="0" cy="450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 rot="21300000">
                                          <a:off x="72000" y="448200"/>
                                          <a:ext cx="39960" cy="89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7107">
                                              <a:moveTo>
                                                <a:pt x="2033" y="17107"/>
                                              </a:moveTo>
                                              <a:arcTo wR="10800" hR="10800" stAng="8656069" swAng="1294393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7107">
                                              <a:moveTo>
                                                <a:pt x="2033" y="17107"/>
                                              </a:moveTo>
                                              <a:arcTo wR="10800" hR="10800" stAng="8656069" swAng="1294393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89640" y="221400"/>
                                        <a:ext cx="19080" cy="25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12880"/>
                                      <a:ext cx="202680" cy="539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2680" cy="539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89280"/>
                                          <a:ext cx="202680" cy="450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88560"/>
                                            <a:ext cx="202680" cy="273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8280" y="0"/>
                                            <a:ext cx="0" cy="450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 rot="10500000">
                                          <a:off x="90720" y="1440"/>
                                          <a:ext cx="39960" cy="89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7107">
                                              <a:moveTo>
                                                <a:pt x="2033" y="17107"/>
                                              </a:moveTo>
                                              <a:arcTo wR="10800" hR="10800" stAng="8656069" swAng="1294393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7107">
                                              <a:moveTo>
                                                <a:pt x="2033" y="17107"/>
                                              </a:moveTo>
                                              <a:arcTo wR="10800" hR="10800" stAng="8656069" swAng="1294393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 rot="10800000">
                                        <a:off x="93960" y="292680"/>
                                        <a:ext cx="19080" cy="25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162720" y="272520"/>
                                    <a:ext cx="80640" cy="54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272880"/>
                                    <a:ext cx="0" cy="90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080" y="542880"/>
                                    <a:ext cx="39960" cy="63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920" y="1353240"/>
                                  <a:ext cx="205920" cy="27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592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40" y="102960"/>
                                    <a:ext cx="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040"/>
                                    <a:ext cx="205920" cy="10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960"/>
                                <a:ext cx="341640" cy="172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5080" cy="1720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5080" cy="1473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5080" cy="59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271080" y="0"/>
                                        <a:ext cx="5400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7080" y="0"/>
                                        <a:ext cx="5400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2360" y="0"/>
                                        <a:ext cx="5400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8360" y="0"/>
                                        <a:ext cx="5400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4360" y="0"/>
                                        <a:ext cx="5400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5400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9040"/>
                                        <a:ext cx="3142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760" y="895680"/>
                                      <a:ext cx="213480" cy="57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5240"/>
                                        <a:ext cx="213480" cy="502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3480" cy="502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213840"/>
                                            <a:ext cx="213480" cy="218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00000">
                                            <a:off x="44640" y="30960"/>
                                            <a:ext cx="127800" cy="130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10520" y="0"/>
                                            <a:ext cx="0" cy="502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102240" y="79200"/>
                                          <a:ext cx="19800" cy="20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100440" y="311760"/>
                                          <a:ext cx="19800" cy="20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 rot="10500000">
                                        <a:off x="101520" y="1440"/>
                                        <a:ext cx="42480" cy="7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107">
                                            <a:moveTo>
                                              <a:pt x="2033" y="17107"/>
                                            </a:moveTo>
                                            <a:arcTo wR="10800" hR="10800" stAng="8656069" swAng="1294393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107">
                                            <a:moveTo>
                                              <a:pt x="2033" y="17107"/>
                                            </a:moveTo>
                                            <a:arcTo wR="10800" hR="10800" stAng="8656069" swAng="12943931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4280" y="55080"/>
                                      <a:ext cx="213480" cy="57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3480" cy="502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3480" cy="502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0560"/>
                                            <a:ext cx="213480" cy="218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400" y="340920"/>
                                            <a:ext cx="127800" cy="130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2960" y="0"/>
                                            <a:ext cx="0" cy="502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91440" y="403200"/>
                                          <a:ext cx="19800" cy="20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93600" y="171000"/>
                                          <a:ext cx="19800" cy="20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 rot="21300000">
                                        <a:off x="69120" y="503640"/>
                                        <a:ext cx="42480" cy="7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107">
                                            <a:moveTo>
                                              <a:pt x="2033" y="17107"/>
                                            </a:moveTo>
                                            <a:arcTo wR="10800" hR="10800" stAng="8656069" swAng="1294393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107">
                                            <a:moveTo>
                                              <a:pt x="2033" y="17107"/>
                                            </a:moveTo>
                                            <a:arcTo wR="10800" hR="10800" stAng="8656069" swAng="12943931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4280" y="1450800"/>
                                    <a:ext cx="205200" cy="27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520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640" y="102960"/>
                                      <a:ext cx="0" cy="6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7040"/>
                                      <a:ext cx="20520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4000" y="479880"/>
                                  <a:ext cx="630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448920"/>
                                  <a:ext cx="0" cy="63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480" y="248040"/>
                                  <a:ext cx="47160" cy="83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760" y="264600"/>
                                  <a:ext cx="15840" cy="99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400" y="719280"/>
                                  <a:ext cx="102240" cy="63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31.4pt;width:81.15pt;height:179.65pt" coordorigin="5460,628" coordsize="1623,3593">
                <v:shape id="shape_0" fillcolor="white" stroked="t" o:allowincell="f" style="position:absolute;left:5640;top:3753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460;top:628;width:1623;height:3123">
                  <v:shape id="shape_0" fillcolor="white" stroked="t" o:allowincell="f" style="position:absolute;left:6592;top:3326;width:48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60;top:3326;width:48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461;top:628;width:1622;height:2716">
                    <v:group id="shape_0" style="position:absolute;left:6594;top:628;width:489;height:2557">
                      <v:group id="shape_0" style="position:absolute;left:6594;top:628;width:489;height:2130">
                        <v:group id="shape_0" style="position:absolute;left:6594;top:628;width:489;height:2130">
                          <v:group id="shape_0" style="position:absolute;left:6594;top:628;width:489;height:132">
                            <v:line id="shape_0" from="6999,644" to="7082,7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19,641" to="7003,74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37,637" to="6920,74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56,634" to="6839,74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76,631" to="6759,7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595,628" to="6679,73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594,741" to="7062,759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658;top:774;width:319;height:847">
                            <v:group id="shape_0" style="position:absolute;left:6658;top:774;width:319;height:847">
                              <v:group id="shape_0" style="position:absolute;left:6658;top:774;width:319;height:708">
                                <v:oval id="shape_0" fillcolor="white" stroked="t" o:allowincell="f" style="position:absolute;left:6658;top:913;width:318;height:430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6822,774" to="6822,148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rect id="shape_0" coordsize="21600,17107" path="l0,21600xee" stroked="t" o:allowincell="f" style="position:absolute;left:6772;top:1480;width:62;height:140;flip:xy;mso-wrap-style:none;v-text-anchor:middle;rotation:355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oval id="shape_0" fillcolor="black" stroked="t" o:allowincell="f" style="position:absolute;left:6799;top:1123;width:29;height:39;flip:xy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653;top:1908;width:319;height:849">
                            <v:group id="shape_0" style="position:absolute;left:6653;top:1908;width:319;height:849">
                              <v:group id="shape_0" style="position:absolute;left:6653;top:2049;width:319;height:708">
                                <v:oval id="shape_0" fillcolor="white" stroked="t" o:allowincell="f" style="position:absolute;left:6654;top:2188;width:318;height:430;mso-wrap-style:none;v-text-anchor:middle;rotation:18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6809,2049" to="6809,275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rect id="shape_0" coordsize="21600,17107" path="l0,21600xee" stroked="t" o:allowincell="f" style="position:absolute;left:6797;top:1910;width:62;height:140;flip:xy;mso-wrap-style:none;v-text-anchor:middle;rotation:175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oval id="shape_0" fillcolor="black" stroked="t" o:allowincell="f" style="position:absolute;left:6802;top:2369;width:29;height:39;flip:xy;mso-wrap-style:none;v-text-anchor:middle;rotation:18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line id="shape_0" from="6850,1057" to="6976,190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58,1058" to="6658,24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78,1483" to="7040,2475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49;top:2759;width:324;height:425">
                        <v:rect id="shape_0" fillcolor="white" stroked="t" o:allowincell="f" style="position:absolute;left:6649;top:2759;width:323;height:1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804,2921" to="6804,30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6649;top:3022;width:323;height:1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461;top:634;width:537;height:2709">
                      <v:group id="shape_0" style="position:absolute;left:5461;top:634;width:511;height:2709">
                        <v:group id="shape_0" style="position:absolute;left:5461;top:634;width:511;height:2320">
                          <v:group id="shape_0" style="position:absolute;left:5461;top:634;width:511;height:92">
                            <v:line id="shape_0" from="5888,634" to="5972,72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03,634" to="5887,72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17,634" to="5801,72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2,634" to="5716,72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47,634" to="5631,72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62,634" to="5546,72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61,727" to="5955,72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512;top:2046;width:336;height:908">
                            <v:group id="shape_0" style="position:absolute;left:5512;top:2163;width:336;height:791">
                              <v:group id="shape_0" style="position:absolute;left:5512;top:2163;width:336;height:791">
                                <v:oval id="shape_0" fillcolor="white" stroked="t" o:allowincell="f" style="position:absolute;left:5513;top:2500;width:335;height:343;mso-wrap-style:none;v-text-anchor:middle;rotation:18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oval id="shape_0" fillcolor="white" stroked="t" o:allowincell="f" style="position:absolute;left:5583;top:2212;width:200;height:205;mso-wrap-style:none;v-text-anchor:middle;rotation:18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5687,2163" to="5687,2954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black" stroked="t" o:allowincell="f" style="position:absolute;left:5674;top:2288;width:30;height:31;flip:xy;mso-wrap-style:none;v-text-anchor:middle;rotation:18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5671;top:2654;width:30;height:31;flip:xy;mso-wrap-style:none;v-text-anchor:middle;rotation:18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rect id="shape_0" coordsize="21600,17107" path="l0,21600xee" stroked="t" o:allowincell="f" style="position:absolute;left:5672;top:2047;width:66;height:112;flip:xy;mso-wrap-style:none;v-text-anchor:middle;rotation:17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531;top:721;width:336;height:906">
                            <v:group id="shape_0" style="position:absolute;left:5531;top:721;width:336;height:791">
                              <v:group id="shape_0" style="position:absolute;left:5531;top:721;width:336;height:791">
                                <v:oval id="shape_0" fillcolor="white" stroked="t" o:allowincell="f" style="position:absolute;left:5531;top:832;width:335;height:34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oval id="shape_0" fillcolor="white" stroked="t" o:allowincell="f" style="position:absolute;left:5596;top:1258;width:200;height:20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5693,721" to="5693,151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black" stroked="t" o:allowincell="f" style="position:absolute;left:5675;top:1356;width:30;height:31;flip:xy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5678;top:990;width:30;height:31;flip:xy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rect id="shape_0" coordsize="21600,17107" path="l0,21600xee" stroked="t" o:allowincell="f" style="position:absolute;left:5639;top:1514;width:66;height:112;flip:xy;mso-wrap-style:none;v-text-anchor:middle;rotation:35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5531;top:2919;width:323;height:425">
                          <v:rect id="shape_0" fillcolor="white" stroked="t" o:allowincell="f" style="position:absolute;left:5531;top:2919;width:322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686,3081" to="5686,31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531;top:3182;width:322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line id="shape_0" from="5688,1390" to="5786,21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6,1341" to="5586,2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3,1025" to="5856,23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7,1051" to="5551,261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8,1767" to="5998,275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对于甲图所示的滑轮组，如果没有刻度尺，只要测出钩码重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，然后竖直向上匀速拉动弹簧测力计使钩码升高，从弹簧测力计上读出拉力值</w:t>
      </w:r>
      <w:r>
        <w:rPr>
          <w:i/>
          <w:lang w:val="en-US" w:eastAsia="en-US"/>
        </w:rPr>
        <w:t>F</w:t>
      </w:r>
      <w:r>
        <w:rPr>
          <w:lang w:val="en-US" w:eastAsia="en-US"/>
        </w:rPr>
        <w:t>，即可算出该滑轮组的机械效率</w:t>
      </w:r>
      <w:r>
        <w:rPr>
          <w:lang w:val="en-US" w:eastAsia="en-US"/>
        </w:rPr>
        <w:t>η=</w:t>
      </w:r>
      <w:r>
        <w:rPr>
          <w:u w:val="single"/>
          <w:lang w:val="en-US" w:eastAsia="en-US"/>
        </w:rPr>
        <w:t xml:space="preserve">          </w:t>
      </w:r>
      <w:r>
        <w:rPr>
          <w:lang w:val="en-US" w:eastAsia="en-US"/>
        </w:rPr>
        <w:t>。</w:t>
      </w:r>
    </w:p>
    <w:p>
      <w:pPr>
        <w:pStyle w:val="Normal"/>
        <w:ind w:left="237" w:firstLine="1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比较甲、乙两滑轮组的机械效率，</w:t>
      </w:r>
    </w:p>
    <w:p>
      <w:pPr>
        <w:pStyle w:val="Normal"/>
        <w:ind w:left="237" w:firstLine="10"/>
        <w:rPr/>
      </w:pPr>
      <w:r>
        <w:rPr>
          <w:lang w:val="en-US" w:eastAsia="en-US"/>
        </w:rPr>
        <w:t>可知</w:t>
      </w:r>
      <w:r>
        <w:rPr>
          <w:lang w:val="en-US" w:eastAsia="en-US"/>
        </w:rPr>
        <w:t>η</w:t>
      </w:r>
      <w:r>
        <w:rPr>
          <w:vertAlign w:val="subscript"/>
          <w:lang w:val="en-US" w:eastAsia="en-US"/>
        </w:rPr>
        <w:t>甲</w:t>
      </w:r>
      <w:r>
        <w:rPr>
          <w:rFonts w:eastAsia="Times New Roman"/>
          <w:u w:val="single"/>
          <w:lang w:val="en-US" w:eastAsia="en-US"/>
        </w:rPr>
        <w:t xml:space="preserve">      </w:t>
      </w:r>
      <w:r>
        <w:rPr>
          <w:lang w:val="en-US" w:eastAsia="en-US"/>
        </w:rPr>
        <w:t>η</w:t>
      </w:r>
      <w:r>
        <w:rPr>
          <w:vertAlign w:val="subscript"/>
          <w:lang w:val="en-US" w:eastAsia="en-US"/>
        </w:rPr>
        <w:t>乙</w:t>
      </w:r>
      <w:r>
        <w:rPr>
          <w:lang w:val="en-US" w:eastAsia="en-US"/>
        </w:rPr>
        <w:t>（选填“＞”、“＜”或“＝”）。</w:t>
      </w:r>
    </w:p>
    <w:p>
      <w:pPr>
        <w:pStyle w:val="Normal"/>
        <w:ind w:left="237" w:firstLine="1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实验后小强猜想，对于同一滑轮组</w:t>
      </w:r>
    </w:p>
    <w:p>
      <w:pPr>
        <w:pStyle w:val="Normal"/>
        <w:ind w:left="237" w:firstLine="10"/>
        <w:rPr>
          <w:lang w:val="en-US" w:eastAsia="en-US"/>
        </w:rPr>
      </w:pPr>
      <w:r>
        <w:rPr>
          <w:lang w:val="en-US" w:eastAsia="en-US"/>
        </w:rPr>
        <w:t>（例如图乙），它的机械效率也可能不是</w:t>
      </w:r>
      <w:r>
        <w:rPr>
          <w:rFonts w:eastAsia="Times New Roman"/>
          <w:lang w:val="en-US" w:eastAsia="en-US"/>
        </w:rPr>
        <w:t xml:space="preserve">   </w:t>
      </w:r>
    </w:p>
    <w:p>
      <w:pPr>
        <w:pStyle w:val="Normal"/>
        <w:ind w:left="237" w:firstLine="10"/>
        <w:rPr>
          <w:lang w:val="en-US" w:eastAsia="en-US"/>
        </w:rPr>
      </w:pPr>
      <w:r>
        <w:rPr>
          <w:lang w:val="en-US" w:eastAsia="en-US"/>
        </w:rPr>
        <w:t>固定的，于是他用实验进行了探究，并</w:t>
      </w:r>
    </w:p>
    <w:p>
      <w:pPr>
        <w:pStyle w:val="Normal"/>
        <w:ind w:left="237" w:firstLine="10"/>
        <w:rPr>
          <w:lang w:val="en-US" w:eastAsia="en-US"/>
        </w:rPr>
      </w:pPr>
      <w:r>
        <w:rPr>
          <w:lang w:val="en-US" w:eastAsia="en-US"/>
        </w:rPr>
        <w:t>证明自己的猜想是正确的。你认为小强应</w:t>
      </w:r>
    </w:p>
    <w:p>
      <w:pPr>
        <w:pStyle w:val="Normal"/>
        <w:ind w:left="237" w:firstLine="10"/>
        <w:rPr/>
      </w:pPr>
      <w:r>
        <w:rPr>
          <w:lang w:val="en-US" w:eastAsia="en-US"/>
        </w:rPr>
        <w:t>采用的正确方法是什么？答：</w:t>
      </w:r>
      <w:r>
        <w:rPr>
          <w:rFonts w:eastAsia="Times New Roman"/>
          <w:u w:val="single"/>
          <w:lang w:val="en-US" w:eastAsia="en-US"/>
        </w:rPr>
        <w:t xml:space="preserve">          </w:t>
      </w:r>
    </w:p>
    <w:p>
      <w:pPr>
        <w:pStyle w:val="Normal"/>
        <w:ind w:left="237" w:firstLine="10"/>
        <w:rPr/>
      </w:pPr>
      <w:r>
        <w:rPr>
          <w:rFonts w:eastAsia="Times New Roman"/>
          <w:u w:val="single"/>
          <w:lang w:val="en-US" w:eastAsia="en-US"/>
        </w:rPr>
        <w:t xml:space="preserve">                                 </w:t>
      </w:r>
      <w:r>
        <w:rPr>
          <w:lang w:val="en-US" w:eastAsia="en-US"/>
        </w:rPr>
        <w:t>。</w:t>
      </w:r>
    </w:p>
    <w:p>
      <w:pPr>
        <w:pStyle w:val="Normal"/>
        <w:rPr/>
      </w:pPr>
      <w:r>
        <w:rPr/>
        <w:t>四、计算题</w:t>
      </w:r>
    </w:p>
    <w:p>
      <w:pPr>
        <w:pStyle w:val="Normal"/>
        <w:tabs>
          <w:tab w:val="clear" w:pos="420"/>
          <w:tab w:val="right" w:pos="7120" w:leader="dot"/>
        </w:tabs>
        <w:ind w:left="270" w:hanging="268"/>
        <w:jc w:val="left"/>
        <w:rPr>
          <w:color w:val="FF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360680</wp:posOffset>
                </wp:positionV>
                <wp:extent cx="2656840" cy="745490"/>
                <wp:effectExtent l="0" t="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800" cy="745560"/>
                          <a:chOff x="0" y="0"/>
                          <a:chExt cx="2656800" cy="745560"/>
                        </a:xfrm>
                      </wpg:grpSpPr>
                      <wps:wsp>
                        <wps:cNvSpPr txBox="1"/>
                        <wps:spPr>
                          <a:xfrm>
                            <a:off x="1789920" y="291960"/>
                            <a:ext cx="8668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657440" cy="69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8.4pt;width:209.2pt;height:58.7pt" coordorigin="4320,568" coordsize="4184,1174">
                <v:shape id="shape_0" fillcolor="white" stroked="t" o:allowincell="f" style="position:absolute;left:7139;top:1028;width:1364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320;top:568;width:2609;height:109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>18.</w:t>
      </w:r>
      <w:r>
        <w:rPr>
          <w:color w:val="FF0000"/>
        </w:rPr>
        <w:t>剪铁皮用的剪刀是省力杠杆还是费力杠杆？工人剪铁皮时，有时用两根铁管套在剪刀柄上（如图），这是什么道理？。（该题删去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电动自行车轻便、安全、无污染，很受人们喜爱。某同学在双休日骑电动自行车到海滨、连岛观光，途经</w:t>
      </w:r>
      <w:r>
        <w:rPr>
          <w:rFonts w:ascii="宋体;SimSun" w:hAnsi="宋体;SimSun" w:cs="宋体;SimSun"/>
          <w:szCs w:val="21"/>
        </w:rPr>
        <w:t>全长</w:t>
      </w:r>
      <w:r>
        <w:rPr>
          <w:rFonts w:cs="宋体;SimSun" w:ascii="宋体;SimSun" w:hAnsi="宋体;SimSun"/>
          <w:szCs w:val="21"/>
        </w:rPr>
        <w:t>700</w:t>
      </w:r>
      <w:r>
        <w:rPr>
          <w:rFonts w:cs="宋体;SimSun" w:ascii="宋体;SimSun" w:hAnsi="宋体;SimSun"/>
          <w:szCs w:val="21"/>
        </w:rPr>
        <w:t>0m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被</w:t>
      </w:r>
      <w:r>
        <w:rPr>
          <w:rFonts w:ascii="宋体;SimSun" w:hAnsi="宋体;SimSun" w:cs="宋体;SimSun"/>
          <w:szCs w:val="21"/>
        </w:rPr>
        <w:t>人们称之为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神州第一堤</w:t>
      </w:r>
      <w:r>
        <w:rPr>
          <w:rFonts w:ascii="宋体;SimSun" w:hAnsi="宋体;SimSun" w:cs="宋体;SimSun"/>
          <w:szCs w:val="21"/>
        </w:rPr>
        <w:t>”的连云港拦海大堤。若电动自行车以</w:t>
      </w:r>
      <w:r>
        <w:rPr>
          <w:rFonts w:cs="宋体;SimSun" w:ascii="宋体;SimSun" w:hAnsi="宋体;SimSun"/>
          <w:szCs w:val="21"/>
        </w:rPr>
        <w:t>18km/h</w:t>
      </w:r>
      <w:r>
        <w:rPr>
          <w:rFonts w:ascii="宋体;SimSun" w:hAnsi="宋体;SimSun" w:cs="宋体;SimSun"/>
          <w:szCs w:val="21"/>
        </w:rPr>
        <w:t>的速度匀速行驶，电动自行车牵引力的功率为</w:t>
      </w:r>
      <w:r>
        <w:rPr>
          <w:rFonts w:cs="宋体;SimSun" w:ascii="宋体;SimSun" w:hAnsi="宋体;SimSun"/>
          <w:szCs w:val="21"/>
        </w:rPr>
        <w:t>150W</w:t>
      </w:r>
      <w:r>
        <w:rPr>
          <w:rFonts w:ascii="宋体;SimSun" w:hAnsi="宋体;SimSun" w:cs="宋体;SimSun"/>
          <w:szCs w:val="21"/>
        </w:rPr>
        <w:t>。求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同学通过大堤全程所需的时间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电动自行车通过大堤全程牵引力所做的功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动自行车的牵引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00475</wp:posOffset>
                </wp:positionH>
                <wp:positionV relativeFrom="paragraph">
                  <wp:posOffset>398780</wp:posOffset>
                </wp:positionV>
                <wp:extent cx="1399540" cy="2266315"/>
                <wp:effectExtent l="0" t="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" cy="2266200"/>
                          <a:chOff x="0" y="0"/>
                          <a:chExt cx="1399680" cy="2266200"/>
                        </a:xfrm>
                      </wpg:grpSpPr>
                      <wps:wsp>
                        <wps:cNvSpPr txBox="1"/>
                        <wps:spPr>
                          <a:xfrm>
                            <a:off x="344880" y="1994400"/>
                            <a:ext cx="8053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39968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880" y="1722600"/>
                            <a:ext cx="4597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31.4pt;width:110.2pt;height:178.45pt" coordorigin="5985,628" coordsize="2204,3569">
                <v:shape id="shape_0" fillcolor="white" stroked="t" o:allowincell="f" style="position:absolute;left:6528;top:3769;width:126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985;top:628;width:2203;height:301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528;top:3341;width:723;height:4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19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图所示是小明同学测滑轮组机械效率的实验装置图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他做了</w:t>
      </w:r>
      <w:r>
        <w:rPr>
          <w:rFonts w:cs="宋体;SimSun" w:ascii="宋体;SimSun" w:hAnsi="宋体;SimSun"/>
        </w:rPr>
        <w:t>2.4J</w:t>
      </w:r>
      <w:r>
        <w:rPr>
          <w:rFonts w:ascii="宋体;SimSun" w:hAnsi="宋体;SimSun" w:cs="宋体;SimSun"/>
        </w:rPr>
        <w:t>的有用功使重物匀速上升了</w:t>
      </w:r>
      <w:r>
        <w:rPr>
          <w:rFonts w:cs="宋体;SimSun" w:ascii="宋体;SimSun" w:hAnsi="宋体;SimSun"/>
        </w:rPr>
        <w:t>0.4m</w:t>
      </w:r>
      <w:r>
        <w:rPr>
          <w:rFonts w:ascii="宋体;SimSun" w:hAnsi="宋体;SimSun" w:cs="宋体;SimSun"/>
        </w:rPr>
        <w:t>，不计绳重及摩擦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请你回答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  <w:sz w:val="18"/>
        </w:rPr>
        <w:t>）</w:t>
      </w:r>
      <w:r>
        <w:rPr>
          <w:rFonts w:ascii="宋体;SimSun" w:hAnsi="宋体;SimSun" w:cs="宋体;SimSun"/>
        </w:rPr>
        <w:t>小明所用的拉力是多少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？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sz w:val="18"/>
        </w:rPr>
        <w:t>）</w:t>
      </w:r>
      <w:r>
        <w:rPr>
          <w:rFonts w:ascii="宋体;SimSun" w:hAnsi="宋体;SimSun" w:cs="宋体;SimSun"/>
        </w:rPr>
        <w:t>该滑轮组的机械效率是多少？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sz w:val="18"/>
        </w:rPr>
        <w:t>）</w:t>
      </w:r>
      <w:r>
        <w:rPr>
          <w:rFonts w:ascii="宋体;SimSun" w:hAnsi="宋体;SimSun" w:cs="宋体;SimSun"/>
        </w:rPr>
        <w:t>根据题目所提供的相关信息，还可以求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其它一些物理量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请从中任选两个并加以解答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4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Char">
    <w:name w:val="HTML 预设格式 Char"/>
    <w:basedOn w:val="Style12"/>
    <w:qFormat/>
    <w:rPr>
      <w:rFonts w:ascii="Arial Unicode MS" w:hAnsi="Arial Unicode MS" w:eastAsia="Arial Unicode MS" w:cs="Arial Unicode MS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ontent1">
    <w:name w:val="content1"/>
    <w:basedOn w:val="Style12"/>
    <w:qFormat/>
    <w:rPr/>
  </w:style>
  <w:style w:type="character" w:styleId="Content">
    <w:name w:val="content"/>
    <w:basedOn w:val="Style12"/>
    <w:qFormat/>
    <w:rPr/>
  </w:style>
  <w:style w:type="character" w:styleId="3Char">
    <w:name w:val="正文文本缩进 3 Char"/>
    <w:basedOn w:val="Style12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Style16">
    <w:name w:val="正文缩进"/>
    <w:basedOn w:val="Normal"/>
    <w:qFormat/>
    <w:pPr>
      <w:ind w:firstLine="420"/>
    </w:pPr>
    <w:rPr>
      <w:szCs w:val="24"/>
    </w:rPr>
  </w:style>
  <w:style w:type="paragraph" w:styleId="Style17">
    <w:name w:val="小题"/>
    <w:basedOn w:val="Style16"/>
    <w:qFormat/>
    <w:pPr>
      <w:numPr>
        <w:ilvl w:val="0"/>
        <w:numId w:val="3"/>
      </w:numPr>
      <w:tabs>
        <w:tab w:val="clear" w:pos="420"/>
        <w:tab w:val="left" w:pos="315" w:leader="none"/>
      </w:tabs>
      <w:ind w:left="315" w:firstLine="420"/>
    </w:pPr>
    <w:rPr>
      <w:rFonts w:ascii="宋体;SimSun" w:hAnsi="宋体;SimSu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18">
    <w:name w:val="列表接续"/>
    <w:basedOn w:val="Normal"/>
    <w:qFormat/>
    <w:pPr>
      <w:spacing w:before="0" w:after="120"/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3">
    <w:name w:val="正文文本缩进 3"/>
    <w:basedOn w:val="Normal"/>
    <w:qFormat/>
    <w:pPr>
      <w:ind w:left="252" w:hanging="25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59:00Z</dcterms:created>
  <dc:creator>User</dc:creator>
  <dc:description/>
  <cp:keywords/>
  <dc:language>en-US</dc:language>
  <cp:lastModifiedBy>miss兜</cp:lastModifiedBy>
  <dcterms:modified xsi:type="dcterms:W3CDTF">2011-10-19T03:59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