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4029710" cy="604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8280" cy="602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8280" cy="6037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010025" cy="6037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90975" cy="601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99230" cy="6067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018280" cy="6029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29710" cy="6018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0025" cy="6056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980180" cy="6018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0025" cy="6048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37965" cy="6048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999230" cy="6037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0025" cy="6048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8280" cy="6037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018280" cy="6037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0025" cy="6037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8280" cy="60566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010025" cy="60375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0025" cy="60375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5T01:49:00Z</dcterms:modified>
  <cp:revision>41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