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828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0975" cy="603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29710" cy="602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2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604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37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5T01:53:00Z</dcterms:modified>
  <cp:revision>41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