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4029710" cy="604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1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56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018280" cy="6037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5T01:55:00Z</dcterms:modified>
  <cp:revision>41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