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11.jpeg" ContentType="image/jpeg"/>
  <Override PartName="/word/media/image23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5.wmf" ContentType="image/x-wmf"/>
  <Override PartName="/word/media/image6.png" ContentType="image/png"/>
  <Override PartName="/word/media/image24.jpeg" ContentType="image/jpeg"/>
  <Override PartName="/word/media/image5.png" ContentType="image/png"/>
  <Override PartName="/word/media/image10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.png" ContentType="image/png"/>
  <Override PartName="/word/media/image4.png" ContentType="image/png"/>
  <Override PartName="/word/media/image20.wmf" ContentType="image/x-wmf"/>
  <Override PartName="/word/media/image18.wmf" ContentType="image/x-wmf"/>
  <Override PartName="/word/media/image14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初三上学期物理期末试题精品一</w:t>
      </w:r>
    </w:p>
    <w:p>
      <w:pPr>
        <w:pStyle w:val="Normal"/>
        <w:spacing w:lineRule="auto" w:line="240" w:before="0" w:after="0"/>
        <w:rPr/>
      </w:pPr>
      <w:r>
        <w:rPr/>
        <w:t>提示：请把选择题一、二的答案填在下表内：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1"/>
              </w:rPr>
            </w:pPr>
            <w:r>
              <w:rPr>
                <w:rFonts w:cs="宋体;SimSun"/>
                <w:szCs w:val="21"/>
              </w:rPr>
              <w:t>题</w:t>
            </w:r>
            <w:r>
              <w:rPr>
                <w:rFonts w:cs="Cambria" w:eastAsia="Cambria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8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1"/>
              </w:rPr>
            </w:pPr>
            <w:r>
              <w:rPr>
                <w:rFonts w:cs="宋体;SimSun"/>
                <w:szCs w:val="21"/>
              </w:rPr>
              <w:t>答</w:t>
            </w:r>
            <w:r>
              <w:rPr>
                <w:rFonts w:cs="Cambria" w:eastAsia="Cambria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案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1"/>
              </w:rPr>
            </w:pPr>
            <w:r>
              <w:rPr>
                <w:rFonts w:cs="宋体;SimSun"/>
                <w:szCs w:val="21"/>
              </w:rPr>
              <w:t>题</w:t>
            </w:r>
            <w:r>
              <w:rPr>
                <w:rFonts w:cs="Cambria" w:eastAsia="Cambria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szCs w:val="21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6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1"/>
              </w:rPr>
            </w:pPr>
            <w:r>
              <w:rPr>
                <w:rFonts w:cs="宋体;SimSun"/>
                <w:szCs w:val="21"/>
              </w:rPr>
              <w:t>答</w:t>
            </w:r>
            <w:r>
              <w:rPr>
                <w:rFonts w:cs="Cambria" w:eastAsia="Cambria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案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8"/>
          <w:szCs w:val="21"/>
        </w:rPr>
      </w:pPr>
      <w:r>
        <w:rPr>
          <w:rFonts w:cs="宋体;SimSun"/>
          <w:b/>
          <w:bCs/>
          <w:sz w:val="28"/>
          <w:szCs w:val="21"/>
        </w:rPr>
        <w:t>第</w:t>
      </w:r>
      <w:r>
        <w:rPr>
          <w:rFonts w:cs="宋体;SimSun"/>
          <w:b/>
          <w:bCs/>
          <w:sz w:val="28"/>
          <w:szCs w:val="21"/>
        </w:rPr>
        <w:t>I</w:t>
      </w:r>
      <w:r>
        <w:rPr>
          <w:rFonts w:cs="宋体;SimSun"/>
          <w:b/>
          <w:bCs/>
          <w:sz w:val="28"/>
          <w:szCs w:val="21"/>
        </w:rPr>
        <w:t>卷（选择题</w:t>
      </w:r>
      <w:r>
        <w:rPr>
          <w:rFonts w:cs="Cambria" w:eastAsia="Cambria"/>
          <w:b/>
          <w:bCs/>
          <w:sz w:val="28"/>
          <w:szCs w:val="21"/>
        </w:rPr>
        <w:t xml:space="preserve">  </w:t>
      </w:r>
      <w:r>
        <w:rPr>
          <w:rFonts w:cs="宋体;SimSun"/>
          <w:b/>
          <w:bCs/>
          <w:sz w:val="28"/>
          <w:szCs w:val="21"/>
        </w:rPr>
        <w:t>共</w:t>
      </w:r>
      <w:r>
        <w:rPr>
          <w:rFonts w:cs="宋体;SimSun"/>
          <w:b/>
          <w:bCs/>
          <w:sz w:val="28"/>
          <w:szCs w:val="21"/>
        </w:rPr>
        <w:t>36</w:t>
      </w:r>
      <w:r>
        <w:rPr>
          <w:rFonts w:cs="宋体;SimSun"/>
          <w:b/>
          <w:bCs/>
          <w:sz w:val="28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lang w:eastAsia="zh-CN"/>
        </w:rPr>
        <w:t>一、选择题</w:t>
      </w:r>
      <w:r>
        <w:rPr>
          <w:rFonts w:ascii="宋体;SimSun" w:hAnsi="宋体;SimSun" w:cs="宋体;SimSun"/>
          <w:sz w:val="24"/>
          <w:lang w:eastAsia="zh-CN"/>
        </w:rPr>
        <w:t>（下列各小题均有四个选项，其中只有一个符合题意。共</w:t>
      </w:r>
      <w:r>
        <w:rPr>
          <w:rFonts w:cs="宋体;SimSun" w:ascii="宋体;SimSun" w:hAnsi="宋体;SimSun"/>
          <w:sz w:val="24"/>
          <w:lang w:eastAsia="zh-CN"/>
        </w:rPr>
        <w:t>24</w:t>
      </w:r>
      <w:r>
        <w:rPr>
          <w:rFonts w:ascii="宋体;SimSun" w:hAnsi="宋体;SimSun" w:cs="宋体;SimSun"/>
          <w:sz w:val="24"/>
          <w:lang w:eastAsia="zh-CN"/>
        </w:rPr>
        <w:t>分，每小题</w:t>
      </w: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分）</w:t>
      </w:r>
    </w:p>
    <w:p>
      <w:pPr>
        <w:pStyle w:val="Normal"/>
        <w:jc w:val="both"/>
        <w:rPr>
          <w:rFonts w:ascii="宋体;SimSun" w:hAnsi="宋体;SimSun" w:cs="宋体;SimSun"/>
          <w:sz w:val="24"/>
          <w:lang w:val="zh-CN" w:eastAsia="zh-CN"/>
        </w:rPr>
      </w:pPr>
      <w:r>
        <w:rPr>
          <w:rFonts w:cs="宋体;SimSun" w:ascii="宋体;SimSun" w:hAnsi="宋体;SimSun"/>
          <w:sz w:val="24"/>
          <w:lang w:eastAsia="zh-CN"/>
        </w:rPr>
        <w:t>1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ascii="宋体;SimSun" w:hAnsi="宋体;SimSun" w:cs="宋体;SimSun"/>
          <w:sz w:val="24"/>
          <w:lang w:val="zh-CN" w:eastAsia="zh-CN"/>
        </w:rPr>
        <w:t>下列物品中，属于导体的是</w:t>
      </w:r>
    </w:p>
    <w:p>
      <w:pPr>
        <w:pStyle w:val="Normal"/>
        <w:rPr>
          <w:rFonts w:ascii="宋体;SimSun" w:hAnsi="宋体;SimSun" w:cs="宋体;SimSun"/>
          <w:sz w:val="24"/>
          <w:lang w:val="zh-CN" w:eastAsia="zh-CN"/>
        </w:rPr>
      </w:pPr>
      <w:r>
        <w:rPr>
          <w:rFonts w:cs="宋体;SimSun" w:ascii="宋体;SimSun" w:hAnsi="宋体;SimSun"/>
          <w:sz w:val="24"/>
          <w:lang w:eastAsia="zh-CN"/>
        </w:rPr>
        <w:t>A</w:t>
      </w:r>
      <w:r>
        <w:rPr>
          <w:rFonts w:ascii="宋体;SimSun" w:hAnsi="宋体;SimSun" w:cs="宋体;SimSun"/>
          <w:sz w:val="24"/>
          <w:lang w:val="zh-CN" w:eastAsia="zh-CN"/>
        </w:rPr>
        <w:t>．自行车轮胎</w:t>
      </w:r>
      <w:r>
        <w:rPr>
          <w:rFonts w:ascii="宋体;SimSun" w:hAnsi="宋体;SimSun" w:cs="宋体;SimSun"/>
          <w:sz w:val="24"/>
          <w:lang w:eastAsia="zh-CN"/>
        </w:rPr>
        <w:t xml:space="preserve">        </w:t>
      </w:r>
      <w:r>
        <w:rPr>
          <w:rFonts w:cs="宋体;SimSun" w:ascii="宋体;SimSun" w:hAnsi="宋体;SimSun"/>
          <w:sz w:val="24"/>
          <w:lang w:eastAsia="zh-CN"/>
        </w:rPr>
        <w:t>B</w:t>
      </w:r>
      <w:r>
        <w:rPr>
          <w:rFonts w:ascii="宋体;SimSun" w:hAnsi="宋体;SimSun" w:cs="宋体;SimSun"/>
          <w:sz w:val="24"/>
          <w:lang w:val="zh-CN" w:eastAsia="zh-CN"/>
        </w:rPr>
        <w:t>．塑料尺</w:t>
      </w:r>
      <w:r>
        <w:rPr>
          <w:rFonts w:ascii="宋体;SimSun" w:hAnsi="宋体;SimSun" w:cs="宋体;SimSun"/>
          <w:sz w:val="24"/>
          <w:lang w:eastAsia="zh-CN"/>
        </w:rPr>
        <w:t xml:space="preserve">    </w:t>
      </w:r>
      <w:r>
        <w:rPr>
          <w:rFonts w:ascii="宋体;SimSun" w:hAnsi="宋体;SimSun" w:cs="宋体;SimSun"/>
          <w:sz w:val="24"/>
          <w:lang w:eastAsia="zh-CN"/>
        </w:rPr>
        <w:t xml:space="preserve">      </w:t>
      </w:r>
      <w:r>
        <w:rPr>
          <w:rFonts w:cs="宋体;SimSun" w:ascii="宋体;SimSun" w:hAnsi="宋体;SimSun"/>
          <w:sz w:val="24"/>
          <w:lang w:eastAsia="zh-CN"/>
        </w:rPr>
        <w:t>C</w:t>
      </w:r>
      <w:r>
        <w:rPr>
          <w:rFonts w:ascii="宋体;SimSun" w:hAnsi="宋体;SimSun" w:cs="宋体;SimSun"/>
          <w:sz w:val="24"/>
          <w:lang w:val="zh-CN" w:eastAsia="zh-CN"/>
        </w:rPr>
        <w:t>．铅笔芯</w:t>
      </w:r>
      <w:r>
        <w:rPr>
          <w:rFonts w:ascii="宋体;SimSun" w:hAnsi="宋体;SimSun" w:cs="宋体;SimSun"/>
          <w:sz w:val="24"/>
          <w:lang w:eastAsia="zh-CN"/>
        </w:rPr>
        <w:t xml:space="preserve">       </w:t>
      </w:r>
      <w:r>
        <w:rPr>
          <w:rFonts w:cs="宋体;SimSun" w:ascii="宋体;SimSun" w:hAnsi="宋体;SimSun"/>
          <w:sz w:val="24"/>
          <w:lang w:eastAsia="zh-CN"/>
        </w:rPr>
        <w:t>D</w:t>
      </w:r>
      <w:r>
        <w:rPr>
          <w:rFonts w:ascii="宋体;SimSun" w:hAnsi="宋体;SimSun" w:cs="宋体;SimSun"/>
          <w:sz w:val="24"/>
          <w:lang w:val="zh-CN" w:eastAsia="zh-CN"/>
        </w:rPr>
        <w:t>．橡皮</w:t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 xml:space="preserve">．下列仪器中能用来测量电功的是 </w:t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A</w:t>
      </w:r>
      <w:r>
        <w:rPr>
          <w:rFonts w:ascii="宋体;SimSun" w:hAnsi="宋体;SimSun" w:cs="宋体;SimSun"/>
          <w:sz w:val="24"/>
          <w:lang w:eastAsia="zh-CN"/>
        </w:rPr>
        <w:t xml:space="preserve">．电压表             </w:t>
      </w:r>
      <w:r>
        <w:rPr>
          <w:rFonts w:cs="宋体;SimSun" w:ascii="宋体;SimSun" w:hAnsi="宋体;SimSun"/>
          <w:sz w:val="24"/>
          <w:lang w:eastAsia="zh-CN"/>
        </w:rPr>
        <w:t>B</w:t>
      </w:r>
      <w:r>
        <w:rPr>
          <w:rFonts w:ascii="宋体;SimSun" w:hAnsi="宋体;SimSun" w:cs="宋体;SimSun"/>
          <w:sz w:val="24"/>
          <w:lang w:eastAsia="zh-CN"/>
        </w:rPr>
        <w:t xml:space="preserve">．电能表          </w:t>
      </w:r>
      <w:r>
        <w:rPr>
          <w:rFonts w:cs="宋体;SimSun" w:ascii="宋体;SimSun" w:hAnsi="宋体;SimSun"/>
          <w:sz w:val="24"/>
          <w:lang w:eastAsia="zh-CN"/>
        </w:rPr>
        <w:t>C</w:t>
      </w:r>
      <w:r>
        <w:rPr>
          <w:rFonts w:ascii="宋体;SimSun" w:hAnsi="宋体;SimSun" w:cs="宋体;SimSun"/>
          <w:sz w:val="24"/>
          <w:lang w:eastAsia="zh-CN"/>
        </w:rPr>
        <w:t xml:space="preserve">．电流表       </w:t>
      </w:r>
      <w:r>
        <w:rPr>
          <w:rFonts w:cs="宋体;SimSun" w:ascii="宋体;SimSun" w:hAnsi="宋体;SimSun"/>
          <w:sz w:val="24"/>
          <w:lang w:eastAsia="zh-CN"/>
        </w:rPr>
        <w:t>D</w:t>
      </w:r>
      <w:r>
        <w:rPr>
          <w:rFonts w:ascii="宋体;SimSun" w:hAnsi="宋体;SimSun" w:cs="宋体;SimSun"/>
          <w:sz w:val="24"/>
          <w:lang w:eastAsia="zh-CN"/>
        </w:rPr>
        <w:t>．测电笔</w:t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3.</w:t>
      </w:r>
      <w:r>
        <w:rPr>
          <w:rFonts w:ascii="宋体;SimSun" w:hAnsi="宋体;SimSun" w:cs="宋体;SimSun"/>
          <w:sz w:val="24"/>
          <w:lang w:eastAsia="zh-CN"/>
        </w:rPr>
        <w:t>扩散现象表明</w:t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A.</w:t>
      </w:r>
      <w:r>
        <w:rPr>
          <w:rFonts w:ascii="宋体;SimSun" w:hAnsi="宋体;SimSun" w:cs="宋体;SimSun"/>
          <w:sz w:val="24"/>
          <w:lang w:eastAsia="zh-CN"/>
        </w:rPr>
        <w:t xml:space="preserve">分子之间有作用力                 </w:t>
      </w:r>
      <w:r>
        <w:rPr>
          <w:rFonts w:cs="宋体;SimSun" w:ascii="宋体;SimSun" w:hAnsi="宋体;SimSun"/>
          <w:sz w:val="24"/>
          <w:lang w:eastAsia="zh-CN"/>
        </w:rPr>
        <w:t>B.</w:t>
      </w:r>
      <w:r>
        <w:rPr>
          <w:rFonts w:ascii="宋体;SimSun" w:hAnsi="宋体;SimSun" w:cs="宋体;SimSun"/>
          <w:sz w:val="24"/>
          <w:lang w:eastAsia="zh-CN"/>
        </w:rPr>
        <w:t>分子间斥力大于引力</w:t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C.</w:t>
      </w:r>
      <w:r>
        <w:rPr>
          <w:rFonts w:ascii="宋体;SimSun" w:hAnsi="宋体;SimSun" w:cs="宋体;SimSun"/>
          <w:sz w:val="24"/>
          <w:lang w:eastAsia="zh-CN"/>
        </w:rPr>
        <w:t xml:space="preserve">分子间引力大于斥力               </w:t>
      </w:r>
      <w:r>
        <w:rPr>
          <w:rFonts w:cs="宋体;SimSun" w:ascii="宋体;SimSun" w:hAnsi="宋体;SimSun"/>
          <w:sz w:val="24"/>
          <w:lang w:eastAsia="zh-CN"/>
        </w:rPr>
        <w:t>D.</w:t>
      </w:r>
      <w:r>
        <w:rPr>
          <w:rFonts w:ascii="宋体;SimSun" w:hAnsi="宋体;SimSun" w:cs="宋体;SimSun"/>
          <w:sz w:val="24"/>
          <w:lang w:eastAsia="zh-CN"/>
        </w:rPr>
        <w:t>分子不停地做无规则运动</w:t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4</w:t>
      </w:r>
      <w:r>
        <w:rPr>
          <w:rFonts w:ascii="宋体;SimSun" w:hAnsi="宋体;SimSun" w:cs="宋体;SimSun"/>
          <w:sz w:val="24"/>
          <w:lang w:eastAsia="zh-CN"/>
        </w:rPr>
        <w:t>．磁场的基本性质是指</w:t>
      </w:r>
    </w:p>
    <w:p>
      <w:pPr>
        <w:pStyle w:val="Style13"/>
        <w:rPr>
          <w:lang w:eastAsia="zh-CN"/>
        </w:rPr>
      </w:pPr>
      <w:r>
        <w:rPr>
          <w:lang w:eastAsia="zh-CN"/>
        </w:rPr>
        <w:t xml:space="preserve">　 </w:t>
      </w:r>
      <w:r>
        <w:rPr>
          <w:lang w:eastAsia="zh-CN"/>
        </w:rPr>
        <w:t>A</w:t>
      </w:r>
      <w:r>
        <w:rPr>
          <w:lang w:eastAsia="zh-CN"/>
        </w:rPr>
        <w:t xml:space="preserve">．能对放在其中的磁体产生磁力的作用 </w:t>
      </w:r>
      <w:r>
        <w:rPr>
          <w:lang w:eastAsia="zh-CN"/>
        </w:rPr>
        <w:t>B</w:t>
      </w:r>
      <w:r>
        <w:rPr>
          <w:lang w:eastAsia="zh-CN"/>
        </w:rPr>
        <w:t xml:space="preserve">．能够产生磁感线 </w:t>
      </w:r>
    </w:p>
    <w:p>
      <w:pPr>
        <w:pStyle w:val="Style13"/>
        <w:rPr>
          <w:lang w:eastAsia="zh-CN"/>
        </w:rPr>
      </w:pPr>
      <w:r>
        <w:rPr>
          <w:lang w:eastAsia="zh-CN"/>
        </w:rPr>
        <w:t xml:space="preserve">　 </w:t>
      </w:r>
      <w:r>
        <w:rPr>
          <w:lang w:eastAsia="zh-CN"/>
        </w:rPr>
        <w:t>C</w:t>
      </w:r>
      <w:r>
        <w:rPr>
          <w:lang w:eastAsia="zh-CN"/>
        </w:rPr>
        <w:t xml:space="preserve">．能够吸引铁、钴、镍等物体的性质   </w:t>
      </w:r>
      <w:r>
        <w:rPr>
          <w:lang w:eastAsia="zh-CN"/>
        </w:rPr>
        <w:t>D</w:t>
      </w:r>
      <w:r>
        <w:rPr>
          <w:lang w:eastAsia="zh-CN"/>
        </w:rPr>
        <w:t xml:space="preserve">．能使小磁针发生偏转  </w:t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5</w:t>
      </w:r>
      <w:r>
        <w:rPr>
          <w:rFonts w:ascii="宋体;SimSun" w:hAnsi="宋体;SimSun" w:cs="宋体;SimSun"/>
          <w:sz w:val="24"/>
          <w:lang w:eastAsia="zh-CN"/>
        </w:rPr>
        <w:t>．汽车、拖拉机的发动机常用水做冷却剂．是因为水具有</w:t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400685</wp:posOffset>
                </wp:positionV>
                <wp:extent cx="4880610" cy="1287780"/>
                <wp:effectExtent l="5080" t="0" r="698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0520" cy="1287720"/>
                          <a:chOff x="0" y="0"/>
                          <a:chExt cx="4880520" cy="1287720"/>
                        </a:xfrm>
                      </wpg:grpSpPr>
                      <wps:wsp>
                        <wps:cNvSpPr/>
                        <wps:spPr>
                          <a:xfrm>
                            <a:off x="3807000" y="203760"/>
                            <a:ext cx="96192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198000"/>
                            <a:ext cx="6285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78320" y="840240"/>
                            <a:ext cx="3816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19080" y="47520"/>
                              <a:ext cx="0" cy="104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37800"/>
                              <a:ext cx="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6720" y="883800"/>
                            <a:ext cx="19044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560"/>
                              <a:ext cx="139680" cy="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60" y="0"/>
                              <a:ext cx="15228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49320" y="0"/>
                            <a:ext cx="19692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6440" y="297360"/>
                            <a:ext cx="19692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3400" y="746640"/>
                            <a:ext cx="1936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3920" y="594360"/>
                            <a:ext cx="19692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4160" y="478080"/>
                            <a:ext cx="3060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400" y="190440"/>
                            <a:ext cx="3060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403920"/>
                            <a:ext cx="181440" cy="181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112320"/>
                            <a:ext cx="181440" cy="181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51760" y="110520"/>
                            <a:ext cx="995760" cy="918360"/>
                          </a:xfrm>
                        </wpg:grpSpPr>
                        <wps:wsp>
                          <wps:cNvSpPr/>
                          <wps:spPr>
                            <a:xfrm>
                              <a:off x="0" y="81720"/>
                              <a:ext cx="961920" cy="73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333360"/>
                              <a:ext cx="7239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28560" y="718200"/>
                              <a:ext cx="38160" cy="20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4752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3816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9720" y="762120"/>
                              <a:ext cx="19044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960" y="25200"/>
                                <a:ext cx="139680" cy="50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80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160" y="0"/>
                                <a:ext cx="15228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89080" y="81720"/>
                              <a:ext cx="19692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360" y="558000"/>
                              <a:ext cx="19692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60" y="624240"/>
                              <a:ext cx="1936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339120"/>
                              <a:ext cx="813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8120" y="358200"/>
                              <a:ext cx="19692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7000" y="234360"/>
                              <a:ext cx="181440" cy="1814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483840"/>
                              <a:ext cx="181440" cy="1814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0"/>
                              <a:ext cx="181440" cy="1814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9320" y="118080"/>
                            <a:ext cx="991800" cy="915120"/>
                          </a:xfrm>
                        </wpg:grpSpPr>
                        <wps:wsp>
                          <wps:cNvSpPr/>
                          <wps:spPr>
                            <a:xfrm>
                              <a:off x="15120" y="89640"/>
                              <a:ext cx="961920" cy="73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70520"/>
                              <a:ext cx="96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96320" y="373320"/>
                              <a:ext cx="38160" cy="20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4788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3816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0400" y="417240"/>
                              <a:ext cx="19044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25560"/>
                                <a:ext cx="139680" cy="50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160" y="0"/>
                                <a:ext cx="15228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66040" y="89640"/>
                              <a:ext cx="19692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000" y="518040"/>
                              <a:ext cx="19692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8480" y="632520"/>
                              <a:ext cx="19692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000" y="289080"/>
                              <a:ext cx="1936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360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560" y="45720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733320"/>
                              <a:ext cx="181440" cy="1814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380880"/>
                              <a:ext cx="181440" cy="1814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0"/>
                              <a:ext cx="181440" cy="1814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3760"/>
                            <a:ext cx="995040" cy="836280"/>
                          </a:xfrm>
                        </wpg:grpSpPr>
                        <wps:wsp>
                          <wps:cNvSpPr/>
                          <wps:spPr>
                            <a:xfrm>
                              <a:off x="13320" y="0"/>
                              <a:ext cx="961920" cy="73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295200"/>
                              <a:ext cx="96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295200"/>
                              <a:ext cx="0" cy="43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2960" y="636480"/>
                              <a:ext cx="38160" cy="20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4752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3780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6120" y="680040"/>
                              <a:ext cx="19044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25560"/>
                                <a:ext cx="139680" cy="50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160" y="0"/>
                                <a:ext cx="15228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6560" y="476280"/>
                              <a:ext cx="19692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80" y="9720"/>
                              <a:ext cx="19692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8680" y="104760"/>
                              <a:ext cx="19692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640" y="523440"/>
                              <a:ext cx="1936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828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28008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71820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27900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638280"/>
                              <a:ext cx="181440" cy="1814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201240"/>
                              <a:ext cx="181440" cy="1814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219240"/>
                              <a:ext cx="181440" cy="1814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4040" y="990720"/>
                            <a:ext cx="4771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FF0000"/>
                                  <w:lang w:val="en-US" w:bidi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 xml:space="preserve">                      B                       C                    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240" y="1089720"/>
                            <a:ext cx="667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21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图 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9080" y="594360"/>
                            <a:ext cx="181440" cy="181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1.55pt;width:384.35pt;height:101.4pt" coordorigin="180,631" coordsize="7687,2028">
                <v:rect id="shape_0" fillcolor="white" stroked="t" o:allowincell="f" style="position:absolute;left:6176;top:952;width:1514;height:115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701;top:943;width:989;height:46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7075;top:1954;width:60;height:314">
                  <v:line id="shape_0" from="7105,2029" to="7105,2193" stroked="t" o:allowincell="f" style="position:absolute">
                    <v:stroke color="white" weight="38160" joinstyle="miter" endcap="flat"/>
                    <v:fill o:detectmouseclick="t" on="false"/>
                    <w10:wrap type="square"/>
                  </v:line>
                  <v:line id="shape_0" from="7075,1954" to="7075,22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35,2014" to="7135,220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6474;top:2023;width:299;height:120">
                  <v:rect id="shape_0" fillcolor="white" stroked="f" o:allowincell="f" style="position:absolute;left:6494;top:2063;width:219;height:79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oval id="shape_0" fillcolor="white" stroked="t" o:allowincell="f" style="position:absolute;left:6474;top:2083;width:59;height: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6534,2023" to="6773,208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45;top:631;width:30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40;top:1099;width:30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53;top:1807;width:30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36;top:1567;width:30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667;top:1384;width:47;height:4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680;top:931;width:47;height:4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070;top:1267;width:285;height:285;mso-wrap-style:none;v-text-anchor:middle" type="_x0000_t123"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7070;top:808;width:285;height:285;mso-wrap-style:none;v-text-anchor:middle" type="_x0000_t123">
                  <v:fill o:detectmouseclick="t" type="solid" color2="black"/>
                  <v:stroke color="black" weight="12600" joinstyle="miter" endcap="flat"/>
                  <w10:wrap type="square"/>
                </v:shape>
                <v:group id="shape_0" style="position:absolute;left:4356;top:805;width:1568;height:1445">
                  <v:rect id="shape_0" fillcolor="white" stroked="t" o:allowincell="f" style="position:absolute;left:4356;top:934;width:1514;height:115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4731;top:1330;width:1139;height:37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style="position:absolute;left:5346;top:1936;width:59;height:314">
                    <v:line id="shape_0" from="5376,2011" to="5376,2175" stroked="t" o:allowincell="f" style="position:absolute">
                      <v:stroke color="white" weight="38160" joinstyle="miter" endcap="flat"/>
                      <v:fill o:detectmouseclick="t" on="false"/>
                      <w10:wrap type="square"/>
                    </v:line>
                    <v:line id="shape_0" from="5346,1936" to="5346,225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406,1996" to="5406,219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4655;top:2005;width:299;height:120">
                    <v:rect id="shape_0" fillcolor="white" stroked="f" o:allowincell="f" style="position:absolute;left:4675;top:2045;width:219;height:79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oval id="shape_0" fillcolor="white" stroked="t" o:allowincell="f" style="position:absolute;left:4655;top:2065;width:59;height:5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4715,2005" to="4954,206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4812;top:934;width:309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96;top:1684;width:309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70;top:1788;width:30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f" o:allowincell="f" style="position:absolute;left:5796;top:1339;width:127;height:359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shape id="shape_0" stroked="f" o:allowincell="f" style="position:absolute;left:5471;top:1369;width:309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white" stroked="t" o:allowincell="f" style="position:absolute;left:5107;top:1174;width:285;height:285;mso-wrap-style:none;v-text-anchor:middle" type="_x0000_t123">
                    <v:fill o:detectmouseclick="t" type="solid" color2="black"/>
                    <v:stroke color="black" weight="12600" joinstyle="miter" endcap="flat"/>
                    <w10:wrap type="square"/>
                  </v:shape>
                  <v:shape id="shape_0" fillcolor="white" stroked="t" o:allowincell="f" style="position:absolute;left:5097;top:1567;width:285;height:285;mso-wrap-style:none;v-text-anchor:middle" type="_x0000_t123">
                    <v:fill o:detectmouseclick="t" type="solid" color2="black"/>
                    <v:stroke color="black" weight="12600" joinstyle="miter" endcap="flat"/>
                    <w10:wrap type="square"/>
                  </v:shape>
                  <v:shape id="shape_0" fillcolor="white" stroked="t" o:allowincell="f" style="position:absolute;left:5107;top:805;width:285;height:285;mso-wrap-style:none;v-text-anchor:middle" type="_x0000_t123">
                    <v:fill o:detectmouseclick="t" type="solid" color2="black"/>
                    <v:stroke color="black" weight="12600" joinstyle="miter" endcap="flat"/>
                    <w10:wrap type="square"/>
                  </v:shape>
                </v:group>
                <v:group id="shape_0" style="position:absolute;left:2242;top:817;width:1563;height:1441">
                  <v:rect id="shape_0" fillcolor="white" stroked="t" o:allowincell="f" style="position:absolute;left:2266;top:958;width:1514;height:115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2266,1558" to="3780,155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3496;top:1405;width:60;height:314">
                    <v:line id="shape_0" from="3526,1480" to="3526,1644" stroked="t" o:allowincell="f" style="position:absolute">
                      <v:stroke color="white" weight="38160" joinstyle="miter" endcap="flat"/>
                      <v:fill o:detectmouseclick="t" on="false"/>
                      <w10:wrap type="square"/>
                    </v:line>
                    <v:line id="shape_0" from="3496,1405" to="3496,171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56,1465" to="3556,165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3030;top:1474;width:299;height:120">
                    <v:rect id="shape_0" fillcolor="white" stroked="f" o:allowincell="f" style="position:absolute;left:3050;top:1514;width:219;height:79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oval id="shape_0" fillcolor="white" stroked="t" o:allowincell="f" style="position:absolute;left:3030;top:1534;width:59;height:5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3090,1474" to="3329,153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2661;top:958;width:309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511;top:1633;width:309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216;top:1813;width:309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65;top:1272;width:30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black" stroked="t" o:allowincell="f" style="position:absolute;left:2242;top:1531;width:47;height:4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3756;top:1537;width:47;height:4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fillcolor="white" stroked="t" o:allowincell="f" style="position:absolute;left:2712;top:1972;width:285;height:285;mso-wrap-style:none;v-text-anchor:middle" type="_x0000_t123">
                    <v:fill o:detectmouseclick="t" type="solid" color2="black"/>
                    <v:stroke color="black" weight="12600" joinstyle="miter" endcap="flat"/>
                    <w10:wrap type="square"/>
                  </v:shape>
                  <v:shape id="shape_0" fillcolor="white" stroked="t" o:allowincell="f" style="position:absolute;left:2608;top:1417;width:285;height:285;mso-wrap-style:none;v-text-anchor:middle" type="_x0000_t123">
                    <v:fill o:detectmouseclick="t" type="solid" color2="black"/>
                    <v:stroke color="black" weight="12600" joinstyle="miter" endcap="flat"/>
                    <w10:wrap type="square"/>
                  </v:shape>
                  <v:shape id="shape_0" fillcolor="white" stroked="t" o:allowincell="f" style="position:absolute;left:2802;top:817;width:285;height:285;mso-wrap-style:none;v-text-anchor:middle" type="_x0000_t123">
                    <v:fill o:detectmouseclick="t" type="solid" color2="black"/>
                    <v:stroke color="black" weight="12600" joinstyle="miter" endcap="flat"/>
                    <w10:wrap type="square"/>
                  </v:shape>
                </v:group>
                <v:group id="shape_0" style="position:absolute;left:180;top:952;width:1567;height:1316">
                  <v:rect id="shape_0" fillcolor="white" stroked="t" o:allowincell="f" style="position:absolute;left:201;top:952;width:1514;height:115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201,1417" to="1715,141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6,1417" to="876,21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1476;top:1954;width:60;height:314">
                    <v:line id="shape_0" from="1506,2029" to="1506,2193" stroked="t" o:allowincell="f" style="position:absolute">
                      <v:stroke color="white" weight="38160" joinstyle="miter" endcap="flat"/>
                      <v:fill o:detectmouseclick="t" on="false"/>
                      <w10:wrap type="square"/>
                    </v:line>
                    <v:line id="shape_0" from="1476,1954" to="1476,226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36,2014" to="1536,220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040;top:2023;width:299;height:120">
                    <v:rect id="shape_0" fillcolor="white" stroked="f" o:allowincell="f" style="position:absolute;left:1060;top:2063;width:219;height:79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oval id="shape_0" fillcolor="white" stroked="t" o:allowincell="f" style="position:absolute;left:1040;top:2083;width:59;height:5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1100,2023" to="1339,208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206;top:1702;width:309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81;top:967;width:309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07;top:1117;width:309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45;top:1776;width:30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black" stroked="t" o:allowincell="f" style="position:absolute;left:180;top:1390;width:47;height:4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854;top:1393;width:47;height:4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854;top:2083;width:47;height:4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699;top:1391;width:47;height:4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fillcolor="white" stroked="t" o:allowincell="f" style="position:absolute;left:342;top:1957;width:285;height:285;mso-wrap-style:none;v-text-anchor:middle" type="_x0000_t123">
                    <v:fill o:detectmouseclick="t" type="solid" color2="black"/>
                    <v:stroke color="black" weight="12600" joinstyle="miter" endcap="flat"/>
                    <w10:wrap type="square"/>
                  </v:shape>
                  <v:shape id="shape_0" fillcolor="white" stroked="t" o:allowincell="f" style="position:absolute;left:403;top:1269;width:285;height:285;mso-wrap-style:none;v-text-anchor:middle" type="_x0000_t123">
                    <v:fill o:detectmouseclick="t" type="solid" color2="black"/>
                    <v:stroke color="black" weight="12600" joinstyle="miter" endcap="flat"/>
                    <w10:wrap type="square"/>
                  </v:shape>
                  <v:shape id="shape_0" fillcolor="white" stroked="t" o:allowincell="f" style="position:absolute;left:1148;top:1297;width:285;height:285;mso-wrap-style:none;v-text-anchor:middle" type="_x0000_t123">
                    <v:fill o:detectmouseclick="t" type="solid" color2="black"/>
                    <v:stroke color="black" weight="12600" joinstyle="miter" endcap="flat"/>
                    <w10:wrap type="square"/>
                  </v:shape>
                </v:group>
                <v:shape id="shape_0" stroked="f" o:allowincell="f" style="position:absolute;left:344;top:2191;width:751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FF0000"/>
                            <w:lang w:val="en-US" w:bidi="en-US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 xml:space="preserve">                      B                       C               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4;top:2347;width:105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21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图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7580;top:1567;width:285;height:285;mso-wrap-style:none;v-text-anchor:middle" type="_x0000_t123">
                  <v:fill o:detectmouseclick="t" type="solid" color2="black"/>
                  <v:stroke color="black" weight="12600" joinstyle="miter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  <w:lang w:eastAsia="zh-CN"/>
        </w:rPr>
        <w:t xml:space="preserve">   </w:t>
      </w:r>
      <w:r>
        <w:rPr>
          <w:rFonts w:cs="宋体;SimSun" w:ascii="宋体;SimSun" w:hAnsi="宋体;SimSun"/>
          <w:sz w:val="24"/>
          <w:lang w:eastAsia="zh-CN"/>
        </w:rPr>
        <w:t>A</w:t>
      </w:r>
      <w:r>
        <w:rPr>
          <w:rFonts w:ascii="宋体;SimSun" w:hAnsi="宋体;SimSun" w:cs="宋体;SimSun"/>
          <w:sz w:val="24"/>
          <w:lang w:eastAsia="zh-CN"/>
        </w:rPr>
        <w:t xml:space="preserve">．较小的密度    </w:t>
      </w:r>
      <w:r>
        <w:rPr>
          <w:rFonts w:cs="宋体;SimSun" w:ascii="宋体;SimSun" w:hAnsi="宋体;SimSun"/>
          <w:sz w:val="24"/>
          <w:lang w:eastAsia="zh-CN"/>
        </w:rPr>
        <w:t>B</w:t>
      </w:r>
      <w:r>
        <w:rPr>
          <w:rFonts w:ascii="宋体;SimSun" w:hAnsi="宋体;SimSun" w:cs="宋体;SimSun"/>
          <w:sz w:val="24"/>
          <w:lang w:eastAsia="zh-CN"/>
        </w:rPr>
        <w:t xml:space="preserve">．较大的比热容  </w:t>
      </w:r>
      <w:r>
        <w:rPr>
          <w:rFonts w:cs="宋体;SimSun" w:ascii="宋体;SimSun" w:hAnsi="宋体;SimSun"/>
          <w:sz w:val="24"/>
          <w:lang w:eastAsia="zh-CN"/>
        </w:rPr>
        <w:t>C</w:t>
      </w:r>
      <w:r>
        <w:rPr>
          <w:rFonts w:ascii="宋体;SimSun" w:hAnsi="宋体;SimSun" w:cs="宋体;SimSun"/>
          <w:sz w:val="24"/>
          <w:lang w:eastAsia="zh-CN"/>
        </w:rPr>
        <w:t xml:space="preserve">．较低的凝固点    </w:t>
      </w:r>
      <w:r>
        <w:rPr>
          <w:rFonts w:cs="宋体;SimSun" w:ascii="宋体;SimSun" w:hAnsi="宋体;SimSun"/>
          <w:sz w:val="24"/>
          <w:lang w:eastAsia="zh-CN"/>
        </w:rPr>
        <w:t>D</w:t>
      </w:r>
      <w:r>
        <w:rPr>
          <w:rFonts w:ascii="宋体;SimSun" w:hAnsi="宋体;SimSun" w:cs="宋体;SimSun"/>
          <w:sz w:val="24"/>
          <w:lang w:eastAsia="zh-CN"/>
        </w:rPr>
        <w:t xml:space="preserve">．较高的沸点    </w:t>
      </w:r>
    </w:p>
    <w:p>
      <w:pPr>
        <w:pStyle w:val="Normal"/>
        <w:rPr>
          <w:rFonts w:ascii="宋体;SimSun" w:hAnsi="宋体;SimSun" w:cs="宋体;SimSun"/>
          <w:bCs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6</w:t>
      </w:r>
      <w:r>
        <w:rPr>
          <w:rFonts w:ascii="宋体;SimSun" w:hAnsi="宋体;SimSun" w:cs="宋体;SimSun"/>
          <w:sz w:val="24"/>
          <w:lang w:val="zh-CN" w:eastAsia="zh-CN"/>
        </w:rPr>
        <w:t>．</w:t>
      </w:r>
      <w:r>
        <w:rPr>
          <w:rFonts w:ascii="宋体;SimSun" w:hAnsi="宋体;SimSun" w:cs="宋体;SimSun"/>
          <w:bCs/>
          <w:sz w:val="24"/>
          <w:lang w:eastAsia="zh-CN"/>
        </w:rPr>
        <w:t>在</w:t>
      </w:r>
      <w:r>
        <w:rPr>
          <w:rFonts w:ascii="宋体;SimSun" w:hAnsi="宋体;SimSun" w:cs="宋体;SimSun"/>
          <w:sz w:val="24"/>
          <w:lang w:eastAsia="zh-CN"/>
        </w:rPr>
        <w:t>图</w:t>
      </w:r>
      <w:r>
        <w:rPr>
          <w:rFonts w:cs="宋体;SimSun" w:ascii="宋体;SimSun" w:hAnsi="宋体;SimSun"/>
          <w:sz w:val="24"/>
          <w:lang w:eastAsia="zh-CN"/>
        </w:rPr>
        <w:t>1</w:t>
      </w:r>
      <w:r>
        <w:rPr>
          <w:rFonts w:ascii="宋体;SimSun" w:hAnsi="宋体;SimSun" w:cs="宋体;SimSun"/>
          <w:bCs/>
          <w:sz w:val="24"/>
          <w:lang w:eastAsia="zh-CN"/>
        </w:rPr>
        <w:t>所示的四个电路</w:t>
      </w:r>
      <w:r>
        <w:rPr>
          <w:rFonts w:ascii="宋体;SimSun" w:hAnsi="宋体;SimSun" w:cs="宋体;SimSun"/>
          <w:bCs/>
          <w:sz w:val="24"/>
          <w:lang w:eastAsia="zh-CN"/>
        </w:rPr>
        <w:t>图</w:t>
      </w:r>
      <w:r>
        <w:rPr>
          <w:rFonts w:ascii="宋体;SimSun" w:hAnsi="宋体;SimSun" w:cs="宋体;SimSun"/>
          <w:bCs/>
          <w:sz w:val="24"/>
          <w:lang w:eastAsia="zh-CN"/>
        </w:rPr>
        <w:t>中，</w:t>
      </w:r>
      <w:r>
        <w:rPr>
          <w:rFonts w:ascii="宋体;SimSun" w:hAnsi="宋体;SimSun" w:cs="宋体;SimSun"/>
          <w:bCs/>
          <w:sz w:val="24"/>
          <w:lang w:eastAsia="zh-CN"/>
        </w:rPr>
        <w:t>三盏灯</w:t>
      </w:r>
      <w:r>
        <w:rPr>
          <w:rFonts w:ascii="宋体;SimSun" w:hAnsi="宋体;SimSun" w:cs="宋体;SimSun"/>
          <w:bCs/>
          <w:sz w:val="24"/>
          <w:lang w:eastAsia="zh-CN"/>
        </w:rPr>
        <w:t>属于</w:t>
      </w:r>
      <w:r>
        <w:rPr>
          <w:rFonts w:ascii="宋体;SimSun" w:hAnsi="宋体;SimSun" w:cs="宋体;SimSun"/>
          <w:bCs/>
          <w:sz w:val="24"/>
          <w:lang w:eastAsia="zh-CN"/>
        </w:rPr>
        <w:t>并</w:t>
      </w:r>
      <w:r>
        <w:rPr>
          <w:rFonts w:ascii="宋体;SimSun" w:hAnsi="宋体;SimSun" w:cs="宋体;SimSun"/>
          <w:bCs/>
          <w:sz w:val="24"/>
          <w:lang w:eastAsia="zh-CN"/>
        </w:rPr>
        <w:t>联的电路</w:t>
      </w:r>
      <w:r>
        <w:rPr>
          <w:rFonts w:ascii="宋体;SimSun" w:hAnsi="宋体;SimSun" w:cs="宋体;SimSun"/>
          <w:bCs/>
          <w:sz w:val="24"/>
          <w:lang w:eastAsia="zh-CN"/>
        </w:rPr>
        <w:t>图</w:t>
      </w:r>
      <w:r>
        <w:rPr>
          <w:rFonts w:ascii="宋体;SimSun" w:hAnsi="宋体;SimSun" w:cs="宋体;SimSun"/>
          <w:bCs/>
          <w:sz w:val="24"/>
          <w:lang w:eastAsia="zh-CN"/>
        </w:rPr>
        <w:t>是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7</w:t>
      </w:r>
      <w:r>
        <w:rPr>
          <w:rFonts w:ascii="宋体;SimSun" w:hAnsi="宋体;SimSun" w:cs="宋体;SimSun"/>
          <w:szCs w:val="21"/>
          <w:lang w:eastAsia="zh-CN"/>
        </w:rPr>
        <w:t>．下列家用电器中，正常工作一小时耗电最接近</w:t>
      </w:r>
      <w:r>
        <w:rPr>
          <w:rFonts w:cs="宋体;SimSun" w:ascii="宋体;SimSun" w:hAnsi="宋体;SimSun"/>
          <w:szCs w:val="21"/>
          <w:lang w:eastAsia="zh-CN"/>
        </w:rPr>
        <w:t>1kW·h</w:t>
      </w:r>
      <w:r>
        <w:rPr>
          <w:rFonts w:ascii="宋体;SimSun" w:hAnsi="宋体;SimSun" w:cs="宋体;SimSun"/>
          <w:szCs w:val="21"/>
          <w:lang w:eastAsia="zh-CN"/>
        </w:rPr>
        <w:t>的是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 xml:space="preserve">．电子表          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 xml:space="preserve">．手电筒         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 xml:space="preserve">．空调机        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 xml:space="preserve">．电视机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8.</w:t>
      </w:r>
      <w:r>
        <w:rPr>
          <w:rFonts w:ascii="宋体;SimSun" w:hAnsi="宋体;SimSun" w:cs="宋体;SimSun"/>
          <w:szCs w:val="21"/>
          <w:lang w:eastAsia="zh-CN"/>
        </w:rPr>
        <w:t>将三各阻值为</w:t>
      </w:r>
      <w:r>
        <w:rPr>
          <w:rFonts w:cs="宋体;SimSun" w:ascii="宋体;SimSun" w:hAnsi="宋体;SimSun"/>
          <w:szCs w:val="21"/>
          <w:lang w:eastAsia="zh-CN"/>
        </w:rPr>
        <w:t>60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  <w:lang w:eastAsia="zh-CN"/>
        </w:rPr>
        <w:t>的电阻按一定的方式连接起来，其总自阻的最大值和最小值分别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80Ω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90Ω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90Ω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0Ω</w:t>
      </w:r>
      <w:r>
        <w:rPr>
          <w:rFonts w:cs="宋体;SimSun" w:ascii="宋体;SimSun" w:hAnsi="宋体;SimSun"/>
          <w:szCs w:val="21"/>
        </w:rPr>
        <w:t xml:space="preserve">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90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Ω</w:t>
      </w:r>
      <w:r>
        <w:rPr>
          <w:rFonts w:cs="宋体;SimSun" w:ascii="宋体;SimSun" w:hAnsi="宋体;SimSun"/>
          <w:szCs w:val="21"/>
        </w:rPr>
        <w:t xml:space="preserve">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80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9.</w:t>
      </w:r>
      <w:r>
        <w:rPr>
          <w:rFonts w:ascii="宋体;SimSun" w:hAnsi="宋体;SimSun" w:cs="宋体;SimSun"/>
          <w:szCs w:val="21"/>
          <w:lang w:eastAsia="zh-CN"/>
        </w:rPr>
        <w:t>将标有“</w:t>
      </w:r>
      <w:r>
        <w:rPr>
          <w:rFonts w:cs="宋体;SimSun" w:ascii="宋体;SimSun" w:hAnsi="宋体;SimSun"/>
          <w:szCs w:val="21"/>
          <w:lang w:eastAsia="zh-CN"/>
        </w:rPr>
        <w:t xml:space="preserve">6V 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Cs w:val="21"/>
          <w:lang w:eastAsia="zh-CN"/>
        </w:rPr>
        <w:t>3W”</w:t>
      </w:r>
      <w:r>
        <w:rPr>
          <w:rFonts w:ascii="宋体;SimSun" w:hAnsi="宋体;SimSun" w:cs="宋体;SimSun"/>
          <w:szCs w:val="21"/>
          <w:lang w:eastAsia="zh-CN"/>
        </w:rPr>
        <w:t>、 “</w:t>
      </w:r>
      <w:r>
        <w:rPr>
          <w:rFonts w:cs="宋体;SimSun" w:ascii="宋体;SimSun" w:hAnsi="宋体;SimSun"/>
          <w:szCs w:val="21"/>
          <w:lang w:eastAsia="zh-CN"/>
        </w:rPr>
        <w:t xml:space="preserve">12V 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Cs w:val="21"/>
          <w:lang w:eastAsia="zh-CN"/>
        </w:rPr>
        <w:t xml:space="preserve">15W” </w:t>
      </w:r>
      <w:r>
        <w:rPr>
          <w:rFonts w:ascii="宋体;SimSun" w:hAnsi="宋体;SimSun" w:cs="宋体;SimSun"/>
          <w:szCs w:val="21"/>
          <w:lang w:eastAsia="zh-CN"/>
        </w:rPr>
        <w:t>和 “</w:t>
      </w:r>
      <w:r>
        <w:rPr>
          <w:rFonts w:cs="宋体;SimSun" w:ascii="宋体;SimSun" w:hAnsi="宋体;SimSun"/>
          <w:szCs w:val="21"/>
          <w:lang w:eastAsia="zh-CN"/>
        </w:rPr>
        <w:t>6V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Cs w:val="21"/>
          <w:lang w:eastAsia="zh-CN"/>
        </w:rPr>
        <w:t xml:space="preserve"> 6W” </w:t>
      </w:r>
      <w:r>
        <w:rPr>
          <w:rFonts w:ascii="宋体;SimSun" w:hAnsi="宋体;SimSun" w:cs="宋体;SimSun"/>
          <w:szCs w:val="21"/>
          <w:lang w:eastAsia="zh-CN"/>
        </w:rPr>
        <w:t>三个灯泡串联起来，接在可调的电源两端，其中一个灯泡正常发光，其它灯泡不超</w:t>
      </w:r>
      <w:r>
        <w:rPr>
          <w:rFonts w:ascii="宋体;SimSun" w:hAnsi="宋体;SimSun" w:cs="宋体;SimSun"/>
          <w:szCs w:val="21"/>
          <w:lang w:eastAsia="zh-CN"/>
        </w:rPr>
        <w:t>过</w:t>
      </w:r>
      <w:r>
        <w:rPr>
          <w:rFonts w:ascii="宋体;SimSun" w:hAnsi="宋体;SimSun" w:cs="宋体;SimSun"/>
          <w:szCs w:val="21"/>
          <w:lang w:eastAsia="zh-CN"/>
        </w:rPr>
        <w:t>额定</w:t>
      </w:r>
      <w:r>
        <w:rPr>
          <w:rFonts w:ascii="宋体;SimSun" w:hAnsi="宋体;SimSun" w:cs="宋体;SimSun"/>
          <w:szCs w:val="21"/>
          <w:lang w:eastAsia="zh-CN"/>
        </w:rPr>
        <w:t>电</w:t>
      </w:r>
      <w:r>
        <w:rPr>
          <w:rFonts w:ascii="宋体;SimSun" w:hAnsi="宋体;SimSun" w:cs="宋体;SimSun"/>
          <w:szCs w:val="21"/>
          <w:lang w:eastAsia="zh-CN"/>
        </w:rPr>
        <w:t>压，则下列说法正确的是</w:t>
      </w:r>
    </w:p>
    <w:p>
      <w:pPr>
        <w:pStyle w:val="0"/>
        <w:rPr/>
      </w:pP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电源电压是</w:t>
      </w:r>
      <w:r>
        <w:rPr>
          <w:rFonts w:cs="宋体;SimSun" w:ascii="宋体;SimSun" w:hAnsi="宋体;SimSun"/>
        </w:rPr>
        <w:t xml:space="preserve">24V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电路的总功率是</w:t>
      </w:r>
      <w:r>
        <w:rPr>
          <w:rFonts w:cs="宋体;SimSun" w:ascii="宋体;SimSun" w:hAnsi="宋体;SimSun"/>
        </w:rPr>
        <w:t xml:space="preserve">26W </w:t>
      </w:r>
    </w:p>
    <w:p>
      <w:pPr>
        <w:pStyle w:val="0"/>
        <w:rPr/>
      </w:pP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电路的总电流是</w:t>
      </w:r>
      <w:r>
        <w:rPr>
          <w:rFonts w:cs="宋体;SimSun" w:ascii="宋体;SimSun" w:hAnsi="宋体;SimSun"/>
        </w:rPr>
        <w:t xml:space="preserve">1.2A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电路的总功率是</w:t>
      </w:r>
      <w:r>
        <w:rPr>
          <w:rFonts w:cs="宋体;SimSun" w:ascii="宋体;SimSun" w:hAnsi="宋体;SimSun"/>
        </w:rPr>
        <w:t xml:space="preserve">6.9W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10.</w:t>
      </w:r>
      <w:r>
        <w:rPr>
          <w:rFonts w:ascii="宋体;SimSun" w:hAnsi="宋体;SimSun" w:cs="宋体;SimSun"/>
          <w:szCs w:val="21"/>
          <w:lang w:eastAsia="zh-CN"/>
        </w:rPr>
        <w:t>如</w:t>
      </w:r>
      <w:r>
        <w:rPr>
          <w:rFonts w:ascii="宋体;SimSun" w:hAnsi="宋体;SimSun" w:cs="宋体;SimSun"/>
          <w:szCs w:val="21"/>
          <w:lang w:eastAsia="zh-CN"/>
        </w:rPr>
        <w:t>图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所示，电源电压不变，当</w:t>
      </w:r>
      <w:r>
        <w:rPr>
          <w:rFonts w:ascii="宋体;SimSun" w:hAnsi="宋体;SimSun" w:cs="宋体;SimSun"/>
          <w:szCs w:val="21"/>
          <w:lang w:eastAsia="zh-CN"/>
        </w:rPr>
        <w:t>开关</w:t>
      </w:r>
      <w:r>
        <w:rPr>
          <w:rFonts w:cs="宋体;SimSun" w:ascii="宋体;SimSun" w:hAnsi="宋体;SimSun"/>
          <w:i/>
          <w:iCs/>
          <w:szCs w:val="21"/>
          <w:lang w:eastAsia="zh-CN"/>
        </w:rPr>
        <w:t>S</w:t>
      </w:r>
      <w:r>
        <w:rPr>
          <w:rFonts w:ascii="宋体;SimSun" w:hAnsi="宋体;SimSun" w:cs="宋体;SimSun"/>
          <w:szCs w:val="21"/>
          <w:lang w:eastAsia="zh-CN"/>
        </w:rPr>
        <w:t>闭合，</w:t>
      </w:r>
      <w:r>
        <w:rPr>
          <w:rFonts w:ascii="宋体;SimSun" w:hAnsi="宋体;SimSun" w:cs="宋体;SimSun"/>
          <w:szCs w:val="21"/>
          <w:lang w:eastAsia="zh-CN"/>
        </w:rPr>
        <w:t>滑动变阻器的滑片</w:t>
      </w:r>
      <w:r>
        <w:rPr>
          <w:rFonts w:cs="宋体;SimSun" w:ascii="宋体;SimSun" w:hAnsi="宋体;SimSun"/>
          <w:i/>
          <w:iCs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向</w:t>
      </w:r>
      <w:r>
        <w:rPr>
          <w:rFonts w:ascii="宋体;SimSun" w:hAnsi="宋体;SimSun" w:cs="宋体;SimSun"/>
          <w:szCs w:val="21"/>
          <w:lang w:eastAsia="zh-CN"/>
        </w:rPr>
        <w:t>右</w:t>
      </w:r>
      <w:r>
        <w:rPr>
          <w:rFonts w:ascii="宋体;SimSun" w:hAnsi="宋体;SimSun" w:cs="宋体;SimSun"/>
          <w:szCs w:val="21"/>
          <w:lang w:eastAsia="zh-CN"/>
        </w:rPr>
        <w:t xml:space="preserve">移动时 </w:t>
      </w:r>
    </w:p>
    <w:p>
      <w:pPr>
        <w:pStyle w:val="Style15"/>
        <w:rPr/>
      </w:pPr>
      <w:r>
        <w:rPr>
          <w:rFonts w:cs="宋体;SimSun"/>
          <w:lang w:eastAsia="zh-CN"/>
        </w:rPr>
        <w:t>A.</w:t>
      </w:r>
      <w:r>
        <w:rPr>
          <w:rFonts w:cs="宋体;SimSun"/>
          <w:lang w:eastAsia="zh-CN"/>
        </w:rPr>
        <w:t>电流表</w:t>
      </w:r>
      <w:r>
        <w:rPr>
          <w:rFonts w:cs="宋体;SimSun"/>
          <w:vertAlign w:val="subscript"/>
        </w:rPr>
        <w:drawing>
          <wp:inline distT="0" distB="0" distL="0" distR="0">
            <wp:extent cx="180975" cy="219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lang w:eastAsia="zh-CN"/>
        </w:rPr>
        <w:t>的示数减小，</w:t>
      </w:r>
      <w:r>
        <w:rPr>
          <w:rFonts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lang w:eastAsia="zh-CN"/>
        </w:rPr>
        <w:t>的示数减小</w:t>
      </w:r>
      <w:r>
        <w:rPr>
          <w:rFonts w:cs="宋体;SimSun"/>
          <w:lang w:eastAsia="zh-CN"/>
        </w:rPr>
        <w:t xml:space="preserve">  </w:t>
      </w:r>
      <w:r>
        <w:rPr>
          <w:rFonts w:cs="宋体;SimSun"/>
          <w:lang w:eastAsia="zh-CN"/>
        </w:rPr>
        <w:t>B.</w:t>
      </w:r>
      <w:r>
        <w:rPr>
          <w:rFonts w:cs="宋体;SimSun"/>
          <w:lang w:eastAsia="zh-CN"/>
        </w:rPr>
        <w:t>电流表</w:t>
      </w:r>
      <w:r>
        <w:rPr>
          <w:rFonts w:cs="宋体;SimSun"/>
          <w:vertAlign w:val="subscript"/>
        </w:rPr>
        <w:drawing>
          <wp:inline distT="0" distB="0" distL="0" distR="0">
            <wp:extent cx="180975" cy="219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lang w:eastAsia="zh-CN"/>
        </w:rPr>
        <w:t>的示数不变，</w:t>
      </w:r>
      <w:r>
        <w:rPr>
          <w:rFonts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lang w:eastAsia="zh-CN"/>
        </w:rPr>
        <w:t>的示数增大</w:t>
      </w:r>
    </w:p>
    <w:p>
      <w:pPr>
        <w:pStyle w:val="Style15"/>
        <w:rPr>
          <w:b/>
          <w:b/>
          <w:lang w:eastAsia="zh-CN"/>
        </w:rPr>
      </w:pPr>
      <w:r>
        <w:rPr>
          <w:lang w:eastAsia="zh-CN"/>
        </w:rPr>
        <w:t>C.</w:t>
      </w:r>
      <w:r>
        <w:rPr>
          <w:lang w:eastAsia="zh-CN"/>
        </w:rPr>
        <w:t>电流表</w:t>
      </w:r>
      <w:r>
        <w:rPr>
          <w:vertAlign w:val="subscript"/>
        </w:rPr>
        <w:drawing>
          <wp:inline distT="0" distB="0" distL="0" distR="0">
            <wp:extent cx="180975" cy="219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的示数不变，</w:t>
      </w:r>
      <w:r>
        <w:rPr>
          <w:rFonts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eastAsia="zh-CN"/>
        </w:rPr>
        <w:t>的示数减小</w:t>
      </w:r>
      <w:r>
        <w:rPr>
          <w:lang w:eastAsia="zh-CN"/>
        </w:rPr>
        <w:t xml:space="preserve">  </w:t>
      </w:r>
      <w:r>
        <w:rPr>
          <w:lang w:eastAsia="zh-CN"/>
        </w:rPr>
        <w:t>D.</w:t>
      </w:r>
      <w:r>
        <w:rPr>
          <w:lang w:eastAsia="zh-CN"/>
        </w:rPr>
        <w:t>电流表</w:t>
      </w:r>
      <w:r>
        <w:rPr>
          <w:vertAlign w:val="subscript"/>
        </w:rPr>
        <w:drawing>
          <wp:inline distT="0" distB="0" distL="0" distR="0">
            <wp:extent cx="180975" cy="2190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的示数增大，</w:t>
      </w:r>
      <w:r>
        <w:rPr>
          <w:rFonts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eastAsia="zh-CN"/>
        </w:rPr>
        <w:t xml:space="preserve">的示数增大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  <w:lang w:val="en-US" w:eastAsia="zh-CN"/>
        </w:rPr>
      </w:pPr>
      <w:r>
        <w:rPr>
          <w:rFonts w:cs="宋体;SimSun" w:ascii="宋体;SimSun" w:hAnsi="宋体;SimSun"/>
          <w:b/>
          <w:bCs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align>center</wp:align>
                </wp:positionH>
                <wp:positionV relativeFrom="paragraph">
                  <wp:posOffset>69215</wp:posOffset>
                </wp:positionV>
                <wp:extent cx="3390900" cy="1287780"/>
                <wp:effectExtent l="25400" t="0" r="5715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0840" cy="1287720"/>
                          <a:chOff x="0" y="0"/>
                          <a:chExt cx="3390840" cy="128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128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480" y="990720"/>
                              <a:ext cx="10288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firstLine="2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bidi="en-US"/>
                                  </w:rPr>
                                  <w:t>图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05000" cy="990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02400" y="676800"/>
                                <a:ext cx="1753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8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pacing w:val="5"/>
                                      <w:szCs w:val="36"/>
                                      <w:smallCaps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7680" y="546840"/>
                                <a:ext cx="164520" cy="17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8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pacing w:val="5"/>
                                      <w:szCs w:val="18"/>
                                      <w:iCs/>
                                      <w:smallCaps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8880" y="0"/>
                                <a:ext cx="12636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1"/>
                                      <w:iCs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60480"/>
                                <a:ext cx="1305000" cy="821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5880"/>
                                  <a:ext cx="1305000" cy="664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05000" cy="664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2280"/>
                                    <a:ext cx="1305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4680" y="0"/>
                                  <a:ext cx="422280" cy="195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22280" cy="195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80080" y="131760"/>
                                      <a:ext cx="54000" cy="63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0000" y="0"/>
                                      <a:ext cx="332280" cy="151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0" y="120960"/>
                                      <a:ext cx="248400" cy="63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5600" y="35280"/>
                                      <a:ext cx="30600" cy="69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840" cy="69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4400" y="0"/>
                                        <a:ext cx="15840" cy="69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85120" y="119160"/>
                                    <a:ext cx="129600" cy="55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90040" y="500400"/>
                                <a:ext cx="162000" cy="6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" y="20880"/>
                                  <a:ext cx="118800" cy="4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680"/>
                                  <a:ext cx="32400" cy="3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0" y="0"/>
                                  <a:ext cx="129600" cy="3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35200" y="788040"/>
                                <a:ext cx="205200" cy="20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000" y="6840"/>
                                  <a:ext cx="1620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vertAlign w:val="subscript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7640" rIns="0" tIns="10800" bIns="1080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rot="10800000">
                                <a:off x="275040" y="847080"/>
                                <a:ext cx="24840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2720" y="458640"/>
                                <a:ext cx="61560" cy="18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560" cy="18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960"/>
                                  <a:ext cx="0" cy="123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0" cy="18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4040" y="448920"/>
                                <a:ext cx="205200" cy="20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000" y="6840"/>
                                  <a:ext cx="1620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vertAlign w:val="subscript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17640" rIns="0" tIns="10800" bIns="1080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171880" y="31680"/>
                            <a:ext cx="1219320" cy="117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49280" y="975600"/>
                              <a:ext cx="533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图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160" y="89640"/>
                              <a:ext cx="1200240" cy="79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373320"/>
                              <a:ext cx="120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8680" y="786960"/>
                              <a:ext cx="1332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99200" y="662400"/>
                              <a:ext cx="32328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080" y="373320"/>
                              <a:ext cx="0" cy="51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97000" y="779040"/>
                              <a:ext cx="49680" cy="22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000" y="834480"/>
                              <a:ext cx="0" cy="99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680" y="773640"/>
                              <a:ext cx="0" cy="221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84880" y="261720"/>
                              <a:ext cx="57240" cy="22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533520"/>
                              <a:ext cx="19800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2840" y="533520"/>
                              <a:ext cx="1332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4040" y="3960"/>
                              <a:ext cx="19800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0400" y="0"/>
                              <a:ext cx="1332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307800" y="255960"/>
                              <a:ext cx="57240" cy="22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4520" y="156240"/>
                              <a:ext cx="266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8960" y="165960"/>
                              <a:ext cx="266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6216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880" y="36576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36216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160" y="87264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60760" y="846000"/>
                              <a:ext cx="156240" cy="60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920" y="19080"/>
                                <a:ext cx="13716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680"/>
                                <a:ext cx="2664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" y="0"/>
                                <a:ext cx="12960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15pt;margin-top:5.45pt;width:267pt;height:101.4pt" coordorigin="1483,109" coordsize="5340,2028">
                <v:group id="shape_0" style="position:absolute;left:1483;top:109;width:2055;height:2028">
                  <v:shape id="shape_0" fillcolor="white" stroked="t" o:allowincell="f" style="position:absolute;left:1663;top:1669;width:1619;height:467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firstLine="22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bidi="en-US"/>
                            </w:rPr>
                            <w:t>图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group id="shape_0" style="position:absolute;left:1483;top:109;width:2055;height:1559">
                    <v:shape id="shape_0" stroked="f" o:allowincell="f" style="position:absolute;left:1959;top:1175;width:275;height:288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8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pacing w:val="5"/>
                                <w:szCs w:val="36"/>
                                <w:smallCaps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440;top:970;width:258;height:267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8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5"/>
                                <w:szCs w:val="18"/>
                                <w:iCs/>
                                <w:smallCaps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111;top:109;width:198;height:271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1"/>
                                <w:iCs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1483;top:204;width:2055;height:1292">
                      <v:group id="shape_0" alt="xjhzja23" style="position:absolute;left:1483;top:450;width:2055;height:1047">
                        <v:rect id="shape_0" stroked="t" o:allowincell="f" style="position:absolute;left:1483;top:450;width:2054;height:1046;mso-wrap-style:none;v-text-anchor:middle;mso-position-horizontal:center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line id="shape_0" from="1483,973" to="3537,973" stroked="t" o:allowincell="f" style="position:absolute;mso-position-horizontal:center">
                          <v:stroke color="black" weight="9360" startarrow="oval" endarrow="oval" startarrowwidth="narrow" startarrowlength="short" endarrowwidth="narrow" endarrowlength="short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2198;top:204;width:665;height:307">
                        <v:group id="shape_0" style="position:absolute;left:2198;top:204;width:665;height:307">
                          <v:rect id="shape_0" fillcolor="white" stroked="t" o:allowincell="f" style="position:absolute;left:2640;top:412;width:84;height:99;mso-wrap-style:none;v-text-anchor:middle;mso-position-horizontal:center">
                            <v:fill o:detectmouseclick="t" type="solid" color2="black"/>
                            <v:stroke color="white" weight="9360" joinstyle="miter" endcap="flat"/>
                            <w10:wrap type="square"/>
                          </v:rect>
                          <v:rect id="shape_0" fillcolor="white" stroked="t" o:allowincell="f" style="position:absolute;left:2341;top:204;width:522;height:237;flip:x;mso-wrap-style:none;v-text-anchor:middle;mso-position-horizontal:center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2199;top:395;width:390;height:99;mso-wrap-style:none;v-text-anchor:middle;rotation:180;mso-position-horizontal:center">
                            <v:fill o:detectmouseclick="t" type="solid" color2="black"/>
                            <v:stroke color="black" weight="19080" joinstyle="miter" endcap="flat"/>
                            <w10:wrap type="square"/>
                          </v:rect>
                          <v:group id="shape_0" style="position:absolute;left:2318;top:260;width:47;height:109">
                            <v:line id="shape_0" from="2318,260" to="2342,369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341,260" to="2365,369" stroked="t" o:allowincell="f" style="position:absolute;flip:x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rect id="shape_0" fillcolor="white" stroked="f" o:allowincell="f" style="position:absolute;left:2648;top:392;width:203;height:86;flip:x;mso-wrap-style:none;v-text-anchor:middle;mso-position-horizontal:center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</v:group>
                    </v:group>
                    <v:group id="shape_0" style="position:absolute;left:2412;top:897;width:255;height:100">
                      <v:rect id="shape_0" fillcolor="white" stroked="f" o:allowincell="f" style="position:absolute;left:2429;top:930;width:186;height:65;mso-wrap-style:none;v-text-anchor:middle;mso-position-horizontal:center">
                        <v:fill o:detectmouseclick="t" type="solid" color2="black"/>
                        <v:stroke color="#3465a4" joinstyle="round" endcap="flat"/>
                        <w10:wrap type="square"/>
                      </v:rect>
                      <v:oval id="shape_0" fillcolor="white" stroked="t" o:allowincell="f" style="position:absolute;left:2412;top:947;width:50;height:49;mso-wrap-style:none;v-text-anchor:middle;mso-position-horizontal:center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2463,897" to="2666,946" stroked="t" o:allowincell="f" style="position:absolute;flip:y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2798;top:1350;width:323;height:318">
                      <v:oval id="shape_0" fillcolor="white" stroked="t" o:allowincell="f" style="position:absolute;left:2798;top:1350;width:322;height:317;mso-wrap-style:none;v-text-anchor:middle;mso-position-horizontal:center">
                        <v:fill o:detectmouseclick="t" type="solid" color2="black"/>
                        <v:stroke color="black" weight="19080" joinstyle="miter" endcap="flat"/>
                        <w10:wrap type="square"/>
                      </v:oval>
                      <v:shape id="shape_0" stroked="f" o:allowincell="f" style="position:absolute;left:2855;top:1361;width:254;height:275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rect id="shape_0" fillcolor="white" stroked="t" o:allowincell="f" style="position:absolute;left:1916;top:1443;width:390;height:99;mso-wrap-style:none;v-text-anchor:middle;rotation:180;mso-position-horizontal:center">
                      <v:fill o:detectmouseclick="t" type="solid" color2="black"/>
                      <v:stroke color="black" weight="19080" joinstyle="miter" endcap="flat"/>
                      <w10:wrap type="square"/>
                    </v:rect>
                    <v:group id="shape_0" alt="xjhzja16" style="position:absolute;left:1881;top:831;width:97;height:292">
                      <v:rect id="shape_0" fillcolor="white" stroked="f" o:allowincell="f" style="position:absolute;left:1881;top:831;width:96;height:291;mso-wrap-style:none;v-text-anchor:middle;mso-position-horizontal:center">
                        <v:fill o:detectmouseclick="t" type="solid" color2="black"/>
                        <v:stroke color="#3465a4" joinstyle="round" endcap="flat"/>
                        <w10:wrap type="square"/>
                      </v:rect>
                      <v:line id="shape_0" from="1881,880" to="1881,1073" stroked="t" o:allowincell="f" style="position:absolute;mso-position-horizontal:center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978,831" to="1978,1122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3064;top:816;width:323;height:318">
                      <v:oval id="shape_0" fillcolor="white" stroked="t" o:allowincell="f" style="position:absolute;left:3064;top:816;width:322;height:317;mso-wrap-style:none;v-text-anchor:middle;mso-position-horizontal:center">
                        <v:fill o:detectmouseclick="t" type="solid" color2="black"/>
                        <v:stroke color="black" weight="19080" joinstyle="miter" endcap="flat"/>
                        <w10:wrap type="square"/>
                      </v:oval>
                      <v:shape id="shape_0" stroked="f" o:allowincell="f" style="position:absolute;left:3121;top:827;width:254;height:275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</v:group>
                <v:group id="shape_0" style="position:absolute;left:4903;top:159;width:1919;height:1848">
                  <v:shape id="shape_0" stroked="f" o:allowincell="f" style="position:absolute;left:5611;top:1695;width:83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图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t" o:allowincell="f" style="position:absolute;left:4921;top:300;width:1889;height:1247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4921,747" to="6810,747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6271;top:1398;width:209;height:311;mso-wrap-style:none;v-text-anchor:middle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stroked="f" o:allowincell="f" style="position:absolute;left:6162;top:1202;width:508;height:41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911,747" to="5911,1562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f" o:allowincell="f" style="position:absolute;left:5371;top:1386;width:77;height:347;flip:x;mso-wrap-style:none;v-text-anchor:middle;rotation:180;mso-position-horizontal:center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5371,1473" to="5371,1628" stroked="t" o:allowincell="f" style="position:absolute;flip:y;mso-position-horizontal:center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9,1377" to="5449,1724" stroked="t" o:allowincell="f" style="position:absolute;flip:y;mso-position-horizontal:center">
                    <v:stroke color="black" weight="1260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6297;top:571;width:89;height:351;mso-wrap-style:none;v-text-anchor:middle;rotation:90;mso-position-horizontal:center">
                    <v:fill o:detectmouseclick="t" type="solid" color2="black"/>
                    <v:stroke color="black" weight="12600" joinstyle="miter" endcap="flat"/>
                    <w10:wrap type="square"/>
                  </v:rect>
                  <v:oval id="shape_0" fillcolor="white" stroked="t" o:allowincell="f" style="position:absolute;left:5761;top:999;width:311;height:311;mso-wrap-style:none;v-text-anchor:middle;mso-position-horizontal:center">
                    <v:fill o:detectmouseclick="t" type="solid" color2="black"/>
                    <v:stroke color="black" weight="12600" joinstyle="miter" endcap="flat"/>
                    <w10:wrap type="square"/>
                  </v:oval>
                  <v:shape id="shape_0" stroked="f" o:allowincell="f" style="position:absolute;left:5821;top:999;width:20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white" stroked="t" o:allowincell="f" style="position:absolute;left:5776;top:165;width:311;height:311;mso-wrap-style:none;v-text-anchor:middle;mso-position-horizontal:center">
                    <v:fill o:detectmouseclick="t" type="solid" color2="black"/>
                    <v:stroke color="black" weight="12600" joinstyle="miter" endcap="flat"/>
                    <w10:wrap type="square"/>
                  </v:oval>
                  <v:shape id="shape_0" stroked="f" o:allowincell="f" style="position:absolute;left:5833;top:159;width:20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t" o:allowincell="f" style="position:absolute;left:5388;top:562;width:89;height:351;mso-wrap-style:none;v-text-anchor:middle;rotation:90;mso-position-horizontal:center">
                    <v:fill o:detectmouseclick="t" type="solid" color2="black"/>
                    <v:stroke color="black" weight="12600" joinstyle="miter" endcap="flat"/>
                    <w10:wrap type="square"/>
                  </v:rect>
                  <v:shape id="shape_0" stroked="f" o:allowincell="f" style="position:absolute;left:5446;top:405;width:41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256;top:420;width:41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black" stroked="t" o:allowincell="f" style="position:absolute;left:4903;top:729;width:29;height:29;mso-wrap-style:none;v-text-anchor:middle;mso-position-horizontal:center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6793;top:735;width:29;height:29;mso-wrap-style:none;v-text-anchor:middle;mso-position-horizontal:center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5893;top:729;width:29;height:29;mso-wrap-style:none;v-text-anchor:middle;mso-position-horizontal:center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5899;top:1533;width:29;height:29;mso-wrap-style:none;v-text-anchor:middle;mso-position-horizontal:center">
                    <v:fill o:detectmouseclick="t" type="solid" color2="white"/>
                    <v:stroke color="black" weight="9360" joinstyle="miter" endcap="flat"/>
                    <w10:wrap type="square"/>
                  </v:oval>
                  <v:group id="shape_0" style="position:absolute;left:6259;top:1491;width:245;height:96">
                    <v:rect id="shape_0" fillcolor="white" stroked="f" o:allowincell="f" style="position:absolute;left:6271;top:1521;width:215;height:65;flip:x;mso-wrap-style:none;v-text-anchor:middle;mso-position-horizontal:center">
                      <v:fill o:detectmouseclick="t" type="solid" color2="black"/>
                      <v:stroke color="#3465a4" joinstyle="round" endcap="flat"/>
                      <w10:wrap type="square"/>
                    </v:rect>
                    <v:oval id="shape_0" fillcolor="white" stroked="t" o:allowincell="f" style="position:absolute;left:6259;top:1527;width:41;height:41;flip:x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6301,1491" to="6504,1550" stroked="t" o:allowincell="f" style="position:absolute;flip:y;mso-position-horizontal:center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  <w:lang w:eastAsia="zh-CN"/>
        </w:rPr>
        <w:t>11</w:t>
      </w:r>
      <w:r>
        <w:rPr>
          <w:rFonts w:ascii="宋体;SimSun" w:hAnsi="宋体;SimSun" w:cs="宋体;SimSun"/>
          <w:b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如图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所示的电路中，电源电压保持不变。当开关</w:t>
      </w:r>
      <w:r>
        <w:rPr>
          <w:rFonts w:cs="宋体;SimSun" w:ascii="宋体;SimSun" w:hAnsi="宋体;SimSun"/>
          <w:szCs w:val="21"/>
          <w:lang w:eastAsia="zh-CN"/>
        </w:rPr>
        <w:t>S</w:t>
      </w:r>
      <w:r>
        <w:rPr>
          <w:rFonts w:ascii="宋体;SimSun" w:hAnsi="宋体;SimSun" w:cs="宋体;SimSun"/>
          <w:szCs w:val="21"/>
          <w:lang w:eastAsia="zh-CN"/>
        </w:rPr>
        <w:t>断开，甲、乙两表为电流表时，两表的示数之比</w:t>
      </w:r>
      <w:r>
        <w:rPr>
          <w:rFonts w:cs="宋体;SimSun" w:ascii="宋体;SimSun" w:hAnsi="宋体;SimSun"/>
          <w:szCs w:val="21"/>
          <w:lang w:eastAsia="zh-CN"/>
        </w:rPr>
        <w:t>I</w:t>
      </w:r>
      <w:r>
        <w:rPr>
          <w:rFonts w:ascii="宋体;SimSun" w:hAnsi="宋体;SimSun" w:cs="宋体;SimSun"/>
          <w:szCs w:val="21"/>
          <w:vertAlign w:val="subscript"/>
          <w:lang w:eastAsia="zh-CN"/>
        </w:rPr>
        <w:t>甲</w:t>
      </w:r>
      <w:r>
        <w:rPr>
          <w:rFonts w:ascii="宋体;SimSun" w:hAnsi="宋体;SimSun" w:cs="宋体;SimSun"/>
          <w:szCs w:val="21"/>
          <w:lang w:eastAsia="zh-CN"/>
        </w:rPr>
        <w:t>∶</w:t>
      </w:r>
      <w:r>
        <w:rPr>
          <w:rFonts w:cs="宋体;SimSun" w:ascii="宋体;SimSun" w:hAnsi="宋体;SimSun"/>
          <w:szCs w:val="21"/>
          <w:lang w:eastAsia="zh-CN"/>
        </w:rPr>
        <w:t>I</w:t>
      </w:r>
      <w:r>
        <w:rPr>
          <w:rFonts w:ascii="宋体;SimSun" w:hAnsi="宋体;SimSun" w:cs="宋体;SimSun"/>
          <w:szCs w:val="21"/>
          <w:vertAlign w:val="subscript"/>
          <w:lang w:eastAsia="zh-CN"/>
        </w:rPr>
        <w:t>乙</w:t>
      </w:r>
      <w:r>
        <w:rPr>
          <w:rFonts w:ascii="宋体;SimSun" w:hAnsi="宋体;SimSun" w:cs="宋体;SimSun"/>
          <w:szCs w:val="21"/>
          <w:lang w:eastAsia="zh-CN"/>
        </w:rPr>
        <w:t>为</w:t>
      </w:r>
      <w:r>
        <w:rPr>
          <w:rFonts w:cs="宋体;SimSun" w:ascii="宋体;SimSun" w:hAnsi="宋体;SimSun"/>
          <w:szCs w:val="21"/>
          <w:lang w:eastAsia="zh-CN"/>
        </w:rPr>
        <w:t>3∶5</w:t>
      </w:r>
      <w:r>
        <w:rPr>
          <w:rFonts w:ascii="宋体;SimSun" w:hAnsi="宋体;SimSun" w:cs="宋体;SimSun"/>
          <w:szCs w:val="21"/>
          <w:lang w:eastAsia="zh-CN"/>
        </w:rPr>
        <w:t>，当开关</w:t>
      </w:r>
      <w:r>
        <w:rPr>
          <w:rFonts w:cs="宋体;SimSun" w:ascii="宋体;SimSun" w:hAnsi="宋体;SimSun"/>
          <w:szCs w:val="21"/>
          <w:lang w:eastAsia="zh-CN"/>
        </w:rPr>
        <w:t>S</w:t>
      </w:r>
      <w:r>
        <w:rPr>
          <w:rFonts w:ascii="宋体;SimSun" w:hAnsi="宋体;SimSun" w:cs="宋体;SimSun"/>
          <w:szCs w:val="21"/>
          <w:lang w:eastAsia="zh-CN"/>
        </w:rPr>
        <w:t>闭合，甲、乙两表为电压表时，两表示数之比</w:t>
      </w:r>
      <w:r>
        <w:rPr>
          <w:rFonts w:cs="宋体;SimSun" w:ascii="宋体;SimSun" w:hAnsi="宋体;SimSun"/>
          <w:szCs w:val="21"/>
          <w:lang w:eastAsia="zh-CN"/>
        </w:rPr>
        <w:t>U</w:t>
      </w:r>
      <w:r>
        <w:rPr>
          <w:rFonts w:ascii="宋体;SimSun" w:hAnsi="宋体;SimSun" w:cs="宋体;SimSun"/>
          <w:szCs w:val="21"/>
          <w:vertAlign w:val="subscript"/>
          <w:lang w:eastAsia="zh-CN"/>
        </w:rPr>
        <w:t>甲</w:t>
      </w:r>
      <w:r>
        <w:rPr>
          <w:rFonts w:ascii="宋体;SimSun" w:hAnsi="宋体;SimSun" w:cs="宋体;SimSun"/>
          <w:szCs w:val="21"/>
          <w:lang w:eastAsia="zh-CN"/>
        </w:rPr>
        <w:t>∶</w:t>
      </w:r>
      <w:r>
        <w:rPr>
          <w:rFonts w:cs="宋体;SimSun" w:ascii="宋体;SimSun" w:hAnsi="宋体;SimSun"/>
          <w:szCs w:val="21"/>
          <w:lang w:eastAsia="zh-CN"/>
        </w:rPr>
        <w:t>U</w:t>
      </w:r>
      <w:r>
        <w:rPr>
          <w:rFonts w:ascii="宋体;SimSun" w:hAnsi="宋体;SimSun" w:cs="宋体;SimSun"/>
          <w:szCs w:val="21"/>
          <w:vertAlign w:val="subscript"/>
          <w:lang w:eastAsia="zh-CN"/>
        </w:rPr>
        <w:t>乙</w:t>
      </w:r>
      <w:r>
        <w:rPr>
          <w:rFonts w:ascii="宋体;SimSun" w:hAnsi="宋体;SimSun" w:cs="宋体;SimSun"/>
          <w:szCs w:val="21"/>
          <w:lang w:eastAsia="zh-CN"/>
        </w:rPr>
        <w:t>为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∶2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∶5 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∶3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3∶2 </w:t>
      </w:r>
    </w:p>
    <w:p>
      <w:pPr>
        <w:pStyle w:val="Normal"/>
        <w:rPr>
          <w:rFonts w:ascii="宋体;SimSun" w:hAnsi="宋体;SimSun" w:cs="Arial"/>
          <w:szCs w:val="21"/>
          <w:lang w:eastAsia="zh-CN"/>
        </w:rPr>
      </w:pPr>
      <w:r>
        <w:rPr>
          <w:rFonts w:cs="Arial" w:ascii="宋体;SimSun" w:hAnsi="宋体;SimSun"/>
          <w:szCs w:val="21"/>
          <w:lang w:eastAsia="zh-CN"/>
        </w:rPr>
        <w:t>12</w:t>
      </w:r>
      <w:r>
        <w:rPr>
          <w:rFonts w:cs="Arial" w:ascii="宋体;SimSun" w:hAnsi="宋体;SimSun"/>
          <w:szCs w:val="21"/>
          <w:lang w:eastAsia="zh-CN"/>
        </w:rPr>
        <w:t>.</w:t>
      </w:r>
      <w:r>
        <w:rPr>
          <w:rFonts w:ascii="宋体;SimSun" w:hAnsi="宋体;SimSun" w:cs="Arial"/>
          <w:szCs w:val="21"/>
          <w:lang w:eastAsia="zh-CN"/>
        </w:rPr>
        <w:t>小明按图</w:t>
      </w:r>
      <w:r>
        <w:rPr>
          <w:rFonts w:cs="Arial" w:ascii="宋体;SimSun" w:hAnsi="宋体;SimSun"/>
          <w:szCs w:val="21"/>
          <w:lang w:eastAsia="zh-CN"/>
        </w:rPr>
        <w:t>4</w:t>
      </w:r>
      <w:r>
        <w:rPr>
          <w:rFonts w:ascii="宋体;SimSun" w:hAnsi="宋体;SimSun" w:cs="Arial"/>
          <w:szCs w:val="21"/>
          <w:lang w:eastAsia="zh-CN"/>
        </w:rPr>
        <w:t>所示的电路进行实验，已知</w:t>
      </w:r>
      <w:r>
        <w:rPr>
          <w:rFonts w:cs="Arial" w:ascii="宋体;SimSun" w:hAnsi="宋体;SimSun"/>
          <w:i/>
          <w:szCs w:val="21"/>
          <w:lang w:eastAsia="zh-CN"/>
        </w:rPr>
        <w:t>L</w:t>
      </w:r>
      <w:r>
        <w:rPr>
          <w:rFonts w:cs="Arial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Arial"/>
          <w:szCs w:val="21"/>
          <w:lang w:eastAsia="zh-CN"/>
        </w:rPr>
        <w:t>的额定功率为</w:t>
      </w:r>
      <w:r>
        <w:rPr>
          <w:rFonts w:cs="Arial" w:ascii="宋体;SimSun" w:hAnsi="宋体;SimSun"/>
          <w:szCs w:val="21"/>
          <w:lang w:eastAsia="zh-CN"/>
        </w:rPr>
        <w:t>2W</w:t>
      </w:r>
      <w:r>
        <w:rPr>
          <w:rFonts w:ascii="宋体;SimSun" w:hAnsi="宋体;SimSun" w:cs="Arial"/>
          <w:szCs w:val="21"/>
          <w:lang w:eastAsia="zh-CN"/>
        </w:rPr>
        <w:t>，</w:t>
      </w:r>
      <w:r>
        <w:rPr>
          <w:rFonts w:cs="Arial" w:ascii="宋体;SimSun" w:hAnsi="宋体;SimSun"/>
          <w:i/>
          <w:szCs w:val="21"/>
          <w:lang w:eastAsia="zh-CN"/>
        </w:rPr>
        <w:t>L</w:t>
      </w:r>
      <w:r>
        <w:rPr>
          <w:rFonts w:cs="Arial" w:ascii="宋体;SimSun" w:hAnsi="宋体;SimSun"/>
          <w:szCs w:val="21"/>
          <w:vertAlign w:val="subscript"/>
          <w:lang w:eastAsia="zh-CN"/>
        </w:rPr>
        <w:t>2</w:t>
      </w:r>
      <w:r>
        <w:rPr>
          <w:rFonts w:ascii="宋体;SimSun" w:hAnsi="宋体;SimSun" w:cs="Arial"/>
          <w:szCs w:val="21"/>
          <w:lang w:eastAsia="zh-CN"/>
        </w:rPr>
        <w:t>的额定电压为</w:t>
      </w:r>
      <w:r>
        <w:rPr>
          <w:rFonts w:cs="Arial" w:ascii="宋体;SimSun" w:hAnsi="宋体;SimSun"/>
          <w:szCs w:val="21"/>
          <w:lang w:eastAsia="zh-CN"/>
        </w:rPr>
        <w:t>2V</w:t>
      </w:r>
      <w:r>
        <w:rPr>
          <w:rFonts w:ascii="宋体;SimSun" w:hAnsi="宋体;SimSun" w:cs="Arial"/>
          <w:szCs w:val="21"/>
          <w:lang w:eastAsia="zh-CN"/>
        </w:rPr>
        <w:t>。闭合开关</w:t>
      </w:r>
      <w:r>
        <w:rPr>
          <w:rFonts w:cs="Arial" w:ascii="宋体;SimSun" w:hAnsi="宋体;SimSun"/>
          <w:szCs w:val="21"/>
          <w:lang w:eastAsia="zh-CN"/>
        </w:rPr>
        <w:t>S</w:t>
      </w:r>
      <w:r>
        <w:rPr>
          <w:rFonts w:ascii="宋体;SimSun" w:hAnsi="宋体;SimSun" w:cs="Arial"/>
          <w:szCs w:val="21"/>
          <w:lang w:eastAsia="zh-CN"/>
        </w:rPr>
        <w:t>后，灯泡</w:t>
      </w:r>
      <w:r>
        <w:rPr>
          <w:rFonts w:cs="Arial" w:ascii="宋体;SimSun" w:hAnsi="宋体;SimSun"/>
          <w:i/>
          <w:szCs w:val="21"/>
          <w:lang w:eastAsia="zh-CN"/>
        </w:rPr>
        <w:t>L</w:t>
      </w:r>
      <w:r>
        <w:rPr>
          <w:rFonts w:cs="Arial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Arial"/>
          <w:szCs w:val="21"/>
          <w:lang w:eastAsia="zh-CN"/>
        </w:rPr>
        <w:t>恰好正常发光，电流表</w:t>
      </w:r>
      <w:r>
        <w:rPr>
          <w:rFonts w:cs="Arial" w:ascii="宋体;SimSun" w:hAnsi="宋体;SimSun"/>
          <w:szCs w:val="21"/>
          <w:lang w:eastAsia="zh-CN"/>
        </w:rPr>
        <w:t>A</w:t>
      </w:r>
      <w:r>
        <w:rPr>
          <w:rFonts w:cs="Arial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Arial"/>
          <w:szCs w:val="21"/>
          <w:lang w:eastAsia="zh-CN"/>
        </w:rPr>
        <w:t>和</w:t>
      </w:r>
      <w:r>
        <w:rPr>
          <w:rFonts w:cs="Arial" w:ascii="宋体;SimSun" w:hAnsi="宋体;SimSun"/>
          <w:szCs w:val="21"/>
          <w:lang w:eastAsia="zh-CN"/>
        </w:rPr>
        <w:t>A</w:t>
      </w:r>
      <w:r>
        <w:rPr>
          <w:rFonts w:cs="Arial" w:ascii="宋体;SimSun" w:hAnsi="宋体;SimSun"/>
          <w:szCs w:val="21"/>
          <w:vertAlign w:val="subscript"/>
          <w:lang w:eastAsia="zh-CN"/>
        </w:rPr>
        <w:t>2</w:t>
      </w:r>
      <w:r>
        <w:rPr>
          <w:rFonts w:ascii="宋体;SimSun" w:hAnsi="宋体;SimSun" w:cs="Arial"/>
          <w:szCs w:val="21"/>
          <w:lang w:eastAsia="zh-CN"/>
        </w:rPr>
        <w:t>的指针均指在图</w:t>
      </w:r>
      <w:r>
        <w:rPr>
          <w:rFonts w:cs="Arial" w:ascii="宋体;SimSun" w:hAnsi="宋体;SimSun"/>
          <w:szCs w:val="21"/>
          <w:lang w:eastAsia="zh-CN"/>
        </w:rPr>
        <w:t>5</w:t>
      </w:r>
      <w:r>
        <w:rPr>
          <w:rFonts w:ascii="宋体;SimSun" w:hAnsi="宋体;SimSun" w:cs="Arial"/>
          <w:szCs w:val="21"/>
          <w:lang w:eastAsia="zh-CN"/>
        </w:rPr>
        <w:t>所示的位置。</w:t>
      </w:r>
      <w:r>
        <w:rPr>
          <w:rFonts w:ascii="宋体;SimSun" w:hAnsi="宋体;SimSun" w:cs="Arial"/>
          <w:szCs w:val="21"/>
          <w:lang w:eastAsia="zh-CN"/>
        </w:rPr>
        <w:t>则</w:t>
      </w:r>
      <w:r>
        <w:rPr>
          <w:rFonts w:ascii="宋体;SimSun" w:hAnsi="宋体;SimSun" w:cs="Arial"/>
          <w:szCs w:val="21"/>
          <w:lang w:eastAsia="zh-CN"/>
        </w:rPr>
        <w:t>下列说法</w:t>
      </w:r>
      <w:r>
        <w:rPr>
          <w:rFonts w:ascii="宋体;SimSun" w:hAnsi="宋体;SimSun" w:cs="Arial"/>
          <w:szCs w:val="21"/>
          <w:lang w:eastAsia="zh-CN"/>
        </w:rPr>
        <w:t>中</w:t>
      </w:r>
      <w:r>
        <w:rPr>
          <w:rFonts w:ascii="宋体;SimSun" w:hAnsi="宋体;SimSun" w:cs="Arial"/>
          <w:szCs w:val="21"/>
          <w:lang w:eastAsia="zh-CN"/>
        </w:rPr>
        <w:t>正确的是</w:t>
      </w:r>
    </w:p>
    <w:p>
      <w:pPr>
        <w:pStyle w:val="Normal"/>
        <w:rPr>
          <w:rFonts w:ascii="宋体;SimSun" w:hAnsi="宋体;SimSun" w:cs="Arial"/>
          <w:szCs w:val="21"/>
          <w:lang w:eastAsia="zh-CN"/>
        </w:rPr>
      </w:pPr>
      <w:r>
        <w:rPr>
          <w:rFonts w:cs="Arial" w:ascii="宋体;SimSun" w:hAnsi="宋体;SimSun"/>
          <w:szCs w:val="21"/>
          <w:lang w:eastAsia="zh-CN"/>
        </w:rPr>
        <w:t>    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cs="Arial" w:ascii="宋体;SimSun" w:hAnsi="宋体;SimSun"/>
          <w:szCs w:val="21"/>
          <w:lang w:eastAsia="zh-CN"/>
        </w:rPr>
        <w:t>A.</w:t>
      </w:r>
      <w:r>
        <w:rPr>
          <w:rFonts w:ascii="宋体;SimSun" w:hAnsi="宋体;SimSun" w:cs="Arial"/>
          <w:szCs w:val="21"/>
          <w:lang w:eastAsia="zh-CN"/>
        </w:rPr>
        <w:t>电流表</w:t>
      </w:r>
      <w:r>
        <w:rPr>
          <w:rFonts w:cs="Arial" w:ascii="宋体;SimSun" w:hAnsi="宋体;SimSun"/>
          <w:szCs w:val="21"/>
          <w:lang w:eastAsia="zh-CN"/>
        </w:rPr>
        <w:t>A</w:t>
      </w:r>
      <w:r>
        <w:rPr>
          <w:rFonts w:cs="Arial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Arial"/>
          <w:szCs w:val="21"/>
          <w:lang w:eastAsia="zh-CN"/>
        </w:rPr>
        <w:t>、</w:t>
      </w:r>
      <w:r>
        <w:rPr>
          <w:rFonts w:cs="Arial" w:ascii="宋体;SimSun" w:hAnsi="宋体;SimSun"/>
          <w:szCs w:val="21"/>
          <w:lang w:eastAsia="zh-CN"/>
        </w:rPr>
        <w:t>A</w:t>
      </w:r>
      <w:r>
        <w:rPr>
          <w:rFonts w:cs="Arial" w:ascii="宋体;SimSun" w:hAnsi="宋体;SimSun"/>
          <w:szCs w:val="21"/>
          <w:vertAlign w:val="subscript"/>
          <w:lang w:eastAsia="zh-CN"/>
        </w:rPr>
        <w:t>2</w:t>
      </w:r>
      <w:r>
        <w:rPr>
          <w:rFonts w:ascii="宋体;SimSun" w:hAnsi="宋体;SimSun" w:cs="Arial"/>
          <w:szCs w:val="21"/>
          <w:lang w:eastAsia="zh-CN"/>
        </w:rPr>
        <w:t>的示数分别为</w:t>
      </w:r>
      <w:r>
        <w:rPr>
          <w:rFonts w:cs="Arial" w:ascii="宋体;SimSun" w:hAnsi="宋体;SimSun"/>
          <w:szCs w:val="21"/>
          <w:lang w:eastAsia="zh-CN"/>
        </w:rPr>
        <w:t>0.2A</w:t>
      </w:r>
      <w:r>
        <w:rPr>
          <w:rFonts w:ascii="宋体;SimSun" w:hAnsi="宋体;SimSun" w:cs="Arial"/>
          <w:szCs w:val="21"/>
          <w:lang w:eastAsia="zh-CN"/>
        </w:rPr>
        <w:t>、</w:t>
      </w:r>
      <w:r>
        <w:rPr>
          <w:rFonts w:cs="Arial" w:ascii="宋体;SimSun" w:hAnsi="宋体;SimSun"/>
          <w:szCs w:val="21"/>
          <w:lang w:eastAsia="zh-CN"/>
        </w:rPr>
        <w:t>1.0A</w:t>
      </w:r>
      <w:r>
        <w:rPr>
          <w:rFonts w:cs="Arial" w:ascii="宋体;SimSun" w:hAnsi="宋体;SimSun"/>
          <w:szCs w:val="21"/>
          <w:lang w:eastAsia="zh-CN"/>
        </w:rPr>
        <w:t xml:space="preserve">  </w:t>
      </w:r>
      <w:r>
        <w:rPr>
          <w:rFonts w:cs="Arial" w:ascii="宋体;SimSun" w:hAnsi="宋体;SimSun"/>
          <w:szCs w:val="21"/>
          <w:lang w:eastAsia="zh-CN"/>
        </w:rPr>
        <w:t>    B.</w:t>
      </w:r>
      <w:r>
        <w:rPr>
          <w:rFonts w:ascii="宋体;SimSun" w:hAnsi="宋体;SimSun" w:cs="Arial"/>
          <w:szCs w:val="21"/>
          <w:lang w:eastAsia="zh-CN"/>
        </w:rPr>
        <w:t>电流表</w:t>
      </w:r>
      <w:r>
        <w:rPr>
          <w:rFonts w:cs="Arial" w:ascii="宋体;SimSun" w:hAnsi="宋体;SimSun"/>
          <w:szCs w:val="21"/>
          <w:lang w:eastAsia="zh-CN"/>
        </w:rPr>
        <w:t>A</w:t>
      </w:r>
      <w:r>
        <w:rPr>
          <w:rFonts w:cs="Arial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Arial"/>
          <w:szCs w:val="21"/>
          <w:lang w:eastAsia="zh-CN"/>
        </w:rPr>
        <w:t>、</w:t>
      </w:r>
      <w:r>
        <w:rPr>
          <w:rFonts w:cs="Arial" w:ascii="宋体;SimSun" w:hAnsi="宋体;SimSun"/>
          <w:szCs w:val="21"/>
          <w:lang w:eastAsia="zh-CN"/>
        </w:rPr>
        <w:t>A</w:t>
      </w:r>
      <w:r>
        <w:rPr>
          <w:rFonts w:cs="Arial" w:ascii="宋体;SimSun" w:hAnsi="宋体;SimSun"/>
          <w:szCs w:val="21"/>
          <w:vertAlign w:val="subscript"/>
          <w:lang w:eastAsia="zh-CN"/>
        </w:rPr>
        <w:t>2</w:t>
      </w:r>
      <w:r>
        <w:rPr>
          <w:rFonts w:ascii="宋体;SimSun" w:hAnsi="宋体;SimSun" w:cs="Arial"/>
          <w:szCs w:val="21"/>
          <w:lang w:eastAsia="zh-CN"/>
        </w:rPr>
        <w:t>的示数均为</w:t>
      </w:r>
      <w:r>
        <w:rPr>
          <w:rFonts w:cs="Arial" w:ascii="宋体;SimSun" w:hAnsi="宋体;SimSun"/>
          <w:szCs w:val="21"/>
          <w:lang w:eastAsia="zh-CN"/>
        </w:rPr>
        <w:t>1.0A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Arial" w:ascii="宋体;SimSun" w:hAnsi="宋体;SimSun"/>
          <w:szCs w:val="21"/>
          <w:lang w:eastAsia="zh-CN"/>
        </w:rPr>
        <w:t>C.</w:t>
      </w:r>
      <w:r>
        <w:rPr>
          <w:rFonts w:ascii="宋体;SimSun" w:hAnsi="宋体;SimSun" w:cs="Arial"/>
          <w:szCs w:val="21"/>
          <w:lang w:eastAsia="zh-CN"/>
        </w:rPr>
        <w:t>电压表</w:t>
      </w:r>
      <w:r>
        <w:rPr>
          <w:rFonts w:cs="Arial" w:ascii="宋体;SimSun" w:hAnsi="宋体;SimSun"/>
          <w:szCs w:val="21"/>
          <w:lang w:eastAsia="zh-CN"/>
        </w:rPr>
        <w:t>V</w:t>
      </w:r>
      <w:r>
        <w:rPr>
          <w:rFonts w:cs="Arial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Arial"/>
          <w:szCs w:val="21"/>
          <w:lang w:eastAsia="zh-CN"/>
        </w:rPr>
        <w:t>、</w:t>
      </w:r>
      <w:r>
        <w:rPr>
          <w:rFonts w:cs="Arial" w:ascii="宋体;SimSun" w:hAnsi="宋体;SimSun"/>
          <w:szCs w:val="21"/>
          <w:lang w:eastAsia="zh-CN"/>
        </w:rPr>
        <w:t>V</w:t>
      </w:r>
      <w:r>
        <w:rPr>
          <w:rFonts w:cs="Arial" w:ascii="宋体;SimSun" w:hAnsi="宋体;SimSun"/>
          <w:szCs w:val="21"/>
          <w:vertAlign w:val="subscript"/>
          <w:lang w:eastAsia="zh-CN"/>
        </w:rPr>
        <w:t>2</w:t>
      </w:r>
      <w:r>
        <w:rPr>
          <w:rFonts w:ascii="宋体;SimSun" w:hAnsi="宋体;SimSun" w:cs="Arial"/>
          <w:szCs w:val="21"/>
          <w:lang w:eastAsia="zh-CN"/>
        </w:rPr>
        <w:t>的示数分别为</w:t>
      </w:r>
      <w:r>
        <w:rPr>
          <w:rFonts w:cs="Arial" w:ascii="宋体;SimSun" w:hAnsi="宋体;SimSun"/>
          <w:szCs w:val="21"/>
          <w:lang w:eastAsia="zh-CN"/>
        </w:rPr>
        <w:t>2.5V</w:t>
      </w:r>
      <w:r>
        <w:rPr>
          <w:rFonts w:ascii="宋体;SimSun" w:hAnsi="宋体;SimSun" w:cs="Arial"/>
          <w:szCs w:val="21"/>
          <w:lang w:eastAsia="zh-CN"/>
        </w:rPr>
        <w:t>、</w:t>
      </w:r>
      <w:r>
        <w:rPr>
          <w:rFonts w:cs="Arial" w:ascii="宋体;SimSun" w:hAnsi="宋体;SimSun"/>
          <w:szCs w:val="21"/>
          <w:lang w:eastAsia="zh-CN"/>
        </w:rPr>
        <w:t>3.0V</w:t>
      </w:r>
      <w:r>
        <w:rPr>
          <w:rFonts w:cs="Arial" w:ascii="宋体;SimSun" w:hAnsi="宋体;SimSun"/>
          <w:szCs w:val="21"/>
          <w:lang w:eastAsia="zh-CN"/>
        </w:rPr>
        <w:t xml:space="preserve">     </w:t>
      </w:r>
      <w:r>
        <w:rPr>
          <w:rFonts w:cs="Arial" w:ascii="宋体;SimSun" w:hAnsi="宋体;SimSun"/>
          <w:szCs w:val="21"/>
          <w:lang w:eastAsia="zh-CN"/>
        </w:rPr>
        <w:t>D.</w:t>
      </w:r>
      <w:r>
        <w:rPr>
          <w:rFonts w:ascii="宋体;SimSun" w:hAnsi="宋体;SimSun" w:cs="Arial"/>
          <w:szCs w:val="21"/>
          <w:lang w:eastAsia="zh-CN"/>
        </w:rPr>
        <w:t>电压表</w:t>
      </w:r>
      <w:r>
        <w:rPr>
          <w:rFonts w:cs="Arial" w:ascii="宋体;SimSun" w:hAnsi="宋体;SimSun"/>
          <w:szCs w:val="21"/>
          <w:lang w:eastAsia="zh-CN"/>
        </w:rPr>
        <w:t>V</w:t>
      </w:r>
      <w:r>
        <w:rPr>
          <w:rFonts w:cs="Arial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Arial"/>
          <w:szCs w:val="21"/>
          <w:lang w:eastAsia="zh-CN"/>
        </w:rPr>
        <w:t>、</w:t>
      </w:r>
      <w:r>
        <w:rPr>
          <w:rFonts w:cs="Arial" w:ascii="宋体;SimSun" w:hAnsi="宋体;SimSun"/>
          <w:szCs w:val="21"/>
          <w:lang w:eastAsia="zh-CN"/>
        </w:rPr>
        <w:t>V</w:t>
      </w:r>
      <w:r>
        <w:rPr>
          <w:rFonts w:cs="Arial" w:ascii="宋体;SimSun" w:hAnsi="宋体;SimSun"/>
          <w:szCs w:val="21"/>
          <w:vertAlign w:val="subscript"/>
          <w:lang w:eastAsia="zh-CN"/>
        </w:rPr>
        <w:t>2</w:t>
      </w:r>
      <w:r>
        <w:rPr>
          <w:rFonts w:ascii="宋体;SimSun" w:hAnsi="宋体;SimSun" w:cs="Arial"/>
          <w:szCs w:val="21"/>
          <w:lang w:eastAsia="zh-CN"/>
        </w:rPr>
        <w:t>的示数均为</w:t>
      </w:r>
      <w:r>
        <w:rPr>
          <w:rFonts w:cs="Arial" w:ascii="宋体;SimSun" w:hAnsi="宋体;SimSun"/>
          <w:szCs w:val="21"/>
          <w:lang w:eastAsia="zh-CN"/>
        </w:rPr>
        <w:t>2.5V</w:t>
      </w:r>
    </w:p>
    <w:p>
      <w:pPr>
        <w:pStyle w:val="Normal"/>
        <w:rPr>
          <w:rFonts w:ascii="宋体;SimSun" w:hAnsi="宋体;SimSun" w:cs="宋体;SimSun"/>
          <w:bCs/>
          <w:szCs w:val="21"/>
          <w:lang w:val="en-US" w:eastAsia="zh-CN"/>
        </w:rPr>
      </w:pPr>
      <w:r>
        <w:rPr>
          <w:rFonts w:cs="宋体;SimSun" w:ascii="宋体;SimSun" w:hAnsi="宋体;SimSun"/>
          <w:bCs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4400</wp:posOffset>
                </wp:positionH>
                <wp:positionV relativeFrom="paragraph">
                  <wp:posOffset>69215</wp:posOffset>
                </wp:positionV>
                <wp:extent cx="3519170" cy="1552575"/>
                <wp:effectExtent l="0" t="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9000" cy="1552680"/>
                          <a:chOff x="0" y="0"/>
                          <a:chExt cx="3519000" cy="1552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>
                            <a:lum contrast="6000"/>
                          </a:blip>
                          <a:srcRect l="0" t="0" r="59399" b="10753"/>
                          <a:stretch/>
                        </pic:blipFill>
                        <pic:spPr>
                          <a:xfrm>
                            <a:off x="0" y="0"/>
                            <a:ext cx="1624320" cy="129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1960" y="1255320"/>
                            <a:ext cx="3274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  4                          图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2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5480" y="118080"/>
                            <a:ext cx="1343520" cy="1069920"/>
                          </a:xfrm>
                        </wpg:grpSpPr>
                        <wpg:grpSp>
                          <wpg:cNvGrpSpPr/>
                          <wpg:grpSpPr>
                            <a:xfrm>
                              <a:off x="133920" y="166320"/>
                              <a:ext cx="1058040" cy="29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30040"/>
                                <a:ext cx="8748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00" y="232560"/>
                                <a:ext cx="4644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205920"/>
                                <a:ext cx="4392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80" y="180360"/>
                                <a:ext cx="4140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40" y="156960"/>
                                <a:ext cx="3816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480" y="111960"/>
                                <a:ext cx="5148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720" y="115560"/>
                                <a:ext cx="3168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120" y="97920"/>
                                <a:ext cx="2844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82080"/>
                                <a:ext cx="2556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880" y="67320"/>
                                <a:ext cx="2160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760" y="9000"/>
                                <a:ext cx="33120" cy="10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520" y="45720"/>
                                <a:ext cx="1476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38160"/>
                                <a:ext cx="1080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33120"/>
                                <a:ext cx="68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760" y="29160"/>
                                <a:ext cx="324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200" y="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2680" y="29160"/>
                                <a:ext cx="324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5800" y="33120"/>
                                <a:ext cx="68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29280" y="38160"/>
                                <a:ext cx="1080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2400" y="45720"/>
                                <a:ext cx="1476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5880" y="9000"/>
                                <a:ext cx="33120" cy="10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7920" y="67320"/>
                                <a:ext cx="2160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8880" y="82080"/>
                                <a:ext cx="2556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8760" y="97920"/>
                                <a:ext cx="2844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18640" y="115560"/>
                                <a:ext cx="3168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6720" y="111960"/>
                                <a:ext cx="5148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4440" y="156960"/>
                                <a:ext cx="3816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0000" y="180360"/>
                                <a:ext cx="4140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4480" y="205920"/>
                                <a:ext cx="4392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48240" y="232560"/>
                                <a:ext cx="4644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70200" y="230040"/>
                                <a:ext cx="8748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00" y="0"/>
                              <a:ext cx="1322640" cy="913680"/>
                            </a:xfrm>
                            <a:prstGeom prst="roundRect">
                              <a:avLst>
                                <a:gd name="adj" fmla="val 8694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742800">
                              <a:off x="243360" y="464040"/>
                              <a:ext cx="48240" cy="86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none" lIns="158760" rIns="158760" tIns="4680" bIns="46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0382000">
                              <a:off x="371880" y="80280"/>
                              <a:ext cx="82440" cy="80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none" lIns="158760" rIns="158760" tIns="-1080" bIns="-1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852000">
                              <a:off x="821520" y="68760"/>
                              <a:ext cx="77400" cy="92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 xml:space="preserve"> 2</w:t>
                                </w:r>
                              </w:p>
                            </w:txbxContent>
                          </wps:txbx>
                          <wps:bodyPr wrap="none" lIns="158760" rIns="158760" tIns="10440" bIns="10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690400">
                              <a:off x="1171440" y="295200"/>
                              <a:ext cx="8748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 xml:space="preserve"> 3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0382000">
                              <a:off x="464400" y="300240"/>
                              <a:ext cx="107280" cy="86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0.2</w:t>
                                </w:r>
                              </w:p>
                            </w:txbxContent>
                          </wps:txbx>
                          <wps:bodyPr wrap="none" lIns="158760" rIns="158760" tIns="4680" bIns="46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414200">
                              <a:off x="758880" y="295560"/>
                              <a:ext cx="109080" cy="86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0.4</w:t>
                                </w:r>
                              </w:p>
                            </w:txbxContent>
                          </wps:txbx>
                          <wps:bodyPr wrap="none" lIns="158760" rIns="158760" tIns="4680" bIns="46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785200">
                              <a:off x="996480" y="468000"/>
                              <a:ext cx="108720" cy="85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none" lIns="158760" rIns="158760" tIns="3960" bIns="39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742800">
                              <a:off x="71280" y="318240"/>
                              <a:ext cx="47520" cy="86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none" lIns="158760" rIns="158760" tIns="4680" bIns="46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474840"/>
                              <a:ext cx="191160" cy="196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67880"/>
                              <a:ext cx="1343520" cy="302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807120"/>
                              <a:ext cx="210240" cy="211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807120"/>
                              <a:ext cx="211320" cy="211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920" y="803880"/>
                              <a:ext cx="210960" cy="21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760" y="914400"/>
                              <a:ext cx="104040" cy="5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幼圆" w:hAnsi="幼圆" w:eastAsia="幼圆" w:cs="幼圆"/>
                                    <w:lang w:bidi="hi-IN"/>
                                  </w:rPr>
                                  <w:t>一</w:t>
                                </w:r>
                              </w:p>
                            </w:txbxContent>
                          </wps:txbx>
                          <wps:bodyPr wrap="none" lIns="158760" rIns="158760" tIns="-75960" bIns="-759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200" y="865440"/>
                              <a:ext cx="133200" cy="101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none" lIns="158760" rIns="158760" tIns="19800" bIns="19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3360" y="857880"/>
                              <a:ext cx="68040" cy="101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19800" bIns="19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486360" y="241200"/>
                              <a:ext cx="203040" cy="56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.45pt;width:277.1pt;height:122.25pt" coordorigin="1440,109" coordsize="5542,24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40;top:109;width:2557;height:204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758;top:2086;width:515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2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  4                          图  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2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4866;top:295;width:2116;height:1685">
                  <v:group id="shape_0" style="position:absolute;left:5077;top:557;width:1665;height:469">
                    <v:line id="shape_0" from="5077,919" to="5214,10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76,923" to="5248,9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17,881" to="5285,9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60,841" to="5324,9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06,804" to="5365,8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28,733" to="5408,8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4,739" to="5453,8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55,711" to="5499,7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9,686" to="5548,7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3,663" to="5596,7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6,571" to="5647,7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6,629" to="5698,7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34,617" to="5750,7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92,609" to="5802,7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51,603" to="5855,6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10,557" to="5910,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3,603" to="5967,69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15,609" to="6025,70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68,617" to="6084,71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20,629" to="6142,7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73,571" to="6224,7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3,663" to="6256,7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72,686" to="6311,7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19,711" to="6363,7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66,739" to="6415,8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10,733" to="6490,84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54,804" to="6513,8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94,841" to="6558,9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33,881" to="6601,94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70,923" to="6642,9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05,919" to="6742,10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oundrect id="shape_0" stroked="t" o:allowincell="f" style="position:absolute;left:4880;top:295;width:2082;height:1438;mso-wrap-style:none;v-text-anchor:middle">
                    <v:fill o:detectmouseclick="t" on="false"/>
                    <v:stroke color="black" weight="19080" joinstyle="miter" endcap="flat"/>
                    <w10:wrap type="none"/>
                  </v:roundrect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5249;top:1025;width:75;height:135;mso-wrap-style:none;v-text-anchor:middle;rotation:312" type="_x0000_t136">
                    <v:path textpathok="t"/>
                    <v:textpath on="t" fitshape="t" string="0" style="font-family:&quot;宋体&quot;;font-size:12pt"/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51;top:421;width:129;height:126;mso-wrap-style:none;v-text-anchor:middle;rotation:340" type="_x0000_t136">
                    <v:path textpathok="t"/>
                    <v:textpath on="t" fitshape="t" string=" 1" style="font-family:&quot;宋体&quot;;font-size:12pt"/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59;top:403;width:121;height:144;mso-wrap-style:none;v-text-anchor:middle;rotation:14" type="_x0000_t136">
                    <v:path textpathok="t"/>
                    <v:textpath on="t" fitshape="t" string=" 2" style="font-family:&quot;宋体&quot;;font-size:12pt"/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10;top:759;width:137;height:149;mso-wrap-style:none;v-text-anchor:middle;rotation:45" type="_x0000_t136">
                    <v:path textpathok="t"/>
                    <v:textpath on="t" fitshape="t" string=" 3" style="font-family:&quot;宋体&quot;;font-size:12pt"/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97;top:768;width:168;height:135;mso-wrap-style:none;v-text-anchor:middle;rotation:340" type="_x0000_t136">
                    <v:path textpathok="t"/>
                    <v:textpath on="t" fitshape="t" string="0.2" style="font-family:&quot;宋体&quot;;font-size:12pt"/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61;top:760;width:171;height:135;mso-wrap-style:none;v-text-anchor:middle;rotation:24" type="_x0000_t136">
                    <v:path textpathok="t"/>
                    <v:textpath on="t" fitshape="t" string="0.4" style="font-family:&quot;宋体&quot;;font-size:12pt"/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35;top:1031;width:170;height:134;mso-wrap-style:none;v-text-anchor:middle;rotation:46" type="_x0000_t136">
                    <v:path textpathok="t"/>
                    <v:textpath on="t" fitshape="t" string="0.6" style="font-family:&quot;宋体&quot;;font-size:12pt"/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78;top:796;width:74;height:135;mso-wrap-style:none;v-text-anchor:middle;rotation:312" type="_x0000_t136">
                    <v:path textpathok="t"/>
                    <v:textpath on="t" fitshape="t" string="0" style="font-family:&quot;宋体&quot;;font-size:12pt"/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766;top:1043;width:300;height:309;mso-wrap-style:none;v-text-anchor:middle" type="_x0000_t136">
                    <v:path textpathok="t"/>
                    <v:textpath on="t" fitshape="t" string="A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4866;top:1504;width:2115;height:47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755;top:1566;width:330;height:3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111;top:1566;width:332;height:3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09;top:1561;width:331;height:3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black" stroked="t" o:allowincell="f" style="position:absolute;left:5201;top:1735;width:163;height:8;mso-wrap-style:none;v-text-anchor:middle" type="_x0000_t136">
                    <v:path textpathok="t"/>
                    <v:textpath on="t" fitshape="t" string="一" style="font-family:&quot;幼圆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7;top:1658;width:209;height:159;mso-wrap-style:none;v-text-anchor:middle" type="_x0000_t136">
                    <v:path textpathok="t"/>
                    <v:textpath on="t" fitshape="t" string="0.6" style="font-family:&quot;宋体&quot;;font-size:12pt"/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25;top:1646;width:106;height:159;mso-wrap-style:none;v-text-anchor:middle" type="_x0000_t136">
                    <v:path textpathok="t"/>
                    <v:textpath on="t" fitshape="t" string="3" style="font-family:&quot;宋体&quot;;font-size:12pt"/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632,675" to="5951,1559" stroked="t" o:allowincell="f" style="position:absolute;flip:x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szCs w:val="21"/>
          <w:lang w:eastAsia="zh-CN"/>
        </w:rPr>
      </w:pPr>
      <w:r>
        <w:rPr>
          <w:rFonts w:cs="宋体;SimSun" w:ascii="宋体;SimSun" w:hAnsi="宋体;SimSun"/>
          <w:bCs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bCs/>
          <w:szCs w:val="21"/>
          <w:lang w:eastAsia="zh-CN"/>
        </w:rPr>
      </w:pPr>
      <w:r>
        <w:rPr>
          <w:rFonts w:cs="宋体;SimSun" w:ascii="宋体;SimSun" w:hAnsi="宋体;SimSun"/>
          <w:bCs/>
          <w:szCs w:val="21"/>
          <w:lang w:eastAsia="zh-CN"/>
        </w:rPr>
      </w:r>
    </w:p>
    <w:p>
      <w:pPr>
        <w:pStyle w:val="Normal"/>
        <w:jc w:val="both"/>
        <w:rPr>
          <w:rFonts w:ascii="宋体;SimSun" w:hAnsi="宋体;SimSun" w:cs="宋体;SimSun"/>
          <w:b/>
          <w:b/>
          <w:bCs/>
          <w:szCs w:val="21"/>
          <w:lang w:eastAsia="zh-CN"/>
        </w:rPr>
      </w:pPr>
      <w:r>
        <w:rPr>
          <w:rFonts w:cs="宋体;SimSun" w:ascii="宋体;SimSun" w:hAnsi="宋体;SimSun"/>
          <w:b/>
          <w:bCs/>
          <w:szCs w:val="21"/>
          <w:lang w:eastAsia="zh-CN"/>
        </w:rPr>
      </w:r>
    </w:p>
    <w:p>
      <w:pPr>
        <w:pStyle w:val="Normal"/>
        <w:jc w:val="both"/>
        <w:rPr>
          <w:rFonts w:ascii="宋体;SimSun" w:hAnsi="宋体;SimSun" w:cs="宋体;SimSun"/>
          <w:b/>
          <w:b/>
          <w:bCs/>
          <w:szCs w:val="21"/>
          <w:lang w:eastAsia="zh-CN"/>
        </w:rPr>
      </w:pPr>
      <w:r>
        <w:rPr>
          <w:rFonts w:cs="宋体;SimSun" w:ascii="宋体;SimSun" w:hAnsi="宋体;SimSun"/>
          <w:b/>
          <w:bCs/>
          <w:szCs w:val="21"/>
          <w:lang w:eastAsia="zh-CN"/>
        </w:rPr>
      </w:r>
    </w:p>
    <w:p>
      <w:pPr>
        <w:pStyle w:val="Normal"/>
        <w:jc w:val="both"/>
        <w:rPr>
          <w:rFonts w:ascii="宋体;SimSun" w:hAnsi="宋体;SimSun" w:cs="宋体;SimSun"/>
          <w:b/>
          <w:b/>
          <w:bCs/>
          <w:szCs w:val="21"/>
          <w:lang w:eastAsia="zh-CN"/>
        </w:rPr>
      </w:pPr>
      <w:r>
        <w:rPr>
          <w:rFonts w:cs="宋体;SimSun" w:ascii="宋体;SimSun" w:hAnsi="宋体;SimSun"/>
          <w:b/>
          <w:bCs/>
          <w:szCs w:val="21"/>
          <w:lang w:eastAsia="zh-CN"/>
        </w:rPr>
      </w:r>
    </w:p>
    <w:p>
      <w:pPr>
        <w:pStyle w:val="Normal"/>
        <w:jc w:val="both"/>
        <w:rPr>
          <w:rFonts w:ascii="宋体;SimSun" w:hAnsi="宋体;SimSun" w:cs="宋体;SimSun"/>
          <w:b/>
          <w:b/>
          <w:bCs/>
          <w:szCs w:val="21"/>
          <w:lang w:eastAsia="zh-CN"/>
        </w:rPr>
      </w:pPr>
      <w:r>
        <w:rPr>
          <w:rFonts w:cs="宋体;SimSun" w:ascii="宋体;SimSun" w:hAnsi="宋体;SimSun"/>
          <w:b/>
          <w:bCs/>
          <w:szCs w:val="21"/>
          <w:lang w:eastAsia="zh-CN"/>
        </w:rPr>
      </w:r>
    </w:p>
    <w:p>
      <w:pPr>
        <w:pStyle w:val="Normal"/>
        <w:jc w:val="both"/>
        <w:rPr>
          <w:rFonts w:ascii="宋体;SimSun" w:hAnsi="宋体;SimSun" w:cs="宋体;SimSun"/>
          <w:b/>
          <w:b/>
          <w:bCs/>
          <w:szCs w:val="21"/>
          <w:lang w:eastAsia="zh-CN"/>
        </w:rPr>
      </w:pPr>
      <w:r>
        <w:rPr>
          <w:rFonts w:cs="宋体;SimSun" w:ascii="宋体;SimSun" w:hAnsi="宋体;SimSun"/>
          <w:b/>
          <w:bCs/>
          <w:szCs w:val="21"/>
          <w:lang w:eastAsia="zh-CN"/>
        </w:rPr>
      </w:r>
    </w:p>
    <w:p>
      <w:pPr>
        <w:pStyle w:val="Normal"/>
        <w:jc w:val="both"/>
        <w:rPr>
          <w:rFonts w:ascii="宋体;SimSun" w:hAnsi="宋体;SimSun" w:cs="宋体;SimSun"/>
          <w:bCs/>
          <w:szCs w:val="21"/>
          <w:lang w:eastAsia="zh-CN"/>
        </w:rPr>
      </w:pPr>
      <w:r>
        <w:rPr>
          <w:rFonts w:ascii="宋体;SimSun" w:hAnsi="宋体;SimSun" w:cs="宋体;SimSun"/>
          <w:b/>
          <w:bCs/>
          <w:szCs w:val="21"/>
          <w:lang w:eastAsia="zh-CN"/>
        </w:rPr>
        <w:t>二、多项选择题</w:t>
      </w:r>
      <w:r>
        <w:rPr>
          <w:rFonts w:ascii="宋体;SimSun" w:hAnsi="宋体;SimSun" w:cs="宋体;SimSun"/>
          <w:bCs/>
          <w:szCs w:val="21"/>
          <w:lang w:eastAsia="zh-CN"/>
        </w:rPr>
        <w:t>（</w:t>
      </w:r>
      <w:r>
        <w:rPr>
          <w:rFonts w:ascii="宋体;SimSun" w:hAnsi="宋体;SimSun" w:cs="宋体;SimSun"/>
          <w:bCs/>
          <w:szCs w:val="21"/>
          <w:lang w:eastAsia="zh-CN"/>
        </w:rPr>
        <w:t>在以下各题的选项中，符合题意的选项均多于一个，</w:t>
      </w:r>
      <w:r>
        <w:rPr>
          <w:rFonts w:ascii="宋体;SimSun" w:hAnsi="宋体;SimSun" w:cs="宋体;SimSun"/>
          <w:bCs/>
          <w:szCs w:val="21"/>
          <w:lang w:eastAsia="zh-CN"/>
        </w:rPr>
        <w:t>共</w:t>
      </w:r>
      <w:r>
        <w:rPr>
          <w:rFonts w:cs="宋体;SimSun" w:ascii="宋体;SimSun" w:hAnsi="宋体;SimSun"/>
          <w:bCs/>
          <w:szCs w:val="21"/>
          <w:lang w:eastAsia="zh-CN"/>
        </w:rPr>
        <w:t>12</w:t>
      </w:r>
      <w:r>
        <w:rPr>
          <w:rFonts w:ascii="宋体;SimSun" w:hAnsi="宋体;SimSun" w:cs="宋体;SimSun"/>
          <w:bCs/>
          <w:szCs w:val="21"/>
          <w:lang w:eastAsia="zh-CN"/>
        </w:rPr>
        <w:t>分，每小题</w:t>
      </w:r>
      <w:r>
        <w:rPr>
          <w:rFonts w:cs="宋体;SimSun" w:ascii="宋体;SimSun" w:hAnsi="宋体;SimSun"/>
          <w:bCs/>
          <w:szCs w:val="21"/>
          <w:lang w:eastAsia="zh-CN"/>
        </w:rPr>
        <w:t>3</w:t>
      </w:r>
      <w:r>
        <w:rPr>
          <w:rFonts w:ascii="宋体;SimSun" w:hAnsi="宋体;SimSun" w:cs="宋体;SimSun"/>
          <w:bCs/>
          <w:szCs w:val="21"/>
          <w:lang w:eastAsia="zh-CN"/>
        </w:rPr>
        <w:t>分。漏选得</w:t>
      </w:r>
      <w:r>
        <w:rPr>
          <w:rFonts w:cs="宋体;SimSun" w:ascii="宋体;SimSun" w:hAnsi="宋体;SimSun"/>
          <w:bCs/>
          <w:szCs w:val="21"/>
          <w:lang w:eastAsia="zh-CN"/>
        </w:rPr>
        <w:t>2</w:t>
      </w:r>
      <w:r>
        <w:rPr>
          <w:rFonts w:ascii="宋体;SimSun" w:hAnsi="宋体;SimSun" w:cs="宋体;SimSun"/>
          <w:bCs/>
          <w:szCs w:val="21"/>
          <w:lang w:eastAsia="zh-CN"/>
        </w:rPr>
        <w:t>分，错选</w:t>
      </w:r>
      <w:r>
        <w:rPr>
          <w:rFonts w:ascii="宋体;SimSun" w:hAnsi="宋体;SimSun" w:cs="宋体;SimSun"/>
          <w:bCs/>
          <w:szCs w:val="21"/>
          <w:lang w:eastAsia="zh-CN"/>
        </w:rPr>
        <w:t>、</w:t>
      </w:r>
      <w:r>
        <w:rPr>
          <w:rFonts w:ascii="宋体;SimSun" w:hAnsi="宋体;SimSun" w:cs="宋体;SimSun"/>
          <w:bCs/>
          <w:szCs w:val="21"/>
          <w:lang w:eastAsia="zh-CN"/>
        </w:rPr>
        <w:t>不选</w:t>
      </w:r>
      <w:r>
        <w:rPr>
          <w:rFonts w:ascii="宋体;SimSun" w:hAnsi="宋体;SimSun" w:cs="宋体;SimSun"/>
          <w:bCs/>
          <w:szCs w:val="21"/>
          <w:lang w:eastAsia="zh-CN"/>
        </w:rPr>
        <w:t>或多选</w:t>
      </w:r>
      <w:r>
        <w:rPr>
          <w:rFonts w:ascii="宋体;SimSun" w:hAnsi="宋体;SimSun" w:cs="宋体;SimSun"/>
          <w:bCs/>
          <w:szCs w:val="21"/>
          <w:lang w:eastAsia="zh-CN"/>
        </w:rPr>
        <w:t>该小题不得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．将装有酒精的金属管固定在桌子上，并用塞子塞紧。快速来回拉动绕在管上的绳子，过一会儿塞子跳起来，如图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 xml:space="preserve">所示。则  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．拉动绳子过程，金属管温度升高，内能增加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．拉动绳子过程，管内酒精温度升高，蒸发加快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．塞子跳起时</w:t>
      </w:r>
      <w:r>
        <w:rPr>
          <w:rFonts w:ascii="宋体;SimSun" w:hAnsi="宋体;SimSun" w:cs="宋体;SimSun"/>
          <w:szCs w:val="21"/>
          <w:lang w:eastAsia="zh-CN"/>
        </w:rPr>
        <w:t>，管内气体温度升高，内能增加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．塞子跳起时，管内气体内能全部转化为塞子的机械能</w:t>
      </w:r>
    </w:p>
    <w:p>
      <w:pPr>
        <w:pStyle w:val="Normal"/>
        <w:rPr>
          <w:rFonts w:ascii="宋体;SimSun" w:hAnsi="宋体;SimSun" w:cs="宋体;SimSun"/>
          <w:szCs w:val="21"/>
          <w:lang w:val="en-US" w:eastAsia="zh-CN"/>
        </w:rPr>
      </w:pPr>
      <w:r>
        <w:rPr>
          <w:rFonts w:cs="宋体;SimSun" w:ascii="宋体;SimSun" w:hAnsi="宋体;SimSun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align>center</wp:align>
                </wp:positionH>
                <wp:positionV relativeFrom="paragraph">
                  <wp:posOffset>86360</wp:posOffset>
                </wp:positionV>
                <wp:extent cx="3375660" cy="1287780"/>
                <wp:effectExtent l="5080" t="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5720" cy="1287720"/>
                          <a:chOff x="0" y="0"/>
                          <a:chExt cx="3375720" cy="1287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>
                            <a:lum contrast="30000"/>
                          </a:blip>
                          <a:stretch/>
                        </pic:blipFill>
                        <pic:spPr>
                          <a:xfrm>
                            <a:off x="2057400" y="0"/>
                            <a:ext cx="1318320" cy="97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90720"/>
                            <a:ext cx="3200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54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图  6                            图 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235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rcRect l="0" t="0" r="0" b="14087"/>
                          <a:stretch/>
                        </pic:blipFill>
                        <pic:spPr>
                          <a:xfrm>
                            <a:off x="114480" y="0"/>
                            <a:ext cx="1122840" cy="100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75pt;margin-top:6.8pt;width:265.8pt;height:101.4pt" coordorigin="1495,136" coordsize="5316,2028">
                <v:shape id="shape_0" stroked="f" o:allowincell="f" style="position:absolute;left:4735;top:136;width:2075;height:1532;mso-wrap-style:none;v-text-anchor:middle;mso-position-horizontal:center" type="_x0000_t75">
                  <v:imagedata r:id="rId1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1495;top:1696;width:5039;height:46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54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图  6                            图  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235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stroked="f" o:allowincell="f" style="position:absolute;left:1675;top:136;width:1767;height:1579;mso-wrap-style:none;v-text-anchor:middle;mso-position-horizontal:center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14.</w:t>
      </w:r>
      <w:r>
        <w:rPr>
          <w:rFonts w:ascii="宋体;SimSun" w:hAnsi="宋体;SimSun" w:cs="宋体;SimSun"/>
          <w:szCs w:val="21"/>
          <w:lang w:eastAsia="zh-CN"/>
        </w:rPr>
        <w:t>如图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所示，关于开关的控制作用，下列说法正确的是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A.</w:t>
      </w:r>
      <w:r>
        <w:rPr>
          <w:rFonts w:ascii="宋体;SimSun" w:hAnsi="宋体;SimSun" w:cs="宋体;SimSun"/>
          <w:szCs w:val="21"/>
          <w:lang w:eastAsia="zh-CN"/>
        </w:rPr>
        <w:t>当</w:t>
      </w:r>
      <w:r>
        <w:rPr>
          <w:rFonts w:cs="宋体;SimSun" w:ascii="宋体;SimSun" w:hAnsi="宋体;SimSun"/>
          <w:i/>
          <w:szCs w:val="21"/>
          <w:lang w:eastAsia="zh-CN"/>
        </w:rPr>
        <w:t>S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i/>
          <w:szCs w:val="21"/>
          <w:lang w:eastAsia="zh-CN"/>
        </w:rPr>
        <w:t>S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都闭合时，灯</w:t>
      </w:r>
      <w:r>
        <w:rPr>
          <w:rFonts w:cs="宋体;SimSun" w:ascii="宋体;SimSun" w:hAnsi="宋体;SimSun"/>
          <w:i/>
          <w:szCs w:val="21"/>
          <w:lang w:eastAsia="zh-CN"/>
        </w:rPr>
        <w:t>L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i/>
          <w:szCs w:val="21"/>
          <w:lang w:eastAsia="zh-CN"/>
        </w:rPr>
        <w:t>L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 xml:space="preserve">发光     </w:t>
      </w:r>
      <w:r>
        <w:rPr>
          <w:rFonts w:cs="宋体;SimSun" w:ascii="宋体;SimSun" w:hAnsi="宋体;SimSun"/>
          <w:szCs w:val="21"/>
          <w:lang w:eastAsia="zh-CN"/>
        </w:rPr>
        <w:t>B.</w:t>
      </w:r>
      <w:r>
        <w:rPr>
          <w:rFonts w:ascii="宋体;SimSun" w:hAnsi="宋体;SimSun" w:cs="宋体;SimSun"/>
          <w:szCs w:val="21"/>
          <w:lang w:eastAsia="zh-CN"/>
        </w:rPr>
        <w:t>只闭合</w:t>
      </w:r>
      <w:r>
        <w:rPr>
          <w:rFonts w:cs="宋体;SimSun" w:ascii="宋体;SimSun" w:hAnsi="宋体;SimSun"/>
          <w:i/>
          <w:szCs w:val="21"/>
          <w:lang w:eastAsia="zh-CN"/>
        </w:rPr>
        <w:t>S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，灯</w:t>
      </w:r>
      <w:r>
        <w:rPr>
          <w:rFonts w:cs="宋体;SimSun" w:ascii="宋体;SimSun" w:hAnsi="宋体;SimSun"/>
          <w:i/>
          <w:szCs w:val="21"/>
          <w:lang w:eastAsia="zh-CN"/>
        </w:rPr>
        <w:t>L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i/>
          <w:szCs w:val="21"/>
          <w:lang w:eastAsia="zh-CN"/>
        </w:rPr>
        <w:t>L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不发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C.</w:t>
      </w:r>
      <w:r>
        <w:rPr>
          <w:rFonts w:ascii="宋体;SimSun" w:hAnsi="宋体;SimSun" w:cs="宋体;SimSun"/>
          <w:szCs w:val="21"/>
          <w:lang w:eastAsia="zh-CN"/>
        </w:rPr>
        <w:t>只让灯</w:t>
      </w:r>
      <w:r>
        <w:rPr>
          <w:rFonts w:cs="宋体;SimSun" w:ascii="宋体;SimSun" w:hAnsi="宋体;SimSun"/>
          <w:i/>
          <w:szCs w:val="21"/>
          <w:lang w:eastAsia="zh-CN"/>
        </w:rPr>
        <w:t>L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发光，应该只闭合</w:t>
      </w:r>
      <w:r>
        <w:rPr>
          <w:rFonts w:cs="宋体;SimSun" w:ascii="宋体;SimSun" w:hAnsi="宋体;SimSun"/>
          <w:i/>
          <w:szCs w:val="21"/>
          <w:lang w:eastAsia="zh-CN"/>
        </w:rPr>
        <w:t>S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 xml:space="preserve">1               </w:t>
      </w:r>
      <w:r>
        <w:rPr>
          <w:rFonts w:cs="宋体;SimSun" w:ascii="宋体;SimSun" w:hAnsi="宋体;SimSun"/>
          <w:szCs w:val="21"/>
          <w:lang w:eastAsia="zh-CN"/>
        </w:rPr>
        <w:t>D.</w:t>
      </w:r>
      <w:r>
        <w:rPr>
          <w:rFonts w:ascii="宋体;SimSun" w:hAnsi="宋体;SimSun" w:cs="宋体;SimSun"/>
          <w:szCs w:val="21"/>
          <w:lang w:eastAsia="zh-CN"/>
        </w:rPr>
        <w:t>当</w:t>
      </w:r>
      <w:r>
        <w:rPr>
          <w:rFonts w:cs="宋体;SimSun" w:ascii="宋体;SimSun" w:hAnsi="宋体;SimSun"/>
          <w:i/>
          <w:szCs w:val="21"/>
          <w:lang w:eastAsia="zh-CN"/>
        </w:rPr>
        <w:t>S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i/>
          <w:szCs w:val="21"/>
          <w:lang w:eastAsia="zh-CN"/>
        </w:rPr>
        <w:t>S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都断开时，灯</w:t>
      </w:r>
      <w:r>
        <w:rPr>
          <w:rFonts w:cs="宋体;SimSun" w:ascii="宋体;SimSun" w:hAnsi="宋体;SimSun"/>
          <w:i/>
          <w:szCs w:val="21"/>
          <w:lang w:eastAsia="zh-CN"/>
        </w:rPr>
        <w:t>L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i/>
          <w:szCs w:val="21"/>
          <w:lang w:eastAsia="zh-CN"/>
        </w:rPr>
        <w:t>L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发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15</w:t>
      </w:r>
      <w:r>
        <w:rPr>
          <w:rFonts w:ascii="宋体;SimSun" w:hAnsi="宋体;SimSun" w:cs="宋体;SimSun"/>
          <w:szCs w:val="21"/>
          <w:lang w:eastAsia="zh-CN"/>
        </w:rPr>
        <w:t>．图</w:t>
      </w:r>
      <w:r>
        <w:rPr>
          <w:rFonts w:cs="宋体;SimSun" w:ascii="宋体;SimSun" w:hAnsi="宋体;SimSun"/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  <w:lang w:eastAsia="zh-CN"/>
        </w:rPr>
        <w:t>所示电路电源电压一定，灯</w:t>
      </w:r>
      <w:r>
        <w:rPr>
          <w:rFonts w:cs="宋体;SimSun" w:ascii="宋体;SimSun" w:hAnsi="宋体;SimSun"/>
          <w:szCs w:val="21"/>
          <w:lang w:eastAsia="zh-CN"/>
        </w:rPr>
        <w:t>L</w:t>
      </w:r>
      <w:r>
        <w:rPr>
          <w:rFonts w:ascii="宋体;SimSun" w:hAnsi="宋体;SimSun" w:cs="宋体;SimSun"/>
          <w:szCs w:val="21"/>
          <w:lang w:eastAsia="zh-CN"/>
        </w:rPr>
        <w:t>的电阻不受温度影响。开关闭合后，滑动变阻器的滑片</w:t>
      </w:r>
      <w:r>
        <w:rPr>
          <w:rFonts w:cs="宋体;SimSun" w:ascii="宋体;SimSun" w:hAnsi="宋体;SimSun"/>
          <w:i/>
          <w:szCs w:val="21"/>
          <w:lang w:eastAsia="zh-CN"/>
        </w:rPr>
        <w:t xml:space="preserve">P </w:t>
      </w:r>
      <w:r>
        <w:rPr>
          <w:rFonts w:ascii="宋体;SimSun" w:hAnsi="宋体;SimSun" w:cs="宋体;SimSun"/>
          <w:szCs w:val="21"/>
          <w:lang w:eastAsia="zh-CN"/>
        </w:rPr>
        <w:t>向右移动时，下列说法正确的是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电压表</w:t>
      </w:r>
      <w:r>
        <w:rPr>
          <w:rFonts w:cs="宋体;SimSun" w:ascii="宋体;SimSun" w:hAnsi="宋体;SimSun"/>
          <w:szCs w:val="21"/>
          <w:lang w:eastAsia="zh-CN"/>
        </w:rPr>
        <w:t>V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 xml:space="preserve">的示数变小              </w:t>
      </w:r>
      <w:r>
        <w:rPr>
          <w:rFonts w:ascii="宋体;SimSun" w:hAnsi="宋体;SimSun" w:cs="宋体;SimSun"/>
          <w:szCs w:val="21"/>
          <w:vertAlign w:val="subscript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 xml:space="preserve">   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电压表</w:t>
      </w:r>
      <w:r>
        <w:rPr>
          <w:rFonts w:cs="宋体;SimSun" w:ascii="宋体;SimSun" w:hAnsi="宋体;SimSun"/>
          <w:szCs w:val="21"/>
          <w:lang w:eastAsia="zh-CN"/>
        </w:rPr>
        <w:t>V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的示数变小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电流表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 xml:space="preserve">的示数变大                  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灯</w:t>
      </w:r>
      <w:r>
        <w:rPr>
          <w:rFonts w:cs="宋体;SimSun" w:ascii="宋体;SimSun" w:hAnsi="宋体;SimSun"/>
          <w:szCs w:val="21"/>
          <w:lang w:eastAsia="zh-CN"/>
        </w:rPr>
        <w:t>L</w:t>
      </w:r>
      <w:r>
        <w:rPr>
          <w:rFonts w:ascii="宋体;SimSun" w:hAnsi="宋体;SimSun" w:cs="宋体;SimSun"/>
          <w:szCs w:val="21"/>
          <w:lang w:eastAsia="zh-CN"/>
        </w:rPr>
        <w:t>的实际功率不变</w:t>
      </w:r>
    </w:p>
    <w:p>
      <w:pPr>
        <w:pStyle w:val="Normal"/>
        <w:rPr>
          <w:rFonts w:ascii="宋体;SimSun" w:hAnsi="宋体;SimSun" w:cs="宋体;SimSun"/>
          <w:szCs w:val="21"/>
          <w:lang w:val="en-US" w:eastAsia="zh-CN"/>
        </w:rPr>
      </w:pPr>
      <w:r>
        <w:rPr>
          <w:rFonts w:cs="宋体;SimSun" w:ascii="宋体;SimSun" w:hAnsi="宋体;SimSun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78740</wp:posOffset>
                </wp:positionV>
                <wp:extent cx="3839210" cy="1468120"/>
                <wp:effectExtent l="5080" t="0" r="508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9040" cy="1468080"/>
                          <a:chOff x="0" y="0"/>
                          <a:chExt cx="3839040" cy="14680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rcRect l="0" t="0" r="51120" b="14889"/>
                          <a:stretch/>
                        </pic:blipFill>
                        <pic:spPr>
                          <a:xfrm>
                            <a:off x="106560" y="38160"/>
                            <a:ext cx="1257480" cy="104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rcRect l="53345" t="0" r="0" b="24824"/>
                          <a:stretch/>
                        </pic:blipFill>
                        <pic:spPr>
                          <a:xfrm>
                            <a:off x="2316600" y="0"/>
                            <a:ext cx="1399680" cy="107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34720"/>
                            <a:ext cx="383904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图  8                                 图 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6.2pt;width:302.3pt;height:115.6pt" coordorigin="1080,124" coordsize="6046,2312">
                <v:shape id="shape_0" stroked="f" o:allowincell="f" style="position:absolute;left:1248;top:184;width:1979;height:1646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4728;top:124;width:2203;height:1696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1080;top:1911;width:6045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图  8                                 图  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16</w:t>
      </w:r>
      <w:r>
        <w:rPr>
          <w:rFonts w:ascii="宋体;SimSun" w:hAnsi="宋体;SimSun" w:cs="宋体;SimSun"/>
          <w:szCs w:val="21"/>
          <w:lang w:eastAsia="zh-CN"/>
        </w:rPr>
        <w:t>．在图</w:t>
      </w:r>
      <w:r>
        <w:rPr>
          <w:rFonts w:cs="宋体;SimSun" w:ascii="宋体;SimSun" w:hAnsi="宋体;SimSun"/>
          <w:szCs w:val="21"/>
          <w:lang w:eastAsia="zh-CN"/>
        </w:rPr>
        <w:t>9</w:t>
      </w:r>
      <w:r>
        <w:rPr>
          <w:rFonts w:ascii="宋体;SimSun" w:hAnsi="宋体;SimSun" w:cs="宋体;SimSun"/>
          <w:szCs w:val="21"/>
          <w:lang w:eastAsia="zh-CN"/>
        </w:rPr>
        <w:t>中的圆圈均为电流表或电压表，开关</w:t>
      </w:r>
      <w:r>
        <w:rPr>
          <w:rFonts w:cs="宋体;SimSun" w:ascii="宋体;SimSun" w:hAnsi="宋体;SimSun"/>
          <w:szCs w:val="21"/>
          <w:lang w:eastAsia="zh-CN"/>
        </w:rPr>
        <w:t>S</w:t>
      </w:r>
      <w:r>
        <w:rPr>
          <w:rFonts w:ascii="宋体;SimSun" w:hAnsi="宋体;SimSun" w:cs="宋体;SimSun"/>
          <w:szCs w:val="21"/>
          <w:lang w:eastAsia="zh-CN"/>
        </w:rPr>
        <w:t>闭合后，两灯均能发光，各表均有示数。下列说法正确的是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 xml:space="preserve">①③示数可能相等                 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①④示数可能相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 xml:space="preserve">②④示数一定不相等               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③④可以是同种类的表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  <w:lang w:eastAsia="zh-CN"/>
        </w:rPr>
        <w:t>第</w:t>
      </w:r>
      <w:r>
        <w:rPr>
          <w:rFonts w:cs="宋体;SimSun" w:ascii="宋体;SimSun" w:hAnsi="宋体;SimSun"/>
          <w:b/>
          <w:bCs/>
          <w:sz w:val="28"/>
          <w:szCs w:val="28"/>
          <w:lang w:eastAsia="zh-CN"/>
        </w:rPr>
        <w:t>II</w:t>
      </w:r>
      <w:r>
        <w:rPr>
          <w:rFonts w:ascii="宋体;SimSun" w:hAnsi="宋体;SimSun" w:cs="宋体;SimSun"/>
          <w:b/>
          <w:bCs/>
          <w:sz w:val="28"/>
          <w:szCs w:val="28"/>
          <w:lang w:eastAsia="zh-CN"/>
        </w:rPr>
        <w:t>卷（非选择题 共</w:t>
      </w:r>
      <w:r>
        <w:rPr>
          <w:rFonts w:cs="宋体;SimSun" w:ascii="宋体;SimSun" w:hAnsi="宋体;SimSun"/>
          <w:b/>
          <w:bCs/>
          <w:sz w:val="28"/>
          <w:szCs w:val="28"/>
          <w:lang w:eastAsia="zh-CN"/>
        </w:rPr>
        <w:t>6</w:t>
      </w:r>
      <w:r>
        <w:rPr>
          <w:rFonts w:cs="宋体;SimSun" w:ascii="宋体;SimSun" w:hAnsi="宋体;SimSun"/>
          <w:b/>
          <w:bCs/>
          <w:sz w:val="28"/>
          <w:szCs w:val="28"/>
          <w:lang w:eastAsia="zh-CN"/>
        </w:rPr>
        <w:t>4</w:t>
      </w:r>
      <w:r>
        <w:rPr>
          <w:rFonts w:ascii="宋体;SimSun" w:hAnsi="宋体;SimSun" w:cs="宋体;SimSun"/>
          <w:b/>
          <w:bCs/>
          <w:sz w:val="28"/>
          <w:szCs w:val="28"/>
          <w:lang w:eastAsia="zh-CN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  <w:lang w:eastAsia="zh-CN"/>
        </w:rPr>
      </w:pPr>
      <w:r>
        <w:rPr>
          <w:rFonts w:ascii="宋体;SimSun" w:hAnsi="宋体;SimSun" w:cs="宋体;SimSun"/>
          <w:b/>
          <w:bCs/>
          <w:szCs w:val="21"/>
          <w:lang w:eastAsia="zh-CN"/>
        </w:rPr>
        <w:t>三、填空题</w:t>
      </w:r>
      <w:r>
        <w:rPr>
          <w:rFonts w:cs="宋体;SimSun" w:ascii="宋体;SimSun" w:hAnsi="宋体;SimSun"/>
          <w:bCs/>
          <w:szCs w:val="21"/>
          <w:lang w:eastAsia="zh-CN"/>
        </w:rPr>
        <w:t>(</w:t>
      </w:r>
      <w:r>
        <w:rPr>
          <w:rFonts w:ascii="宋体;SimSun" w:hAnsi="宋体;SimSun" w:cs="宋体;SimSun"/>
          <w:bCs/>
          <w:szCs w:val="21"/>
          <w:lang w:eastAsia="zh-CN"/>
        </w:rPr>
        <w:t>共</w:t>
      </w:r>
      <w:r>
        <w:rPr>
          <w:rFonts w:cs="宋体;SimSun" w:ascii="宋体;SimSun" w:hAnsi="宋体;SimSun"/>
          <w:bCs/>
          <w:szCs w:val="21"/>
          <w:lang w:eastAsia="zh-CN"/>
        </w:rPr>
        <w:t>14</w:t>
      </w:r>
      <w:r>
        <w:rPr>
          <w:rFonts w:ascii="宋体;SimSun" w:hAnsi="宋体;SimSun" w:cs="宋体;SimSun"/>
          <w:bCs/>
          <w:szCs w:val="21"/>
          <w:lang w:eastAsia="zh-CN"/>
        </w:rPr>
        <w:t>分，每空</w:t>
      </w:r>
      <w:r>
        <w:rPr>
          <w:rFonts w:cs="宋体;SimSun" w:ascii="宋体;SimSun" w:hAnsi="宋体;SimSun"/>
          <w:bCs/>
          <w:szCs w:val="21"/>
          <w:lang w:eastAsia="zh-CN"/>
        </w:rPr>
        <w:t>2</w:t>
      </w:r>
      <w:r>
        <w:rPr>
          <w:rFonts w:ascii="宋体;SimSun" w:hAnsi="宋体;SimSun" w:cs="宋体;SimSun"/>
          <w:bCs/>
          <w:szCs w:val="21"/>
          <w:lang w:eastAsia="zh-CN"/>
        </w:rPr>
        <w:t>分</w:t>
      </w:r>
      <w:r>
        <w:rPr>
          <w:rFonts w:cs="宋体;SimSun" w:ascii="宋体;SimSun" w:hAnsi="宋体;SimSun"/>
          <w:bCs/>
          <w:szCs w:val="21"/>
          <w:lang w:eastAsia="zh-CN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17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同学家中用电器的额定电压一般是</w:t>
      </w:r>
      <w:r>
        <w:rPr>
          <w:rFonts w:ascii="宋体;SimSun" w:hAnsi="宋体;SimSun" w:cs="宋体;SimSun"/>
          <w:szCs w:val="21"/>
          <w:u w:val="single"/>
          <w:lang w:eastAsia="zh-CN"/>
        </w:rPr>
        <w:t>　　　　　</w:t>
      </w:r>
      <w:r>
        <w:rPr>
          <w:rFonts w:cs="宋体;SimSun" w:ascii="宋体;SimSun" w:hAnsi="宋体;SimSun"/>
          <w:szCs w:val="21"/>
          <w:lang w:eastAsia="zh-CN"/>
        </w:rPr>
        <w:t>V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18</w:t>
      </w:r>
      <w:r>
        <w:rPr>
          <w:rFonts w:ascii="宋体;SimSun" w:hAnsi="宋体;SimSun" w:cs="宋体;SimSun"/>
          <w:szCs w:val="21"/>
          <w:lang w:eastAsia="zh-CN"/>
        </w:rPr>
        <w:t>．发电机是根据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</w:t>
      </w:r>
      <w:r>
        <w:rPr>
          <w:rFonts w:ascii="宋体;SimSun" w:hAnsi="宋体;SimSun" w:cs="宋体;SimSun"/>
          <w:szCs w:val="21"/>
          <w:lang w:eastAsia="zh-CN"/>
        </w:rPr>
        <w:t>原理制成的。</w:t>
      </w:r>
    </w:p>
    <w:p>
      <w:pPr>
        <w:pStyle w:val="Normal"/>
        <w:jc w:val="both"/>
        <w:rPr>
          <w:rFonts w:ascii="宋体;SimSun" w:hAnsi="宋体;SimSun" w:cs="宋体;SimSun"/>
          <w:szCs w:val="21"/>
          <w:lang w:val="zh-CN" w:eastAsia="zh-CN"/>
        </w:rPr>
      </w:pPr>
      <w:r>
        <w:rPr>
          <w:rFonts w:cs="宋体;SimSun" w:ascii="宋体;SimSun" w:hAnsi="宋体;SimSun"/>
          <w:szCs w:val="21"/>
          <w:lang w:val="zh-CN" w:eastAsia="zh-CN"/>
        </w:rPr>
        <w:t>19</w:t>
      </w:r>
      <w:r>
        <w:rPr>
          <w:rFonts w:ascii="宋体;SimSun" w:hAnsi="宋体;SimSun" w:cs="宋体;SimSun"/>
          <w:szCs w:val="21"/>
          <w:lang w:val="zh-CN" w:eastAsia="zh-CN"/>
        </w:rPr>
        <w:t>．汽油机的工作过程中，将机械能转化为内能的是</w:t>
      </w:r>
      <w:r>
        <w:rPr>
          <w:rFonts w:cs="Century Schoolbook" w:ascii="宋体;SimSun" w:hAnsi="宋体;SimSun"/>
          <w:szCs w:val="21"/>
          <w:lang w:eastAsia="zh-CN"/>
        </w:rPr>
        <w:t>______ ______</w:t>
      </w:r>
      <w:r>
        <w:rPr>
          <w:rFonts w:ascii="宋体;SimSun" w:hAnsi="宋体;SimSun" w:cs="宋体;SimSun"/>
          <w:szCs w:val="21"/>
          <w:lang w:val="zh-CN" w:eastAsia="zh-CN"/>
        </w:rPr>
        <w:t>冲程。</w:t>
      </w:r>
    </w:p>
    <w:p>
      <w:pPr>
        <w:pStyle w:val="Normal"/>
        <w:jc w:val="both"/>
        <w:rPr/>
      </w:pPr>
      <w:r>
        <w:rPr>
          <w:rFonts w:cs="宋体;SimSun" w:ascii="宋体;SimSun" w:hAnsi="宋体;SimSun"/>
          <w:szCs w:val="21"/>
          <w:lang w:eastAsia="zh-CN"/>
        </w:rPr>
        <w:t>20.</w:t>
      </w:r>
      <w:r>
        <w:rPr>
          <w:rFonts w:ascii="宋体;SimSun" w:hAnsi="宋体;SimSun" w:cs="宋体;SimSun"/>
          <w:szCs w:val="21"/>
          <w:lang w:eastAsia="zh-CN"/>
        </w:rPr>
        <w:t>某太阳能照明灯利用太阳能电池板供一只“</w:t>
      </w:r>
      <w:r>
        <w:rPr>
          <w:rFonts w:cs="宋体;SimSun" w:ascii="宋体;SimSun" w:hAnsi="宋体;SimSun"/>
          <w:szCs w:val="21"/>
          <w:lang w:eastAsia="zh-CN"/>
        </w:rPr>
        <w:t>12V  9W”</w:t>
      </w:r>
      <w:r>
        <w:rPr>
          <w:rFonts w:ascii="宋体;SimSun" w:hAnsi="宋体;SimSun" w:cs="宋体;SimSun"/>
          <w:szCs w:val="21"/>
          <w:lang w:eastAsia="zh-CN"/>
        </w:rPr>
        <w:t>的电子节能灯工作。这种照明灯正常发光时的电流是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21</w:t>
      </w:r>
      <w:r>
        <w:rPr>
          <w:rFonts w:ascii="宋体;SimSun" w:hAnsi="宋体;SimSun" w:cs="宋体;SimSun"/>
          <w:szCs w:val="21"/>
          <w:lang w:eastAsia="zh-CN"/>
        </w:rPr>
        <w:t>．一段导体的电阻值增加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  <w:lang w:eastAsia="zh-CN"/>
        </w:rPr>
        <w:t>后，接在原来的电源上，此时通过该导体的电流为原来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  <w:lang w:eastAsia="zh-CN"/>
        </w:rPr>
        <w:t>，则该导体原来的电阻为</w:t>
      </w:r>
      <w:r>
        <w:rPr>
          <w:rFonts w:ascii="宋体;SimSun" w:hAnsi="宋体;SimSun" w:cs="宋体;SimSun"/>
          <w:szCs w:val="21"/>
          <w:u w:val="single" w:color="000000"/>
          <w:lang w:eastAsia="zh-CN"/>
        </w:rPr>
        <w:t>　   　　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22</w:t>
      </w:r>
      <w:r>
        <w:rPr>
          <w:rFonts w:ascii="宋体;SimSun" w:hAnsi="宋体;SimSun" w:cs="宋体;SimSun"/>
          <w:szCs w:val="21"/>
          <w:lang w:eastAsia="zh-CN"/>
        </w:rPr>
        <w:t>．节约能源我们可以从身边的小事做起。例如小强家的电视机待机（没有切断电源，电源指示灯还亮着）时的功率为</w:t>
      </w:r>
      <w:r>
        <w:rPr>
          <w:rFonts w:cs="宋体;SimSun" w:ascii="宋体;SimSun" w:hAnsi="宋体;SimSun"/>
          <w:szCs w:val="21"/>
          <w:lang w:eastAsia="zh-CN"/>
        </w:rPr>
        <w:t>5W</w:t>
      </w:r>
      <w:r>
        <w:rPr>
          <w:rFonts w:ascii="宋体;SimSun" w:hAnsi="宋体;SimSun" w:cs="宋体;SimSun"/>
          <w:szCs w:val="21"/>
          <w:lang w:eastAsia="zh-CN"/>
        </w:rPr>
        <w:t>，每天都有</w:t>
      </w:r>
      <w:r>
        <w:rPr>
          <w:rFonts w:cs="宋体;SimSun" w:ascii="宋体;SimSun" w:hAnsi="宋体;SimSun"/>
          <w:szCs w:val="21"/>
          <w:lang w:eastAsia="zh-CN"/>
        </w:rPr>
        <w:t>20h</w:t>
      </w:r>
      <w:r>
        <w:rPr>
          <w:rFonts w:ascii="宋体;SimSun" w:hAnsi="宋体;SimSun" w:cs="宋体;SimSun"/>
          <w:szCs w:val="21"/>
          <w:lang w:eastAsia="zh-CN"/>
        </w:rPr>
        <w:t>处于待机状态。如果每次看完电视后就切断电源，那么一个月（</w:t>
      </w:r>
      <w:r>
        <w:rPr>
          <w:rFonts w:cs="宋体;SimSun" w:ascii="宋体;SimSun" w:hAnsi="宋体;SimSun"/>
          <w:szCs w:val="21"/>
          <w:lang w:eastAsia="zh-CN"/>
        </w:rPr>
        <w:t>30</w:t>
      </w:r>
      <w:r>
        <w:rPr>
          <w:rFonts w:ascii="宋体;SimSun" w:hAnsi="宋体;SimSun" w:cs="宋体;SimSun"/>
          <w:szCs w:val="21"/>
          <w:lang w:eastAsia="zh-CN"/>
        </w:rPr>
        <w:t>天）可节约的电能为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   </w:t>
      </w:r>
      <w:r>
        <w:rPr>
          <w:rFonts w:cs="宋体;SimSun" w:ascii="宋体;SimSun" w:hAnsi="宋体;SimSun"/>
          <w:szCs w:val="21"/>
          <w:lang w:eastAsia="zh-CN"/>
        </w:rPr>
        <w:t>KW·h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71900</wp:posOffset>
                </wp:positionH>
                <wp:positionV relativeFrom="paragraph">
                  <wp:posOffset>198120</wp:posOffset>
                </wp:positionV>
                <wp:extent cx="1270000" cy="1081405"/>
                <wp:effectExtent l="1016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80" cy="1081440"/>
                          <a:chOff x="0" y="0"/>
                          <a:chExt cx="1270080" cy="1081440"/>
                        </a:xfrm>
                      </wpg:grpSpPr>
                      <wps:wsp>
                        <wps:cNvSpPr/>
                        <wps:spPr>
                          <a:xfrm>
                            <a:off x="127800" y="246960"/>
                            <a:ext cx="113364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92400"/>
                            <a:ext cx="25776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200" cy="241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240" y="1800"/>
                              <a:ext cx="20952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7640" rIns="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1440" y="666000"/>
                            <a:ext cx="3816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19080" y="47880"/>
                              <a:ext cx="0" cy="104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38160"/>
                              <a:ext cx="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71480" y="533880"/>
                            <a:ext cx="1936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0"/>
                            <a:ext cx="2062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pacing w:val="5"/>
                                  <w:szCs w:val="36"/>
                                  <w:smallCap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51040" y="100440"/>
                            <a:ext cx="419040" cy="2030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114120"/>
                              <a:ext cx="29196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960" y="0"/>
                              <a:ext cx="19800" cy="104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7440"/>
                                <a:ext cx="19800" cy="66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0080" y="0"/>
                                  <a:ext cx="936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936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320" y="0"/>
                                <a:ext cx="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2280" y="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26720"/>
                              <a:ext cx="6336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2720" y="286560"/>
                            <a:ext cx="2062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pacing w:val="5"/>
                                  <w:szCs w:val="36"/>
                                  <w:smallCap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19800"/>
                            <a:ext cx="1936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760" y="871920"/>
                            <a:ext cx="4381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图 1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48080" y="709200"/>
                            <a:ext cx="19044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560"/>
                              <a:ext cx="139680" cy="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60" y="0"/>
                              <a:ext cx="15228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120" y="166320"/>
                            <a:ext cx="19044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44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" y="28800"/>
                              <a:ext cx="12384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8800"/>
                              <a:ext cx="12384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5.6pt;width:100pt;height:85.15pt" coordorigin="5940,312" coordsize="2000,1703">
                <v:rect id="shape_0" fillcolor="white" stroked="t" o:allowincell="f" style="position:absolute;left:6142;top:701;width:1784;height:80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5940;top:930;width:406;height:380">
                  <v:oval id="shape_0" fillcolor="white" stroked="t" o:allowincell="f" style="position:absolute;left:5940;top:930;width:379;height:379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oval>
                  <v:shape id="shape_0" stroked="f" o:allowincell="f" style="position:absolute;left:6016;top:933;width:32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651;top:1361;width:60;height:314">
                  <v:line id="shape_0" from="6681,1436" to="6681,1600" stroked="t" o:allowincell="f" style="position:absolute">
                    <v:stroke color="white" weight="38160" joinstyle="miter" endcap="flat"/>
                    <v:fill o:detectmouseclick="t" on="false"/>
                    <w10:wrap type="square"/>
                  </v:line>
                  <v:line id="shape_0" from="6651,1361" to="6651,167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11,1421" to="6711,161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155;top:1153;width:30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06;top:312;width:32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spacing w:val="5"/>
                            <w:szCs w:val="36"/>
                            <w:smallCap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279;top:470;width:660;height:319">
                  <v:rect id="shape_0" fillcolor="white" stroked="t" o:allowincell="f" style="position:absolute;left:7281;top:650;width:459;height:119;mso-wrap-style:none;v-text-anchor:middle;rotation:180">
                    <v:fill o:detectmouseclick="t" type="solid" color2="black"/>
                    <v:stroke color="black" weight="19080" joinstyle="miter" endcap="flat"/>
                    <w10:wrap type="square"/>
                  </v:rect>
                  <v:group id="shape_0" style="position:absolute;left:7499;top:470;width:30;height:163">
                    <v:group id="shape_0" style="position:absolute;left:7499;top:529;width:30;height:104">
                      <v:line id="shape_0" from="7515,529" to="7529,633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499,529" to="7513,633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7520,470" to="7520,62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7520,470" to="7939,4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21,470" to="7921,7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7800;top:670;width:99;height:119;mso-wrap-style:none;v-text-anchor:middle">
                    <v:fill o:detectmouseclick="t" type="solid" color2="black"/>
                    <v:stroke color="white" weight="9360" joinstyle="miter" endcap="flat"/>
                    <w10:wrap type="square"/>
                  </v:rect>
                </v:group>
                <v:shape id="shape_0" stroked="f" o:allowincell="f" style="position:absolute;left:7330;top:763;width:32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spacing w:val="5"/>
                            <w:szCs w:val="36"/>
                            <w:smallCap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05;top:343;width:30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71;top:1685;width:68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图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118;top:1429;width:299;height:120">
                  <v:rect id="shape_0" fillcolor="white" stroked="f" o:allowincell="f" style="position:absolute;left:7138;top:1469;width:219;height:79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oval id="shape_0" fillcolor="white" stroked="t" o:allowincell="f" style="position:absolute;left:7118;top:1489;width:59;height: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7178,1429" to="7417,148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6460;top:574;width:300;height:300">
                  <v:oval id="shape_0" fillcolor="white" stroked="t" o:allowincell="f" style="position:absolute;left:6460;top:574;width:299;height:299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oval>
                  <v:line id="shape_0" from="6504,619" to="6698,81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06,619" to="6700,81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Cs w:val="21"/>
          <w:lang w:eastAsia="zh-CN"/>
        </w:rPr>
        <w:t>23</w:t>
      </w:r>
      <w:r>
        <w:rPr>
          <w:rFonts w:ascii="宋体;SimSun" w:hAnsi="宋体;SimSun" w:cs="宋体;SimSun"/>
          <w:szCs w:val="21"/>
          <w:lang w:eastAsia="zh-CN"/>
        </w:rPr>
        <w:t>．如图</w:t>
      </w:r>
      <w:r>
        <w:rPr>
          <w:rFonts w:cs="宋体;SimSun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/>
          <w:szCs w:val="21"/>
          <w:lang w:eastAsia="zh-CN"/>
        </w:rPr>
        <w:t>所示，电源电压保持</w:t>
      </w:r>
      <w:r>
        <w:rPr>
          <w:rFonts w:cs="宋体;SimSun" w:ascii="宋体;SimSun" w:hAnsi="宋体;SimSun"/>
          <w:szCs w:val="21"/>
          <w:lang w:eastAsia="zh-CN"/>
        </w:rPr>
        <w:t>12V</w:t>
      </w:r>
      <w:r>
        <w:rPr>
          <w:rFonts w:ascii="宋体;SimSun" w:hAnsi="宋体;SimSun" w:cs="宋体;SimSun"/>
          <w:szCs w:val="21"/>
          <w:lang w:eastAsia="zh-CN"/>
        </w:rPr>
        <w:t>不变，小灯泡标有“</w:t>
      </w:r>
      <w:r>
        <w:rPr>
          <w:rFonts w:cs="宋体;SimSun" w:ascii="宋体;SimSun" w:hAnsi="宋体;SimSun"/>
          <w:szCs w:val="21"/>
          <w:lang w:eastAsia="zh-CN"/>
        </w:rPr>
        <w:t>6V  4W”</w:t>
      </w:r>
      <w:r>
        <w:rPr>
          <w:rFonts w:ascii="宋体;SimSun" w:hAnsi="宋体;SimSun" w:cs="宋体;SimSun"/>
          <w:szCs w:val="21"/>
          <w:lang w:eastAsia="zh-CN"/>
        </w:rPr>
        <w:t>，电流表的量程示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～</w:t>
      </w:r>
      <w:r>
        <w:rPr>
          <w:rFonts w:cs="宋体;SimSun" w:ascii="宋体;SimSun" w:hAnsi="宋体;SimSun"/>
          <w:szCs w:val="21"/>
          <w:lang w:eastAsia="zh-CN"/>
        </w:rPr>
        <w:t>0.6A ,</w:t>
      </w:r>
      <w:r>
        <w:rPr>
          <w:rFonts w:ascii="宋体;SimSun" w:hAnsi="宋体;SimSun" w:cs="宋体;SimSun"/>
          <w:szCs w:val="21"/>
          <w:lang w:eastAsia="zh-CN"/>
        </w:rPr>
        <w:t>滑动变阻器标有“</w:t>
      </w:r>
      <w:r>
        <w:rPr>
          <w:rFonts w:cs="宋体;SimSun" w:ascii="宋体;SimSun" w:hAnsi="宋体;SimSun"/>
          <w:szCs w:val="21"/>
          <w:lang w:eastAsia="zh-CN"/>
        </w:rPr>
        <w:t>20</w:t>
      </w:r>
      <w:r>
        <w:rPr>
          <w:rFonts w:cs="宋体;SimSun" w:ascii="宋体;SimSun" w:hAnsi="宋体;SimSun"/>
          <w:szCs w:val="21"/>
        </w:rPr>
        <w:t>Ω</w:t>
      </w:r>
      <w:r>
        <w:rPr>
          <w:rFonts w:cs="宋体;SimSun" w:ascii="宋体;SimSun" w:hAnsi="宋体;SimSun"/>
          <w:szCs w:val="21"/>
          <w:lang w:eastAsia="zh-CN"/>
        </w:rPr>
        <w:t xml:space="preserve">  2A”</w:t>
      </w:r>
      <w:r>
        <w:rPr>
          <w:rFonts w:ascii="宋体;SimSun" w:hAnsi="宋体;SimSun" w:cs="宋体;SimSun"/>
          <w:szCs w:val="21"/>
          <w:lang w:eastAsia="zh-CN"/>
        </w:rPr>
        <w:t>，当开关</w:t>
      </w:r>
      <w:r>
        <w:rPr>
          <w:rFonts w:cs="宋体;SimSun" w:ascii="宋体;SimSun" w:hAnsi="宋体;SimSun"/>
          <w:szCs w:val="21"/>
          <w:lang w:eastAsia="zh-CN"/>
        </w:rPr>
        <w:t>S</w:t>
      </w:r>
      <w:r>
        <w:rPr>
          <w:rFonts w:ascii="宋体;SimSun" w:hAnsi="宋体;SimSun" w:cs="宋体;SimSun"/>
          <w:szCs w:val="21"/>
          <w:lang w:eastAsia="zh-CN"/>
        </w:rPr>
        <w:t>闭合时，为保证电路元件都能安全使用，变阻器接入电路的电阻为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  <w:lang w:eastAsia="zh-CN"/>
        </w:rPr>
        <w:t>时，小灯泡的实际功率为</w:t>
      </w:r>
      <w:r>
        <w:rPr>
          <w:rFonts w:cs="宋体;SimSun" w:ascii="宋体;SimSun" w:hAnsi="宋体;SimSun"/>
          <w:szCs w:val="21"/>
          <w:lang w:eastAsia="zh-CN"/>
        </w:rPr>
        <w:t>3.24W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Style15"/>
        <w:rPr/>
      </w:pPr>
      <w:r>
        <w:rPr>
          <w:b/>
          <w:bCs/>
          <w:lang w:eastAsia="zh-CN"/>
        </w:rPr>
        <w:t>四、作图与实验探究题</w:t>
      </w:r>
      <w:r>
        <w:rPr>
          <w:rFonts w:cs="宋体;SimSun"/>
          <w:b/>
          <w:bCs/>
          <w:lang w:eastAsia="zh-CN"/>
        </w:rPr>
        <w:t>（共</w:t>
      </w:r>
      <w:r>
        <w:rPr>
          <w:rFonts w:cs="宋体;SimSun"/>
          <w:b/>
          <w:bCs/>
          <w:lang w:eastAsia="zh-CN"/>
        </w:rPr>
        <w:t>34</w:t>
      </w:r>
      <w:r>
        <w:rPr>
          <w:rFonts w:cs="宋体;SimSun"/>
          <w:b/>
          <w:bCs/>
          <w:lang w:eastAsia="zh-CN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24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图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所示电</w:t>
      </w:r>
      <w:r>
        <w:rPr>
          <w:rFonts w:ascii="宋体;SimSun" w:hAnsi="宋体;SimSun" w:cs="宋体;SimSun"/>
          <w:szCs w:val="21"/>
          <w:lang w:eastAsia="zh-CN"/>
        </w:rPr>
        <w:t>流</w:t>
      </w:r>
      <w:r>
        <w:rPr>
          <w:rFonts w:ascii="宋体;SimSun" w:hAnsi="宋体;SimSun" w:cs="宋体;SimSun"/>
          <w:szCs w:val="21"/>
          <w:lang w:eastAsia="zh-CN"/>
        </w:rPr>
        <w:t>表的示数是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25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图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所示电能表的示数是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</w:t>
      </w:r>
      <w:r>
        <w:rPr>
          <w:rFonts w:cs="宋体;SimSun" w:ascii="宋体;SimSun" w:hAnsi="宋体;SimSun"/>
          <w:szCs w:val="21"/>
          <w:lang w:eastAsia="zh-CN"/>
        </w:rPr>
        <w:t>kW·h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1500</wp:posOffset>
                </wp:positionH>
                <wp:positionV relativeFrom="paragraph">
                  <wp:posOffset>142240</wp:posOffset>
                </wp:positionV>
                <wp:extent cx="4114800" cy="1596390"/>
                <wp:effectExtent l="0" t="571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596240"/>
                          <a:chOff x="0" y="0"/>
                          <a:chExt cx="4114800" cy="15962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198000"/>
                            <a:ext cx="1355040" cy="137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86720"/>
                            <a:ext cx="41148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6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11                  图12                图13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71800" y="0"/>
                            <a:ext cx="1058040" cy="1380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94640"/>
                              <a:ext cx="57168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88" w:hanging="88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bidi="en-US"/>
                                  </w:rPr>
                                  <w:t>×1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1011600" cy="1380960"/>
                            </a:xfrm>
                            <a:custGeom>
                              <a:avLst/>
                              <a:gdLst>
                                <a:gd name="textAreaLeft" fmla="*/ 10080 w 573480"/>
                                <a:gd name="textAreaRight" fmla="*/ 563400 w 573480"/>
                                <a:gd name="textAreaTop" fmla="*/ 10080 h 783000"/>
                                <a:gd name="textAreaBottom" fmla="*/ 772920 h 78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9487">
                                  <a:moveTo>
                                    <a:pt x="1306" y="0"/>
                                  </a:moveTo>
                                  <a:arcTo wR="1306" hR="1306" stAng="16200000" swAng="-5400000"/>
                                  <a:lnTo>
                                    <a:pt x="0" y="28181"/>
                                  </a:lnTo>
                                  <a:arcTo wR="1306" hR="1306" stAng="10800000" swAng="-5400000"/>
                                  <a:lnTo>
                                    <a:pt x="20294" y="29487"/>
                                  </a:lnTo>
                                  <a:arcTo wR="1306" hR="1306" stAng="5400000" swAng="-5400000"/>
                                  <a:lnTo>
                                    <a:pt x="21600" y="1306"/>
                                  </a:lnTo>
                                  <a:arcTo wR="1306" hR="1306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33480"/>
                              <a:ext cx="950760" cy="1313640"/>
                            </a:xfrm>
                            <a:custGeom>
                              <a:avLst/>
                              <a:gdLst>
                                <a:gd name="textAreaLeft" fmla="*/ 7920 w 538920"/>
                                <a:gd name="textAreaRight" fmla="*/ 531000 w 538920"/>
                                <a:gd name="textAreaTop" fmla="*/ 7920 h 744840"/>
                                <a:gd name="textAreaBottom" fmla="*/ 736920 h 744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9848">
                                  <a:moveTo>
                                    <a:pt x="1093" y="0"/>
                                  </a:moveTo>
                                  <a:arcTo wR="1093" hR="1093" stAng="16200000" swAng="-5400000"/>
                                  <a:lnTo>
                                    <a:pt x="0" y="28755"/>
                                  </a:lnTo>
                                  <a:arcTo wR="1093" hR="1093" stAng="10800000" swAng="-5400000"/>
                                  <a:lnTo>
                                    <a:pt x="20507" y="29848"/>
                                  </a:lnTo>
                                  <a:arcTo wR="1093" hR="1093" stAng="5400000" swAng="-5400000"/>
                                  <a:lnTo>
                                    <a:pt x="21600" y="1093"/>
                                  </a:lnTo>
                                  <a:arcTo wR="1093" hR="1093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880" y="1091520"/>
                              <a:ext cx="52380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bidi="en-US"/>
                                  </w:rPr>
                                  <w:t>×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bidi="en-US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400" y="1091520"/>
                              <a:ext cx="4406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bidi="en-US"/>
                                  </w:rPr>
                                  <w:t>×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38360" y="73080"/>
                              <a:ext cx="82080" cy="7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280" y="17640"/>
                                <a:ext cx="48960" cy="47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2080" cy="79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5880" y="76320"/>
                              <a:ext cx="82080" cy="8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920" y="17640"/>
                                <a:ext cx="48960" cy="48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2080" cy="80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720" y="182160"/>
                              <a:ext cx="347400" cy="346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47400" cy="346680"/>
                              </a:xfrm>
                            </wpg:grpSpPr>
                            <wps:wsp>
                              <wps:cNvSpPr/>
                              <wps:spPr>
                                <a:xfrm rot="11017200">
                                  <a:off x="9720" y="9720"/>
                                  <a:ext cx="327600" cy="326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017200">
                                  <a:off x="101520" y="101520"/>
                                  <a:ext cx="144000" cy="143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017200">
                                  <a:off x="125280" y="126720"/>
                                  <a:ext cx="96480" cy="9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10799400">
                                <a:off x="162360" y="26640"/>
                                <a:ext cx="19080" cy="57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none" lIns="158760" rIns="158760" tIns="-24120" bIns="-2412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5240" y="255960"/>
                                <a:ext cx="19080" cy="57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none" lIns="158760" rIns="158760" tIns="-24120" bIns="-2412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8699400">
                                <a:off x="91080" y="46800"/>
                                <a:ext cx="19800" cy="58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none" lIns="158760" rIns="158760" tIns="-23400" bIns="-2340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9440000">
                                <a:off x="231480" y="235440"/>
                                <a:ext cx="19080" cy="59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none" lIns="158760" rIns="158760" tIns="-22680" bIns="-2268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7080200">
                                <a:off x="51120" y="104040"/>
                                <a:ext cx="19080" cy="59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none" lIns="158760" rIns="158760" tIns="-22680" bIns="-2268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7220000">
                                <a:off x="274680" y="176760"/>
                                <a:ext cx="19080" cy="59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-22680" bIns="-2268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5096600">
                                <a:off x="264600" y="106920"/>
                                <a:ext cx="19800" cy="59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none" lIns="158760" rIns="158760" tIns="-22680" bIns="-2268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2839400">
                                <a:off x="232920" y="48960"/>
                                <a:ext cx="19080" cy="58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none" lIns="158760" rIns="158760" tIns="-23400" bIns="-2340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224200">
                                <a:off x="96120" y="234720"/>
                                <a:ext cx="19080" cy="58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黑体" w:hAnsi="黑体" w:eastAsia="黑体" w:cs="黑体"/>
                                      <w:lang w:bidi="hi-IN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none" lIns="158760" rIns="158760" tIns="-23400" bIns="-2340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4019400">
                                <a:off x="48960" y="181440"/>
                                <a:ext cx="19080" cy="58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none" lIns="158760" rIns="158760" tIns="-23400" bIns="-2340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58480" y="541080"/>
                              <a:ext cx="31680" cy="35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82840" y="124920"/>
                              <a:ext cx="433080" cy="432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3080" cy="432360"/>
                              </a:xfrm>
                            </wpg:grpSpPr>
                            <wps:wsp>
                              <wps:cNvSpPr/>
                              <wps:spPr>
                                <a:xfrm rot="6848400">
                                  <a:off x="52920" y="51840"/>
                                  <a:ext cx="326880" cy="328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848400">
                                  <a:off x="145080" y="142920"/>
                                  <a:ext cx="143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848400">
                                  <a:off x="169200" y="168120"/>
                                  <a:ext cx="96480" cy="9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6630600">
                                <a:off x="95760" y="146880"/>
                                <a:ext cx="19080" cy="58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none" lIns="158760" rIns="158760" tIns="-23400" bIns="-2340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7430600">
                                <a:off x="311040" y="225720"/>
                                <a:ext cx="19080" cy="58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none" lIns="158760" rIns="158760" tIns="-23400" bIns="-2340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4530600">
                                <a:off x="90000" y="221040"/>
                                <a:ext cx="19800" cy="57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none" lIns="158760" rIns="158760" tIns="-24120" bIns="-2412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5270600">
                                <a:off x="316800" y="157320"/>
                                <a:ext cx="19080" cy="58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none" lIns="158760" rIns="158760" tIns="-23400" bIns="-2340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2911400">
                                <a:off x="129960" y="278280"/>
                                <a:ext cx="19080" cy="58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none" lIns="158760" rIns="158760" tIns="-23400" bIns="-2340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3050600">
                                <a:off x="276480" y="95040"/>
                                <a:ext cx="19080" cy="58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-23400" bIns="-2340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927800">
                                <a:off x="207720" y="78840"/>
                                <a:ext cx="19800" cy="58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none" lIns="158760" rIns="158760" tIns="-23400" bIns="-2340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8670600">
                                <a:off x="141480" y="87840"/>
                                <a:ext cx="19080" cy="59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none" lIns="158760" rIns="158760" tIns="-22680" bIns="-2268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9656000">
                                <a:off x="268920" y="282960"/>
                                <a:ext cx="19080" cy="59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黑体" w:hAnsi="黑体" w:eastAsia="黑体" w:cs="黑体"/>
                                      <w:lang w:bidi="hi-IN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none" lIns="158760" rIns="158760" tIns="-22680" bIns="-2268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1450600">
                                <a:off x="202320" y="309240"/>
                                <a:ext cx="19080" cy="57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none" lIns="158760" rIns="158760" tIns="-24120" bIns="-2412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785520" y="527040"/>
                              <a:ext cx="31680" cy="35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8280" y="739080"/>
                              <a:ext cx="387360" cy="386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87360" cy="386640"/>
                              </a:xfrm>
                            </wpg:grpSpPr>
                            <wps:wsp>
                              <wps:cNvSpPr/>
                              <wps:spPr>
                                <a:xfrm rot="4693800">
                                  <a:off x="30240" y="29520"/>
                                  <a:ext cx="326880" cy="327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693800">
                                  <a:off x="121680" y="120240"/>
                                  <a:ext cx="143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693800">
                                  <a:off x="145800" y="144720"/>
                                  <a:ext cx="96480" cy="9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4476600">
                                <a:off x="69840" y="196560"/>
                                <a:ext cx="19080" cy="58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none" lIns="158760" rIns="158760" tIns="-23400" bIns="-2340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5276600">
                                <a:off x="290880" y="134640"/>
                                <a:ext cx="19080" cy="58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none" lIns="158760" rIns="158760" tIns="-23400" bIns="-2340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376600">
                                <a:off x="109080" y="260640"/>
                                <a:ext cx="19800" cy="57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none" lIns="158760" rIns="158760" tIns="-24120" bIns="-2412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3116600">
                                <a:off x="255240" y="74880"/>
                                <a:ext cx="19080" cy="58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none" lIns="158760" rIns="158760" tIns="-23400" bIns="-2340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756800">
                                <a:off x="175680" y="283320"/>
                                <a:ext cx="19080" cy="58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none" lIns="158760" rIns="158760" tIns="-23400" bIns="-2340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96600">
                                <a:off x="186840" y="48240"/>
                                <a:ext cx="19080" cy="58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-23400" bIns="-2340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8773200">
                                <a:off x="122040" y="76680"/>
                                <a:ext cx="19800" cy="58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none" lIns="158760" rIns="158760" tIns="-23400" bIns="-2340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6516000">
                                <a:off x="73440" y="122400"/>
                                <a:ext cx="19080" cy="59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none" lIns="158760" rIns="158760" tIns="-22680" bIns="-2268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7501400">
                                <a:off x="290520" y="205200"/>
                                <a:ext cx="19080" cy="59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黑体" w:hAnsi="黑体" w:eastAsia="黑体" w:cs="黑体"/>
                                      <w:lang w:bidi="hi-IN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none" lIns="158760" rIns="158760" tIns="-22680" bIns="-2268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9296600">
                                <a:off x="251640" y="265680"/>
                                <a:ext cx="19080" cy="57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none" lIns="158760" rIns="158760" tIns="-24120" bIns="-2412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76840" y="1117440"/>
                              <a:ext cx="31680" cy="36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0200" y="753120"/>
                              <a:ext cx="347400" cy="346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47400" cy="346680"/>
                              </a:xfrm>
                            </wpg:grpSpPr>
                            <wps:wsp>
                              <wps:cNvSpPr/>
                              <wps:spPr>
                                <a:xfrm rot="213000">
                                  <a:off x="9720" y="9720"/>
                                  <a:ext cx="327600" cy="326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3000">
                                  <a:off x="101880" y="101520"/>
                                  <a:ext cx="144000" cy="143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3000">
                                  <a:off x="126000" y="124200"/>
                                  <a:ext cx="96480" cy="9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21595200">
                                <a:off x="166320" y="262800"/>
                                <a:ext cx="19080" cy="57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none" lIns="158760" rIns="158760" tIns="-24120" bIns="-2412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795800">
                                <a:off x="163800" y="33120"/>
                                <a:ext cx="19080" cy="57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none" lIns="158760" rIns="158760" tIns="-24120" bIns="-2412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9495200">
                                <a:off x="236880" y="240840"/>
                                <a:ext cx="19800" cy="58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none" lIns="158760" rIns="158760" tIns="-23400" bIns="-2340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8635800">
                                <a:off x="97560" y="52200"/>
                                <a:ext cx="19080" cy="59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none" lIns="158760" rIns="158760" tIns="-22680" bIns="-2268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6276000">
                                <a:off x="277200" y="184680"/>
                                <a:ext cx="19080" cy="59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none" lIns="158760" rIns="158760" tIns="-22680" bIns="-2268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6415800">
                                <a:off x="52920" y="111240"/>
                                <a:ext cx="19080" cy="59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-22680" bIns="-2268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4292400">
                                <a:off x="63000" y="181080"/>
                                <a:ext cx="19800" cy="59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none" lIns="158760" rIns="158760" tIns="-22680" bIns="-2268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035200">
                                <a:off x="95760" y="239760"/>
                                <a:ext cx="19080" cy="58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none" lIns="158760" rIns="158760" tIns="-23400" bIns="-2340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3020000">
                                <a:off x="232560" y="52920"/>
                                <a:ext cx="19080" cy="58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黑体" w:hAnsi="黑体" w:eastAsia="黑体" w:cs="黑体"/>
                                      <w:lang w:bidi="hi-IN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none" lIns="158760" rIns="158760" tIns="-23400" bIns="-2340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4815200">
                                <a:off x="279360" y="105840"/>
                                <a:ext cx="19080" cy="58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none" lIns="158760" rIns="158760" tIns="-23400" bIns="-2340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768960" y="1112400"/>
                              <a:ext cx="31680" cy="35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080" y="198000"/>
                            <a:ext cx="1164600" cy="11887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7"/>
                            <a:srcRect l="0" t="10526" r="0" b="11146"/>
                            <a:stretch/>
                          </pic:blipFill>
                          <pic:spPr>
                            <a:xfrm>
                              <a:off x="0" y="0"/>
                              <a:ext cx="1164600" cy="118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44120" y="318240"/>
                              <a:ext cx="73800" cy="928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840" y="414720"/>
                              <a:ext cx="12600" cy="12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1880" y="276840"/>
                              <a:ext cx="8064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0680"/>
                                <a:ext cx="8064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00" y="0"/>
                                <a:ext cx="6408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隶书" w:hAnsi="隶书" w:eastAsia="隶书" w:cs="隶书"/>
                                      <w:color w:val="FFFFFF"/>
                                      <w:lang w:val="en-US" w:bidi="en-US"/>
                                    </w:rPr>
                                    <w:t>6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2280" y="709920"/>
                              <a:ext cx="673200" cy="21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7200" y="652320"/>
                              <a:ext cx="636840" cy="12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Cambria" w:hAnsi="Cambria" w:eastAsia="隶书" w:cs="Times New Roman"/>
                                    <w:color w:val="auto"/>
                                    <w:lang w:val="en-US" w:bidi="en-US"/>
                                  </w:rPr>
                                  <w:t>220V   10(20)A  50H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200" y="732960"/>
                              <a:ext cx="636840" cy="12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Cambria" w:hAnsi="Cambria" w:eastAsia="隶书" w:cs="Times New Roman"/>
                                    <w:color w:val="auto"/>
                                    <w:lang w:val="en-US" w:bidi="en-US"/>
                                  </w:rPr>
                                  <w:t>2500r/kW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882720"/>
                              <a:ext cx="38160" cy="55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0" y="882720"/>
                              <a:ext cx="38160" cy="55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882720"/>
                              <a:ext cx="38160" cy="55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882720"/>
                              <a:ext cx="38160" cy="55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882720"/>
                              <a:ext cx="38160" cy="55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882720"/>
                              <a:ext cx="38160" cy="55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440" y="882720"/>
                              <a:ext cx="38160" cy="55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7560" y="275040"/>
                              <a:ext cx="8064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0680"/>
                                <a:ext cx="8064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00" y="0"/>
                                <a:ext cx="6408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隶书" w:hAnsi="隶书" w:eastAsia="隶书" w:cs="隶书"/>
                                      <w:color w:val="FFFFFF"/>
                                      <w:lang w:val="en-US" w:bidi="en-US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39640" y="275040"/>
                              <a:ext cx="8064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0680"/>
                                <a:ext cx="8064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00" y="0"/>
                                <a:ext cx="6408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隶书" w:hAnsi="隶书" w:eastAsia="隶书" w:cs="隶书"/>
                                      <w:color w:val="FFFFFF"/>
                                      <w:lang w:val="en-US" w:bidi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21360" y="273960"/>
                              <a:ext cx="8064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0320"/>
                                <a:ext cx="8064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00" y="0"/>
                                <a:ext cx="6408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隶书" w:hAnsi="隶书" w:eastAsia="隶书" w:cs="隶书"/>
                                      <w:color w:val="FFFFFF"/>
                                      <w:lang w:val="en-US" w:bidi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55640" y="275040"/>
                              <a:ext cx="6408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隶书" w:hAnsi="隶书" w:eastAsia="隶书" w:cs="Times New Roman"/>
                                    <w:color w:val="FFFFFF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1.2pt;width:324pt;height:125.7pt" coordorigin="900,224" coordsize="6480,2514">
                <v:shape id="shape_0" stroked="f" o:allowincell="f" style="position:absolute;left:900;top:536;width:2133;height:2161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900;top:2408;width:647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660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11                  图12                图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580;top:224;width:1666;height:2175">
                  <v:shape id="shape_0" stroked="f" o:allowincell="f" style="position:absolute;left:5580;top:1003;width:899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88" w:hanging="88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bidi="en-US"/>
                            </w:rPr>
                            <w:t>×1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5621;top:224;width:1592;height:2174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  <v:roundrect id="shape_0" stroked="t" o:allowincell="f" style="position:absolute;left:5670;top:277;width:1496;height:2068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5684;top:1943;width:824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bidi="en-US"/>
                            </w:rPr>
                            <w:t>×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bidi="en-US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53;top:1943;width:693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bidi="en-US"/>
                            </w:rPr>
                            <w:t>×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743;top:339;width:129;height:126">
                    <v:oval id="shape_0" stroked="t" o:allowincell="f" style="position:absolute;left:6770;top:367;width:76;height:74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6743;top:339;width:128;height:125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5967;top:344;width:129;height:127">
                    <v:oval id="shape_0" stroked="t" o:allowincell="f" style="position:absolute;left:5994;top:372;width:76;height:75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5967;top:344;width:128;height:126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5752;top:526;width:516;height:514">
                    <v:group id="shape_0" style="position:absolute;left:5752;top:526;width:516;height:514">
                      <v:oval id="shape_0" fillcolor="white" stroked="t" o:allowincell="f" style="position:absolute;left:5752;top:526;width:515;height:513;mso-wrap-style:none;v-text-anchor:middle;rotation:184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896;top:670;width:226;height:225;mso-wrap-style:none;v-text-anchor:middle;rotation:184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934;top:710;width:151;height:150;mso-wrap-style:none;v-text-anchor:middle;rotation:184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shape id="shape_0" fillcolor="black" stroked="t" o:allowincell="f" style="position:absolute;left:5993;top:553;width:29;height:90;mso-wrap-style:none;v-text-anchor:middle;rotation:180" type="_x0000_t136">
                      <v:path textpathok="t"/>
                      <v:textpath on="t" fitshape="t" string="6" style="font-family:&quot;宋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fillcolor="black" stroked="t" o:allowincell="f" style="position:absolute;left:5998;top:914;width:29;height:90;mso-wrap-style:none;v-text-anchor:middle" type="_x0000_t136">
                      <v:path textpathok="t"/>
                      <v:textpath on="t" fitshape="t" string="1" style="font-family:&quot;宋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fillcolor="black" stroked="t" o:allowincell="f" style="position:absolute;left:5881;top:584;width:30;height:91;mso-wrap-style:none;v-text-anchor:middle;rotation:145" type="_x0000_t136">
                      <v:path textpathok="t"/>
                      <v:textpath on="t" fitshape="t" string="7" style="font-family:&quot;宋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fillcolor="black" stroked="t" o:allowincell="f" style="position:absolute;left:6101;top:882;width:29;height:92;mso-wrap-style:none;v-text-anchor:middle;rotation:324" type="_x0000_t136">
                      <v:path textpathok="t"/>
                      <v:textpath on="t" fitshape="t" string="2" style="font-family:&quot;宋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fillcolor="black" stroked="t" o:allowincell="f" style="position:absolute;left:5817;top:675;width:29;height:92;mso-wrap-style:none;v-text-anchor:middle;rotation:285" type="_x0000_t136">
                      <v:path textpathok="t"/>
                      <v:textpath on="t" fitshape="t" string="8" style="font-family:&quot;宋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fillcolor="black" stroked="t" o:allowincell="f" style="position:absolute;left:6169;top:790;width:29;height:92;mso-wrap-style:none;v-text-anchor:middle;rotation:287" type="_x0000_t136">
                      <v:path textpathok="t"/>
                      <v:textpath on="t" fitshape="t" string="3" style="font-family:&quot;宋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fillcolor="black" stroked="t" o:allowincell="f" style="position:absolute;left:6154;top:680;width:30;height:92;mso-wrap-style:none;v-text-anchor:middle;rotation:251" type="_x0000_t136">
                      <v:path textpathok="t"/>
                      <v:textpath on="t" fitshape="t" string="4" style="font-family:&quot;宋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fillcolor="black" stroked="t" o:allowincell="f" style="position:absolute;left:6104;top:588;width:29;height:91;mso-wrap-style:none;v-text-anchor:middle;rotation:214" type="_x0000_t136">
                      <v:path textpathok="t"/>
                      <v:textpath on="t" fitshape="t" string="5" style="font-family:&quot;宋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fillcolor="black" stroked="t" o:allowincell="f" style="position:absolute;left:5888;top:881;width:29;height:91;mso-wrap-style:none;v-text-anchor:middle;rotation:37" type="_x0000_t136">
                      <v:path textpathok="t"/>
                      <v:textpath on="t" fitshape="t" string="0" style="font-family:&quot;黑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fillcolor="black" stroked="t" o:allowincell="f" style="position:absolute;left:5815;top:797;width:29;height:91;mso-wrap-style:none;v-text-anchor:middle;rotation:67" type="_x0000_t136">
                      <v:path textpathok="t"/>
                      <v:textpath on="t" fitshape="t" string="9" style="font-family:&quot;宋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</v:group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5987;top:1076;width:49;height:55;mso-wrap-style:none;v-text-anchor:middle" type="_x0000_t5">
                    <v:fill o:detectmouseclick="t" type="solid" color2="white"/>
                    <v:stroke color="black" weight="28440" joinstyle="miter" endcap="flat"/>
                    <w10:wrap type="none"/>
                  </v:shape>
                  <v:group id="shape_0" style="position:absolute;left:6580;top:502;width:515;height:517">
                    <v:group id="shape_0" style="position:absolute;left:6580;top:502;width:515;height:517">
                      <v:oval id="shape_0" fillcolor="white" stroked="t" o:allowincell="f" style="position:absolute;left:6581;top:503;width:514;height:516;mso-wrap-style:none;v-text-anchor:middle;rotation:114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726;top:646;width:225;height:226;mso-wrap-style:none;v-text-anchor:middle;rotation:114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764;top:685;width:151;height:151;mso-wrap-style:none;v-text-anchor:middle;rotation:114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shape id="shape_0" fillcolor="black" stroked="t" o:allowincell="f" style="position:absolute;left:6649;top:653;width:29;height:91;mso-wrap-style:none;v-text-anchor:middle;rotation:110" type="_x0000_t136">
                      <v:path textpathok="t"/>
                      <v:textpath on="t" fitshape="t" string="6" style="font-family:&quot;宋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fillcolor="black" stroked="t" o:allowincell="f" style="position:absolute;left:6988;top:777;width:29;height:91;mso-wrap-style:none;v-text-anchor:middle;rotation:290" type="_x0000_t136">
                      <v:path textpathok="t"/>
                      <v:textpath on="t" fitshape="t" string="1" style="font-family:&quot;宋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fillcolor="black" stroked="t" o:allowincell="f" style="position:absolute;left:6640;top:769;width:30;height:90;mso-wrap-style:none;v-text-anchor:middle;rotation:75" type="_x0000_t136">
                      <v:path textpathok="t"/>
                      <v:textpath on="t" fitshape="t" string="7" style="font-family:&quot;宋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fillcolor="black" stroked="t" o:allowincell="f" style="position:absolute;left:6997;top:669;width:29;height:91;mso-wrap-style:none;v-text-anchor:middle;rotation:254" type="_x0000_t136">
                      <v:path textpathok="t"/>
                      <v:textpath on="t" fitshape="t" string="2" style="font-family:&quot;宋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fillcolor="black" stroked="t" o:allowincell="f" style="position:absolute;left:6703;top:859;width:29;height:91;mso-wrap-style:none;v-text-anchor:middle;rotation:215" type="_x0000_t136">
                      <v:path textpathok="t"/>
                      <v:textpath on="t" fitshape="t" string="8" style="font-family:&quot;宋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fillcolor="black" stroked="t" o:allowincell="f" style="position:absolute;left:6933;top:571;width:29;height:91;mso-wrap-style:none;v-text-anchor:middle;rotation:217" type="_x0000_t136">
                      <v:path textpathok="t"/>
                      <v:textpath on="t" fitshape="t" string="3" style="font-family:&quot;宋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fillcolor="black" stroked="t" o:allowincell="f" style="position:absolute;left:6825;top:545;width:30;height:91;mso-wrap-style:none;v-text-anchor:middle;rotation:182" type="_x0000_t136">
                      <v:path textpathok="t"/>
                      <v:textpath on="t" fitshape="t" string="4" style="font-family:&quot;宋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fillcolor="black" stroked="t" o:allowincell="f" style="position:absolute;left:6721;top:559;width:29;height:92;mso-wrap-style:none;v-text-anchor:middle;rotation:144" type="_x0000_t136">
                      <v:path textpathok="t"/>
                      <v:textpath on="t" fitshape="t" string="5" style="font-family:&quot;宋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fillcolor="black" stroked="t" o:allowincell="f" style="position:absolute;left:6922;top:866;width:29;height:92;mso-wrap-style:none;v-text-anchor:middle;rotation:327" type="_x0000_t136">
                      <v:path textpathok="t"/>
                      <v:textpath on="t" fitshape="t" string="0" style="font-family:&quot;黑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fillcolor="black" stroked="t" o:allowincell="f" style="position:absolute;left:6816;top:907;width:29;height:90;mso-wrap-style:none;v-text-anchor:middle;rotation:357" type="_x0000_t136">
                      <v:path textpathok="t"/>
                      <v:textpath on="t" fitshape="t" string="9" style="font-family:&quot;宋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</v:group>
                  <v:shape id="shape_0" fillcolor="black" stroked="t" o:allowincell="f" style="position:absolute;left:6817;top:1054;width:49;height:55;mso-wrap-style:none;v-text-anchor:middle" type="_x0000_t5">
                    <v:fill o:detectmouseclick="t" type="solid" color2="white"/>
                    <v:stroke color="black" weight="28440" joinstyle="miter" endcap="flat"/>
                    <w10:wrap type="none"/>
                  </v:shape>
                  <v:group id="shape_0" style="position:absolute;left:5782;top:1435;width:515;height:516">
                    <v:group id="shape_0" style="position:absolute;left:5782;top:1435;width:515;height:516">
                      <v:oval id="shape_0" fillcolor="white" stroked="t" o:allowincell="f" style="position:absolute;left:5782;top:1434;width:514;height:515;mso-wrap-style:none;v-text-anchor:middle;rotation:78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927;top:1577;width:225;height:226;mso-wrap-style:none;v-text-anchor:middle;rotation:78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964;top:1615;width:151;height:151;mso-wrap-style:none;v-text-anchor:middle;rotation:78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shape id="shape_0" fillcolor="black" stroked="t" o:allowincell="f" style="position:absolute;left:5845;top:1698;width:29;height:91;mso-wrap-style:none;v-text-anchor:middle;rotation:75" type="_x0000_t136">
                      <v:path textpathok="t"/>
                      <v:textpath on="t" fitshape="t" string="6" style="font-family:&quot;宋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fillcolor="black" stroked="t" o:allowincell="f" style="position:absolute;left:6193;top:1600;width:29;height:91;mso-wrap-style:none;v-text-anchor:middle;rotation:254" type="_x0000_t136">
                      <v:path textpathok="t"/>
                      <v:textpath on="t" fitshape="t" string="1" style="font-family:&quot;宋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fillcolor="black" stroked="t" o:allowincell="f" style="position:absolute;left:5906;top:1799;width:30;height:90;mso-wrap-style:none;v-text-anchor:middle;rotation:40" type="_x0000_t136">
                      <v:path textpathok="t"/>
                      <v:textpath on="t" fitshape="t" string="7" style="font-family:&quot;宋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fillcolor="black" stroked="t" o:allowincell="f" style="position:absolute;left:6137;top:1507;width:29;height:91;mso-wrap-style:none;v-text-anchor:middle;rotation:218" type="_x0000_t136">
                      <v:path textpathok="t"/>
                      <v:textpath on="t" fitshape="t" string="2" style="font-family:&quot;宋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fillcolor="black" stroked="t" o:allowincell="f" style="position:absolute;left:6011;top:1834;width:29;height:91;mso-wrap-style:none;v-text-anchor:middle;rotation:179" type="_x0000_t136">
                      <v:path textpathok="t"/>
                      <v:textpath on="t" fitshape="t" string="8" style="font-family:&quot;宋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fillcolor="black" stroked="t" o:allowincell="f" style="position:absolute;left:6029;top:1464;width:29;height:91;mso-wrap-style:none;v-text-anchor:middle;rotation:182" type="_x0000_t136">
                      <v:path textpathok="t"/>
                      <v:textpath on="t" fitshape="t" string="3" style="font-family:&quot;宋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fillcolor="black" stroked="t" o:allowincell="f" style="position:absolute;left:5927;top:1508;width:30;height:91;mso-wrap-style:none;v-text-anchor:middle;rotation:146" type="_x0000_t136">
                      <v:path textpathok="t"/>
                      <v:textpath on="t" fitshape="t" string="4" style="font-family:&quot;宋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fillcolor="black" stroked="t" o:allowincell="f" style="position:absolute;left:5850;top:1581;width:29;height:92;mso-wrap-style:none;v-text-anchor:middle;rotation:109" type="_x0000_t136">
                      <v:path textpathok="t"/>
                      <v:textpath on="t" fitshape="t" string="5" style="font-family:&quot;宋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fillcolor="black" stroked="t" o:allowincell="f" style="position:absolute;left:6192;top:1712;width:29;height:92;mso-wrap-style:none;v-text-anchor:middle;rotation:292" type="_x0000_t136">
                      <v:path textpathok="t"/>
                      <v:textpath on="t" fitshape="t" string="0" style="font-family:&quot;黑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fillcolor="black" stroked="t" o:allowincell="f" style="position:absolute;left:6131;top:1807;width:29;height:90;mso-wrap-style:none;v-text-anchor:middle;rotation:321" type="_x0000_t136">
                      <v:path textpathok="t"/>
                      <v:textpath on="t" fitshape="t" string="9" style="font-family:&quot;宋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</v:group>
                  <v:shape id="shape_0" fillcolor="black" stroked="t" o:allowincell="f" style="position:absolute;left:6016;top:1984;width:49;height:56;mso-wrap-style:none;v-text-anchor:middle" type="_x0000_t5">
                    <v:fill o:detectmouseclick="t" type="solid" color2="white"/>
                    <v:stroke color="black" weight="28440" joinstyle="miter" endcap="flat"/>
                    <w10:wrap type="none"/>
                  </v:shape>
                  <v:group id="shape_0" style="position:absolute;left:6557;top:1425;width:516;height:515">
                    <v:group id="shape_0" style="position:absolute;left:6557;top:1425;width:516;height:515">
                      <v:oval id="shape_0" fillcolor="white" stroked="t" o:allowincell="f" style="position:absolute;left:6556;top:1425;width:515;height:514;mso-wrap-style:none;v-text-anchor:middle;rotation:4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701;top:1569;width:226;height:225;mso-wrap-style:none;v-text-anchor:middle;rotation:4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739;top:1605;width:151;height:151;mso-wrap-style:none;v-text-anchor:middle;rotation:4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shape id="shape_0" fillcolor="black" stroked="t" o:allowincell="f" style="position:absolute;left:6803;top:1824;width:29;height:90;mso-wrap-style:none;v-text-anchor:middle;rotation:360" type="_x0000_t136">
                      <v:path textpathok="t"/>
                      <v:textpath on="t" fitshape="t" string="6" style="font-family:&quot;宋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fillcolor="black" stroked="t" o:allowincell="f" style="position:absolute;left:6799;top:1462;width:29;height:90;mso-wrap-style:none;v-text-anchor:middle;rotation:180" type="_x0000_t136">
                      <v:path textpathok="t"/>
                      <v:textpath on="t" fitshape="t" string="1" style="font-family:&quot;宋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fillcolor="black" stroked="t" o:allowincell="f" style="position:absolute;left:6914;top:1789;width:30;height:91;mso-wrap-style:none;v-text-anchor:middle;rotation:325" type="_x0000_t136">
                      <v:path textpathok="t"/>
                      <v:textpath on="t" fitshape="t" string="7" style="font-family:&quot;宋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fillcolor="black" stroked="t" o:allowincell="f" style="position:absolute;left:6694;top:1493;width:29;height:92;mso-wrap-style:none;v-text-anchor:middle;rotation:144" type="_x0000_t136">
                      <v:path textpathok="t"/>
                      <v:textpath on="t" fitshape="t" string="2" style="font-family:&quot;宋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fillcolor="black" stroked="t" o:allowincell="f" style="position:absolute;left:6977;top:1701;width:29;height:92;mso-wrap-style:none;v-text-anchor:middle;rotation:105" type="_x0000_t136">
                      <v:path textpathok="t"/>
                      <v:textpath on="t" fitshape="t" string="8" style="font-family:&quot;宋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fillcolor="black" stroked="t" o:allowincell="f" style="position:absolute;left:6624;top:1586;width:29;height:92;mso-wrap-style:none;v-text-anchor:middle;rotation:107" type="_x0000_t136">
                      <v:path textpathok="t"/>
                      <v:textpath on="t" fitshape="t" string="3" style="font-family:&quot;宋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fillcolor="black" stroked="t" o:allowincell="f" style="position:absolute;left:6641;top:1695;width:30;height:92;mso-wrap-style:none;v-text-anchor:middle;rotation:72" type="_x0000_t136">
                      <v:path textpathok="t"/>
                      <v:textpath on="t" fitshape="t" string="4" style="font-family:&quot;宋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fillcolor="black" stroked="t" o:allowincell="f" style="position:absolute;left:6692;top:1787;width:29;height:91;mso-wrap-style:none;v-text-anchor:middle;rotation:34" type="_x0000_t136">
                      <v:path textpathok="t"/>
                      <v:textpath on="t" fitshape="t" string="5" style="font-family:&quot;宋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fillcolor="black" stroked="t" o:allowincell="f" style="position:absolute;left:6907;top:1494;width:29;height:91;mso-wrap-style:none;v-text-anchor:middle;rotation:217" type="_x0000_t136">
                      <v:path textpathok="t"/>
                      <v:textpath on="t" fitshape="t" string="0" style="font-family:&quot;黑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fillcolor="black" stroked="t" o:allowincell="f" style="position:absolute;left:6981;top:1577;width:29;height:91;mso-wrap-style:none;v-text-anchor:middle;rotation:247" type="_x0000_t136">
                      <v:path textpathok="t"/>
                      <v:textpath on="t" fitshape="t" string="9" style="font-family:&quot;宋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</v:group>
                  <v:shape id="shape_0" fillcolor="black" stroked="t" o:allowincell="f" style="position:absolute;left:6791;top:1976;width:49;height:55;mso-wrap-style:none;v-text-anchor:middle" type="_x0000_t5">
                    <v:fill o:detectmouseclick="t" type="solid" color2="white"/>
                    <v:stroke color="black" weight="28440" joinstyle="miter" endcap="flat"/>
                    <w10:wrap type="none"/>
                  </v:shape>
                </v:group>
                <v:group id="shape_0" style="position:absolute;left:3241;top:536;width:1834;height:1872">
                  <v:shape id="shape_0" stroked="f" o:allowincell="f" style="position:absolute;left:3241;top:536;width:1833;height:1871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rect id="shape_0" fillcolor="gray" stroked="f" o:allowincell="f" style="position:absolute;left:4412;top:1037;width:115;height:145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oval id="shape_0" fillcolor="black" stroked="t" o:allowincell="f" style="position:absolute;left:4371;top:1189;width:19;height:1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3826;top:972;width:127;height:229">
                    <v:rect id="shape_0" fillcolor="black" stroked="f" o:allowincell="f" style="position:absolute;left:3826;top:1036;width:126;height:14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shape id="shape_0" stroked="f" o:allowincell="f" style="position:absolute;left:3843;top:972;width:100;height:2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隶书" w:hAnsi="隶书" w:eastAsia="隶书" w:cs="隶书"/>
                                <w:color w:val="FFFFFF"/>
                                <w:lang w:val="en-US" w:bidi="en-US"/>
                              </w:rPr>
                              <w:t>6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fillcolor="white" stroked="f" o:allowincell="f" style="position:absolute;left:3622;top:1654;width:1059;height:33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77;top:1563;width:1002;height:2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Cambria" w:hAnsi="Cambria" w:eastAsia="隶书" w:cs="Times New Roman"/>
                              <w:color w:val="auto"/>
                              <w:lang w:val="en-US" w:bidi="en-US"/>
                            </w:rPr>
                            <w:t>220V   10(20)A  50H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7;top:1690;width:1002;height:2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Cambria" w:hAnsi="Cambria" w:eastAsia="隶书" w:cs="Times New Roman"/>
                              <w:color w:val="auto"/>
                              <w:lang w:val="en-US" w:bidi="en-US"/>
                            </w:rPr>
                            <w:t>2500r/kW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black" stroked="t" o:allowincell="f" style="position:absolute;left:3862;top:1926;width:59;height:8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966;top:1926;width:59;height:8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065;top:1926;width:59;height:8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164;top:1926;width:59;height:8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257;top:1926;width:59;height:8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349;top:1926;width:59;height:8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448;top:1926;width:59;height:8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group id="shape_0" style="position:absolute;left:3961;top:969;width:127;height:229">
                    <v:rect id="shape_0" fillcolor="black" stroked="f" o:allowincell="f" style="position:absolute;left:3961;top:1033;width:126;height:14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shape id="shape_0" stroked="f" o:allowincell="f" style="position:absolute;left:3978;top:969;width:100;height:2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隶书" w:hAnsi="隶书" w:eastAsia="隶书" w:cs="隶书"/>
                                <w:color w:val="FFFFFF"/>
                                <w:lang w:val="en-US" w:bidi="en-US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90;top:969;width:127;height:229">
                    <v:rect id="shape_0" fillcolor="black" stroked="f" o:allowincell="f" style="position:absolute;left:4090;top:1033;width:126;height:14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shape id="shape_0" stroked="f" o:allowincell="f" style="position:absolute;left:4107;top:969;width:100;height:2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隶书" w:hAnsi="隶书" w:eastAsia="隶书" w:cs="隶书"/>
                                <w:color w:val="FFFFFF"/>
                                <w:lang w:val="en-US" w:bidi="en-US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219;top:967;width:127;height:229">
                    <v:rect id="shape_0" fillcolor="black" stroked="f" o:allowincell="f" style="position:absolute;left:4219;top:1031;width:126;height:14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shape id="shape_0" stroked="f" o:allowincell="f" style="position:absolute;left:4236;top:967;width:100;height:2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隶书" w:hAnsi="隶书" w:eastAsia="隶书" w:cs="隶书"/>
                                <w:color w:val="FFFFFF"/>
                                <w:lang w:val="en-US" w:bidi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431;top:969;width:100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隶书" w:hAnsi="隶书" w:eastAsia="隶书" w:cs="Times New Roman"/>
                              <w:color w:val="FFFFFF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Cs w:val="21"/>
          <w:lang w:eastAsia="zh-CN"/>
        </w:rPr>
        <w:t>26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图</w:t>
      </w:r>
      <w:r>
        <w:rPr>
          <w:rFonts w:cs="宋体;SimSun" w:ascii="宋体;SimSun" w:hAnsi="宋体;SimSun"/>
          <w:szCs w:val="21"/>
          <w:lang w:eastAsia="zh-CN"/>
        </w:rPr>
        <w:t>13</w:t>
      </w:r>
      <w:r>
        <w:rPr>
          <w:rFonts w:ascii="宋体;SimSun" w:hAnsi="宋体;SimSun" w:cs="宋体;SimSun"/>
          <w:szCs w:val="21"/>
          <w:lang w:eastAsia="zh-CN"/>
        </w:rPr>
        <w:t>中电阻箱的读数是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zh-CN"/>
        </w:rPr>
      </w:pPr>
      <w:r>
        <w:rPr>
          <w:rFonts w:cs="宋体;SimSun" w:ascii="宋体;SimSun" w:hAnsi="宋体;SimSun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4800</wp:posOffset>
                </wp:positionH>
                <wp:positionV relativeFrom="paragraph">
                  <wp:posOffset>48260</wp:posOffset>
                </wp:positionV>
                <wp:extent cx="571500" cy="2540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×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pt;mso-wrap-distance-left:9.05pt;mso-wrap-distance-right:9.05pt;mso-wrap-distance-top:0pt;mso-wrap-distance-bottom:0pt;margin-top:3.8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>×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4835525" cy="1668780"/>
                <wp:effectExtent l="10160" t="0" r="508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5520" cy="1668960"/>
                          <a:chOff x="0" y="0"/>
                          <a:chExt cx="4835520" cy="1668960"/>
                        </a:xfrm>
                      </wpg:grpSpPr>
                      <wps:wsp>
                        <wps:cNvSpPr txBox="1"/>
                        <wps:spPr>
                          <a:xfrm>
                            <a:off x="0" y="1386360"/>
                            <a:ext cx="468648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1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 xml:space="preserve">图  14                  图  15                      图  16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1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3000" y="0"/>
                            <a:ext cx="3692520" cy="1319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72280" cy="1319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080" y="80640"/>
                                <a:ext cx="1762200" cy="123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560" y="0"/>
                                  <a:ext cx="1659960" cy="1149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12320" y="894240"/>
                                    <a:ext cx="144720" cy="248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3240"/>
                                      <a:ext cx="144720" cy="154800"/>
                                    </a:xfrm>
                                    <a:prstGeom prst="can">
                                      <a:avLst>
                                        <a:gd name="adj" fmla="val 41148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720" cy="154800"/>
                                    </a:xfrm>
                                    <a:prstGeom prst="can">
                                      <a:avLst>
                                        <a:gd name="adj" fmla="val 41148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" y="8280"/>
                                      <a:ext cx="106560" cy="38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4000" y="5400"/>
                                      <a:ext cx="32400" cy="24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0440"/>
                                        <a:ext cx="32400" cy="14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20"/>
                                        <a:ext cx="32400" cy="6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400" cy="14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0" y="9000"/>
                                        <a:ext cx="0" cy="9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200"/>
                                        <a:ext cx="0" cy="9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1960" y="141480"/>
                                      <a:ext cx="0" cy="932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" y="153360"/>
                                      <a:ext cx="0" cy="932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" y="60120"/>
                                      <a:ext cx="0" cy="89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0520" y="60120"/>
                                      <a:ext cx="0" cy="89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66720" y="901080"/>
                                    <a:ext cx="144720" cy="248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3240"/>
                                      <a:ext cx="144720" cy="154800"/>
                                    </a:xfrm>
                                    <a:prstGeom prst="can">
                                      <a:avLst>
                                        <a:gd name="adj" fmla="val 41148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720" cy="154800"/>
                                    </a:xfrm>
                                    <a:prstGeom prst="can">
                                      <a:avLst>
                                        <a:gd name="adj" fmla="val 41148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00" y="8280"/>
                                      <a:ext cx="106560" cy="38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4000" y="5760"/>
                                      <a:ext cx="32400" cy="24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0080"/>
                                        <a:ext cx="32400" cy="14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360"/>
                                        <a:ext cx="32400" cy="6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400" cy="14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0" y="9000"/>
                                        <a:ext cx="0" cy="9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840"/>
                                        <a:ext cx="0" cy="9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2320" y="141480"/>
                                      <a:ext cx="0" cy="932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" y="153720"/>
                                      <a:ext cx="0" cy="932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60" y="60480"/>
                                      <a:ext cx="0" cy="89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0520" y="60480"/>
                                      <a:ext cx="0" cy="89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29280"/>
                                    <a:ext cx="502920" cy="331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76040" y="0"/>
                                      <a:ext cx="246240" cy="16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9694400">
                                        <a:off x="-11520" y="68400"/>
                                        <a:ext cx="270000" cy="31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9694400">
                                        <a:off x="163080" y="56520"/>
                                        <a:ext cx="30960" cy="15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40" y="50040"/>
                                        <a:ext cx="17640" cy="28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9640" y="34200"/>
                                        <a:ext cx="17640" cy="28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59840" y="47520"/>
                                        <a:ext cx="28080" cy="17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86120" y="12600"/>
                                        <a:ext cx="47520" cy="29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91160" y="19800"/>
                                        <a:ext cx="47520" cy="29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7880"/>
                                      <a:ext cx="502920" cy="193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4000"/>
                                        <a:ext cx="502920" cy="139680"/>
                                      </a:xfrm>
                                      <a:prstGeom prst="cube">
                                        <a:avLst>
                                          <a:gd name="adj" fmla="val 77064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77400" y="38160"/>
                                        <a:ext cx="39240" cy="74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040" y="0"/>
                                          <a:ext cx="29880" cy="5976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080" y="16200"/>
                                          <a:ext cx="0" cy="41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54360"/>
                                          <a:ext cx="39240" cy="2016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295200" y="0"/>
                                        <a:ext cx="34920" cy="11052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440 w 19800"/>
                                          <a:gd name="textAreaRight" fmla="*/ 18360 w 19800"/>
                                          <a:gd name="textAreaTop" fmla="*/ 5040 h 62640"/>
                                          <a:gd name="textAreaBottom" fmla="*/ 57600 h 6264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216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66320" y="0"/>
                                        <a:ext cx="34920" cy="11052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440 w 19800"/>
                                          <a:gd name="textAreaRight" fmla="*/ 18360 w 19800"/>
                                          <a:gd name="textAreaTop" fmla="*/ 5040 h 62640"/>
                                          <a:gd name="textAreaBottom" fmla="*/ 57600 h 6264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216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66480" y="38160"/>
                                        <a:ext cx="39240" cy="74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040" y="0"/>
                                          <a:ext cx="29880" cy="5976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080" y="16200"/>
                                          <a:ext cx="0" cy="41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54360"/>
                                          <a:ext cx="39240" cy="2016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79040" y="0"/>
                                    <a:ext cx="527040" cy="305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3800"/>
                                      <a:ext cx="527040" cy="141480"/>
                                    </a:xfrm>
                                    <a:prstGeom prst="cube">
                                      <a:avLst>
                                        <a:gd name="adj" fmla="val 77064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200160"/>
                                      <a:ext cx="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200160"/>
                                      <a:ext cx="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5120" y="160200"/>
                                      <a:ext cx="143640" cy="79200"/>
                                    </a:xfrm>
                                    <a:prstGeom prst="can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09160" y="0"/>
                                      <a:ext cx="115560" cy="181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15560" cy="17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15560" cy="1087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40" y="79920"/>
                                          <a:ext cx="108000" cy="26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77400"/>
                                          <a:ext cx="105480" cy="99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8840" y="1440"/>
                                            <a:ext cx="26640" cy="979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33" h="1300">
                                                <a:moveTo>
                                                  <a:pt x="333" y="0"/>
                                                </a:moveTo>
                                                <a:cubicBezTo>
                                                  <a:pt x="219" y="161"/>
                                                  <a:pt x="106" y="323"/>
                                                  <a:pt x="53" y="540"/>
                                                </a:cubicBezTo>
                                                <a:cubicBezTo>
                                                  <a:pt x="0" y="757"/>
                                                  <a:pt x="6" y="1028"/>
                                                  <a:pt x="13" y="13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30600" cy="979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33" h="1300">
                                                <a:moveTo>
                                                  <a:pt x="333" y="0"/>
                                                </a:moveTo>
                                                <a:cubicBezTo>
                                                  <a:pt x="219" y="161"/>
                                                  <a:pt x="106" y="323"/>
                                                  <a:pt x="53" y="540"/>
                                                </a:cubicBezTo>
                                                <a:cubicBezTo>
                                                  <a:pt x="0" y="757"/>
                                                  <a:pt x="6" y="1028"/>
                                                  <a:pt x="13" y="13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400" y="122040"/>
                                        <a:ext cx="67320" cy="59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67320" cy="597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6840"/>
                                            <a:ext cx="67320" cy="52560"/>
                                          </a:xfrm>
                                          <a:prstGeom prst="can">
                                            <a:avLst>
                                              <a:gd name="adj" fmla="val 41430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560" y="0"/>
                                            <a:ext cx="51480" cy="208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560" y="8640"/>
                                            <a:ext cx="0" cy="165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0840" y="8640"/>
                                            <a:ext cx="0" cy="165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4040" y="26640"/>
                                          <a:ext cx="0" cy="30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1760" y="28440"/>
                                          <a:ext cx="0" cy="30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235080" y="54720"/>
                                      <a:ext cx="17280" cy="23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76320"/>
                                      <a:ext cx="5040" cy="46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72520" y="78120"/>
                                      <a:ext cx="4320" cy="46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77560" y="54720"/>
                                      <a:ext cx="17280" cy="23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5080" y="44280"/>
                                      <a:ext cx="14040" cy="9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9120" y="45000"/>
                                      <a:ext cx="9360" cy="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8480" y="39240"/>
                                      <a:ext cx="5760" cy="12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4960" y="39960"/>
                                      <a:ext cx="7560" cy="14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3240" y="43200"/>
                                      <a:ext cx="11520" cy="10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2600" y="43200"/>
                                      <a:ext cx="14040" cy="13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3680" y="200160"/>
                                      <a:ext cx="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520" y="200160"/>
                                      <a:ext cx="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6680" y="109080"/>
                                      <a:ext cx="0" cy="2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2520" y="109080"/>
                                      <a:ext cx="0" cy="2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77280" y="139680"/>
                                      <a:ext cx="50760" cy="84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200" y="0"/>
                                        <a:ext cx="38880" cy="6732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" y="18360"/>
                                        <a:ext cx="0" cy="47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1560"/>
                                        <a:ext cx="50760" cy="2340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2960" y="139680"/>
                                      <a:ext cx="50760" cy="84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200" y="0"/>
                                        <a:ext cx="38880" cy="6732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" y="18360"/>
                                        <a:ext cx="0" cy="47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1560"/>
                                        <a:ext cx="50760" cy="2340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29600" y="205920"/>
                                    <a:ext cx="527760" cy="305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3800"/>
                                      <a:ext cx="527760" cy="141480"/>
                                    </a:xfrm>
                                    <a:prstGeom prst="cube">
                                      <a:avLst>
                                        <a:gd name="adj" fmla="val 77064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199800"/>
                                      <a:ext cx="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199800"/>
                                      <a:ext cx="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760" y="159840"/>
                                      <a:ext cx="143640" cy="79200"/>
                                    </a:xfrm>
                                    <a:prstGeom prst="can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08800" y="0"/>
                                      <a:ext cx="115560" cy="181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15560" cy="17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15560" cy="1087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40" y="79920"/>
                                          <a:ext cx="108000" cy="26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77400"/>
                                          <a:ext cx="105480" cy="99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8840" y="1080"/>
                                            <a:ext cx="26640" cy="979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33" h="1300">
                                                <a:moveTo>
                                                  <a:pt x="333" y="0"/>
                                                </a:moveTo>
                                                <a:cubicBezTo>
                                                  <a:pt x="219" y="161"/>
                                                  <a:pt x="106" y="323"/>
                                                  <a:pt x="53" y="540"/>
                                                </a:cubicBezTo>
                                                <a:cubicBezTo>
                                                  <a:pt x="0" y="757"/>
                                                  <a:pt x="6" y="1028"/>
                                                  <a:pt x="13" y="13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30600" cy="979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33" h="1300">
                                                <a:moveTo>
                                                  <a:pt x="333" y="0"/>
                                                </a:moveTo>
                                                <a:cubicBezTo>
                                                  <a:pt x="219" y="161"/>
                                                  <a:pt x="106" y="323"/>
                                                  <a:pt x="53" y="540"/>
                                                </a:cubicBezTo>
                                                <a:cubicBezTo>
                                                  <a:pt x="0" y="757"/>
                                                  <a:pt x="6" y="1028"/>
                                                  <a:pt x="13" y="13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760" y="121680"/>
                                        <a:ext cx="67320" cy="59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67320" cy="597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7200"/>
                                            <a:ext cx="67320" cy="52560"/>
                                          </a:xfrm>
                                          <a:prstGeom prst="can">
                                            <a:avLst>
                                              <a:gd name="adj" fmla="val 41430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560" y="0"/>
                                            <a:ext cx="51480" cy="208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560" y="9000"/>
                                            <a:ext cx="0" cy="165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0840" y="9000"/>
                                            <a:ext cx="0" cy="165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3680" y="26640"/>
                                          <a:ext cx="0" cy="30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1760" y="28800"/>
                                          <a:ext cx="0" cy="30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235080" y="54360"/>
                                      <a:ext cx="17280" cy="23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00" y="75960"/>
                                      <a:ext cx="5040" cy="46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72880" y="77760"/>
                                      <a:ext cx="4320" cy="46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77560" y="54360"/>
                                      <a:ext cx="17280" cy="23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5080" y="44280"/>
                                      <a:ext cx="14040" cy="9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9480" y="45000"/>
                                      <a:ext cx="9360" cy="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9200" y="39240"/>
                                      <a:ext cx="5760" cy="12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5320" y="39960"/>
                                      <a:ext cx="7560" cy="14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3600" y="42840"/>
                                      <a:ext cx="11520" cy="10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3320" y="42840"/>
                                      <a:ext cx="14040" cy="13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040" y="199800"/>
                                      <a:ext cx="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880" y="199800"/>
                                      <a:ext cx="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7040" y="109080"/>
                                      <a:ext cx="0" cy="2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2880" y="109080"/>
                                      <a:ext cx="0" cy="2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77640" y="139680"/>
                                      <a:ext cx="50760" cy="84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200" y="0"/>
                                        <a:ext cx="38880" cy="6732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" y="18360"/>
                                        <a:ext cx="0" cy="47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1560"/>
                                        <a:ext cx="50760" cy="2340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2960" y="139680"/>
                                      <a:ext cx="50760" cy="84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840" y="0"/>
                                        <a:ext cx="38880" cy="6732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480" y="18360"/>
                                        <a:ext cx="0" cy="47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1560"/>
                                        <a:ext cx="50760" cy="2340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57040" y="380880"/>
                                    <a:ext cx="502920" cy="331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75680" y="0"/>
                                      <a:ext cx="246240" cy="16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9694400">
                                        <a:off x="-11520" y="68400"/>
                                        <a:ext cx="270000" cy="31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9694400">
                                        <a:off x="163440" y="56520"/>
                                        <a:ext cx="30960" cy="15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1200" y="50400"/>
                                        <a:ext cx="17640" cy="28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0000" y="34560"/>
                                        <a:ext cx="17640" cy="28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60200" y="47880"/>
                                        <a:ext cx="28080" cy="17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86120" y="12960"/>
                                        <a:ext cx="47520" cy="29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91160" y="19800"/>
                                        <a:ext cx="47520" cy="29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7880"/>
                                      <a:ext cx="502920" cy="193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4000"/>
                                        <a:ext cx="502920" cy="139680"/>
                                      </a:xfrm>
                                      <a:prstGeom prst="cube">
                                        <a:avLst>
                                          <a:gd name="adj" fmla="val 77064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77400" y="38160"/>
                                        <a:ext cx="39240" cy="74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040" y="0"/>
                                          <a:ext cx="29880" cy="5976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080" y="16560"/>
                                          <a:ext cx="0" cy="41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54720"/>
                                          <a:ext cx="39240" cy="2016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295200" y="0"/>
                                        <a:ext cx="34920" cy="11052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440 w 19800"/>
                                          <a:gd name="textAreaRight" fmla="*/ 18360 w 19800"/>
                                          <a:gd name="textAreaTop" fmla="*/ 5040 h 62640"/>
                                          <a:gd name="textAreaBottom" fmla="*/ 57600 h 6264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216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66320" y="0"/>
                                        <a:ext cx="34920" cy="11052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440 w 19800"/>
                                          <a:gd name="textAreaRight" fmla="*/ 18360 w 19800"/>
                                          <a:gd name="textAreaTop" fmla="*/ 5040 h 62640"/>
                                          <a:gd name="textAreaBottom" fmla="*/ 57600 h 6264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216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66480" y="38160"/>
                                        <a:ext cx="39240" cy="74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040" y="0"/>
                                          <a:ext cx="29880" cy="5976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080" y="16560"/>
                                          <a:ext cx="0" cy="41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54720"/>
                                          <a:ext cx="39240" cy="2016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760320" y="837000"/>
                                  <a:ext cx="345600" cy="40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5" h="727">
                                      <a:moveTo>
                                        <a:pt x="0" y="125"/>
                                      </a:moveTo>
                                      <a:cubicBezTo>
                                        <a:pt x="12" y="78"/>
                                        <a:pt x="25" y="32"/>
                                        <a:pt x="60" y="20"/>
                                      </a:cubicBezTo>
                                      <a:cubicBezTo>
                                        <a:pt x="95" y="8"/>
                                        <a:pt x="177" y="0"/>
                                        <a:pt x="210" y="50"/>
                                      </a:cubicBezTo>
                                      <a:cubicBezTo>
                                        <a:pt x="243" y="100"/>
                                        <a:pt x="230" y="217"/>
                                        <a:pt x="255" y="320"/>
                                      </a:cubicBezTo>
                                      <a:cubicBezTo>
                                        <a:pt x="280" y="423"/>
                                        <a:pt x="313" y="603"/>
                                        <a:pt x="360" y="665"/>
                                      </a:cubicBezTo>
                                      <a:cubicBezTo>
                                        <a:pt x="407" y="727"/>
                                        <a:pt x="502" y="718"/>
                                        <a:pt x="540" y="695"/>
                                      </a:cubicBezTo>
                                      <a:cubicBezTo>
                                        <a:pt x="578" y="672"/>
                                        <a:pt x="581" y="601"/>
                                        <a:pt x="585" y="5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720" y="743040"/>
                                  <a:ext cx="363240" cy="47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5" h="865">
                                      <a:moveTo>
                                        <a:pt x="0" y="160"/>
                                      </a:moveTo>
                                      <a:cubicBezTo>
                                        <a:pt x="27" y="105"/>
                                        <a:pt x="55" y="50"/>
                                        <a:pt x="105" y="40"/>
                                      </a:cubicBezTo>
                                      <a:cubicBezTo>
                                        <a:pt x="155" y="30"/>
                                        <a:pt x="263" y="0"/>
                                        <a:pt x="300" y="100"/>
                                      </a:cubicBezTo>
                                      <a:cubicBezTo>
                                        <a:pt x="337" y="200"/>
                                        <a:pt x="315" y="525"/>
                                        <a:pt x="330" y="640"/>
                                      </a:cubicBezTo>
                                      <a:cubicBezTo>
                                        <a:pt x="345" y="755"/>
                                        <a:pt x="355" y="755"/>
                                        <a:pt x="390" y="790"/>
                                      </a:cubicBezTo>
                                      <a:cubicBezTo>
                                        <a:pt x="425" y="825"/>
                                        <a:pt x="503" y="865"/>
                                        <a:pt x="540" y="850"/>
                                      </a:cubicBezTo>
                                      <a:cubicBezTo>
                                        <a:pt x="577" y="835"/>
                                        <a:pt x="596" y="767"/>
                                        <a:pt x="615" y="7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1200"/>
                                  <a:ext cx="919440" cy="68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7" h="1245">
                                      <a:moveTo>
                                        <a:pt x="177" y="1245"/>
                                      </a:moveTo>
                                      <a:cubicBezTo>
                                        <a:pt x="144" y="1240"/>
                                        <a:pt x="112" y="1235"/>
                                        <a:pt x="87" y="1200"/>
                                      </a:cubicBezTo>
                                      <a:cubicBezTo>
                                        <a:pt x="62" y="1165"/>
                                        <a:pt x="37" y="1122"/>
                                        <a:pt x="27" y="1035"/>
                                      </a:cubicBezTo>
                                      <a:cubicBezTo>
                                        <a:pt x="17" y="948"/>
                                        <a:pt x="0" y="763"/>
                                        <a:pt x="27" y="675"/>
                                      </a:cubicBezTo>
                                      <a:cubicBezTo>
                                        <a:pt x="54" y="587"/>
                                        <a:pt x="125" y="550"/>
                                        <a:pt x="192" y="510"/>
                                      </a:cubicBezTo>
                                      <a:cubicBezTo>
                                        <a:pt x="259" y="470"/>
                                        <a:pt x="410" y="470"/>
                                        <a:pt x="432" y="435"/>
                                      </a:cubicBezTo>
                                      <a:cubicBezTo>
                                        <a:pt x="454" y="400"/>
                                        <a:pt x="332" y="352"/>
                                        <a:pt x="327" y="300"/>
                                      </a:cubicBezTo>
                                      <a:cubicBezTo>
                                        <a:pt x="322" y="248"/>
                                        <a:pt x="325" y="167"/>
                                        <a:pt x="402" y="120"/>
                                      </a:cubicBezTo>
                                      <a:cubicBezTo>
                                        <a:pt x="479" y="73"/>
                                        <a:pt x="652" y="30"/>
                                        <a:pt x="792" y="15"/>
                                      </a:cubicBezTo>
                                      <a:cubicBezTo>
                                        <a:pt x="932" y="0"/>
                                        <a:pt x="1115" y="20"/>
                                        <a:pt x="1242" y="30"/>
                                      </a:cubicBezTo>
                                      <a:cubicBezTo>
                                        <a:pt x="1369" y="40"/>
                                        <a:pt x="1463" y="57"/>
                                        <a:pt x="1557" y="7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200" y="313200"/>
                                  <a:ext cx="690840" cy="28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0" h="517">
                                      <a:moveTo>
                                        <a:pt x="0" y="127"/>
                                      </a:moveTo>
                                      <a:cubicBezTo>
                                        <a:pt x="21" y="63"/>
                                        <a:pt x="43" y="0"/>
                                        <a:pt x="105" y="7"/>
                                      </a:cubicBezTo>
                                      <a:cubicBezTo>
                                        <a:pt x="167" y="14"/>
                                        <a:pt x="305" y="102"/>
                                        <a:pt x="375" y="172"/>
                                      </a:cubicBezTo>
                                      <a:cubicBezTo>
                                        <a:pt x="445" y="242"/>
                                        <a:pt x="393" y="370"/>
                                        <a:pt x="525" y="427"/>
                                      </a:cubicBezTo>
                                      <a:cubicBezTo>
                                        <a:pt x="657" y="484"/>
                                        <a:pt x="913" y="500"/>
                                        <a:pt x="1170" y="51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6480" y="112320"/>
                                  <a:ext cx="675720" cy="79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4" h="1435">
                                      <a:moveTo>
                                        <a:pt x="182" y="130"/>
                                      </a:moveTo>
                                      <a:cubicBezTo>
                                        <a:pt x="198" y="75"/>
                                        <a:pt x="215" y="20"/>
                                        <a:pt x="287" y="10"/>
                                      </a:cubicBezTo>
                                      <a:cubicBezTo>
                                        <a:pt x="359" y="0"/>
                                        <a:pt x="497" y="13"/>
                                        <a:pt x="617" y="70"/>
                                      </a:cubicBezTo>
                                      <a:cubicBezTo>
                                        <a:pt x="737" y="127"/>
                                        <a:pt x="925" y="225"/>
                                        <a:pt x="1007" y="355"/>
                                      </a:cubicBezTo>
                                      <a:cubicBezTo>
                                        <a:pt x="1089" y="485"/>
                                        <a:pt x="1144" y="763"/>
                                        <a:pt x="1112" y="850"/>
                                      </a:cubicBezTo>
                                      <a:cubicBezTo>
                                        <a:pt x="1080" y="937"/>
                                        <a:pt x="832" y="848"/>
                                        <a:pt x="812" y="880"/>
                                      </a:cubicBezTo>
                                      <a:cubicBezTo>
                                        <a:pt x="792" y="912"/>
                                        <a:pt x="977" y="978"/>
                                        <a:pt x="992" y="1045"/>
                                      </a:cubicBezTo>
                                      <a:cubicBezTo>
                                        <a:pt x="1007" y="1112"/>
                                        <a:pt x="1014" y="1250"/>
                                        <a:pt x="902" y="1285"/>
                                      </a:cubicBezTo>
                                      <a:cubicBezTo>
                                        <a:pt x="790" y="1320"/>
                                        <a:pt x="459" y="1245"/>
                                        <a:pt x="317" y="1255"/>
                                      </a:cubicBezTo>
                                      <a:cubicBezTo>
                                        <a:pt x="175" y="1265"/>
                                        <a:pt x="94" y="1315"/>
                                        <a:pt x="47" y="1345"/>
                                      </a:cubicBezTo>
                                      <a:cubicBezTo>
                                        <a:pt x="0" y="1375"/>
                                        <a:pt x="16" y="1405"/>
                                        <a:pt x="32" y="143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41120"/>
                                <a:ext cx="318600" cy="24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iCs/>
                                      <w:vertAlign w:val="subscript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bscript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5480" y="0"/>
                                <a:ext cx="318600" cy="24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1"/>
                                      <w:iCs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1"/>
                                      <w:iCs/>
                                      <w:vertAlign w:val="subscript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4000" y="389880"/>
                                <a:ext cx="318600" cy="24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iCs/>
                                      <w:vertAlign w:val="subscript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560" y="614160"/>
                                <a:ext cx="318600" cy="24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iCs/>
                                      <w:vertAlign w:val="subscript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024280" y="200160"/>
                              <a:ext cx="1668240" cy="100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4640"/>
                            <a:ext cx="899640" cy="6984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32640" y="-274680"/>
                              <a:ext cx="234360" cy="89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295200"/>
                              <a:ext cx="0" cy="37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934000">
                              <a:off x="63360" y="103320"/>
                              <a:ext cx="31680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9" h="253">
                                  <a:moveTo>
                                    <a:pt x="7" y="97"/>
                                  </a:moveTo>
                                  <a:cubicBezTo>
                                    <a:pt x="3" y="48"/>
                                    <a:pt x="0" y="0"/>
                                    <a:pt x="71" y="23"/>
                                  </a:cubicBezTo>
                                  <a:cubicBezTo>
                                    <a:pt x="142" y="46"/>
                                    <a:pt x="363" y="213"/>
                                    <a:pt x="431" y="233"/>
                                  </a:cubicBezTo>
                                  <a:cubicBezTo>
                                    <a:pt x="499" y="253"/>
                                    <a:pt x="469" y="158"/>
                                    <a:pt x="476" y="14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934000">
                              <a:off x="195480" y="95760"/>
                              <a:ext cx="31680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9" h="253">
                                  <a:moveTo>
                                    <a:pt x="7" y="97"/>
                                  </a:moveTo>
                                  <a:cubicBezTo>
                                    <a:pt x="3" y="48"/>
                                    <a:pt x="0" y="0"/>
                                    <a:pt x="71" y="23"/>
                                  </a:cubicBezTo>
                                  <a:cubicBezTo>
                                    <a:pt x="142" y="46"/>
                                    <a:pt x="363" y="213"/>
                                    <a:pt x="431" y="233"/>
                                  </a:cubicBezTo>
                                  <a:cubicBezTo>
                                    <a:pt x="499" y="253"/>
                                    <a:pt x="469" y="158"/>
                                    <a:pt x="476" y="14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934000">
                              <a:off x="317880" y="101520"/>
                              <a:ext cx="31680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9" h="253">
                                  <a:moveTo>
                                    <a:pt x="7" y="97"/>
                                  </a:moveTo>
                                  <a:cubicBezTo>
                                    <a:pt x="3" y="48"/>
                                    <a:pt x="0" y="0"/>
                                    <a:pt x="71" y="23"/>
                                  </a:cubicBezTo>
                                  <a:cubicBezTo>
                                    <a:pt x="142" y="46"/>
                                    <a:pt x="363" y="213"/>
                                    <a:pt x="431" y="233"/>
                                  </a:cubicBezTo>
                                  <a:cubicBezTo>
                                    <a:pt x="499" y="253"/>
                                    <a:pt x="469" y="158"/>
                                    <a:pt x="476" y="14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934000">
                              <a:off x="450000" y="101520"/>
                              <a:ext cx="31680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9" h="253">
                                  <a:moveTo>
                                    <a:pt x="7" y="97"/>
                                  </a:moveTo>
                                  <a:cubicBezTo>
                                    <a:pt x="3" y="48"/>
                                    <a:pt x="0" y="0"/>
                                    <a:pt x="71" y="23"/>
                                  </a:cubicBezTo>
                                  <a:cubicBezTo>
                                    <a:pt x="142" y="46"/>
                                    <a:pt x="363" y="213"/>
                                    <a:pt x="431" y="233"/>
                                  </a:cubicBezTo>
                                  <a:cubicBezTo>
                                    <a:pt x="499" y="253"/>
                                    <a:pt x="469" y="158"/>
                                    <a:pt x="476" y="14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37000">
                              <a:off x="356040" y="324000"/>
                              <a:ext cx="6980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9" h="80">
                                  <a:moveTo>
                                    <a:pt x="84" y="80"/>
                                  </a:moveTo>
                                  <a:cubicBezTo>
                                    <a:pt x="42" y="51"/>
                                    <a:pt x="0" y="22"/>
                                    <a:pt x="169" y="11"/>
                                  </a:cubicBezTo>
                                  <a:cubicBezTo>
                                    <a:pt x="338" y="0"/>
                                    <a:pt x="950" y="13"/>
                                    <a:pt x="1099" y="1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5040" y="38916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6160" y="3913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bidi="en-US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r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5.6pt;width:380.75pt;height:131.4pt" coordorigin="360,312" coordsize="7615,2628">
                <v:shape id="shape_0" fillcolor="white" stroked="t" o:allowincell="f" style="position:absolute;left:360;top:2495;width:737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10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 xml:space="preserve">图  14                  图  15                      图  16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1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2160;top:312;width:5815;height:2078">
                  <v:group id="shape_0" style="position:absolute;left:2160;top:312;width:2791;height:2078">
                    <v:group id="shape_0" style="position:absolute;left:2176;top:439;width:2775;height:1951">
                      <v:group id="shape_0" style="position:absolute;left:2202;top:439;width:2614;height:1809">
                        <v:group id="shape_0" style="position:absolute;left:3796;top:1847;width:228;height:391">
  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  <v:stroke joinstyle="miter"/>
                            <v:formulas>
                              <v:f eqn="val 10800"/>
                              <v:f eqn="val #0"/>
                              <v:f eqn="prod 1 @1 2"/>
                              <v:f eqn="sum @2 @2 0"/>
                              <v:f eqn="sum height 0 @2"/>
                              <v:f eqn="sum 10800 0 0"/>
                              <v:f eqn="sum 10800 @5 0"/>
                              <v:f eqn="sum 0 @3 @2"/>
                              <v:f eqn="sum 0 21600 10800"/>
                              <v:f eqn="sum @2 @4 0"/>
                              <v:f eqn="sum 0 @8 10800"/>
                              <v:f eqn="sum 0 @9 @2"/>
                              <v:f eqn="sum 0 @2 @2"/>
                              <v:f eqn="sum @2 @12 0"/>
                              <v:f eqn="sum 0 @6 10800"/>
                              <v:f eqn="sum @2 @13 0"/>
                              <v:f eqn="sum 0 @14 10800"/>
                              <v:f eqn="sum 0 @15 @2"/>
                              <v:f eqn="sum 10800 @10 0"/>
                              <v:f eqn="sum 0 @7 @2"/>
                              <v:f eqn="sum 10800 @18 0"/>
                              <v:f eqn="sum @2 @19 0"/>
                            </v:formulas>
                            <v:path gradientshapeok="t" o:connecttype="rect" textboxrect="0,@3,21600,@4"/>
                            <v:handles>
                              <v:h position="10800,@3"/>
                            </v:handles>
                          </v:shapetype>
                          <v:shape id="shape_0" fillcolor="black" stroked="t" o:allowincell="f" style="position:absolute;left:3796;top:1994;width:227;height:243;mso-wrap-style:none;v-text-anchor:middle" type="_x0000_t22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3796;top:1847;width:227;height:243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oval id="shape_0" fillcolor="white" stroked="t" o:allowincell="f" style="position:absolute;left:3827;top:1860;width:167;height:60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group id="shape_0" style="position:absolute;left:3881;top:1856;width:51;height:40">
                            <v:oval id="shape_0" fillcolor="silver" stroked="t" o:allowincell="f" style="position:absolute;left:3881;top:1872;width:50;height:22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oval>
                            <v:rect id="shape_0" fillcolor="silver" stroked="t" o:allowincell="f" style="position:absolute;left:3881;top:1871;width:50;height:9;mso-wrap-style:none;v-text-anchor:middle">
                              <v:fill o:detectmouseclick="t" type="solid" color2="#3f3f3f"/>
                              <v:stroke color="white" weight="9360" joinstyle="miter" endcap="flat"/>
                              <w10:wrap type="square"/>
                            </v:rect>
                            <v:oval id="shape_0" fillcolor="silver" stroked="t" o:allowincell="f" style="position:absolute;left:3881;top:1856;width:50;height:22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oval>
                            <v:line id="shape_0" from="3932,1870" to="3932,188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881,1867" to="3881,188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3831,2070" to="3831,2216" stroked="t" o:allowincell="f" style="position:absolute">
                            <v:stroke color="white" weight="19080" joinstyle="miter" endcap="flat"/>
                            <v:fill o:detectmouseclick="t" on="false"/>
                            <w10:wrap type="square"/>
                          </v:line>
                          <v:line id="shape_0" from="3935,2089" to="3935,2235" stroked="t" o:allowincell="f" style="position:absolute">
                            <v:stroke color="white" weight="19080" joinstyle="miter" endcap="flat"/>
                            <v:fill o:detectmouseclick="t" on="false"/>
                            <w10:wrap type="square"/>
                          </v:line>
                          <v:line id="shape_0" from="3853,1942" to="3853,208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970,1942" to="3970,208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3252;top:1858;width:228;height:390">
                          <v:shape id="shape_0" fillcolor="black" stroked="t" o:allowincell="f" style="position:absolute;left:3252;top:2005;width:227;height:243;mso-wrap-style:none;v-text-anchor:middle" type="_x0000_t22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3252;top:1858;width:227;height:243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oval id="shape_0" fillcolor="white" stroked="t" o:allowincell="f" style="position:absolute;left:3283;top:1871;width:167;height:60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group id="shape_0" style="position:absolute;left:3337;top:1867;width:51;height:39">
                            <v:oval id="shape_0" fillcolor="silver" stroked="t" o:allowincell="f" style="position:absolute;left:3337;top:1883;width:50;height:22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oval>
                            <v:rect id="shape_0" fillcolor="silver" stroked="t" o:allowincell="f" style="position:absolute;left:3337;top:1882;width:50;height:9;mso-wrap-style:none;v-text-anchor:middle">
                              <v:fill o:detectmouseclick="t" type="solid" color2="#3f3f3f"/>
                              <v:stroke color="white" weight="9360" joinstyle="miter" endcap="flat"/>
                              <w10:wrap type="square"/>
                            </v:rect>
                            <v:oval id="shape_0" fillcolor="silver" stroked="t" o:allowincell="f" style="position:absolute;left:3337;top:1867;width:50;height:22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oval>
                            <v:line id="shape_0" from="3388,1881" to="3388,189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337,1878" to="3337,189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3287,2081" to="3287,2227" stroked="t" o:allowincell="f" style="position:absolute">
                            <v:stroke color="white" weight="19080" joinstyle="miter" endcap="flat"/>
                            <v:fill o:detectmouseclick="t" on="false"/>
                            <w10:wrap type="square"/>
                          </v:line>
                          <v:line id="shape_0" from="3391,2100" to="3391,2246" stroked="t" o:allowincell="f" style="position:absolute">
                            <v:stroke color="white" weight="19080" joinstyle="miter" endcap="flat"/>
                            <v:fill o:detectmouseclick="t" on="false"/>
                            <w10:wrap type="square"/>
                          </v:line>
                          <v:line id="shape_0" from="3309,1953" to="3309,2093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426,1953" to="3426,2093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2202;top:1450;width:792;height:502">
                          <v:group id="shape_0" style="position:absolute;left:2460;top:1450;width:425;height:138">
                            <v:rect id="shape_0" fillcolor="white" stroked="t" o:allowincell="f" style="position:absolute;left:2461;top:1538;width:424;height:49;mso-wrap-style:none;v-text-anchor:middle;rotation:328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  <v:rect id="shape_0" fillcolor="white" stroked="t" o:allowincell="f" style="position:absolute;left:2735;top:1519;width:48;height:24;mso-wrap-style:none;v-text-anchor:middle;rotation:328">
                              <v:fill o:detectmouseclick="t" type="solid" color2="black"/>
                              <v:stroke color="white" weight="9360" joinstyle="miter" endcap="flat"/>
                              <w10:wrap type="square"/>
                            </v:rect>
                            <v:line id="shape_0" from="2717,1509" to="2744,155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762,1484" to="2789,152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731,1505" to="2774,153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772,1450" to="2846,149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780,1461" to="2854,150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2202;top:1647;width:792;height:305">
  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  <v:stroke joinstyle="miter"/>
                              <v:formulas>
                                <v:f eqn="val #0"/>
                                <v:f eqn="sum height 0 @0"/>
                                <v:f eqn="prod @1 1 2"/>
                                <v:f eqn="sum @0 height 0"/>
                                <v:f eqn="prod 1 @3 2"/>
                                <v:f eqn="sum width 0 @0"/>
                                <v:f eqn="prod @5 1 2"/>
                                <v:f eqn="sum @0 width 0"/>
                                <v:f eqn="prod 1 @7 2"/>
                              </v:formulas>
                              <v:path gradientshapeok="t" o:connecttype="rect" textboxrect="0,@0,@5,21600"/>
                              <v:handles>
                                <v:h position="0,@0"/>
                              </v:handles>
                            </v:shapetype>
                            <v:shape id="shape_0" fillcolor="white" stroked="t" o:allowincell="f" style="position:absolute;left:2202;top:1732;width:791;height:219;mso-wrap-style:none;v-text-anchor:middle" type="_x0000_t16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group id="shape_0" style="position:absolute;left:2324;top:1707;width:62;height:117">
                              <v:shape id="shape_0" fillcolor="silver" stroked="t" o:allowincell="f" style="position:absolute;left:2332;top:1707;width:46;height:93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square"/>
                              </v:shape>
                              <v:line id="shape_0" from="2354,1733" to="2354,179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shape id="shape_0" fillcolor="silver" stroked="t" o:allowincell="f" style="position:absolute;left:2324;top:1793;width:61;height:31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square"/>
                              </v:shape>
                            </v:group>
                            <v:shapetype id="_x0000_t8" coordsize="21600,21600" o:spt="8" adj="5400" path="m,21600l@1,l@3,l21600,21600xe">
                              <v:stroke joinstyle="miter"/>
                              <v:formulas>
                                <v:f eqn="val 10800"/>
                                <v:f eqn="val #0"/>
                                <v:f eqn="prod 1 @1 2"/>
                                <v:f eqn="sum width 0 @1"/>
                                <v:f eqn="sum width 0 @2"/>
                                <v:f eqn="prod 7200 @1 @0"/>
                                <v:f eqn="sum width 0 @5"/>
                              </v:formulas>
                              <v:path gradientshapeok="t" o:connecttype="rect" textboxrect="@5,@5,@6,21600"/>
                              <v:handles>
                                <v:h position="@1,0"/>
                              </v:handles>
                            </v:shapetype>
                            <v:shape id="shape_0" fillcolor="white" stroked="t" o:allowincell="f" style="position:absolute;left:2667;top:1647;width:54;height:173;flip:y;mso-wrap-style:none;v-text-anchor:middle" type="_x0000_t8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shape id="shape_0" fillcolor="white" stroked="t" o:allowincell="f" style="position:absolute;left:2464;top:1647;width:54;height:173;flip:y;mso-wrap-style:none;v-text-anchor:middle" type="_x0000_t8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group id="shape_0" style="position:absolute;left:2779;top:1707;width:62;height:117">
                              <v:shape id="shape_0" fillcolor="silver" stroked="t" o:allowincell="f" style="position:absolute;left:2787;top:1707;width:46;height:93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square"/>
                              </v:shape>
                              <v:line id="shape_0" from="2809,1733" to="2809,179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shape id="shape_0" fillcolor="silver" stroked="t" o:allowincell="f" style="position:absolute;left:2779;top:1793;width:61;height:31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square"/>
                              </v:shape>
                            </v:group>
                          </v:group>
                        </v:group>
                        <v:group id="shape_0" style="position:absolute;left:3429;top:439;width:830;height:481">
                          <v:shape id="shape_0" fillcolor="white" stroked="t" o:allowincell="f" style="position:absolute;left:3429;top:697;width:829;height:222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3600,754" to="3600,76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683,754" to="3683,76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fillcolor="white" stroked="t" o:allowincell="f" style="position:absolute;left:3736;top:691;width:225;height:124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group id="shape_0" style="position:absolute;left:3758;top:439;width:182;height:286">
                            <v:group id="shape_0" style="position:absolute;left:3758;top:439;width:182;height:278">
                              <v:oval id="shape_0" fillcolor="white" stroked="t" o:allowincell="f" style="position:absolute;left:3758;top:439;width:181;height:170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rect id="shape_0" fillcolor="white" stroked="t" o:allowincell="f" style="position:absolute;left:3763;top:565;width:169;height:41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square"/>
                              </v:rect>
                              <v:group id="shape_0" style="position:absolute;left:3766;top:561;width:166;height:157">
                                <v:shape id="shape_0" coordsize="333,1300" path="m333,0c219,161,106,323,53,540c0,757,6,1028,13,1300e" stroked="t" o:allowincell="f" style="position:absolute;left:3890;top:563;width:41;height:153;mso-wrap-style:none;v-text-anchor:middle">
                                  <v:fill o:detectmouseclick="t" on="false"/>
                                  <v:stroke color="black" weight="9360" joinstyle="round" endcap="flat"/>
                                  <w10:wrap type="square"/>
                                </v:shape>
                                <v:shape id="shape_0" coordsize="333,1300" path="m333,0c219,161,106,323,53,540c0,757,6,1028,13,1300e" stroked="t" o:allowincell="f" style="position:absolute;left:3766;top:561;width:47;height:153;flip:x;mso-wrap-style:none;v-text-anchor:middle">
                                  <v:fill o:detectmouseclick="t" on="false"/>
                                  <v:stroke color="black" weight="9360" joinstyle="round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3795;top:631;width:106;height:94">
                              <v:group id="shape_0" style="position:absolute;left:3795;top:631;width:106;height:94">
                                <v:shape id="shape_0" fillcolor="white" stroked="t" o:allowincell="f" style="position:absolute;left:3795;top:642;width:105;height:82;mso-wrap-style:none;v-text-anchor:middle" type="_x0000_t22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oval id="shape_0" fillcolor="white" stroked="t" o:allowincell="f" style="position:absolute;left:3807;top:631;width:80;height:32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oval>
                                <v:line id="shape_0" from="3807,645" to="3807,67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3891,645" to="3891,67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line id="shape_0" from="3817,673" to="3817,72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3861,676" to="3861,72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  <v:line id="shape_0" from="3799,525" to="3825,56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826,559" to="3833,63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858,562" to="3864,63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866,525" to="3892,56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799,509" to="3820,52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821,510" to="3835,52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836,501" to="3844,5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846,502" to="3857,52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859,507" to="3876,52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874,507" to="3895,52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017,754" to="4017,76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099,754" to="4099,76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833,611" to="3833,65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858,611" to="3858,65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group id="shape_0" style="position:absolute;left:4023;top:659;width:80;height:133">
                            <v:shape id="shape_0" fillcolor="silver" stroked="t" o:allowincell="f" style="position:absolute;left:4034;top:659;width:60;height:105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line id="shape_0" from="4062,688" to="4062,76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fillcolor="silver" stroked="t" o:allowincell="f" style="position:absolute;left:4023;top:756;width:79;height:36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</v:group>
                          <v:group id="shape_0" style="position:absolute;left:3591;top:659;width:80;height:133">
                            <v:shape id="shape_0" fillcolor="silver" stroked="t" o:allowincell="f" style="position:absolute;left:3602;top:659;width:60;height:105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line id="shape_0" from="3630,688" to="3630,76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fillcolor="silver" stroked="t" o:allowincell="f" style="position:absolute;left:3591;top:756;width:79;height:36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</v:group>
                        </v:group>
                        <v:group id="shape_0" style="position:absolute;left:2406;top:763;width:831;height:481">
                          <v:shape id="shape_0" fillcolor="white" stroked="t" o:allowincell="f" style="position:absolute;left:2406;top:1021;width:830;height:222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2577,1078" to="2577,109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660,1078" to="2660,109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fillcolor="white" stroked="t" o:allowincell="f" style="position:absolute;left:2713;top:1015;width:225;height:124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group id="shape_0" style="position:absolute;left:2735;top:763;width:182;height:286">
                            <v:group id="shape_0" style="position:absolute;left:2735;top:763;width:182;height:277">
                              <v:oval id="shape_0" fillcolor="white" stroked="t" o:allowincell="f" style="position:absolute;left:2735;top:763;width:181;height:170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rect id="shape_0" fillcolor="white" stroked="t" o:allowincell="f" style="position:absolute;left:2740;top:889;width:169;height:41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square"/>
                              </v:rect>
                              <v:group id="shape_0" style="position:absolute;left:2743;top:885;width:166;height:155">
                                <v:shape id="shape_0" coordsize="333,1300" path="m333,0c219,161,106,323,53,540c0,757,6,1028,13,1300e" stroked="t" o:allowincell="f" style="position:absolute;left:2867;top:887;width:41;height:153;mso-wrap-style:none;v-text-anchor:middle">
                                  <v:fill o:detectmouseclick="t" on="false"/>
                                  <v:stroke color="black" weight="9360" joinstyle="round" endcap="flat"/>
                                  <w10:wrap type="square"/>
                                </v:shape>
                                <v:shape id="shape_0" coordsize="333,1300" path="m333,0c219,161,106,323,53,540c0,757,6,1028,13,1300e" stroked="t" o:allowincell="f" style="position:absolute;left:2743;top:885;width:47;height:153;flip:x;mso-wrap-style:none;v-text-anchor:middle">
                                  <v:fill o:detectmouseclick="t" on="false"/>
                                  <v:stroke color="black" weight="9360" joinstyle="round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2772;top:955;width:106;height:95">
                              <v:group id="shape_0" style="position:absolute;left:2772;top:955;width:106;height:95">
                                <v:shape id="shape_0" fillcolor="white" stroked="t" o:allowincell="f" style="position:absolute;left:2772;top:966;width:105;height:82;mso-wrap-style:none;v-text-anchor:middle" type="_x0000_t22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oval id="shape_0" fillcolor="white" stroked="t" o:allowincell="f" style="position:absolute;left:2784;top:955;width:80;height:32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oval>
                                <v:line id="shape_0" from="2784,969" to="2784,994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2868,969" to="2868,994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line id="shape_0" from="2794,997" to="2794,104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2838,1000" to="2838,104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  <v:line id="shape_0" from="2776,849" to="2802,88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803,883" to="2810,95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836,886" to="2842,958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843,849" to="2869,88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776,833" to="2797,84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799,834" to="2813,846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814,825" to="2822,84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824,826" to="2835,84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837,831" to="2854,84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852,831" to="2873,85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995,1078" to="2995,109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077,1078" to="3077,109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811,935" to="2811,98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836,935" to="2836,98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group id="shape_0" style="position:absolute;left:3001;top:983;width:80;height:134">
                            <v:shape id="shape_0" fillcolor="silver" stroked="t" o:allowincell="f" style="position:absolute;left:3012;top:983;width:60;height:105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line id="shape_0" from="3040,1012" to="3040,108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fillcolor="silver" stroked="t" o:allowincell="f" style="position:absolute;left:3001;top:1080;width:79;height:36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</v:group>
                          <v:group id="shape_0" style="position:absolute;left:2568;top:983;width:80;height:134">
                            <v:shape id="shape_0" fillcolor="silver" stroked="t" o:allowincell="f" style="position:absolute;left:2579;top:983;width:60;height:105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line id="shape_0" from="2607,1012" to="2607,108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fillcolor="silver" stroked="t" o:allowincell="f" style="position:absolute;left:2568;top:1080;width:79;height:36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</v:group>
                        </v:group>
                        <v:group id="shape_0" style="position:absolute;left:4024;top:1060;width:792;height:502">
                          <v:group id="shape_0" style="position:absolute;left:4283;top:1060;width:425;height:137">
                            <v:rect id="shape_0" fillcolor="white" stroked="t" o:allowincell="f" style="position:absolute;left:4283;top:1147;width:424;height:49;mso-wrap-style:none;v-text-anchor:middle;rotation:328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  <v:rect id="shape_0" fillcolor="white" stroked="t" o:allowincell="f" style="position:absolute;left:4557;top:1128;width:48;height:24;mso-wrap-style:none;v-text-anchor:middle;rotation:328">
                              <v:fill o:detectmouseclick="t" type="solid" color2="black"/>
                              <v:stroke color="white" weight="9360" joinstyle="miter" endcap="flat"/>
                              <w10:wrap type="square"/>
                            </v:rect>
                            <v:line id="shape_0" from="4539,1118" to="4566,116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584,1093" to="4611,11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553,1114" to="4596,114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594,1059" to="4668,1105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602,1070" to="4676,111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4024;top:1256;width:792;height:305">
                            <v:shape id="shape_0" fillcolor="white" stroked="t" o:allowincell="f" style="position:absolute;left:4024;top:1341;width:791;height:219;mso-wrap-style:none;v-text-anchor:middle" type="_x0000_t16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group id="shape_0" style="position:absolute;left:4146;top:1316;width:62;height:118">
                              <v:shape id="shape_0" fillcolor="silver" stroked="t" o:allowincell="f" style="position:absolute;left:4154;top:1316;width:46;height:93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square"/>
                              </v:shape>
                              <v:line id="shape_0" from="4176,1342" to="4176,140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shape id="shape_0" fillcolor="silver" stroked="t" o:allowincell="f" style="position:absolute;left:4146;top:1402;width:61;height:31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square"/>
                              </v:shape>
                            </v:group>
                            <v:shape id="shape_0" fillcolor="white" stroked="t" o:allowincell="f" style="position:absolute;left:4489;top:1256;width:54;height:173;flip:y;mso-wrap-style:none;v-text-anchor:middle" type="_x0000_t8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shape id="shape_0" fillcolor="white" stroked="t" o:allowincell="f" style="position:absolute;left:4286;top:1256;width:54;height:173;flip:y;mso-wrap-style:none;v-text-anchor:middle" type="_x0000_t8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group id="shape_0" style="position:absolute;left:4601;top:1316;width:62;height:118">
                              <v:shape id="shape_0" fillcolor="silver" stroked="t" o:allowincell="f" style="position:absolute;left:4609;top:1316;width:46;height:93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square"/>
                              </v:shape>
                              <v:line id="shape_0" from="4631,1342" to="4631,140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shape id="shape_0" fillcolor="silver" stroked="t" o:allowincell="f" style="position:absolute;left:4601;top:1402;width:61;height:31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square"/>
                              </v:shape>
                            </v:group>
                          </v:group>
                        </v:group>
                      </v:group>
                      <v:shape id="shape_0" coordsize="585,727" path="m0,125c12,78,25,32,60,20c95,8,177,0,210,50c243,100,230,217,255,320c280,423,313,603,360,665c407,727,502,718,540,695c578,672,581,601,585,530e" stroked="t" o:allowincell="f" style="position:absolute;left:3373;top:1757;width:543;height:632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615,865" path="m0,160c27,105,55,50,105,40c155,30,263,0,300,100c337,200,315,525,330,640c345,755,355,755,390,790c425,825,503,865,540,850c577,835,596,767,615,700e" stroked="t" o:allowincell="f" style="position:absolute;left:2815;top:1609;width:571;height:752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1557,1245" path="m177,1245c144,1240,112,1235,87,1200c62,1165,37,1122,27,1035c17,948,0,763,27,675c54,587,125,550,192,510c259,470,410,470,432,435c454,400,332,352,327,300c322,248,325,167,402,120c479,73,652,30,792,15c932,0,1115,20,1242,30c1369,40,1463,57,1557,75e" stroked="t" o:allowincell="f" style="position:absolute;left:2176;top:677;width:1447;height:1083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1170,517" path="m0,127c21,63,43,0,105,7c167,14,305,102,375,172c445,242,393,370,525,427c657,484,913,500,1170,517e" stroked="t" o:allowincell="f" style="position:absolute;left:3080;top:932;width:1087;height:449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1144,1435" path="m182,130c198,75,215,20,287,10c359,0,497,13,617,70c737,127,925,225,1007,355c1089,485,1144,763,1112,850c1080,937,832,848,812,880c792,912,977,978,992,1045c1007,1112,1014,1250,902,1285c790,1320,459,1245,317,1255c175,1265,94,1315,47,1345c0,1375,16,1405,32,1435e" stroked="t" o:allowincell="f" style="position:absolute;left:3887;top:616;width:1063;height:1249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shape id="shape_0" stroked="f" o:allowincell="f" style="position:absolute;left:2160;top:534;width:501;height:3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Cs/>
                                <w:vertAlign w:val="subscript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318;top:312;width:501;height:3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1"/>
                                <w:iCs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szCs w:val="21"/>
                                <w:iCs/>
                                <w:vertAlign w:val="subscript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946;top:926;width:501;height:3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Cs/>
                                <w:vertAlign w:val="subscript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243;top:1279;width:501;height:3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Cs/>
                                <w:vertAlign w:val="subscript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fillcolor="white" stroked="t" o:allowincell="f" style="position:absolute;left:5348;top:627;width:2626;height:15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" joinstyle="miter" endcap="flat"/>
                    <w10:wrap type="square"/>
                  </v:shape>
                </v:group>
                <v:group id="shape_0" style="position:absolute;left:460;top:657;width:1560;height:1518">
                  <v:rect id="shape_0" fillcolor="white" stroked="t" o:allowincell="f" style="position:absolute;left:884;top:658;width:368;height:1416;mso-wrap-style:none;v-text-anchor:middle;rotation:270">
                    <v:fill o:detectmouseclick="t" type="solid" color2="black"/>
                    <v:stroke color="black" weight="19080" joinstyle="miter" endcap="flat"/>
                    <w10:wrap type="square"/>
                  </v:rect>
                  <v:line id="shape_0" from="585,1556" to="585,214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ID="未知" coordsize="499,253" path="m7,97c3,48,0,0,71,23c142,46,363,213,431,233c499,253,469,158,476,143e" stroked="t" o:allowincell="f" style="position:absolute;left:459;top:1253;width:498;height:252;mso-wrap-style:none;v-text-anchor:middle;rotation:49">
                    <v:fill o:detectmouseclick="t" on="false"/>
                    <v:stroke color="black" weight="9360" joinstyle="round" endcap="flat"/>
                    <w10:wrap type="square"/>
                  </v:shape>
                  <v:shape id="shape_0" ID="未知" coordsize="499,253" path="m7,97c3,48,0,0,71,23c142,46,363,213,431,233c499,253,469,158,476,143e" stroked="t" o:allowincell="f" style="position:absolute;left:667;top:1241;width:498;height:252;mso-wrap-style:none;v-text-anchor:middle;rotation:49">
                    <v:fill o:detectmouseclick="t" on="false"/>
                    <v:stroke color="black" weight="9360" joinstyle="round" endcap="flat"/>
                    <w10:wrap type="square"/>
                  </v:shape>
                  <v:shape id="shape_0" ID="未知" coordsize="499,253" path="m7,97c3,48,0,0,71,23c142,46,363,213,431,233c499,253,469,158,476,143e" stroked="t" o:allowincell="f" style="position:absolute;left:860;top:1250;width:498;height:252;mso-wrap-style:none;v-text-anchor:middle;rotation:49">
                    <v:fill o:detectmouseclick="t" on="false"/>
                    <v:stroke color="black" weight="9360" joinstyle="round" endcap="flat"/>
                    <w10:wrap type="square"/>
                  </v:shape>
                  <v:shape id="shape_0" ID="未知" coordsize="499,253" path="m7,97c3,48,0,0,71,23c142,46,363,213,431,233c499,253,469,158,476,143e" stroked="t" o:allowincell="f" style="position:absolute;left:1068;top:1250;width:498;height:252;mso-wrap-style:none;v-text-anchor:middle;rotation:49">
                    <v:fill o:detectmouseclick="t" on="false"/>
                    <v:stroke color="black" weight="9360" joinstyle="round" endcap="flat"/>
                    <w10:wrap type="square"/>
                  </v:shape>
                  <v:shape id="shape_0" ID="未知" coordsize="1099,80" path="m84,80c42,51,0,22,169,11c338,0,950,13,1099,11e" stroked="t" o:allowincell="f" style="position:absolute;left:922;top:1601;width:1098;height:79;mso-wrap-style:none;v-text-anchor:middle;rotation:89">
                    <v:fill o:detectmouseclick="t" on="false"/>
                    <v:stroke color="black" weight="9360" joinstyle="round" endcap="flat"/>
                    <w10:wrap type="square"/>
                  </v:shape>
                  <v:line id="shape_0" from="1502,1704" to="1502,217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shape id="shape_0" stroked="f" o:allowincell="f" style="position:absolute;left:1157;top:1707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bidi="en-US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Cs w:val="21"/>
          <w:lang w:eastAsia="zh-CN"/>
        </w:rPr>
        <w:t>27</w:t>
      </w:r>
      <w:r>
        <w:rPr>
          <w:rFonts w:ascii="宋体;SimSun" w:hAnsi="宋体;SimSun" w:cs="宋体;SimSun"/>
          <w:szCs w:val="21"/>
          <w:lang w:eastAsia="zh-CN"/>
        </w:rPr>
        <w:t>．根据图</w:t>
      </w:r>
      <w:r>
        <w:rPr>
          <w:rFonts w:cs="宋体;SimSun" w:ascii="宋体;SimSun" w:hAnsi="宋体;SimSun"/>
          <w:szCs w:val="21"/>
          <w:lang w:eastAsia="zh-CN"/>
        </w:rPr>
        <w:t>14</w:t>
      </w:r>
      <w:r>
        <w:rPr>
          <w:rFonts w:ascii="宋体;SimSun" w:hAnsi="宋体;SimSun" w:cs="宋体;SimSun"/>
          <w:szCs w:val="21"/>
          <w:lang w:eastAsia="zh-CN"/>
        </w:rPr>
        <w:t>中线</w:t>
      </w:r>
      <w:r>
        <w:rPr>
          <w:rFonts w:ascii="宋体;SimSun" w:hAnsi="宋体;SimSun" w:cs="宋体;SimSun"/>
          <w:szCs w:val="21"/>
          <w:lang w:eastAsia="zh-CN"/>
        </w:rPr>
        <w:t>圈</w:t>
      </w:r>
      <w:r>
        <w:rPr>
          <w:rFonts w:ascii="宋体;SimSun" w:hAnsi="宋体;SimSun" w:cs="宋体;SimSun"/>
          <w:szCs w:val="21"/>
          <w:lang w:eastAsia="zh-CN"/>
        </w:rPr>
        <w:t>的电流方向，标出通电螺线管的</w:t>
      </w:r>
      <w:r>
        <w:rPr>
          <w:rFonts w:cs="宋体;SimSun" w:ascii="宋体;SimSun" w:hAnsi="宋体;SimSun"/>
          <w:i/>
          <w:szCs w:val="21"/>
          <w:lang w:eastAsia="zh-CN"/>
        </w:rPr>
        <w:t>N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i/>
          <w:szCs w:val="21"/>
          <w:lang w:eastAsia="zh-CN"/>
        </w:rPr>
        <w:t>S</w:t>
      </w:r>
      <w:r>
        <w:rPr>
          <w:rFonts w:ascii="宋体;SimSun" w:hAnsi="宋体;SimSun" w:cs="宋体;SimSun"/>
          <w:szCs w:val="21"/>
          <w:lang w:eastAsia="zh-CN"/>
        </w:rPr>
        <w:t>极</w:t>
      </w:r>
      <w:r>
        <w:rPr>
          <w:rFonts w:ascii="宋体;SimSun" w:hAnsi="宋体;SimSun" w:cs="宋体;SimSun"/>
          <w:szCs w:val="21"/>
          <w:lang w:eastAsia="zh-CN"/>
        </w:rPr>
        <w:t>。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bCs/>
          <w:szCs w:val="21"/>
          <w:lang w:eastAsia="zh-CN"/>
        </w:rPr>
        <w:t>28.</w:t>
      </w:r>
      <w:r>
        <w:rPr>
          <w:rFonts w:ascii="宋体;SimSun" w:hAnsi="宋体;SimSun" w:cs="宋体;SimSun"/>
          <w:szCs w:val="21"/>
          <w:lang w:eastAsia="zh-CN"/>
        </w:rPr>
        <w:t>图</w:t>
      </w:r>
      <w:r>
        <w:rPr>
          <w:rFonts w:cs="宋体;SimSun" w:ascii="宋体;SimSun" w:hAnsi="宋体;SimSun"/>
          <w:szCs w:val="21"/>
          <w:lang w:eastAsia="zh-CN"/>
        </w:rPr>
        <w:t>15</w:t>
      </w:r>
      <w:r>
        <w:rPr>
          <w:rFonts w:ascii="宋体;SimSun" w:hAnsi="宋体;SimSun" w:cs="宋体;SimSun"/>
          <w:szCs w:val="21"/>
          <w:lang w:eastAsia="zh-CN"/>
        </w:rPr>
        <w:t>为某电路的示意图，请在图</w:t>
      </w:r>
      <w:r>
        <w:rPr>
          <w:rFonts w:cs="宋体;SimSun" w:ascii="宋体;SimSun" w:hAnsi="宋体;SimSun"/>
          <w:szCs w:val="21"/>
          <w:lang w:eastAsia="zh-CN"/>
        </w:rPr>
        <w:t>16</w:t>
      </w:r>
      <w:r>
        <w:rPr>
          <w:rFonts w:ascii="宋体;SimSun" w:hAnsi="宋体;SimSun" w:cs="宋体;SimSun"/>
          <w:szCs w:val="21"/>
          <w:lang w:eastAsia="zh-CN"/>
        </w:rPr>
        <w:t>所示的虚线框内画出这个电路的电路图。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29</w:t>
      </w:r>
      <w:r>
        <w:rPr>
          <w:rFonts w:ascii="宋体;SimSun" w:hAnsi="宋体;SimSun" w:cs="宋体;SimSun"/>
          <w:szCs w:val="21"/>
          <w:lang w:eastAsia="zh-CN"/>
        </w:rPr>
        <w:t>．某同学在做“测量小灯泡的电阻”实验中，灯泡上标有“</w:t>
      </w:r>
      <w:r>
        <w:rPr>
          <w:rFonts w:cs="宋体;SimSun" w:ascii="宋体;SimSun" w:hAnsi="宋体;SimSun"/>
          <w:szCs w:val="21"/>
          <w:lang w:eastAsia="zh-CN"/>
        </w:rPr>
        <w:t>2.5V 0.3A</w:t>
      </w:r>
      <w:r>
        <w:rPr/>
        <w:t>”</w:t>
      </w:r>
      <w:r>
        <w:rPr/>
        <w:t>字样，实验中他得到了如下表所示的一组电压、电流值。</w:t>
      </w:r>
    </w:p>
    <w:tbl>
      <w:tblPr>
        <w:tblW w:w="77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16"/>
        <w:gridCol w:w="1116"/>
        <w:gridCol w:w="1188"/>
        <w:gridCol w:w="1116"/>
        <w:gridCol w:w="104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次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灯两端电压（</w:t>
            </w:r>
            <w:r>
              <w:rPr>
                <w:rFonts w:cs="宋体;SimSun" w:ascii="宋体;SimSun" w:hAnsi="宋体;SimSun"/>
                <w:szCs w:val="21"/>
              </w:rPr>
              <w:t>V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灯的电流（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灯泡的电阻（</w:t>
            </w:r>
            <w:r>
              <w:rPr>
                <w:rFonts w:cs="宋体;SimSun" w:ascii="宋体;SimSun" w:hAnsi="宋体;SimSun"/>
                <w:szCs w:val="21"/>
              </w:rPr>
              <w:t>Ω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灯的亮度变化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Cs w:val="21"/>
          <w:lang w:eastAsia="zh-CN"/>
        </w:rPr>
        <w:t>①</w:t>
      </w:r>
      <w:r>
        <w:rPr>
          <w:rFonts w:ascii="宋体;SimSun" w:hAnsi="宋体;SimSun" w:cs="宋体;SimSun"/>
          <w:szCs w:val="21"/>
          <w:lang w:eastAsia="zh-CN"/>
        </w:rPr>
        <w:t>完成表格中最下一栏的内容。</w:t>
      </w:r>
      <w:r>
        <w:rPr>
          <w:rFonts w:ascii="宋体;SimSun" w:hAnsi="宋体;SimSun" w:cs="宋体;SimSun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>②灯泡正常发光时的电阻多大？</w:t>
      </w:r>
      <w:r>
        <w:rPr>
          <w:rFonts w:ascii="宋体;SimSun" w:hAnsi="宋体;SimSun" w:cs="宋体;SimSun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>③通过数据分析，可以得出灯泡的灯丝电阻变化有什么规律？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Style15"/>
        <w:rPr>
          <w:lang w:eastAsia="zh-CN"/>
        </w:rPr>
      </w:pPr>
      <w:r>
        <w:rPr>
          <w:lang w:eastAsia="zh-CN"/>
        </w:rPr>
        <w:t>30</w:t>
      </w:r>
      <w:r>
        <w:rPr>
          <w:lang w:eastAsia="zh-CN"/>
        </w:rPr>
        <w:t>．</w:t>
      </w:r>
      <w:r>
        <w:rPr>
          <w:lang w:eastAsia="zh-CN"/>
        </w:rPr>
        <w:t>图</w:t>
      </w:r>
      <w:r>
        <w:rPr>
          <w:lang w:eastAsia="zh-CN"/>
        </w:rPr>
        <w:t>17</w:t>
      </w:r>
      <w:r>
        <w:rPr>
          <w:lang w:eastAsia="zh-CN"/>
        </w:rPr>
        <w:t>是研究电流与电阻关系的实验电路图</w:t>
      </w:r>
      <w:r>
        <w:rPr>
          <w:lang w:eastAsia="zh-CN"/>
        </w:rPr>
        <w:t>.</w:t>
      </w:r>
      <w:r>
        <w:rPr>
          <w:lang w:eastAsia="zh-CN"/>
        </w:rPr>
        <w:t>闭合开关前滑动变阻器的滑片应滑至</w:t>
      </w:r>
      <w:r>
        <w:rPr>
          <w:u w:val="single"/>
          <w:lang w:eastAsia="zh-CN"/>
        </w:rPr>
        <w:t xml:space="preserve">      </w:t>
      </w:r>
      <w:r>
        <w:rPr>
          <w:u w:val="single"/>
          <w:lang w:eastAsia="zh-CN"/>
        </w:rPr>
        <w:t xml:space="preserve">  </w:t>
      </w:r>
      <w:r>
        <w:rPr>
          <w:lang w:eastAsia="zh-CN"/>
        </w:rPr>
        <w:t>端；实验过程中，当电阻</w:t>
      </w:r>
      <w:r>
        <w:rPr>
          <w:lang w:eastAsia="zh-CN"/>
        </w:rPr>
        <w:t>R</w:t>
      </w:r>
      <w:r>
        <w:rPr>
          <w:vertAlign w:val="subscript"/>
          <w:lang w:eastAsia="zh-CN"/>
        </w:rPr>
        <w:t>1</w:t>
      </w:r>
      <w:r>
        <w:rPr>
          <w:lang w:eastAsia="zh-CN"/>
        </w:rPr>
        <w:t>由</w:t>
      </w:r>
      <w:r>
        <w:rPr>
          <w:lang w:eastAsia="zh-CN"/>
        </w:rPr>
        <w:t>5</w:t>
      </w:r>
      <w:r>
        <w:rPr/>
        <w:t>Ω</w:t>
      </w:r>
      <w:r>
        <w:rPr>
          <w:lang w:eastAsia="zh-CN"/>
        </w:rPr>
        <w:t>变为</w:t>
      </w:r>
      <w:r>
        <w:rPr>
          <w:lang w:eastAsia="zh-CN"/>
        </w:rPr>
        <w:t>10</w:t>
      </w:r>
      <w:r>
        <w:rPr/>
        <w:t>Ω</w:t>
      </w:r>
      <w:r>
        <w:rPr>
          <w:lang w:eastAsia="zh-CN"/>
        </w:rPr>
        <w:t>时，为使</w:t>
      </w:r>
      <w:r>
        <w:rPr>
          <w:lang w:eastAsia="zh-CN"/>
        </w:rPr>
        <w:t>R</w:t>
      </w:r>
      <w:r>
        <w:rPr>
          <w:vertAlign w:val="subscript"/>
          <w:lang w:eastAsia="zh-CN"/>
        </w:rPr>
        <w:t>1</w:t>
      </w:r>
      <w:r>
        <w:rPr>
          <w:lang w:eastAsia="zh-CN"/>
        </w:rPr>
        <w:t>两端的电压保持不变，滑片应向</w:t>
      </w:r>
      <w:r>
        <w:rPr>
          <w:u w:val="single"/>
          <w:lang w:eastAsia="zh-CN"/>
        </w:rPr>
        <w:t xml:space="preserve">          </w:t>
      </w:r>
      <w:r>
        <w:rPr>
          <w:lang w:eastAsia="zh-CN"/>
        </w:rPr>
        <w:t>端滑动</w:t>
      </w:r>
      <w:r>
        <w:rPr>
          <w:lang w:eastAsia="zh-CN"/>
        </w:rPr>
        <w:t>。（</w:t>
      </w:r>
      <w:r>
        <w:rPr>
          <w:lang w:eastAsia="zh-CN"/>
        </w:rPr>
        <w:t>2</w:t>
      </w:r>
      <w:r>
        <w:rPr>
          <w:lang w:eastAsia="zh-CN"/>
        </w:rPr>
        <w:t>分）</w:t>
      </w:r>
    </w:p>
    <w:p>
      <w:pPr>
        <w:pStyle w:val="Normal"/>
        <w:jc w:val="both"/>
        <w:rPr>
          <w:rFonts w:ascii="宋体;SimSun" w:hAnsi="宋体;SimSun" w:cs="宋体;SimSun"/>
          <w:szCs w:val="21"/>
          <w:lang w:val="en-US" w:eastAsia="zh-CN"/>
        </w:rPr>
      </w:pPr>
      <w:r>
        <w:rPr>
          <w:rFonts w:cs="宋体;SimSun" w:ascii="宋体;SimSun" w:hAnsi="宋体;SimSun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500</wp:posOffset>
                </wp:positionH>
                <wp:positionV relativeFrom="paragraph">
                  <wp:posOffset>136525</wp:posOffset>
                </wp:positionV>
                <wp:extent cx="3771265" cy="1365250"/>
                <wp:effectExtent l="5080" t="12700" r="635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1365120"/>
                          <a:chOff x="0" y="0"/>
                          <a:chExt cx="3771360" cy="1365120"/>
                        </a:xfrm>
                      </wpg:grpSpPr>
                      <wps:wsp>
                        <wps:cNvSpPr txBox="1"/>
                        <wps:spPr>
                          <a:xfrm>
                            <a:off x="0" y="1089720"/>
                            <a:ext cx="36576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bidi="en-US"/>
                                </w:rPr>
                                <w:t xml:space="preserve"> 17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eastAsia="宋体;SimSun" w:ascii="Cambria" w:hAnsi="Cambria" w:cs="Times New Roman"/>
                                  <w:color w:val="auto"/>
                                  <w:lang w:val="en-US" w:bidi="en-US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bidi="en-US"/>
                                </w:rPr>
                                <w:t xml:space="preserve">  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1160" y="0"/>
                            <a:ext cx="1600200" cy="108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473760" y="927720"/>
                              <a:ext cx="343080" cy="114480"/>
                            </a:xfrm>
                          </wpg:grpSpPr>
                          <wps:wsp>
                            <wps:cNvSpPr/>
                            <wps:spPr>
                              <a:xfrm rot="20386200">
                                <a:off x="109440" y="25200"/>
                                <a:ext cx="117000" cy="16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800"/>
                                <a:ext cx="343080" cy="58320"/>
                              </a:xfrm>
                              <a:prstGeom prst="cube">
                                <a:avLst>
                                  <a:gd name="adj" fmla="val 8204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55400">
                                <a:off x="104760" y="68400"/>
                                <a:ext cx="30600" cy="24840"/>
                              </a:xfrm>
                              <a:prstGeom prst="parallelogram">
                                <a:avLst>
                                  <a:gd name="adj" fmla="val 3543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55400">
                                <a:off x="188640" y="67680"/>
                                <a:ext cx="30600" cy="24840"/>
                              </a:xfrm>
                              <a:prstGeom prst="parallelogram">
                                <a:avLst>
                                  <a:gd name="adj" fmla="val 3543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73800"/>
                                <a:ext cx="15840" cy="90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40" y="60840"/>
                                <a:ext cx="24120" cy="16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320" y="73800"/>
                                <a:ext cx="15840" cy="90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720" y="60840"/>
                                <a:ext cx="24120" cy="16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60" y="38160"/>
                                <a:ext cx="21600" cy="45000"/>
                              </a:xfrm>
                              <a:custGeom>
                                <a:avLst/>
                                <a:gdLst>
                                  <a:gd name="textAreaLeft" fmla="*/ 360 w 12240"/>
                                  <a:gd name="textAreaRight" fmla="*/ 11880 w 12240"/>
                                  <a:gd name="textAreaTop" fmla="*/ 360 h 25560"/>
                                  <a:gd name="textAreaBottom" fmla="*/ 25200 h 2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443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0834"/>
                                    </a:lnTo>
                                    <a:arcTo wR="3600" hR="3600" stAng="10800000" swAng="-5400000"/>
                                    <a:lnTo>
                                      <a:pt x="18000" y="4443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38160"/>
                                <a:ext cx="21600" cy="45000"/>
                              </a:xfrm>
                              <a:custGeom>
                                <a:avLst/>
                                <a:gdLst>
                                  <a:gd name="textAreaLeft" fmla="*/ 360 w 12240"/>
                                  <a:gd name="textAreaRight" fmla="*/ 11880 w 12240"/>
                                  <a:gd name="textAreaTop" fmla="*/ 360 h 25560"/>
                                  <a:gd name="textAreaBottom" fmla="*/ 25200 h 2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443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0834"/>
                                    </a:lnTo>
                                    <a:arcTo wR="3600" hR="3600" stAng="10800000" swAng="-5400000"/>
                                    <a:lnTo>
                                      <a:pt x="18000" y="4443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512200">
                                <a:off x="220680" y="13680"/>
                                <a:ext cx="15840" cy="5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468400">
                                <a:off x="230760" y="4320"/>
                                <a:ext cx="29880" cy="16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41760"/>
                                <a:ext cx="756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60" y="858600"/>
                              <a:ext cx="433080" cy="122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280"/>
                                <a:ext cx="433080" cy="113760"/>
                              </a:xfrm>
                              <a:prstGeom prst="cube">
                                <a:avLst>
                                  <a:gd name="adj" fmla="val 8204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43560"/>
                                <a:ext cx="20160" cy="176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" y="48960"/>
                                <a:ext cx="65880" cy="20880"/>
                              </a:xfrm>
                              <a:prstGeom prst="cube">
                                <a:avLst>
                                  <a:gd name="adj" fmla="val 85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360" y="43560"/>
                                <a:ext cx="20160" cy="176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320" y="18360"/>
                                <a:ext cx="30600" cy="324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16920"/>
                                <a:ext cx="30600" cy="324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040" y="48960"/>
                                <a:ext cx="65880" cy="20880"/>
                              </a:xfrm>
                              <a:prstGeom prst="cube">
                                <a:avLst>
                                  <a:gd name="adj" fmla="val 85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1200">
                                <a:off x="118440" y="-25200"/>
                                <a:ext cx="69840" cy="1206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1200">
                                <a:off x="213840" y="-25200"/>
                                <a:ext cx="69840" cy="1206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322600">
                                <a:off x="285480" y="25560"/>
                                <a:ext cx="25920" cy="16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318000">
                                <a:off x="300240" y="15480"/>
                                <a:ext cx="15840" cy="51480"/>
                              </a:xfrm>
                              <a:prstGeom prst="cube">
                                <a:avLst>
                                  <a:gd name="adj" fmla="val 7406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0" y="504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684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6480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40" y="6480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8280"/>
                                <a:ext cx="8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680" y="10080"/>
                                <a:ext cx="8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760" y="61560"/>
                                <a:ext cx="8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61560"/>
                                <a:ext cx="8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5840" y="906120"/>
                              <a:ext cx="14940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243">
                                  <a:moveTo>
                                    <a:pt x="0" y="3"/>
                                  </a:moveTo>
                                  <a:cubicBezTo>
                                    <a:pt x="85" y="8"/>
                                    <a:pt x="172" y="0"/>
                                    <a:pt x="255" y="18"/>
                                  </a:cubicBezTo>
                                  <a:cubicBezTo>
                                    <a:pt x="273" y="22"/>
                                    <a:pt x="275" y="48"/>
                                    <a:pt x="285" y="63"/>
                                  </a:cubicBezTo>
                                  <a:cubicBezTo>
                                    <a:pt x="336" y="134"/>
                                    <a:pt x="313" y="112"/>
                                    <a:pt x="375" y="153"/>
                                  </a:cubicBezTo>
                                  <a:cubicBezTo>
                                    <a:pt x="393" y="227"/>
                                    <a:pt x="375" y="198"/>
                                    <a:pt x="420" y="24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703080"/>
                              <a:ext cx="22176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3320" y="0"/>
                              <a:ext cx="994320" cy="551880"/>
                            </a:xfrm>
                            <a:prstGeom prst="bevel">
                              <a:avLst>
                                <a:gd name="adj" fmla="val 271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" y="209520"/>
                              <a:ext cx="763920" cy="1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32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0" y="0"/>
                                <a:ext cx="2232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9720"/>
                                <a:ext cx="71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3080" y="98280"/>
                              <a:ext cx="2160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400" y="98280"/>
                              <a:ext cx="2160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08000"/>
                              <a:ext cx="72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432360"/>
                              <a:ext cx="369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325800"/>
                              <a:ext cx="72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46080" y="237600"/>
                              <a:ext cx="90720" cy="13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" y="690840"/>
                              <a:ext cx="2368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20" y="311760"/>
                              <a:ext cx="1584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440" y="311760"/>
                              <a:ext cx="1656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421560"/>
                              <a:ext cx="1656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421560"/>
                              <a:ext cx="1584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55080" y="811440"/>
                              <a:ext cx="480600" cy="216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8080"/>
                                <a:ext cx="40680" cy="2412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8280" y="-8280"/>
                                  <a:ext cx="24120" cy="406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0" y="1512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" y="648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0960" y="21600"/>
                                <a:ext cx="3168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0" y="45000"/>
                                <a:ext cx="63360" cy="12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33840"/>
                                <a:ext cx="168840" cy="1332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600" y="142200"/>
                                <a:ext cx="67320" cy="74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8880" y="0"/>
                                  <a:ext cx="28440" cy="60840"/>
                                </a:xfrm>
                                <a:prstGeom prst="parallelogram">
                                  <a:avLst>
                                    <a:gd name="adj" fmla="val 4051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"/>
                                  <a:ext cx="47520" cy="60840"/>
                                </a:xfrm>
                                <a:prstGeom prst="parallelogram">
                                  <a:avLst>
                                    <a:gd name="adj" fmla="val 4051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644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720" y="63000"/>
                                <a:ext cx="41760" cy="8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77040"/>
                                <a:ext cx="2808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560" y="92160"/>
                                <a:ext cx="100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0" y="108720"/>
                                <a:ext cx="93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080" y="122760"/>
                                <a:ext cx="93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0960" y="66600"/>
                                <a:ext cx="85680" cy="8208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0760" y="87840"/>
                                <a:ext cx="85680" cy="3924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720" y="90360"/>
                                <a:ext cx="39240" cy="51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9080"/>
                                  <a:ext cx="36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8160"/>
                                  <a:ext cx="36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20" y="51480"/>
                                  <a:ext cx="36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1760" y="156240"/>
                                <a:ext cx="5040" cy="19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156240"/>
                                <a:ext cx="5760" cy="19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480" y="90360"/>
                                <a:ext cx="9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85760" y="-37440"/>
                                <a:ext cx="85680" cy="290160"/>
                              </a:xfrm>
                              <a:prstGeom prst="can">
                                <a:avLst>
                                  <a:gd name="adj" fmla="val 128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5440" y="83880"/>
                                <a:ext cx="85680" cy="4752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70800" y="87120"/>
                                <a:ext cx="39960" cy="52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9080"/>
                                  <a:ext cx="3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8160"/>
                                  <a:ext cx="3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20" y="52200"/>
                                  <a:ext cx="3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24800" y="42120"/>
                                <a:ext cx="2520" cy="16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0" y="4572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9640" y="76320"/>
                                <a:ext cx="85680" cy="6228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840" y="8388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840" y="9900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840" y="11880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360" y="13356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240" y="64080"/>
                                <a:ext cx="18360" cy="86400"/>
                              </a:xfrm>
                              <a:custGeom>
                                <a:avLst/>
                                <a:gdLst>
                                  <a:gd name="textAreaLeft" fmla="*/ 2880 w 10440"/>
                                  <a:gd name="textAreaRight" fmla="*/ 10800 w 10440"/>
                                  <a:gd name="textAreaTop" fmla="*/ 12240 h 48960"/>
                                  <a:gd name="textAreaBottom" fmla="*/ 36720 h 48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5760" y="64080"/>
                                <a:ext cx="2808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" cy="86400"/>
                                </a:xfrm>
                                <a:custGeom>
                                  <a:avLst/>
                                  <a:gdLst>
                                    <a:gd name="textAreaLeft" fmla="*/ 2880 w 10440"/>
                                    <a:gd name="textAreaRight" fmla="*/ 10800 w 10440"/>
                                    <a:gd name="textAreaTop" fmla="*/ 12240 h 48960"/>
                                    <a:gd name="textAreaBottom" fmla="*/ 36720 h 48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18360" cy="86400"/>
                                </a:xfrm>
                                <a:custGeom>
                                  <a:avLst/>
                                  <a:gdLst>
                                    <a:gd name="textAreaLeft" fmla="*/ 2880 w 10440"/>
                                    <a:gd name="textAreaRight" fmla="*/ 10800 w 10440"/>
                                    <a:gd name="textAreaTop" fmla="*/ 12240 h 48960"/>
                                    <a:gd name="textAreaBottom" fmla="*/ 36720 h 48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34720" y="88920"/>
                                <a:ext cx="9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88920"/>
                                <a:ext cx="9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5560" y="64080"/>
                                <a:ext cx="47520" cy="8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08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360" cy="86400"/>
                                  </a:xfrm>
                                  <a:custGeom>
                                    <a:avLst/>
                                    <a:gdLst>
                                      <a:gd name="textAreaLeft" fmla="*/ 2880 w 10440"/>
                                      <a:gd name="textAreaRight" fmla="*/ 10800 w 10440"/>
                                      <a:gd name="textAreaTop" fmla="*/ 12240 h 48960"/>
                                      <a:gd name="textAreaBottom" fmla="*/ 36720 h 489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0"/>
                                    <a:ext cx="18360" cy="86400"/>
                                  </a:xfrm>
                                  <a:custGeom>
                                    <a:avLst/>
                                    <a:gdLst>
                                      <a:gd name="textAreaLeft" fmla="*/ 2880 w 10440"/>
                                      <a:gd name="textAreaRight" fmla="*/ 10800 w 10440"/>
                                      <a:gd name="textAreaTop" fmla="*/ 12240 h 48960"/>
                                      <a:gd name="textAreaBottom" fmla="*/ 36720 h 489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440" y="0"/>
                                  <a:ext cx="2808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360" cy="86400"/>
                                  </a:xfrm>
                                  <a:custGeom>
                                    <a:avLst/>
                                    <a:gdLst>
                                      <a:gd name="textAreaLeft" fmla="*/ 2880 w 10440"/>
                                      <a:gd name="textAreaRight" fmla="*/ 10800 w 10440"/>
                                      <a:gd name="textAreaTop" fmla="*/ 12240 h 48960"/>
                                      <a:gd name="textAreaBottom" fmla="*/ 36720 h 489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0"/>
                                    <a:ext cx="18360" cy="86400"/>
                                  </a:xfrm>
                                  <a:custGeom>
                                    <a:avLst/>
                                    <a:gdLst>
                                      <a:gd name="textAreaLeft" fmla="*/ 2880 w 10440"/>
                                      <a:gd name="textAreaRight" fmla="*/ 10800 w 10440"/>
                                      <a:gd name="textAreaTop" fmla="*/ 12240 h 48960"/>
                                      <a:gd name="textAreaBottom" fmla="*/ 36720 h 489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55520" y="64080"/>
                                <a:ext cx="47520" cy="8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08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360" cy="86400"/>
                                  </a:xfrm>
                                  <a:custGeom>
                                    <a:avLst/>
                                    <a:gdLst>
                                      <a:gd name="textAreaLeft" fmla="*/ 2880 w 10440"/>
                                      <a:gd name="textAreaRight" fmla="*/ 10800 w 10440"/>
                                      <a:gd name="textAreaTop" fmla="*/ 12240 h 48960"/>
                                      <a:gd name="textAreaBottom" fmla="*/ 36720 h 489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0"/>
                                    <a:ext cx="18360" cy="86400"/>
                                  </a:xfrm>
                                  <a:custGeom>
                                    <a:avLst/>
                                    <a:gdLst>
                                      <a:gd name="textAreaLeft" fmla="*/ 2880 w 10440"/>
                                      <a:gd name="textAreaRight" fmla="*/ 10800 w 10440"/>
                                      <a:gd name="textAreaTop" fmla="*/ 12240 h 48960"/>
                                      <a:gd name="textAreaBottom" fmla="*/ 36720 h 489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440" y="0"/>
                                  <a:ext cx="2808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360" cy="86400"/>
                                  </a:xfrm>
                                  <a:custGeom>
                                    <a:avLst/>
                                    <a:gdLst>
                                      <a:gd name="textAreaLeft" fmla="*/ 2880 w 10440"/>
                                      <a:gd name="textAreaRight" fmla="*/ 10800 w 10440"/>
                                      <a:gd name="textAreaTop" fmla="*/ 12240 h 48960"/>
                                      <a:gd name="textAreaBottom" fmla="*/ 36720 h 489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0"/>
                                    <a:ext cx="18360" cy="86400"/>
                                  </a:xfrm>
                                  <a:custGeom>
                                    <a:avLst/>
                                    <a:gdLst>
                                      <a:gd name="textAreaLeft" fmla="*/ 2880 w 10440"/>
                                      <a:gd name="textAreaRight" fmla="*/ 10800 w 10440"/>
                                      <a:gd name="textAreaTop" fmla="*/ 12240 h 48960"/>
                                      <a:gd name="textAreaBottom" fmla="*/ 36720 h 489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94760" y="64080"/>
                                <a:ext cx="47520" cy="8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08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360" cy="86400"/>
                                  </a:xfrm>
                                  <a:custGeom>
                                    <a:avLst/>
                                    <a:gdLst>
                                      <a:gd name="textAreaLeft" fmla="*/ 2880 w 10440"/>
                                      <a:gd name="textAreaRight" fmla="*/ 10800 w 10440"/>
                                      <a:gd name="textAreaTop" fmla="*/ 12240 h 48960"/>
                                      <a:gd name="textAreaBottom" fmla="*/ 36720 h 489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0"/>
                                    <a:ext cx="18360" cy="86400"/>
                                  </a:xfrm>
                                  <a:custGeom>
                                    <a:avLst/>
                                    <a:gdLst>
                                      <a:gd name="textAreaLeft" fmla="*/ 2880 w 10440"/>
                                      <a:gd name="textAreaRight" fmla="*/ 10800 w 10440"/>
                                      <a:gd name="textAreaTop" fmla="*/ 12240 h 48960"/>
                                      <a:gd name="textAreaBottom" fmla="*/ 36720 h 489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800" y="0"/>
                                  <a:ext cx="2808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360" cy="86400"/>
                                  </a:xfrm>
                                  <a:custGeom>
                                    <a:avLst/>
                                    <a:gdLst>
                                      <a:gd name="textAreaLeft" fmla="*/ 2880 w 10440"/>
                                      <a:gd name="textAreaRight" fmla="*/ 10800 w 10440"/>
                                      <a:gd name="textAreaTop" fmla="*/ 12240 h 48960"/>
                                      <a:gd name="textAreaBottom" fmla="*/ 36720 h 489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0"/>
                                    <a:ext cx="18360" cy="86400"/>
                                  </a:xfrm>
                                  <a:custGeom>
                                    <a:avLst/>
                                    <a:gdLst>
                                      <a:gd name="textAreaLeft" fmla="*/ 2880 w 10440"/>
                                      <a:gd name="textAreaRight" fmla="*/ 10800 w 10440"/>
                                      <a:gd name="textAreaTop" fmla="*/ 12240 h 48960"/>
                                      <a:gd name="textAreaBottom" fmla="*/ 36720 h 489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24640" y="63720"/>
                                <a:ext cx="47520" cy="8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08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360" cy="86400"/>
                                  </a:xfrm>
                                  <a:custGeom>
                                    <a:avLst/>
                                    <a:gdLst>
                                      <a:gd name="textAreaLeft" fmla="*/ 2880 w 10440"/>
                                      <a:gd name="textAreaRight" fmla="*/ 10800 w 10440"/>
                                      <a:gd name="textAreaTop" fmla="*/ 12240 h 48960"/>
                                      <a:gd name="textAreaBottom" fmla="*/ 36720 h 489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0"/>
                                    <a:ext cx="18360" cy="86400"/>
                                  </a:xfrm>
                                  <a:custGeom>
                                    <a:avLst/>
                                    <a:gdLst>
                                      <a:gd name="textAreaLeft" fmla="*/ 2880 w 10440"/>
                                      <a:gd name="textAreaRight" fmla="*/ 10800 w 10440"/>
                                      <a:gd name="textAreaTop" fmla="*/ 12240 h 48960"/>
                                      <a:gd name="textAreaBottom" fmla="*/ 36720 h 489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800" y="0"/>
                                  <a:ext cx="2808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360" cy="86400"/>
                                  </a:xfrm>
                                  <a:custGeom>
                                    <a:avLst/>
                                    <a:gdLst>
                                      <a:gd name="textAreaLeft" fmla="*/ 2880 w 10440"/>
                                      <a:gd name="textAreaRight" fmla="*/ 10800 w 10440"/>
                                      <a:gd name="textAreaTop" fmla="*/ 12240 h 48960"/>
                                      <a:gd name="textAreaBottom" fmla="*/ 36720 h 489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0"/>
                                    <a:ext cx="18360" cy="86400"/>
                                  </a:xfrm>
                                  <a:custGeom>
                                    <a:avLst/>
                                    <a:gdLst>
                                      <a:gd name="textAreaLeft" fmla="*/ 2880 w 10440"/>
                                      <a:gd name="textAreaRight" fmla="*/ 10800 w 10440"/>
                                      <a:gd name="textAreaTop" fmla="*/ 12240 h 48960"/>
                                      <a:gd name="textAreaBottom" fmla="*/ 36720 h 489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63880" y="64080"/>
                                <a:ext cx="47520" cy="8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08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360" cy="86400"/>
                                  </a:xfrm>
                                  <a:custGeom>
                                    <a:avLst/>
                                    <a:gdLst>
                                      <a:gd name="textAreaLeft" fmla="*/ 2880 w 10440"/>
                                      <a:gd name="textAreaRight" fmla="*/ 10800 w 10440"/>
                                      <a:gd name="textAreaTop" fmla="*/ 12240 h 48960"/>
                                      <a:gd name="textAreaBottom" fmla="*/ 36720 h 489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0"/>
                                    <a:ext cx="18360" cy="86400"/>
                                  </a:xfrm>
                                  <a:custGeom>
                                    <a:avLst/>
                                    <a:gdLst>
                                      <a:gd name="textAreaLeft" fmla="*/ 2880 w 10440"/>
                                      <a:gd name="textAreaRight" fmla="*/ 10800 w 10440"/>
                                      <a:gd name="textAreaTop" fmla="*/ 12240 h 48960"/>
                                      <a:gd name="textAreaBottom" fmla="*/ 36720 h 489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800" y="0"/>
                                  <a:ext cx="2808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360" cy="86400"/>
                                  </a:xfrm>
                                  <a:custGeom>
                                    <a:avLst/>
                                    <a:gdLst>
                                      <a:gd name="textAreaLeft" fmla="*/ 2880 w 10440"/>
                                      <a:gd name="textAreaRight" fmla="*/ 10800 w 10440"/>
                                      <a:gd name="textAreaTop" fmla="*/ 12240 h 48960"/>
                                      <a:gd name="textAreaBottom" fmla="*/ 36720 h 489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0"/>
                                    <a:ext cx="18360" cy="86400"/>
                                  </a:xfrm>
                                  <a:custGeom>
                                    <a:avLst/>
                                    <a:gdLst>
                                      <a:gd name="textAreaLeft" fmla="*/ 2880 w 10440"/>
                                      <a:gd name="textAreaRight" fmla="*/ 10800 w 10440"/>
                                      <a:gd name="textAreaTop" fmla="*/ 12240 h 48960"/>
                                      <a:gd name="textAreaBottom" fmla="*/ 36720 h 489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01320" y="64080"/>
                                <a:ext cx="47520" cy="8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08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360" cy="86400"/>
                                  </a:xfrm>
                                  <a:custGeom>
                                    <a:avLst/>
                                    <a:gdLst>
                                      <a:gd name="textAreaLeft" fmla="*/ 2880 w 10440"/>
                                      <a:gd name="textAreaRight" fmla="*/ 10800 w 10440"/>
                                      <a:gd name="textAreaTop" fmla="*/ 12240 h 48960"/>
                                      <a:gd name="textAreaBottom" fmla="*/ 36720 h 489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0"/>
                                    <a:ext cx="18360" cy="86400"/>
                                  </a:xfrm>
                                  <a:custGeom>
                                    <a:avLst/>
                                    <a:gdLst>
                                      <a:gd name="textAreaLeft" fmla="*/ 2880 w 10440"/>
                                      <a:gd name="textAreaRight" fmla="*/ 10800 w 10440"/>
                                      <a:gd name="textAreaTop" fmla="*/ 12240 h 48960"/>
                                      <a:gd name="textAreaBottom" fmla="*/ 36720 h 489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800" y="0"/>
                                  <a:ext cx="2808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360" cy="86400"/>
                                  </a:xfrm>
                                  <a:custGeom>
                                    <a:avLst/>
                                    <a:gdLst>
                                      <a:gd name="textAreaLeft" fmla="*/ 2880 w 10440"/>
                                      <a:gd name="textAreaRight" fmla="*/ 10800 w 10440"/>
                                      <a:gd name="textAreaTop" fmla="*/ 12240 h 48960"/>
                                      <a:gd name="textAreaBottom" fmla="*/ 36720 h 489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0"/>
                                    <a:ext cx="18360" cy="86400"/>
                                  </a:xfrm>
                                  <a:custGeom>
                                    <a:avLst/>
                                    <a:gdLst>
                                      <a:gd name="textAreaLeft" fmla="*/ 2880 w 10440"/>
                                      <a:gd name="textAreaRight" fmla="*/ 10800 w 10440"/>
                                      <a:gd name="textAreaTop" fmla="*/ 12240 h 48960"/>
                                      <a:gd name="textAreaBottom" fmla="*/ 36720 h 489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92240" y="0"/>
                                <a:ext cx="70560" cy="9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12240"/>
                                  <a:ext cx="15120" cy="41400"/>
                                </a:xfrm>
                                <a:custGeom>
                                  <a:avLst/>
                                  <a:gdLst>
                                    <a:gd name="textAreaLeft" fmla="*/ 1080 w 8640"/>
                                    <a:gd name="textAreaRight" fmla="*/ 7560 w 8640"/>
                                    <a:gd name="textAreaTop" fmla="*/ 1080 h 23400"/>
                                    <a:gd name="textAreaBottom" fmla="*/ 22320 h 23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702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6224"/>
                                      </a:lnTo>
                                      <a:arcTo wR="10800" hR="10800" stAng="10800000" swAng="-5400000"/>
                                      <a:lnTo>
                                        <a:pt x="10800" y="5702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33840"/>
                                  <a:ext cx="13320" cy="1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0"/>
                                  <a:ext cx="34200" cy="96480"/>
                                </a:xfrm>
                                <a:prstGeom prst="parallelogram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0" y="15480"/>
                                  <a:ext cx="13320" cy="54720"/>
                                </a:xfrm>
                                <a:prstGeom prst="parallelogram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504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880" y="10080"/>
                                  <a:ext cx="1800" cy="8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80640"/>
                                  <a:ext cx="9360" cy="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2240"/>
                                  <a:ext cx="15120" cy="41400"/>
                                </a:xfrm>
                                <a:custGeom>
                                  <a:avLst/>
                                  <a:gdLst>
                                    <a:gd name="textAreaLeft" fmla="*/ 1080 w 8640"/>
                                    <a:gd name="textAreaRight" fmla="*/ 7560 w 8640"/>
                                    <a:gd name="textAreaTop" fmla="*/ 1080 h 23400"/>
                                    <a:gd name="textAreaBottom" fmla="*/ 22320 h 23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702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6224"/>
                                      </a:lnTo>
                                      <a:arcTo wR="10800" hR="10800" stAng="10800000" swAng="-5400000"/>
                                      <a:lnTo>
                                        <a:pt x="10800" y="5702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0560" cy="3060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37960" y="33840"/>
                                <a:ext cx="187920" cy="126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7600" y="47160"/>
                                <a:ext cx="180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01040" y="142200"/>
                                <a:ext cx="67320" cy="74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8880" y="0"/>
                                  <a:ext cx="28440" cy="60840"/>
                                </a:xfrm>
                                <a:prstGeom prst="parallelogram">
                                  <a:avLst>
                                    <a:gd name="adj" fmla="val 4051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"/>
                                  <a:ext cx="47520" cy="60840"/>
                                </a:xfrm>
                                <a:prstGeom prst="parallelogram">
                                  <a:avLst>
                                    <a:gd name="adj" fmla="val 4051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" y="644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430560" y="92160"/>
                                <a:ext cx="93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5160" y="161280"/>
                                <a:ext cx="5040" cy="19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280" y="153000"/>
                                <a:ext cx="5040" cy="19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24840"/>
                                <a:ext cx="1476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20520"/>
                                <a:ext cx="2844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560" y="45000"/>
                                <a:ext cx="63360" cy="12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0" y="63000"/>
                                <a:ext cx="41400" cy="8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160" y="77040"/>
                                <a:ext cx="2844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0" y="29880"/>
                                <a:ext cx="1260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35600" y="30240"/>
                                <a:ext cx="9000" cy="223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3440" y="28080"/>
                                <a:ext cx="47160" cy="280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9360" y="-9360"/>
                                  <a:ext cx="28080" cy="471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0" y="1692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40" y="756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17600" y="42120"/>
                                <a:ext cx="432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130320"/>
                                <a:ext cx="48960" cy="15840"/>
                              </a:xfrm>
                              <a:prstGeom prst="parallelogram">
                                <a:avLst>
                                  <a:gd name="adj" fmla="val 77273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6680" y="90360"/>
                                <a:ext cx="24120" cy="5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120" cy="514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1656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" y="1404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4280" y="135360"/>
                                <a:ext cx="52200" cy="15840"/>
                              </a:xfrm>
                              <a:prstGeom prst="parallelogram">
                                <a:avLst>
                                  <a:gd name="adj" fmla="val 82386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8320" y="92880"/>
                                <a:ext cx="24840" cy="5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840" cy="514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1656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404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48040" y="51480"/>
                                <a:ext cx="504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02040" y="249480"/>
                              <a:ext cx="398160" cy="36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7320" y="251640"/>
                                <a:ext cx="2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20520"/>
                                <a:ext cx="256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800" y="20520"/>
                                <a:ext cx="41400" cy="176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8600" y="20520"/>
                                <a:ext cx="45000" cy="17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16452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18864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196200"/>
                                <a:ext cx="2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19620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320" y="20016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19620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19620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19620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800" y="19620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960" y="20016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560" y="20016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200" y="20016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280" y="239400"/>
                                <a:ext cx="14040" cy="38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20" y="268560"/>
                                <a:ext cx="72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9000"/>
                                <a:ext cx="54000" cy="54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2800" y="257400"/>
                                <a:ext cx="5328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34080"/>
                                <a:ext cx="258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9320" y="290160"/>
                                <a:ext cx="44280" cy="1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"/>
                                  <a:ext cx="44280" cy="14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0"/>
                                  <a:ext cx="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9320" y="285840"/>
                                <a:ext cx="44280" cy="14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270720"/>
                                <a:ext cx="25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33408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00" y="33408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61440"/>
                                <a:ext cx="259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240" y="21600"/>
                                <a:ext cx="31680" cy="29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920" y="48960"/>
                                <a:ext cx="0" cy="210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2800" y="254160"/>
                                <a:ext cx="135360" cy="106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120" y="34920"/>
                                <a:ext cx="3960" cy="23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560" y="4968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5880" y="129600"/>
                                <a:ext cx="72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320" y="246960"/>
                                <a:ext cx="0" cy="7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000" y="28692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0" y="305640"/>
                                <a:ext cx="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33408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" y="33408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33408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33408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080" y="33408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33408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800" y="33408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120" y="33408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720" y="33408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400" y="33408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960" y="33408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7240" y="290880"/>
                                <a:ext cx="41400" cy="1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"/>
                                  <a:ext cx="41400" cy="13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0"/>
                                  <a:ext cx="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7240" y="286560"/>
                                <a:ext cx="41400" cy="1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320760"/>
                                <a:ext cx="29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800" y="207000"/>
                                <a:ext cx="73800" cy="33480"/>
                              </a:xfrm>
                              <a:prstGeom prst="parallelogram">
                                <a:avLst>
                                  <a:gd name="adj" fmla="val 2449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1480" y="290160"/>
                                <a:ext cx="41760" cy="1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"/>
                                  <a:ext cx="41760" cy="14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20" y="0"/>
                                  <a:ext cx="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0760" y="285840"/>
                                <a:ext cx="42480" cy="14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6120" y="213480"/>
                                <a:ext cx="27360" cy="2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360" cy="23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188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6360" y="310680"/>
                                <a:ext cx="55800" cy="17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0.6</w:t>
                                  </w:r>
                                </w:p>
                              </w:txbxContent>
                            </wps:txbx>
                            <wps:bodyPr wrap="none" lIns="158760" rIns="158760" tIns="-64800" bIns="-64800" anchor="t" anchorCtr="1">
                              <a:prstTxWarp prst="textPlain">
                                <a:avLst>
                                  <a:gd name="adj" fmla="val 4066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6360" y="310680"/>
                                <a:ext cx="36360" cy="17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-64800" bIns="-64800" anchor="t" anchorCtr="1">
                              <a:prstTxWarp prst="textPlain">
                                <a:avLst>
                                  <a:gd name="adj" fmla="val 30898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6760" y="34200"/>
                                <a:ext cx="262800" cy="120600"/>
                              </a:xfrm>
                              <a:prstGeom prst="parallelogram">
                                <a:avLst>
                                  <a:gd name="adj" fmla="val 22255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6480" y="105480"/>
                                <a:ext cx="55800" cy="33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none" lIns="158760" rIns="158760" tIns="-48240" bIns="-48240" anchor="t" anchorCtr="1">
                              <a:prstTxWarp prst="textPlain">
                                <a:avLst>
                                  <a:gd name="adj" fmla="val 4428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0920" y="17712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89640"/>
                                <a:ext cx="7128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5040" y="0"/>
                                <a:ext cx="257040" cy="203040"/>
                              </a:xfrm>
                            </wpg:grpSpPr>
                            <wps:wsp>
                              <wps:cNvSpPr/>
                              <wps:spPr>
                                <a:xfrm rot="18847200">
                                  <a:off x="68400" y="43920"/>
                                  <a:ext cx="121320" cy="13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847200">
                                  <a:off x="61560" y="25920"/>
                                  <a:ext cx="136440" cy="15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6440"/>
                                  <a:ext cx="257040" cy="154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4920" y="41400"/>
                                    <a:ext cx="192240" cy="1137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0        0.2        0.4        0.6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32040" bIns="32040" anchor="t" anchorCtr="1">
                                  <a:prstTxWarp prst="textArchUp">
                                    <a:avLst>
                                      <a:gd name="adj" fmla="val 12668216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120" y="20880"/>
                                    <a:ext cx="209520" cy="1245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|||||||||||||||||||||||||||||||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42480" bIns="42480" anchor="t" anchorCtr="1">
                                  <a:prstTxWarp prst="textArchUp">
                                    <a:avLst>
                                      <a:gd name="adj" fmla="val 12579687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8520" y="6840"/>
                                    <a:ext cx="0" cy="9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1280" y="11520"/>
                                    <a:ext cx="2520" cy="9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1880" y="24120"/>
                                    <a:ext cx="3960" cy="75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000" y="39240"/>
                                    <a:ext cx="12600" cy="122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1200" y="24120"/>
                                    <a:ext cx="3960" cy="75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9520" y="39960"/>
                                    <a:ext cx="12600" cy="11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3600" y="11880"/>
                                    <a:ext cx="3960" cy="165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7040" cy="1537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0               1               2               3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72000" bIns="72000" anchor="t" anchorCtr="1">
                                  <a:prstTxWarp prst="textArchUp">
                                    <a:avLst>
                                      <a:gd name="adj" fmla="val 12668216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1560" y="252720"/>
                                <a:ext cx="29880" cy="43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291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9880" cy="4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" y="12960"/>
                                    <a:ext cx="0" cy="28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0"/>
                                    <a:ext cx="21600" cy="1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29880"/>
                                    <a:ext cx="2844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60"/>
                                    <a:ext cx="324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5760"/>
                                    <a:ext cx="324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40" y="11520"/>
                                    <a:ext cx="1440" cy="29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10080"/>
                                    <a:ext cx="2520" cy="29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7240" y="252720"/>
                                <a:ext cx="29880" cy="43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291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9880" cy="4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" y="12960"/>
                                    <a:ext cx="0" cy="28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0"/>
                                    <a:ext cx="21600" cy="1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29880"/>
                                    <a:ext cx="2844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60"/>
                                    <a:ext cx="324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5760"/>
                                    <a:ext cx="324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40" y="11520"/>
                                    <a:ext cx="1440" cy="29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10080"/>
                                    <a:ext cx="2520" cy="29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36880" y="252720"/>
                                <a:ext cx="29880" cy="43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291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9880" cy="4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" y="12960"/>
                                    <a:ext cx="0" cy="28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0"/>
                                    <a:ext cx="21600" cy="1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" y="29880"/>
                                    <a:ext cx="2844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60"/>
                                    <a:ext cx="324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5760"/>
                                    <a:ext cx="324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40" y="11520"/>
                                    <a:ext cx="1440" cy="29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10080"/>
                                    <a:ext cx="2520" cy="29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951120" y="132120"/>
                              <a:ext cx="90720" cy="13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1200" y="20160"/>
                              <a:ext cx="90720" cy="13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1120" y="351720"/>
                              <a:ext cx="90720" cy="13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6560" y="939960"/>
                              <a:ext cx="3481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0" h="298">
                                  <a:moveTo>
                                    <a:pt x="0" y="141"/>
                                  </a:moveTo>
                                  <a:cubicBezTo>
                                    <a:pt x="76" y="129"/>
                                    <a:pt x="153" y="117"/>
                                    <a:pt x="224" y="141"/>
                                  </a:cubicBezTo>
                                  <a:cubicBezTo>
                                    <a:pt x="295" y="165"/>
                                    <a:pt x="353" y="272"/>
                                    <a:pt x="426" y="285"/>
                                  </a:cubicBezTo>
                                  <a:cubicBezTo>
                                    <a:pt x="499" y="298"/>
                                    <a:pt x="640" y="263"/>
                                    <a:pt x="660" y="216"/>
                                  </a:cubicBezTo>
                                  <a:cubicBezTo>
                                    <a:pt x="680" y="169"/>
                                    <a:pt x="613" y="84"/>
                                    <a:pt x="546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47200"/>
                              <a:ext cx="6588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630">
                                  <a:moveTo>
                                    <a:pt x="98" y="630"/>
                                  </a:moveTo>
                                  <a:cubicBezTo>
                                    <a:pt x="113" y="590"/>
                                    <a:pt x="129" y="551"/>
                                    <a:pt x="114" y="495"/>
                                  </a:cubicBezTo>
                                  <a:cubicBezTo>
                                    <a:pt x="99" y="439"/>
                                    <a:pt x="16" y="373"/>
                                    <a:pt x="8" y="291"/>
                                  </a:cubicBezTo>
                                  <a:cubicBezTo>
                                    <a:pt x="0" y="209"/>
                                    <a:pt x="34" y="104"/>
                                    <a:pt x="6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24000"/>
                              <a:ext cx="73080" cy="58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155">
                                  <a:moveTo>
                                    <a:pt x="143" y="1155"/>
                                  </a:moveTo>
                                  <a:cubicBezTo>
                                    <a:pt x="106" y="1094"/>
                                    <a:pt x="69" y="1033"/>
                                    <a:pt x="45" y="915"/>
                                  </a:cubicBezTo>
                                  <a:cubicBezTo>
                                    <a:pt x="21" y="797"/>
                                    <a:pt x="0" y="596"/>
                                    <a:pt x="1" y="444"/>
                                  </a:cubicBezTo>
                                  <a:cubicBezTo>
                                    <a:pt x="2" y="292"/>
                                    <a:pt x="27" y="146"/>
                                    <a:pt x="5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4160" y="275760"/>
                              <a:ext cx="12708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586">
                                  <a:moveTo>
                                    <a:pt x="248" y="555"/>
                                  </a:moveTo>
                                  <a:cubicBezTo>
                                    <a:pt x="186" y="570"/>
                                    <a:pt x="125" y="586"/>
                                    <a:pt x="98" y="546"/>
                                  </a:cubicBezTo>
                                  <a:cubicBezTo>
                                    <a:pt x="71" y="506"/>
                                    <a:pt x="100" y="406"/>
                                    <a:pt x="84" y="315"/>
                                  </a:cubicBezTo>
                                  <a:cubicBezTo>
                                    <a:pt x="68" y="224"/>
                                    <a:pt x="34" y="112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90720" cy="13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960" y="146520"/>
                              <a:ext cx="90720" cy="13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" name="WL149" descr=""/>
                          <pic:cNvPicPr/>
                        </pic:nvPicPr>
                        <pic:blipFill>
                          <a:blip r:embed="rId20"/>
                          <a:srcRect l="0" t="0" r="0" b="17127"/>
                          <a:stretch/>
                        </pic:blipFill>
                        <pic:spPr>
                          <a:xfrm>
                            <a:off x="114480" y="0"/>
                            <a:ext cx="1143000" cy="101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0.75pt;width:296.9pt;height:107.5pt" coordorigin="900,215" coordsize="5938,2150">
                <v:shape id="shape_0" fillcolor="white" stroked="t" o:allowincell="f" style="position:absolute;left:900;top:1931;width:575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</w:t>
                        </w:r>
                        <w:r>
                          <w:rPr>
                            <w:kern w:val="2"/>
                            <w:sz w:val="22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bidi="en-US"/>
                          </w:rPr>
                          <w:t xml:space="preserve"> 17                               </w:t>
                        </w:r>
                        <w:r>
                          <w:rPr>
                            <w:kern w:val="2"/>
                            <w:sz w:val="22"/>
                            <w:szCs w:val="21"/>
                            <w:rFonts w:eastAsia="宋体;SimSun" w:ascii="Cambria" w:hAnsi="Cambria" w:cs="Times New Roman"/>
                            <w:color w:val="auto"/>
                            <w:lang w:val="en-US" w:bidi="en-US"/>
                          </w:rPr>
                          <w:t>图</w:t>
                        </w:r>
                        <w:r>
                          <w:rPr>
                            <w:kern w:val="2"/>
                            <w:sz w:val="22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bidi="en-US"/>
                          </w:rPr>
                          <w:t xml:space="preserve">  1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4319;top:215;width:2518;height:1716">
                  <v:group id="shape_0" style="position:absolute;left:5066;top:1683;width:540;height:173">
                    <v:roundrect id="shape_0" fillcolor="white" stroked="t" o:allowincell="f" style="position:absolute;left:5239;top:1716;width:183;height:25;mso-wrap-style:none;v-text-anchor:middle;rotation:340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 id="shape_0" fillcolor="white" stroked="t" o:allowincell="f" style="position:absolute;left:5066;top:1764;width:539;height:91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f" style="position:absolute;left:5230;top:1783;width:47;height:38;mso-wrap-style:none;v-text-anchor:middle;rotation:8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362;top:1782;width:47;height:38;mso-wrap-style:none;v-text-anchor:middle;rotation:8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155;top:1792;width:24;height:13;mso-wrap-style:none;v-text-anchor:middle" type="_x0000_t22">
                      <v:fill o:detectmouseclick="t" color2="#757575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147;top:1772;width:37;height:25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469;top:1792;width:24;height:13;mso-wrap-style:none;v-text-anchor:middle" type="_x0000_t22">
                      <v:fill o:detectmouseclick="t" color2="#757575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463;top:1772;width:37;height:25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oundrect id="shape_0" fillcolor="white" stroked="t" o:allowincell="f" style="position:absolute;left:5236;top:1736;width:33;height: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5369;top:1736;width:33;height: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ect id="shape_0" fillcolor="white" stroked="t" o:allowincell="f" style="position:absolute;left:5412;top:1697;width:24;height:7;mso-wrap-style:none;v-text-anchor:middle;rotation:342">
                      <v:fill o:detectmouseclick="t" color2="#757575"/>
                      <v:stroke color="black" weight="9360" joinstyle="miter" endcap="flat"/>
                      <w10:wrap type="none"/>
                    </v:rect>
                    <v:roundrect id="shape_0" fillcolor="white" stroked="t" o:allowincell="f" style="position:absolute;left:5428;top:1682;width:46;height:25;mso-wrap-style:none;v-text-anchor:middle;rotation:341">
                      <v:fill o:detectmouseclick="t" color2="#757575"/>
                      <v:stroke color="black" weight="9360" joinstyle="miter" endcap="flat"/>
                      <w10:wrap type="none"/>
                    </v:roundrect>
                    <v:oval id="shape_0" fillcolor="silver" stroked="t" o:allowincell="f" style="position:absolute;left:5245;top:1742;width:11;height:7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</v:group>
                  <v:group id="shape_0" style="position:absolute;left:4382;top:1527;width:682;height:232">
                    <v:shape id="shape_0" fillcolor="white" stroked="t" o:allowincell="f" style="position:absolute;left:4382;top:1580;width:681;height:178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494;top:1636;width:31;height:27;mso-wrap-style:none;v-text-anchor:middle" type="_x0000_t22">
                      <v:fill o:detectmouseclick="t" color2="#757575"/>
                      <v:stroke color="black" weight="9360" joinstyle="miter" endcap="flat"/>
                      <w10:wrap type="none"/>
                    </v:shape>
                    <v:shape id="shape_0" stroked="t" o:allowincell="f" style="position:absolute;left:4459;top:1644;width:103;height:32;mso-wrap-style:none;v-text-anchor:middle" type="_x0000_t1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893;top:1636;width:31;height:27;mso-wrap-style:none;v-text-anchor:middle" type="_x0000_t22">
                      <v:fill o:detectmouseclick="t" color2="#757575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885;top:1596;width:47;height:50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486;top:1594;width:47;height:50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4858;top:1644;width:103;height:32;mso-wrap-style:none;v-text-anchor:middle" type="_x0000_t1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569;top:1528;width:109;height:189;mso-wrap-style:none;v-text-anchor:middle;rotation:90" type="_x0000_t22">
                      <v:fill o:detectmouseclick="t" color2="#757575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719;top:1528;width:109;height:189;mso-wrap-style:none;v-text-anchor:middle;rotation:90" type="_x0000_t22">
                      <v:fill o:detectmouseclick="t" color2="#757575"/>
                      <v:stroke color="black" weight="9360" joinstyle="miter" endcap="flat"/>
                      <w10:wrap type="none"/>
                    </v:shape>
                    <v:shape id="shape_0" fillcolor="#ffcc99" stroked="t" o:allowincell="f" style="position:absolute;left:4832;top:1607;width:40;height:25;mso-wrap-style:none;v-text-anchor:middle;rotation:89" type="_x0000_t22">
                      <v:fill o:detectmouseclick="t" type="solid" color2="#003366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855;top:1591;width:24;height:80;mso-wrap-style:none;v-text-anchor:middle;rotation:355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569,1575" to="4648,1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24,1578" to="4803,1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24,1669" to="4803,16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66,1669" to="4645,16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39,1580" to="4679,15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7,1583" to="4827,15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9,1664" to="4829,16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39,1664" to="4679,16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420,243" path="m0,3c85,8,172,0,255,18c273,22,275,48,285,63c336,134,313,112,375,153c393,227,375,198,420,243e" stroked="t" o:allowincell="f" style="position:absolute;left:4911;top:1642;width:234;height:1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734;top:1322;width:348;height:3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  <v:stroke joinstyle="miter"/>
                    <v:formulas>
                      <v:f eqn="val #0"/>
                      <v:f eqn="sum width 0 @0"/>
                      <v:f eqn="sum height 0 @0"/>
                    </v:formulas>
                    <v:path gradientshapeok="t" o:connecttype="rect" textboxrect="@0,@0,@1,@2"/>
                    <v:handles>
                      <v:h position="@0,0"/>
                    </v:handles>
                  </v:shapetype>
                  <v:shape id="shape_0" fillcolor="white" stroked="t" o:allowincell="f" style="position:absolute;left:4482;top:215;width:1565;height:868;mso-wrap-style:none;v-text-anchor:middle" type="_x0000_t84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4564;top:545;width:1203;height:30">
                    <v:oval id="shape_0" fillcolor="black" stroked="t" o:allowincell="f" style="position:absolute;left:4564;top:545;width:34;height:2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32;top:545;width:34;height:2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4599,560" to="5731,5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black" stroked="t" o:allowincell="f" style="position:absolute;left:4576;top:370;width:33;height:2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745;top:370;width:33;height:2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4611,385" to="5744,3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5,896" to="5746,8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10,728" to="5743,7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5809;top:589;width:142;height:2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7;top:1303;width:372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4579;top:706;width:24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739;top:706;width:25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134;top:879;width:25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746;top:879;width:24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5826;top:1434;width:738;height:457">
                    <v:group id="shape_0" style="position:absolute;left:5826;top:1524;width:47;height:64">
                      <v:shape id="shape_0" fillcolor="#333333" stroked="t" o:allowincell="f" style="position:absolute;left:5836;top:1525;width:37;height:63;mso-wrap-style:none;v-text-anchor:middle;rotation:90" type="_x0000_t22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  <v:line id="shape_0" from="5826,1561" to="5865,1561" stroked="t" o:allowincell="f" style="position:absolute;flip:x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5830,1547" to="5869,1547" stroked="t" o:allowincell="f" style="position:absolute;flip:x">
                        <v:stroke color="white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5872;top:1527;width:49;height:13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855;top:1564;width:99;height:19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oundrect id="shape_0" fillcolor="white" stroked="t" o:allowincell="f" style="position:absolute;left:5897;top:1546;width:265;height:2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group id="shape_0" style="position:absolute;left:5843;top:1717;width:105;height:117">
                      <v:shape id="shape_0" fillcolor="white" stroked="t" o:allowincell="f" style="position:absolute;left:5905;top:1717;width:44;height:95;flip:x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843;top:1738;width:74;height:95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851,1818" to="5883,18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5881;top:1592;width:65;height:13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silver" stroked="t" o:allowincell="f" style="position:absolute;left:5894;top:1614;width:43;height:93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line id="shape_0" from="5906,1638" to="5921,16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14,1664" to="5928,16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10,1686" to="5924,16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872;top:1598;width:134;height:128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04;top:1631;width:134;height:61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5881;top:1635;width:61;height:80">
                      <v:line id="shape_0" from="5881,1665" to="5938,166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81,1635" to="5938,163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81,1695" to="5938,169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85,1716" to="5942,171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5889,1739" to="5896,1768" stroked="t" o:allowincell="f" style="position:absolute;flip:x">
                      <v:stroke color="white" weight="28440" joinstyle="miter" endcap="flat"/>
                      <v:fill o:detectmouseclick="t" on="false"/>
                      <w10:wrap type="none"/>
                    </v:line>
                    <v:line id="shape_0" from="5918,1739" to="5926,1768" stroked="t" o:allowincell="f" style="position:absolute">
                      <v:stroke color="white" weight="28440" joinstyle="miter" endcap="flat"/>
                      <v:fill o:detectmouseclick="t" on="false"/>
                      <w10:wrap type="none"/>
                    </v:line>
                    <v:line id="shape_0" from="6202,1635" to="6348,1635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116;top:1434;width:134;height:456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337;top:1625;width:134;height:74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6407;top:1630;width:62;height:81">
                      <v:line id="shape_0" from="6407,1660" to="6465,16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7,1630" to="6465,16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7,1690" to="6465,169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11,1712" to="6469,171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6492,1559" to="6495,1584" stroked="t" o:allowincell="f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  <v:line id="shape_0" from="6492,1565" to="6492,1600" stroked="t" o:allowincell="f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391;top:1613;width:134;height:97;mso-wrap-style:none;v-text-anchor:middle;rotation:90" type="_x0000_t22">
                      <v:fill o:detectmouseclick="t" type="solid" color2="black"/>
                      <v:stroke color="black" weight="6480" joinstyle="miter" endcap="flat"/>
                      <w10:wrap type="none"/>
                    </v:shape>
                    <v:line id="shape_0" from="6415,1625" to="6453,16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15,1649" to="6453,16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15,1680" to="6453,16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19,1703" to="6457,17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f" style="position:absolute;left:6353;top:1594;width:28;height:135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group id="shape_0" style="position:absolute;left:5974;top:1594;width:43;height:136">
                      <v:shape id="shape_0" stroked="t" o:allowincell="f" style="position:absolute;left:5974;top:1594;width:28;height:135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5989;top:1594;width:28;height:135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line id="shape_0" from="6193,1633" to="6339,1633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line id="shape_0" from="6002,1633" to="6149,1633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group id="shape_0" style="position:absolute;left:6005;top:1594;width:75;height:136">
                      <v:group id="shape_0" style="position:absolute;left:6005;top:1594;width:43;height:136">
                        <v:shape id="shape_0" stroked="t" o:allowincell="f" style="position:absolute;left:6005;top:1594;width:28;height:135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6020;top:1594;width:28;height:135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036;top:1594;width:44;height:136">
                        <v:shape id="shape_0" stroked="t" o:allowincell="f" style="position:absolute;left:6036;top:1594;width:28;height:135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6051;top:1594;width:28;height:135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style="position:absolute;left:6068;top:1594;width:75;height:136">
                      <v:group id="shape_0" style="position:absolute;left:6068;top:1594;width:43;height:136">
                        <v:shape id="shape_0" stroked="t" o:allowincell="f" style="position:absolute;left:6068;top:1594;width:28;height:135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6083;top:1594;width:28;height:135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099;top:1594;width:44;height:136">
                        <v:shape id="shape_0" stroked="t" o:allowincell="f" style="position:absolute;left:6099;top:1594;width:28;height:135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6114;top:1594;width:28;height:135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style="position:absolute;left:6130;top:1594;width:75;height:136">
                      <v:group id="shape_0" style="position:absolute;left:6130;top:1594;width:44;height:136">
                        <v:shape id="shape_0" stroked="t" o:allowincell="f" style="position:absolute;left:6130;top:1594;width:28;height:135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6146;top:1594;width:28;height:135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161;top:1594;width:43;height:136">
                        <v:shape id="shape_0" stroked="t" o:allowincell="f" style="position:absolute;left:6161;top:1594;width:28;height:135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6176;top:1594;width:28;height:135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style="position:absolute;left:6177;top:1593;width:75;height:136">
                      <v:group id="shape_0" style="position:absolute;left:6177;top:1593;width:44;height:136">
                        <v:shape id="shape_0" stroked="t" o:allowincell="f" style="position:absolute;left:6177;top:1593;width:28;height:135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6193;top:1593;width:28;height:135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208;top:1593;width:43;height:136">
                        <v:shape id="shape_0" stroked="t" o:allowincell="f" style="position:absolute;left:6208;top:1593;width:28;height:135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6223;top:1593;width:28;height:135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style="position:absolute;left:6239;top:1594;width:76;height:136">
                      <v:group id="shape_0" style="position:absolute;left:6239;top:1594;width:44;height:136">
                        <v:shape id="shape_0" stroked="t" o:allowincell="f" style="position:absolute;left:6239;top:1594;width:28;height:135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6254;top:1594;width:28;height:135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270;top:1594;width:44;height:136">
                        <v:shape id="shape_0" stroked="t" o:allowincell="f" style="position:absolute;left:6270;top:1594;width:28;height:135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6286;top:1594;width:28;height:135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style="position:absolute;left:6298;top:1594;width:76;height:136">
                      <v:group id="shape_0" style="position:absolute;left:6298;top:1594;width:44;height:136">
                        <v:shape id="shape_0" stroked="t" o:allowincell="f" style="position:absolute;left:6298;top:1594;width:28;height:135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6313;top:1594;width:28;height:135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329;top:1594;width:44;height:136">
                        <v:shape id="shape_0" stroked="t" o:allowincell="f" style="position:absolute;left:6329;top:1594;width:28;height:135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6345;top:1594;width:28;height:135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style="position:absolute;left:6126;top:1493;width:111;height:152">
                      <v:roundrect id="shape_0" fillcolor="white" stroked="t" o:allowincell="f" style="position:absolute;left:6135;top:1512;width:23;height: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oval id="shape_0" fillcolor="white" stroked="t" o:allowincell="f" style="position:absolute;left:6147;top:1546;width:20;height: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6148;top:1493;width:53;height:151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163;top:1517;width:20;height:85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138,1501" to="6138,1521" stroked="t" o:allowincell="f" style="position:absolute">
                        <v:stroke color="white" weight="19080" joinstyle="miter" endcap="flat"/>
                        <v:fill o:detectmouseclick="t" on="false"/>
                        <w10:wrap type="none"/>
                      </v:line>
                      <v:line id="shape_0" from="6187,1509" to="6189,1521" stroked="t" o:allowincell="f" style="position:absolute;flip:x">
                        <v:stroke color="white" weight="1908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6163;top:1620;width:14;height: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oundrect id="shape_0" fillcolor="white" stroked="t" o:allowincell="f" style="position:absolute;left:6189;top:1512;width:23;height: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fillcolor="#333333" stroked="t" o:allowincell="f" style="position:absolute;left:6126;top:1493;width:110;height:47;mso-wrap-style:none;v-text-anchor:middle" type="_x0000_t22">
                        <v:fill o:detectmouseclick="t" type="solid" color2="#cccccc"/>
                        <v:stroke color="black" weight="19080" joinstyle="miter" endcap="flat"/>
                        <w10:wrap type="none"/>
                      </v:shape>
                    </v:group>
                    <v:roundrect id="shape_0" fillcolor="white" stroked="t" o:allowincell="f" style="position:absolute;left:6198;top:1546;width:295;height: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line id="shape_0" from="6481,1567" to="6483,1597" stroked="t" o:allowincell="f" style="position:absolute;flip:x">
                      <v:stroke color="white" weight="9360" joinstyle="miter" endcap="flat"/>
                      <v:fill o:detectmouseclick="t" on="false"/>
                      <w10:wrap type="none"/>
                    </v:line>
                    <v:group id="shape_0" style="position:absolute;left:6455;top:1717;width:105;height:117">
                      <v:shape id="shape_0" fillcolor="white" stroked="t" o:allowincell="f" style="position:absolute;left:6516;top:1717;width:44;height:95;flip:x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455;top:1738;width:74;height:95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464,1818" to="6496,18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6502,1638" to="6516,16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93,1747" to="6500,1777" stroked="t" o:allowincell="f" style="position:absolute;flip:x">
                      <v:stroke color="white" weight="28440" joinstyle="miter" endcap="flat"/>
                      <v:fill o:detectmouseclick="t" on="false"/>
                      <w10:wrap type="none"/>
                    </v:line>
                    <v:line id="shape_0" from="6531,1734" to="6538,1763" stroked="t" o:allowincell="f" style="position:absolute">
                      <v:stroke color="white" weight="284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495;top:1532;width:22;height:3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6481;top:1525;width:44;height:1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459;top:1564;width:99;height:19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481;top:1592;width:64;height:1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silver" stroked="t" o:allowincell="f" style="position:absolute;left:6493;top:1614;width:44;height:93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oval id="shape_0" fillcolor="silver" stroked="t" o:allowincell="f" style="position:absolute;left:6492;top:1540;width:19;height:35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6509;top:1541;width:13;height:34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6509;top:1522;width:55;height:74">
                      <v:shape id="shape_0" fillcolor="#333333" stroked="t" o:allowincell="f" style="position:absolute;left:6521;top:1523;width:43;height:73;mso-wrap-style:none;v-text-anchor:middle;rotation:90" type="_x0000_t22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  <v:line id="shape_0" from="6509,1564" to="6555,1564" stroked="t" o:allowincell="f" style="position:absolute;flip:x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6514,1549" to="6559,1549" stroked="t" o:allowincell="f" style="position:absolute;flip:x">
                        <v:stroke color="white" weight="9360" joinstyle="miter" endcap="flat"/>
                        <v:fill o:detectmouseclick="t" on="false"/>
                        <w10:wrap type="none"/>
                      </v:line>
                    </v:group>
                    <v:line id="shape_0" from="6481,1559" to="6487,1600" stroked="t" o:allowincell="f" style="position:absolute;flip:x">
                      <v:stroke color="white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348;top:1698;width:76;height:24;mso-wrap-style:none;v-text-anchor:middle" type="_x0000_t7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group id="shape_0" style="position:absolute;left:6369;top:1635;width:38;height:81">
                      <v:shape id="shape_0" fillcolor="#333333" stroked="t" o:allowincell="f" style="position:absolute;left:6369;top:1635;width:37;height:80;mso-wrap-style:none;v-text-anchor:middle" type="_x0000_t22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  <v:line id="shape_0" from="6393,1661" to="6393,1711" stroked="t" o:allowincell="f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6379,1657" to="6379,1707" stroked="t" o:allowincell="f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5893;top:1706;width:81;height:24;mso-wrap-style:none;v-text-anchor:middle" type="_x0000_t7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group id="shape_0" style="position:absolute;left:5915;top:1639;width:39;height:81">
                      <v:shape id="shape_0" fillcolor="#333333" stroked="t" o:allowincell="f" style="position:absolute;left:5915;top:1639;width:38;height:80;mso-wrap-style:none;v-text-anchor:middle" type="_x0000_t22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  <v:line id="shape_0" from="5939,1665" to="5939,1715" stroked="t" o:allowincell="f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5926,1661" to="5926,1711" stroked="t" o:allowincell="f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</v:group>
                    <v:line id="shape_0" from="6214,1574" to="6221,159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12;top:640;width:625;height:540">
                    <v:line id="shape_0" from="6318,1004" to="6713,10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1,640" to="6784,64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14,640" to="6378,91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714,640" to="6784,9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35,867" to="6724,8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24,905" to="6713,9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18,917" to="6713,9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18,917" to="6318,9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715,923" to="6715,9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47,917" to="6347,9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77,917" to="6377,9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07,917" to="6407,9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42,917" to="6442,9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15,923" to="6615,9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50,923" to="6650,9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91,923" to="6691,9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96,985" to="6317,104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698,1031" to="6698,11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12,1047" to="6296,113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626,1013" to="6709,11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18,1134" to="6624,11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6574;top:1065;width:70;height:26">
                      <v:line id="shape_0" from="6574,1065" to="6574,10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6574;top:1068;width:69;height:2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643,1065" to="6643,10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6574;top:1058;width:69;height:2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301,1034" to="6694,10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16,1134" to="6216,118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626,1134" to="6626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18,1177" to="6625,11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784,642" to="6833,68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834,685" to="6834,101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626,1008" to="6838,117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803,663" to="6808,10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77,686" to="6777,10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41,812" to="6741,10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15,997" to="6715,11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80,1060" to="6680,11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60,1089" to="6660,11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9,1134" to="6229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1,1134" to="6281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18,1134" to="6318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18,1134" to="6318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70,1134" to="6370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07,1134" to="6407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42,1134" to="6442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77,1134" to="6477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25,1134" to="6525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61,1134" to="6561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01,1134" to="6601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6303;top:1066;width:65;height:23">
                      <v:line id="shape_0" from="6303,1066" to="6303,10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6303;top:1069;width:64;height:2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367,1066" to="6367,10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6303;top:1059;width:64;height:2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290,1113" to="6336,111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470;top:934;width:115;height:52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6435;top:1065;width:66;height:26">
                      <v:line id="shape_0" from="6435,1065" to="6435,10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6435;top:1068;width:65;height:2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502,1065" to="6502,10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6434;top:1058;width:66;height:2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6506;top:944;width:43;height:37">
                      <v:oval id="shape_0" fillcolor="white" stroked="t" o:allowincell="f" style="position:absolute;left:6506;top:944;width:42;height: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512,963" to="6543,9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black" stroked="t" o:allowincell="f" style="position:absolute;left:6411;top:1097;width:87;height:27;mso-wrap-style:none;v-text-anchor:middle" type="_x0000_t136">
                      <v:path textpathok="t"/>
                      <v:textpath on="t" fitshape="t" string="0.6" style="font-family:&quot;Times New Roman&quot;;font-size:12pt"/>
                      <v:fill o:detectmouseclick="t" type="solid" color2="white"/>
                      <v:stroke color="black" joinstyle="miter" endcap="flat"/>
                      <w10:wrap type="none"/>
                    </v:shape>
                    <v:shape id="shape_0" fillcolor="black" stroked="t" o:allowincell="f" style="position:absolute;left:6553;top:1097;width:56;height:27;mso-wrap-style:none;v-text-anchor:middle" type="_x0000_t136">
                      <v:path textpathok="t"/>
                      <v:textpath on="t" fitshape="t" string="3" style="font-family:&quot;Times New Roman&quot;;font-size:12pt"/>
                      <v:fill o:detectmouseclick="t" type="solid" color2="white"/>
                      <v:stroke color="black" joinstyle="miter" endcap="flat"/>
                      <w10:wrap type="none"/>
                    </v:shape>
                    <v:shape id="shape_0" stroked="t" o:allowincell="f" style="position:absolute;left:6349;top:662;width:413;height:189;mso-wrap-style:none;v-text-anchor:middle" type="_x0000_t7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6506;top:774;width:87;height:52;mso-wrap-style:none;v-text-anchor:middle" type="_x0000_t136">
                      <v:path textpathok="t"/>
                      <v:textpath on="t" fitshape="t" string="A" style="font-family:&quot;Times New Roman&quot;;font-size:12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line id="shape_0" from="6324,887" to="6713,8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13,749" to="6524,8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6362;top:648;width:405;height:277">
                      <v:rect id="shape_0" coordorigin="10800,61" coordsize="10739,10738" path="l0,21600xee" stroked="t" o:allowincell="f" style="position:absolute;left:6469;top:677;width:190;height:210;mso-wrap-style:none;v-text-anchor:middle;rotation:314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coordorigin="10800,61" coordsize="10739,10738" path="l0,21600xee" stroked="t" o:allowincell="f" style="position:absolute;left:6458;top:649;width:214;height:237;mso-wrap-style:none;v-text-anchor:middle;rotation:314">
                        <v:fill o:detectmouseclick="t" on="false"/>
                        <v:stroke color="black" weight="3240" joinstyle="miter" endcap="flat"/>
                        <w10:wrap type="none"/>
                      </v:rect>
                      <v:group id="shape_0" style="position:absolute;left:6362;top:681;width:405;height:244">
                        <v:rect id="shape_0" fillcolor="black" stroked="t" o:allowincell="f" style="position:absolute;left:6417;top:746;width:302;height:178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        0.2        0.4        0.6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0        0.2        0.4        0.6" style="font-family:&quot;Times New Roman&quot;;font-size:12pt"/>
                          <v:fill o:detectmouseclick="t" type="solid" color2="white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6400;top:714;width:329;height:195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|||||||||||||||||||||||||||||||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|||||||||||||||||||||||||||||||" style="font-family:&quot;宋体&quot;;font-size:12pt"/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line id="shape_0" from="6564,692" to="6564,70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616,699" to="6619,712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664,719" to="6669,730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702,743" to="6721,76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458,719" to="6463,730" stroked="t" o:allowincell="f" style="position:absolute;flip:x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409,744" to="6428,761" stroked="t" o:allowincell="f" style="position:absolute;flip:x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509,700" to="6514,725" stroked="t" o:allowincell="f" style="position:absolute;flip:x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rect id="shape_0" fillcolor="black" stroked="t" o:allowincell="f" style="position:absolute;left:6362;top:681;width:404;height:241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               1               2               3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0               1               2               3" style="font-family:&quot;Times New Roman&quot;;font-size:9pt"/>
                          <v:fill o:detectmouseclick="t" type="solid" color2="white"/>
                          <v:stroke color="black" weight="3240" joinstyle="miter" endcap="flat"/>
                          <w10:wrap type="none"/>
                        </v:rect>
                      </v:group>
                    </v:group>
                    <v:group id="shape_0" style="position:absolute;left:6309;top:1006;width:47;height:69">
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6310;top:1006;width:45;height:6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6309;top:1006;width:46;height:67">
                        <v:line id="shape_0" from="6333,1026" to="6333,1070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6316;top:1006;width:33;height:1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coordsize="19102,10800" path="l0,21600xee" stroked="t" o:allowincell="f" style="position:absolute;left:6310;top:1053;width:44;height:19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309,1015" to="6313,106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51,1015" to="6355,10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20,1024" to="6321,1069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342,1022" to="6345,106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6444;top:1006;width:48;height:69">
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6445;top:1006;width:45;height:6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6444;top:1006;width:47;height:67">
                        <v:line id="shape_0" from="6468,1026" to="6468,1070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6451;top:1006;width:33;height:1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coordsize="19102,10800" path="l0,21600xee" stroked="t" o:allowincell="f" style="position:absolute;left:6445;top:1053;width:44;height:19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444,1015" to="6448,106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86,1015" to="6490,10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55,1024" to="6456,1069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477,1022" to="6480,106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6585;top:1006;width:47;height:69">
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6586;top:1006;width:45;height:6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6585;top:1006;width:46;height:67">
                        <v:line id="shape_0" from="6609,1026" to="6609,1070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6592;top:1006;width:33;height:1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coordsize="19102,10800" path="l0,21600xee" stroked="t" o:allowincell="f" style="position:absolute;left:6586;top:1053;width:44;height:19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585,1015" to="6589,106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7,1015" to="6631,10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96,1024" to="6597,1069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618,1022" to="6621,106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stroked="f" o:allowincell="f" style="position:absolute;left:5817;top:423;width:142;height:2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33;top:247;width:142;height:2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7;top:769;width:142;height:2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80,298" path="m0,141c76,129,153,117,224,141c295,165,353,272,426,285c499,298,640,263,660,216c680,169,613,84,546,0e" stroked="t" o:allowincell="f" style="position:absolute;left:5479;top:1695;width:547;height:2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9,630" path="m98,630c113,590,129,551,114,495c99,439,16,373,8,291c0,209,34,104,68,0e" stroked="t" o:allowincell="f" style="position:absolute;left:6428;top:1077;width:103;height:49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3,1155" path="m143,1155c106,1094,69,1033,45,915c21,797,0,596,1,444c2,292,27,146,53,0e" stroked="t" o:allowincell="f" style="position:absolute;left:4364;top:725;width:114;height:9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8,586" path="m248,555c186,570,125,586,98,546c71,506,100,406,84,315c68,224,34,112,0,0e" stroked="t" o:allowincell="f" style="position:absolute;left:6137;top:649;width:199;height:46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319;top:499;width:142;height:2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11;top:446;width:142;height:2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WL149" stroked="f" o:allowincell="f" style="position:absolute;left:1081;top:215;width:1799;height:159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jc w:val="both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jc w:val="both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jc w:val="both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jc w:val="both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jc w:val="both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jc w:val="both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jc w:val="both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31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小玲</w:t>
      </w:r>
      <w:r>
        <w:rPr>
          <w:rFonts w:ascii="宋体;SimSun" w:hAnsi="宋体;SimSun" w:cs="宋体;SimSun"/>
          <w:szCs w:val="21"/>
          <w:lang w:eastAsia="zh-CN"/>
        </w:rPr>
        <w:t>同学在探究“导体的电阻跟哪些因素有关”的问题时，选择了如图</w:t>
      </w:r>
      <w:r>
        <w:rPr>
          <w:rFonts w:cs="宋体;SimSun" w:ascii="宋体;SimSun" w:hAnsi="宋体;SimSun"/>
          <w:szCs w:val="21"/>
          <w:lang w:eastAsia="zh-CN"/>
        </w:rPr>
        <w:t>18</w:t>
      </w:r>
      <w:r>
        <w:rPr>
          <w:rFonts w:ascii="宋体;SimSun" w:hAnsi="宋体;SimSun" w:cs="宋体;SimSun"/>
          <w:szCs w:val="21"/>
          <w:lang w:eastAsia="zh-CN"/>
        </w:rPr>
        <w:t>所示的器材。演示板上固定了四</w:t>
      </w:r>
      <w:r>
        <w:rPr>
          <w:rFonts w:ascii="宋体;SimSun" w:hAnsi="宋体;SimSun" w:cs="宋体;SimSun"/>
          <w:szCs w:val="21"/>
          <w:lang w:eastAsia="zh-CN"/>
        </w:rPr>
        <w:t>根</w:t>
      </w:r>
      <w:r>
        <w:rPr>
          <w:rFonts w:ascii="宋体;SimSun" w:hAnsi="宋体;SimSun" w:cs="宋体;SimSun"/>
          <w:szCs w:val="21"/>
          <w:lang w:eastAsia="zh-CN"/>
        </w:rPr>
        <w:t>金属丝，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i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i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三条长度</w:t>
      </w:r>
      <w:r>
        <w:rPr>
          <w:rFonts w:ascii="宋体;SimSun" w:hAnsi="宋体;SimSun" w:cs="宋体;SimSun"/>
          <w:szCs w:val="21"/>
          <w:lang w:eastAsia="zh-CN"/>
        </w:rPr>
        <w:t>均为</w:t>
      </w:r>
      <w:r>
        <w:rPr>
          <w:rFonts w:cs="宋体;SimSun" w:ascii="宋体;SimSun" w:hAnsi="宋体;SimSun"/>
          <w:szCs w:val="21"/>
          <w:lang w:eastAsia="zh-CN"/>
        </w:rPr>
        <w:t>1m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i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的长度</w:t>
      </w:r>
      <w:r>
        <w:rPr>
          <w:rFonts w:ascii="宋体;SimSun" w:hAnsi="宋体;SimSun" w:cs="宋体;SimSun"/>
          <w:szCs w:val="21"/>
          <w:lang w:eastAsia="zh-CN"/>
        </w:rPr>
        <w:t>为</w:t>
      </w:r>
      <w:r>
        <w:rPr>
          <w:rFonts w:cs="宋体;SimSun" w:ascii="宋体;SimSun" w:hAnsi="宋体;SimSun"/>
          <w:szCs w:val="21"/>
          <w:lang w:eastAsia="zh-CN"/>
        </w:rPr>
        <w:t>0.5m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i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的横截面积相同，材料不同；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i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的材料相同，但</w:t>
      </w:r>
      <w:r>
        <w:rPr>
          <w:rFonts w:cs="宋体;SimSun" w:ascii="宋体;SimSun" w:hAnsi="宋体;SimSun"/>
          <w:i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的横截面积大于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；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i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的材料和横截面积都相同。</w:t>
      </w:r>
      <w:r>
        <w:rPr>
          <w:rFonts w:ascii="宋体;SimSun" w:hAnsi="宋体;SimSun" w:cs="宋体;SimSun"/>
          <w:szCs w:val="21"/>
          <w:lang w:eastAsia="zh-CN"/>
        </w:rPr>
        <w:t>该</w:t>
      </w:r>
      <w:r>
        <w:rPr>
          <w:rFonts w:ascii="宋体;SimSun" w:hAnsi="宋体;SimSun" w:cs="宋体;SimSun"/>
          <w:szCs w:val="21"/>
          <w:lang w:eastAsia="zh-CN"/>
        </w:rPr>
        <w:t>同学记录数据如下表。</w:t>
      </w:r>
    </w:p>
    <w:p>
      <w:pPr>
        <w:pStyle w:val="Normal"/>
        <w:jc w:val="both"/>
        <w:rPr/>
      </w:pPr>
      <w:r>
        <w:rPr>
          <w:rFonts w:cs="宋体;SimSun" w:ascii="宋体;SimSun" w:hAnsi="宋体;SimSun"/>
          <w:szCs w:val="21"/>
          <w:lang w:eastAsia="zh-CN"/>
        </w:rPr>
        <w:t>(1)</w:t>
      </w:r>
      <w:r>
        <w:rPr>
          <w:rFonts w:ascii="宋体;SimSun" w:hAnsi="宋体;SimSun" w:cs="宋体;SimSun"/>
          <w:szCs w:val="21"/>
          <w:lang w:eastAsia="zh-CN"/>
        </w:rPr>
        <w:t>比较步骤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，可得出结论：当</w:t>
      </w:r>
      <w:r>
        <w:rPr>
          <w:rFonts w:ascii="宋体;SimSun" w:hAnsi="宋体;SimSun" w:cs="宋体;SimSun"/>
          <w:szCs w:val="21"/>
          <w:lang w:eastAsia="zh-CN"/>
        </w:rPr>
        <w:t>长度和</w:t>
      </w:r>
      <w:r>
        <w:rPr>
          <w:rFonts w:cs="宋体;SimSun" w:ascii="宋体;SimSun" w:hAnsi="宋体;SimSun"/>
          <w:szCs w:val="21"/>
          <w:lang w:eastAsia="zh-CN"/>
        </w:rPr>
        <w:t>________</w:t>
      </w:r>
      <w:r>
        <w:rPr>
          <w:rFonts w:ascii="宋体;SimSun" w:hAnsi="宋体;SimSun" w:cs="宋体;SimSun"/>
          <w:szCs w:val="21"/>
          <w:lang w:eastAsia="zh-CN"/>
        </w:rPr>
        <w:t xml:space="preserve">相同时，导体的横截面积越小，电阻越大；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67255</wp:posOffset>
                </wp:positionH>
                <wp:positionV relativeFrom="paragraph">
                  <wp:posOffset>33020</wp:posOffset>
                </wp:positionV>
                <wp:extent cx="2980690" cy="70231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4"/>
                              <w:gridCol w:w="601"/>
                              <w:gridCol w:w="491"/>
                              <w:gridCol w:w="601"/>
                              <w:gridCol w:w="601"/>
                            </w:tblGrid>
                            <w:tr>
                              <w:trPr/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实验步骤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1"/>
                                      <w:lang w:eastAsia="zh-CN"/>
                                    </w:rPr>
                                    <w:t>MN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  <w:lang w:eastAsia="zh-CN"/>
                                    </w:rPr>
                                    <w:t>两端连接的金属丝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电流表示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0.46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0.92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0.9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55.3pt;mso-wrap-distance-left:9.05pt;mso-wrap-distance-right:9.05pt;mso-wrap-distance-top:0pt;mso-wrap-distance-bottom:0pt;margin-top:2.6pt;mso-position-vertical-relative:text;margin-left:170.65pt;mso-position-horizontal-relative:text">
                <v:textbox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4"/>
                        <w:gridCol w:w="601"/>
                        <w:gridCol w:w="491"/>
                        <w:gridCol w:w="601"/>
                        <w:gridCol w:w="601"/>
                      </w:tblGrid>
                      <w:tr>
                        <w:trPr/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实验步骤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  <w:lang w:eastAsia="zh-CN"/>
                              </w:rPr>
                              <w:t>MN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  <w:lang w:eastAsia="zh-CN"/>
                              </w:rPr>
                              <w:t>两端连接的金属丝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电流表示数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0.46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0.92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0.9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(2)</w:t>
      </w:r>
      <w:r>
        <w:rPr>
          <w:rFonts w:ascii="宋体;SimSun" w:hAnsi="宋体;SimSun" w:cs="宋体;SimSun"/>
          <w:szCs w:val="21"/>
          <w:lang w:eastAsia="zh-CN"/>
        </w:rPr>
        <w:t>比较步骤</w:t>
      </w:r>
      <w:r>
        <w:rPr>
          <w:rFonts w:ascii="宋体;SimSun" w:hAnsi="宋体;SimSun" w:cs="宋体;SimSun"/>
          <w:szCs w:val="21"/>
          <w:u w:val="single"/>
          <w:lang w:eastAsia="zh-CN"/>
        </w:rPr>
        <w:t>　　　　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，可</w:t>
      </w:r>
    </w:p>
    <w:p>
      <w:pPr>
        <w:pStyle w:val="Normal"/>
        <w:jc w:val="both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得出结论：当材料和横截面积相同时，导体长度越长，电阻越大。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大家</w:t>
      </w:r>
      <w:r>
        <w:rPr>
          <w:rFonts w:ascii="宋体;SimSun" w:hAnsi="宋体;SimSun" w:cs="宋体;SimSun"/>
          <w:szCs w:val="21"/>
          <w:lang w:eastAsia="zh-CN"/>
        </w:rPr>
        <w:t>知道：“电流通过导体时产生的热量，</w:t>
      </w:r>
      <w:r>
        <w:rPr>
          <w:rFonts w:ascii="宋体;SimSun" w:hAnsi="宋体;SimSun" w:cs="宋体;SimSun"/>
          <w:szCs w:val="21"/>
          <w:lang w:eastAsia="zh-CN"/>
        </w:rPr>
        <w:t>跟</w:t>
      </w:r>
      <w:r>
        <w:rPr>
          <w:rFonts w:ascii="宋体;SimSun" w:hAnsi="宋体;SimSun" w:cs="宋体;SimSun"/>
          <w:szCs w:val="21"/>
          <w:lang w:eastAsia="zh-CN"/>
        </w:rPr>
        <w:t>电流的平方成正比，</w:t>
      </w:r>
      <w:r>
        <w:rPr>
          <w:rFonts w:ascii="宋体;SimSun" w:hAnsi="宋体;SimSun" w:cs="宋体;SimSun"/>
          <w:szCs w:val="21"/>
          <w:lang w:eastAsia="zh-CN"/>
        </w:rPr>
        <w:t>跟</w:t>
      </w:r>
      <w:r>
        <w:rPr>
          <w:rFonts w:ascii="宋体;SimSun" w:hAnsi="宋体;SimSun" w:cs="宋体;SimSun"/>
          <w:szCs w:val="21"/>
          <w:lang w:eastAsia="zh-CN"/>
        </w:rPr>
        <w:t>导体的电阻成正比，</w:t>
      </w:r>
      <w:r>
        <w:rPr>
          <w:rFonts w:ascii="宋体;SimSun" w:hAnsi="宋体;SimSun" w:cs="宋体;SimSun"/>
          <w:szCs w:val="21"/>
          <w:lang w:eastAsia="zh-CN"/>
        </w:rPr>
        <w:t>跟</w:t>
      </w:r>
      <w:r>
        <w:rPr>
          <w:rFonts w:ascii="宋体;SimSun" w:hAnsi="宋体;SimSun" w:cs="宋体;SimSun"/>
          <w:szCs w:val="21"/>
          <w:lang w:eastAsia="zh-CN"/>
        </w:rPr>
        <w:t>通电时间成正比</w:t>
      </w:r>
      <w:r>
        <w:rPr>
          <w:rFonts w:ascii="宋体;SimSun" w:hAnsi="宋体;SimSun" w:cs="宋体;SimSun"/>
          <w:szCs w:val="21"/>
          <w:lang w:eastAsia="zh-CN"/>
        </w:rPr>
        <w:t>。</w:t>
      </w:r>
      <w:r>
        <w:rPr>
          <w:rFonts w:ascii="宋体;SimSun" w:hAnsi="宋体;SimSun" w:cs="宋体;SimSun"/>
          <w:szCs w:val="21"/>
          <w:lang w:eastAsia="zh-CN"/>
        </w:rPr>
        <w:t>”这就是焦耳定律，用公式可表达为：</w:t>
      </w:r>
      <w:r>
        <w:rPr>
          <w:rFonts w:cs="宋体;SimSun" w:ascii="宋体;SimSun" w:hAnsi="宋体;SimSun"/>
          <w:i/>
          <w:szCs w:val="21"/>
          <w:lang w:eastAsia="zh-CN"/>
        </w:rPr>
        <w:t>Q</w:t>
      </w:r>
      <w:r>
        <w:rPr>
          <w:rFonts w:cs="宋体;SimSun" w:ascii="宋体;SimSun" w:hAnsi="宋体;SimSun"/>
          <w:i/>
          <w:szCs w:val="21"/>
          <w:lang w:eastAsia="zh-CN"/>
        </w:rPr>
        <w:t xml:space="preserve"> </w:t>
      </w:r>
      <w:r>
        <w:rPr>
          <w:rFonts w:cs="宋体;SimSun" w:ascii="宋体;SimSun" w:hAnsi="宋体;SimSun"/>
          <w:szCs w:val="21"/>
          <w:lang w:eastAsia="zh-CN"/>
        </w:rPr>
        <w:t>=</w:t>
      </w:r>
      <w:r>
        <w:rPr>
          <w:rFonts w:cs="宋体;SimSun" w:ascii="宋体;SimSun" w:hAnsi="宋体;SimSun"/>
          <w:i/>
          <w:szCs w:val="21"/>
          <w:lang w:eastAsia="zh-CN"/>
        </w:rPr>
        <w:t>I</w:t>
      </w:r>
      <w:r>
        <w:rPr>
          <w:rFonts w:cs="宋体;SimSun" w:ascii="宋体;SimSun" w:hAnsi="宋体;SimSun"/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i/>
          <w:szCs w:val="21"/>
          <w:lang w:eastAsia="zh-CN"/>
        </w:rPr>
        <w:t>Rt</w:t>
      </w:r>
      <w:r>
        <w:rPr>
          <w:rFonts w:ascii="宋体;SimSun" w:hAnsi="宋体;SimSun" w:cs="宋体;SimSun"/>
          <w:szCs w:val="21"/>
          <w:lang w:eastAsia="zh-CN"/>
        </w:rPr>
        <w:t>。</w:t>
      </w:r>
      <w:r>
        <w:rPr>
          <w:rFonts w:ascii="宋体;SimSun" w:hAnsi="宋体;SimSun" w:cs="宋体;SimSun"/>
          <w:szCs w:val="21"/>
          <w:lang w:eastAsia="zh-CN"/>
        </w:rPr>
        <w:t>小明</w:t>
      </w:r>
      <w:r>
        <w:rPr>
          <w:rFonts w:ascii="宋体;SimSun" w:hAnsi="宋体;SimSun" w:cs="宋体;SimSun"/>
          <w:szCs w:val="21"/>
          <w:lang w:eastAsia="zh-CN"/>
        </w:rPr>
        <w:t>想通过实验验证这个规律中</w:t>
      </w:r>
      <w:r>
        <w:rPr>
          <w:rFonts w:cs="宋体;SimSun" w:ascii="宋体;SimSun" w:hAnsi="宋体;SimSun"/>
          <w:i/>
          <w:szCs w:val="21"/>
          <w:lang w:eastAsia="zh-CN"/>
        </w:rPr>
        <w:t>Q</w:t>
      </w:r>
      <w:r>
        <w:rPr>
          <w:rFonts w:ascii="宋体;SimSun" w:hAnsi="宋体;SimSun" w:cs="宋体;SimSun"/>
          <w:szCs w:val="21"/>
          <w:lang w:eastAsia="zh-CN"/>
        </w:rPr>
        <w:t>与</w:t>
      </w:r>
      <w:r>
        <w:rPr>
          <w:rFonts w:cs="宋体;SimSun" w:ascii="宋体;SimSun" w:hAnsi="宋体;SimSun"/>
          <w:i/>
          <w:szCs w:val="21"/>
          <w:lang w:eastAsia="zh-CN"/>
        </w:rPr>
        <w:t>R</w:t>
      </w:r>
      <w:r>
        <w:rPr>
          <w:rFonts w:ascii="宋体;SimSun" w:hAnsi="宋体;SimSun" w:cs="宋体;SimSun"/>
          <w:szCs w:val="21"/>
          <w:lang w:eastAsia="zh-CN"/>
        </w:rPr>
        <w:t>的关系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  <w:lang w:eastAsia="zh-CN"/>
        </w:rPr>
        <w:t>他</w:t>
      </w:r>
      <w:r>
        <w:rPr>
          <w:rFonts w:ascii="宋体;SimSun" w:hAnsi="宋体;SimSun" w:cs="宋体;SimSun"/>
          <w:szCs w:val="21"/>
          <w:lang w:eastAsia="zh-CN"/>
        </w:rPr>
        <w:t>设计了图</w:t>
      </w:r>
      <w:r>
        <w:rPr>
          <w:rFonts w:cs="宋体;SimSun" w:ascii="宋体;SimSun" w:hAnsi="宋体;SimSun"/>
          <w:szCs w:val="21"/>
          <w:lang w:eastAsia="zh-CN"/>
        </w:rPr>
        <w:t>19</w:t>
      </w:r>
      <w:r>
        <w:rPr>
          <w:rFonts w:ascii="宋体;SimSun" w:hAnsi="宋体;SimSun" w:cs="宋体;SimSun"/>
          <w:szCs w:val="21"/>
          <w:lang w:eastAsia="zh-CN"/>
        </w:rPr>
        <w:t>（甲）、（乙）所</w:t>
      </w:r>
      <w:r>
        <w:rPr>
          <w:rFonts w:ascii="宋体;SimSun" w:hAnsi="宋体;SimSun" w:cs="宋体;SimSun"/>
          <w:szCs w:val="21"/>
          <w:lang w:eastAsia="zh-CN"/>
        </w:rPr>
        <w:t>示的</w:t>
      </w:r>
      <w:r>
        <w:rPr>
          <w:rFonts w:ascii="宋体;SimSun" w:hAnsi="宋体;SimSun" w:cs="宋体;SimSun"/>
          <w:szCs w:val="21"/>
          <w:lang w:eastAsia="zh-CN"/>
        </w:rPr>
        <w:t>两个</w:t>
      </w:r>
      <w:r>
        <w:rPr>
          <w:rFonts w:ascii="宋体;SimSun" w:hAnsi="宋体;SimSun" w:cs="宋体;SimSun"/>
          <w:szCs w:val="21"/>
          <w:lang w:eastAsia="zh-CN"/>
        </w:rPr>
        <w:t>实验，他的方法是用电阻丝给烧瓶中的煤油加热，然后观察</w:t>
      </w:r>
      <w:r>
        <w:rPr>
          <w:rFonts w:ascii="宋体;SimSun" w:hAnsi="宋体;SimSun" w:cs="宋体;SimSun"/>
          <w:szCs w:val="21"/>
          <w:lang w:eastAsia="zh-CN"/>
        </w:rPr>
        <w:t>插在</w:t>
      </w:r>
      <w:r>
        <w:rPr>
          <w:rFonts w:ascii="宋体;SimSun" w:hAnsi="宋体;SimSun" w:cs="宋体;SimSun"/>
          <w:szCs w:val="21"/>
          <w:lang w:eastAsia="zh-CN"/>
        </w:rPr>
        <w:t>煤油</w:t>
      </w:r>
      <w:r>
        <w:rPr>
          <w:rFonts w:ascii="宋体;SimSun" w:hAnsi="宋体;SimSun" w:cs="宋体;SimSun"/>
          <w:szCs w:val="21"/>
          <w:lang w:eastAsia="zh-CN"/>
        </w:rPr>
        <w:t>中的温度计示数</w:t>
      </w:r>
      <w:r>
        <w:rPr>
          <w:rFonts w:ascii="宋体;SimSun" w:hAnsi="宋体;SimSun" w:cs="宋体;SimSun"/>
          <w:szCs w:val="21"/>
          <w:lang w:eastAsia="zh-CN"/>
        </w:rPr>
        <w:t>，就可以对比电阻丝放热的多少</w:t>
      </w:r>
      <w:r>
        <w:rPr>
          <w:rFonts w:ascii="宋体;SimSun" w:hAnsi="宋体;SimSun" w:cs="宋体;SimSun"/>
          <w:szCs w:val="21"/>
          <w:lang w:eastAsia="zh-CN"/>
        </w:rPr>
        <w:t>。</w:t>
      </w:r>
      <w:r>
        <w:rPr>
          <w:rFonts w:ascii="宋体;SimSun" w:hAnsi="宋体;SimSun" w:cs="宋体;SimSun"/>
          <w:szCs w:val="21"/>
          <w:lang w:eastAsia="zh-CN"/>
        </w:rPr>
        <w:t>请你应用所学知识分析回答下列问题：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他应该选用实验电路</w:t>
      </w:r>
      <w:r>
        <w:rPr>
          <w:rFonts w:cs="宋体;SimSun" w:ascii="宋体;SimSun" w:hAnsi="宋体;SimSun"/>
          <w:szCs w:val="21"/>
          <w:lang w:eastAsia="zh-CN"/>
        </w:rPr>
        <w:t>________</w:t>
      </w:r>
      <w:r>
        <w:rPr>
          <w:rFonts w:ascii="宋体;SimSun" w:hAnsi="宋体;SimSun" w:cs="宋体;SimSun"/>
          <w:szCs w:val="21"/>
          <w:lang w:eastAsia="zh-CN"/>
        </w:rPr>
        <w:t>来完成他的验证实验（选填“甲”或“乙”）。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</wp:posOffset>
                </wp:positionH>
                <wp:positionV relativeFrom="paragraph">
                  <wp:posOffset>471805</wp:posOffset>
                </wp:positionV>
                <wp:extent cx="4357370" cy="1981200"/>
                <wp:effectExtent l="229870" t="47307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7440" cy="1981080"/>
                          <a:chOff x="0" y="0"/>
                          <a:chExt cx="4357440" cy="1981080"/>
                        </a:xfrm>
                      </wpg:grpSpPr>
                      <wps:wsp>
                        <wps:cNvSpPr txBox="1"/>
                        <wps:spPr>
                          <a:xfrm>
                            <a:off x="114480" y="1684080"/>
                            <a:ext cx="4114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65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19                                 图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35744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14680" y="1386360"/>
                              <a:ext cx="2858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（乙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357440" cy="164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25360"/>
                                <a:ext cx="2743200" cy="1420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37680" y="1191960"/>
                                  <a:ext cx="7473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（甲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7200"/>
                                  <a:ext cx="1314360" cy="1191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7280" y="84240"/>
                                    <a:ext cx="578520" cy="122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578520" cy="113760"/>
                                    </a:xfrm>
                                    <a:prstGeom prst="cube">
                                      <a:avLst>
                                        <a:gd name="adj" fmla="val 82046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840" y="45000"/>
                                      <a:ext cx="23040" cy="183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757575"/>
                                        </a:gs>
                                      </a:gsLst>
                                      <a:lin ang="54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50400"/>
                                      <a:ext cx="73080" cy="21600"/>
                                    </a:xfrm>
                                    <a:prstGeom prst="cube">
                                      <a:avLst>
                                        <a:gd name="adj" fmla="val 85000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080" y="18000"/>
                                      <a:ext cx="33480" cy="3348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1200">
                                      <a:off x="134280" y="-30600"/>
                                      <a:ext cx="71640" cy="13320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50000">
                                          <a:srgbClr val="ffffff"/>
                                        </a:gs>
                                        <a:gs pos="100000">
                                          <a:srgbClr val="757575"/>
                                        </a:gs>
                                      </a:gsLst>
                                      <a:lin ang="54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08800" y="0"/>
                                      <a:ext cx="133200" cy="7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1200">
                                        <a:off x="30600" y="-30600"/>
                                        <a:ext cx="71640" cy="13320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50000">
                                            <a:srgbClr val="ffffff"/>
                                          </a:gs>
                                          <a:gs pos="100000">
                                            <a:srgbClr val="757575"/>
                                          </a:gs>
                                        </a:gsLst>
                                        <a:lin ang="54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322600">
                                        <a:off x="108720" y="25920"/>
                                        <a:ext cx="26640" cy="1836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cc99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31400" y="5040"/>
                                      <a:ext cx="55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7200"/>
                                      <a:ext cx="55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68040"/>
                                      <a:ext cx="55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600" y="66240"/>
                                      <a:ext cx="55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0520" y="9000"/>
                                      <a:ext cx="99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4560" y="10800"/>
                                      <a:ext cx="99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720" y="63000"/>
                                      <a:ext cx="99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0520" y="63000"/>
                                      <a:ext cx="99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15720" y="0"/>
                                      <a:ext cx="133200" cy="7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1200">
                                        <a:off x="30600" y="-30600"/>
                                        <a:ext cx="71640" cy="13320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50000">
                                            <a:srgbClr val="ffffff"/>
                                          </a:gs>
                                          <a:gs pos="100000">
                                            <a:srgbClr val="757575"/>
                                          </a:gs>
                                        </a:gsLst>
                                        <a:lin ang="54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322600">
                                        <a:off x="108360" y="25920"/>
                                        <a:ext cx="26640" cy="1836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cc99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23280" y="63000"/>
                                      <a:ext cx="99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0" y="10800"/>
                                      <a:ext cx="99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4880" y="68040"/>
                                      <a:ext cx="55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8120" y="4680"/>
                                      <a:ext cx="55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35600" y="12600"/>
                                      <a:ext cx="76320" cy="55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8080" y="29520"/>
                                        <a:ext cx="23040" cy="1836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ffffff"/>
                                          </a:gs>
                                          <a:gs pos="100000">
                                            <a:srgbClr val="757575"/>
                                          </a:gs>
                                        </a:gsLst>
                                        <a:lin ang="54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320" y="3240"/>
                                        <a:ext cx="33480" cy="3312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34560"/>
                                        <a:ext cx="73080" cy="21600"/>
                                      </a:xfrm>
                                      <a:prstGeom prst="cube">
                                        <a:avLst>
                                          <a:gd name="adj" fmla="val 85000"/>
                                        </a:avLst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1318000">
                                        <a:off x="1800" y="360"/>
                                        <a:ext cx="17640" cy="52560"/>
                                      </a:xfrm>
                                      <a:prstGeom prst="cube">
                                        <a:avLst>
                                          <a:gd name="adj" fmla="val 74064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40880" y="0"/>
                                    <a:ext cx="298440" cy="169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6760"/>
                                      <a:ext cx="298440" cy="82440"/>
                                    </a:xfrm>
                                    <a:prstGeom prst="cube">
                                      <a:avLst>
                                        <a:gd name="adj" fmla="val 82046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455400">
                                      <a:off x="91080" y="104760"/>
                                      <a:ext cx="26640" cy="35640"/>
                                    </a:xfrm>
                                    <a:prstGeom prst="parallelogram">
                                      <a:avLst>
                                        <a:gd name="adj" fmla="val 28769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455400">
                                      <a:off x="164160" y="103680"/>
                                      <a:ext cx="26640" cy="35640"/>
                                    </a:xfrm>
                                    <a:prstGeom prst="parallelogram">
                                      <a:avLst>
                                        <a:gd name="adj" fmla="val 28769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960" y="113040"/>
                                      <a:ext cx="14040" cy="1260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757575"/>
                                        </a:gs>
                                      </a:gsLst>
                                      <a:lin ang="54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360" y="93960"/>
                                      <a:ext cx="20880" cy="2340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560" y="112320"/>
                                      <a:ext cx="14040" cy="1332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757575"/>
                                        </a:gs>
                                      </a:gsLst>
                                      <a:lin ang="54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9960" y="93960"/>
                                      <a:ext cx="20880" cy="2340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680" y="61920"/>
                                      <a:ext cx="19080" cy="63360"/>
                                    </a:xfrm>
                                    <a:custGeom>
                                      <a:avLst/>
                                      <a:gdLst>
                                        <a:gd name="textAreaLeft" fmla="*/ 360 w 10800"/>
                                        <a:gd name="textAreaRight" fmla="*/ 10440 w 10800"/>
                                        <a:gd name="textAreaTop" fmla="*/ 360 h 36000"/>
                                        <a:gd name="textAreaBottom" fmla="*/ 35640 h 360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70374">
                                          <a:moveTo>
                                            <a:pt x="3600" y="0"/>
                                          </a:moveTo>
                                          <a:arcTo wR="3600" hR="3600" stAng="16200000" swAng="-5400000"/>
                                          <a:lnTo>
                                            <a:pt x="0" y="66774"/>
                                          </a:lnTo>
                                          <a:arcTo wR="3600" hR="3600" stAng="10800000" swAng="-5400000"/>
                                          <a:lnTo>
                                            <a:pt x="18000" y="70374"/>
                                          </a:lnTo>
                                          <a:arcTo wR="3600" hR="3600" stAng="5400000" swAng="-5400000"/>
                                          <a:lnTo>
                                            <a:pt x="21600" y="3600"/>
                                          </a:lnTo>
                                          <a:arcTo wR="3600" hR="3600" stAng="0" swAng="-5400000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480" y="67680"/>
                                      <a:ext cx="19080" cy="57960"/>
                                    </a:xfrm>
                                    <a:custGeom>
                                      <a:avLst/>
                                      <a:gdLst>
                                        <a:gd name="textAreaLeft" fmla="*/ 360 w 10800"/>
                                        <a:gd name="textAreaRight" fmla="*/ 10440 w 10800"/>
                                        <a:gd name="textAreaTop" fmla="*/ 360 h 32760"/>
                                        <a:gd name="textAreaBottom" fmla="*/ 32400 h 327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64103">
                                          <a:moveTo>
                                            <a:pt x="3600" y="0"/>
                                          </a:moveTo>
                                          <a:arcTo wR="3600" hR="3600" stAng="16200000" swAng="-5400000"/>
                                          <a:lnTo>
                                            <a:pt x="0" y="60503"/>
                                          </a:lnTo>
                                          <a:arcTo wR="3600" hR="3600" stAng="10800000" swAng="-5400000"/>
                                          <a:lnTo>
                                            <a:pt x="18000" y="64103"/>
                                          </a:lnTo>
                                          <a:arcTo wR="3600" hR="3600" stAng="5400000" swAng="-5400000"/>
                                          <a:lnTo>
                                            <a:pt x="21600" y="3600"/>
                                          </a:lnTo>
                                          <a:arcTo wR="3600" hR="3600" stAng="0" swAng="-5400000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89640" y="0"/>
                                      <a:ext cx="132120" cy="84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041800">
                                        <a:off x="0" y="39960"/>
                                        <a:ext cx="102240" cy="2340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168400">
                                        <a:off x="93960" y="19080"/>
                                        <a:ext cx="14040" cy="7560"/>
                                      </a:xfrm>
                                      <a:prstGeom prst="rect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54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124000">
                                        <a:off x="102240" y="4320"/>
                                        <a:ext cx="25920" cy="2340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50000">
                                            <a:srgbClr val="ffffff"/>
                                          </a:gs>
                                          <a:gs pos="100000">
                                            <a:srgbClr val="757575"/>
                                          </a:gs>
                                        </a:gsLst>
                                        <a:lin ang="54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99360" y="67320"/>
                                      <a:ext cx="6840" cy="7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20" y="148320"/>
                                    <a:ext cx="165240" cy="35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9" h="825">
                                        <a:moveTo>
                                          <a:pt x="389" y="0"/>
                                        </a:moveTo>
                                        <a:cubicBezTo>
                                          <a:pt x="260" y="6"/>
                                          <a:pt x="131" y="13"/>
                                          <a:pt x="73" y="60"/>
                                        </a:cubicBezTo>
                                        <a:cubicBezTo>
                                          <a:pt x="15" y="107"/>
                                          <a:pt x="0" y="158"/>
                                          <a:pt x="43" y="285"/>
                                        </a:cubicBezTo>
                                        <a:cubicBezTo>
                                          <a:pt x="86" y="412"/>
                                          <a:pt x="207" y="618"/>
                                          <a:pt x="329" y="82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5280" y="127440"/>
                                    <a:ext cx="2170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6" h="292">
                                        <a:moveTo>
                                          <a:pt x="0" y="0"/>
                                        </a:moveTo>
                                        <a:cubicBezTo>
                                          <a:pt x="89" y="52"/>
                                          <a:pt x="178" y="105"/>
                                          <a:pt x="226" y="150"/>
                                        </a:cubicBezTo>
                                        <a:cubicBezTo>
                                          <a:pt x="274" y="195"/>
                                          <a:pt x="251" y="248"/>
                                          <a:pt x="286" y="270"/>
                                        </a:cubicBezTo>
                                        <a:cubicBezTo>
                                          <a:pt x="321" y="292"/>
                                          <a:pt x="411" y="283"/>
                                          <a:pt x="436" y="28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00" y="470520"/>
                                    <a:ext cx="649440" cy="205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85" h="390">
                                        <a:moveTo>
                                          <a:pt x="0" y="60"/>
                                        </a:moveTo>
                                        <a:cubicBezTo>
                                          <a:pt x="28" y="41"/>
                                          <a:pt x="66" y="0"/>
                                          <a:pt x="105" y="45"/>
                                        </a:cubicBezTo>
                                        <a:cubicBezTo>
                                          <a:pt x="105" y="45"/>
                                          <a:pt x="142" y="157"/>
                                          <a:pt x="150" y="180"/>
                                        </a:cubicBezTo>
                                        <a:cubicBezTo>
                                          <a:pt x="156" y="197"/>
                                          <a:pt x="172" y="209"/>
                                          <a:pt x="180" y="225"/>
                                        </a:cubicBezTo>
                                        <a:cubicBezTo>
                                          <a:pt x="187" y="239"/>
                                          <a:pt x="186" y="257"/>
                                          <a:pt x="195" y="270"/>
                                        </a:cubicBezTo>
                                        <a:cubicBezTo>
                                          <a:pt x="236" y="331"/>
                                          <a:pt x="308" y="368"/>
                                          <a:pt x="375" y="390"/>
                                        </a:cubicBezTo>
                                        <a:cubicBezTo>
                                          <a:pt x="430" y="385"/>
                                          <a:pt x="486" y="385"/>
                                          <a:pt x="540" y="375"/>
                                        </a:cubicBezTo>
                                        <a:cubicBezTo>
                                          <a:pt x="613" y="362"/>
                                          <a:pt x="653" y="322"/>
                                          <a:pt x="720" y="300"/>
                                        </a:cubicBezTo>
                                        <a:cubicBezTo>
                                          <a:pt x="800" y="180"/>
                                          <a:pt x="695" y="325"/>
                                          <a:pt x="795" y="225"/>
                                        </a:cubicBezTo>
                                        <a:cubicBezTo>
                                          <a:pt x="863" y="157"/>
                                          <a:pt x="782" y="194"/>
                                          <a:pt x="870" y="165"/>
                                        </a:cubicBezTo>
                                        <a:cubicBezTo>
                                          <a:pt x="945" y="90"/>
                                          <a:pt x="1036" y="62"/>
                                          <a:pt x="1140" y="45"/>
                                        </a:cubicBezTo>
                                        <a:cubicBezTo>
                                          <a:pt x="1285" y="63"/>
                                          <a:pt x="1260" y="20"/>
                                          <a:pt x="1260" y="13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0120" y="884880"/>
                                    <a:ext cx="305280" cy="243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2"/>
                                          <w:iCs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22"/>
                                          <w:vertAlign w:val="subscript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09800" y="905400"/>
                                    <a:ext cx="304920" cy="242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2"/>
                                          <w:iCs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22"/>
                                          <w:vertAlign w:val="subscript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8560" y="309600"/>
                                    <a:ext cx="278280" cy="243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2"/>
                                          <w:iCs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24480" y="320040"/>
                                    <a:ext cx="277560" cy="242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2"/>
                                          <w:iCs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239400"/>
                                    <a:ext cx="363240" cy="926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91960"/>
                                      <a:ext cx="363240" cy="634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66040"/>
                                        <a:ext cx="363240" cy="3682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0600" y="0"/>
                                        <a:ext cx="111600" cy="276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7800" y="255960"/>
                                        <a:ext cx="100800" cy="8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28160" y="303480"/>
                                      <a:ext cx="108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400" y="307080"/>
                                      <a:ext cx="100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5640" y="297000"/>
                                      <a:ext cx="105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0" y="565560"/>
                                      <a:ext cx="344880" cy="356760"/>
                                    </a:xfrm>
                                    <a:prstGeom prst="ellipse">
                                      <a:avLst/>
                                    </a:prstGeom>
                                    <a:blipFill rotWithShape="0">
                                      <a:blip r:embed="rId22"/>
                                      <a:tile tx="0" ty="0" sx="100000" sy="100000" algn="ctr"/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81360" y="297000"/>
                                      <a:ext cx="204480" cy="489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20" y="421560"/>
                                        <a:ext cx="203760" cy="68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941" h="440">
                                            <a:moveTo>
                                              <a:pt x="5" y="130"/>
                                            </a:moveTo>
                                            <a:cubicBezTo>
                                              <a:pt x="2" y="190"/>
                                              <a:pt x="0" y="250"/>
                                              <a:pt x="35" y="295"/>
                                            </a:cubicBezTo>
                                            <a:cubicBezTo>
                                              <a:pt x="70" y="340"/>
                                              <a:pt x="155" y="387"/>
                                              <a:pt x="215" y="400"/>
                                            </a:cubicBezTo>
                                            <a:cubicBezTo>
                                              <a:pt x="275" y="413"/>
                                              <a:pt x="342" y="395"/>
                                              <a:pt x="395" y="370"/>
                                            </a:cubicBezTo>
                                            <a:cubicBezTo>
                                              <a:pt x="448" y="345"/>
                                              <a:pt x="508" y="302"/>
                                              <a:pt x="531" y="250"/>
                                            </a:cubicBezTo>
                                            <a:cubicBezTo>
                                              <a:pt x="554" y="198"/>
                                              <a:pt x="549" y="90"/>
                                              <a:pt x="531" y="55"/>
                                            </a:cubicBezTo>
                                            <a:cubicBezTo>
                                              <a:pt x="513" y="20"/>
                                              <a:pt x="455" y="33"/>
                                              <a:pt x="425" y="40"/>
                                            </a:cubicBezTo>
                                            <a:cubicBezTo>
                                              <a:pt x="395" y="47"/>
                                              <a:pt x="366" y="65"/>
                                              <a:pt x="351" y="100"/>
                                            </a:cubicBezTo>
                                            <a:cubicBezTo>
                                              <a:pt x="336" y="135"/>
                                              <a:pt x="315" y="205"/>
                                              <a:pt x="335" y="250"/>
                                            </a:cubicBezTo>
                                            <a:cubicBezTo>
                                              <a:pt x="355" y="295"/>
                                              <a:pt x="418" y="340"/>
                                              <a:pt x="471" y="370"/>
                                            </a:cubicBezTo>
                                            <a:cubicBezTo>
                                              <a:pt x="524" y="400"/>
                                              <a:pt x="581" y="440"/>
                                              <a:pt x="651" y="430"/>
                                            </a:cubicBezTo>
                                            <a:cubicBezTo>
                                              <a:pt x="721" y="420"/>
                                              <a:pt x="846" y="367"/>
                                              <a:pt x="891" y="310"/>
                                            </a:cubicBezTo>
                                            <a:cubicBezTo>
                                              <a:pt x="936" y="253"/>
                                              <a:pt x="936" y="135"/>
                                              <a:pt x="921" y="85"/>
                                            </a:cubicBezTo>
                                            <a:cubicBezTo>
                                              <a:pt x="906" y="35"/>
                                              <a:pt x="839" y="13"/>
                                              <a:pt x="801" y="10"/>
                                            </a:cubicBezTo>
                                            <a:cubicBezTo>
                                              <a:pt x="763" y="7"/>
                                              <a:pt x="713" y="33"/>
                                              <a:pt x="695" y="70"/>
                                            </a:cubicBezTo>
                                            <a:cubicBezTo>
                                              <a:pt x="677" y="107"/>
                                              <a:pt x="670" y="183"/>
                                              <a:pt x="695" y="235"/>
                                            </a:cubicBezTo>
                                            <a:cubicBezTo>
                                              <a:pt x="720" y="287"/>
                                              <a:pt x="785" y="357"/>
                                              <a:pt x="845" y="385"/>
                                            </a:cubicBezTo>
                                            <a:cubicBezTo>
                                              <a:pt x="905" y="413"/>
                                              <a:pt x="995" y="417"/>
                                              <a:pt x="1055" y="400"/>
                                            </a:cubicBezTo>
                                            <a:cubicBezTo>
                                              <a:pt x="1115" y="383"/>
                                              <a:pt x="1175" y="333"/>
                                              <a:pt x="1205" y="280"/>
                                            </a:cubicBezTo>
                                            <a:cubicBezTo>
                                              <a:pt x="1235" y="227"/>
                                              <a:pt x="1247" y="130"/>
                                              <a:pt x="1235" y="85"/>
                                            </a:cubicBezTo>
                                            <a:cubicBezTo>
                                              <a:pt x="1223" y="40"/>
                                              <a:pt x="1163" y="3"/>
                                              <a:pt x="1131" y="10"/>
                                            </a:cubicBezTo>
                                            <a:cubicBezTo>
                                              <a:pt x="1099" y="17"/>
                                              <a:pt x="1044" y="75"/>
                                              <a:pt x="1041" y="130"/>
                                            </a:cubicBezTo>
                                            <a:cubicBezTo>
                                              <a:pt x="1038" y="185"/>
                                              <a:pt x="1060" y="293"/>
                                              <a:pt x="1115" y="340"/>
                                            </a:cubicBezTo>
                                            <a:cubicBezTo>
                                              <a:pt x="1170" y="387"/>
                                              <a:pt x="1296" y="427"/>
                                              <a:pt x="1371" y="415"/>
                                            </a:cubicBezTo>
                                            <a:cubicBezTo>
                                              <a:pt x="1446" y="403"/>
                                              <a:pt x="1530" y="323"/>
                                              <a:pt x="1565" y="265"/>
                                            </a:cubicBezTo>
                                            <a:cubicBezTo>
                                              <a:pt x="1600" y="207"/>
                                              <a:pt x="1601" y="110"/>
                                              <a:pt x="1581" y="70"/>
                                            </a:cubicBezTo>
                                            <a:cubicBezTo>
                                              <a:pt x="1561" y="30"/>
                                              <a:pt x="1475" y="0"/>
                                              <a:pt x="1445" y="25"/>
                                            </a:cubicBezTo>
                                            <a:cubicBezTo>
                                              <a:pt x="1415" y="50"/>
                                              <a:pt x="1386" y="160"/>
                                              <a:pt x="1401" y="220"/>
                                            </a:cubicBezTo>
                                            <a:cubicBezTo>
                                              <a:pt x="1416" y="280"/>
                                              <a:pt x="1478" y="358"/>
                                              <a:pt x="1535" y="385"/>
                                            </a:cubicBezTo>
                                            <a:cubicBezTo>
                                              <a:pt x="1592" y="412"/>
                                              <a:pt x="1687" y="403"/>
                                              <a:pt x="1745" y="385"/>
                                            </a:cubicBezTo>
                                            <a:cubicBezTo>
                                              <a:pt x="1803" y="367"/>
                                              <a:pt x="1848" y="322"/>
                                              <a:pt x="1881" y="280"/>
                                            </a:cubicBezTo>
                                            <a:cubicBezTo>
                                              <a:pt x="1914" y="238"/>
                                              <a:pt x="1927" y="184"/>
                                              <a:pt x="1941" y="13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040" cy="465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6" h="1095">
                                            <a:moveTo>
                                              <a:pt x="126" y="0"/>
                                            </a:moveTo>
                                            <a:cubicBezTo>
                                              <a:pt x="133" y="117"/>
                                              <a:pt x="140" y="235"/>
                                              <a:pt x="140" y="360"/>
                                            </a:cubicBezTo>
                                            <a:cubicBezTo>
                                              <a:pt x="140" y="485"/>
                                              <a:pt x="146" y="653"/>
                                              <a:pt x="126" y="750"/>
                                            </a:cubicBezTo>
                                            <a:cubicBezTo>
                                              <a:pt x="106" y="847"/>
                                              <a:pt x="40" y="888"/>
                                              <a:pt x="20" y="945"/>
                                            </a:cubicBezTo>
                                            <a:cubicBezTo>
                                              <a:pt x="0" y="1002"/>
                                              <a:pt x="11" y="1070"/>
                                              <a:pt x="6" y="109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15560" y="0"/>
                                        <a:ext cx="83880" cy="452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6" h="1095">
                                            <a:moveTo>
                                              <a:pt x="126" y="0"/>
                                            </a:moveTo>
                                            <a:cubicBezTo>
                                              <a:pt x="133" y="117"/>
                                              <a:pt x="140" y="235"/>
                                              <a:pt x="140" y="360"/>
                                            </a:cubicBezTo>
                                            <a:cubicBezTo>
                                              <a:pt x="140" y="485"/>
                                              <a:pt x="146" y="653"/>
                                              <a:pt x="126" y="750"/>
                                            </a:cubicBezTo>
                                            <a:cubicBezTo>
                                              <a:pt x="106" y="847"/>
                                              <a:pt x="40" y="888"/>
                                              <a:pt x="20" y="945"/>
                                            </a:cubicBezTo>
                                            <a:cubicBezTo>
                                              <a:pt x="0" y="1002"/>
                                              <a:pt x="11" y="1070"/>
                                              <a:pt x="6" y="109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6520" y="0"/>
                                      <a:ext cx="57240" cy="679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202600">
                                        <a:off x="-129240" y="138960"/>
                                        <a:ext cx="315720" cy="38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04" h="264">
                                            <a:moveTo>
                                              <a:pt x="1404" y="105"/>
                                            </a:moveTo>
                                            <a:lnTo>
                                              <a:pt x="276" y="30"/>
                                            </a:lnTo>
                                            <a:lnTo>
                                              <a:pt x="244" y="45"/>
                                            </a:lnTo>
                                            <a:lnTo>
                                              <a:pt x="230" y="54"/>
                                            </a:lnTo>
                                            <a:lnTo>
                                              <a:pt x="214" y="54"/>
                                            </a:lnTo>
                                            <a:lnTo>
                                              <a:pt x="202" y="42"/>
                                            </a:lnTo>
                                            <a:lnTo>
                                              <a:pt x="172" y="21"/>
                                            </a:lnTo>
                                            <a:lnTo>
                                              <a:pt x="130" y="3"/>
                                            </a:lnTo>
                                            <a:lnTo>
                                              <a:pt x="96" y="0"/>
                                            </a:lnTo>
                                            <a:lnTo>
                                              <a:pt x="64" y="6"/>
                                            </a:lnTo>
                                            <a:lnTo>
                                              <a:pt x="38" y="24"/>
                                            </a:lnTo>
                                            <a:lnTo>
                                              <a:pt x="18" y="39"/>
                                            </a:lnTo>
                                            <a:lnTo>
                                              <a:pt x="12" y="66"/>
                                            </a:lnTo>
                                            <a:lnTo>
                                              <a:pt x="0" y="90"/>
                                            </a:lnTo>
                                            <a:lnTo>
                                              <a:pt x="10" y="129"/>
                                            </a:lnTo>
                                            <a:lnTo>
                                              <a:pt x="16" y="156"/>
                                            </a:lnTo>
                                            <a:lnTo>
                                              <a:pt x="40" y="183"/>
                                            </a:lnTo>
                                            <a:lnTo>
                                              <a:pt x="74" y="201"/>
                                            </a:lnTo>
                                            <a:lnTo>
                                              <a:pt x="102" y="207"/>
                                            </a:lnTo>
                                            <a:lnTo>
                                              <a:pt x="144" y="198"/>
                                            </a:lnTo>
                                            <a:lnTo>
                                              <a:pt x="168" y="180"/>
                                            </a:lnTo>
                                            <a:lnTo>
                                              <a:pt x="192" y="168"/>
                                            </a:lnTo>
                                            <a:lnTo>
                                              <a:pt x="210" y="168"/>
                                            </a:lnTo>
                                            <a:lnTo>
                                              <a:pt x="238" y="174"/>
                                            </a:lnTo>
                                            <a:lnTo>
                                              <a:pt x="254" y="189"/>
                                            </a:lnTo>
                                            <a:lnTo>
                                              <a:pt x="1372" y="264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60000">
                                        <a:off x="15840" y="17280"/>
                                        <a:ext cx="20160" cy="12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040" y="101520"/>
                                        <a:ext cx="10800" cy="266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3960" y="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960" y="432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240" y="936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960" y="1440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520" y="18360"/>
                                          <a:ext cx="82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240" y="2484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240" y="2988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240" y="3492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240" y="3996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240" y="4500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160" y="4932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520" y="5436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520" y="6012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240" y="6516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240" y="69840"/>
                                          <a:ext cx="75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240" y="7560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160" y="7992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160" y="8496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160" y="9000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520" y="9504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520" y="10008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520" y="10548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240" y="10980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240" y="11484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520" y="119160"/>
                                          <a:ext cx="68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520" y="12456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40" y="12960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160" y="13464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160" y="13968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520" y="14472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160" y="14976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160" y="15480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160" y="15948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160" y="16452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520" y="168840"/>
                                          <a:ext cx="68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520" y="17316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40" y="17820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160" y="18360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40" y="18864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40" y="19368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40" y="19872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160" y="20376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160" y="20808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160" y="21312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160" y="217800"/>
                                          <a:ext cx="68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40" y="22284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22716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20" y="23220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20" y="23724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20" y="24264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20" y="24768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20" y="25272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40" y="25776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20" y="26280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20" y="266760"/>
                                          <a:ext cx="68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5480" y="577080"/>
                                        <a:ext cx="24120" cy="1022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5400000">
                                          <a:off x="-16560" y="61560"/>
                                          <a:ext cx="59760" cy="19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60" h="135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04" y="3"/>
                                              </a:lnTo>
                                              <a:lnTo>
                                                <a:pt x="172" y="3"/>
                                              </a:lnTo>
                                              <a:lnTo>
                                                <a:pt x="218" y="15"/>
                                              </a:lnTo>
                                              <a:lnTo>
                                                <a:pt x="250" y="48"/>
                                              </a:lnTo>
                                              <a:lnTo>
                                                <a:pt x="260" y="84"/>
                                              </a:lnTo>
                                              <a:lnTo>
                                                <a:pt x="240" y="117"/>
                                              </a:lnTo>
                                              <a:lnTo>
                                                <a:pt x="196" y="132"/>
                                              </a:lnTo>
                                              <a:lnTo>
                                                <a:pt x="136" y="135"/>
                                              </a:lnTo>
                                              <a:lnTo>
                                                <a:pt x="22" y="135"/>
                                              </a:lnTo>
                                              <a:lnTo>
                                                <a:pt x="2" y="135"/>
                                              </a:lnTo>
                                              <a:lnTo>
                                                <a:pt x="20" y="102"/>
                                              </a:lnTo>
                                              <a:lnTo>
                                                <a:pt x="4" y="84"/>
                                              </a:lnTo>
                                              <a:lnTo>
                                                <a:pt x="4" y="51"/>
                                              </a:lnTo>
                                              <a:lnTo>
                                                <a:pt x="4" y="24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0000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-38880" y="38880"/>
                                          <a:ext cx="102240" cy="24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46" h="165">
                                              <a:moveTo>
                                                <a:pt x="28" y="0"/>
                                              </a:moveTo>
                                              <a:lnTo>
                                                <a:pt x="68" y="12"/>
                                              </a:lnTo>
                                              <a:lnTo>
                                                <a:pt x="134" y="12"/>
                                              </a:lnTo>
                                              <a:lnTo>
                                                <a:pt x="206" y="12"/>
                                              </a:lnTo>
                                              <a:lnTo>
                                                <a:pt x="268" y="12"/>
                                              </a:lnTo>
                                              <a:lnTo>
                                                <a:pt x="330" y="12"/>
                                              </a:lnTo>
                                              <a:lnTo>
                                                <a:pt x="368" y="12"/>
                                              </a:lnTo>
                                              <a:lnTo>
                                                <a:pt x="408" y="24"/>
                                              </a:lnTo>
                                              <a:lnTo>
                                                <a:pt x="428" y="48"/>
                                              </a:lnTo>
                                              <a:lnTo>
                                                <a:pt x="446" y="78"/>
                                              </a:lnTo>
                                              <a:lnTo>
                                                <a:pt x="436" y="108"/>
                                              </a:lnTo>
                                              <a:lnTo>
                                                <a:pt x="408" y="135"/>
                                              </a:lnTo>
                                              <a:lnTo>
                                                <a:pt x="376" y="144"/>
                                              </a:lnTo>
                                              <a:lnTo>
                                                <a:pt x="308" y="144"/>
                                              </a:lnTo>
                                              <a:lnTo>
                                                <a:pt x="192" y="147"/>
                                              </a:lnTo>
                                              <a:lnTo>
                                                <a:pt x="156" y="150"/>
                                              </a:lnTo>
                                              <a:lnTo>
                                                <a:pt x="100" y="147"/>
                                              </a:lnTo>
                                              <a:lnTo>
                                                <a:pt x="68" y="150"/>
                                              </a:lnTo>
                                              <a:lnTo>
                                                <a:pt x="52" y="165"/>
                                              </a:lnTo>
                                              <a:lnTo>
                                                <a:pt x="0" y="162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8880" y="314640"/>
                                        <a:ext cx="0" cy="27036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200" y="307080"/>
                                        <a:ext cx="0" cy="2700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760" y="93240"/>
                                        <a:ext cx="0" cy="5346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4040" y="515520"/>
                                        <a:ext cx="6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3680" y="51048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2960" y="50580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3680" y="50148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3680" y="49500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3680" y="49068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3680" y="48564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3680" y="48060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5480" y="475560"/>
                                        <a:ext cx="39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5480" y="470880"/>
                                        <a:ext cx="39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4760" y="465840"/>
                                        <a:ext cx="6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4040" y="46224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3680" y="45720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3680" y="45180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3680" y="44676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4040" y="44172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5480" y="436680"/>
                                        <a:ext cx="39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4040" y="43164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4760" y="42732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4760" y="42228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5480" y="417600"/>
                                        <a:ext cx="6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4040" y="41256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3680" y="40824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3680" y="40320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3680" y="39816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5480" y="393480"/>
                                        <a:ext cx="39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3680" y="38736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4040" y="38268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4040" y="37764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4040" y="37260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5480" y="368280"/>
                                        <a:ext cx="6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10520" y="268560"/>
                                      <a:ext cx="136440" cy="26640"/>
                                    </a:xfrm>
                                    <a:custGeom>
                                      <a:avLst/>
                                      <a:gdLst>
                                        <a:gd name="textAreaLeft" fmla="*/ 11520 w 77400"/>
                                        <a:gd name="textAreaRight" fmla="*/ 65880 w 77400"/>
                                        <a:gd name="textAreaTop" fmla="*/ 2160 h 15120"/>
                                        <a:gd name="textAreaBottom" fmla="*/ 12960 h 151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8816" y="21600"/>
                                          </a:lnTo>
                                          <a:lnTo>
                                            <a:pt x="2784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21240" y="110520"/>
                                    <a:ext cx="141120" cy="447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3" h="740">
                                        <a:moveTo>
                                          <a:pt x="75" y="1"/>
                                        </a:moveTo>
                                        <a:cubicBezTo>
                                          <a:pt x="101" y="3"/>
                                          <a:pt x="128" y="0"/>
                                          <a:pt x="153" y="7"/>
                                        </a:cubicBezTo>
                                        <a:cubicBezTo>
                                          <a:pt x="159" y="9"/>
                                          <a:pt x="156" y="19"/>
                                          <a:pt x="159" y="25"/>
                                        </a:cubicBezTo>
                                        <a:cubicBezTo>
                                          <a:pt x="177" y="57"/>
                                          <a:pt x="179" y="57"/>
                                          <a:pt x="201" y="79"/>
                                        </a:cubicBezTo>
                                        <a:cubicBezTo>
                                          <a:pt x="233" y="174"/>
                                          <a:pt x="193" y="223"/>
                                          <a:pt x="159" y="301"/>
                                        </a:cubicBezTo>
                                        <a:cubicBezTo>
                                          <a:pt x="146" y="329"/>
                                          <a:pt x="139" y="362"/>
                                          <a:pt x="129" y="391"/>
                                        </a:cubicBezTo>
                                        <a:cubicBezTo>
                                          <a:pt x="121" y="416"/>
                                          <a:pt x="104" y="439"/>
                                          <a:pt x="93" y="463"/>
                                        </a:cubicBezTo>
                                        <a:cubicBezTo>
                                          <a:pt x="73" y="508"/>
                                          <a:pt x="61" y="560"/>
                                          <a:pt x="45" y="607"/>
                                        </a:cubicBezTo>
                                        <a:cubicBezTo>
                                          <a:pt x="40" y="622"/>
                                          <a:pt x="26" y="688"/>
                                          <a:pt x="21" y="697"/>
                                        </a:cubicBezTo>
                                        <a:cubicBezTo>
                                          <a:pt x="0" y="740"/>
                                          <a:pt x="3" y="686"/>
                                          <a:pt x="3" y="72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14960" y="239400"/>
                                    <a:ext cx="363240" cy="951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320" y="591120"/>
                                      <a:ext cx="344880" cy="356760"/>
                                    </a:xfrm>
                                    <a:prstGeom prst="ellipse">
                                      <a:avLst/>
                                    </a:prstGeom>
                                    <a:blipFill rotWithShape="0">
                                      <a:blip r:embed="rId23"/>
                                      <a:tile tx="0" ty="0" sx="100000" sy="100000" algn="ctr"/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317520"/>
                                      <a:ext cx="363240" cy="634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66040"/>
                                        <a:ext cx="363240" cy="3682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0600" y="0"/>
                                        <a:ext cx="111600" cy="276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7800" y="255600"/>
                                        <a:ext cx="100800" cy="8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93960" y="317880"/>
                                      <a:ext cx="55800" cy="465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6" h="1095">
                                          <a:moveTo>
                                            <a:pt x="126" y="0"/>
                                          </a:moveTo>
                                          <a:cubicBezTo>
                                            <a:pt x="133" y="117"/>
                                            <a:pt x="140" y="235"/>
                                            <a:pt x="140" y="360"/>
                                          </a:cubicBezTo>
                                          <a:cubicBezTo>
                                            <a:pt x="140" y="485"/>
                                            <a:pt x="146" y="653"/>
                                            <a:pt x="126" y="750"/>
                                          </a:cubicBezTo>
                                          <a:cubicBezTo>
                                            <a:pt x="106" y="847"/>
                                            <a:pt x="40" y="888"/>
                                            <a:pt x="20" y="945"/>
                                          </a:cubicBezTo>
                                          <a:cubicBezTo>
                                            <a:pt x="0" y="1002"/>
                                            <a:pt x="11" y="1070"/>
                                            <a:pt x="6" y="109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01960" y="317880"/>
                                      <a:ext cx="68760" cy="452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6" h="1095">
                                          <a:moveTo>
                                            <a:pt x="126" y="0"/>
                                          </a:moveTo>
                                          <a:cubicBezTo>
                                            <a:pt x="133" y="117"/>
                                            <a:pt x="140" y="235"/>
                                            <a:pt x="140" y="360"/>
                                          </a:cubicBezTo>
                                          <a:cubicBezTo>
                                            <a:pt x="140" y="485"/>
                                            <a:pt x="146" y="653"/>
                                            <a:pt x="126" y="750"/>
                                          </a:cubicBezTo>
                                          <a:cubicBezTo>
                                            <a:pt x="106" y="847"/>
                                            <a:pt x="40" y="888"/>
                                            <a:pt x="20" y="945"/>
                                          </a:cubicBezTo>
                                          <a:cubicBezTo>
                                            <a:pt x="0" y="1002"/>
                                            <a:pt x="11" y="1070"/>
                                            <a:pt x="6" y="109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38600" y="694080"/>
                                      <a:ext cx="86400" cy="17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" h="4864">
                                          <a:moveTo>
                                            <a:pt x="617" y="16"/>
                                          </a:moveTo>
                                          <a:cubicBezTo>
                                            <a:pt x="744" y="8"/>
                                            <a:pt x="872" y="0"/>
                                            <a:pt x="1000" y="10"/>
                                          </a:cubicBezTo>
                                          <a:cubicBezTo>
                                            <a:pt x="1128" y="20"/>
                                            <a:pt x="1265" y="46"/>
                                            <a:pt x="1383" y="76"/>
                                          </a:cubicBezTo>
                                          <a:cubicBezTo>
                                            <a:pt x="1501" y="106"/>
                                            <a:pt x="1617" y="146"/>
                                            <a:pt x="1707" y="190"/>
                                          </a:cubicBezTo>
                                          <a:cubicBezTo>
                                            <a:pt x="1797" y="234"/>
                                            <a:pt x="1875" y="287"/>
                                            <a:pt x="1924" y="340"/>
                                          </a:cubicBezTo>
                                          <a:cubicBezTo>
                                            <a:pt x="1973" y="393"/>
                                            <a:pt x="2000" y="453"/>
                                            <a:pt x="2000" y="510"/>
                                          </a:cubicBezTo>
                                          <a:cubicBezTo>
                                            <a:pt x="2000" y="567"/>
                                            <a:pt x="1973" y="627"/>
                                            <a:pt x="1924" y="680"/>
                                          </a:cubicBezTo>
                                          <a:cubicBezTo>
                                            <a:pt x="1875" y="733"/>
                                            <a:pt x="1797" y="786"/>
                                            <a:pt x="1707" y="830"/>
                                          </a:cubicBezTo>
                                          <a:cubicBezTo>
                                            <a:pt x="1617" y="874"/>
                                            <a:pt x="1501" y="914"/>
                                            <a:pt x="1383" y="944"/>
                                          </a:cubicBezTo>
                                          <a:cubicBezTo>
                                            <a:pt x="1265" y="974"/>
                                            <a:pt x="1128" y="997"/>
                                            <a:pt x="1000" y="1010"/>
                                          </a:cubicBezTo>
                                          <a:cubicBezTo>
                                            <a:pt x="872" y="1023"/>
                                            <a:pt x="735" y="1027"/>
                                            <a:pt x="617" y="1024"/>
                                          </a:cubicBezTo>
                                          <a:cubicBezTo>
                                            <a:pt x="499" y="1021"/>
                                            <a:pt x="383" y="1007"/>
                                            <a:pt x="293" y="990"/>
                                          </a:cubicBezTo>
                                          <a:cubicBezTo>
                                            <a:pt x="203" y="973"/>
                                            <a:pt x="125" y="947"/>
                                            <a:pt x="76" y="920"/>
                                          </a:cubicBezTo>
                                          <a:cubicBezTo>
                                            <a:pt x="27" y="893"/>
                                            <a:pt x="0" y="860"/>
                                            <a:pt x="0" y="830"/>
                                          </a:cubicBezTo>
                                          <a:cubicBezTo>
                                            <a:pt x="0" y="800"/>
                                            <a:pt x="27" y="767"/>
                                            <a:pt x="76" y="740"/>
                                          </a:cubicBezTo>
                                          <a:cubicBezTo>
                                            <a:pt x="125" y="713"/>
                                            <a:pt x="203" y="687"/>
                                            <a:pt x="293" y="670"/>
                                          </a:cubicBezTo>
                                          <a:cubicBezTo>
                                            <a:pt x="383" y="653"/>
                                            <a:pt x="499" y="639"/>
                                            <a:pt x="617" y="636"/>
                                          </a:cubicBezTo>
                                          <a:cubicBezTo>
                                            <a:pt x="735" y="633"/>
                                            <a:pt x="872" y="637"/>
                                            <a:pt x="1000" y="650"/>
                                          </a:cubicBezTo>
                                          <a:cubicBezTo>
                                            <a:pt x="1128" y="663"/>
                                            <a:pt x="1265" y="686"/>
                                            <a:pt x="1383" y="716"/>
                                          </a:cubicBezTo>
                                          <a:cubicBezTo>
                                            <a:pt x="1501" y="746"/>
                                            <a:pt x="1617" y="786"/>
                                            <a:pt x="1707" y="830"/>
                                          </a:cubicBezTo>
                                          <a:cubicBezTo>
                                            <a:pt x="1797" y="874"/>
                                            <a:pt x="1875" y="927"/>
                                            <a:pt x="1924" y="980"/>
                                          </a:cubicBezTo>
                                          <a:cubicBezTo>
                                            <a:pt x="1973" y="1033"/>
                                            <a:pt x="2000" y="1093"/>
                                            <a:pt x="2000" y="1150"/>
                                          </a:cubicBezTo>
                                          <a:cubicBezTo>
                                            <a:pt x="2000" y="1207"/>
                                            <a:pt x="1973" y="1267"/>
                                            <a:pt x="1924" y="1320"/>
                                          </a:cubicBezTo>
                                          <a:cubicBezTo>
                                            <a:pt x="1875" y="1373"/>
                                            <a:pt x="1797" y="1426"/>
                                            <a:pt x="1707" y="1470"/>
                                          </a:cubicBezTo>
                                          <a:cubicBezTo>
                                            <a:pt x="1617" y="1514"/>
                                            <a:pt x="1501" y="1554"/>
                                            <a:pt x="1383" y="1584"/>
                                          </a:cubicBezTo>
                                          <a:cubicBezTo>
                                            <a:pt x="1265" y="1614"/>
                                            <a:pt x="1128" y="1637"/>
                                            <a:pt x="1000" y="1650"/>
                                          </a:cubicBezTo>
                                          <a:cubicBezTo>
                                            <a:pt x="872" y="1663"/>
                                            <a:pt x="735" y="1667"/>
                                            <a:pt x="617" y="1664"/>
                                          </a:cubicBezTo>
                                          <a:cubicBezTo>
                                            <a:pt x="499" y="1661"/>
                                            <a:pt x="383" y="1647"/>
                                            <a:pt x="293" y="1630"/>
                                          </a:cubicBezTo>
                                          <a:cubicBezTo>
                                            <a:pt x="203" y="1613"/>
                                            <a:pt x="125" y="1587"/>
                                            <a:pt x="76" y="1560"/>
                                          </a:cubicBezTo>
                                          <a:cubicBezTo>
                                            <a:pt x="27" y="1533"/>
                                            <a:pt x="0" y="1500"/>
                                            <a:pt x="0" y="1470"/>
                                          </a:cubicBezTo>
                                          <a:cubicBezTo>
                                            <a:pt x="0" y="1440"/>
                                            <a:pt x="27" y="1407"/>
                                            <a:pt x="76" y="1380"/>
                                          </a:cubicBezTo>
                                          <a:cubicBezTo>
                                            <a:pt x="125" y="1353"/>
                                            <a:pt x="203" y="1327"/>
                                            <a:pt x="293" y="1310"/>
                                          </a:cubicBezTo>
                                          <a:cubicBezTo>
                                            <a:pt x="383" y="1293"/>
                                            <a:pt x="499" y="1279"/>
                                            <a:pt x="617" y="1276"/>
                                          </a:cubicBezTo>
                                          <a:cubicBezTo>
                                            <a:pt x="735" y="1273"/>
                                            <a:pt x="872" y="1277"/>
                                            <a:pt x="1000" y="1290"/>
                                          </a:cubicBezTo>
                                          <a:cubicBezTo>
                                            <a:pt x="1128" y="1303"/>
                                            <a:pt x="1265" y="1326"/>
                                            <a:pt x="1383" y="1356"/>
                                          </a:cubicBezTo>
                                          <a:cubicBezTo>
                                            <a:pt x="1501" y="1386"/>
                                            <a:pt x="1617" y="1426"/>
                                            <a:pt x="1707" y="1470"/>
                                          </a:cubicBezTo>
                                          <a:cubicBezTo>
                                            <a:pt x="1797" y="1514"/>
                                            <a:pt x="1875" y="1567"/>
                                            <a:pt x="1924" y="1620"/>
                                          </a:cubicBezTo>
                                          <a:cubicBezTo>
                                            <a:pt x="1973" y="1673"/>
                                            <a:pt x="2000" y="1733"/>
                                            <a:pt x="2000" y="1790"/>
                                          </a:cubicBezTo>
                                          <a:cubicBezTo>
                                            <a:pt x="2000" y="1847"/>
                                            <a:pt x="1973" y="1907"/>
                                            <a:pt x="1924" y="1960"/>
                                          </a:cubicBezTo>
                                          <a:cubicBezTo>
                                            <a:pt x="1875" y="2013"/>
                                            <a:pt x="1797" y="2066"/>
                                            <a:pt x="1707" y="2110"/>
                                          </a:cubicBezTo>
                                          <a:cubicBezTo>
                                            <a:pt x="1617" y="2154"/>
                                            <a:pt x="1501" y="2194"/>
                                            <a:pt x="1383" y="2224"/>
                                          </a:cubicBezTo>
                                          <a:cubicBezTo>
                                            <a:pt x="1265" y="2254"/>
                                            <a:pt x="1128" y="2277"/>
                                            <a:pt x="1000" y="2290"/>
                                          </a:cubicBezTo>
                                          <a:cubicBezTo>
                                            <a:pt x="872" y="2303"/>
                                            <a:pt x="735" y="2307"/>
                                            <a:pt x="617" y="2304"/>
                                          </a:cubicBezTo>
                                          <a:cubicBezTo>
                                            <a:pt x="499" y="2301"/>
                                            <a:pt x="383" y="2287"/>
                                            <a:pt x="293" y="2270"/>
                                          </a:cubicBezTo>
                                          <a:cubicBezTo>
                                            <a:pt x="203" y="2253"/>
                                            <a:pt x="125" y="2227"/>
                                            <a:pt x="76" y="2200"/>
                                          </a:cubicBezTo>
                                          <a:cubicBezTo>
                                            <a:pt x="27" y="2173"/>
                                            <a:pt x="0" y="2140"/>
                                            <a:pt x="0" y="2110"/>
                                          </a:cubicBezTo>
                                          <a:cubicBezTo>
                                            <a:pt x="0" y="2080"/>
                                            <a:pt x="27" y="2047"/>
                                            <a:pt x="76" y="2020"/>
                                          </a:cubicBezTo>
                                          <a:cubicBezTo>
                                            <a:pt x="125" y="1993"/>
                                            <a:pt x="203" y="1967"/>
                                            <a:pt x="293" y="1950"/>
                                          </a:cubicBezTo>
                                          <a:cubicBezTo>
                                            <a:pt x="383" y="1933"/>
                                            <a:pt x="499" y="1919"/>
                                            <a:pt x="617" y="1916"/>
                                          </a:cubicBezTo>
                                          <a:cubicBezTo>
                                            <a:pt x="735" y="1913"/>
                                            <a:pt x="872" y="1917"/>
                                            <a:pt x="1000" y="1930"/>
                                          </a:cubicBezTo>
                                          <a:cubicBezTo>
                                            <a:pt x="1128" y="1943"/>
                                            <a:pt x="1265" y="1966"/>
                                            <a:pt x="1383" y="1996"/>
                                          </a:cubicBezTo>
                                          <a:cubicBezTo>
                                            <a:pt x="1501" y="2026"/>
                                            <a:pt x="1617" y="2066"/>
                                            <a:pt x="1707" y="2110"/>
                                          </a:cubicBezTo>
                                          <a:cubicBezTo>
                                            <a:pt x="1797" y="2154"/>
                                            <a:pt x="1875" y="2207"/>
                                            <a:pt x="1924" y="2260"/>
                                          </a:cubicBezTo>
                                          <a:cubicBezTo>
                                            <a:pt x="1973" y="2313"/>
                                            <a:pt x="2000" y="2373"/>
                                            <a:pt x="2000" y="2430"/>
                                          </a:cubicBezTo>
                                          <a:cubicBezTo>
                                            <a:pt x="2000" y="2487"/>
                                            <a:pt x="1973" y="2547"/>
                                            <a:pt x="1924" y="2600"/>
                                          </a:cubicBezTo>
                                          <a:cubicBezTo>
                                            <a:pt x="1875" y="2653"/>
                                            <a:pt x="1797" y="2706"/>
                                            <a:pt x="1707" y="2750"/>
                                          </a:cubicBezTo>
                                          <a:cubicBezTo>
                                            <a:pt x="1617" y="2794"/>
                                            <a:pt x="1501" y="2834"/>
                                            <a:pt x="1383" y="2864"/>
                                          </a:cubicBezTo>
                                          <a:cubicBezTo>
                                            <a:pt x="1265" y="2894"/>
                                            <a:pt x="1128" y="2917"/>
                                            <a:pt x="1000" y="2930"/>
                                          </a:cubicBezTo>
                                          <a:cubicBezTo>
                                            <a:pt x="872" y="2943"/>
                                            <a:pt x="735" y="2947"/>
                                            <a:pt x="617" y="2944"/>
                                          </a:cubicBezTo>
                                          <a:cubicBezTo>
                                            <a:pt x="499" y="2941"/>
                                            <a:pt x="383" y="2927"/>
                                            <a:pt x="293" y="2910"/>
                                          </a:cubicBezTo>
                                          <a:cubicBezTo>
                                            <a:pt x="203" y="2893"/>
                                            <a:pt x="125" y="2867"/>
                                            <a:pt x="76" y="2840"/>
                                          </a:cubicBezTo>
                                          <a:cubicBezTo>
                                            <a:pt x="27" y="2813"/>
                                            <a:pt x="0" y="2780"/>
                                            <a:pt x="0" y="2750"/>
                                          </a:cubicBezTo>
                                          <a:cubicBezTo>
                                            <a:pt x="0" y="2720"/>
                                            <a:pt x="27" y="2687"/>
                                            <a:pt x="76" y="2660"/>
                                          </a:cubicBezTo>
                                          <a:cubicBezTo>
                                            <a:pt x="125" y="2633"/>
                                            <a:pt x="203" y="2607"/>
                                            <a:pt x="293" y="2590"/>
                                          </a:cubicBezTo>
                                          <a:cubicBezTo>
                                            <a:pt x="383" y="2573"/>
                                            <a:pt x="499" y="2559"/>
                                            <a:pt x="617" y="2556"/>
                                          </a:cubicBezTo>
                                          <a:cubicBezTo>
                                            <a:pt x="735" y="2553"/>
                                            <a:pt x="872" y="2557"/>
                                            <a:pt x="1000" y="2570"/>
                                          </a:cubicBezTo>
                                          <a:cubicBezTo>
                                            <a:pt x="1128" y="2583"/>
                                            <a:pt x="1265" y="2606"/>
                                            <a:pt x="1383" y="2636"/>
                                          </a:cubicBezTo>
                                          <a:cubicBezTo>
                                            <a:pt x="1501" y="2666"/>
                                            <a:pt x="1617" y="2706"/>
                                            <a:pt x="1707" y="2750"/>
                                          </a:cubicBezTo>
                                          <a:cubicBezTo>
                                            <a:pt x="1797" y="2794"/>
                                            <a:pt x="1875" y="2847"/>
                                            <a:pt x="1924" y="2900"/>
                                          </a:cubicBezTo>
                                          <a:cubicBezTo>
                                            <a:pt x="1973" y="2953"/>
                                            <a:pt x="2000" y="3013"/>
                                            <a:pt x="2000" y="3070"/>
                                          </a:cubicBezTo>
                                          <a:cubicBezTo>
                                            <a:pt x="2000" y="3127"/>
                                            <a:pt x="1973" y="3187"/>
                                            <a:pt x="1924" y="3240"/>
                                          </a:cubicBezTo>
                                          <a:cubicBezTo>
                                            <a:pt x="1875" y="3293"/>
                                            <a:pt x="1797" y="3346"/>
                                            <a:pt x="1707" y="3390"/>
                                          </a:cubicBezTo>
                                          <a:cubicBezTo>
                                            <a:pt x="1617" y="3434"/>
                                            <a:pt x="1501" y="3474"/>
                                            <a:pt x="1383" y="3504"/>
                                          </a:cubicBezTo>
                                          <a:cubicBezTo>
                                            <a:pt x="1265" y="3534"/>
                                            <a:pt x="1128" y="3557"/>
                                            <a:pt x="1000" y="3570"/>
                                          </a:cubicBezTo>
                                          <a:cubicBezTo>
                                            <a:pt x="872" y="3583"/>
                                            <a:pt x="735" y="3587"/>
                                            <a:pt x="617" y="3584"/>
                                          </a:cubicBezTo>
                                          <a:cubicBezTo>
                                            <a:pt x="499" y="3581"/>
                                            <a:pt x="383" y="3567"/>
                                            <a:pt x="293" y="3550"/>
                                          </a:cubicBezTo>
                                          <a:cubicBezTo>
                                            <a:pt x="203" y="3533"/>
                                            <a:pt x="125" y="3507"/>
                                            <a:pt x="76" y="3480"/>
                                          </a:cubicBezTo>
                                          <a:cubicBezTo>
                                            <a:pt x="27" y="3453"/>
                                            <a:pt x="0" y="3420"/>
                                            <a:pt x="0" y="3390"/>
                                          </a:cubicBezTo>
                                          <a:cubicBezTo>
                                            <a:pt x="0" y="3360"/>
                                            <a:pt x="27" y="3327"/>
                                            <a:pt x="76" y="3300"/>
                                          </a:cubicBezTo>
                                          <a:cubicBezTo>
                                            <a:pt x="125" y="3273"/>
                                            <a:pt x="203" y="3247"/>
                                            <a:pt x="293" y="3230"/>
                                          </a:cubicBezTo>
                                          <a:cubicBezTo>
                                            <a:pt x="383" y="3213"/>
                                            <a:pt x="499" y="3199"/>
                                            <a:pt x="617" y="3196"/>
                                          </a:cubicBezTo>
                                          <a:cubicBezTo>
                                            <a:pt x="735" y="3193"/>
                                            <a:pt x="872" y="3197"/>
                                            <a:pt x="1000" y="3210"/>
                                          </a:cubicBezTo>
                                          <a:cubicBezTo>
                                            <a:pt x="1128" y="3223"/>
                                            <a:pt x="1265" y="3246"/>
                                            <a:pt x="1383" y="3276"/>
                                          </a:cubicBezTo>
                                          <a:cubicBezTo>
                                            <a:pt x="1501" y="3306"/>
                                            <a:pt x="1617" y="3346"/>
                                            <a:pt x="1707" y="3390"/>
                                          </a:cubicBezTo>
                                          <a:cubicBezTo>
                                            <a:pt x="1797" y="3434"/>
                                            <a:pt x="1875" y="3487"/>
                                            <a:pt x="1924" y="3540"/>
                                          </a:cubicBezTo>
                                          <a:cubicBezTo>
                                            <a:pt x="1973" y="3593"/>
                                            <a:pt x="2000" y="3653"/>
                                            <a:pt x="2000" y="3710"/>
                                          </a:cubicBezTo>
                                          <a:cubicBezTo>
                                            <a:pt x="2000" y="3767"/>
                                            <a:pt x="1973" y="3827"/>
                                            <a:pt x="1924" y="3880"/>
                                          </a:cubicBezTo>
                                          <a:cubicBezTo>
                                            <a:pt x="1875" y="3933"/>
                                            <a:pt x="1797" y="3986"/>
                                            <a:pt x="1707" y="4030"/>
                                          </a:cubicBezTo>
                                          <a:cubicBezTo>
                                            <a:pt x="1617" y="4074"/>
                                            <a:pt x="1501" y="4114"/>
                                            <a:pt x="1383" y="4144"/>
                                          </a:cubicBezTo>
                                          <a:cubicBezTo>
                                            <a:pt x="1265" y="4174"/>
                                            <a:pt x="1128" y="4197"/>
                                            <a:pt x="1000" y="4210"/>
                                          </a:cubicBezTo>
                                          <a:cubicBezTo>
                                            <a:pt x="872" y="4223"/>
                                            <a:pt x="735" y="4227"/>
                                            <a:pt x="617" y="4224"/>
                                          </a:cubicBezTo>
                                          <a:cubicBezTo>
                                            <a:pt x="499" y="4221"/>
                                            <a:pt x="383" y="4207"/>
                                            <a:pt x="293" y="4190"/>
                                          </a:cubicBezTo>
                                          <a:cubicBezTo>
                                            <a:pt x="203" y="4173"/>
                                            <a:pt x="125" y="4147"/>
                                            <a:pt x="76" y="4120"/>
                                          </a:cubicBezTo>
                                          <a:cubicBezTo>
                                            <a:pt x="27" y="4093"/>
                                            <a:pt x="0" y="4060"/>
                                            <a:pt x="0" y="4030"/>
                                          </a:cubicBezTo>
                                          <a:cubicBezTo>
                                            <a:pt x="0" y="4000"/>
                                            <a:pt x="27" y="3967"/>
                                            <a:pt x="76" y="3940"/>
                                          </a:cubicBezTo>
                                          <a:cubicBezTo>
                                            <a:pt x="125" y="3913"/>
                                            <a:pt x="203" y="3887"/>
                                            <a:pt x="293" y="3870"/>
                                          </a:cubicBezTo>
                                          <a:cubicBezTo>
                                            <a:pt x="383" y="3853"/>
                                            <a:pt x="499" y="3839"/>
                                            <a:pt x="617" y="3836"/>
                                          </a:cubicBezTo>
                                          <a:cubicBezTo>
                                            <a:pt x="735" y="3833"/>
                                            <a:pt x="872" y="3837"/>
                                            <a:pt x="1000" y="3850"/>
                                          </a:cubicBezTo>
                                          <a:cubicBezTo>
                                            <a:pt x="1128" y="3863"/>
                                            <a:pt x="1265" y="3886"/>
                                            <a:pt x="1383" y="3916"/>
                                          </a:cubicBezTo>
                                          <a:cubicBezTo>
                                            <a:pt x="1501" y="3946"/>
                                            <a:pt x="1617" y="3986"/>
                                            <a:pt x="1707" y="4030"/>
                                          </a:cubicBezTo>
                                          <a:cubicBezTo>
                                            <a:pt x="1797" y="4074"/>
                                            <a:pt x="1875" y="4127"/>
                                            <a:pt x="1924" y="4180"/>
                                          </a:cubicBezTo>
                                          <a:cubicBezTo>
                                            <a:pt x="1973" y="4233"/>
                                            <a:pt x="2000" y="4293"/>
                                            <a:pt x="2000" y="4350"/>
                                          </a:cubicBezTo>
                                          <a:cubicBezTo>
                                            <a:pt x="2000" y="4407"/>
                                            <a:pt x="1973" y="4467"/>
                                            <a:pt x="1924" y="4520"/>
                                          </a:cubicBezTo>
                                          <a:cubicBezTo>
                                            <a:pt x="1875" y="4573"/>
                                            <a:pt x="1797" y="4626"/>
                                            <a:pt x="1707" y="4670"/>
                                          </a:cubicBezTo>
                                          <a:cubicBezTo>
                                            <a:pt x="1617" y="4714"/>
                                            <a:pt x="1501" y="4754"/>
                                            <a:pt x="1383" y="4784"/>
                                          </a:cubicBezTo>
                                          <a:cubicBezTo>
                                            <a:pt x="1265" y="4814"/>
                                            <a:pt x="1128" y="4837"/>
                                            <a:pt x="1000" y="4850"/>
                                          </a:cubicBezTo>
                                          <a:cubicBezTo>
                                            <a:pt x="872" y="4863"/>
                                            <a:pt x="744" y="4863"/>
                                            <a:pt x="617" y="48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0520" y="294480"/>
                                      <a:ext cx="135720" cy="25920"/>
                                    </a:xfrm>
                                    <a:custGeom>
                                      <a:avLst/>
                                      <a:gdLst>
                                        <a:gd name="textAreaLeft" fmla="*/ 10080 w 77040"/>
                                        <a:gd name="textAreaRight" fmla="*/ 66960 w 77040"/>
                                        <a:gd name="textAreaTop" fmla="*/ 1800 h 14760"/>
                                        <a:gd name="textAreaBottom" fmla="*/ 12960 h 147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9671" y="21600"/>
                                          </a:lnTo>
                                          <a:lnTo>
                                            <a:pt x="1929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800" y="323640"/>
                                      <a:ext cx="108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45440" y="0"/>
                                      <a:ext cx="57240" cy="679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202600">
                                        <a:off x="-129240" y="138960"/>
                                        <a:ext cx="315720" cy="38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04" h="264">
                                            <a:moveTo>
                                              <a:pt x="1404" y="105"/>
                                            </a:moveTo>
                                            <a:lnTo>
                                              <a:pt x="276" y="30"/>
                                            </a:lnTo>
                                            <a:lnTo>
                                              <a:pt x="244" y="45"/>
                                            </a:lnTo>
                                            <a:lnTo>
                                              <a:pt x="230" y="54"/>
                                            </a:lnTo>
                                            <a:lnTo>
                                              <a:pt x="214" y="54"/>
                                            </a:lnTo>
                                            <a:lnTo>
                                              <a:pt x="202" y="42"/>
                                            </a:lnTo>
                                            <a:lnTo>
                                              <a:pt x="172" y="21"/>
                                            </a:lnTo>
                                            <a:lnTo>
                                              <a:pt x="130" y="3"/>
                                            </a:lnTo>
                                            <a:lnTo>
                                              <a:pt x="96" y="0"/>
                                            </a:lnTo>
                                            <a:lnTo>
                                              <a:pt x="64" y="6"/>
                                            </a:lnTo>
                                            <a:lnTo>
                                              <a:pt x="38" y="24"/>
                                            </a:lnTo>
                                            <a:lnTo>
                                              <a:pt x="18" y="39"/>
                                            </a:lnTo>
                                            <a:lnTo>
                                              <a:pt x="12" y="66"/>
                                            </a:lnTo>
                                            <a:lnTo>
                                              <a:pt x="0" y="90"/>
                                            </a:lnTo>
                                            <a:lnTo>
                                              <a:pt x="10" y="129"/>
                                            </a:lnTo>
                                            <a:lnTo>
                                              <a:pt x="16" y="156"/>
                                            </a:lnTo>
                                            <a:lnTo>
                                              <a:pt x="40" y="183"/>
                                            </a:lnTo>
                                            <a:lnTo>
                                              <a:pt x="74" y="201"/>
                                            </a:lnTo>
                                            <a:lnTo>
                                              <a:pt x="102" y="207"/>
                                            </a:lnTo>
                                            <a:lnTo>
                                              <a:pt x="144" y="198"/>
                                            </a:lnTo>
                                            <a:lnTo>
                                              <a:pt x="168" y="180"/>
                                            </a:lnTo>
                                            <a:lnTo>
                                              <a:pt x="192" y="168"/>
                                            </a:lnTo>
                                            <a:lnTo>
                                              <a:pt x="210" y="168"/>
                                            </a:lnTo>
                                            <a:lnTo>
                                              <a:pt x="238" y="174"/>
                                            </a:lnTo>
                                            <a:lnTo>
                                              <a:pt x="254" y="189"/>
                                            </a:lnTo>
                                            <a:lnTo>
                                              <a:pt x="1372" y="264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60000">
                                        <a:off x="15840" y="17280"/>
                                        <a:ext cx="20160" cy="12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040" y="101520"/>
                                        <a:ext cx="10800" cy="266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3600" y="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600" y="432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240" y="936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600" y="1440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520" y="18360"/>
                                          <a:ext cx="82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240" y="2484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240" y="2988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240" y="3492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240" y="3996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240" y="4500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800" y="4932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520" y="5436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520" y="6012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240" y="6516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240" y="69840"/>
                                          <a:ext cx="75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240" y="7560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800" y="7992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800" y="8496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800" y="9000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520" y="9504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520" y="10008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520" y="10548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240" y="10980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240" y="11484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520" y="119160"/>
                                          <a:ext cx="68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520" y="12456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080" y="12960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800" y="13464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800" y="13968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520" y="14472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800" y="14976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800" y="15480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800" y="15948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800" y="16452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520" y="168840"/>
                                          <a:ext cx="68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520" y="17316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080" y="17820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800" y="18360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080" y="18864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080" y="19368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080" y="19872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800" y="20376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800" y="20808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800" y="21312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800" y="217800"/>
                                          <a:ext cx="68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080" y="22284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22716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20" y="23220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20" y="23724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20" y="24264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20" y="24768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20" y="25272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080" y="25776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20" y="26280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20" y="266760"/>
                                          <a:ext cx="68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5120" y="577080"/>
                                        <a:ext cx="24120" cy="1022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5400000">
                                          <a:off x="-16560" y="61560"/>
                                          <a:ext cx="59760" cy="19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60" h="135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04" y="3"/>
                                              </a:lnTo>
                                              <a:lnTo>
                                                <a:pt x="172" y="3"/>
                                              </a:lnTo>
                                              <a:lnTo>
                                                <a:pt x="218" y="15"/>
                                              </a:lnTo>
                                              <a:lnTo>
                                                <a:pt x="250" y="48"/>
                                              </a:lnTo>
                                              <a:lnTo>
                                                <a:pt x="260" y="84"/>
                                              </a:lnTo>
                                              <a:lnTo>
                                                <a:pt x="240" y="117"/>
                                              </a:lnTo>
                                              <a:lnTo>
                                                <a:pt x="196" y="132"/>
                                              </a:lnTo>
                                              <a:lnTo>
                                                <a:pt x="136" y="135"/>
                                              </a:lnTo>
                                              <a:lnTo>
                                                <a:pt x="22" y="135"/>
                                              </a:lnTo>
                                              <a:lnTo>
                                                <a:pt x="2" y="135"/>
                                              </a:lnTo>
                                              <a:lnTo>
                                                <a:pt x="20" y="102"/>
                                              </a:lnTo>
                                              <a:lnTo>
                                                <a:pt x="4" y="84"/>
                                              </a:lnTo>
                                              <a:lnTo>
                                                <a:pt x="4" y="51"/>
                                              </a:lnTo>
                                              <a:lnTo>
                                                <a:pt x="4" y="24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0000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-38880" y="38880"/>
                                          <a:ext cx="102240" cy="24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46" h="165">
                                              <a:moveTo>
                                                <a:pt x="28" y="0"/>
                                              </a:moveTo>
                                              <a:lnTo>
                                                <a:pt x="68" y="12"/>
                                              </a:lnTo>
                                              <a:lnTo>
                                                <a:pt x="134" y="12"/>
                                              </a:lnTo>
                                              <a:lnTo>
                                                <a:pt x="206" y="12"/>
                                              </a:lnTo>
                                              <a:lnTo>
                                                <a:pt x="268" y="12"/>
                                              </a:lnTo>
                                              <a:lnTo>
                                                <a:pt x="330" y="12"/>
                                              </a:lnTo>
                                              <a:lnTo>
                                                <a:pt x="368" y="12"/>
                                              </a:lnTo>
                                              <a:lnTo>
                                                <a:pt x="408" y="24"/>
                                              </a:lnTo>
                                              <a:lnTo>
                                                <a:pt x="428" y="48"/>
                                              </a:lnTo>
                                              <a:lnTo>
                                                <a:pt x="446" y="78"/>
                                              </a:lnTo>
                                              <a:lnTo>
                                                <a:pt x="436" y="108"/>
                                              </a:lnTo>
                                              <a:lnTo>
                                                <a:pt x="408" y="135"/>
                                              </a:lnTo>
                                              <a:lnTo>
                                                <a:pt x="376" y="144"/>
                                              </a:lnTo>
                                              <a:lnTo>
                                                <a:pt x="308" y="144"/>
                                              </a:lnTo>
                                              <a:lnTo>
                                                <a:pt x="192" y="147"/>
                                              </a:lnTo>
                                              <a:lnTo>
                                                <a:pt x="156" y="150"/>
                                              </a:lnTo>
                                              <a:lnTo>
                                                <a:pt x="100" y="147"/>
                                              </a:lnTo>
                                              <a:lnTo>
                                                <a:pt x="68" y="150"/>
                                              </a:lnTo>
                                              <a:lnTo>
                                                <a:pt x="52" y="165"/>
                                              </a:lnTo>
                                              <a:lnTo>
                                                <a:pt x="0" y="162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8880" y="314640"/>
                                        <a:ext cx="0" cy="27036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840" y="307080"/>
                                        <a:ext cx="0" cy="2700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400" y="93240"/>
                                        <a:ext cx="0" cy="5346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4040" y="515520"/>
                                        <a:ext cx="6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3320" y="51048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2600" y="50580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3320" y="50148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3320" y="49500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3320" y="49068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3320" y="48564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3320" y="48060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5120" y="475560"/>
                                        <a:ext cx="39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5120" y="470880"/>
                                        <a:ext cx="39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4760" y="465840"/>
                                        <a:ext cx="6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4040" y="46224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3320" y="45720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3320" y="45180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3320" y="44676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4040" y="44172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5120" y="436680"/>
                                        <a:ext cx="39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4040" y="43164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4760" y="42732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4760" y="42228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5120" y="417600"/>
                                        <a:ext cx="6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4040" y="41256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3320" y="40824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3320" y="40320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3320" y="39816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5120" y="393480"/>
                                        <a:ext cx="39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3320" y="38736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4040" y="38268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4040" y="37764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4040" y="37260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5120" y="368280"/>
                                        <a:ext cx="6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98680" y="20880"/>
                                  <a:ext cx="579240" cy="12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280"/>
                                    <a:ext cx="579240" cy="114480"/>
                                  </a:xfrm>
                                  <a:prstGeom prst="cube">
                                    <a:avLst>
                                      <a:gd name="adj" fmla="val 82046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45360"/>
                                    <a:ext cx="23040" cy="183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60" y="50400"/>
                                    <a:ext cx="73080" cy="21600"/>
                                  </a:xfrm>
                                  <a:prstGeom prst="cube">
                                    <a:avLst>
                                      <a:gd name="adj" fmla="val 85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18000"/>
                                    <a:ext cx="33480" cy="334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1200">
                                    <a:off x="133560" y="-30240"/>
                                    <a:ext cx="72360" cy="1332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0" y="0"/>
                                    <a:ext cx="133200" cy="723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1200">
                                      <a:off x="30240" y="-30240"/>
                                      <a:ext cx="72360" cy="13320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50000">
                                          <a:srgbClr val="ffffff"/>
                                        </a:gs>
                                        <a:gs pos="100000">
                                          <a:srgbClr val="757575"/>
                                        </a:gs>
                                      </a:gsLst>
                                      <a:lin ang="54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322600">
                                      <a:off x="108360" y="25920"/>
                                      <a:ext cx="26640" cy="183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cc99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1400" y="5400"/>
                                    <a:ext cx="56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7200"/>
                                    <a:ext cx="56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8040"/>
                                    <a:ext cx="56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66960"/>
                                    <a:ext cx="56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880" y="9000"/>
                                    <a:ext cx="99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0800"/>
                                    <a:ext cx="99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360" y="63000"/>
                                    <a:ext cx="99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880" y="63000"/>
                                    <a:ext cx="99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16080" y="0"/>
                                    <a:ext cx="133200" cy="723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1200">
                                      <a:off x="30240" y="-30240"/>
                                      <a:ext cx="72360" cy="13320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50000">
                                          <a:srgbClr val="ffffff"/>
                                        </a:gs>
                                        <a:gs pos="100000">
                                          <a:srgbClr val="757575"/>
                                        </a:gs>
                                      </a:gsLst>
                                      <a:lin ang="54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322600">
                                      <a:off x="108360" y="25920"/>
                                      <a:ext cx="26640" cy="183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cc99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23640" y="63000"/>
                                    <a:ext cx="99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360" y="10800"/>
                                    <a:ext cx="99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240" y="68040"/>
                                    <a:ext cx="56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7760" y="4680"/>
                                    <a:ext cx="56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36320" y="12960"/>
                                    <a:ext cx="76320" cy="5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720" y="29160"/>
                                      <a:ext cx="23040" cy="183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757575"/>
                                        </a:gs>
                                      </a:gsLst>
                                      <a:lin ang="54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960" y="2880"/>
                                      <a:ext cx="33480" cy="3348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80" y="34920"/>
                                      <a:ext cx="73080" cy="21600"/>
                                    </a:xfrm>
                                    <a:prstGeom prst="cube">
                                      <a:avLst>
                                        <a:gd name="adj" fmla="val 85000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318000">
                                      <a:off x="1800" y="360"/>
                                      <a:ext cx="17640" cy="53280"/>
                                    </a:xfrm>
                                    <a:prstGeom prst="cube">
                                      <a:avLst>
                                        <a:gd name="adj" fmla="val 74064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162160" y="0"/>
                                  <a:ext cx="299160" cy="169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7120"/>
                                    <a:ext cx="299160" cy="82440"/>
                                  </a:xfrm>
                                  <a:prstGeom prst="cube">
                                    <a:avLst>
                                      <a:gd name="adj" fmla="val 82046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55400">
                                    <a:off x="91800" y="105120"/>
                                    <a:ext cx="26640" cy="35640"/>
                                  </a:xfrm>
                                  <a:prstGeom prst="parallelogram">
                                    <a:avLst>
                                      <a:gd name="adj" fmla="val 28769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55400">
                                    <a:off x="164880" y="103680"/>
                                    <a:ext cx="26640" cy="35640"/>
                                  </a:xfrm>
                                  <a:prstGeom prst="parallelogram">
                                    <a:avLst>
                                      <a:gd name="adj" fmla="val 28769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113040"/>
                                    <a:ext cx="14040" cy="126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93960"/>
                                    <a:ext cx="20880" cy="234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280" y="112320"/>
                                    <a:ext cx="14040" cy="133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320" y="93960"/>
                                    <a:ext cx="20880" cy="234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" y="62280"/>
                                    <a:ext cx="19080" cy="63360"/>
                                  </a:xfrm>
                                  <a:custGeom>
                                    <a:avLst/>
                                    <a:gdLst>
                                      <a:gd name="textAreaLeft" fmla="*/ 360 w 10800"/>
                                      <a:gd name="textAreaRight" fmla="*/ 10440 w 10800"/>
                                      <a:gd name="textAreaTop" fmla="*/ 360 h 36000"/>
                                      <a:gd name="textAreaBottom" fmla="*/ 35640 h 360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70374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66774"/>
                                        </a:lnTo>
                                        <a:arcTo wR="3600" hR="3600" stAng="10800000" swAng="-5400000"/>
                                        <a:lnTo>
                                          <a:pt x="18000" y="70374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68040"/>
                                    <a:ext cx="19080" cy="57960"/>
                                  </a:xfrm>
                                  <a:custGeom>
                                    <a:avLst/>
                                    <a:gdLst>
                                      <a:gd name="textAreaLeft" fmla="*/ 360 w 10800"/>
                                      <a:gd name="textAreaRight" fmla="*/ 10440 w 10800"/>
                                      <a:gd name="textAreaTop" fmla="*/ 360 h 32760"/>
                                      <a:gd name="textAreaBottom" fmla="*/ 32400 h 32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64103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60503"/>
                                        </a:lnTo>
                                        <a:arcTo wR="3600" hR="3600" stAng="10800000" swAng="-5400000"/>
                                        <a:lnTo>
                                          <a:pt x="18000" y="64103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0360" y="0"/>
                                    <a:ext cx="132120" cy="849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041800">
                                      <a:off x="0" y="39960"/>
                                      <a:ext cx="102240" cy="234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168400">
                                      <a:off x="93960" y="19440"/>
                                      <a:ext cx="14040" cy="7560"/>
                                    </a:xfrm>
                                    <a:prstGeom prst="rect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54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124000">
                                      <a:off x="101880" y="4320"/>
                                      <a:ext cx="25920" cy="234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50000">
                                          <a:srgbClr val="ffffff"/>
                                        </a:gs>
                                        <a:gs pos="100000">
                                          <a:srgbClr val="757575"/>
                                        </a:gs>
                                      </a:gsLst>
                                      <a:lin ang="54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9720" y="67320"/>
                                    <a:ext cx="6840" cy="7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967760" y="75600"/>
                                  <a:ext cx="247680" cy="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6" h="292">
                                      <a:moveTo>
                                        <a:pt x="0" y="0"/>
                                      </a:moveTo>
                                      <a:cubicBezTo>
                                        <a:pt x="89" y="52"/>
                                        <a:pt x="178" y="105"/>
                                        <a:pt x="226" y="150"/>
                                      </a:cubicBezTo>
                                      <a:cubicBezTo>
                                        <a:pt x="274" y="195"/>
                                        <a:pt x="251" y="248"/>
                                        <a:pt x="286" y="270"/>
                                      </a:cubicBezTo>
                                      <a:cubicBezTo>
                                        <a:pt x="321" y="292"/>
                                        <a:pt x="411" y="283"/>
                                        <a:pt x="436" y="28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000" y="899280"/>
                                  <a:ext cx="30492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2"/>
                                        <w:iCs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vertAlign w:val="subscript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97240" y="918360"/>
                                  <a:ext cx="30420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2"/>
                                        <w:iCs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vertAlign w:val="subscript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5880" y="307440"/>
                                  <a:ext cx="27828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2"/>
                                        <w:iCs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07720" y="410400"/>
                                  <a:ext cx="27828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2"/>
                                        <w:iCs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90840" y="492840"/>
                                  <a:ext cx="1152360" cy="78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0" h="1637">
                                      <a:moveTo>
                                        <a:pt x="0" y="91"/>
                                      </a:moveTo>
                                      <a:cubicBezTo>
                                        <a:pt x="6" y="67"/>
                                        <a:pt x="13" y="43"/>
                                        <a:pt x="40" y="40"/>
                                      </a:cubicBezTo>
                                      <a:cubicBezTo>
                                        <a:pt x="67" y="37"/>
                                        <a:pt x="130" y="0"/>
                                        <a:pt x="160" y="70"/>
                                      </a:cubicBezTo>
                                      <a:cubicBezTo>
                                        <a:pt x="190" y="140"/>
                                        <a:pt x="148" y="330"/>
                                        <a:pt x="220" y="460"/>
                                      </a:cubicBezTo>
                                      <a:cubicBezTo>
                                        <a:pt x="292" y="590"/>
                                        <a:pt x="455" y="675"/>
                                        <a:pt x="590" y="850"/>
                                      </a:cubicBezTo>
                                      <a:cubicBezTo>
                                        <a:pt x="725" y="1025"/>
                                        <a:pt x="783" y="1404"/>
                                        <a:pt x="1030" y="1510"/>
                                      </a:cubicBezTo>
                                      <a:cubicBezTo>
                                        <a:pt x="1277" y="1616"/>
                                        <a:pt x="1930" y="1637"/>
                                        <a:pt x="2070" y="1489"/>
                                      </a:cubicBezTo>
                                      <a:cubicBezTo>
                                        <a:pt x="2210" y="1341"/>
                                        <a:pt x="1968" y="800"/>
                                        <a:pt x="1870" y="619"/>
                                      </a:cubicBezTo>
                                      <a:cubicBezTo>
                                        <a:pt x="1772" y="438"/>
                                        <a:pt x="1545" y="488"/>
                                        <a:pt x="1480" y="400"/>
                                      </a:cubicBezTo>
                                      <a:cubicBezTo>
                                        <a:pt x="1415" y="312"/>
                                        <a:pt x="1495" y="138"/>
                                        <a:pt x="1480" y="91"/>
                                      </a:cubicBezTo>
                                      <a:cubicBezTo>
                                        <a:pt x="1465" y="44"/>
                                        <a:pt x="1427" y="82"/>
                                        <a:pt x="1390" y="12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5160" y="126360"/>
                                  <a:ext cx="231840" cy="42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561">
                                      <a:moveTo>
                                        <a:pt x="0" y="561"/>
                                      </a:moveTo>
                                      <a:cubicBezTo>
                                        <a:pt x="2" y="554"/>
                                        <a:pt x="10" y="550"/>
                                        <a:pt x="12" y="543"/>
                                      </a:cubicBezTo>
                                      <a:cubicBezTo>
                                        <a:pt x="21" y="505"/>
                                        <a:pt x="6" y="497"/>
                                        <a:pt x="36" y="477"/>
                                      </a:cubicBezTo>
                                      <a:cubicBezTo>
                                        <a:pt x="40" y="471"/>
                                        <a:pt x="44" y="465"/>
                                        <a:pt x="48" y="459"/>
                                      </a:cubicBezTo>
                                      <a:cubicBezTo>
                                        <a:pt x="52" y="454"/>
                                        <a:pt x="48" y="444"/>
                                        <a:pt x="54" y="441"/>
                                      </a:cubicBezTo>
                                      <a:cubicBezTo>
                                        <a:pt x="71" y="432"/>
                                        <a:pt x="83" y="417"/>
                                        <a:pt x="102" y="411"/>
                                      </a:cubicBezTo>
                                      <a:cubicBezTo>
                                        <a:pt x="129" y="384"/>
                                        <a:pt x="157" y="378"/>
                                        <a:pt x="195" y="375"/>
                                      </a:cubicBezTo>
                                      <a:cubicBezTo>
                                        <a:pt x="226" y="369"/>
                                        <a:pt x="257" y="366"/>
                                        <a:pt x="288" y="363"/>
                                      </a:cubicBezTo>
                                      <a:cubicBezTo>
                                        <a:pt x="311" y="355"/>
                                        <a:pt x="336" y="347"/>
                                        <a:pt x="351" y="327"/>
                                      </a:cubicBezTo>
                                      <a:cubicBezTo>
                                        <a:pt x="365" y="310"/>
                                        <a:pt x="362" y="311"/>
                                        <a:pt x="369" y="291"/>
                                      </a:cubicBezTo>
                                      <a:cubicBezTo>
                                        <a:pt x="370" y="288"/>
                                        <a:pt x="372" y="282"/>
                                        <a:pt x="372" y="282"/>
                                      </a:cubicBezTo>
                                      <a:cubicBezTo>
                                        <a:pt x="378" y="236"/>
                                        <a:pt x="370" y="189"/>
                                        <a:pt x="381" y="144"/>
                                      </a:cubicBezTo>
                                      <a:cubicBezTo>
                                        <a:pt x="381" y="142"/>
                                        <a:pt x="382" y="76"/>
                                        <a:pt x="372" y="66"/>
                                      </a:cubicBezTo>
                                      <a:cubicBezTo>
                                        <a:pt x="350" y="44"/>
                                        <a:pt x="307" y="39"/>
                                        <a:pt x="279" y="36"/>
                                      </a:cubicBezTo>
                                      <a:cubicBezTo>
                                        <a:pt x="223" y="22"/>
                                        <a:pt x="166" y="0"/>
                                        <a:pt x="10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8040" y="69120"/>
                                  <a:ext cx="149760" cy="48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802">
                                      <a:moveTo>
                                        <a:pt x="247" y="0"/>
                                      </a:moveTo>
                                      <a:cubicBezTo>
                                        <a:pt x="194" y="8"/>
                                        <a:pt x="144" y="23"/>
                                        <a:pt x="90" y="30"/>
                                      </a:cubicBezTo>
                                      <a:cubicBezTo>
                                        <a:pt x="61" y="39"/>
                                        <a:pt x="55" y="58"/>
                                        <a:pt x="30" y="75"/>
                                      </a:cubicBezTo>
                                      <a:cubicBezTo>
                                        <a:pt x="21" y="116"/>
                                        <a:pt x="12" y="155"/>
                                        <a:pt x="0" y="195"/>
                                      </a:cubicBezTo>
                                      <a:cubicBezTo>
                                        <a:pt x="5" y="315"/>
                                        <a:pt x="6" y="377"/>
                                        <a:pt x="37" y="480"/>
                                      </a:cubicBezTo>
                                      <a:cubicBezTo>
                                        <a:pt x="39" y="500"/>
                                        <a:pt x="45" y="616"/>
                                        <a:pt x="60" y="645"/>
                                      </a:cubicBezTo>
                                      <a:cubicBezTo>
                                        <a:pt x="63" y="652"/>
                                        <a:pt x="75" y="650"/>
                                        <a:pt x="82" y="652"/>
                                      </a:cubicBezTo>
                                      <a:cubicBezTo>
                                        <a:pt x="94" y="697"/>
                                        <a:pt x="98" y="681"/>
                                        <a:pt x="135" y="705"/>
                                      </a:cubicBezTo>
                                      <a:cubicBezTo>
                                        <a:pt x="137" y="712"/>
                                        <a:pt x="137" y="722"/>
                                        <a:pt x="142" y="727"/>
                                      </a:cubicBezTo>
                                      <a:cubicBezTo>
                                        <a:pt x="148" y="733"/>
                                        <a:pt x="160" y="728"/>
                                        <a:pt x="165" y="735"/>
                                      </a:cubicBezTo>
                                      <a:cubicBezTo>
                                        <a:pt x="174" y="748"/>
                                        <a:pt x="172" y="786"/>
                                        <a:pt x="172" y="80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6520" y="178560"/>
                                  <a:ext cx="740880" cy="39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1" h="657">
                                      <a:moveTo>
                                        <a:pt x="47" y="601"/>
                                      </a:moveTo>
                                      <a:cubicBezTo>
                                        <a:pt x="56" y="576"/>
                                        <a:pt x="0" y="198"/>
                                        <a:pt x="5" y="100"/>
                                      </a:cubicBezTo>
                                      <a:cubicBezTo>
                                        <a:pt x="10" y="2"/>
                                        <a:pt x="64" y="27"/>
                                        <a:pt x="80" y="12"/>
                                      </a:cubicBezTo>
                                      <a:cubicBezTo>
                                        <a:pt x="101" y="0"/>
                                        <a:pt x="83" y="9"/>
                                        <a:pt x="101" y="10"/>
                                      </a:cubicBezTo>
                                      <a:cubicBezTo>
                                        <a:pt x="119" y="11"/>
                                        <a:pt x="141" y="5"/>
                                        <a:pt x="186" y="19"/>
                                      </a:cubicBezTo>
                                      <a:cubicBezTo>
                                        <a:pt x="253" y="37"/>
                                        <a:pt x="308" y="73"/>
                                        <a:pt x="373" y="94"/>
                                      </a:cubicBezTo>
                                      <a:cubicBezTo>
                                        <a:pt x="400" y="121"/>
                                        <a:pt x="436" y="136"/>
                                        <a:pt x="471" y="154"/>
                                      </a:cubicBezTo>
                                      <a:cubicBezTo>
                                        <a:pt x="507" y="191"/>
                                        <a:pt x="566" y="214"/>
                                        <a:pt x="613" y="237"/>
                                      </a:cubicBezTo>
                                      <a:cubicBezTo>
                                        <a:pt x="636" y="248"/>
                                        <a:pt x="635" y="239"/>
                                        <a:pt x="658" y="252"/>
                                      </a:cubicBezTo>
                                      <a:cubicBezTo>
                                        <a:pt x="725" y="290"/>
                                        <a:pt x="742" y="312"/>
                                        <a:pt x="816" y="334"/>
                                      </a:cubicBezTo>
                                      <a:cubicBezTo>
                                        <a:pt x="854" y="360"/>
                                        <a:pt x="822" y="342"/>
                                        <a:pt x="876" y="357"/>
                                      </a:cubicBezTo>
                                      <a:cubicBezTo>
                                        <a:pt x="891" y="361"/>
                                        <a:pt x="906" y="367"/>
                                        <a:pt x="921" y="372"/>
                                      </a:cubicBezTo>
                                      <a:cubicBezTo>
                                        <a:pt x="928" y="374"/>
                                        <a:pt x="943" y="379"/>
                                        <a:pt x="943" y="379"/>
                                      </a:cubicBezTo>
                                      <a:cubicBezTo>
                                        <a:pt x="974" y="399"/>
                                        <a:pt x="1013" y="410"/>
                                        <a:pt x="1048" y="424"/>
                                      </a:cubicBezTo>
                                      <a:cubicBezTo>
                                        <a:pt x="1063" y="430"/>
                                        <a:pt x="1093" y="439"/>
                                        <a:pt x="1093" y="439"/>
                                      </a:cubicBezTo>
                                      <a:cubicBezTo>
                                        <a:pt x="1123" y="459"/>
                                        <a:pt x="1156" y="476"/>
                                        <a:pt x="1191" y="484"/>
                                      </a:cubicBezTo>
                                      <a:cubicBezTo>
                                        <a:pt x="1217" y="569"/>
                                        <a:pt x="1221" y="545"/>
                                        <a:pt x="1221" y="65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94120" y="261720"/>
                                  <a:ext cx="363240" cy="949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0" y="587520"/>
                                    <a:ext cx="344160" cy="36000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24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0320"/>
                                    <a:ext cx="363240" cy="36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320" y="308520"/>
                                    <a:ext cx="111240" cy="276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70240"/>
                                    <a:ext cx="100440" cy="81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0" y="567720"/>
                                    <a:ext cx="93960" cy="28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7960" y="0"/>
                                    <a:ext cx="57240" cy="6789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202600">
                                      <a:off x="-129240" y="138960"/>
                                      <a:ext cx="31572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4" h="264">
                                          <a:moveTo>
                                            <a:pt x="1404" y="105"/>
                                          </a:moveTo>
                                          <a:lnTo>
                                            <a:pt x="276" y="30"/>
                                          </a:lnTo>
                                          <a:lnTo>
                                            <a:pt x="244" y="45"/>
                                          </a:lnTo>
                                          <a:lnTo>
                                            <a:pt x="230" y="54"/>
                                          </a:lnTo>
                                          <a:lnTo>
                                            <a:pt x="214" y="54"/>
                                          </a:lnTo>
                                          <a:lnTo>
                                            <a:pt x="202" y="42"/>
                                          </a:lnTo>
                                          <a:lnTo>
                                            <a:pt x="172" y="21"/>
                                          </a:lnTo>
                                          <a:lnTo>
                                            <a:pt x="130" y="3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64" y="6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66"/>
                                          </a:lnTo>
                                          <a:lnTo>
                                            <a:pt x="0" y="9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16" y="156"/>
                                          </a:lnTo>
                                          <a:lnTo>
                                            <a:pt x="40" y="183"/>
                                          </a:lnTo>
                                          <a:lnTo>
                                            <a:pt x="74" y="201"/>
                                          </a:lnTo>
                                          <a:lnTo>
                                            <a:pt x="102" y="207"/>
                                          </a:lnTo>
                                          <a:lnTo>
                                            <a:pt x="144" y="198"/>
                                          </a:lnTo>
                                          <a:lnTo>
                                            <a:pt x="168" y="180"/>
                                          </a:lnTo>
                                          <a:lnTo>
                                            <a:pt x="192" y="168"/>
                                          </a:lnTo>
                                          <a:lnTo>
                                            <a:pt x="210" y="168"/>
                                          </a:lnTo>
                                          <a:lnTo>
                                            <a:pt x="238" y="174"/>
                                          </a:lnTo>
                                          <a:lnTo>
                                            <a:pt x="254" y="189"/>
                                          </a:lnTo>
                                          <a:lnTo>
                                            <a:pt x="1372" y="26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60000">
                                      <a:off x="15840" y="17640"/>
                                      <a:ext cx="20160" cy="12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4040" y="101520"/>
                                      <a:ext cx="10800" cy="266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3960" y="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960" y="432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972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960" y="1476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520" y="18360"/>
                                        <a:ext cx="82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2484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2988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3492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3996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4500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800" y="4968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520" y="5472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520" y="6048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6552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69840"/>
                                        <a:ext cx="75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7560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800" y="7992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800" y="8496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800" y="9036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520" y="9540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520" y="10044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520" y="10548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10980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11484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520" y="119520"/>
                                        <a:ext cx="684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520" y="12456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440" y="12960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800" y="13464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800" y="13968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520" y="14472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800" y="14976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800" y="15516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800" y="15948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800" y="16452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520" y="168840"/>
                                        <a:ext cx="684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520" y="17352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440" y="17856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800" y="18360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440" y="18864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440" y="19368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440" y="19872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800" y="20376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800" y="20844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800" y="21348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800" y="217800"/>
                                        <a:ext cx="684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440" y="22284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22752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23256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23760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24264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24768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25272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440" y="25776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26280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266760"/>
                                        <a:ext cx="684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480" y="576720"/>
                                      <a:ext cx="24120" cy="102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-16920" y="61560"/>
                                        <a:ext cx="59760" cy="19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60" h="135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4" y="3"/>
                                            </a:lnTo>
                                            <a:lnTo>
                                              <a:pt x="172" y="3"/>
                                            </a:lnTo>
                                            <a:lnTo>
                                              <a:pt x="218" y="15"/>
                                            </a:lnTo>
                                            <a:lnTo>
                                              <a:pt x="250" y="48"/>
                                            </a:lnTo>
                                            <a:lnTo>
                                              <a:pt x="260" y="84"/>
                                            </a:lnTo>
                                            <a:lnTo>
                                              <a:pt x="240" y="117"/>
                                            </a:lnTo>
                                            <a:lnTo>
                                              <a:pt x="196" y="132"/>
                                            </a:lnTo>
                                            <a:lnTo>
                                              <a:pt x="136" y="135"/>
                                            </a:lnTo>
                                            <a:lnTo>
                                              <a:pt x="22" y="135"/>
                                            </a:lnTo>
                                            <a:lnTo>
                                              <a:pt x="2" y="135"/>
                                            </a:lnTo>
                                            <a:lnTo>
                                              <a:pt x="20" y="102"/>
                                            </a:lnTo>
                                            <a:lnTo>
                                              <a:pt x="4" y="84"/>
                                            </a:lnTo>
                                            <a:lnTo>
                                              <a:pt x="4" y="51"/>
                                            </a:lnTo>
                                            <a:lnTo>
                                              <a:pt x="4" y="24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-38880" y="38880"/>
                                        <a:ext cx="102240" cy="24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46" h="165">
                                            <a:moveTo>
                                              <a:pt x="28" y="0"/>
                                            </a:moveTo>
                                            <a:lnTo>
                                              <a:pt x="68" y="12"/>
                                            </a:lnTo>
                                            <a:lnTo>
                                              <a:pt x="134" y="12"/>
                                            </a:lnTo>
                                            <a:lnTo>
                                              <a:pt x="206" y="12"/>
                                            </a:lnTo>
                                            <a:lnTo>
                                              <a:pt x="268" y="12"/>
                                            </a:lnTo>
                                            <a:lnTo>
                                              <a:pt x="330" y="12"/>
                                            </a:lnTo>
                                            <a:lnTo>
                                              <a:pt x="368" y="12"/>
                                            </a:lnTo>
                                            <a:lnTo>
                                              <a:pt x="408" y="24"/>
                                            </a:lnTo>
                                            <a:lnTo>
                                              <a:pt x="428" y="48"/>
                                            </a:lnTo>
                                            <a:lnTo>
                                              <a:pt x="446" y="78"/>
                                            </a:lnTo>
                                            <a:lnTo>
                                              <a:pt x="436" y="108"/>
                                            </a:lnTo>
                                            <a:lnTo>
                                              <a:pt x="408" y="135"/>
                                            </a:lnTo>
                                            <a:lnTo>
                                              <a:pt x="376" y="144"/>
                                            </a:lnTo>
                                            <a:lnTo>
                                              <a:pt x="308" y="144"/>
                                            </a:lnTo>
                                            <a:lnTo>
                                              <a:pt x="192" y="147"/>
                                            </a:lnTo>
                                            <a:lnTo>
                                              <a:pt x="156" y="150"/>
                                            </a:lnTo>
                                            <a:lnTo>
                                              <a:pt x="100" y="147"/>
                                            </a:lnTo>
                                            <a:lnTo>
                                              <a:pt x="68" y="150"/>
                                            </a:lnTo>
                                            <a:lnTo>
                                              <a:pt x="52" y="165"/>
                                            </a:lnTo>
                                            <a:lnTo>
                                              <a:pt x="0" y="162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8880" y="314280"/>
                                      <a:ext cx="0" cy="2700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840" y="306720"/>
                                      <a:ext cx="0" cy="2692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760" y="92520"/>
                                      <a:ext cx="0" cy="5338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4040" y="515520"/>
                                      <a:ext cx="648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3320" y="50976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2960" y="50544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3320" y="50112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3320" y="49536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3320" y="49032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3320" y="48528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3320" y="48060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480" y="474840"/>
                                      <a:ext cx="39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480" y="470520"/>
                                      <a:ext cx="39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4760" y="466200"/>
                                      <a:ext cx="648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4040" y="46152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3320" y="45648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3320" y="45216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3320" y="44640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4040" y="44136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480" y="436680"/>
                                      <a:ext cx="39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4040" y="43164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4760" y="42660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4760" y="42156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480" y="417960"/>
                                      <a:ext cx="648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4040" y="41220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3320" y="40752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3320" y="40320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3320" y="39744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480" y="393120"/>
                                      <a:ext cx="39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3320" y="38736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4040" y="38232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4040" y="37728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4040" y="37260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480" y="368280"/>
                                      <a:ext cx="648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13760" y="295920"/>
                                    <a:ext cx="135720" cy="33120"/>
                                  </a:xfrm>
                                  <a:custGeom>
                                    <a:avLst/>
                                    <a:gdLst>
                                      <a:gd name="textAreaLeft" fmla="*/ 12240 w 77040"/>
                                      <a:gd name="textAreaRight" fmla="*/ 64800 w 77040"/>
                                      <a:gd name="textAreaTop" fmla="*/ 2880 h 18720"/>
                                      <a:gd name="textAreaBottom" fmla="*/ 15840 h 18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8528" y="21600"/>
                                        </a:lnTo>
                                        <a:lnTo>
                                          <a:pt x="3072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2160" y="324360"/>
                                    <a:ext cx="176040" cy="499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5080" cy="46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6" h="1095">
                                          <a:moveTo>
                                            <a:pt x="126" y="0"/>
                                          </a:moveTo>
                                          <a:cubicBezTo>
                                            <a:pt x="133" y="117"/>
                                            <a:pt x="140" y="235"/>
                                            <a:pt x="140" y="360"/>
                                          </a:cubicBezTo>
                                          <a:cubicBezTo>
                                            <a:pt x="140" y="485"/>
                                            <a:pt x="146" y="653"/>
                                            <a:pt x="126" y="750"/>
                                          </a:cubicBezTo>
                                          <a:cubicBezTo>
                                            <a:pt x="106" y="847"/>
                                            <a:pt x="40" y="888"/>
                                            <a:pt x="20" y="945"/>
                                          </a:cubicBezTo>
                                          <a:cubicBezTo>
                                            <a:pt x="0" y="1002"/>
                                            <a:pt x="11" y="1070"/>
                                            <a:pt x="6" y="109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6560" y="0"/>
                                      <a:ext cx="68040" cy="452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6" h="1095">
                                          <a:moveTo>
                                            <a:pt x="126" y="0"/>
                                          </a:moveTo>
                                          <a:cubicBezTo>
                                            <a:pt x="133" y="117"/>
                                            <a:pt x="140" y="235"/>
                                            <a:pt x="140" y="360"/>
                                          </a:cubicBezTo>
                                          <a:cubicBezTo>
                                            <a:pt x="140" y="485"/>
                                            <a:pt x="146" y="653"/>
                                            <a:pt x="126" y="750"/>
                                          </a:cubicBezTo>
                                          <a:cubicBezTo>
                                            <a:pt x="106" y="847"/>
                                            <a:pt x="40" y="888"/>
                                            <a:pt x="20" y="945"/>
                                          </a:cubicBezTo>
                                          <a:cubicBezTo>
                                            <a:pt x="0" y="1002"/>
                                            <a:pt x="11" y="1070"/>
                                            <a:pt x="6" y="109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45360" y="369360"/>
                                      <a:ext cx="86400" cy="17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" h="4864">
                                          <a:moveTo>
                                            <a:pt x="617" y="16"/>
                                          </a:moveTo>
                                          <a:cubicBezTo>
                                            <a:pt x="744" y="8"/>
                                            <a:pt x="872" y="0"/>
                                            <a:pt x="1000" y="10"/>
                                          </a:cubicBezTo>
                                          <a:cubicBezTo>
                                            <a:pt x="1128" y="20"/>
                                            <a:pt x="1265" y="46"/>
                                            <a:pt x="1383" y="76"/>
                                          </a:cubicBezTo>
                                          <a:cubicBezTo>
                                            <a:pt x="1501" y="106"/>
                                            <a:pt x="1617" y="146"/>
                                            <a:pt x="1707" y="190"/>
                                          </a:cubicBezTo>
                                          <a:cubicBezTo>
                                            <a:pt x="1797" y="234"/>
                                            <a:pt x="1875" y="287"/>
                                            <a:pt x="1924" y="340"/>
                                          </a:cubicBezTo>
                                          <a:cubicBezTo>
                                            <a:pt x="1973" y="393"/>
                                            <a:pt x="2000" y="453"/>
                                            <a:pt x="2000" y="510"/>
                                          </a:cubicBezTo>
                                          <a:cubicBezTo>
                                            <a:pt x="2000" y="567"/>
                                            <a:pt x="1973" y="627"/>
                                            <a:pt x="1924" y="680"/>
                                          </a:cubicBezTo>
                                          <a:cubicBezTo>
                                            <a:pt x="1875" y="733"/>
                                            <a:pt x="1797" y="786"/>
                                            <a:pt x="1707" y="830"/>
                                          </a:cubicBezTo>
                                          <a:cubicBezTo>
                                            <a:pt x="1617" y="874"/>
                                            <a:pt x="1501" y="914"/>
                                            <a:pt x="1383" y="944"/>
                                          </a:cubicBezTo>
                                          <a:cubicBezTo>
                                            <a:pt x="1265" y="974"/>
                                            <a:pt x="1128" y="997"/>
                                            <a:pt x="1000" y="1010"/>
                                          </a:cubicBezTo>
                                          <a:cubicBezTo>
                                            <a:pt x="872" y="1023"/>
                                            <a:pt x="735" y="1027"/>
                                            <a:pt x="617" y="1024"/>
                                          </a:cubicBezTo>
                                          <a:cubicBezTo>
                                            <a:pt x="499" y="1021"/>
                                            <a:pt x="383" y="1007"/>
                                            <a:pt x="293" y="990"/>
                                          </a:cubicBezTo>
                                          <a:cubicBezTo>
                                            <a:pt x="203" y="973"/>
                                            <a:pt x="125" y="947"/>
                                            <a:pt x="76" y="920"/>
                                          </a:cubicBezTo>
                                          <a:cubicBezTo>
                                            <a:pt x="27" y="893"/>
                                            <a:pt x="0" y="860"/>
                                            <a:pt x="0" y="830"/>
                                          </a:cubicBezTo>
                                          <a:cubicBezTo>
                                            <a:pt x="0" y="800"/>
                                            <a:pt x="27" y="767"/>
                                            <a:pt x="76" y="740"/>
                                          </a:cubicBezTo>
                                          <a:cubicBezTo>
                                            <a:pt x="125" y="713"/>
                                            <a:pt x="203" y="687"/>
                                            <a:pt x="293" y="670"/>
                                          </a:cubicBezTo>
                                          <a:cubicBezTo>
                                            <a:pt x="383" y="653"/>
                                            <a:pt x="499" y="639"/>
                                            <a:pt x="617" y="636"/>
                                          </a:cubicBezTo>
                                          <a:cubicBezTo>
                                            <a:pt x="735" y="633"/>
                                            <a:pt x="872" y="637"/>
                                            <a:pt x="1000" y="650"/>
                                          </a:cubicBezTo>
                                          <a:cubicBezTo>
                                            <a:pt x="1128" y="663"/>
                                            <a:pt x="1265" y="686"/>
                                            <a:pt x="1383" y="716"/>
                                          </a:cubicBezTo>
                                          <a:cubicBezTo>
                                            <a:pt x="1501" y="746"/>
                                            <a:pt x="1617" y="786"/>
                                            <a:pt x="1707" y="830"/>
                                          </a:cubicBezTo>
                                          <a:cubicBezTo>
                                            <a:pt x="1797" y="874"/>
                                            <a:pt x="1875" y="927"/>
                                            <a:pt x="1924" y="980"/>
                                          </a:cubicBezTo>
                                          <a:cubicBezTo>
                                            <a:pt x="1973" y="1033"/>
                                            <a:pt x="2000" y="1093"/>
                                            <a:pt x="2000" y="1150"/>
                                          </a:cubicBezTo>
                                          <a:cubicBezTo>
                                            <a:pt x="2000" y="1207"/>
                                            <a:pt x="1973" y="1267"/>
                                            <a:pt x="1924" y="1320"/>
                                          </a:cubicBezTo>
                                          <a:cubicBezTo>
                                            <a:pt x="1875" y="1373"/>
                                            <a:pt x="1797" y="1426"/>
                                            <a:pt x="1707" y="1470"/>
                                          </a:cubicBezTo>
                                          <a:cubicBezTo>
                                            <a:pt x="1617" y="1514"/>
                                            <a:pt x="1501" y="1554"/>
                                            <a:pt x="1383" y="1584"/>
                                          </a:cubicBezTo>
                                          <a:cubicBezTo>
                                            <a:pt x="1265" y="1614"/>
                                            <a:pt x="1128" y="1637"/>
                                            <a:pt x="1000" y="1650"/>
                                          </a:cubicBezTo>
                                          <a:cubicBezTo>
                                            <a:pt x="872" y="1663"/>
                                            <a:pt x="735" y="1667"/>
                                            <a:pt x="617" y="1664"/>
                                          </a:cubicBezTo>
                                          <a:cubicBezTo>
                                            <a:pt x="499" y="1661"/>
                                            <a:pt x="383" y="1647"/>
                                            <a:pt x="293" y="1630"/>
                                          </a:cubicBezTo>
                                          <a:cubicBezTo>
                                            <a:pt x="203" y="1613"/>
                                            <a:pt x="125" y="1587"/>
                                            <a:pt x="76" y="1560"/>
                                          </a:cubicBezTo>
                                          <a:cubicBezTo>
                                            <a:pt x="27" y="1533"/>
                                            <a:pt x="0" y="1500"/>
                                            <a:pt x="0" y="1470"/>
                                          </a:cubicBezTo>
                                          <a:cubicBezTo>
                                            <a:pt x="0" y="1440"/>
                                            <a:pt x="27" y="1407"/>
                                            <a:pt x="76" y="1380"/>
                                          </a:cubicBezTo>
                                          <a:cubicBezTo>
                                            <a:pt x="125" y="1353"/>
                                            <a:pt x="203" y="1327"/>
                                            <a:pt x="293" y="1310"/>
                                          </a:cubicBezTo>
                                          <a:cubicBezTo>
                                            <a:pt x="383" y="1293"/>
                                            <a:pt x="499" y="1279"/>
                                            <a:pt x="617" y="1276"/>
                                          </a:cubicBezTo>
                                          <a:cubicBezTo>
                                            <a:pt x="735" y="1273"/>
                                            <a:pt x="872" y="1277"/>
                                            <a:pt x="1000" y="1290"/>
                                          </a:cubicBezTo>
                                          <a:cubicBezTo>
                                            <a:pt x="1128" y="1303"/>
                                            <a:pt x="1265" y="1326"/>
                                            <a:pt x="1383" y="1356"/>
                                          </a:cubicBezTo>
                                          <a:cubicBezTo>
                                            <a:pt x="1501" y="1386"/>
                                            <a:pt x="1617" y="1426"/>
                                            <a:pt x="1707" y="1470"/>
                                          </a:cubicBezTo>
                                          <a:cubicBezTo>
                                            <a:pt x="1797" y="1514"/>
                                            <a:pt x="1875" y="1567"/>
                                            <a:pt x="1924" y="1620"/>
                                          </a:cubicBezTo>
                                          <a:cubicBezTo>
                                            <a:pt x="1973" y="1673"/>
                                            <a:pt x="2000" y="1733"/>
                                            <a:pt x="2000" y="1790"/>
                                          </a:cubicBezTo>
                                          <a:cubicBezTo>
                                            <a:pt x="2000" y="1847"/>
                                            <a:pt x="1973" y="1907"/>
                                            <a:pt x="1924" y="1960"/>
                                          </a:cubicBezTo>
                                          <a:cubicBezTo>
                                            <a:pt x="1875" y="2013"/>
                                            <a:pt x="1797" y="2066"/>
                                            <a:pt x="1707" y="2110"/>
                                          </a:cubicBezTo>
                                          <a:cubicBezTo>
                                            <a:pt x="1617" y="2154"/>
                                            <a:pt x="1501" y="2194"/>
                                            <a:pt x="1383" y="2224"/>
                                          </a:cubicBezTo>
                                          <a:cubicBezTo>
                                            <a:pt x="1265" y="2254"/>
                                            <a:pt x="1128" y="2277"/>
                                            <a:pt x="1000" y="2290"/>
                                          </a:cubicBezTo>
                                          <a:cubicBezTo>
                                            <a:pt x="872" y="2303"/>
                                            <a:pt x="735" y="2307"/>
                                            <a:pt x="617" y="2304"/>
                                          </a:cubicBezTo>
                                          <a:cubicBezTo>
                                            <a:pt x="499" y="2301"/>
                                            <a:pt x="383" y="2287"/>
                                            <a:pt x="293" y="2270"/>
                                          </a:cubicBezTo>
                                          <a:cubicBezTo>
                                            <a:pt x="203" y="2253"/>
                                            <a:pt x="125" y="2227"/>
                                            <a:pt x="76" y="2200"/>
                                          </a:cubicBezTo>
                                          <a:cubicBezTo>
                                            <a:pt x="27" y="2173"/>
                                            <a:pt x="0" y="2140"/>
                                            <a:pt x="0" y="2110"/>
                                          </a:cubicBezTo>
                                          <a:cubicBezTo>
                                            <a:pt x="0" y="2080"/>
                                            <a:pt x="27" y="2047"/>
                                            <a:pt x="76" y="2020"/>
                                          </a:cubicBezTo>
                                          <a:cubicBezTo>
                                            <a:pt x="125" y="1993"/>
                                            <a:pt x="203" y="1967"/>
                                            <a:pt x="293" y="1950"/>
                                          </a:cubicBezTo>
                                          <a:cubicBezTo>
                                            <a:pt x="383" y="1933"/>
                                            <a:pt x="499" y="1919"/>
                                            <a:pt x="617" y="1916"/>
                                          </a:cubicBezTo>
                                          <a:cubicBezTo>
                                            <a:pt x="735" y="1913"/>
                                            <a:pt x="872" y="1917"/>
                                            <a:pt x="1000" y="1930"/>
                                          </a:cubicBezTo>
                                          <a:cubicBezTo>
                                            <a:pt x="1128" y="1943"/>
                                            <a:pt x="1265" y="1966"/>
                                            <a:pt x="1383" y="1996"/>
                                          </a:cubicBezTo>
                                          <a:cubicBezTo>
                                            <a:pt x="1501" y="2026"/>
                                            <a:pt x="1617" y="2066"/>
                                            <a:pt x="1707" y="2110"/>
                                          </a:cubicBezTo>
                                          <a:cubicBezTo>
                                            <a:pt x="1797" y="2154"/>
                                            <a:pt x="1875" y="2207"/>
                                            <a:pt x="1924" y="2260"/>
                                          </a:cubicBezTo>
                                          <a:cubicBezTo>
                                            <a:pt x="1973" y="2313"/>
                                            <a:pt x="2000" y="2373"/>
                                            <a:pt x="2000" y="2430"/>
                                          </a:cubicBezTo>
                                          <a:cubicBezTo>
                                            <a:pt x="2000" y="2487"/>
                                            <a:pt x="1973" y="2547"/>
                                            <a:pt x="1924" y="2600"/>
                                          </a:cubicBezTo>
                                          <a:cubicBezTo>
                                            <a:pt x="1875" y="2653"/>
                                            <a:pt x="1797" y="2706"/>
                                            <a:pt x="1707" y="2750"/>
                                          </a:cubicBezTo>
                                          <a:cubicBezTo>
                                            <a:pt x="1617" y="2794"/>
                                            <a:pt x="1501" y="2834"/>
                                            <a:pt x="1383" y="2864"/>
                                          </a:cubicBezTo>
                                          <a:cubicBezTo>
                                            <a:pt x="1265" y="2894"/>
                                            <a:pt x="1128" y="2917"/>
                                            <a:pt x="1000" y="2930"/>
                                          </a:cubicBezTo>
                                          <a:cubicBezTo>
                                            <a:pt x="872" y="2943"/>
                                            <a:pt x="735" y="2947"/>
                                            <a:pt x="617" y="2944"/>
                                          </a:cubicBezTo>
                                          <a:cubicBezTo>
                                            <a:pt x="499" y="2941"/>
                                            <a:pt x="383" y="2927"/>
                                            <a:pt x="293" y="2910"/>
                                          </a:cubicBezTo>
                                          <a:cubicBezTo>
                                            <a:pt x="203" y="2893"/>
                                            <a:pt x="125" y="2867"/>
                                            <a:pt x="76" y="2840"/>
                                          </a:cubicBezTo>
                                          <a:cubicBezTo>
                                            <a:pt x="27" y="2813"/>
                                            <a:pt x="0" y="2780"/>
                                            <a:pt x="0" y="2750"/>
                                          </a:cubicBezTo>
                                          <a:cubicBezTo>
                                            <a:pt x="0" y="2720"/>
                                            <a:pt x="27" y="2687"/>
                                            <a:pt x="76" y="2660"/>
                                          </a:cubicBezTo>
                                          <a:cubicBezTo>
                                            <a:pt x="125" y="2633"/>
                                            <a:pt x="203" y="2607"/>
                                            <a:pt x="293" y="2590"/>
                                          </a:cubicBezTo>
                                          <a:cubicBezTo>
                                            <a:pt x="383" y="2573"/>
                                            <a:pt x="499" y="2559"/>
                                            <a:pt x="617" y="2556"/>
                                          </a:cubicBezTo>
                                          <a:cubicBezTo>
                                            <a:pt x="735" y="2553"/>
                                            <a:pt x="872" y="2557"/>
                                            <a:pt x="1000" y="2570"/>
                                          </a:cubicBezTo>
                                          <a:cubicBezTo>
                                            <a:pt x="1128" y="2583"/>
                                            <a:pt x="1265" y="2606"/>
                                            <a:pt x="1383" y="2636"/>
                                          </a:cubicBezTo>
                                          <a:cubicBezTo>
                                            <a:pt x="1501" y="2666"/>
                                            <a:pt x="1617" y="2706"/>
                                            <a:pt x="1707" y="2750"/>
                                          </a:cubicBezTo>
                                          <a:cubicBezTo>
                                            <a:pt x="1797" y="2794"/>
                                            <a:pt x="1875" y="2847"/>
                                            <a:pt x="1924" y="2900"/>
                                          </a:cubicBezTo>
                                          <a:cubicBezTo>
                                            <a:pt x="1973" y="2953"/>
                                            <a:pt x="2000" y="3013"/>
                                            <a:pt x="2000" y="3070"/>
                                          </a:cubicBezTo>
                                          <a:cubicBezTo>
                                            <a:pt x="2000" y="3127"/>
                                            <a:pt x="1973" y="3187"/>
                                            <a:pt x="1924" y="3240"/>
                                          </a:cubicBezTo>
                                          <a:cubicBezTo>
                                            <a:pt x="1875" y="3293"/>
                                            <a:pt x="1797" y="3346"/>
                                            <a:pt x="1707" y="3390"/>
                                          </a:cubicBezTo>
                                          <a:cubicBezTo>
                                            <a:pt x="1617" y="3434"/>
                                            <a:pt x="1501" y="3474"/>
                                            <a:pt x="1383" y="3504"/>
                                          </a:cubicBezTo>
                                          <a:cubicBezTo>
                                            <a:pt x="1265" y="3534"/>
                                            <a:pt x="1128" y="3557"/>
                                            <a:pt x="1000" y="3570"/>
                                          </a:cubicBezTo>
                                          <a:cubicBezTo>
                                            <a:pt x="872" y="3583"/>
                                            <a:pt x="735" y="3587"/>
                                            <a:pt x="617" y="3584"/>
                                          </a:cubicBezTo>
                                          <a:cubicBezTo>
                                            <a:pt x="499" y="3581"/>
                                            <a:pt x="383" y="3567"/>
                                            <a:pt x="293" y="3550"/>
                                          </a:cubicBezTo>
                                          <a:cubicBezTo>
                                            <a:pt x="203" y="3533"/>
                                            <a:pt x="125" y="3507"/>
                                            <a:pt x="76" y="3480"/>
                                          </a:cubicBezTo>
                                          <a:cubicBezTo>
                                            <a:pt x="27" y="3453"/>
                                            <a:pt x="0" y="3420"/>
                                            <a:pt x="0" y="3390"/>
                                          </a:cubicBezTo>
                                          <a:cubicBezTo>
                                            <a:pt x="0" y="3360"/>
                                            <a:pt x="27" y="3327"/>
                                            <a:pt x="76" y="3300"/>
                                          </a:cubicBezTo>
                                          <a:cubicBezTo>
                                            <a:pt x="125" y="3273"/>
                                            <a:pt x="203" y="3247"/>
                                            <a:pt x="293" y="3230"/>
                                          </a:cubicBezTo>
                                          <a:cubicBezTo>
                                            <a:pt x="383" y="3213"/>
                                            <a:pt x="499" y="3199"/>
                                            <a:pt x="617" y="3196"/>
                                          </a:cubicBezTo>
                                          <a:cubicBezTo>
                                            <a:pt x="735" y="3193"/>
                                            <a:pt x="872" y="3197"/>
                                            <a:pt x="1000" y="3210"/>
                                          </a:cubicBezTo>
                                          <a:cubicBezTo>
                                            <a:pt x="1128" y="3223"/>
                                            <a:pt x="1265" y="3246"/>
                                            <a:pt x="1383" y="3276"/>
                                          </a:cubicBezTo>
                                          <a:cubicBezTo>
                                            <a:pt x="1501" y="3306"/>
                                            <a:pt x="1617" y="3346"/>
                                            <a:pt x="1707" y="3390"/>
                                          </a:cubicBezTo>
                                          <a:cubicBezTo>
                                            <a:pt x="1797" y="3434"/>
                                            <a:pt x="1875" y="3487"/>
                                            <a:pt x="1924" y="3540"/>
                                          </a:cubicBezTo>
                                          <a:cubicBezTo>
                                            <a:pt x="1973" y="3593"/>
                                            <a:pt x="2000" y="3653"/>
                                            <a:pt x="2000" y="3710"/>
                                          </a:cubicBezTo>
                                          <a:cubicBezTo>
                                            <a:pt x="2000" y="3767"/>
                                            <a:pt x="1973" y="3827"/>
                                            <a:pt x="1924" y="3880"/>
                                          </a:cubicBezTo>
                                          <a:cubicBezTo>
                                            <a:pt x="1875" y="3933"/>
                                            <a:pt x="1797" y="3986"/>
                                            <a:pt x="1707" y="4030"/>
                                          </a:cubicBezTo>
                                          <a:cubicBezTo>
                                            <a:pt x="1617" y="4074"/>
                                            <a:pt x="1501" y="4114"/>
                                            <a:pt x="1383" y="4144"/>
                                          </a:cubicBezTo>
                                          <a:cubicBezTo>
                                            <a:pt x="1265" y="4174"/>
                                            <a:pt x="1128" y="4197"/>
                                            <a:pt x="1000" y="4210"/>
                                          </a:cubicBezTo>
                                          <a:cubicBezTo>
                                            <a:pt x="872" y="4223"/>
                                            <a:pt x="735" y="4227"/>
                                            <a:pt x="617" y="4224"/>
                                          </a:cubicBezTo>
                                          <a:cubicBezTo>
                                            <a:pt x="499" y="4221"/>
                                            <a:pt x="383" y="4207"/>
                                            <a:pt x="293" y="4190"/>
                                          </a:cubicBezTo>
                                          <a:cubicBezTo>
                                            <a:pt x="203" y="4173"/>
                                            <a:pt x="125" y="4147"/>
                                            <a:pt x="76" y="4120"/>
                                          </a:cubicBezTo>
                                          <a:cubicBezTo>
                                            <a:pt x="27" y="4093"/>
                                            <a:pt x="0" y="4060"/>
                                            <a:pt x="0" y="4030"/>
                                          </a:cubicBezTo>
                                          <a:cubicBezTo>
                                            <a:pt x="0" y="4000"/>
                                            <a:pt x="27" y="3967"/>
                                            <a:pt x="76" y="3940"/>
                                          </a:cubicBezTo>
                                          <a:cubicBezTo>
                                            <a:pt x="125" y="3913"/>
                                            <a:pt x="203" y="3887"/>
                                            <a:pt x="293" y="3870"/>
                                          </a:cubicBezTo>
                                          <a:cubicBezTo>
                                            <a:pt x="383" y="3853"/>
                                            <a:pt x="499" y="3839"/>
                                            <a:pt x="617" y="3836"/>
                                          </a:cubicBezTo>
                                          <a:cubicBezTo>
                                            <a:pt x="735" y="3833"/>
                                            <a:pt x="872" y="3837"/>
                                            <a:pt x="1000" y="3850"/>
                                          </a:cubicBezTo>
                                          <a:cubicBezTo>
                                            <a:pt x="1128" y="3863"/>
                                            <a:pt x="1265" y="3886"/>
                                            <a:pt x="1383" y="3916"/>
                                          </a:cubicBezTo>
                                          <a:cubicBezTo>
                                            <a:pt x="1501" y="3946"/>
                                            <a:pt x="1617" y="3986"/>
                                            <a:pt x="1707" y="4030"/>
                                          </a:cubicBezTo>
                                          <a:cubicBezTo>
                                            <a:pt x="1797" y="4074"/>
                                            <a:pt x="1875" y="4127"/>
                                            <a:pt x="1924" y="4180"/>
                                          </a:cubicBezTo>
                                          <a:cubicBezTo>
                                            <a:pt x="1973" y="4233"/>
                                            <a:pt x="2000" y="4293"/>
                                            <a:pt x="2000" y="4350"/>
                                          </a:cubicBezTo>
                                          <a:cubicBezTo>
                                            <a:pt x="2000" y="4407"/>
                                            <a:pt x="1973" y="4467"/>
                                            <a:pt x="1924" y="4520"/>
                                          </a:cubicBezTo>
                                          <a:cubicBezTo>
                                            <a:pt x="1875" y="4573"/>
                                            <a:pt x="1797" y="4626"/>
                                            <a:pt x="1707" y="4670"/>
                                          </a:cubicBezTo>
                                          <a:cubicBezTo>
                                            <a:pt x="1617" y="4714"/>
                                            <a:pt x="1501" y="4754"/>
                                            <a:pt x="1383" y="4784"/>
                                          </a:cubicBezTo>
                                          <a:cubicBezTo>
                                            <a:pt x="1265" y="4814"/>
                                            <a:pt x="1128" y="4837"/>
                                            <a:pt x="1000" y="4850"/>
                                          </a:cubicBezTo>
                                          <a:cubicBezTo>
                                            <a:pt x="872" y="4863"/>
                                            <a:pt x="744" y="4863"/>
                                            <a:pt x="617" y="48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379880" y="246960"/>
                                  <a:ext cx="363960" cy="949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587520"/>
                                    <a:ext cx="344880" cy="36000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25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0680"/>
                                    <a:ext cx="363960" cy="36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320" y="308880"/>
                                    <a:ext cx="111600" cy="276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440" y="570240"/>
                                    <a:ext cx="100440" cy="81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0" y="567720"/>
                                    <a:ext cx="94680" cy="28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7960" y="0"/>
                                    <a:ext cx="57240" cy="6789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202600">
                                      <a:off x="-129240" y="138960"/>
                                      <a:ext cx="31572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4" h="264">
                                          <a:moveTo>
                                            <a:pt x="1404" y="105"/>
                                          </a:moveTo>
                                          <a:lnTo>
                                            <a:pt x="276" y="30"/>
                                          </a:lnTo>
                                          <a:lnTo>
                                            <a:pt x="244" y="45"/>
                                          </a:lnTo>
                                          <a:lnTo>
                                            <a:pt x="230" y="54"/>
                                          </a:lnTo>
                                          <a:lnTo>
                                            <a:pt x="214" y="54"/>
                                          </a:lnTo>
                                          <a:lnTo>
                                            <a:pt x="202" y="42"/>
                                          </a:lnTo>
                                          <a:lnTo>
                                            <a:pt x="172" y="21"/>
                                          </a:lnTo>
                                          <a:lnTo>
                                            <a:pt x="130" y="3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64" y="6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66"/>
                                          </a:lnTo>
                                          <a:lnTo>
                                            <a:pt x="0" y="9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16" y="156"/>
                                          </a:lnTo>
                                          <a:lnTo>
                                            <a:pt x="40" y="183"/>
                                          </a:lnTo>
                                          <a:lnTo>
                                            <a:pt x="74" y="201"/>
                                          </a:lnTo>
                                          <a:lnTo>
                                            <a:pt x="102" y="207"/>
                                          </a:lnTo>
                                          <a:lnTo>
                                            <a:pt x="144" y="198"/>
                                          </a:lnTo>
                                          <a:lnTo>
                                            <a:pt x="168" y="180"/>
                                          </a:lnTo>
                                          <a:lnTo>
                                            <a:pt x="192" y="168"/>
                                          </a:lnTo>
                                          <a:lnTo>
                                            <a:pt x="210" y="168"/>
                                          </a:lnTo>
                                          <a:lnTo>
                                            <a:pt x="238" y="174"/>
                                          </a:lnTo>
                                          <a:lnTo>
                                            <a:pt x="254" y="189"/>
                                          </a:lnTo>
                                          <a:lnTo>
                                            <a:pt x="1372" y="26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60000">
                                      <a:off x="15840" y="17640"/>
                                      <a:ext cx="20160" cy="12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4040" y="101880"/>
                                      <a:ext cx="10800" cy="266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3600" y="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600" y="432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936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600" y="1440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520" y="18360"/>
                                        <a:ext cx="82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2448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2952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3492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3996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4500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800" y="4932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520" y="5436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520" y="6012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6516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69840"/>
                                        <a:ext cx="75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7524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800" y="7992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800" y="8496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800" y="9000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520" y="9504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520" y="10008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520" y="10512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10980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11484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520" y="119160"/>
                                        <a:ext cx="684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520" y="12420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80" y="12924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800" y="13464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800" y="13968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520" y="14472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800" y="14976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800" y="15480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800" y="15912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800" y="16416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520" y="168840"/>
                                        <a:ext cx="684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520" y="17316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80" y="17820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800" y="18324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80" y="18828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80" y="19368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80" y="19872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800" y="20376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800" y="20808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800" y="21312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800" y="217800"/>
                                        <a:ext cx="684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80" y="22284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22716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60" y="23220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60" y="23724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60" y="24228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60" y="24732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60" y="25272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80" y="25776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60" y="262800"/>
                                        <a:ext cx="43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60" y="266400"/>
                                        <a:ext cx="684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120" y="576720"/>
                                      <a:ext cx="24120" cy="102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-16560" y="61560"/>
                                        <a:ext cx="59760" cy="19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60" h="135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4" y="3"/>
                                            </a:lnTo>
                                            <a:lnTo>
                                              <a:pt x="172" y="3"/>
                                            </a:lnTo>
                                            <a:lnTo>
                                              <a:pt x="218" y="15"/>
                                            </a:lnTo>
                                            <a:lnTo>
                                              <a:pt x="250" y="48"/>
                                            </a:lnTo>
                                            <a:lnTo>
                                              <a:pt x="260" y="84"/>
                                            </a:lnTo>
                                            <a:lnTo>
                                              <a:pt x="240" y="117"/>
                                            </a:lnTo>
                                            <a:lnTo>
                                              <a:pt x="196" y="132"/>
                                            </a:lnTo>
                                            <a:lnTo>
                                              <a:pt x="136" y="135"/>
                                            </a:lnTo>
                                            <a:lnTo>
                                              <a:pt x="22" y="135"/>
                                            </a:lnTo>
                                            <a:lnTo>
                                              <a:pt x="2" y="135"/>
                                            </a:lnTo>
                                            <a:lnTo>
                                              <a:pt x="20" y="102"/>
                                            </a:lnTo>
                                            <a:lnTo>
                                              <a:pt x="4" y="84"/>
                                            </a:lnTo>
                                            <a:lnTo>
                                              <a:pt x="4" y="51"/>
                                            </a:lnTo>
                                            <a:lnTo>
                                              <a:pt x="4" y="24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-38880" y="38880"/>
                                        <a:ext cx="102240" cy="24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46" h="165">
                                            <a:moveTo>
                                              <a:pt x="28" y="0"/>
                                            </a:moveTo>
                                            <a:lnTo>
                                              <a:pt x="68" y="12"/>
                                            </a:lnTo>
                                            <a:lnTo>
                                              <a:pt x="134" y="12"/>
                                            </a:lnTo>
                                            <a:lnTo>
                                              <a:pt x="206" y="12"/>
                                            </a:lnTo>
                                            <a:lnTo>
                                              <a:pt x="268" y="12"/>
                                            </a:lnTo>
                                            <a:lnTo>
                                              <a:pt x="330" y="12"/>
                                            </a:lnTo>
                                            <a:lnTo>
                                              <a:pt x="368" y="12"/>
                                            </a:lnTo>
                                            <a:lnTo>
                                              <a:pt x="408" y="24"/>
                                            </a:lnTo>
                                            <a:lnTo>
                                              <a:pt x="428" y="48"/>
                                            </a:lnTo>
                                            <a:lnTo>
                                              <a:pt x="446" y="78"/>
                                            </a:lnTo>
                                            <a:lnTo>
                                              <a:pt x="436" y="108"/>
                                            </a:lnTo>
                                            <a:lnTo>
                                              <a:pt x="408" y="135"/>
                                            </a:lnTo>
                                            <a:lnTo>
                                              <a:pt x="376" y="144"/>
                                            </a:lnTo>
                                            <a:lnTo>
                                              <a:pt x="308" y="144"/>
                                            </a:lnTo>
                                            <a:lnTo>
                                              <a:pt x="192" y="147"/>
                                            </a:lnTo>
                                            <a:lnTo>
                                              <a:pt x="156" y="150"/>
                                            </a:lnTo>
                                            <a:lnTo>
                                              <a:pt x="100" y="147"/>
                                            </a:lnTo>
                                            <a:lnTo>
                                              <a:pt x="68" y="150"/>
                                            </a:lnTo>
                                            <a:lnTo>
                                              <a:pt x="52" y="165"/>
                                            </a:lnTo>
                                            <a:lnTo>
                                              <a:pt x="0" y="162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8880" y="314280"/>
                                      <a:ext cx="0" cy="2700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840" y="306720"/>
                                      <a:ext cx="0" cy="2692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92880"/>
                                      <a:ext cx="0" cy="5338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4040" y="515880"/>
                                      <a:ext cx="648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3320" y="51012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600" y="50544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3320" y="50112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3320" y="49536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3320" y="49032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3320" y="48528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3320" y="48096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120" y="475200"/>
                                      <a:ext cx="39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120" y="470520"/>
                                      <a:ext cx="39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4400" y="466200"/>
                                      <a:ext cx="648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4040" y="46188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3320" y="45684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3320" y="45216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3320" y="44640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4040" y="44136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120" y="437040"/>
                                      <a:ext cx="39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4040" y="43200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4400" y="42696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4400" y="42192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120" y="417960"/>
                                      <a:ext cx="648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4040" y="41220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3320" y="40788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3320" y="40320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3320" y="39780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120" y="393120"/>
                                      <a:ext cx="39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3320" y="38736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4040" y="38232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4040" y="37728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4040" y="372960"/>
                                      <a:ext cx="43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120" y="368280"/>
                                      <a:ext cx="648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13760" y="295920"/>
                                    <a:ext cx="136440" cy="33120"/>
                                  </a:xfrm>
                                  <a:custGeom>
                                    <a:avLst/>
                                    <a:gdLst>
                                      <a:gd name="textAreaLeft" fmla="*/ 12240 w 77400"/>
                                      <a:gd name="textAreaRight" fmla="*/ 65160 w 77400"/>
                                      <a:gd name="textAreaTop" fmla="*/ 2880 h 18720"/>
                                      <a:gd name="textAreaBottom" fmla="*/ 15840 h 18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8528" y="21600"/>
                                        </a:lnTo>
                                        <a:lnTo>
                                          <a:pt x="3072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8840" y="326520"/>
                                    <a:ext cx="204480" cy="489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60" y="421560"/>
                                      <a:ext cx="20376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41" h="440">
                                          <a:moveTo>
                                            <a:pt x="5" y="130"/>
                                          </a:moveTo>
                                          <a:cubicBezTo>
                                            <a:pt x="2" y="190"/>
                                            <a:pt x="0" y="250"/>
                                            <a:pt x="35" y="295"/>
                                          </a:cubicBezTo>
                                          <a:cubicBezTo>
                                            <a:pt x="70" y="340"/>
                                            <a:pt x="155" y="387"/>
                                            <a:pt x="215" y="400"/>
                                          </a:cubicBezTo>
                                          <a:cubicBezTo>
                                            <a:pt x="275" y="413"/>
                                            <a:pt x="342" y="395"/>
                                            <a:pt x="395" y="370"/>
                                          </a:cubicBezTo>
                                          <a:cubicBezTo>
                                            <a:pt x="448" y="345"/>
                                            <a:pt x="508" y="302"/>
                                            <a:pt x="531" y="250"/>
                                          </a:cubicBezTo>
                                          <a:cubicBezTo>
                                            <a:pt x="554" y="198"/>
                                            <a:pt x="549" y="90"/>
                                            <a:pt x="531" y="55"/>
                                          </a:cubicBezTo>
                                          <a:cubicBezTo>
                                            <a:pt x="513" y="20"/>
                                            <a:pt x="455" y="33"/>
                                            <a:pt x="425" y="40"/>
                                          </a:cubicBezTo>
                                          <a:cubicBezTo>
                                            <a:pt x="395" y="47"/>
                                            <a:pt x="366" y="65"/>
                                            <a:pt x="351" y="100"/>
                                          </a:cubicBezTo>
                                          <a:cubicBezTo>
                                            <a:pt x="336" y="135"/>
                                            <a:pt x="315" y="205"/>
                                            <a:pt x="335" y="250"/>
                                          </a:cubicBezTo>
                                          <a:cubicBezTo>
                                            <a:pt x="355" y="295"/>
                                            <a:pt x="418" y="340"/>
                                            <a:pt x="471" y="370"/>
                                          </a:cubicBezTo>
                                          <a:cubicBezTo>
                                            <a:pt x="524" y="400"/>
                                            <a:pt x="581" y="440"/>
                                            <a:pt x="651" y="430"/>
                                          </a:cubicBezTo>
                                          <a:cubicBezTo>
                                            <a:pt x="721" y="420"/>
                                            <a:pt x="846" y="367"/>
                                            <a:pt x="891" y="310"/>
                                          </a:cubicBezTo>
                                          <a:cubicBezTo>
                                            <a:pt x="936" y="253"/>
                                            <a:pt x="936" y="135"/>
                                            <a:pt x="921" y="85"/>
                                          </a:cubicBezTo>
                                          <a:cubicBezTo>
                                            <a:pt x="906" y="35"/>
                                            <a:pt x="839" y="13"/>
                                            <a:pt x="801" y="10"/>
                                          </a:cubicBezTo>
                                          <a:cubicBezTo>
                                            <a:pt x="763" y="7"/>
                                            <a:pt x="713" y="33"/>
                                            <a:pt x="695" y="70"/>
                                          </a:cubicBezTo>
                                          <a:cubicBezTo>
                                            <a:pt x="677" y="107"/>
                                            <a:pt x="670" y="183"/>
                                            <a:pt x="695" y="235"/>
                                          </a:cubicBezTo>
                                          <a:cubicBezTo>
                                            <a:pt x="720" y="287"/>
                                            <a:pt x="785" y="357"/>
                                            <a:pt x="845" y="385"/>
                                          </a:cubicBezTo>
                                          <a:cubicBezTo>
                                            <a:pt x="905" y="413"/>
                                            <a:pt x="995" y="417"/>
                                            <a:pt x="1055" y="400"/>
                                          </a:cubicBezTo>
                                          <a:cubicBezTo>
                                            <a:pt x="1115" y="383"/>
                                            <a:pt x="1175" y="333"/>
                                            <a:pt x="1205" y="280"/>
                                          </a:cubicBezTo>
                                          <a:cubicBezTo>
                                            <a:pt x="1235" y="227"/>
                                            <a:pt x="1247" y="130"/>
                                            <a:pt x="1235" y="85"/>
                                          </a:cubicBezTo>
                                          <a:cubicBezTo>
                                            <a:pt x="1223" y="40"/>
                                            <a:pt x="1163" y="3"/>
                                            <a:pt x="1131" y="10"/>
                                          </a:cubicBezTo>
                                          <a:cubicBezTo>
                                            <a:pt x="1099" y="17"/>
                                            <a:pt x="1044" y="75"/>
                                            <a:pt x="1041" y="130"/>
                                          </a:cubicBezTo>
                                          <a:cubicBezTo>
                                            <a:pt x="1038" y="185"/>
                                            <a:pt x="1060" y="293"/>
                                            <a:pt x="1115" y="340"/>
                                          </a:cubicBezTo>
                                          <a:cubicBezTo>
                                            <a:pt x="1170" y="387"/>
                                            <a:pt x="1296" y="427"/>
                                            <a:pt x="1371" y="415"/>
                                          </a:cubicBezTo>
                                          <a:cubicBezTo>
                                            <a:pt x="1446" y="403"/>
                                            <a:pt x="1530" y="323"/>
                                            <a:pt x="1565" y="265"/>
                                          </a:cubicBezTo>
                                          <a:cubicBezTo>
                                            <a:pt x="1600" y="207"/>
                                            <a:pt x="1601" y="110"/>
                                            <a:pt x="1581" y="70"/>
                                          </a:cubicBezTo>
                                          <a:cubicBezTo>
                                            <a:pt x="1561" y="30"/>
                                            <a:pt x="1475" y="0"/>
                                            <a:pt x="1445" y="25"/>
                                          </a:cubicBezTo>
                                          <a:cubicBezTo>
                                            <a:pt x="1415" y="50"/>
                                            <a:pt x="1386" y="160"/>
                                            <a:pt x="1401" y="220"/>
                                          </a:cubicBezTo>
                                          <a:cubicBezTo>
                                            <a:pt x="1416" y="280"/>
                                            <a:pt x="1478" y="358"/>
                                            <a:pt x="1535" y="385"/>
                                          </a:cubicBezTo>
                                          <a:cubicBezTo>
                                            <a:pt x="1592" y="412"/>
                                            <a:pt x="1687" y="403"/>
                                            <a:pt x="1745" y="385"/>
                                          </a:cubicBezTo>
                                          <a:cubicBezTo>
                                            <a:pt x="1803" y="367"/>
                                            <a:pt x="1848" y="322"/>
                                            <a:pt x="1881" y="280"/>
                                          </a:cubicBezTo>
                                          <a:cubicBezTo>
                                            <a:pt x="1914" y="238"/>
                                            <a:pt x="1927" y="184"/>
                                            <a:pt x="1941" y="13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040" cy="465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6" h="1095">
                                          <a:moveTo>
                                            <a:pt x="126" y="0"/>
                                          </a:moveTo>
                                          <a:cubicBezTo>
                                            <a:pt x="133" y="117"/>
                                            <a:pt x="140" y="235"/>
                                            <a:pt x="140" y="360"/>
                                          </a:cubicBezTo>
                                          <a:cubicBezTo>
                                            <a:pt x="140" y="485"/>
                                            <a:pt x="146" y="653"/>
                                            <a:pt x="126" y="750"/>
                                          </a:cubicBezTo>
                                          <a:cubicBezTo>
                                            <a:pt x="106" y="847"/>
                                            <a:pt x="40" y="888"/>
                                            <a:pt x="20" y="945"/>
                                          </a:cubicBezTo>
                                          <a:cubicBezTo>
                                            <a:pt x="0" y="1002"/>
                                            <a:pt x="11" y="1070"/>
                                            <a:pt x="6" y="109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5560" y="0"/>
                                      <a:ext cx="83880" cy="452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6" h="1095">
                                          <a:moveTo>
                                            <a:pt x="126" y="0"/>
                                          </a:moveTo>
                                          <a:cubicBezTo>
                                            <a:pt x="133" y="117"/>
                                            <a:pt x="140" y="235"/>
                                            <a:pt x="140" y="360"/>
                                          </a:cubicBezTo>
                                          <a:cubicBezTo>
                                            <a:pt x="140" y="485"/>
                                            <a:pt x="146" y="653"/>
                                            <a:pt x="126" y="750"/>
                                          </a:cubicBezTo>
                                          <a:cubicBezTo>
                                            <a:pt x="106" y="847"/>
                                            <a:pt x="40" y="888"/>
                                            <a:pt x="20" y="945"/>
                                          </a:cubicBezTo>
                                          <a:cubicBezTo>
                                            <a:pt x="0" y="1002"/>
                                            <a:pt x="11" y="1070"/>
                                            <a:pt x="6" y="109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971080" y="0"/>
                                <a:ext cx="1386360" cy="1607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8760" y="146520"/>
                                  <a:ext cx="19368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firstLine="9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1764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1440" y="172800"/>
                                  <a:ext cx="14472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80" w:after="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5"/>
                                        <w:szCs w:val="18"/>
                                        <w:smallCaps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1764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137880" cy="15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764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00" y="402120"/>
                                  <a:ext cx="117360" cy="55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" h="1110">
                                      <a:moveTo>
                                        <a:pt x="265" y="1110"/>
                                      </a:moveTo>
                                      <a:cubicBezTo>
                                        <a:pt x="234" y="1100"/>
                                        <a:pt x="222" y="1083"/>
                                        <a:pt x="191" y="1073"/>
                                      </a:cubicBezTo>
                                      <a:cubicBezTo>
                                        <a:pt x="165" y="1034"/>
                                        <a:pt x="126" y="1012"/>
                                        <a:pt x="99" y="972"/>
                                      </a:cubicBezTo>
                                      <a:cubicBezTo>
                                        <a:pt x="96" y="963"/>
                                        <a:pt x="94" y="954"/>
                                        <a:pt x="90" y="945"/>
                                      </a:cubicBezTo>
                                      <a:cubicBezTo>
                                        <a:pt x="85" y="935"/>
                                        <a:pt x="76" y="927"/>
                                        <a:pt x="72" y="917"/>
                                      </a:cubicBezTo>
                                      <a:cubicBezTo>
                                        <a:pt x="64" y="899"/>
                                        <a:pt x="54" y="862"/>
                                        <a:pt x="54" y="862"/>
                                      </a:cubicBezTo>
                                      <a:cubicBezTo>
                                        <a:pt x="59" y="682"/>
                                        <a:pt x="0" y="572"/>
                                        <a:pt x="109" y="468"/>
                                      </a:cubicBezTo>
                                      <a:cubicBezTo>
                                        <a:pt x="123" y="426"/>
                                        <a:pt x="157" y="409"/>
                                        <a:pt x="182" y="376"/>
                                      </a:cubicBezTo>
                                      <a:cubicBezTo>
                                        <a:pt x="195" y="358"/>
                                        <a:pt x="219" y="321"/>
                                        <a:pt x="219" y="321"/>
                                      </a:cubicBezTo>
                                      <a:cubicBezTo>
                                        <a:pt x="260" y="195"/>
                                        <a:pt x="255" y="164"/>
                                        <a:pt x="255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2480" y="786240"/>
                                  <a:ext cx="358920" cy="476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440" y="229680"/>
                                    <a:ext cx="266760" cy="24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18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245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25280" y="0"/>
                                      <a:ext cx="176040" cy="120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9694400">
                                        <a:off x="-7920" y="48600"/>
                                        <a:ext cx="192240" cy="23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9694400">
                                        <a:off x="116640" y="38880"/>
                                        <a:ext cx="22320" cy="11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00" y="34200"/>
                                        <a:ext cx="13320" cy="20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8160" y="21960"/>
                                        <a:ext cx="13320" cy="20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4120" y="32760"/>
                                        <a:ext cx="19800" cy="12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33200" y="6840"/>
                                        <a:ext cx="33480" cy="20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36440" y="11880"/>
                                        <a:ext cx="33480" cy="20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9720"/>
                                      <a:ext cx="358920" cy="145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40680"/>
                                        <a:ext cx="358920" cy="104760"/>
                                      </a:xfrm>
                                      <a:prstGeom prst="cube">
                                        <a:avLst>
                                          <a:gd name="adj" fmla="val 77064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5440" y="28440"/>
                                        <a:ext cx="28080" cy="565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600" y="0"/>
                                          <a:ext cx="21600" cy="4500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320" y="12240"/>
                                          <a:ext cx="0" cy="30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1400"/>
                                          <a:ext cx="28080" cy="1512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210960" y="0"/>
                                        <a:ext cx="24840" cy="824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080 w 14040"/>
                                          <a:gd name="textAreaRight" fmla="*/ 12960 w 14040"/>
                                          <a:gd name="textAreaTop" fmla="*/ 3600 h 46800"/>
                                          <a:gd name="textAreaBottom" fmla="*/ 43200 h 468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216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8800" y="0"/>
                                        <a:ext cx="24840" cy="824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080 w 14040"/>
                                          <a:gd name="textAreaRight" fmla="*/ 12960 w 14040"/>
                                          <a:gd name="textAreaTop" fmla="*/ 3600 h 46800"/>
                                          <a:gd name="textAreaBottom" fmla="*/ 43200 h 468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216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61720" y="28440"/>
                                        <a:ext cx="28080" cy="565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960" y="0"/>
                                          <a:ext cx="21600" cy="4500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320" y="12240"/>
                                          <a:ext cx="0" cy="30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1400"/>
                                          <a:ext cx="28080" cy="1512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5520" y="311040"/>
                                  <a:ext cx="420480" cy="175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040"/>
                                    <a:ext cx="35640" cy="198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7920" y="-7920"/>
                                      <a:ext cx="19800" cy="3564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00" y="11880"/>
                                      <a:ext cx="22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60" y="5040"/>
                                      <a:ext cx="22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7360" y="18000"/>
                                    <a:ext cx="28080" cy="69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36360"/>
                                    <a:ext cx="55800" cy="10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680" y="27360"/>
                                    <a:ext cx="148680" cy="10080"/>
                                  </a:xfrm>
                                  <a:prstGeom prst="roundRect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160" y="9720"/>
                                    <a:ext cx="13320" cy="33480"/>
                                  </a:xfrm>
                                  <a:custGeom>
                                    <a:avLst/>
                                    <a:gdLst>
                                      <a:gd name="textAreaLeft" fmla="*/ 1080 w 7560"/>
                                      <a:gd name="textAreaRight" fmla="*/ 6480 w 7560"/>
                                      <a:gd name="textAreaTop" fmla="*/ 1080 h 19080"/>
                                      <a:gd name="textAreaBottom" fmla="*/ 18000 h 190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53018">
                                        <a:moveTo>
                                          <a:pt x="10800" y="0"/>
                                        </a:moveTo>
                                        <a:arcTo wR="10800" hR="10800" stAng="16200000" swAng="-5400000"/>
                                        <a:lnTo>
                                          <a:pt x="0" y="42218"/>
                                        </a:lnTo>
                                        <a:arcTo wR="10800" hR="10800" stAng="10800000" swAng="-5400000"/>
                                        <a:lnTo>
                                          <a:pt x="10800" y="53018"/>
                                        </a:lnTo>
                                        <a:arcTo wR="10800" hR="10800" stAng="5400000" swAng="-5400000"/>
                                        <a:lnTo>
                                          <a:pt x="21600" y="10800"/>
                                        </a:lnTo>
                                        <a:arcTo wR="10800" hR="108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51000" y="115200"/>
                                    <a:ext cx="6048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4920" y="0"/>
                                      <a:ext cx="25560" cy="49680"/>
                                    </a:xfrm>
                                    <a:prstGeom prst="parallelogram">
                                      <a:avLst>
                                        <a:gd name="adj" fmla="val 40514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"/>
                                      <a:ext cx="41760" cy="49680"/>
                                    </a:xfrm>
                                    <a:prstGeom prst="parallelogram">
                                      <a:avLst>
                                        <a:gd name="adj" fmla="val 40514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" y="51120"/>
                                      <a:ext cx="18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520" y="115200"/>
                                    <a:ext cx="6048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4920" y="0"/>
                                      <a:ext cx="25560" cy="49680"/>
                                    </a:xfrm>
                                    <a:prstGeom prst="parallelogram">
                                      <a:avLst>
                                        <a:gd name="adj" fmla="val 40514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"/>
                                      <a:ext cx="41760" cy="49680"/>
                                    </a:xfrm>
                                    <a:prstGeom prst="parallelogram">
                                      <a:avLst>
                                        <a:gd name="adj" fmla="val 40514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51120"/>
                                      <a:ext cx="18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2400" y="50760"/>
                                    <a:ext cx="36720" cy="70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" y="62280"/>
                                    <a:ext cx="24840" cy="48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" y="73800"/>
                                    <a:ext cx="900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760" y="88200"/>
                                    <a:ext cx="900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8240" y="99720"/>
                                    <a:ext cx="900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30240" y="51480"/>
                                    <a:ext cx="69120" cy="716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47160" y="70200"/>
                                    <a:ext cx="69120" cy="3420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73160" y="-39600"/>
                                    <a:ext cx="69120" cy="254160"/>
                                  </a:xfrm>
                                  <a:prstGeom prst="can">
                                    <a:avLst>
                                      <a:gd name="adj" fmla="val 12833"/>
                                    </a:avLst>
                                  </a:prstGeom>
                                  <a:blipFill rotWithShape="0">
                                    <a:blip r:embed="rId26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289800" y="70200"/>
                                    <a:ext cx="69120" cy="3420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321840" y="51480"/>
                                    <a:ext cx="69120" cy="716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1680" y="72360"/>
                                    <a:ext cx="34200" cy="41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15480"/>
                                      <a:ext cx="32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2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1320"/>
                                      <a:ext cx="32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00" y="42120"/>
                                      <a:ext cx="32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3280" y="70560"/>
                                    <a:ext cx="34920" cy="41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15120"/>
                                      <a:ext cx="33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3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1320"/>
                                      <a:ext cx="33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00" y="42120"/>
                                      <a:ext cx="33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1560" y="68040"/>
                                    <a:ext cx="20880" cy="41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" cy="417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13320"/>
                                      <a:ext cx="0" cy="26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" y="11520"/>
                                      <a:ext cx="0" cy="25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33120" y="39960"/>
                                    <a:ext cx="11520" cy="16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77280" y="73800"/>
                                    <a:ext cx="828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00" y="127080"/>
                                    <a:ext cx="4320" cy="15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1520" y="131040"/>
                                    <a:ext cx="4320" cy="15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3120" y="124560"/>
                                    <a:ext cx="4320" cy="15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80" y="127080"/>
                                    <a:ext cx="4320" cy="15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080" y="34560"/>
                                    <a:ext cx="1800" cy="13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73080"/>
                                    <a:ext cx="82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73080"/>
                                    <a:ext cx="79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104760"/>
                                    <a:ext cx="203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112680"/>
                                    <a:ext cx="203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97920"/>
                                    <a:ext cx="203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60" y="86400"/>
                                    <a:ext cx="203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60" y="75600"/>
                                    <a:ext cx="203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60" y="64080"/>
                                    <a:ext cx="203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360" y="26640"/>
                                    <a:ext cx="11520" cy="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0"/>
                                    <a:ext cx="29880" cy="78120"/>
                                  </a:xfrm>
                                  <a:prstGeom prst="parallelogram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360" y="12240"/>
                                    <a:ext cx="11520" cy="43920"/>
                                  </a:xfrm>
                                  <a:prstGeom prst="parallelogram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320" y="4680"/>
                                    <a:ext cx="0" cy="10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2680" y="7560"/>
                                    <a:ext cx="1800" cy="6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64800"/>
                                    <a:ext cx="8280" cy="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3320" y="19800"/>
                                    <a:ext cx="12600" cy="17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960" y="70560"/>
                                    <a:ext cx="0" cy="3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040" y="9720"/>
                                    <a:ext cx="13320" cy="33480"/>
                                  </a:xfrm>
                                  <a:custGeom>
                                    <a:avLst/>
                                    <a:gdLst>
                                      <a:gd name="textAreaLeft" fmla="*/ 1080 w 7560"/>
                                      <a:gd name="textAreaRight" fmla="*/ 6480 w 7560"/>
                                      <a:gd name="textAreaTop" fmla="*/ 1080 h 19080"/>
                                      <a:gd name="textAreaBottom" fmla="*/ 18000 h 190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53018">
                                        <a:moveTo>
                                          <a:pt x="10800" y="0"/>
                                        </a:moveTo>
                                        <a:arcTo wR="10800" hR="10800" stAng="16200000" swAng="-5400000"/>
                                        <a:lnTo>
                                          <a:pt x="0" y="42218"/>
                                        </a:lnTo>
                                        <a:arcTo wR="10800" hR="10800" stAng="10800000" swAng="-5400000"/>
                                        <a:lnTo>
                                          <a:pt x="10800" y="53018"/>
                                        </a:lnTo>
                                        <a:arcTo wR="10800" hR="10800" stAng="5400000" swAng="-5400000"/>
                                        <a:lnTo>
                                          <a:pt x="21600" y="10800"/>
                                        </a:lnTo>
                                        <a:arcTo wR="10800" hR="108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0"/>
                                    <a:ext cx="61560" cy="2412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080" y="27360"/>
                                    <a:ext cx="164520" cy="10080"/>
                                  </a:xfrm>
                                  <a:prstGeom prst="roundRect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240" y="15480"/>
                                    <a:ext cx="28080" cy="69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3520" y="36360"/>
                                    <a:ext cx="55800" cy="10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65760" y="50760"/>
                                    <a:ext cx="3636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7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" y="10800"/>
                                      <a:ext cx="2556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640" y="30600"/>
                                      <a:ext cx="9000" cy="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360" y="44640"/>
                                      <a:ext cx="9000" cy="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72240" y="24120"/>
                                    <a:ext cx="11520" cy="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720" y="37440"/>
                                    <a:ext cx="0" cy="18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381600" y="23400"/>
                                    <a:ext cx="6840" cy="198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79080" y="22320"/>
                                    <a:ext cx="41400" cy="230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9000" y="-9000"/>
                                      <a:ext cx="23040" cy="4140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00" y="14040"/>
                                      <a:ext cx="2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320" y="6480"/>
                                      <a:ext cx="2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9520" y="68040"/>
                                    <a:ext cx="20880" cy="41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" cy="417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680" y="13320"/>
                                      <a:ext cx="0" cy="26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" y="11520"/>
                                      <a:ext cx="0" cy="25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27"/>
                                <a:srcRect l="43000" t="0" r="18712" b="35134"/>
                                <a:stretch/>
                              </pic:blipFill>
                              <pic:spPr>
                                <a:xfrm>
                                  <a:off x="657360" y="0"/>
                                  <a:ext cx="643320" cy="707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36840" y="97920"/>
                                  <a:ext cx="167760" cy="107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84400" y="104760"/>
                                  <a:ext cx="174600" cy="24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080" y="95400"/>
                                  <a:ext cx="371520" cy="23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5" h="461">
                                      <a:moveTo>
                                        <a:pt x="0" y="461"/>
                                      </a:moveTo>
                                      <a:cubicBezTo>
                                        <a:pt x="9" y="379"/>
                                        <a:pt x="2" y="353"/>
                                        <a:pt x="82" y="333"/>
                                      </a:cubicBezTo>
                                      <a:cubicBezTo>
                                        <a:pt x="128" y="287"/>
                                        <a:pt x="71" y="339"/>
                                        <a:pt x="128" y="305"/>
                                      </a:cubicBezTo>
                                      <a:cubicBezTo>
                                        <a:pt x="143" y="296"/>
                                        <a:pt x="149" y="276"/>
                                        <a:pt x="165" y="268"/>
                                      </a:cubicBezTo>
                                      <a:cubicBezTo>
                                        <a:pt x="182" y="259"/>
                                        <a:pt x="202" y="256"/>
                                        <a:pt x="220" y="250"/>
                                      </a:cubicBezTo>
                                      <a:cubicBezTo>
                                        <a:pt x="229" y="247"/>
                                        <a:pt x="248" y="241"/>
                                        <a:pt x="248" y="241"/>
                                      </a:cubicBezTo>
                                      <a:cubicBezTo>
                                        <a:pt x="295" y="210"/>
                                        <a:pt x="348" y="211"/>
                                        <a:pt x="403" y="204"/>
                                      </a:cubicBezTo>
                                      <a:cubicBezTo>
                                        <a:pt x="436" y="193"/>
                                        <a:pt x="471" y="188"/>
                                        <a:pt x="504" y="177"/>
                                      </a:cubicBezTo>
                                      <a:cubicBezTo>
                                        <a:pt x="534" y="147"/>
                                        <a:pt x="583" y="107"/>
                                        <a:pt x="624" y="94"/>
                                      </a:cubicBezTo>
                                      <a:cubicBezTo>
                                        <a:pt x="666" y="66"/>
                                        <a:pt x="691" y="65"/>
                                        <a:pt x="743" y="58"/>
                                      </a:cubicBezTo>
                                      <a:cubicBezTo>
                                        <a:pt x="777" y="45"/>
                                        <a:pt x="808" y="47"/>
                                        <a:pt x="835" y="21"/>
                                      </a:cubicBezTo>
                                      <a:cubicBezTo>
                                        <a:pt x="814" y="0"/>
                                        <a:pt x="825" y="2"/>
                                        <a:pt x="807" y="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53320" y="785520"/>
                                  <a:ext cx="812880" cy="792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12880" cy="7923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981400">
                                      <a:off x="26640" y="60120"/>
                                      <a:ext cx="706680" cy="361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88" h="1026">
                                          <a:moveTo>
                                            <a:pt x="504" y="0"/>
                                          </a:moveTo>
                                          <a:lnTo>
                                            <a:pt x="0" y="660"/>
                                          </a:lnTo>
                                          <a:lnTo>
                                            <a:pt x="2106" y="1026"/>
                                          </a:lnTo>
                                          <a:lnTo>
                                            <a:pt x="2388" y="252"/>
                                          </a:lnTo>
                                          <a:lnTo>
                                            <a:pt x="50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81400">
                                      <a:off x="649080" y="101160"/>
                                      <a:ext cx="113760" cy="56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4" h="1596">
                                          <a:moveTo>
                                            <a:pt x="102" y="750"/>
                                          </a:moveTo>
                                          <a:lnTo>
                                            <a:pt x="0" y="1596"/>
                                          </a:lnTo>
                                          <a:lnTo>
                                            <a:pt x="228" y="942"/>
                                          </a:lnTo>
                                          <a:lnTo>
                                            <a:pt x="384" y="0"/>
                                          </a:lnTo>
                                          <a:lnTo>
                                            <a:pt x="102" y="7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81400">
                                      <a:off x="74880" y="297000"/>
                                      <a:ext cx="622440" cy="443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6" h="1257">
                                          <a:moveTo>
                                            <a:pt x="2048" y="354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4" y="6"/>
                                          </a:lnTo>
                                          <a:lnTo>
                                            <a:pt x="0" y="864"/>
                                          </a:lnTo>
                                          <a:lnTo>
                                            <a:pt x="16" y="885"/>
                                          </a:lnTo>
                                          <a:lnTo>
                                            <a:pt x="44" y="894"/>
                                          </a:lnTo>
                                          <a:lnTo>
                                            <a:pt x="68" y="894"/>
                                          </a:lnTo>
                                          <a:lnTo>
                                            <a:pt x="1924" y="1257"/>
                                          </a:lnTo>
                                          <a:lnTo>
                                            <a:pt x="1972" y="1245"/>
                                          </a:lnTo>
                                          <a:lnTo>
                                            <a:pt x="1988" y="1224"/>
                                          </a:lnTo>
                                          <a:lnTo>
                                            <a:pt x="2092" y="438"/>
                                          </a:lnTo>
                                          <a:lnTo>
                                            <a:pt x="2096" y="396"/>
                                          </a:lnTo>
                                          <a:lnTo>
                                            <a:pt x="2084" y="372"/>
                                          </a:lnTo>
                                          <a:lnTo>
                                            <a:pt x="2048" y="3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9720" y="64836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6880" y="356040"/>
                                      <a:ext cx="42480" cy="290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81400">
                                      <a:off x="101880" y="645840"/>
                                      <a:ext cx="1332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" y="12"/>
                                            <a:pt x="0" y="18"/>
                                            <a:pt x="12" y="21"/>
                                          </a:cubicBezTo>
                                          <a:cubicBezTo>
                                            <a:pt x="13" y="23"/>
                                            <a:pt x="14" y="26"/>
                                            <a:pt x="16" y="28"/>
                                          </a:cubicBezTo>
                                          <a:cubicBezTo>
                                            <a:pt x="18" y="30"/>
                                            <a:pt x="22" y="29"/>
                                            <a:pt x="24" y="31"/>
                                          </a:cubicBezTo>
                                          <a:cubicBezTo>
                                            <a:pt x="26" y="33"/>
                                            <a:pt x="24" y="36"/>
                                            <a:pt x="26" y="38"/>
                                          </a:cubicBezTo>
                                          <a:cubicBezTo>
                                            <a:pt x="29" y="41"/>
                                            <a:pt x="41" y="43"/>
                                            <a:pt x="45" y="4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" y="655200"/>
                                      <a:ext cx="577080" cy="25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81400">
                                      <a:off x="680760" y="672120"/>
                                      <a:ext cx="14040" cy="6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18">
                                          <a:moveTo>
                                            <a:pt x="0" y="18"/>
                                          </a:moveTo>
                                          <a:cubicBezTo>
                                            <a:pt x="19" y="13"/>
                                            <a:pt x="38" y="8"/>
                                            <a:pt x="48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20981400">
                                    <a:off x="151920" y="429480"/>
                                    <a:ext cx="147240" cy="168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0920" y="377280"/>
                                    <a:ext cx="23040" cy="255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981400">
                                      <a:off x="1800" y="1440"/>
                                      <a:ext cx="19080" cy="23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81400">
                                      <a:off x="1800" y="9720"/>
                                      <a:ext cx="16560" cy="5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45480" y="372600"/>
                                    <a:ext cx="23040" cy="255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981400">
                                      <a:off x="1800" y="1440"/>
                                      <a:ext cx="19080" cy="23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81400">
                                      <a:off x="2160" y="9720"/>
                                      <a:ext cx="16560" cy="5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52680" y="633240"/>
                                    <a:ext cx="23400" cy="259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981400">
                                      <a:off x="1800" y="1440"/>
                                      <a:ext cx="19800" cy="23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81400">
                                      <a:off x="1800" y="10080"/>
                                      <a:ext cx="17280" cy="5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0800" y="628560"/>
                                    <a:ext cx="23040" cy="259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981400">
                                      <a:off x="1800" y="1440"/>
                                      <a:ext cx="19080" cy="23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81400">
                                      <a:off x="1800" y="9720"/>
                                      <a:ext cx="16560" cy="5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20981400">
                                    <a:off x="172800" y="453240"/>
                                    <a:ext cx="104760" cy="119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240" y="415800"/>
                                    <a:ext cx="36360" cy="16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312">
                                        <a:moveTo>
                                          <a:pt x="92" y="0"/>
                                        </a:moveTo>
                                        <a:lnTo>
                                          <a:pt x="0" y="297"/>
                                        </a:lnTo>
                                        <a:lnTo>
                                          <a:pt x="14" y="309"/>
                                        </a:lnTo>
                                        <a:lnTo>
                                          <a:pt x="42" y="312"/>
                                        </a:lnTo>
                                        <a:lnTo>
                                          <a:pt x="74" y="312"/>
                                        </a:lnTo>
                                        <a:lnTo>
                                          <a:pt x="9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513360" y="470160"/>
                                    <a:ext cx="21600" cy="25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9819000">
                                    <a:off x="514080" y="441360"/>
                                    <a:ext cx="6840" cy="47160"/>
                                  </a:xfrm>
                                  <a:custGeom>
                                    <a:avLst/>
                                    <a:gdLst>
                                      <a:gd name="textAreaLeft" fmla="*/ 360 w 3960"/>
                                      <a:gd name="textAreaRight" fmla="*/ 3600 w 3960"/>
                                      <a:gd name="textAreaTop" fmla="*/ 360 h 26640"/>
                                      <a:gd name="textAreaBottom" fmla="*/ 26280 h 266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135000">
                                        <a:moveTo>
                                          <a:pt x="10800" y="0"/>
                                        </a:moveTo>
                                        <a:arcTo wR="10800" hR="10800" stAng="16200000" swAng="-5400000"/>
                                        <a:lnTo>
                                          <a:pt x="0" y="124200"/>
                                        </a:lnTo>
                                        <a:arcTo wR="10800" hR="10800" stAng="10800000" swAng="-5400000"/>
                                        <a:lnTo>
                                          <a:pt x="10800" y="135000"/>
                                        </a:lnTo>
                                        <a:arcTo wR="10800" hR="10800" stAng="5400000" swAng="-5400000"/>
                                        <a:lnTo>
                                          <a:pt x="21600" y="10800"/>
                                        </a:lnTo>
                                        <a:arcTo wR="10800" hR="108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583200" y="422640"/>
                                    <a:ext cx="28440" cy="36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21210600">
                                    <a:off x="574200" y="470880"/>
                                    <a:ext cx="57240" cy="273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1"/>
                                          <w:sz w:val="21"/>
                                          <w:szCs w:val="24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指示灯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55080" bIns="-5508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21210600">
                                    <a:off x="482760" y="451440"/>
                                    <a:ext cx="24840" cy="216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1"/>
                                          <w:sz w:val="21"/>
                                          <w:szCs w:val="24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开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60120" bIns="-601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21210600">
                                    <a:off x="482760" y="498240"/>
                                    <a:ext cx="24840" cy="216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1"/>
                                          <w:sz w:val="21"/>
                                          <w:szCs w:val="24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关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60120" bIns="-601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327600">
                                    <a:off x="163080" y="623880"/>
                                    <a:ext cx="9000" cy="2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7600">
                                    <a:off x="185760" y="624600"/>
                                    <a:ext cx="9000" cy="23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7600">
                                    <a:off x="205920" y="625680"/>
                                    <a:ext cx="9000" cy="23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7600">
                                    <a:off x="225000" y="625680"/>
                                    <a:ext cx="9000" cy="23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7600">
                                    <a:off x="243000" y="626400"/>
                                    <a:ext cx="9000" cy="23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7600">
                                    <a:off x="261720" y="628920"/>
                                    <a:ext cx="9000" cy="2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1440" y="595440"/>
                                    <a:ext cx="5148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981400">
                                      <a:off x="2160" y="19800"/>
                                      <a:ext cx="25560" cy="28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81400">
                                      <a:off x="6840" y="26640"/>
                                      <a:ext cx="14040" cy="15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840" y="5400"/>
                                      <a:ext cx="19080" cy="165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680" y="32040"/>
                                      <a:ext cx="20880" cy="122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81400">
                                      <a:off x="28440" y="1440"/>
                                      <a:ext cx="20160" cy="30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4879" h="20431">
                                          <a:moveTo>
                                            <a:pt x="6721" y="800"/>
                                          </a:moveTo>
                                          <a:arcTo wR="10800" hR="10800" stAng="-6731483" swAng="10517583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4879" h="20431">
                                          <a:moveTo>
                                            <a:pt x="6721" y="800"/>
                                          </a:moveTo>
                                          <a:arcTo wR="10800" hR="10800" stAng="-6731483" swAng="10517583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880" y="3960"/>
                                      <a:ext cx="19080" cy="151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840" y="3240"/>
                                      <a:ext cx="19080" cy="147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360" y="3240"/>
                                      <a:ext cx="20880" cy="165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200" y="28080"/>
                                      <a:ext cx="20880" cy="122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360" y="24840"/>
                                      <a:ext cx="23040" cy="133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6640" y="21600"/>
                                      <a:ext cx="23040" cy="147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360" y="19080"/>
                                      <a:ext cx="23040" cy="147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720" y="16560"/>
                                      <a:ext cx="21600" cy="140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6640" y="14040"/>
                                      <a:ext cx="21600" cy="147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6640" y="12240"/>
                                      <a:ext cx="20880" cy="147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74560" y="597600"/>
                                    <a:ext cx="5220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981400">
                                      <a:off x="2160" y="19440"/>
                                      <a:ext cx="25560" cy="28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81400">
                                      <a:off x="6840" y="26280"/>
                                      <a:ext cx="14760" cy="15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840" y="5760"/>
                                      <a:ext cx="19080" cy="158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680" y="31680"/>
                                      <a:ext cx="20880" cy="122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81400">
                                      <a:off x="29160" y="1440"/>
                                      <a:ext cx="20160" cy="30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4879" h="20431">
                                          <a:moveTo>
                                            <a:pt x="6721" y="800"/>
                                          </a:moveTo>
                                          <a:arcTo wR="10800" hR="10800" stAng="-6731483" swAng="10517583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4879" h="20431">
                                          <a:moveTo>
                                            <a:pt x="6721" y="800"/>
                                          </a:moveTo>
                                          <a:arcTo wR="10800" hR="10800" stAng="-6731483" swAng="10517583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880" y="3600"/>
                                      <a:ext cx="19080" cy="151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560" y="3240"/>
                                      <a:ext cx="19800" cy="147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360" y="3240"/>
                                      <a:ext cx="21600" cy="165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920" y="27720"/>
                                      <a:ext cx="21600" cy="122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360" y="24840"/>
                                      <a:ext cx="23040" cy="133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360" y="21600"/>
                                      <a:ext cx="23040" cy="147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8080" y="19080"/>
                                      <a:ext cx="22320" cy="147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8080" y="16560"/>
                                      <a:ext cx="22320" cy="147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360" y="14040"/>
                                      <a:ext cx="21600" cy="147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6640" y="12600"/>
                                      <a:ext cx="20880" cy="140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 rot="21535200">
                                    <a:off x="597960" y="558720"/>
                                    <a:ext cx="33120" cy="29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52560" bIns="-525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478080" y="578520"/>
                                    <a:ext cx="255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85200">
                                    <a:off x="511560" y="621360"/>
                                    <a:ext cx="57960" cy="273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1"/>
                                          <w:sz w:val="21"/>
                                          <w:szCs w:val="24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输出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55080" bIns="-5508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76120" y="143640"/>
                                  <a:ext cx="210240" cy="126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0" h="2161">
                                      <a:moveTo>
                                        <a:pt x="15" y="0"/>
                                      </a:moveTo>
                                      <a:cubicBezTo>
                                        <a:pt x="50" y="5"/>
                                        <a:pt x="87" y="2"/>
                                        <a:pt x="120" y="15"/>
                                      </a:cubicBezTo>
                                      <a:cubicBezTo>
                                        <a:pt x="154" y="28"/>
                                        <a:pt x="210" y="75"/>
                                        <a:pt x="210" y="75"/>
                                      </a:cubicBezTo>
                                      <a:cubicBezTo>
                                        <a:pt x="257" y="145"/>
                                        <a:pt x="278" y="196"/>
                                        <a:pt x="345" y="240"/>
                                      </a:cubicBezTo>
                                      <a:cubicBezTo>
                                        <a:pt x="355" y="270"/>
                                        <a:pt x="365" y="300"/>
                                        <a:pt x="375" y="330"/>
                                      </a:cubicBezTo>
                                      <a:cubicBezTo>
                                        <a:pt x="380" y="345"/>
                                        <a:pt x="390" y="375"/>
                                        <a:pt x="390" y="375"/>
                                      </a:cubicBezTo>
                                      <a:cubicBezTo>
                                        <a:pt x="385" y="870"/>
                                        <a:pt x="385" y="1365"/>
                                        <a:pt x="375" y="1860"/>
                                      </a:cubicBezTo>
                                      <a:cubicBezTo>
                                        <a:pt x="374" y="1934"/>
                                        <a:pt x="278" y="1960"/>
                                        <a:pt x="225" y="1995"/>
                                      </a:cubicBezTo>
                                      <a:cubicBezTo>
                                        <a:pt x="210" y="2005"/>
                                        <a:pt x="180" y="2025"/>
                                        <a:pt x="180" y="2025"/>
                                      </a:cubicBezTo>
                                      <a:cubicBezTo>
                                        <a:pt x="158" y="2090"/>
                                        <a:pt x="168" y="2121"/>
                                        <a:pt x="105" y="2145"/>
                                      </a:cubicBezTo>
                                      <a:cubicBezTo>
                                        <a:pt x="81" y="2154"/>
                                        <a:pt x="55" y="2156"/>
                                        <a:pt x="30" y="2160"/>
                                      </a:cubicBezTo>
                                      <a:cubicBezTo>
                                        <a:pt x="20" y="2161"/>
                                        <a:pt x="10" y="2160"/>
                                        <a:pt x="0" y="216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0" y="940320"/>
                                  <a:ext cx="720720" cy="66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38" h="1144">
                                      <a:moveTo>
                                        <a:pt x="0" y="13"/>
                                      </a:moveTo>
                                      <a:cubicBezTo>
                                        <a:pt x="98" y="46"/>
                                        <a:pt x="2" y="0"/>
                                        <a:pt x="60" y="73"/>
                                      </a:cubicBezTo>
                                      <a:cubicBezTo>
                                        <a:pt x="71" y="87"/>
                                        <a:pt x="90" y="93"/>
                                        <a:pt x="105" y="103"/>
                                      </a:cubicBezTo>
                                      <a:cubicBezTo>
                                        <a:pt x="124" y="131"/>
                                        <a:pt x="131" y="165"/>
                                        <a:pt x="150" y="193"/>
                                      </a:cubicBezTo>
                                      <a:cubicBezTo>
                                        <a:pt x="197" y="264"/>
                                        <a:pt x="192" y="209"/>
                                        <a:pt x="225" y="283"/>
                                      </a:cubicBezTo>
                                      <a:cubicBezTo>
                                        <a:pt x="257" y="354"/>
                                        <a:pt x="265" y="420"/>
                                        <a:pt x="285" y="493"/>
                                      </a:cubicBezTo>
                                      <a:cubicBezTo>
                                        <a:pt x="293" y="524"/>
                                        <a:pt x="310" y="552"/>
                                        <a:pt x="315" y="583"/>
                                      </a:cubicBezTo>
                                      <a:cubicBezTo>
                                        <a:pt x="329" y="668"/>
                                        <a:pt x="330" y="757"/>
                                        <a:pt x="360" y="838"/>
                                      </a:cubicBezTo>
                                      <a:cubicBezTo>
                                        <a:pt x="366" y="855"/>
                                        <a:pt x="382" y="867"/>
                                        <a:pt x="390" y="883"/>
                                      </a:cubicBezTo>
                                      <a:cubicBezTo>
                                        <a:pt x="397" y="897"/>
                                        <a:pt x="395" y="916"/>
                                        <a:pt x="405" y="928"/>
                                      </a:cubicBezTo>
                                      <a:cubicBezTo>
                                        <a:pt x="426" y="954"/>
                                        <a:pt x="465" y="963"/>
                                        <a:pt x="495" y="973"/>
                                      </a:cubicBezTo>
                                      <a:cubicBezTo>
                                        <a:pt x="505" y="988"/>
                                        <a:pt x="510" y="1008"/>
                                        <a:pt x="525" y="1018"/>
                                      </a:cubicBezTo>
                                      <a:cubicBezTo>
                                        <a:pt x="569" y="1045"/>
                                        <a:pt x="653" y="1061"/>
                                        <a:pt x="705" y="1078"/>
                                      </a:cubicBezTo>
                                      <a:cubicBezTo>
                                        <a:pt x="720" y="1083"/>
                                        <a:pt x="735" y="1088"/>
                                        <a:pt x="750" y="1093"/>
                                      </a:cubicBezTo>
                                      <a:cubicBezTo>
                                        <a:pt x="765" y="1098"/>
                                        <a:pt x="795" y="1108"/>
                                        <a:pt x="795" y="1108"/>
                                      </a:cubicBezTo>
                                      <a:cubicBezTo>
                                        <a:pt x="900" y="1102"/>
                                        <a:pt x="1028" y="1144"/>
                                        <a:pt x="1110" y="1078"/>
                                      </a:cubicBezTo>
                                      <a:cubicBezTo>
                                        <a:pt x="1124" y="1067"/>
                                        <a:pt x="1127" y="1046"/>
                                        <a:pt x="1140" y="1033"/>
                                      </a:cubicBezTo>
                                      <a:cubicBezTo>
                                        <a:pt x="1153" y="1020"/>
                                        <a:pt x="1170" y="1013"/>
                                        <a:pt x="1185" y="1003"/>
                                      </a:cubicBezTo>
                                      <a:cubicBezTo>
                                        <a:pt x="1257" y="895"/>
                                        <a:pt x="1153" y="1026"/>
                                        <a:pt x="1320" y="943"/>
                                      </a:cubicBezTo>
                                      <a:cubicBezTo>
                                        <a:pt x="1334" y="936"/>
                                        <a:pt x="1333" y="914"/>
                                        <a:pt x="1335" y="898"/>
                                      </a:cubicBezTo>
                                      <a:cubicBezTo>
                                        <a:pt x="1338" y="863"/>
                                        <a:pt x="1335" y="828"/>
                                        <a:pt x="1335" y="79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7.15pt;width:343.1pt;height:156.05pt" coordorigin="360,743" coordsize="6862,3121">
                <v:shape id="shape_0" stroked="f" o:allowincell="f" style="position:absolute;left:540;top:3395;width:64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650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19                                 图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0;top:743;width:6862;height:2592">
                  <v:shape id="shape_0" stroked="f" o:allowincell="f" style="position:absolute;left:3060;top:2926;width:449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（乙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60;top:743;width:6862;height:2592">
                    <v:group id="shape_0" style="position:absolute;left:360;top:1083;width:4320;height:2252">
                      <v:shape id="shape_0" stroked="f" o:allowincell="f" style="position:absolute;left:892;top:2975;width:1176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甲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60;top:1116;width:2070;height:1869">
                        <v:group id="shape_0" style="position:absolute;left:529;top:1193;width:911;height:241">
                          <v:shape id="shape_0" fillcolor="white" stroked="t" o:allowincell="f" style="position:absolute;left:529;top:1255;width:910;height:178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653;top:1313;width:35;height:28;mso-wrap-style:none;v-text-anchor:middle" type="_x0000_t22">
                            <v:fill o:detectmouseclick="t" color2="#757575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614;top:1322;width:114;height:33;mso-wrap-style:none;v-text-anchor:middle" type="_x0000_t1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644;top:1270;width:52;height:52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740;top:1194;width:112;height:209;mso-wrap-style:none;v-text-anchor:middle;rotation:90" type="_x0000_t22">
                            <v:fill o:detectmouseclick="t" color2="#757575"/>
                            <v:stroke color="black" weight="9360" joinstyle="miter" endcap="flat"/>
                            <w10:wrap type="none"/>
                          </v:shape>
                          <v:group id="shape_0" style="position:absolute;left:905;top:1193;width:165;height:210">
                            <v:shape id="shape_0" fillcolor="white" stroked="t" o:allowincell="f" style="position:absolute;left:906;top:1194;width:112;height:209;mso-wrap-style:none;v-text-anchor:middle;rotation:90" type="_x0000_t22">
                              <v:fill o:detectmouseclick="t" color2="#757575"/>
                              <v:stroke color="black" weight="9360" joinstyle="miter" endcap="flat"/>
                              <w10:wrap type="none"/>
                            </v:shape>
                            <v:shape id="shape_0" fillcolor="#ffcc99" stroked="t" o:allowincell="f" style="position:absolute;left:1029;top:1282;width:41;height:28;mso-wrap-style:none;v-text-anchor:middle;rotation:89" type="_x0000_t22">
                              <v:fill o:detectmouseclick="t" type="solid" color2="#003366"/>
                              <v:stroke color="black" weight="9360" joinstyle="miter" endcap="flat"/>
                              <w10:wrap type="none"/>
                            </v:shape>
                          </v:group>
                          <v:line id="shape_0" from="736,1250" to="823,125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08,1253" to="995,125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08,1349" to="995,134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33,1346" to="820,134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3,1256" to="859,125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67,1259" to="1023,125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70,1341" to="1026,13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3,1341" to="859,13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1073;top:1193;width:165;height:210">
                            <v:shape id="shape_0" fillcolor="white" stroked="t" o:allowincell="f" style="position:absolute;left:1074;top:1194;width:112;height:209;mso-wrap-style:none;v-text-anchor:middle;rotation:90" type="_x0000_t22">
                              <v:fill o:detectmouseclick="t" color2="#757575"/>
                              <v:stroke color="black" weight="9360" joinstyle="miter" endcap="flat"/>
                              <w10:wrap type="none"/>
                            </v:shape>
                            <v:shape id="shape_0" fillcolor="#ffcc99" stroked="t" o:allowincell="f" style="position:absolute;left:1197;top:1282;width:41;height:28;mso-wrap-style:none;v-text-anchor:middle;rotation:89" type="_x0000_t22">
                              <v:fill o:detectmouseclick="t" type="solid" color2="#003366"/>
                              <v:stroke color="black" weight="9360" joinstyle="miter" endcap="flat"/>
                              <w10:wrap type="none"/>
                            </v:shape>
                          </v:group>
                          <v:line id="shape_0" from="1038,1341" to="1194,13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39,1259" to="1195,125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72,1349" to="1159,134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77,1250" to="1164,125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1218;top:1263;width:116;height:88">
                            <v:shape id="shape_0" fillcolor="white" stroked="t" o:allowincell="f" style="position:absolute;left:1259;top:1308;width:35;height:28;mso-wrap-style:none;v-text-anchor:middle" type="_x0000_t22">
                              <v:fill o:detectmouseclick="t" color2="#757575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250;top:1267;width:52;height:51;mso-wrap-style:none;v-text-anchor:middle" type="_x0000_t22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stroked="t" o:allowincell="f" style="position:absolute;left:1220;top:1316;width:114;height:33;mso-wrap-style:none;v-text-anchor:middle" type="_x0000_t16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218;top:1263;width:27;height:82;mso-wrap-style:none;v-text-anchor:middle;rotation:355" type="_x0000_t16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  <v:group id="shape_0" style="position:absolute;left:1527;top:1116;width:470;height:260">
                          <v:shape id="shape_0" fillcolor="white" stroked="t" o:allowincell="f" style="position:absolute;left:1527;top:1246;width:469;height:129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670;top:1274;width:41;height:55;mso-wrap-style:none;v-text-anchor:middle;rotation:8" type="_x0000_t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785;top:1272;width:41;height:55;mso-wrap-style:none;v-text-anchor:middle;rotation:8" type="_x0000_t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604;top:1287;width:21;height:19;mso-wrap-style:none;v-text-anchor:middle" type="_x0000_t22">
                            <v:fill o:detectmouseclick="t" color2="#757575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598;top:1257;width:32;height:36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879;top:1286;width:21;height:20;mso-wrap-style:none;v-text-anchor:middle" type="_x0000_t22">
                            <v:fill o:detectmouseclick="t" color2="#757575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873;top:1257;width:32;height:36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roundrect id="shape_0" fillcolor="white" stroked="t" o:allowincell="f" style="position:absolute;left:1676;top:1207;width:29;height:9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  <v:roundrect id="shape_0" fillcolor="white" stroked="t" o:allowincell="f" style="position:absolute;left:1792;top:1216;width:29;height:90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  <v:group id="shape_0" style="position:absolute;left:1668;top:1116;width:202;height:94">
                            <v:roundrect id="shape_0" fillcolor="white" stroked="t" o:allowincell="f" style="position:absolute;left:1668;top:1173;width:160;height:36;mso-wrap-style:none;v-text-anchor:middle;rotation:334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rect id="shape_0" fillcolor="white" stroked="t" o:allowincell="f" style="position:absolute;left:1816;top:1139;width:21;height:11;mso-wrap-style:none;v-text-anchor:middle;rotation:336">
                              <v:fill o:detectmouseclick="t" color2="#757575"/>
                              <v:stroke color="black" weight="9360" joinstyle="miter" endcap="flat"/>
                              <w10:wrap type="none"/>
                            </v:rect>
                            <v:roundrect id="shape_0" fillcolor="white" stroked="t" o:allowincell="f" style="position:absolute;left:1828;top:1115;width:40;height:36;mso-wrap-style:none;v-text-anchor:middle;rotation:335">
                              <v:fill o:detectmouseclick="t" color2="#757575"/>
                              <v:stroke color="black" weight="9360" joinstyle="miter" endcap="flat"/>
                              <w10:wrap type="none"/>
                            </v:roundrect>
                          </v:group>
                          <v:oval id="shape_0" fillcolor="silver" stroked="t" o:allowincell="f" style="position:absolute;left:1683;top:1215;width:10;height:11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oval>
                        </v:group>
                        <v:shape id="shape_0" coordsize="389,825" path="m389,0c260,6,131,13,73,60c15,107,0,158,43,285c86,412,207,618,329,825e" stroked="t" o:allowincell="f" style="position:absolute;left:361;top:1343;width:259;height:56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36,292" path="m0,0c89,52,178,105,226,150c274,195,251,248,286,270c321,292,411,283,436,285e" stroked="t" o:allowincell="f" style="position:absolute;left:1266;top:1310;width:341;height:1;flip:y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285,390" path="m0,60c28,41,66,0,105,45c105,45,142,157,150,180c156,197,172,209,180,225c187,239,186,257,195,270c236,331,308,368,375,390c430,385,486,385,540,375c613,362,653,322,720,300c800,180,695,325,795,225c863,157,782,194,870,165c945,90,1036,62,1140,45c1285,63,1260,20,1260,135e" stroked="t" o:allowincell="f" style="position:absolute;left:706;top:1850;width:1022;height:32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stroked="f" o:allowincell="f" style="position:absolute;left:880;top:2503;width:480;height:3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2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950;top:2535;width:479;height:3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2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41;top:1597;width:437;height:3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2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816;top:1613;width:436;height:3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2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360;top:1514;width:572;height:1431">
                          <v:group id="shape_0" style="position:absolute;left:360;top:1946;width:572;height:999">
                            <v:oval id="shape_0" fillcolor="white" stroked="t" o:allowincell="f" style="position:absolute;left:360;top:2365;width:571;height:57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fillcolor="white" stroked="t" o:allowincell="f" style="position:absolute;left:550;top:1946;width:175;height:434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f" o:allowincell="f" style="position:absolute;left:561;top:2349;width:158;height:128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</v:group>
                          <v:line id="shape_0" from="562,1964" to="731,196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53,1970" to="711,197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58,1954" to="723,195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stroked="f" o:allowincell="f" style="position:absolute;left:375;top:2377;width:542;height:561;mso-wrap-style:none;v-text-anchor:middle">
                            <v:imagedata r:id="rId28" o:detectmouseclick="t"/>
                            <v:stroke color="#3465a4" joinstyle="round" endcap="flat"/>
                            <w10:wrap type="none"/>
                          </v:oval>
                          <v:group id="shape_0" style="position:absolute;left:488;top:1954;width:322;height:771">
                            <v:shape id="shape_0" coordsize="1941,440" path="m5,130c2,190,0,250,35,295c70,340,155,387,215,400c275,413,342,395,395,370c448,345,508,302,531,250c554,198,549,90,531,55c513,20,455,33,425,40c395,47,366,65,351,100c336,135,315,205,335,250c355,295,418,340,471,370c524,400,581,440,651,430c721,420,846,367,891,310c936,253,936,135,921,85c906,35,839,13,801,10c763,7,713,33,695,70c677,107,670,183,695,235c720,287,785,357,845,385c905,413,995,417,1055,400c1115,383,1175,333,1205,280c1235,227,1247,130,1235,85c1223,40,1163,3,1131,10c1099,17,1044,75,1041,130c1038,185,1060,293,1115,340c1170,387,1296,427,1371,415c1446,403,1530,323,1565,265c1600,207,1601,110,1581,70c1561,30,1475,0,1445,25c1415,50,1386,160,1401,220c1416,280,1478,358,1535,385c1592,412,1687,403,1745,385c1803,367,1848,322,1881,280c1914,238,1927,184,1941,130e" stroked="t" o:allowincell="f" style="position:absolute;left:489;top:2618;width:320;height:106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146,1095" path="m126,0c133,117,140,235,140,360c140,485,146,653,126,750c106,847,40,888,20,945c0,1002,11,1070,6,1095e" stroked="t" o:allowincell="f" style="position:absolute;left:488;top:1954;width:106;height:732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146,1095" path="m126,0c133,117,140,235,140,360c140,485,146,653,126,750c106,847,40,888,20,945c0,1002,11,1070,6,1095e" stroked="t" o:allowincell="f" style="position:absolute;left:670;top:1954;width:131;height:711;flip:x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group id="shape_0" style="position:absolute;left:386;top:1514;width:497;height:1010">
                            <v:shape id="shape_0" coordsize="1404,264" path="m1404,105l276,30l244,45l230,54l214,54l202,42l172,21l130,3l96,0l64,6l38,24l18,39l12,66l0,90l10,129l16,156l40,183l74,201l102,207l144,198l168,180l192,168l210,168l238,174l254,189l1372,264e" stroked="t" o:allowincell="f" style="position:absolute;left:388;top:1705;width:496;height:60;mso-wrap-style:none;v-text-anchor:middle;rotation:87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oval id="shape_0" fillcolor="white" stroked="t" o:allowincell="f" style="position:absolute;left:617;top:1514;width:31;height:19;mso-wrap-style:none;v-text-anchor:middle;rotation:91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oval>
                            <v:group id="shape_0" style="position:absolute;left:613;top:1646;width:16;height:420">
                              <v:line id="shape_0" from="619,1646" to="625,1646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9,1653" to="625,1653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8,1661" to="624,1661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9,1669" to="625,1669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7,1675" to="629,1675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8,1685" to="624,1685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8,1693" to="624,1693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8,1701" to="624,1701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8,1709" to="624,1709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8,1717" to="624,1717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6,1724" to="622,1724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7,1732" to="623,1732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7,1741" to="623,1741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8,1749" to="624,1749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8,1756" to="629,1756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8,1765" to="624,1765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6,1772" to="622,1772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6,1780" to="622,1780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6,1788" to="622,1788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7,1796" to="623,1796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7,1804" to="623,1804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7,1812" to="623,1812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8,1819" to="624,1819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8,1827" to="624,1827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7,1834" to="627,1834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7,1843" to="623,1843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5,1850" to="621,1850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6,1858" to="622,1858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6,1866" to="622,1866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7,1874" to="623,1874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6,1882" to="622,1882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6,1890" to="622,1890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6,1898" to="622,1898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6,1905" to="622,1905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7,1912" to="627,1912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7,1919" to="623,1919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5,1927" to="621,1927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6,1935" to="622,1935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5,1943" to="621,1943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5,1951" to="621,1951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5,1959" to="621,1959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6,1967" to="622,1967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6,1974" to="622,1974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6,1982" to="622,1982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6,1989" to="626,1989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5,1997" to="621,1997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3,2004" to="619,2004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4,2012" to="620,2012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4,2020" to="620,2020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4,2028" to="620,2028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4,2036" to="620,2036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4,2044" to="620,2044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5,2052" to="621,2052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4,2060" to="620,2060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4,2066" to="624,2066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53;top:2457;width:161;height:67">
                              <v:shape id="shape_0" coordsize="260,135" path="m0,0l104,3l172,3l218,15l250,48l260,84l240,117l196,132l136,135l22,135l2,135l20,102l4,84l4,51l4,24l0,0xe" fillcolor="black" stroked="t" o:allowincell="f" style="position:absolute;left:589;top:2492;width:93;height:30;mso-wrap-style:none;v-text-anchor:middle;rotation:90">
                                <v:fill o:detectmouseclick="t" type="solid" color2="white"/>
                                <v:stroke color="black" weight="6480" joinstyle="round" endcap="flat"/>
                                <w10:wrap type="none"/>
                              </v:shape>
                              <v:shape id="shape_0" coordsize="446,165" path="m28,0l68,12l134,12l206,12l268,12l330,12l368,12l408,24l428,48l446,78l436,108l408,135l376,144l308,144l192,147l156,150l100,147l68,150l52,165l0,162e" stroked="t" o:allowincell="f" style="position:absolute;left:554;top:2456;width:160;height:37;mso-wrap-style:none;v-text-anchor:middle;rotation:90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  <v:line id="shape_0" from="652,1982" to="652,2407" stroked="t" o:allowincell="f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616,1970" to="616,2394" stroked="t" o:allowincell="f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628,1633" to="628,2474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13,2298" to="622,2298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12,2290" to="618,2290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11,2283" to="617,2283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12,2276" to="618,2276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12,2266" to="618,2266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12,2259" to="618,2259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12,2251" to="618,2251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12,2243" to="618,2243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15,2235" to="620,2235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15,2228" to="620,2228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14,2220" to="623,2220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13,2214" to="619,2214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12,2206" to="618,2206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12,2198" to="618,2198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12,2190" to="618,2190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13,2182" to="619,2182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15,2174" to="620,2174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13,2166" to="619,2166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14,2159" to="620,2159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14,2151" to="620,2151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15,2144" to="624,2144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13,2136" to="619,2136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12,2129" to="618,2129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12,2121" to="618,2121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12,2114" to="618,2114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15,2106" to="620,2106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12,2097" to="618,2097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13,2089" to="619,2089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13,2081" to="619,2081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13,2073" to="619,2073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15,2066" to="624,2066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fillcolor="silver" stroked="t" o:allowincell="f" style="position:absolute;left:534;top:1909;width:214;height:41;mso-wrap-style:none;v-text-anchor:middle" type="_x0000_t8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</v:group>
                        <v:shape id="shape_0" coordsize="233,740" path="m75,1c101,3,128,0,153,7c159,9,156,19,159,25c177,57,179,57,201,79c233,174,193,223,159,301c146,329,139,362,129,391c121,416,104,439,93,463c73,508,61,560,45,607c40,622,26,688,21,697c0,740,3,686,3,721e" stroked="t" o:allowincell="f" style="position:absolute;left:1811;top:1284;width:221;height:70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1486;top:1514;width:572;height:1472">
                          <v:oval id="shape_0" stroked="f" o:allowincell="f" style="position:absolute;left:1493;top:2417;width:542;height:561;mso-wrap-style:none;v-text-anchor:middle">
                            <v:imagedata r:id="rId29" o:detectmouseclick="t"/>
                            <v:stroke color="#3465a4" joinstyle="round" endcap="flat"/>
                            <w10:wrap type="none"/>
                          </v:oval>
                          <v:group id="shape_0" style="position:absolute;left:1486;top:1987;width:572;height:999">
                            <v:oval id="shape_0" stroked="t" o:allowincell="f" style="position:absolute;left:1486;top:2405;width:571;height:579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rect id="shape_0" fillcolor="white" stroked="t" o:allowincell="f" style="position:absolute;left:1676;top:1987;width:175;height:434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f" o:allowincell="f" style="position:absolute;left:1687;top:2389;width:158;height:128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</v:group>
                          <v:shape id="shape_0" coordsize="146,1095" path="m126,0c133,117,140,235,140,360c140,485,146,653,126,750c106,847,40,888,20,945c0,1002,11,1070,6,1095e" stroked="t" o:allowincell="f" style="position:absolute;left:1634;top:1987;width:87;height:732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46,1095" path="m126,0c133,117,140,235,140,360c140,485,146,653,126,750c106,847,40,888,20,945c0,1002,11,1070,6,1095e" stroked="t" o:allowincell="f" style="position:absolute;left:1804;top:1987;width:107;height:711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000,4864" path="m617,16c744,8,872,0,1000,10c1128,20,1265,46,1383,76c1501,106,1617,146,1707,190c1797,234,1875,287,1924,340c1973,393,2000,453,2000,510c2000,567,1973,627,1924,680c1875,733,1797,786,1707,830c1617,874,1501,914,1383,944c1265,974,1128,997,1000,1010c872,1023,735,1027,617,1024c499,1021,383,1007,293,990c203,973,125,947,76,920c27,893,0,860,0,830c0,800,27,767,76,740c125,713,203,687,293,670c383,653,499,639,617,636c735,633,872,637,1000,650c1128,663,1265,686,1383,716c1501,746,1617,786,1707,830c1797,874,1875,927,1924,980c1973,1033,2000,1093,2000,1150c2000,1207,1973,1267,1924,1320c1875,1373,1797,1426,1707,1470c1617,1514,1501,1554,1383,1584c1265,1614,1128,1637,1000,1650c872,1663,735,1667,617,1664c499,1661,383,1647,293,1630c203,1613,125,1587,76,1560c27,1533,0,1500,0,1470c0,1440,27,1407,76,1380c125,1353,203,1327,293,1310c383,1293,499,1279,617,1276c735,1273,872,1277,1000,1290c1128,1303,1265,1326,1383,1356c1501,1386,1617,1426,1707,1470c1797,1514,1875,1567,1924,1620c1973,1673,2000,1733,2000,1790c2000,1847,1973,1907,1924,1960c1875,2013,1797,2066,1707,2110c1617,2154,1501,2194,1383,2224c1265,2254,1128,2277,1000,2290c872,2303,735,2307,617,2304c499,2301,383,2287,293,2270c203,2253,125,2227,76,2200c27,2173,0,2140,0,2110c0,2080,27,2047,76,2020c125,1993,203,1967,293,1950c383,1933,499,1919,617,1916c735,1913,872,1917,1000,1930c1128,1943,1265,1966,1383,1996c1501,2026,1617,2066,1707,2110c1797,2154,1875,2207,1924,2260c1973,2313,2000,2373,2000,2430c2000,2487,1973,2547,1924,2600c1875,2653,1797,2706,1707,2750c1617,2794,1501,2834,1383,2864c1265,2894,1128,2917,1000,2930c872,2943,735,2947,617,2944c499,2941,383,2927,293,2910c203,2893,125,2867,76,2840c27,2813,0,2780,0,2750c0,2720,27,2687,76,2660c125,2633,203,2607,293,2590c383,2573,499,2559,617,2556c735,2553,872,2557,1000,2570c1128,2583,1265,2606,1383,2636c1501,2666,1617,2706,1707,2750c1797,2794,1875,2847,1924,2900c1973,2953,2000,3013,2000,3070c2000,3127,1973,3187,1924,3240c1875,3293,1797,3346,1707,3390c1617,3434,1501,3474,1383,3504c1265,3534,1128,3557,1000,3570c872,3583,735,3587,617,3584c499,3581,383,3567,293,3550c203,3533,125,3507,76,3480c27,3453,0,3420,0,3390c0,3360,27,3327,76,3300c125,3273,203,3247,293,3230c383,3213,499,3199,617,3196c735,3193,872,3197,1000,3210c1128,3223,1265,3246,1383,3276c1501,3306,1617,3346,1707,3390c1797,3434,1875,3487,1924,3540c1973,3593,2000,3653,2000,3710c2000,3767,1973,3827,1924,3880c1875,3933,1797,3986,1707,4030c1617,4074,1501,4114,1383,4144c1265,4174,1128,4197,1000,4210c872,4223,735,4227,617,4224c499,4221,383,4207,293,4190c203,4173,125,4147,76,4120c27,4093,0,4060,0,4030c0,4000,27,3967,76,3940c125,3913,203,3887,293,3870c383,3853,499,3839,617,3836c735,3833,872,3837,1000,3850c1128,3863,1265,3886,1383,3916c1501,3946,1617,3986,1707,4030c1797,4074,1875,4127,1924,4180c1973,4233,2000,4293,2000,4350c2000,4407,1973,4467,1924,4520c1875,4573,1797,4626,1707,4670c1617,4714,1501,4754,1383,4784c1265,4814,1128,4837,1000,4850c872,4863,744,4863,617,4864e" stroked="t" o:allowincell="f" style="position:absolute;left:1704;top:2580;width:135;height:274;mso-wrap-style:none;v-text-anchor:middle;rotation:90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fillcolor="silver" stroked="t" o:allowincell="f" style="position:absolute;left:1660;top:1950;width:213;height:40;mso-wrap-style:none;v-text-anchor:middle" type="_x0000_t8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  <v:line id="shape_0" from="1687,1996" to="1856,199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1510;top:1514;width:497;height:1010">
                            <v:shape id="shape_0" coordsize="1404,264" path="m1404,105l276,30l244,45l230,54l214,54l202,42l172,21l130,3l96,0l64,6l38,24l18,39l12,66l0,90l10,129l16,156l40,183l74,201l102,207l144,198l168,180l192,168l210,168l238,174l254,189l1372,264e" stroked="t" o:allowincell="f" style="position:absolute;left:1512;top:1705;width:496;height:60;mso-wrap-style:none;v-text-anchor:middle;rotation:87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oval id="shape_0" fillcolor="white" stroked="t" o:allowincell="f" style="position:absolute;left:1741;top:1514;width:31;height:19;mso-wrap-style:none;v-text-anchor:middle;rotation:91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oval>
                            <v:group id="shape_0" style="position:absolute;left:1738;top:1646;width:16;height:420">
                              <v:line id="shape_0" from="1743,1646" to="1749,1646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43,1653" to="1749,1653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42,1661" to="1748,1661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43,1669" to="1749,1669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41,1675" to="1753,1675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42,1685" to="1748,1685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42,1693" to="1748,1693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42,1701" to="1748,1701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42,1709" to="1748,1709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42,1717" to="1748,1717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40,1724" to="1746,1724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41,1732" to="1747,1732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41,1741" to="1747,1741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42,1749" to="1748,1749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42,1756" to="1753,1756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42,1765" to="1748,1765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40,1772" to="1746,1772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40,1780" to="1746,1780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40,1788" to="1746,1788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41,1796" to="1747,1796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41,1804" to="1747,1804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41,1812" to="1747,1812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42,1819" to="1748,1819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42,1827" to="1748,1827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41,1834" to="1751,1834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41,1843" to="1747,1843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39,1850" to="1745,1850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40,1858" to="1746,1858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40,1866" to="1746,1866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41,1874" to="1747,1874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40,1882" to="1746,1882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40,1890" to="1746,1890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40,1898" to="1746,1898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40,1905" to="1746,1905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41,1912" to="1751,1912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41,1919" to="1747,1919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39,1927" to="1745,1927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40,1935" to="1746,1935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39,1943" to="1745,1943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39,1951" to="1745,1951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39,1959" to="1745,1959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40,1967" to="1746,1967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40,1974" to="1746,1974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40,1982" to="1746,1982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40,1989" to="1750,1989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39,1997" to="1745,1997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37,2004" to="1743,2004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38,2012" to="1744,2012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38,2020" to="1744,2020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38,2028" to="1744,2028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38,2036" to="1744,2036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38,2044" to="1744,2044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39,2052" to="1745,2052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38,2060" to="1744,2060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38,2066" to="1748,2066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676;top:2457;width:161;height:67">
                              <v:shape id="shape_0" coordsize="260,135" path="m0,0l104,3l172,3l218,15l250,48l260,84l240,117l196,132l136,135l22,135l2,135l20,102l4,84l4,51l4,24l0,0xe" fillcolor="black" stroked="t" o:allowincell="f" style="position:absolute;left:1713;top:2492;width:93;height:30;mso-wrap-style:none;v-text-anchor:middle;rotation:90">
                                <v:fill o:detectmouseclick="t" type="solid" color2="white"/>
                                <v:stroke color="black" weight="6480" joinstyle="round" endcap="flat"/>
                                <w10:wrap type="none"/>
                              </v:shape>
                              <v:shape id="shape_0" coordsize="446,165" path="m28,0l68,12l134,12l206,12l268,12l330,12l368,12l408,24l428,48l446,78l436,108l408,135l376,144l308,144l192,147l156,150l100,147l68,150l52,165l0,162e" stroked="t" o:allowincell="f" style="position:absolute;left:1678;top:2456;width:160;height:37;mso-wrap-style:none;v-text-anchor:middle;rotation:90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  <v:line id="shape_0" from="1776,1982" to="1776,2407" stroked="t" o:allowincell="f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1740,1970" to="1740,2394" stroked="t" o:allowincell="f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1752,1633" to="1752,2474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737,2298" to="1746,2298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736,2290" to="1742,2290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735,2283" to="1741,2283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736,2276" to="1742,2276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736,2266" to="1742,2266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736,2259" to="1742,2259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736,2251" to="1742,2251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736,2243" to="1742,2243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739,2235" to="1744,2235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739,2228" to="1744,2228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738,2220" to="1747,2220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737,2214" to="1743,2214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736,2206" to="1742,2206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736,2198" to="1742,2198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736,2190" to="1742,2190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737,2182" to="1743,2182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739,2174" to="1744,2174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737,2166" to="1743,2166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738,2159" to="1744,2159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738,2151" to="1744,2151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739,2144" to="1748,2144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737,2136" to="1743,2136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736,2129" to="1742,2129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736,2121" to="1742,2121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736,2114" to="1742,2114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739,2106" to="1744,2106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736,2097" to="1742,2097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737,2089" to="1743,2089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737,2081" to="1743,2081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737,2073" to="1743,2073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739,2066" to="1748,2066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2720;top:1083;width:912;height:241">
                        <v:shape id="shape_0" fillcolor="white" stroked="t" o:allowincell="f" style="position:absolute;left:2720;top:1144;width:911;height:17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844;top:1202;width:35;height:28;mso-wrap-style:none;v-text-anchor:middle" type="_x0000_t22">
                          <v:fill o:detectmouseclick="t" color2="#757575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2806;top:1210;width:114;height:33;mso-wrap-style:none;v-text-anchor:middle" type="_x0000_t1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835;top:1159;width:52;height:52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931;top:1084;width:113;height:209;mso-wrap-style:none;v-text-anchor:middle;rotation:90" type="_x0000_t22">
                          <v:fill o:detectmouseclick="t" color2="#757575"/>
                          <v:stroke color="black" weight="9360" joinstyle="miter" endcap="flat"/>
                          <w10:wrap type="none"/>
                        </v:shape>
                        <v:group id="shape_0" style="position:absolute;left:3096;top:1083;width:165;height:210">
                          <v:shape id="shape_0" fillcolor="white" stroked="t" o:allowincell="f" style="position:absolute;left:3097;top:1084;width:113;height:209;mso-wrap-style:none;v-text-anchor:middle;rotation:90" type="_x0000_t22">
                            <v:fill o:detectmouseclick="t" color2="#757575"/>
                            <v:stroke color="black" weight="9360" joinstyle="miter" endcap="flat"/>
                            <w10:wrap type="none"/>
                          </v:shape>
                          <v:shape id="shape_0" fillcolor="#ffcc99" stroked="t" o:allowincell="f" style="position:absolute;left:3220;top:1171;width:41;height:28;mso-wrap-style:none;v-text-anchor:middle;rotation:89" type="_x0000_t22">
                            <v:fill o:detectmouseclick="t" type="solid" color2="#003366"/>
                            <v:stroke color="black" weight="9360" joinstyle="miter" endcap="flat"/>
                            <w10:wrap type="none"/>
                          </v:shape>
                        </v:group>
                        <v:line id="shape_0" from="2927,1140" to="3015,11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00,1142" to="3188,11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00,1238" to="3188,12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25,1236" to="3013,12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95,1145" to="3051,11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58,1148" to="3214,114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61,1230" to="3217,12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95,1230" to="3051,12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3265;top:1083;width:165;height:210">
                          <v:shape id="shape_0" fillcolor="white" stroked="t" o:allowincell="f" style="position:absolute;left:3266;top:1084;width:113;height:209;mso-wrap-style:none;v-text-anchor:middle;rotation:90" type="_x0000_t22">
                            <v:fill o:detectmouseclick="t" color2="#757575"/>
                            <v:stroke color="black" weight="9360" joinstyle="miter" endcap="flat"/>
                            <w10:wrap type="none"/>
                          </v:shape>
                          <v:shape id="shape_0" fillcolor="#ffcc99" stroked="t" o:allowincell="f" style="position:absolute;left:3389;top:1171;width:41;height:28;mso-wrap-style:none;v-text-anchor:middle;rotation:89" type="_x0000_t22">
                            <v:fill o:detectmouseclick="t" type="solid" color2="#003366"/>
                            <v:stroke color="black" weight="9360" joinstyle="miter" endcap="flat"/>
                            <w10:wrap type="none"/>
                          </v:shape>
                        </v:group>
                        <v:line id="shape_0" from="3230,1230" to="3386,12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31,1148" to="3387,114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64,1238" to="3352,12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68,1138" to="3356,11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3411;top:1152;width:116;height:89">
                          <v:shape id="shape_0" fillcolor="white" stroked="t" o:allowincell="f" style="position:absolute;left:3451;top:1197;width:35;height:28;mso-wrap-style:none;v-text-anchor:middle" type="_x0000_t22">
                            <v:fill o:detectmouseclick="t" color2="#757575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3442;top:1156;width:52;height:52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3412;top:1206;width:114;height:33;mso-wrap-style:none;v-text-anchor:middle" type="_x0000_t1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3410;top:1152;width:27;height:83;mso-wrap-style:none;v-text-anchor:middle;rotation:355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3765;top:1104;width:471;height:261">
                        <v:shape id="shape_0" fillcolor="white" stroked="t" o:allowincell="f" style="position:absolute;left:3765;top:1235;width:470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909;top:1263;width:41;height:55;mso-wrap-style:none;v-text-anchor:middle;rotation:8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024;top:1261;width:41;height:55;mso-wrap-style:none;v-text-anchor:middle;rotation:8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842;top:1276;width:21;height:19;mso-wrap-style:none;v-text-anchor:middle" type="_x0000_t22">
                          <v:fill o:detectmouseclick="t" color2="#757575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836;top:1246;width:32;height:36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118;top:1275;width:21;height:20;mso-wrap-style:none;v-text-anchor:middle" type="_x0000_t22">
                          <v:fill o:detectmouseclick="t" color2="#757575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112;top:1246;width:32;height:36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oundrect id="shape_0" fillcolor="white" stroked="t" o:allowincell="f" style="position:absolute;left:3914;top:1196;width:29;height: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roundrect id="shape_0" fillcolor="white" stroked="t" o:allowincell="f" style="position:absolute;left:4030;top:1205;width:29;height:9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group id="shape_0" style="position:absolute;left:3907;top:1104;width:202;height:94">
                          <v:roundrect id="shape_0" fillcolor="white" stroked="t" o:allowincell="f" style="position:absolute;left:3907;top:1161;width:160;height:36;mso-wrap-style:none;v-text-anchor:middle;rotation:334"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  <v:rect id="shape_0" fillcolor="white" stroked="t" o:allowincell="f" style="position:absolute;left:4055;top:1128;width:21;height:11;mso-wrap-style:none;v-text-anchor:middle;rotation:336">
                            <v:fill o:detectmouseclick="t" color2="#757575"/>
                            <v:stroke color="black" weight="9360" joinstyle="miter" endcap="flat"/>
                            <w10:wrap type="none"/>
                          </v:rect>
                          <v:roundrect id="shape_0" fillcolor="white" stroked="t" o:allowincell="f" style="position:absolute;left:4067;top:1104;width:40;height:36;mso-wrap-style:none;v-text-anchor:middle;rotation:335">
                            <v:fill o:detectmouseclick="t" color2="#757575"/>
                            <v:stroke color="black" weight="9360" joinstyle="miter" endcap="flat"/>
                            <w10:wrap type="none"/>
                          </v:roundrect>
                        </v:group>
                        <v:oval id="shape_0" fillcolor="silver" stroked="t" o:allowincell="f" style="position:absolute;left:3922;top:1204;width:10;height:11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</v:group>
                      <v:shape id="shape_0" coordsize="436,292" path="m0,0c89,52,178,105,226,150c274,195,251,248,286,270c321,292,411,283,436,285e" stroked="t" o:allowincell="f" style="position:absolute;left:3459;top:1217;width:389;height:8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f" style="position:absolute;left:3067;top:2514;width:479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35;top:2544;width:478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73;top:1582;width:437;height:3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22;top:1744;width:437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210,1637" path="m0,91c6,67,13,43,40,40c67,37,130,0,160,70c190,140,148,330,220,460c292,590,455,675,590,850c725,1025,783,1404,1030,1510c1277,1616,1930,1637,2070,1489c2210,1341,1968,800,1870,619c1772,438,1545,488,1480,400c1415,312,1495,138,1480,91c1465,44,1427,82,1390,121e" stroked="t" o:allowincell="f" style="position:absolute;left:2865;top:1874;width:1814;height:123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82,561" path="m0,561c2,554,10,550,12,543c21,505,6,497,36,477c40,471,44,465,48,459c52,454,48,444,54,441c71,432,83,417,102,411c129,384,157,378,195,375c226,369,257,366,288,363c311,355,336,347,351,327c365,310,362,311,369,291c370,288,372,282,372,282c378,236,370,189,381,144c381,142,382,76,372,66c350,44,307,39,279,36c223,22,166,0,108,0e" stroked="t" o:allowincell="f" style="position:absolute;left:4006;top:1297;width:364;height:66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47,802" path="m247,0c194,8,144,23,90,30c61,39,55,58,30,75c21,116,12,155,0,195c5,315,6,377,37,480c39,500,45,616,60,645c63,652,75,650,82,652c94,697,98,681,135,705c137,712,137,722,142,727c148,733,160,728,165,735c174,748,172,786,172,802e" stroked="t" o:allowincell="f" style="position:absolute;left:2593;top:1207;width:235;height:76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221,657" path="m47,601c56,576,0,198,5,100c10,2,64,27,80,12c101,0,83,9,101,10c119,11,141,5,186,19c253,37,308,73,373,94c400,121,436,136,471,154c507,191,566,214,613,237c636,248,635,239,658,252c725,290,742,312,816,334c854,360,822,342,876,357c891,361,906,367,921,372c928,374,943,379,943,379c974,399,1013,410,1048,424c1063,430,1093,439,1093,439c1123,459,1156,476,1191,484c1217,569,1221,545,1221,657e" stroked="t" o:allowincell="f" style="position:absolute;left:2717;top:1379;width:1166;height:62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3658;top:1539;width:572;height:1467">
                        <v:oval id="shape_0" stroked="f" o:allowincell="f" style="position:absolute;left:3669;top:2436;width:541;height:566;mso-wrap-style:none;v-text-anchor:middle">
                          <v:imagedata r:id="rId30" o:detectmouseclick="t"/>
                          <v:stroke color="#3465a4" joinstyle="round" endcap="flat"/>
                          <w10:wrap type="none"/>
                        </v:oval>
                        <v:oval id="shape_0" stroked="t" o:allowincell="f" style="position:absolute;left:3658;top:2424;width:571;height:58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stroked="t" o:allowincell="f" style="position:absolute;left:3849;top:1996;width:174;height:43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f" o:allowincell="f" style="position:absolute;left:3859;top:2408;width:157;height:127;mso-wrap-style:none;v-text-anchor:middle">
                          <v:fill o:detectmouseclick="t" on="false"/>
                          <v:stroke color="#3465a4" joinstyle="round" endcap="flat"/>
                          <w10:wrap type="none"/>
                        </v:rect>
                        <v:rect id="shape_0" fillcolor="white" stroked="f" o:allowincell="f" style="position:absolute;left:3862;top:2404;width:147;height:4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686;top:1539;width:497;height:1008">
                          <v:shape id="shape_0" coordsize="1404,264" path="m1404,105l276,30l244,45l230,54l214,54l202,42l172,21l130,3l96,0l64,6l38,24l18,39l12,66l0,90l10,129l16,156l40,183l74,201l102,207l144,198l168,180l192,168l210,168l238,174l254,189l1372,264e" stroked="t" o:allowincell="f" style="position:absolute;left:3688;top:1729;width:496;height:60;mso-wrap-style:none;v-text-anchor:middle;rotation:87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oval id="shape_0" fillcolor="white" stroked="t" o:allowincell="f" style="position:absolute;left:3917;top:1538;width:31;height:19;mso-wrap-style:none;v-text-anchor:middle;rotation:91">
                            <v:fill o:detectmouseclick="t" type="solid" color2="black"/>
                            <v:stroke color="black" weight="6480" joinstyle="miter" endcap="flat"/>
                            <w10:wrap type="none"/>
                          </v:oval>
                          <v:group id="shape_0" style="position:absolute;left:3914;top:1670;width:16;height:420">
                            <v:line id="shape_0" from="3919,1670" to="3925,1670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9,1677" to="3925,1677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8,1685" to="3924,1685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9,1693" to="3925,1693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7,1699" to="3929,1699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8,1709" to="3924,1709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8,1717" to="3924,1717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8,1725" to="3924,1725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8,1733" to="3924,1733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8,1741" to="3924,1741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6,1748" to="3922,1748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7,1756" to="3923,1756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7,1765" to="3923,1765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8,1773" to="3924,1773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8,1780" to="3929,1780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8,1789" to="3924,1789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6,1796" to="3922,1796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6,1804" to="3922,1804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6,1812" to="3922,1812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7,1820" to="3923,1820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7,1828" to="3923,1828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7,1836" to="3923,1836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8,1843" to="3924,1843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8,1851" to="3924,1851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7,1858" to="3927,1858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7,1866" to="3923,1866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5,1874" to="3921,1874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6,1882" to="3922,1882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6,1890" to="3922,1890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7,1898" to="3923,1898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6,1906" to="3922,1906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6,1915" to="3922,1915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6,1921" to="3922,1921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6,1929" to="3922,1929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7,1936" to="3927,1936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7,1943" to="3923,1943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5,1951" to="3921,1951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6,1959" to="3922,1959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5,1967" to="3921,1967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5,1975" to="3921,1975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5,1983" to="3921,1983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6,1991" to="3922,1991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6,1998" to="3922,1998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6,2006" to="3922,2006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6,2013" to="3926,2013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5,2021" to="3921,2021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3,2028" to="3919,2028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4,2036" to="3920,2036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4,2044" to="3920,2044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4,2052" to="3920,2052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4,2060" to="3920,2060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4,2068" to="3920,2068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5,2076" to="3921,2076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4,2084" to="3920,2084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4,2090" to="3924,2090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852;top:2480;width:161;height:66">
                            <v:shape id="shape_0" coordsize="260,135" path="m0,0l104,3l172,3l218,15l250,48l260,84l240,117l196,132l136,135l22,135l2,135l20,102l4,84l4,51l4,24l0,0xe" fillcolor="black" stroked="t" o:allowincell="f" style="position:absolute;left:3889;top:2515;width:93;height:30;mso-wrap-style:none;v-text-anchor:middle;rotation:90">
                              <v:fill o:detectmouseclick="t" type="solid" color2="white"/>
                              <v:stroke color="black" weight="6480" joinstyle="round" endcap="flat"/>
                              <w10:wrap type="none"/>
                            </v:shape>
                            <v:shape id="shape_0" coordsize="446,165" path="m28,0l68,12l134,12l206,12l268,12l330,12l368,12l408,24l428,48l446,78l436,108l408,135l376,144l308,144l192,147l156,150l100,147l68,150l52,165l0,162e" stroked="t" o:allowincell="f" style="position:absolute;left:3854;top:2480;width:160;height:37;mso-wrap-style:none;v-text-anchor:middle;rotation:90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</v:group>
                          <v:line id="shape_0" from="3952,2005" to="3952,2429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916,1993" to="3916,2416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928,1656" to="3928,2496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913,2322" to="3922,2322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912,2313" to="3918,2313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911,2306" to="3917,2306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912,2299" to="3918,2299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912,2290" to="3918,2290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912,2282" to="3918,2282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912,2275" to="3918,2275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912,2267" to="3918,2267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915,2258" to="3920,2258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915,2251" to="3920,2251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914,2244" to="3923,2244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913,2237" to="3919,2237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912,2229" to="3918,2229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912,2222" to="3918,2222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912,2213" to="3918,2213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913,2205" to="3919,2205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915,2198" to="3920,2198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913,2190" to="3919,2190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914,2182" to="3920,2182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914,2174" to="3920,2174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915,2169" to="3924,2169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913,2159" to="3919,2159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912,2152" to="3918,2152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912,2145" to="3918,2145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912,2136" to="3918,2136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915,2129" to="3920,2129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912,2120" to="3918,2120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913,2112" to="3919,2112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913,2104" to="3919,2104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913,2097" to="3919,2097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915,2090" to="3924,2090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silver" stroked="t" o:allowincell="f" style="position:absolute;left:3837;top:1976;width:213;height:51;mso-wrap-style:none;v-text-anchor:middle" type="_x0000_t8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group id="shape_0" style="position:absolute;left:3803;top:2021;width:274;height:857">
                          <v:shape id="shape_0" coordsize="146,1095" path="m126,0c133,117,140,235,140,360c140,485,146,653,126,750c106,847,40,888,20,945c0,1002,11,1070,6,1095e" stroked="t" o:allowincell="f" style="position:absolute;left:3803;top:2021;width:86;height:731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46,1095" path="m126,0c133,117,140,235,140,360c140,485,146,653,126,750c106,847,40,888,20,945c0,1002,11,1070,6,1095e" stroked="t" o:allowincell="f" style="position:absolute;left:3971;top:2021;width:106;height:711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000,4864" path="m617,16c744,8,872,0,1000,10c1128,20,1265,46,1383,76c1501,106,1617,146,1707,190c1797,234,1875,287,1924,340c1973,393,2000,453,2000,510c2000,567,1973,627,1924,680c1875,733,1797,786,1707,830c1617,874,1501,914,1383,944c1265,974,1128,997,1000,1010c872,1023,735,1027,617,1024c499,1021,383,1007,293,990c203,973,125,947,76,920c27,893,0,860,0,830c0,800,27,767,76,740c125,713,203,687,293,670c383,653,499,639,617,636c735,633,872,637,1000,650c1128,663,1265,686,1383,716c1501,746,1617,786,1707,830c1797,874,1875,927,1924,980c1973,1033,2000,1093,2000,1150c2000,1207,1973,1267,1924,1320c1875,1373,1797,1426,1707,1470c1617,1514,1501,1554,1383,1584c1265,1614,1128,1637,1000,1650c872,1663,735,1667,617,1664c499,1661,383,1647,293,1630c203,1613,125,1587,76,1560c27,1533,0,1500,0,1470c0,1440,27,1407,76,1380c125,1353,203,1327,293,1310c383,1293,499,1279,617,1276c735,1273,872,1277,1000,1290c1128,1303,1265,1326,1383,1356c1501,1386,1617,1426,1707,1470c1797,1514,1875,1567,1924,1620c1973,1673,2000,1733,2000,1790c2000,1847,1973,1907,1924,1960c1875,2013,1797,2066,1707,2110c1617,2154,1501,2194,1383,2224c1265,2254,1128,2277,1000,2290c872,2303,735,2307,617,2304c499,2301,383,2287,293,2270c203,2253,125,2227,76,2200c27,2173,0,2140,0,2110c0,2080,27,2047,76,2020c125,1993,203,1967,293,1950c383,1933,499,1919,617,1916c735,1913,872,1917,1000,1930c1128,1943,1265,1966,1383,1996c1501,2026,1617,2066,1707,2110c1797,2154,1875,2207,1924,2260c1973,2313,2000,2373,2000,2430c2000,2487,1973,2547,1924,2600c1875,2653,1797,2706,1707,2750c1617,2794,1501,2834,1383,2864c1265,2894,1128,2917,1000,2930c872,2943,735,2947,617,2944c499,2941,383,2927,293,2910c203,2893,125,2867,76,2840c27,2813,0,2780,0,2750c0,2720,27,2687,76,2660c125,2633,203,2607,293,2590c383,2573,499,2559,617,2556c735,2553,872,2557,1000,2570c1128,2583,1265,2606,1383,2636c1501,2666,1617,2706,1707,2750c1797,2794,1875,2847,1924,2900c1973,2953,2000,3013,2000,3070c2000,3127,1973,3187,1924,3240c1875,3293,1797,3346,1707,3390c1617,3434,1501,3474,1383,3504c1265,3534,1128,3557,1000,3570c872,3583,735,3587,617,3584c499,3581,383,3567,293,3550c203,3533,125,3507,76,3480c27,3453,0,3420,0,3390c0,3360,27,3327,76,3300c125,3273,203,3247,293,3230c383,3213,499,3199,617,3196c735,3193,872,3197,1000,3210c1128,3223,1265,3246,1383,3276c1501,3306,1617,3346,1707,3390c1797,3434,1875,3487,1924,3540c1973,3593,2000,3653,2000,3710c2000,3767,1973,3827,1924,3880c1875,3933,1797,3986,1707,4030c1617,4074,1501,4114,1383,4144c1265,4174,1128,4197,1000,4210c872,4223,735,4227,617,4224c499,4221,383,4207,293,4190c203,4173,125,4147,76,4120c27,4093,0,4060,0,4030c0,4000,27,3967,76,3940c125,3913,203,3887,293,3870c383,3853,499,3839,617,3836c735,3833,872,3837,1000,3850c1128,3863,1265,3886,1383,3916c1501,3946,1617,3986,1707,4030c1797,4074,1875,4127,1924,4180c1973,4233,2000,4293,2000,4350c2000,4407,1973,4467,1924,4520c1875,4573,1797,4626,1707,4670c1617,4714,1501,4754,1383,4784c1265,4814,1128,4837,1000,4850c872,4863,744,4863,617,4864e" stroked="t" o:allowincell="f" style="position:absolute;left:3874;top:2604;width:135;height:274;mso-wrap-style:none;v-text-anchor:middle;rotation:90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</v:group>
                      <v:group id="shape_0" style="position:absolute;left:2533;top:1515;width:573;height:1468">
                        <v:oval id="shape_0" stroked="f" o:allowincell="f" style="position:absolute;left:2544;top:2412;width:542;height:566;mso-wrap-style:none;v-text-anchor:middle">
                          <v:imagedata r:id="rId31" o:detectmouseclick="t"/>
                          <v:stroke color="#3465a4" joinstyle="round" endcap="flat"/>
                          <w10:wrap type="none"/>
                        </v:oval>
                        <v:oval id="shape_0" stroked="t" o:allowincell="f" style="position:absolute;left:2533;top:2402;width:572;height:58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stroked="t" o:allowincell="f" style="position:absolute;left:2724;top:1973;width:175;height:43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f" o:allowincell="f" style="position:absolute;left:2734;top:2385;width:157;height:127;mso-wrap-style:none;v-text-anchor:middle">
                          <v:fill o:detectmouseclick="t" on="false"/>
                          <v:stroke color="#3465a4" joinstyle="round" endcap="flat"/>
                          <w10:wrap type="none"/>
                        </v:rect>
                        <v:rect id="shape_0" fillcolor="white" stroked="f" o:allowincell="f" style="position:absolute;left:2737;top:2381;width:148;height:4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561;top:1515;width:497;height:1009">
                          <v:shape id="shape_0" coordsize="1404,264" path="m1404,105l276,30l244,45l230,54l214,54l202,42l172,21l130,3l96,0l64,6l38,24l18,39l12,66l0,90l10,129l16,156l40,183l74,201l102,207l144,198l168,180l192,168l210,168l238,174l254,189l1372,264e" stroked="t" o:allowincell="f" style="position:absolute;left:2563;top:1706;width:496;height:60;mso-wrap-style:none;v-text-anchor:middle;rotation:87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oval id="shape_0" fillcolor="white" stroked="t" o:allowincell="f" style="position:absolute;left:2792;top:1515;width:31;height:19;mso-wrap-style:none;v-text-anchor:middle;rotation:91">
                            <v:fill o:detectmouseclick="t" type="solid" color2="black"/>
                            <v:stroke color="black" weight="6480" joinstyle="miter" endcap="flat"/>
                            <w10:wrap type="none"/>
                          </v:oval>
                          <v:group id="shape_0" style="position:absolute;left:2788;top:1647;width:16;height:419">
                            <v:line id="shape_0" from="2794,1647" to="2800,1647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4,1654" to="2800,1654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3,1662" to="2799,1662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4,1670" to="2800,1670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2,1676" to="2804,1676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3,1686" to="2799,1686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3,1694" to="2799,1694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3,1702" to="2799,1702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3,1710" to="2799,1710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3,1718" to="2799,1718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1,1725" to="2797,1725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2,1733" to="2798,1733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2,1742" to="2798,1742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3,1750" to="2799,1750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3,1757" to="2804,1757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3,1766" to="2799,1766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1,1773" to="2797,1773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1,1781" to="2797,1781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1,1789" to="2797,1789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2,1797" to="2798,1797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2,1805" to="2798,1805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2,1813" to="2798,1813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3,1820" to="2799,1820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3,1828" to="2799,1828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2,1835" to="2802,1835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2,1843" to="2798,1843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0,1851" to="2796,1851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1,1860" to="2797,1860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1,1867" to="2797,1867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2,1875" to="2798,1875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1,1883" to="2797,1883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1,1891" to="2797,1891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1,1898" to="2797,1898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1,1906" to="2797,1906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2,1913" to="2802,1913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2,1920" to="2798,1920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0,1928" to="2796,1928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1,1936" to="2797,1936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0,1944" to="2796,1944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0,1953" to="2796,1953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0,1960" to="2796,1960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1,1968" to="2797,1968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1,1975" to="2797,1975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1,1983" to="2797,1983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1,1990" to="2801,1990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0,1998" to="2796,1998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88,2005" to="2794,2005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89,2013" to="2795,2013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89,2021" to="2795,2021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89,2029" to="2795,2029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89,2037" to="2795,2037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89,2045" to="2795,2045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90,2053" to="2796,2053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89,2061" to="2795,2061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89,2067" to="2799,2067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727;top:2457;width:161;height:67">
                            <v:shape id="shape_0" coordsize="260,135" path="m0,0l104,3l172,3l218,15l250,48l260,84l240,117l196,132l136,135l22,135l2,135l20,102l4,84l4,51l4,24l0,0xe" fillcolor="black" stroked="t" o:allowincell="f" style="position:absolute;left:2764;top:2492;width:93;height:30;mso-wrap-style:none;v-text-anchor:middle;rotation:90">
                              <v:fill o:detectmouseclick="t" type="solid" color2="white"/>
                              <v:stroke color="black" weight="6480" joinstyle="round" endcap="flat"/>
                              <w10:wrap type="none"/>
                            </v:shape>
                            <v:shape id="shape_0" coordsize="446,165" path="m28,0l68,12l134,12l206,12l268,12l330,12l368,12l408,24l428,48l446,78l436,108l408,135l376,144l308,144l192,147l156,150l100,147l68,150l52,165l0,162e" stroked="t" o:allowincell="f" style="position:absolute;left:2729;top:2456;width:160;height:37;mso-wrap-style:none;v-text-anchor:middle;rotation:90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</v:group>
                          <v:line id="shape_0" from="2827,1982" to="2827,2406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791,1970" to="2791,2393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803,1633" to="2803,2473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88,2299" to="2797,2299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87,2290" to="2793,2290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86,2283" to="2792,2283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87,2276" to="2793,2276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87,2267" to="2793,2267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87,2259" to="2793,2259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87,2251" to="2793,2251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87,2244" to="2793,2244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90,2235" to="2795,2235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90,2228" to="2795,2228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89,2221" to="2798,2221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88,2214" to="2794,2214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87,2206" to="2793,2206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87,2199" to="2793,2199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87,2190" to="2793,2190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88,2182" to="2794,2182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90,2175" to="2795,2175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88,2167" to="2794,2167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89,2159" to="2795,2159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89,2151" to="2795,2151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90,2145" to="2799,2145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88,2136" to="2794,2136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87,2129" to="2793,2129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87,2122" to="2793,2122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87,2114" to="2793,2114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90,2106" to="2795,2106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87,2097" to="2793,2097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88,2089" to="2794,2089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88,2081" to="2794,2081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88,2074" to="2794,2074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90,2067" to="2799,2067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silver" stroked="t" o:allowincell="f" style="position:absolute;left:2712;top:1953;width:214;height:51;mso-wrap-style:none;v-text-anchor:middle" type="_x0000_t8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group id="shape_0" style="position:absolute;left:2657;top:2001;width:322;height:771">
                          <v:shape id="shape_0" coordsize="1941,440" path="m5,130c2,190,0,250,35,295c70,340,155,387,215,400c275,413,342,395,395,370c448,345,508,302,531,250c554,198,549,90,531,55c513,20,455,33,425,40c395,47,366,65,351,100c336,135,315,205,335,250c355,295,418,340,471,370c524,400,581,440,651,430c721,420,846,367,891,310c936,253,936,135,921,85c906,35,839,13,801,10c763,7,713,33,695,70c677,107,670,183,695,235c720,287,785,357,845,385c905,413,995,417,1055,400c1115,383,1175,333,1205,280c1235,227,1247,130,1235,85c1223,40,1163,3,1131,10c1099,17,1044,75,1041,130c1038,185,1060,293,1115,340c1170,387,1296,427,1371,415c1446,403,1530,323,1565,265c1600,207,1601,110,1581,70c1561,30,1475,0,1445,25c1415,50,1386,160,1401,220c1416,280,1478,358,1535,385c1592,412,1687,403,1745,385c1803,367,1848,322,1881,280c1914,238,1927,184,1941,130e" stroked="t" o:allowincell="f" style="position:absolute;left:2658;top:2665;width:320;height:106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46,1095" path="m126,0c133,117,140,235,140,360c140,485,146,653,126,750c106,847,40,888,20,945c0,1002,11,1070,6,1095e" stroked="t" o:allowincell="f" style="position:absolute;left:2657;top:2001;width:106;height:732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46,1095" path="m126,0c133,117,140,235,140,360c140,485,146,653,126,750c106,847,40,888,20,945c0,1002,11,1070,6,1095e" stroked="t" o:allowincell="f" style="position:absolute;left:2839;top:2001;width:131;height:711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</v:group>
                    </v:group>
                    <v:group id="shape_0" style="position:absolute;left:5039;top:743;width:2183;height:2532">
                      <v:shape id="shape_0" stroked="f" o:allowincell="f" style="position:absolute;left:5289;top:974;width:304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9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08;top:1015;width:227;height:2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5"/>
                                  <w:szCs w:val="18"/>
                                  <w:smallCap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39;top:1027;width:216;height:2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65,1110" path="m265,1110c234,1100,222,1083,191,1073c165,1034,126,1012,99,972c96,963,94,954,90,945c85,935,76,927,72,917c64,899,54,862,54,862c59,682,0,572,109,468c123,426,157,409,182,376c195,358,219,321,219,321c260,195,255,164,255,0e" stroked="t" o:allowincell="f" style="position:absolute;left:5093;top:1377;width:184;height:88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5106;top:1992;width:565;height:739">
                        <v:shape id="shape_0" stroked="f" o:allowincell="f" style="position:absolute;left:5122;top:2343;width:419;height:3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5106;top:1992;width:565;height:375">
                          <v:group id="shape_0" style="position:absolute;left:5290;top:1992;width:303;height:103">
                            <v:rect id="shape_0" fillcolor="white" stroked="t" o:allowincell="f" style="position:absolute;left:5291;top:2057;width:302;height:36;mso-wrap-style:none;v-text-anchor:middle;rotation:328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5487;top:2042;width:34;height:17;mso-wrap-style:none;v-text-anchor:middle;rotation:328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line id="shape_0" from="5473,2035" to="5493,206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505,2016" to="5525,204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483,2033" to="5513,205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513,1992" to="5565,202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518,2000" to="5570,203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106;top:2138;width:565;height:229">
                            <v:shape id="shape_0" fillcolor="white" stroked="t" o:allowincell="f" style="position:absolute;left:5106;top:2203;width:564;height:164;mso-wrap-style:none;v-text-anchor:middle" type="_x0000_t16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group id="shape_0" style="position:absolute;left:5193;top:2183;width:44;height:90">
                              <v:shape id="shape_0" fillcolor="silver" stroked="t" o:allowincell="f" style="position:absolute;left:5199;top:2183;width:33;height:70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shape>
                              <v:line id="shape_0" from="5214,2203" to="5214,22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shape id="shape_0" fillcolor="silver" stroked="t" o:allowincell="f" style="position:absolute;left:5193;top:2248;width:43;height:23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shape>
                            </v:group>
                            <v:shape id="shape_0" fillcolor="white" stroked="t" o:allowincell="f" style="position:absolute;left:5438;top:2138;width:38;height:129;flip:y;mso-wrap-style:none;v-text-anchor:middle" type="_x0000_t8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5293;top:2138;width:38;height:129;flip:y;mso-wrap-style:none;v-text-anchor:middle" type="_x0000_t8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group id="shape_0" style="position:absolute;left:5518;top:2183;width:44;height:90">
                              <v:shape id="shape_0" fillcolor="silver" stroked="t" o:allowincell="f" style="position:absolute;left:5524;top:2183;width:33;height:70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shape>
                              <v:line id="shape_0" from="5539,2203" to="5539,22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shape id="shape_0" fillcolor="silver" stroked="t" o:allowincell="f" style="position:absolute;left:5518;top:2248;width:43;height:23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5145;top:1171;width:645;height:400">
                        <v:group id="shape_0" style="position:absolute;left:5145;top:1257;width:39;height:56">
                          <v:shape id="shape_0" fillcolor="#333333" stroked="t" o:allowincell="f" style="position:absolute;left:5154;top:1257;width:30;height:55;mso-wrap-style:none;v-text-anchor:middle;rotation:90" type="_x0000_t22">
                            <v:fill o:detectmouseclick="t" type="solid" color2="#cccccc"/>
                            <v:stroke color="black" weight="9360" joinstyle="miter" endcap="flat"/>
                            <w10:wrap type="none"/>
                          </v:shape>
                          <v:line id="shape_0" from="5145,1288" to="5179,1288" stroked="t" o:allowincell="f" style="position:absolute;flip:x">
                            <v:stroke color="white" weight="9360" joinstyle="miter" endcap="flat"/>
                            <v:fill o:detectmouseclick="t" on="false"/>
                            <w10:wrap type="none"/>
                          </v:line>
                          <v:line id="shape_0" from="5148,1277" to="5182,1277" stroked="t" o:allowincell="f" style="position:absolute;flip:x">
                            <v:stroke color="white" weight="936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white" stroked="t" o:allowincell="f" style="position:absolute;left:5185;top:1261;width:43;height:10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5170;top:1290;width:87;height:15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oundrect id="shape_0" fillcolor="white" stroked="t" o:allowincell="f" style="position:absolute;left:5206;top:1276;width:233;height:1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roundrect id="shape_0" fillcolor="white" stroked="t" o:allowincell="f" style="position:absolute;left:5415;top:1248;width:20;height:5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group id="shape_0" style="position:absolute;left:5695;top:1414;width:95;height:95">
                          <v:shape id="shape_0" fillcolor="white" stroked="t" o:allowincell="f" style="position:absolute;left:5750;top:1414;width:39;height:77;flip:x;mso-wrap-style:none;v-text-anchor:middle" type="_x0000_t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5695;top:1431;width:65;height:77;mso-wrap-style:none;v-text-anchor:middle" type="_x0000_t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5702,1495" to="5730,149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160;top:1414;width:95;height:95">
                          <v:shape id="shape_0" fillcolor="white" stroked="t" o:allowincell="f" style="position:absolute;left:5215;top:1414;width:39;height:77;flip:x;mso-wrap-style:none;v-text-anchor:middle" type="_x0000_t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5160;top:1431;width:65;height:77;mso-wrap-style:none;v-text-anchor:middle" type="_x0000_t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5167,1495" to="5195,149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white" stroked="t" o:allowincell="f" style="position:absolute;left:5193;top:1313;width:57;height:11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silver" stroked="t" o:allowincell="f" style="position:absolute;left:5203;top:1331;width:38;height:75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line id="shape_0" from="5214,1349" to="5227,135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22,1372" to="5235,137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18,1390" to="5231,139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5190;top:1314;width:108;height:112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217;top:1343;width:108;height:53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5414;top:1171;width:108;height:399;mso-wrap-style:none;v-text-anchor:middle;rotation:90" type="_x0000_t22">
                          <v:imagedata r:id="rId32" o:detectmouseclick="t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599;top:1343;width:108;height:53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649;top:1314;width:108;height:112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5192;top:1347;width:53;height:65">
                          <v:line id="shape_0" from="5192,1371" to="5242,137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192,1347" to="5242,134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192,1396" to="5242,1396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195,1413" to="5245,141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651;top:1344;width:54;height:65">
                          <v:line id="shape_0" from="5651,1368" to="5702,1368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51,1344" to="5702,134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51,1394" to="5702,139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54,1411" to="5705,141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239;top:1340;width:33;height:66">
                          <v:shape id="shape_0" fillcolor="#333333" stroked="t" o:allowincell="f" style="position:absolute;left:5239;top:1340;width:32;height:65;mso-wrap-style:none;v-text-anchor:middle" type="_x0000_t22">
                            <v:fill o:detectmouseclick="t" type="solid" color2="#cccccc"/>
                            <v:stroke color="black" weight="9360" joinstyle="miter" endcap="flat"/>
                            <w10:wrap type="none"/>
                          </v:shape>
                          <v:line id="shape_0" from="5260,1361" to="5260,1402" stroked="t" o:allowincell="f" style="position:absolute">
                            <v:stroke color="white" weight="9360" joinstyle="miter" endcap="flat"/>
                            <v:fill o:detectmouseclick="t" on="false"/>
                            <w10:wrap type="none"/>
                          </v:line>
                          <v:line id="shape_0" from="5248,1358" to="5248,1398" stroked="t" o:allowincell="f" style="position:absolute">
                            <v:stroke color="white" weight="936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white" stroked="t" o:allowincell="f" style="position:absolute;left:5194;top:1296;width:17;height:25;flip:x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oval>
                        <v:line id="shape_0" from="5736,1349" to="5748,135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99,1433" to="5205,1456" stroked="t" o:allowincell="f" style="position:absolute;flip:x">
                          <v:stroke color="white" weight="28440" joinstyle="miter" endcap="flat"/>
                          <v:fill o:detectmouseclick="t" on="false"/>
                          <w10:wrap type="none"/>
                        </v:line>
                        <v:line id="shape_0" from="5727,1439" to="5733,1463" stroked="t" o:allowincell="f" style="position:absolute;flip:x">
                          <v:stroke color="white" weight="28440" joinstyle="miter" endcap="flat"/>
                          <v:fill o:detectmouseclick="t" on="false"/>
                          <w10:wrap type="none"/>
                        </v:line>
                        <v:line id="shape_0" from="5761,1429" to="5767,1452" stroked="t" o:allowincell="f" style="position:absolute">
                          <v:stroke color="white" weight="28440" joinstyle="miter" endcap="flat"/>
                          <v:fill o:detectmouseclick="t" on="false"/>
                          <w10:wrap type="none"/>
                        </v:line>
                        <v:line id="shape_0" from="5226,1433" to="5232,1456" stroked="t" o:allowincell="f" style="position:absolute">
                          <v:stroke color="white" weight="28440" joinstyle="miter" endcap="flat"/>
                          <v:fill o:detectmouseclick="t" on="false"/>
                          <w10:wrap type="none"/>
                        </v:line>
                        <v:line id="shape_0" from="5725,1287" to="5727,1307" stroked="t" o:allowincell="f" style="position:absolute">
                          <v:stroke color="white" weight="19080" joinstyle="miter" endcap="flat"/>
                          <v:fill o:detectmouseclick="t" on="false"/>
                          <w10:wrap type="none"/>
                        </v:line>
                        <v:line id="shape_0" from="5474,1348" to="5602,1348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line id="shape_0" from="5286,1348" to="5410,1348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line id="shape_0" from="5285,1398" to="5604,1398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5296,1411" to="5615,1411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5285,1387" to="5604,1387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5290,1369" to="5609,1369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5290,1352" to="5609,1352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5290,1334" to="5609,1334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5426;top:1275;width:17;height: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5427;top:1233;width:46;height:122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440;top:1252;width:17;height:68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418,1240" to="5418,1256" stroked="t" o:allowincell="f" style="position:absolute">
                          <v:stroke color="white" weight="19080" joinstyle="miter" endcap="flat"/>
                          <v:fill o:detectmouseclick="t" on="false"/>
                          <w10:wrap type="none"/>
                        </v:line>
                        <v:line id="shape_0" from="5461,1245" to="5463,1254" stroked="t" o:allowincell="f" style="position:absolute;flip:x">
                          <v:stroke color="white" weight="1908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5439;top:1335;width:12;height:1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5730;top:1264;width:19;height:26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line id="shape_0" from="5602,1344" to="5602,1405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roundrect id="shape_0" fillcolor="white" stroked="t" o:allowincell="f" style="position:absolute;left:5462;top:1248;width:20;height:5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shape id="shape_0" fillcolor="#333333" stroked="t" o:allowincell="f" style="position:absolute;left:5407;top:1233;width:96;height:37;mso-wrap-style:none;v-text-anchor:middle" type="_x0000_t22">
                          <v:fill o:detectmouseclick="t" type="solid" color2="#cccccc"/>
                          <v:stroke color="black" weight="19080" joinstyle="miter" endcap="flat"/>
                          <w10:wrap type="none"/>
                        </v:shape>
                        <v:roundrect id="shape_0" fillcolor="white" stroked="t" o:allowincell="f" style="position:absolute;left:5470;top:1276;width:258;height:1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oval id="shape_0" fillcolor="white" stroked="t" o:allowincell="f" style="position:absolute;left:5714;top:1257;width:43;height:10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5699;top:1290;width:87;height:15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5718;top:1313;width:57;height:111">
                          <v:oval id="shape_0" fillcolor="white" stroked="t" o:allowincell="f" style="position:absolute;left:5718;top:1313;width:56;height:110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silver" stroked="t" o:allowincell="f" style="position:absolute;left:5728;top:1330;width:39;height:76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oval>
                          <v:line id="shape_0" from="5746,1361" to="5759,136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47,1383" to="5760,138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silver" stroked="t" o:allowincell="f" style="position:absolute;left:5728;top:1271;width:17;height:28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line id="shape_0" from="5724,1292" to="5724,1320" stroked="t" o:allowincell="f" style="position:absolute">
                          <v:stroke color="white" weight="1908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5743;top:1270;width:10;height:30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5742;top:1253;width:47;height:65">
                          <v:shape id="shape_0" fillcolor="#333333" stroked="t" o:allowincell="f" style="position:absolute;left:5753;top:1254;width:35;height:64;mso-wrap-style:none;v-text-anchor:middle;rotation:90" type="_x0000_t22">
                            <v:fill o:detectmouseclick="t" type="solid" color2="#cccccc"/>
                            <v:stroke color="black" weight="9360" joinstyle="miter" endcap="flat"/>
                            <w10:wrap type="none"/>
                          </v:shape>
                          <v:line id="shape_0" from="5742,1290" to="5782,1290" stroked="t" o:allowincell="f" style="position:absolute;flip:x">
                            <v:stroke color="white" weight="9360" joinstyle="miter" endcap="flat"/>
                            <v:fill o:detectmouseclick="t" on="false"/>
                            <w10:wrap type="none"/>
                          </v:line>
                          <v:line id="shape_0" from="5746,1278" to="5786,1278" stroked="t" o:allowincell="f" style="position:absolute;flip:x">
                            <v:stroke color="white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614;top:1340;width:33;height:66">
                          <v:shape id="shape_0" fillcolor="#333333" stroked="t" o:allowincell="f" style="position:absolute;left:5614;top:1340;width:32;height:65;mso-wrap-style:none;v-text-anchor:middle" type="_x0000_t22">
                            <v:fill o:detectmouseclick="t" type="solid" color2="#cccccc"/>
                            <v:stroke color="black" weight="9360" joinstyle="miter" endcap="flat"/>
                            <w10:wrap type="none"/>
                          </v:shape>
                          <v:line id="shape_0" from="5635,1361" to="5635,1402" stroked="t" o:allowincell="f" style="position:absolute">
                            <v:stroke color="white" weight="9360" joinstyle="miter" endcap="flat"/>
                            <v:fill o:detectmouseclick="t" on="false"/>
                            <w10:wrap type="none"/>
                          </v:line>
                          <v:line id="shape_0" from="5623,1358" to="5623,1398" stroked="t" o:allowincell="f" style="position:absolute">
                            <v:stroke color="white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stroked="f" o:allowincell="f" style="position:absolute;left:6074;top:743;width:1012;height:1113;mso-wrap-style:none;v-text-anchor:middl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042;top:897;width:263;height:16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6904;top:908;width:274;height:39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coordsize="835,461" path="m0,461c9,379,2,353,82,333c128,287,71,339,128,305c143,296,149,276,165,268c182,259,202,256,220,250c229,247,248,241,248,241c295,210,348,211,403,204c436,193,471,188,504,177c534,147,583,107,624,94c666,66,691,65,743,58c777,45,808,47,835,21c814,0,825,2,807,2e" stroked="t" o:allowincell="f" style="position:absolute;left:5735;top:893;width:584;height:36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5952;top:2075;width:1160;height:1072">
                        <v:group id="shape_0" style="position:absolute;left:5952;top:2075;width:1160;height:1072">
                          <v:shape id="shape_0" coordsize="2388,1026" path="m504,0l0,660l2106,1026l2388,252l504,0xe" fillcolor="silver" stroked="t" o:allowincell="f" style="position:absolute;left:5952;top:2074;width:1112;height:569;mso-wrap-style:none;v-text-anchor:middle;rotation:349">
                            <v:fill o:detectmouseclick="t" type="solid" color2="#3f3f3f"/>
                            <v:stroke color="black" weight="9360" joinstyle="round" endcap="flat"/>
                            <w10:wrap type="none"/>
                          </v:shape>
                          <v:shape id="shape_0" coordsize="384,1596" path="m102,750l0,1596l228,942l384,0l102,750xe" fillcolor="silver" stroked="t" o:allowincell="f" style="position:absolute;left:6932;top:2139;width:178;height:886;mso-wrap-style:none;v-text-anchor:middle;rotation:349">
                            <v:fill o:detectmouseclick="t" type="solid" color2="#3f3f3f"/>
                            <v:stroke color="black" weight="9360" joinstyle="round" endcap="flat"/>
                            <w10:wrap type="none"/>
                          </v:shape>
                          <v:shape id="shape_0" coordsize="2096,1257" path="m2048,354l32,0l4,6l0,864l16,885l44,894l68,894l1924,1257l1972,1245l1988,1224l2092,438l2096,396l2084,372l2048,354xe" fillcolor="white" stroked="t" o:allowincell="f" style="position:absolute;left:6028;top:2448;width:979;height:697;mso-wrap-style:none;v-text-anchor:middle;rotation:349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line id="shape_0" from="6067,3001" to="6067,300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000,2541" to="6066,2998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coordsize="45,43" path="m0,0c2,12,0,18,12,21c13,23,14,26,16,28c18,30,22,29,24,31c26,33,24,36,26,38c29,41,41,43,45,43e" stroked="t" o:allowincell="f" style="position:absolute;left:6070;top:2997;width:20;height:22;mso-wrap-style:none;v-text-anchor:middle;rotation:349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6080,3012" to="6988,305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coordsize="48,18" path="m0,18c19,13,38,8,48,0e" stroked="t" o:allowincell="f" style="position:absolute;left:6982;top:3038;width:21;height:9;mso-wrap-style:none;v-text-anchor:middle;rotation:349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oval id="shape_0" fillcolor="silver" stroked="t" o:allowincell="f" style="position:absolute;left:6149;top:2656;width:231;height:265;mso-wrap-style:none;v-text-anchor:middle;rotation:349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group id="shape_0" style="position:absolute;left:6025;top:2577;width:30;height:36">
                          <v:oval id="shape_0" fillcolor="white" stroked="t" o:allowincell="f" style="position:absolute;left:6024;top:2576;width:29;height:35;mso-wrap-style:none;v-text-anchor:middle;rotation:349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  <v:rect id="shape_0" fillcolor="white" stroked="t" o:allowincell="f" style="position:absolute;left:6025;top:2589;width:25;height:7;mso-wrap-style:none;v-text-anchor:middle;rotation:349">
                            <v:fill o:detectmouseclick="t" type="solid" color2="black"/>
                            <v:stroke color="black" weight="3240" joinstyle="miter" endcap="flat"/>
                            <w10:wrap type="none"/>
                          </v:rect>
                        </v:group>
                        <v:group id="shape_0" style="position:absolute;left:6930;top:2569;width:30;height:36">
                          <v:oval id="shape_0" fillcolor="white" stroked="t" o:allowincell="f" style="position:absolute;left:6929;top:2569;width:29;height:35;mso-wrap-style:none;v-text-anchor:middle;rotation:349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  <v:rect id="shape_0" fillcolor="white" stroked="t" o:allowincell="f" style="position:absolute;left:6930;top:2582;width:25;height:7;mso-wrap-style:none;v-text-anchor:middle;rotation:349">
                            <v:fill o:detectmouseclick="t" type="solid" color2="black"/>
                            <v:stroke color="black" weight="3240" joinstyle="miter" endcap="flat"/>
                            <w10:wrap type="none"/>
                          </v:rect>
                        </v:group>
                        <v:group id="shape_0" style="position:absolute;left:6941;top:2980;width:31;height:36">
                          <v:oval id="shape_0" fillcolor="white" stroked="t" o:allowincell="f" style="position:absolute;left:6940;top:2980;width:30;height:35;mso-wrap-style:none;v-text-anchor:middle;rotation:349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  <v:rect id="shape_0" fillcolor="white" stroked="t" o:allowincell="f" style="position:absolute;left:6941;top:2993;width:26;height:7;mso-wrap-style:none;v-text-anchor:middle;rotation:349">
                            <v:fill o:detectmouseclick="t" type="solid" color2="black"/>
                            <v:stroke color="black" weight="3240" joinstyle="miter" endcap="flat"/>
                            <w10:wrap type="none"/>
                          </v:rect>
                        </v:group>
                        <v:group id="shape_0" style="position:absolute;left:6072;top:2972;width:30;height:37">
                          <v:oval id="shape_0" fillcolor="white" stroked="t" o:allowincell="f" style="position:absolute;left:6072;top:2972;width:29;height:36;mso-wrap-style:none;v-text-anchor:middle;rotation:349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  <v:rect id="shape_0" fillcolor="white" stroked="t" o:allowincell="f" style="position:absolute;left:6072;top:2985;width:25;height:7;mso-wrap-style:none;v-text-anchor:middle;rotation:349">
                            <v:fill o:detectmouseclick="t" type="solid" color2="black"/>
                            <v:stroke color="black" weight="3240" joinstyle="miter" endcap="flat"/>
                            <w10:wrap type="none"/>
                          </v:rect>
                        </v:group>
                        <v:oval id="shape_0" fillcolor="white" stroked="t" o:allowincell="f" style="position:absolute;left:6182;top:2694;width:164;height:188;mso-wrap-style:none;v-text-anchor:middle;rotation:34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92,312" path="m92,0l0,297l14,309l42,312l74,312l92,0xe" fillcolor="#969696" stroked="t" o:allowincell="f" style="position:absolute;left:6227;top:2635;width:56;height:264;mso-wrap-style:none;v-text-anchor:middle">
                          <v:fill o:detectmouseclick="t" type="solid" color2="#696969"/>
                          <v:stroke color="black" weight="9360" joinstyle="round" endcap="flat"/>
                          <w10:wrap type="none"/>
                        </v:shape>
                        <v:oval id="shape_0" fillcolor="white" stroked="t" o:allowincell="f" style="position:absolute;left:6719;top:2720;width:33;height:40;mso-wrap-style:none;v-text-anchor:middle;rotation:34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oundrect id="shape_0" fillcolor="white" stroked="t" o:allowincell="f" style="position:absolute;left:6721;top:2675;width:10;height:73;flip:y;mso-wrap-style:none;v-text-anchor:middle;rotation:196">
                          <v:fill o:detectmouseclick="t" type="solid" color2="black"/>
                          <v:stroke color="black" weight="3240" joinstyle="miter" endcap="flat"/>
                          <w10:wrap type="none"/>
                        </v:roundrect>
                        <v:oval id="shape_0" fillcolor="white" stroked="t" o:allowincell="f" style="position:absolute;left:6828;top:2645;width:44;height:57;mso-wrap-style:none;v-text-anchor:middle;rotation:34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black" stroked="t" o:allowincell="f" style="position:absolute;left:6815;top:2721;width:89;height:42;mso-wrap-style:none;v-text-anchor:middle;rotation:353" type="_x0000_t136">
                          <v:path textpathok="t"/>
                          <v:textpath on="t" fitshape="t" string="指示灯" style="font-family:&quot;Times New Roman&quot;;font-size:8pt"/>
                          <v:fill o:detectmouseclick="t" type="solid" color2="white"/>
                          <v:stroke color="black" weight="3240" joinstyle="miter" endcap="flat"/>
                          <w10:wrap type="none"/>
                        </v:shape>
                        <v:shape id="shape_0" fillcolor="black" stroked="t" o:allowincell="f" style="position:absolute;left:6670;top:2692;width:38;height:33;mso-wrap-style:none;v-text-anchor:middle;rotation:353" type="_x0000_t136">
                          <v:path textpathok="t"/>
                          <v:textpath on="t" fitshape="t" string="开" style="font-family:&quot;Times New Roman&quot;;font-size:8pt"/>
                          <v:fill o:detectmouseclick="t" type="solid" color2="white"/>
                          <v:stroke color="black" weight="3240" joinstyle="miter" endcap="flat"/>
                          <w10:wrap type="none"/>
                        </v:shape>
                        <v:shape id="shape_0" fillcolor="black" stroked="t" o:allowincell="f" style="position:absolute;left:6670;top:2765;width:38;height:33;mso-wrap-style:none;v-text-anchor:middle;rotation:353" type="_x0000_t136">
                          <v:path textpathok="t"/>
                          <v:textpath on="t" fitshape="t" string="关" style="font-family:&quot;Times New Roman&quot;;font-size:8pt"/>
                          <v:fill o:detectmouseclick="t" type="solid" color2="white"/>
                          <v:stroke color="black" weight="3240" joinstyle="miter" endcap="flat"/>
                          <w10:wrap type="none"/>
                        </v:shape>
                        <v:rect id="shape_0" fillcolor="black" stroked="t" o:allowincell="f" style="position:absolute;left:6167;top:2962;width:13;height:35;mso-wrap-style:none;v-text-anchor:middle;rotation:5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6202;top:2963;width:13;height:36;mso-wrap-style:none;v-text-anchor:middle;rotation:5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6234;top:2965;width:13;height:36;mso-wrap-style:none;v-text-anchor:middle;rotation:5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6264;top:2965;width:13;height:36;mso-wrap-style:none;v-text-anchor:middle;rotation:5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6292;top:2966;width:13;height:36;mso-wrap-style:none;v-text-anchor:middle;rotation:5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6322;top:2970;width:13;height:35;mso-wrap-style:none;v-text-anchor:middle;rotation:5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group id="shape_0" style="position:absolute;left:6625;top:2921;width:74;height:73">
                          <v:oval id="shape_0" fillcolor="white" stroked="t" o:allowincell="f" style="position:absolute;left:6624;top:2949;width:39;height:43;mso-wrap-style:none;v-text-anchor:middle;rotation:349">
                            <v:fill o:detectmouseclick="t" type="solid" color2="black"/>
                            <v:stroke color="black" weight="6480" joinstyle="miter" endcap="flat"/>
                            <w10:wrap type="none"/>
                          </v:oval>
                          <v:oval id="shape_0" fillcolor="white" stroked="t" o:allowincell="f" style="position:absolute;left:6632;top:2959;width:21;height:24;mso-wrap-style:none;v-text-anchor:middle;rotation:349">
                            <v:fill o:detectmouseclick="t" type="solid" color2="black"/>
                            <v:stroke color="black" weight="6480" joinstyle="miter" endcap="flat"/>
                            <w10:wrap type="none"/>
                          </v:oval>
                          <v:line id="shape_0" from="6632,2926" to="6661,2951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6657,2968" to="6689,2986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rect id="shape_0" coordsize="14879,20431" path="l0,21600xee" stroked="t" o:allowincell="f" style="position:absolute;left:6666;top:2920;width:31;height:48;mso-wrap-style:none;v-text-anchor:middle;rotation:349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6640,2924" to="6669,2947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646,2923" to="6675,294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650,2923" to="6682,2948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661,2962" to="6693,2980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664,2957" to="6699,2977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663,2952" to="6698,2974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664,2948" to="6699,2970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665,2944" to="6698,296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663,2940" to="6696,2962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663,2937" to="6695,2959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818;top:2924;width:74;height:72">
                          <v:oval id="shape_0" fillcolor="white" stroked="t" o:allowincell="f" style="position:absolute;left:6818;top:2952;width:39;height:43;mso-wrap-style:none;v-text-anchor:middle;rotation:349">
                            <v:fill o:detectmouseclick="t" type="solid" color2="black"/>
                            <v:stroke color="black" weight="6480" joinstyle="miter" endcap="flat"/>
                            <w10:wrap type="none"/>
                          </v:oval>
                          <v:oval id="shape_0" fillcolor="white" stroked="t" o:allowincell="f" style="position:absolute;left:6826;top:2962;width:22;height:24;mso-wrap-style:none;v-text-anchor:middle;rotation:349">
                            <v:fill o:detectmouseclick="t" type="solid" color2="black"/>
                            <v:stroke color="black" weight="6480" joinstyle="miter" endcap="flat"/>
                            <w10:wrap type="none"/>
                          </v:oval>
                          <v:line id="shape_0" from="6826,2930" to="6855,2954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6851,2971" to="6883,2989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rect id="shape_0" coordsize="14879,20431" path="l0,21600xee" stroked="t" o:allowincell="f" style="position:absolute;left:6861;top:2923;width:31;height:48;mso-wrap-style:none;v-text-anchor:middle;rotation:349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6834,2927" to="6863,2950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841,2926" to="6871,2948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844,2926" to="6877,295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856,2965" to="6889,2983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858,2961" to="6893,298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858,2955" to="6893,2977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859,2951" to="6893,2973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859,2947" to="6893,2969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858,2943" to="6891,296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857,2941" to="6889,2962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black" stroked="t" o:allowincell="f" style="position:absolute;left:6852;top:2860;width:51;height:45;mso-wrap-style:none;v-text-anchor:middle;rotation:359" type="_x0000_t136">
                          <v:path textpathok="t"/>
                          <v:textpath on="t" fitshape="t" string="+" style="font-family:&quot;Times New Roman&quot;;font-size:8pt"/>
                          <v:fill o:detectmouseclick="t" type="solid" color2="white"/>
                          <v:stroke color="black" weight="3240" joinstyle="miter" endcap="flat"/>
                          <w10:wrap type="none"/>
                        </v:shape>
                        <v:line id="shape_0" from="6663,2891" to="6702,289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black" stroked="t" o:allowincell="f" style="position:absolute;left:6716;top:2959;width:90;height:42;mso-wrap-style:none;v-text-anchor:middle;rotation:1" type="_x0000_t136">
                          <v:path textpathok="t"/>
                          <v:textpath on="t" fitshape="t" string="输出" style="font-family:&quot;Times New Roman&quot;;font-size:8pt"/>
                          <v:fill o:detectmouseclick="t" type="solid" color2="white"/>
                          <v:stroke color="black" weight="3240" joinstyle="miter" endcap="flat"/>
                          <w10:wrap type="none"/>
                        </v:shape>
                      </v:group>
                      <v:shape id="shape_0" coordsize="390,2161" path="m15,0c50,5,87,2,120,15c154,28,210,75,210,75c257,145,278,196,345,240c355,270,365,300,375,330c380,345,390,375,390,375c385,870,385,1365,375,1860c374,1934,278,1960,225,1995c210,2005,180,2025,180,2025c158,2090,168,2121,105,2145c81,2154,55,2156,30,2160c20,2161,10,2160,0,2160e" stroked="t" o:allowincell="f" style="position:absolute;left:6891;top:969;width:330;height:198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38,1144" path="m0,13c98,46,2,0,60,73c71,87,90,93,105,103c124,131,131,165,150,193c197,264,192,209,225,283c257,354,265,420,285,493c293,524,310,552,315,583c329,668,330,757,360,838c366,855,382,867,390,883c397,897,395,916,405,928c426,954,465,963,495,973c505,988,510,1008,525,1018c569,1045,653,1061,705,1078c720,1083,735,1088,750,1093c765,1098,795,1108,795,1108c900,1102,1028,1144,1110,1078c1124,1067,1127,1046,1140,1033c1153,1020,1170,1013,1185,1003c1257,895,1153,1026,1320,943c1334,936,1333,914,1335,898c1338,863,1335,828,1335,793e" stroked="t" o:allowincell="f" style="position:absolute;left:5555;top:2224;width:1134;height:105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如果他采用实验电路（乙），已知两个电阻丝的电阻大小关系是</w:t>
      </w:r>
      <w:r>
        <w:rPr>
          <w:rFonts w:cs="宋体;SimSun" w:ascii="宋体;SimSun" w:hAnsi="宋体;SimSun"/>
          <w:i/>
          <w:szCs w:val="21"/>
          <w:lang w:eastAsia="zh-CN"/>
        </w:rPr>
        <w:t>R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3</w:t>
      </w:r>
      <w:r>
        <w:rPr>
          <w:rFonts w:cs="宋体;SimSun" w:ascii="宋体;SimSun" w:hAnsi="宋体;SimSun"/>
          <w:szCs w:val="21"/>
          <w:lang w:eastAsia="zh-CN"/>
        </w:rPr>
        <w:t>&lt;</w:t>
      </w:r>
      <w:r>
        <w:rPr>
          <w:rFonts w:cs="宋体;SimSun" w:ascii="宋体;SimSun" w:hAnsi="宋体;SimSun"/>
          <w:i/>
          <w:szCs w:val="21"/>
          <w:lang w:eastAsia="zh-CN"/>
        </w:rPr>
        <w:t>R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，那么闭合开关后，经过相同的时间，温度计</w:t>
      </w:r>
      <w:r>
        <w:rPr>
          <w:rFonts w:cs="宋体;SimSun" w:ascii="宋体;SimSun" w:hAnsi="宋体;SimSun"/>
          <w:i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和</w:t>
      </w:r>
      <w:r>
        <w:rPr>
          <w:rFonts w:cs="宋体;SimSun" w:ascii="宋体;SimSun" w:hAnsi="宋体;SimSun"/>
          <w:i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中示数变化较大的应该是</w:t>
      </w:r>
      <w:r>
        <w:rPr>
          <w:rFonts w:cs="宋体;SimSun" w:ascii="宋体;SimSun" w:hAnsi="宋体;SimSun"/>
          <w:szCs w:val="21"/>
          <w:lang w:eastAsia="zh-CN"/>
        </w:rPr>
        <w:t>_____</w:t>
      </w:r>
      <w:r>
        <w:rPr>
          <w:rFonts w:ascii="宋体;SimSun" w:hAnsi="宋体;SimSun" w:cs="宋体;SimSun"/>
          <w:szCs w:val="21"/>
          <w:lang w:eastAsia="zh-CN"/>
        </w:rPr>
        <w:t>。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冬冬将漆包线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表面涂有绝缘漆的铜线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绕在两个完全相同的铁钉上，制成了简易电磁铁甲和乙，按图</w:t>
      </w:r>
      <w:r>
        <w:rPr>
          <w:rFonts w:cs="宋体;SimSun" w:ascii="宋体;SimSun" w:hAnsi="宋体;SimSun"/>
          <w:szCs w:val="21"/>
          <w:lang w:eastAsia="zh-CN"/>
        </w:rPr>
        <w:t>20</w:t>
      </w:r>
      <w:r>
        <w:rPr>
          <w:rFonts w:ascii="宋体;SimSun" w:hAnsi="宋体;SimSun" w:cs="宋体;SimSun"/>
          <w:szCs w:val="21"/>
          <w:lang w:eastAsia="zh-CN"/>
        </w:rPr>
        <w:t>连接好电路，探究“影响电磁铁磁性强弱的因数”。请你结合实验中的具体情况，完成下面的内容．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(1)</w:t>
      </w:r>
      <w:r>
        <w:rPr>
          <w:rFonts w:ascii="宋体;SimSun" w:hAnsi="宋体;SimSun" w:cs="宋体;SimSun"/>
          <w:szCs w:val="21"/>
          <w:lang w:eastAsia="zh-CN"/>
        </w:rPr>
        <w:t>通过观察电磁铁</w:t>
      </w:r>
      <w:r>
        <w:rPr>
          <w:rFonts w:cs="宋体;SimSun" w:ascii="宋体;SimSun" w:hAnsi="宋体;SimSun"/>
          <w:szCs w:val="21"/>
          <w:lang w:eastAsia="zh-CN"/>
        </w:rPr>
        <w:t>_________________</w:t>
      </w:r>
      <w:r>
        <w:rPr>
          <w:rFonts w:ascii="宋体;SimSun" w:hAnsi="宋体;SimSun" w:cs="宋体;SimSun"/>
          <w:szCs w:val="21"/>
          <w:lang w:eastAsia="zh-CN"/>
        </w:rPr>
        <w:t>的不同，可以判断电磁铁的磁性强弱不同。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(2)</w:t>
      </w:r>
      <w:r>
        <w:rPr>
          <w:rFonts w:ascii="宋体;SimSun" w:hAnsi="宋体;SimSun" w:cs="宋体;SimSun"/>
          <w:szCs w:val="21"/>
          <w:lang w:eastAsia="zh-CN"/>
        </w:rPr>
        <w:t>电磁铁乙的铁钉帽端为</w:t>
      </w:r>
      <w:r>
        <w:rPr>
          <w:rFonts w:cs="宋体;SimSun" w:ascii="宋体;SimSun" w:hAnsi="宋体;SimSun"/>
          <w:szCs w:val="21"/>
          <w:lang w:eastAsia="zh-CN"/>
        </w:rPr>
        <w:t>_______________</w:t>
      </w:r>
      <w:r>
        <w:rPr>
          <w:rFonts w:ascii="宋体;SimSun" w:hAnsi="宋体;SimSun" w:cs="宋体;SimSun"/>
          <w:szCs w:val="21"/>
          <w:lang w:eastAsia="zh-CN"/>
        </w:rPr>
        <w:t>极（填“</w:t>
      </w:r>
      <w:r>
        <w:rPr>
          <w:rFonts w:cs="宋体;SimSun" w:ascii="宋体;SimSun" w:hAnsi="宋体;SimSun"/>
          <w:szCs w:val="21"/>
          <w:lang w:eastAsia="zh-CN"/>
        </w:rPr>
        <w:t>N”</w:t>
      </w:r>
      <w:r>
        <w:rPr>
          <w:rFonts w:ascii="宋体;SimSun" w:hAnsi="宋体;SimSun" w:cs="宋体;SimSun"/>
          <w:szCs w:val="21"/>
          <w:lang w:eastAsia="zh-CN"/>
        </w:rPr>
        <w:t>或“</w:t>
      </w:r>
      <w:r>
        <w:rPr>
          <w:rFonts w:cs="宋体;SimSun" w:ascii="宋体;SimSun" w:hAnsi="宋体;SimSun"/>
          <w:szCs w:val="21"/>
          <w:lang w:eastAsia="zh-CN"/>
        </w:rPr>
        <w:t>S”</w:t>
      </w:r>
      <w:r>
        <w:rPr>
          <w:rFonts w:ascii="宋体;SimSun" w:hAnsi="宋体;SimSun" w:cs="宋体;SimSun"/>
          <w:szCs w:val="21"/>
          <w:lang w:eastAsia="zh-CN"/>
        </w:rPr>
        <w:t>）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Cs w:val="21"/>
          <w:lang w:eastAsia="zh-CN"/>
        </w:rPr>
        <w:t>(3)</w:t>
      </w:r>
      <w:r>
        <w:rPr>
          <w:rFonts w:ascii="宋体;SimSun" w:hAnsi="宋体;SimSun" w:cs="宋体;SimSun"/>
          <w:szCs w:val="21"/>
          <w:lang w:eastAsia="zh-CN"/>
        </w:rPr>
        <w:t>滑片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向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端移动时，甲的磁性将</w:t>
      </w:r>
      <w:r>
        <w:rPr>
          <w:rFonts w:cs="宋体;SimSun" w:ascii="宋体;SimSun" w:hAnsi="宋体;SimSun"/>
          <w:szCs w:val="21"/>
          <w:lang w:eastAsia="zh-CN"/>
        </w:rPr>
        <w:t>_______________ (</w:t>
      </w:r>
      <w:r>
        <w:rPr>
          <w:rFonts w:ascii="宋体;SimSun" w:hAnsi="宋体;SimSun" w:cs="宋体;SimSun"/>
          <w:szCs w:val="21"/>
          <w:lang w:eastAsia="zh-CN"/>
        </w:rPr>
        <w:t>填“变大”、“变小”或“不变”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，说明了</w:t>
      </w:r>
      <w:r>
        <w:rPr>
          <w:rFonts w:cs="宋体;SimSun" w:ascii="宋体;SimSun" w:hAnsi="宋体;SimSun"/>
          <w:szCs w:val="21"/>
          <w:lang w:eastAsia="zh-CN"/>
        </w:rPr>
        <w:t>_________________________________________________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Cs w:val="21"/>
          <w:lang w:eastAsia="zh-CN"/>
        </w:rPr>
        <w:t>(4)</w:t>
      </w:r>
      <w:r>
        <w:rPr>
          <w:rFonts w:ascii="宋体;SimSun" w:hAnsi="宋体;SimSun" w:cs="宋体;SimSun"/>
          <w:szCs w:val="21"/>
          <w:lang w:eastAsia="zh-CN"/>
        </w:rPr>
        <w:t>流过电磁铁甲的电流</w:t>
      </w:r>
      <w:r>
        <w:rPr>
          <w:rFonts w:cs="宋体;SimSun" w:ascii="宋体;SimSun" w:hAnsi="宋体;SimSun"/>
          <w:szCs w:val="21"/>
          <w:lang w:eastAsia="zh-CN"/>
        </w:rPr>
        <w:t>________________</w:t>
      </w:r>
      <w:r>
        <w:rPr>
          <w:rFonts w:ascii="宋体;SimSun" w:hAnsi="宋体;SimSun" w:cs="宋体;SimSun"/>
          <w:szCs w:val="21"/>
          <w:lang w:eastAsia="zh-CN"/>
        </w:rPr>
        <w:t>电磁铁乙的电流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填“大于”、“小于”或“等于”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．电磁铁甲、乙磁性强弱不同的原因是</w:t>
      </w:r>
      <w:r>
        <w:rPr>
          <w:rFonts w:cs="宋体;SimSun" w:ascii="宋体;SimSun" w:hAnsi="宋体;SimSun"/>
          <w:szCs w:val="21"/>
          <w:lang w:eastAsia="zh-CN"/>
        </w:rPr>
        <w:t>________________________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34</w:t>
      </w:r>
      <w:r>
        <w:rPr>
          <w:rFonts w:ascii="宋体;SimSun" w:hAnsi="宋体;SimSun" w:cs="宋体;SimSun"/>
          <w:szCs w:val="21"/>
          <w:lang w:eastAsia="zh-CN"/>
        </w:rPr>
        <w:t>．小强做测定“小灯泡的电功率”实验时，所用器材有电压为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cs="宋体;SimSun" w:ascii="宋体;SimSun" w:hAnsi="宋体;SimSun"/>
          <w:szCs w:val="21"/>
          <w:lang w:eastAsia="zh-CN"/>
        </w:rPr>
        <w:t>V</w:t>
      </w:r>
      <w:r>
        <w:rPr>
          <w:rFonts w:ascii="宋体;SimSun" w:hAnsi="宋体;SimSun" w:cs="宋体;SimSun"/>
          <w:szCs w:val="21"/>
          <w:lang w:eastAsia="zh-CN"/>
        </w:rPr>
        <w:t>的电源，额定电压为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.</w:t>
      </w:r>
      <w:r>
        <w:rPr>
          <w:rFonts w:cs="宋体;SimSun" w:ascii="宋体;SimSun" w:hAnsi="宋体;SimSun"/>
          <w:szCs w:val="21"/>
          <w:lang w:eastAsia="zh-CN"/>
        </w:rPr>
        <w:t>5V</w:t>
      </w:r>
      <w:r>
        <w:rPr>
          <w:rFonts w:ascii="宋体;SimSun" w:hAnsi="宋体;SimSun" w:cs="宋体;SimSun"/>
          <w:szCs w:val="21"/>
          <w:lang w:eastAsia="zh-CN"/>
        </w:rPr>
        <w:t>的小灯泡，以及符合实验要求的滑动变阻器、电表、开关和导线。图</w:t>
      </w:r>
      <w:r>
        <w:rPr>
          <w:rFonts w:cs="宋体;SimSun" w:ascii="宋体;SimSun" w:hAnsi="宋体;SimSun"/>
          <w:szCs w:val="21"/>
          <w:lang w:eastAsia="zh-CN"/>
        </w:rPr>
        <w:t>21</w:t>
      </w:r>
      <w:r>
        <w:rPr>
          <w:rFonts w:ascii="宋体;SimSun" w:hAnsi="宋体;SimSun" w:cs="宋体;SimSun"/>
          <w:szCs w:val="21"/>
          <w:lang w:eastAsia="zh-CN"/>
        </w:rPr>
        <w:t>是小强没有连接完的实物电路。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请你用笔画线代替导线，帮小强将实物电路连接完整；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小强连好电路闭合开关，移动变阻器滑片</w:t>
      </w:r>
      <w:r>
        <w:rPr>
          <w:rFonts w:cs="宋体;SimSun" w:ascii="宋体;SimSun" w:hAnsi="宋体;SimSun"/>
          <w:i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，发现小灯泡始终不亮，但电压表有示数，电流表无示数，则故障的原因可能是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                  </w:t>
      </w:r>
      <w:r>
        <w:rPr>
          <w:rFonts w:ascii="宋体;SimSun" w:hAnsi="宋体;SimSun" w:cs="宋体;SimSun"/>
          <w:szCs w:val="21"/>
          <w:lang w:eastAsia="zh-CN"/>
        </w:rPr>
        <w:t>（写出一种即可）；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小强排除故障后闭合开关，移动滑片</w:t>
      </w:r>
      <w:r>
        <w:rPr>
          <w:rFonts w:cs="宋体;SimSun" w:ascii="宋体;SimSun" w:hAnsi="宋体;SimSun"/>
          <w:i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到某处，电压表的示数为</w:t>
      </w:r>
      <w:r>
        <w:rPr>
          <w:rFonts w:cs="宋体;SimSun" w:ascii="宋体;SimSun" w:hAnsi="宋体;SimSun"/>
          <w:szCs w:val="21"/>
          <w:lang w:eastAsia="zh-CN"/>
        </w:rPr>
        <w:t>2.2</w:t>
      </w:r>
      <w:r>
        <w:rPr>
          <w:rFonts w:cs="宋体;SimSun" w:ascii="宋体;SimSun" w:hAnsi="宋体;SimSun"/>
          <w:szCs w:val="21"/>
          <w:lang w:eastAsia="zh-CN"/>
        </w:rPr>
        <w:t>V</w:t>
      </w:r>
      <w:r>
        <w:rPr>
          <w:rFonts w:ascii="宋体;SimSun" w:hAnsi="宋体;SimSun" w:cs="宋体;SimSun"/>
          <w:szCs w:val="21"/>
          <w:lang w:eastAsia="zh-CN"/>
        </w:rPr>
        <w:t>，要测量小灯泡的额定功率，应将滑片</w:t>
      </w:r>
      <w:r>
        <w:rPr>
          <w:rFonts w:cs="宋体;SimSun" w:ascii="宋体;SimSun" w:hAnsi="宋体;SimSun"/>
          <w:i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向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</w:t>
      </w:r>
      <w:r>
        <w:rPr>
          <w:rFonts w:ascii="宋体;SimSun" w:hAnsi="宋体;SimSun" w:cs="宋体;SimSun"/>
          <w:szCs w:val="21"/>
          <w:lang w:eastAsia="zh-CN"/>
        </w:rPr>
        <w:t>端滑动（选填“左”或“右”）；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zh-CN"/>
        </w:rPr>
      </w:pPr>
      <w:r>
        <w:rPr>
          <w:rFonts w:cs="宋体;SimSun" w:ascii="宋体;SimSun" w:hAnsi="宋体;SimSun"/>
          <w:b/>
          <w:szCs w:val="21"/>
          <w:lang w:val="en-US" w:eastAsia="zh-CN"/>
        </w:rPr>
        <mc:AlternateContent>
          <mc:Choice Requires="wpg">
            <w:drawing>
              <wp:anchor behindDoc="0" distT="0" distB="0" distL="7175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2954020" cy="1671955"/>
                <wp:effectExtent l="0" t="571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4160" cy="1671840"/>
                          <a:chOff x="0" y="0"/>
                          <a:chExt cx="2954160" cy="167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54160" cy="139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153880" y="937440"/>
                              <a:ext cx="571680" cy="335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00880" y="0"/>
                                <a:ext cx="276840" cy="187200"/>
                              </a:xfrm>
                            </wpg:grpSpPr>
                            <wps:wsp>
                              <wps:cNvSpPr/>
                              <wps:spPr>
                                <a:xfrm rot="19694400">
                                  <a:off x="-14760" y="78120"/>
                                  <a:ext cx="306720" cy="3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694400">
                                  <a:off x="183960" y="67320"/>
                                  <a:ext cx="3564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440" y="60840"/>
                                  <a:ext cx="1728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840" y="44280"/>
                                  <a:ext cx="1728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000" y="56160"/>
                                  <a:ext cx="324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9880" y="21240"/>
                                  <a:ext cx="54720" cy="3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4920" y="27720"/>
                                  <a:ext cx="54720" cy="3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45800"/>
                                <a:ext cx="571680" cy="18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2920"/>
                                  <a:ext cx="571680" cy="136440"/>
                                </a:xfrm>
                                <a:prstGeom prst="cube">
                                  <a:avLst>
                                    <a:gd name="adj" fmla="val 7706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8200" y="37440"/>
                                  <a:ext cx="44280" cy="73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33480" cy="583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584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280"/>
                                    <a:ext cx="44280" cy="201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335160" y="0"/>
                                  <a:ext cx="39960" cy="108000"/>
                                </a:xfrm>
                                <a:custGeom>
                                  <a:avLst/>
                                  <a:gdLst>
                                    <a:gd name="textAreaLeft" fmla="*/ 1800 w 22680"/>
                                    <a:gd name="textAreaRight" fmla="*/ 20880 w 22680"/>
                                    <a:gd name="textAreaTop" fmla="*/ 4680 h 61200"/>
                                    <a:gd name="textAreaBottom" fmla="*/ 56520 h 61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360" y="0"/>
                                  <a:ext cx="39960" cy="108000"/>
                                </a:xfrm>
                                <a:custGeom>
                                  <a:avLst/>
                                  <a:gdLst>
                                    <a:gd name="textAreaLeft" fmla="*/ 1800 w 22680"/>
                                    <a:gd name="textAreaRight" fmla="*/ 20880 w 22680"/>
                                    <a:gd name="textAreaTop" fmla="*/ 4680 h 61200"/>
                                    <a:gd name="textAreaBottom" fmla="*/ 56520 h 61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16520" y="37440"/>
                                  <a:ext cx="44280" cy="73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33480" cy="583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584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280"/>
                                    <a:ext cx="44280" cy="201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125360" y="0"/>
                              <a:ext cx="541080" cy="32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71360"/>
                                <a:ext cx="541080" cy="148680"/>
                              </a:xfrm>
                              <a:prstGeom prst="cube">
                                <a:avLst>
                                  <a:gd name="adj" fmla="val 7706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80" y="210240"/>
                                <a:ext cx="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880" y="210240"/>
                                <a:ext cx="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800" y="167760"/>
                                <a:ext cx="147240" cy="8316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3840" y="0"/>
                                <a:ext cx="118800" cy="190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8800" cy="18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83880"/>
                                    <a:ext cx="110520" cy="28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320" y="80640"/>
                                    <a:ext cx="109080" cy="104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2080" y="1440"/>
                                      <a:ext cx="27360" cy="102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3" h="1300">
                                          <a:moveTo>
                                            <a:pt x="333" y="0"/>
                                          </a:moveTo>
                                          <a:cubicBezTo>
                                            <a:pt x="219" y="161"/>
                                            <a:pt x="106" y="323"/>
                                            <a:pt x="53" y="540"/>
                                          </a:cubicBezTo>
                                          <a:cubicBezTo>
                                            <a:pt x="0" y="757"/>
                                            <a:pt x="6" y="1028"/>
                                            <a:pt x="13" y="13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0960" cy="102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3" h="1300">
                                          <a:moveTo>
                                            <a:pt x="333" y="0"/>
                                          </a:moveTo>
                                          <a:cubicBezTo>
                                            <a:pt x="219" y="161"/>
                                            <a:pt x="106" y="323"/>
                                            <a:pt x="53" y="540"/>
                                          </a:cubicBezTo>
                                          <a:cubicBezTo>
                                            <a:pt x="0" y="757"/>
                                            <a:pt x="6" y="1028"/>
                                            <a:pt x="13" y="13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840" y="127800"/>
                                  <a:ext cx="69120" cy="63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120" cy="63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560"/>
                                      <a:ext cx="69120" cy="55080"/>
                                    </a:xfrm>
                                    <a:prstGeom prst="can">
                                      <a:avLst>
                                        <a:gd name="adj" fmla="val 4143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0"/>
                                      <a:ext cx="52560" cy="21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8640"/>
                                      <a:ext cx="0" cy="17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640" y="8640"/>
                                      <a:ext cx="0" cy="17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4400" y="2844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2952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40480" y="57960"/>
                                <a:ext cx="1764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480" y="79920"/>
                                <a:ext cx="504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9720" y="82080"/>
                                <a:ext cx="432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5120" y="57960"/>
                                <a:ext cx="1764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0480" y="47160"/>
                                <a:ext cx="1476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0" y="47160"/>
                                <a:ext cx="936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5320" y="41760"/>
                                <a:ext cx="648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41760"/>
                                <a:ext cx="828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440" y="4428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160" y="45000"/>
                                <a:ext cx="1476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680" y="210240"/>
                                <a:ext cx="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680" y="210240"/>
                                <a:ext cx="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520" y="11484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720" y="11484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7360" y="146520"/>
                                <a:ext cx="52200" cy="8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0"/>
                                  <a:ext cx="39240" cy="705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19080"/>
                                  <a:ext cx="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00"/>
                                  <a:ext cx="52200" cy="241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120" y="146520"/>
                                <a:ext cx="52200" cy="8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0" y="0"/>
                                  <a:ext cx="39240" cy="705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19080"/>
                                  <a:ext cx="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00"/>
                                  <a:ext cx="52200" cy="241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410920" y="23400"/>
                              <a:ext cx="1548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63160" y="413280"/>
                              <a:ext cx="577800" cy="60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4320" y="365760"/>
                                <a:ext cx="36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640" y="14040"/>
                                <a:ext cx="375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600" y="14040"/>
                                <a:ext cx="57960" cy="262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1880" y="14040"/>
                                <a:ext cx="65880" cy="26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160" y="233640"/>
                                <a:ext cx="36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360" y="270720"/>
                                <a:ext cx="36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320" y="281880"/>
                                <a:ext cx="36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320" y="281880"/>
                                <a:ext cx="0" cy="71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880" y="28764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" y="281880"/>
                                <a:ext cx="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80" y="281880"/>
                                <a:ext cx="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040" y="281880"/>
                                <a:ext cx="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160" y="281880"/>
                                <a:ext cx="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640" y="28764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1400" y="28764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0280" y="28764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320" y="348840"/>
                                <a:ext cx="1080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1080" y="360000"/>
                                <a:ext cx="1008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7080"/>
                                <a:ext cx="82440" cy="66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2760" y="392400"/>
                                <a:ext cx="572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0160"/>
                                <a:ext cx="38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29760" y="426240"/>
                                <a:ext cx="65880" cy="2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65880" cy="2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0"/>
                                  <a:ext cx="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9760" y="418680"/>
                                <a:ext cx="6588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640" y="428760"/>
                                <a:ext cx="291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" h="120">
                                    <a:moveTo>
                                      <a:pt x="0" y="0"/>
                                    </a:moveTo>
                                    <a:cubicBezTo>
                                      <a:pt x="61" y="60"/>
                                      <a:pt x="123" y="120"/>
                                      <a:pt x="180" y="120"/>
                                    </a:cubicBezTo>
                                    <a:cubicBezTo>
                                      <a:pt x="237" y="120"/>
                                      <a:pt x="288" y="60"/>
                                      <a:pt x="340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040" y="396360"/>
                                <a:ext cx="37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612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560" y="466920"/>
                                <a:ext cx="0" cy="5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0800"/>
                                <a:ext cx="379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18000"/>
                                <a:ext cx="32400" cy="3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5840" y="54720"/>
                                <a:ext cx="1008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0" y="68760"/>
                                <a:ext cx="0" cy="318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9800" y="388800"/>
                                <a:ext cx="198000" cy="160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040" y="36360"/>
                                <a:ext cx="576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9480" y="5904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222840"/>
                                <a:ext cx="0" cy="21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880" y="36000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480" y="43884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120" y="466200"/>
                                <a:ext cx="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8840" y="420480"/>
                                <a:ext cx="60480" cy="30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"/>
                                  <a:ext cx="60480" cy="24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80"/>
                                    <a:ext cx="60480" cy="20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80" y="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60480" cy="2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10080"/>
                                  <a:ext cx="2808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0" h="120">
                                      <a:moveTo>
                                        <a:pt x="0" y="0"/>
                                      </a:moveTo>
                                      <a:cubicBezTo>
                                        <a:pt x="61" y="60"/>
                                        <a:pt x="123" y="120"/>
                                        <a:pt x="180" y="120"/>
                                      </a:cubicBezTo>
                                      <a:cubicBezTo>
                                        <a:pt x="237" y="120"/>
                                        <a:pt x="288" y="60"/>
                                        <a:pt x="34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1480" y="50544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9960" y="91440"/>
                                <a:ext cx="7632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080" y="299160"/>
                                <a:ext cx="106560" cy="50040"/>
                              </a:xfrm>
                              <a:prstGeom prst="parallelogram">
                                <a:avLst>
                                  <a:gd name="adj" fmla="val 23661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2680" y="426240"/>
                                <a:ext cx="60840" cy="2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60840" cy="2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" y="0"/>
                                  <a:ext cx="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2680" y="418680"/>
                                <a:ext cx="6084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480" y="428760"/>
                                <a:ext cx="273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" h="120">
                                    <a:moveTo>
                                      <a:pt x="0" y="0"/>
                                    </a:moveTo>
                                    <a:cubicBezTo>
                                      <a:pt x="61" y="60"/>
                                      <a:pt x="123" y="120"/>
                                      <a:pt x="180" y="120"/>
                                    </a:cubicBezTo>
                                    <a:cubicBezTo>
                                      <a:pt x="237" y="120"/>
                                      <a:pt x="288" y="60"/>
                                      <a:pt x="340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1000" y="309240"/>
                                <a:ext cx="41400" cy="3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400" cy="3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728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8954000">
                                <a:off x="217800" y="42120"/>
                                <a:ext cx="202680" cy="2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1367">
                                    <a:moveTo>
                                      <a:pt x="10800" y="0"/>
                                    </a:moveTo>
                                    <a:arcTo wR="10800" hR="10800" stAng="-5400000" swAng="558077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1367">
                                    <a:moveTo>
                                      <a:pt x="10800" y="0"/>
                                    </a:moveTo>
                                    <a:arcTo wR="10800" hR="10800" stAng="-5400000" swAng="558077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160" y="74520"/>
                                <a:ext cx="34200" cy="4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080" y="79560"/>
                                <a:ext cx="1332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61200"/>
                                <a:ext cx="828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240" y="612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0840" y="61200"/>
                                <a:ext cx="828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5400" y="65520"/>
                                <a:ext cx="828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080" y="83160"/>
                                <a:ext cx="756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4720" y="92160"/>
                                <a:ext cx="1656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7680" y="10944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9640" y="118080"/>
                                <a:ext cx="2016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200" y="96480"/>
                                <a:ext cx="1224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20" y="114480"/>
                                <a:ext cx="1728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0" y="69840"/>
                                <a:ext cx="756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560" y="65520"/>
                                <a:ext cx="72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8120" y="65520"/>
                                <a:ext cx="90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3760" y="69840"/>
                                <a:ext cx="432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200" y="5616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400" y="83160"/>
                                <a:ext cx="756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9280" y="109440"/>
                                <a:ext cx="828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960" y="69840"/>
                                <a:ext cx="396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120" y="104760"/>
                                <a:ext cx="1260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40" y="36360"/>
                                <a:ext cx="384120" cy="183600"/>
                              </a:xfrm>
                              <a:prstGeom prst="parallelogram">
                                <a:avLst>
                                  <a:gd name="adj" fmla="val 213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8200" y="125280"/>
                                <a:ext cx="82080" cy="52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none" lIns="158760" rIns="158760" tIns="-29880" bIns="-29880" anchor="t" anchorCtr="1">
                              <a:prstTxWarp prst="textPlain">
                                <a:avLst>
                                  <a:gd name="adj" fmla="val 4428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9360" y="253440"/>
                                <a:ext cx="36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4320" y="358920"/>
                                <a:ext cx="291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81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25200"/>
                                  <a:ext cx="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0880"/>
                                  <a:ext cx="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4160" y="358920"/>
                                <a:ext cx="2988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880" cy="781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25200"/>
                                  <a:ext cx="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20880"/>
                                  <a:ext cx="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7800" y="358920"/>
                                <a:ext cx="3060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600" cy="781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25200"/>
                                  <a:ext cx="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20880"/>
                                  <a:ext cx="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73520" y="421200"/>
                                <a:ext cx="146160" cy="18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Arial" w:hAnsi="Arial" w:eastAsia="宋体;SimSun" w:cs="Arial"/>
                                      <w:color w:val="auto"/>
                                      <w:lang w:val="en-US" w:bidi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1640" y="421200"/>
                                <a:ext cx="146520" cy="18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Arial" w:hAnsi="Arial" w:eastAsia="宋体;SimSun" w:cs="Arial"/>
                                      <w:color w:val="auto"/>
                                      <w:lang w:val="en-US" w:bidi="en-US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2000" y="367560"/>
                              <a:ext cx="577800" cy="60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960" y="365760"/>
                                <a:ext cx="36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640" y="14040"/>
                                <a:ext cx="375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600" y="14040"/>
                                <a:ext cx="57960" cy="262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1880" y="14040"/>
                                <a:ext cx="65880" cy="26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233640"/>
                                <a:ext cx="36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270720"/>
                                <a:ext cx="36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" y="281880"/>
                                <a:ext cx="36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" y="281880"/>
                                <a:ext cx="0" cy="71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880" y="28764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" y="281880"/>
                                <a:ext cx="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80" y="281880"/>
                                <a:ext cx="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040" y="281880"/>
                                <a:ext cx="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160" y="281880"/>
                                <a:ext cx="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280" y="28764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1400" y="28764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0280" y="28764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320" y="348840"/>
                                <a:ext cx="1080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1080" y="360000"/>
                                <a:ext cx="1008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7080"/>
                                <a:ext cx="82440" cy="66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2400" y="392400"/>
                                <a:ext cx="572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0160"/>
                                <a:ext cx="38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29760" y="426240"/>
                                <a:ext cx="65880" cy="2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65880" cy="2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0"/>
                                  <a:ext cx="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9760" y="418680"/>
                                <a:ext cx="6588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640" y="428760"/>
                                <a:ext cx="291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" h="120">
                                    <a:moveTo>
                                      <a:pt x="0" y="0"/>
                                    </a:moveTo>
                                    <a:cubicBezTo>
                                      <a:pt x="61" y="60"/>
                                      <a:pt x="123" y="120"/>
                                      <a:pt x="180" y="120"/>
                                    </a:cubicBezTo>
                                    <a:cubicBezTo>
                                      <a:pt x="237" y="120"/>
                                      <a:pt x="288" y="60"/>
                                      <a:pt x="340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040" y="396360"/>
                                <a:ext cx="37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612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560" y="466920"/>
                                <a:ext cx="0" cy="5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0800"/>
                                <a:ext cx="379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18000"/>
                                <a:ext cx="32400" cy="3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5840" y="54720"/>
                                <a:ext cx="1008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0" y="68760"/>
                                <a:ext cx="0" cy="318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9800" y="388800"/>
                                <a:ext cx="198000" cy="160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040" y="36360"/>
                                <a:ext cx="576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9480" y="5904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222840"/>
                                <a:ext cx="0" cy="21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880" y="36000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480" y="43884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120" y="466200"/>
                                <a:ext cx="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8840" y="420480"/>
                                <a:ext cx="60480" cy="30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"/>
                                  <a:ext cx="60480" cy="24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80"/>
                                    <a:ext cx="60480" cy="20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80" y="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60480" cy="2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10080"/>
                                  <a:ext cx="2808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0" h="120">
                                      <a:moveTo>
                                        <a:pt x="0" y="0"/>
                                      </a:moveTo>
                                      <a:cubicBezTo>
                                        <a:pt x="61" y="60"/>
                                        <a:pt x="123" y="120"/>
                                        <a:pt x="180" y="120"/>
                                      </a:cubicBezTo>
                                      <a:cubicBezTo>
                                        <a:pt x="237" y="120"/>
                                        <a:pt x="288" y="60"/>
                                        <a:pt x="34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1480" y="50544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9960" y="91440"/>
                                <a:ext cx="7632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080" y="299160"/>
                                <a:ext cx="106560" cy="50040"/>
                              </a:xfrm>
                              <a:prstGeom prst="parallelogram">
                                <a:avLst>
                                  <a:gd name="adj" fmla="val 23661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2680" y="426240"/>
                                <a:ext cx="60840" cy="2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60840" cy="2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" y="0"/>
                                  <a:ext cx="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2680" y="418680"/>
                                <a:ext cx="6084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480" y="428760"/>
                                <a:ext cx="273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" h="120">
                                    <a:moveTo>
                                      <a:pt x="0" y="0"/>
                                    </a:moveTo>
                                    <a:cubicBezTo>
                                      <a:pt x="61" y="60"/>
                                      <a:pt x="123" y="120"/>
                                      <a:pt x="180" y="120"/>
                                    </a:cubicBezTo>
                                    <a:cubicBezTo>
                                      <a:pt x="237" y="120"/>
                                      <a:pt x="288" y="60"/>
                                      <a:pt x="340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1000" y="309240"/>
                                <a:ext cx="41400" cy="3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400" cy="3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728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8954000">
                                <a:off x="217800" y="42120"/>
                                <a:ext cx="202680" cy="2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1367">
                                    <a:moveTo>
                                      <a:pt x="10800" y="0"/>
                                    </a:moveTo>
                                    <a:arcTo wR="10800" hR="10800" stAng="-5400000" swAng="558077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1367">
                                    <a:moveTo>
                                      <a:pt x="10800" y="0"/>
                                    </a:moveTo>
                                    <a:arcTo wR="10800" hR="10800" stAng="-5400000" swAng="558077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160" y="74520"/>
                                <a:ext cx="34200" cy="4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080" y="79560"/>
                                <a:ext cx="1332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61200"/>
                                <a:ext cx="828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240" y="612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0840" y="61200"/>
                                <a:ext cx="828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5400" y="65520"/>
                                <a:ext cx="828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080" y="83160"/>
                                <a:ext cx="756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4720" y="92160"/>
                                <a:ext cx="1656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7320" y="10944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9640" y="118080"/>
                                <a:ext cx="2016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200" y="96480"/>
                                <a:ext cx="1224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20" y="114480"/>
                                <a:ext cx="1728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0" y="69840"/>
                                <a:ext cx="756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200" y="65520"/>
                                <a:ext cx="72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8120" y="65520"/>
                                <a:ext cx="90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3760" y="69840"/>
                                <a:ext cx="432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200" y="5616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400" y="83160"/>
                                <a:ext cx="756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8920" y="109440"/>
                                <a:ext cx="828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960" y="69840"/>
                                <a:ext cx="396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120" y="104760"/>
                                <a:ext cx="1260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40" y="36360"/>
                                <a:ext cx="384120" cy="183600"/>
                              </a:xfrm>
                              <a:prstGeom prst="parallelogram">
                                <a:avLst>
                                  <a:gd name="adj" fmla="val 213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8200" y="125280"/>
                                <a:ext cx="82080" cy="52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none" lIns="158760" rIns="158760" tIns="-29880" bIns="-29880" anchor="t" anchorCtr="1">
                              <a:prstTxWarp prst="textPlain">
                                <a:avLst>
                                  <a:gd name="adj" fmla="val 4428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9000" y="253440"/>
                                <a:ext cx="36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3960" y="358920"/>
                                <a:ext cx="291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781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25200"/>
                                  <a:ext cx="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0880"/>
                                  <a:ext cx="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4160" y="358920"/>
                                <a:ext cx="2988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880" cy="781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25200"/>
                                  <a:ext cx="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20880"/>
                                  <a:ext cx="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7800" y="358920"/>
                                <a:ext cx="3060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600" cy="781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25200"/>
                                  <a:ext cx="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20880"/>
                                  <a:ext cx="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8680" y="421200"/>
                                <a:ext cx="146160" cy="18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Arial" w:hAnsi="Arial" w:eastAsia="宋体;SimSun" w:cs="Arial"/>
                                      <w:color w:val="auto"/>
                                      <w:lang w:val="en-US" w:bidi="en-US"/>
                                    </w:rPr>
                                    <w:t>0.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2560" y="421200"/>
                                <a:ext cx="146520" cy="18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Arial" w:hAnsi="Arial" w:eastAsia="宋体;SimSun" w:cs="Arial"/>
                                      <w:color w:val="auto"/>
                                      <w:lang w:val="en-US" w:bidi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34760" y="1128240"/>
                              <a:ext cx="1260000" cy="266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33920" y="55440"/>
                                <a:ext cx="286560" cy="15624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11160" y="-11160"/>
                                  <a:ext cx="156240" cy="178560"/>
                                </a:xfrm>
                                <a:prstGeom prst="can">
                                  <a:avLst>
                                    <a:gd name="adj" fmla="val 41148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119160" y="-11160"/>
                                  <a:ext cx="156240" cy="178560"/>
                                </a:xfrm>
                                <a:prstGeom prst="can">
                                  <a:avLst>
                                    <a:gd name="adj" fmla="val 4114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196920" y="54720"/>
                                  <a:ext cx="11484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1640" y="63000"/>
                                  <a:ext cx="28080" cy="34920"/>
                                </a:xfrm>
                              </wpg:grpSpPr>
                              <wps:wsp>
                                <wps:cNvSpPr/>
                                <wps:spPr>
                                  <a:xfrm flipH="1" rot="5400000">
                                    <a:off x="-9000" y="9000"/>
                                    <a:ext cx="34920" cy="16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-3960" y="14040"/>
                                    <a:ext cx="3492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1800" y="9000"/>
                                    <a:ext cx="34920" cy="16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40" y="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640" y="3492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6560" y="132840"/>
                                  <a:ext cx="107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0" y="60840"/>
                                  <a:ext cx="10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17360"/>
                                  <a:ext cx="10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36720"/>
                                  <a:ext cx="10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0" y="239400"/>
                                <a:ext cx="1260000" cy="2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147600"/>
                                <a:ext cx="48240" cy="939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08080" y="137880"/>
                                <a:ext cx="65880" cy="86400"/>
                              </a:xfrm>
                              <a:custGeom>
                                <a:avLst/>
                                <a:gdLst>
                                  <a:gd name="textAreaLeft" fmla="*/ 360 w 37440"/>
                                  <a:gd name="textAreaRight" fmla="*/ 38160 w 37440"/>
                                  <a:gd name="textAreaTop" fmla="*/ 0 h 48960"/>
                                  <a:gd name="textAreaBottom" fmla="*/ 49320 h 48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137880"/>
                                <a:ext cx="65880" cy="93240"/>
                              </a:xfrm>
                              <a:custGeom>
                                <a:avLst/>
                                <a:gdLst>
                                  <a:gd name="textAreaLeft" fmla="*/ 0 w 37440"/>
                                  <a:gd name="textAreaRight" fmla="*/ 37800 w 37440"/>
                                  <a:gd name="textAreaTop" fmla="*/ 0 h 52920"/>
                                  <a:gd name="textAreaBottom" fmla="*/ 53280 h 5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3120" y="147600"/>
                                <a:ext cx="48240" cy="939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71880" y="61920"/>
                                <a:ext cx="286560" cy="15624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11160" y="-11160"/>
                                  <a:ext cx="156240" cy="178560"/>
                                </a:xfrm>
                                <a:prstGeom prst="can">
                                  <a:avLst>
                                    <a:gd name="adj" fmla="val 41148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119160" y="-11160"/>
                                  <a:ext cx="156240" cy="178560"/>
                                </a:xfrm>
                                <a:prstGeom prst="can">
                                  <a:avLst>
                                    <a:gd name="adj" fmla="val 4114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196920" y="54360"/>
                                  <a:ext cx="11484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1640" y="62640"/>
                                  <a:ext cx="28080" cy="34920"/>
                                </a:xfrm>
                              </wpg:grpSpPr>
                              <wps:wsp>
                                <wps:cNvSpPr/>
                                <wps:spPr>
                                  <a:xfrm flipH="1" rot="5400000">
                                    <a:off x="-9000" y="9000"/>
                                    <a:ext cx="34920" cy="16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-3960" y="14040"/>
                                    <a:ext cx="3492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2160" y="9000"/>
                                    <a:ext cx="34920" cy="16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40" y="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000" y="3492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6560" y="132480"/>
                                  <a:ext cx="107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0" y="60840"/>
                                  <a:ext cx="10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17360"/>
                                  <a:ext cx="10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36720"/>
                                  <a:ext cx="10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12000" y="64440"/>
                                <a:ext cx="286560" cy="15624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11160" y="-11160"/>
                                  <a:ext cx="156240" cy="178560"/>
                                </a:xfrm>
                                <a:prstGeom prst="can">
                                  <a:avLst>
                                    <a:gd name="adj" fmla="val 41148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119160" y="-11160"/>
                                  <a:ext cx="156240" cy="178560"/>
                                </a:xfrm>
                                <a:prstGeom prst="can">
                                  <a:avLst>
                                    <a:gd name="adj" fmla="val 4114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196920" y="54360"/>
                                  <a:ext cx="11484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1640" y="62640"/>
                                  <a:ext cx="28080" cy="34920"/>
                                </a:xfrm>
                              </wpg:grpSpPr>
                              <wps:wsp>
                                <wps:cNvSpPr/>
                                <wps:spPr>
                                  <a:xfrm flipH="1" rot="5400000">
                                    <a:off x="-9000" y="9000"/>
                                    <a:ext cx="34920" cy="16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-3960" y="14040"/>
                                    <a:ext cx="3492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1800" y="9000"/>
                                    <a:ext cx="34920" cy="16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40" y="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640" y="3492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6560" y="132480"/>
                                  <a:ext cx="107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0" y="60840"/>
                                  <a:ext cx="10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17360"/>
                                  <a:ext cx="10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36720"/>
                                  <a:ext cx="10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50320" y="71280"/>
                                <a:ext cx="286560" cy="15624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11160" y="-11160"/>
                                  <a:ext cx="156240" cy="178560"/>
                                </a:xfrm>
                                <a:prstGeom prst="can">
                                  <a:avLst>
                                    <a:gd name="adj" fmla="val 41148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119160" y="-11160"/>
                                  <a:ext cx="156240" cy="178560"/>
                                </a:xfrm>
                                <a:prstGeom prst="can">
                                  <a:avLst>
                                    <a:gd name="adj" fmla="val 4114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196560" y="54720"/>
                                  <a:ext cx="11484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1280" y="63000"/>
                                  <a:ext cx="28080" cy="34920"/>
                                </a:xfrm>
                              </wpg:grpSpPr>
                              <wps:wsp>
                                <wps:cNvSpPr/>
                                <wps:spPr>
                                  <a:xfrm flipH="1" rot="5400000">
                                    <a:off x="-9000" y="9000"/>
                                    <a:ext cx="34920" cy="16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-3960" y="14040"/>
                                    <a:ext cx="3492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2160" y="9000"/>
                                    <a:ext cx="34920" cy="16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0" y="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000" y="3492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6560" y="132840"/>
                                  <a:ext cx="107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0" y="60840"/>
                                  <a:ext cx="10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120" y="117360"/>
                                  <a:ext cx="10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120" y="36720"/>
                                  <a:ext cx="10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69640" y="137880"/>
                                <a:ext cx="68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89560" y="0"/>
                                <a:ext cx="256680" cy="24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黑体;SimHei" w:hAnsi="黑体;SimHei" w:eastAsia="宋体;SimSun" w:cs="Times New Roman"/>
                                      <w:color w:val="auto"/>
                                      <w:lang w:val="en-US" w:bidi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39760" y="220320"/>
                              <a:ext cx="914400" cy="397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5560"/>
                                <a:ext cx="914400" cy="372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840"/>
                                  <a:ext cx="112320" cy="388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12960" y="-11160"/>
                                    <a:ext cx="36720" cy="63000"/>
                                  </a:xfrm>
                                  <a:prstGeom prst="can">
                                    <a:avLst>
                                      <a:gd name="adj" fmla="val 3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56520" y="2160"/>
                                    <a:ext cx="25560" cy="349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73080" y="-2160"/>
                                    <a:ext cx="36720" cy="414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4160" y="6120"/>
                                  <a:ext cx="106200" cy="35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6" h="3135">
                                      <a:moveTo>
                                        <a:pt x="76" y="2970"/>
                                      </a:moveTo>
                                      <a:lnTo>
                                        <a:pt x="286" y="2280"/>
                                      </a:lnTo>
                                      <a:lnTo>
                                        <a:pt x="286" y="2160"/>
                                      </a:lnTo>
                                      <a:lnTo>
                                        <a:pt x="226" y="2070"/>
                                      </a:lnTo>
                                      <a:lnTo>
                                        <a:pt x="106" y="1950"/>
                                      </a:lnTo>
                                      <a:lnTo>
                                        <a:pt x="46" y="1770"/>
                                      </a:lnTo>
                                      <a:lnTo>
                                        <a:pt x="16" y="1620"/>
                                      </a:lnTo>
                                      <a:lnTo>
                                        <a:pt x="0" y="1470"/>
                                      </a:lnTo>
                                      <a:lnTo>
                                        <a:pt x="1" y="1215"/>
                                      </a:lnTo>
                                      <a:lnTo>
                                        <a:pt x="46" y="1050"/>
                                      </a:lnTo>
                                      <a:lnTo>
                                        <a:pt x="121" y="855"/>
                                      </a:lnTo>
                                      <a:lnTo>
                                        <a:pt x="211" y="735"/>
                                      </a:lnTo>
                                      <a:lnTo>
                                        <a:pt x="344" y="615"/>
                                      </a:lnTo>
                                      <a:lnTo>
                                        <a:pt x="314" y="525"/>
                                      </a:lnTo>
                                      <a:lnTo>
                                        <a:pt x="269" y="435"/>
                                      </a:lnTo>
                                      <a:lnTo>
                                        <a:pt x="254" y="315"/>
                                      </a:lnTo>
                                      <a:lnTo>
                                        <a:pt x="256" y="210"/>
                                      </a:lnTo>
                                      <a:lnTo>
                                        <a:pt x="299" y="45"/>
                                      </a:lnTo>
                                      <a:lnTo>
                                        <a:pt x="434" y="0"/>
                                      </a:lnTo>
                                      <a:lnTo>
                                        <a:pt x="554" y="75"/>
                                      </a:lnTo>
                                      <a:lnTo>
                                        <a:pt x="616" y="210"/>
                                      </a:lnTo>
                                      <a:lnTo>
                                        <a:pt x="660" y="300"/>
                                      </a:lnTo>
                                      <a:lnTo>
                                        <a:pt x="660" y="390"/>
                                      </a:lnTo>
                                      <a:lnTo>
                                        <a:pt x="646" y="555"/>
                                      </a:lnTo>
                                      <a:lnTo>
                                        <a:pt x="676" y="690"/>
                                      </a:lnTo>
                                      <a:lnTo>
                                        <a:pt x="736" y="780"/>
                                      </a:lnTo>
                                      <a:lnTo>
                                        <a:pt x="840" y="870"/>
                                      </a:lnTo>
                                      <a:lnTo>
                                        <a:pt x="931" y="1050"/>
                                      </a:lnTo>
                                      <a:lnTo>
                                        <a:pt x="946" y="1275"/>
                                      </a:lnTo>
                                      <a:lnTo>
                                        <a:pt x="916" y="1545"/>
                                      </a:lnTo>
                                      <a:lnTo>
                                        <a:pt x="886" y="1710"/>
                                      </a:lnTo>
                                      <a:lnTo>
                                        <a:pt x="826" y="1830"/>
                                      </a:lnTo>
                                      <a:lnTo>
                                        <a:pt x="810" y="1980"/>
                                      </a:lnTo>
                                      <a:lnTo>
                                        <a:pt x="870" y="2160"/>
                                      </a:lnTo>
                                      <a:lnTo>
                                        <a:pt x="1036" y="2310"/>
                                      </a:lnTo>
                                      <a:lnTo>
                                        <a:pt x="1036" y="2400"/>
                                      </a:lnTo>
                                      <a:lnTo>
                                        <a:pt x="990" y="2490"/>
                                      </a:lnTo>
                                      <a:lnTo>
                                        <a:pt x="826" y="2520"/>
                                      </a:lnTo>
                                      <a:lnTo>
                                        <a:pt x="660" y="2370"/>
                                      </a:lnTo>
                                      <a:lnTo>
                                        <a:pt x="600" y="2280"/>
                                      </a:lnTo>
                                      <a:lnTo>
                                        <a:pt x="556" y="2460"/>
                                      </a:lnTo>
                                      <a:lnTo>
                                        <a:pt x="526" y="2580"/>
                                      </a:lnTo>
                                      <a:lnTo>
                                        <a:pt x="496" y="2760"/>
                                      </a:lnTo>
                                      <a:lnTo>
                                        <a:pt x="466" y="2910"/>
                                      </a:lnTo>
                                      <a:lnTo>
                                        <a:pt x="390" y="3000"/>
                                      </a:lnTo>
                                      <a:lnTo>
                                        <a:pt x="316" y="3060"/>
                                      </a:lnTo>
                                      <a:lnTo>
                                        <a:pt x="196" y="3135"/>
                                      </a:lnTo>
                                      <a:lnTo>
                                        <a:pt x="106" y="3120"/>
                                      </a:lnTo>
                                      <a:lnTo>
                                        <a:pt x="76" y="297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5400000"/>
                                </a:gradFill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520" y="267840"/>
                                  <a:ext cx="4572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0" h="828">
                                      <a:moveTo>
                                        <a:pt x="0" y="648"/>
                                      </a:moveTo>
                                      <a:lnTo>
                                        <a:pt x="254" y="600"/>
                                      </a:lnTo>
                                      <a:lnTo>
                                        <a:pt x="404" y="0"/>
                                      </a:lnTo>
                                      <a:lnTo>
                                        <a:pt x="450" y="150"/>
                                      </a:lnTo>
                                      <a:lnTo>
                                        <a:pt x="344" y="630"/>
                                      </a:lnTo>
                                      <a:lnTo>
                                        <a:pt x="60" y="828"/>
                                      </a:lnTo>
                                      <a:lnTo>
                                        <a:pt x="0" y="648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680" y="23400"/>
                                  <a:ext cx="675000" cy="234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91320" y="-183240"/>
                                  <a:ext cx="123120" cy="699120"/>
                                </a:xfrm>
                                <a:prstGeom prst="can">
                                  <a:avLst>
                                    <a:gd name="adj" fmla="val 5236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434343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434343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2160" y="84960"/>
                                  <a:ext cx="520560" cy="162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20"/>
                                    <a:ext cx="264240" cy="1594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392200">
                                      <a:off x="159840" y="55440"/>
                                      <a:ext cx="15948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2" h="405">
                                          <a:moveTo>
                                            <a:pt x="527" y="0"/>
                                          </a:moveTo>
                                          <a:cubicBezTo>
                                            <a:pt x="539" y="12"/>
                                            <a:pt x="602" y="50"/>
                                            <a:pt x="602" y="75"/>
                                          </a:cubicBezTo>
                                          <a:cubicBezTo>
                                            <a:pt x="602" y="100"/>
                                            <a:pt x="612" y="123"/>
                                            <a:pt x="527" y="150"/>
                                          </a:cubicBezTo>
                                          <a:cubicBezTo>
                                            <a:pt x="442" y="177"/>
                                            <a:pt x="179" y="210"/>
                                            <a:pt x="92" y="240"/>
                                          </a:cubicBezTo>
                                          <a:cubicBezTo>
                                            <a:pt x="5" y="270"/>
                                            <a:pt x="0" y="303"/>
                                            <a:pt x="2" y="330"/>
                                          </a:cubicBezTo>
                                          <a:cubicBezTo>
                                            <a:pt x="4" y="357"/>
                                            <a:pt x="85" y="390"/>
                                            <a:pt x="107" y="4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392200">
                                      <a:off x="117720" y="55440"/>
                                      <a:ext cx="15948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2" h="405">
                                          <a:moveTo>
                                            <a:pt x="527" y="0"/>
                                          </a:moveTo>
                                          <a:cubicBezTo>
                                            <a:pt x="539" y="12"/>
                                            <a:pt x="602" y="50"/>
                                            <a:pt x="602" y="75"/>
                                          </a:cubicBezTo>
                                          <a:cubicBezTo>
                                            <a:pt x="602" y="100"/>
                                            <a:pt x="612" y="123"/>
                                            <a:pt x="527" y="150"/>
                                          </a:cubicBezTo>
                                          <a:cubicBezTo>
                                            <a:pt x="442" y="177"/>
                                            <a:pt x="179" y="210"/>
                                            <a:pt x="92" y="240"/>
                                          </a:cubicBezTo>
                                          <a:cubicBezTo>
                                            <a:pt x="5" y="270"/>
                                            <a:pt x="0" y="303"/>
                                            <a:pt x="2" y="330"/>
                                          </a:cubicBezTo>
                                          <a:cubicBezTo>
                                            <a:pt x="4" y="357"/>
                                            <a:pt x="85" y="390"/>
                                            <a:pt x="107" y="4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392200">
                                      <a:off x="72720" y="55440"/>
                                      <a:ext cx="15948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2" h="405">
                                          <a:moveTo>
                                            <a:pt x="527" y="0"/>
                                          </a:moveTo>
                                          <a:cubicBezTo>
                                            <a:pt x="539" y="12"/>
                                            <a:pt x="602" y="50"/>
                                            <a:pt x="602" y="75"/>
                                          </a:cubicBezTo>
                                          <a:cubicBezTo>
                                            <a:pt x="602" y="100"/>
                                            <a:pt x="612" y="123"/>
                                            <a:pt x="527" y="150"/>
                                          </a:cubicBezTo>
                                          <a:cubicBezTo>
                                            <a:pt x="442" y="177"/>
                                            <a:pt x="179" y="210"/>
                                            <a:pt x="92" y="240"/>
                                          </a:cubicBezTo>
                                          <a:cubicBezTo>
                                            <a:pt x="5" y="270"/>
                                            <a:pt x="0" y="303"/>
                                            <a:pt x="2" y="330"/>
                                          </a:cubicBezTo>
                                          <a:cubicBezTo>
                                            <a:pt x="4" y="357"/>
                                            <a:pt x="85" y="390"/>
                                            <a:pt x="107" y="4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392200">
                                      <a:off x="30240" y="55440"/>
                                      <a:ext cx="15948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2" h="405">
                                          <a:moveTo>
                                            <a:pt x="527" y="0"/>
                                          </a:moveTo>
                                          <a:cubicBezTo>
                                            <a:pt x="539" y="12"/>
                                            <a:pt x="602" y="50"/>
                                            <a:pt x="602" y="75"/>
                                          </a:cubicBezTo>
                                          <a:cubicBezTo>
                                            <a:pt x="602" y="100"/>
                                            <a:pt x="612" y="123"/>
                                            <a:pt x="527" y="150"/>
                                          </a:cubicBezTo>
                                          <a:cubicBezTo>
                                            <a:pt x="442" y="177"/>
                                            <a:pt x="179" y="210"/>
                                            <a:pt x="92" y="240"/>
                                          </a:cubicBezTo>
                                          <a:cubicBezTo>
                                            <a:pt x="5" y="270"/>
                                            <a:pt x="0" y="303"/>
                                            <a:pt x="2" y="330"/>
                                          </a:cubicBezTo>
                                          <a:cubicBezTo>
                                            <a:pt x="4" y="357"/>
                                            <a:pt x="85" y="390"/>
                                            <a:pt x="107" y="4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392200">
                                      <a:off x="-9360" y="55440"/>
                                      <a:ext cx="15948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2" h="405">
                                          <a:moveTo>
                                            <a:pt x="527" y="0"/>
                                          </a:moveTo>
                                          <a:cubicBezTo>
                                            <a:pt x="539" y="12"/>
                                            <a:pt x="602" y="50"/>
                                            <a:pt x="602" y="75"/>
                                          </a:cubicBezTo>
                                          <a:cubicBezTo>
                                            <a:pt x="602" y="100"/>
                                            <a:pt x="612" y="123"/>
                                            <a:pt x="527" y="150"/>
                                          </a:cubicBezTo>
                                          <a:cubicBezTo>
                                            <a:pt x="442" y="177"/>
                                            <a:pt x="179" y="210"/>
                                            <a:pt x="92" y="240"/>
                                          </a:cubicBezTo>
                                          <a:cubicBezTo>
                                            <a:pt x="5" y="270"/>
                                            <a:pt x="0" y="303"/>
                                            <a:pt x="2" y="330"/>
                                          </a:cubicBezTo>
                                          <a:cubicBezTo>
                                            <a:pt x="4" y="357"/>
                                            <a:pt x="85" y="390"/>
                                            <a:pt x="107" y="4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392200">
                                      <a:off x="-55080" y="55440"/>
                                      <a:ext cx="15948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2" h="405">
                                          <a:moveTo>
                                            <a:pt x="527" y="0"/>
                                          </a:moveTo>
                                          <a:cubicBezTo>
                                            <a:pt x="539" y="12"/>
                                            <a:pt x="602" y="50"/>
                                            <a:pt x="602" y="75"/>
                                          </a:cubicBezTo>
                                          <a:cubicBezTo>
                                            <a:pt x="602" y="100"/>
                                            <a:pt x="612" y="123"/>
                                            <a:pt x="527" y="150"/>
                                          </a:cubicBezTo>
                                          <a:cubicBezTo>
                                            <a:pt x="442" y="177"/>
                                            <a:pt x="179" y="210"/>
                                            <a:pt x="92" y="240"/>
                                          </a:cubicBezTo>
                                          <a:cubicBezTo>
                                            <a:pt x="5" y="270"/>
                                            <a:pt x="0" y="303"/>
                                            <a:pt x="2" y="330"/>
                                          </a:cubicBezTo>
                                          <a:cubicBezTo>
                                            <a:pt x="4" y="357"/>
                                            <a:pt x="85" y="390"/>
                                            <a:pt x="107" y="4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6320" y="0"/>
                                    <a:ext cx="264240" cy="1594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392200">
                                      <a:off x="159840" y="55440"/>
                                      <a:ext cx="15948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2" h="405">
                                          <a:moveTo>
                                            <a:pt x="527" y="0"/>
                                          </a:moveTo>
                                          <a:cubicBezTo>
                                            <a:pt x="539" y="12"/>
                                            <a:pt x="602" y="50"/>
                                            <a:pt x="602" y="75"/>
                                          </a:cubicBezTo>
                                          <a:cubicBezTo>
                                            <a:pt x="602" y="100"/>
                                            <a:pt x="612" y="123"/>
                                            <a:pt x="527" y="150"/>
                                          </a:cubicBezTo>
                                          <a:cubicBezTo>
                                            <a:pt x="442" y="177"/>
                                            <a:pt x="179" y="210"/>
                                            <a:pt x="92" y="240"/>
                                          </a:cubicBezTo>
                                          <a:cubicBezTo>
                                            <a:pt x="5" y="270"/>
                                            <a:pt x="0" y="303"/>
                                            <a:pt x="2" y="330"/>
                                          </a:cubicBezTo>
                                          <a:cubicBezTo>
                                            <a:pt x="4" y="357"/>
                                            <a:pt x="85" y="390"/>
                                            <a:pt x="107" y="4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392200">
                                      <a:off x="118080" y="55440"/>
                                      <a:ext cx="15948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2" h="405">
                                          <a:moveTo>
                                            <a:pt x="527" y="0"/>
                                          </a:moveTo>
                                          <a:cubicBezTo>
                                            <a:pt x="539" y="12"/>
                                            <a:pt x="602" y="50"/>
                                            <a:pt x="602" y="75"/>
                                          </a:cubicBezTo>
                                          <a:cubicBezTo>
                                            <a:pt x="602" y="100"/>
                                            <a:pt x="612" y="123"/>
                                            <a:pt x="527" y="150"/>
                                          </a:cubicBezTo>
                                          <a:cubicBezTo>
                                            <a:pt x="442" y="177"/>
                                            <a:pt x="179" y="210"/>
                                            <a:pt x="92" y="240"/>
                                          </a:cubicBezTo>
                                          <a:cubicBezTo>
                                            <a:pt x="5" y="270"/>
                                            <a:pt x="0" y="303"/>
                                            <a:pt x="2" y="330"/>
                                          </a:cubicBezTo>
                                          <a:cubicBezTo>
                                            <a:pt x="4" y="357"/>
                                            <a:pt x="85" y="390"/>
                                            <a:pt x="107" y="4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392200">
                                      <a:off x="73080" y="55440"/>
                                      <a:ext cx="15948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2" h="405">
                                          <a:moveTo>
                                            <a:pt x="527" y="0"/>
                                          </a:moveTo>
                                          <a:cubicBezTo>
                                            <a:pt x="539" y="12"/>
                                            <a:pt x="602" y="50"/>
                                            <a:pt x="602" y="75"/>
                                          </a:cubicBezTo>
                                          <a:cubicBezTo>
                                            <a:pt x="602" y="100"/>
                                            <a:pt x="612" y="123"/>
                                            <a:pt x="527" y="150"/>
                                          </a:cubicBezTo>
                                          <a:cubicBezTo>
                                            <a:pt x="442" y="177"/>
                                            <a:pt x="179" y="210"/>
                                            <a:pt x="92" y="240"/>
                                          </a:cubicBezTo>
                                          <a:cubicBezTo>
                                            <a:pt x="5" y="270"/>
                                            <a:pt x="0" y="303"/>
                                            <a:pt x="2" y="330"/>
                                          </a:cubicBezTo>
                                          <a:cubicBezTo>
                                            <a:pt x="4" y="357"/>
                                            <a:pt x="85" y="390"/>
                                            <a:pt x="107" y="4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392200">
                                      <a:off x="30600" y="55440"/>
                                      <a:ext cx="15948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2" h="405">
                                          <a:moveTo>
                                            <a:pt x="527" y="0"/>
                                          </a:moveTo>
                                          <a:cubicBezTo>
                                            <a:pt x="539" y="12"/>
                                            <a:pt x="602" y="50"/>
                                            <a:pt x="602" y="75"/>
                                          </a:cubicBezTo>
                                          <a:cubicBezTo>
                                            <a:pt x="602" y="100"/>
                                            <a:pt x="612" y="123"/>
                                            <a:pt x="527" y="150"/>
                                          </a:cubicBezTo>
                                          <a:cubicBezTo>
                                            <a:pt x="442" y="177"/>
                                            <a:pt x="179" y="210"/>
                                            <a:pt x="92" y="240"/>
                                          </a:cubicBezTo>
                                          <a:cubicBezTo>
                                            <a:pt x="5" y="270"/>
                                            <a:pt x="0" y="303"/>
                                            <a:pt x="2" y="330"/>
                                          </a:cubicBezTo>
                                          <a:cubicBezTo>
                                            <a:pt x="4" y="357"/>
                                            <a:pt x="85" y="390"/>
                                            <a:pt x="107" y="4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392200">
                                      <a:off x="-9360" y="55440"/>
                                      <a:ext cx="15948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2" h="405">
                                          <a:moveTo>
                                            <a:pt x="527" y="0"/>
                                          </a:moveTo>
                                          <a:cubicBezTo>
                                            <a:pt x="539" y="12"/>
                                            <a:pt x="602" y="50"/>
                                            <a:pt x="602" y="75"/>
                                          </a:cubicBezTo>
                                          <a:cubicBezTo>
                                            <a:pt x="602" y="100"/>
                                            <a:pt x="612" y="123"/>
                                            <a:pt x="527" y="150"/>
                                          </a:cubicBezTo>
                                          <a:cubicBezTo>
                                            <a:pt x="442" y="177"/>
                                            <a:pt x="179" y="210"/>
                                            <a:pt x="92" y="240"/>
                                          </a:cubicBezTo>
                                          <a:cubicBezTo>
                                            <a:pt x="5" y="270"/>
                                            <a:pt x="0" y="303"/>
                                            <a:pt x="2" y="330"/>
                                          </a:cubicBezTo>
                                          <a:cubicBezTo>
                                            <a:pt x="4" y="357"/>
                                            <a:pt x="85" y="390"/>
                                            <a:pt x="107" y="4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392200">
                                      <a:off x="-55080" y="55440"/>
                                      <a:ext cx="15948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2" h="405">
                                          <a:moveTo>
                                            <a:pt x="527" y="0"/>
                                          </a:moveTo>
                                          <a:cubicBezTo>
                                            <a:pt x="539" y="12"/>
                                            <a:pt x="602" y="50"/>
                                            <a:pt x="602" y="75"/>
                                          </a:cubicBezTo>
                                          <a:cubicBezTo>
                                            <a:pt x="602" y="100"/>
                                            <a:pt x="612" y="123"/>
                                            <a:pt x="527" y="150"/>
                                          </a:cubicBezTo>
                                          <a:cubicBezTo>
                                            <a:pt x="442" y="177"/>
                                            <a:pt x="179" y="210"/>
                                            <a:pt x="92" y="240"/>
                                          </a:cubicBezTo>
                                          <a:cubicBezTo>
                                            <a:pt x="5" y="270"/>
                                            <a:pt x="0" y="303"/>
                                            <a:pt x="2" y="330"/>
                                          </a:cubicBezTo>
                                          <a:cubicBezTo>
                                            <a:pt x="4" y="357"/>
                                            <a:pt x="85" y="390"/>
                                            <a:pt x="107" y="4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59120" y="96480"/>
                                  <a:ext cx="33120" cy="141120"/>
                                </a:xfrm>
                                <a:prstGeom prst="flowChartOnlineStora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4160" y="143280"/>
                                  <a:ext cx="24840" cy="88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20" y="33840"/>
                                    <a:ext cx="23400" cy="5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1960"/>
                                      <a:ext cx="23400" cy="32400"/>
                                    </a:xfrm>
                                    <a:prstGeom prst="can">
                                      <a:avLst>
                                        <a:gd name="adj" fmla="val 33925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" y="0"/>
                                      <a:ext cx="13320" cy="2988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840" cy="52560"/>
                                  </a:xfrm>
                                  <a:prstGeom prst="can">
                                    <a:avLst>
                                      <a:gd name="adj" fmla="val 3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89400" y="96480"/>
                                  <a:ext cx="33120" cy="141120"/>
                                </a:xfrm>
                                <a:prstGeom prst="flowChartOnlineStora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94440" y="144720"/>
                                  <a:ext cx="24840" cy="88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20" y="33480"/>
                                    <a:ext cx="23400" cy="5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2320"/>
                                      <a:ext cx="23400" cy="32400"/>
                                    </a:xfrm>
                                    <a:prstGeom prst="can">
                                      <a:avLst>
                                        <a:gd name="adj" fmla="val 33925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0"/>
                                      <a:ext cx="13320" cy="2988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840" cy="52560"/>
                                  </a:xfrm>
                                  <a:prstGeom prst="can">
                                    <a:avLst>
                                      <a:gd name="adj" fmla="val 39287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65000" y="0"/>
                                  <a:ext cx="123120" cy="36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3298">
                                      <a:moveTo>
                                        <a:pt x="47" y="3121"/>
                                      </a:moveTo>
                                      <a:lnTo>
                                        <a:pt x="300" y="2381"/>
                                      </a:lnTo>
                                      <a:lnTo>
                                        <a:pt x="300" y="2252"/>
                                      </a:lnTo>
                                      <a:lnTo>
                                        <a:pt x="228" y="2156"/>
                                      </a:lnTo>
                                      <a:lnTo>
                                        <a:pt x="165" y="2025"/>
                                      </a:lnTo>
                                      <a:lnTo>
                                        <a:pt x="105" y="1905"/>
                                      </a:lnTo>
                                      <a:lnTo>
                                        <a:pt x="45" y="1755"/>
                                      </a:lnTo>
                                      <a:lnTo>
                                        <a:pt x="15" y="1545"/>
                                      </a:lnTo>
                                      <a:lnTo>
                                        <a:pt x="0" y="1275"/>
                                      </a:lnTo>
                                      <a:lnTo>
                                        <a:pt x="45" y="1095"/>
                                      </a:lnTo>
                                      <a:lnTo>
                                        <a:pt x="135" y="855"/>
                                      </a:lnTo>
                                      <a:lnTo>
                                        <a:pt x="210" y="724"/>
                                      </a:lnTo>
                                      <a:lnTo>
                                        <a:pt x="408" y="611"/>
                                      </a:lnTo>
                                      <a:lnTo>
                                        <a:pt x="255" y="510"/>
                                      </a:lnTo>
                                      <a:lnTo>
                                        <a:pt x="228" y="386"/>
                                      </a:lnTo>
                                      <a:lnTo>
                                        <a:pt x="228" y="290"/>
                                      </a:lnTo>
                                      <a:lnTo>
                                        <a:pt x="264" y="161"/>
                                      </a:lnTo>
                                      <a:lnTo>
                                        <a:pt x="336" y="64"/>
                                      </a:lnTo>
                                      <a:lnTo>
                                        <a:pt x="480" y="0"/>
                                      </a:lnTo>
                                      <a:lnTo>
                                        <a:pt x="642" y="64"/>
                                      </a:lnTo>
                                      <a:lnTo>
                                        <a:pt x="697" y="161"/>
                                      </a:lnTo>
                                      <a:lnTo>
                                        <a:pt x="750" y="257"/>
                                      </a:lnTo>
                                      <a:lnTo>
                                        <a:pt x="750" y="354"/>
                                      </a:lnTo>
                                      <a:lnTo>
                                        <a:pt x="733" y="531"/>
                                      </a:lnTo>
                                      <a:lnTo>
                                        <a:pt x="769" y="676"/>
                                      </a:lnTo>
                                      <a:lnTo>
                                        <a:pt x="841" y="772"/>
                                      </a:lnTo>
                                      <a:lnTo>
                                        <a:pt x="966" y="869"/>
                                      </a:lnTo>
                                      <a:lnTo>
                                        <a:pt x="1020" y="1080"/>
                                      </a:lnTo>
                                      <a:lnTo>
                                        <a:pt x="1065" y="1335"/>
                                      </a:lnTo>
                                      <a:lnTo>
                                        <a:pt x="1035" y="1620"/>
                                      </a:lnTo>
                                      <a:lnTo>
                                        <a:pt x="1022" y="1770"/>
                                      </a:lnTo>
                                      <a:lnTo>
                                        <a:pt x="949" y="1898"/>
                                      </a:lnTo>
                                      <a:lnTo>
                                        <a:pt x="930" y="2059"/>
                                      </a:lnTo>
                                      <a:lnTo>
                                        <a:pt x="1002" y="2252"/>
                                      </a:lnTo>
                                      <a:lnTo>
                                        <a:pt x="1202" y="2413"/>
                                      </a:lnTo>
                                      <a:lnTo>
                                        <a:pt x="1202" y="2510"/>
                                      </a:lnTo>
                                      <a:lnTo>
                                        <a:pt x="1147" y="2606"/>
                                      </a:lnTo>
                                      <a:lnTo>
                                        <a:pt x="949" y="2638"/>
                                      </a:lnTo>
                                      <a:lnTo>
                                        <a:pt x="750" y="2478"/>
                                      </a:lnTo>
                                      <a:lnTo>
                                        <a:pt x="678" y="2381"/>
                                      </a:lnTo>
                                      <a:lnTo>
                                        <a:pt x="625" y="2574"/>
                                      </a:lnTo>
                                      <a:lnTo>
                                        <a:pt x="589" y="2703"/>
                                      </a:lnTo>
                                      <a:lnTo>
                                        <a:pt x="553" y="2896"/>
                                      </a:lnTo>
                                      <a:lnTo>
                                        <a:pt x="516" y="3057"/>
                                      </a:lnTo>
                                      <a:lnTo>
                                        <a:pt x="425" y="3153"/>
                                      </a:lnTo>
                                      <a:lnTo>
                                        <a:pt x="336" y="3218"/>
                                      </a:lnTo>
                                      <a:lnTo>
                                        <a:pt x="192" y="3298"/>
                                      </a:lnTo>
                                      <a:lnTo>
                                        <a:pt x="83" y="3282"/>
                                      </a:lnTo>
                                      <a:lnTo>
                                        <a:pt x="47" y="3121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5400000"/>
                                </a:gradFill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2440" y="104040"/>
                                  <a:ext cx="36720" cy="1278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272880"/>
                                  <a:ext cx="5508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0" h="828">
                                      <a:moveTo>
                                        <a:pt x="0" y="648"/>
                                      </a:moveTo>
                                      <a:lnTo>
                                        <a:pt x="254" y="600"/>
                                      </a:lnTo>
                                      <a:lnTo>
                                        <a:pt x="404" y="0"/>
                                      </a:lnTo>
                                      <a:lnTo>
                                        <a:pt x="450" y="150"/>
                                      </a:lnTo>
                                      <a:lnTo>
                                        <a:pt x="344" y="630"/>
                                      </a:lnTo>
                                      <a:lnTo>
                                        <a:pt x="60" y="828"/>
                                      </a:lnTo>
                                      <a:lnTo>
                                        <a:pt x="0" y="648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02440" y="15120"/>
                                  <a:ext cx="111600" cy="36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69840" cy="34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5400000">
                                      <a:off x="3240" y="-3240"/>
                                      <a:ext cx="34920" cy="41400"/>
                                    </a:xfrm>
                                    <a:prstGeom prst="can">
                                      <a:avLst>
                                        <a:gd name="adj" fmla="val 33925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40680" y="-720"/>
                                      <a:ext cx="20160" cy="381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rot="5400000">
                                    <a:off x="60120" y="-14400"/>
                                    <a:ext cx="36720" cy="65880"/>
                                  </a:xfrm>
                                  <a:prstGeom prst="can">
                                    <a:avLst>
                                      <a:gd name="adj" fmla="val 3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42720" y="0"/>
                                <a:ext cx="12780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000" y="28080"/>
                                  <a:ext cx="29880" cy="9288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27800" cy="180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7800" cy="88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2240" y="31320"/>
                                      <a:ext cx="201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568" h="21600">
                                          <a:moveTo>
                                            <a:pt x="20569" y="15406"/>
                                          </a:moveTo>
                                          <a:arcTo wR="10800" hR="10800" stAng="1514711" swAng="18420883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568" h="21600">
                                          <a:moveTo>
                                            <a:pt x="20569" y="15406"/>
                                          </a:moveTo>
                                          <a:arcTo wR="10800" hR="10800" stAng="1514711" swAng="18420883"/>
                                        </a:path>
                                      </a:pathLst>
                                    </a:custGeom>
                                    <a:noFill/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33120"/>
                                      <a:ext cx="201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568" h="21600">
                                          <a:moveTo>
                                            <a:pt x="20569" y="15406"/>
                                          </a:moveTo>
                                          <a:arcTo wR="10800" hR="10800" stAng="1514711" swAng="18420883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568" h="21600">
                                          <a:moveTo>
                                            <a:pt x="20569" y="15406"/>
                                          </a:moveTo>
                                          <a:arcTo wR="10800" hR="10800" stAng="1514711" swAng="18420883"/>
                                        </a:path>
                                      </a:pathLst>
                                    </a:custGeom>
                                    <a:noFill/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7800" cy="47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127800" cy="38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40" h="345">
                                            <a:moveTo>
                                              <a:pt x="0" y="90"/>
                                            </a:moveTo>
                                            <a:lnTo>
                                              <a:pt x="0" y="240"/>
                                            </a:lnTo>
                                            <a:lnTo>
                                              <a:pt x="76" y="300"/>
                                            </a:lnTo>
                                            <a:lnTo>
                                              <a:pt x="195" y="315"/>
                                            </a:lnTo>
                                            <a:lnTo>
                                              <a:pt x="345" y="285"/>
                                            </a:lnTo>
                                            <a:lnTo>
                                              <a:pt x="495" y="255"/>
                                            </a:lnTo>
                                            <a:lnTo>
                                              <a:pt x="615" y="255"/>
                                            </a:lnTo>
                                            <a:lnTo>
                                              <a:pt x="765" y="285"/>
                                            </a:lnTo>
                                            <a:lnTo>
                                              <a:pt x="915" y="345"/>
                                            </a:lnTo>
                                            <a:lnTo>
                                              <a:pt x="1035" y="300"/>
                                            </a:lnTo>
                                            <a:lnTo>
                                              <a:pt x="1140" y="180"/>
                                            </a:lnTo>
                                            <a:lnTo>
                                              <a:pt x="1110" y="0"/>
                                            </a:lnTo>
                                            <a:lnTo>
                                              <a:pt x="1006" y="60"/>
                                            </a:lnTo>
                                            <a:lnTo>
                                              <a:pt x="900" y="90"/>
                                            </a:lnTo>
                                            <a:lnTo>
                                              <a:pt x="750" y="150"/>
                                            </a:lnTo>
                                            <a:lnTo>
                                              <a:pt x="660" y="120"/>
                                            </a:lnTo>
                                            <a:lnTo>
                                              <a:pt x="510" y="120"/>
                                            </a:lnTo>
                                            <a:lnTo>
                                              <a:pt x="360" y="120"/>
                                            </a:lnTo>
                                            <a:lnTo>
                                              <a:pt x="166" y="150"/>
                                            </a:lnTo>
                                            <a:lnTo>
                                              <a:pt x="0" y="9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c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0" y="0"/>
                                        <a:ext cx="121320" cy="33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80" h="300">
                                            <a:moveTo>
                                              <a:pt x="856" y="300"/>
                                            </a:moveTo>
                                            <a:lnTo>
                                              <a:pt x="1021" y="255"/>
                                            </a:lnTo>
                                            <a:lnTo>
                                              <a:pt x="1080" y="120"/>
                                            </a:lnTo>
                                            <a:lnTo>
                                              <a:pt x="1080" y="30"/>
                                            </a:lnTo>
                                            <a:lnTo>
                                              <a:pt x="960" y="30"/>
                                            </a:lnTo>
                                            <a:lnTo>
                                              <a:pt x="886" y="60"/>
                                            </a:lnTo>
                                            <a:lnTo>
                                              <a:pt x="811" y="90"/>
                                            </a:lnTo>
                                            <a:lnTo>
                                              <a:pt x="720" y="120"/>
                                            </a:lnTo>
                                            <a:lnTo>
                                              <a:pt x="616" y="90"/>
                                            </a:lnTo>
                                            <a:lnTo>
                                              <a:pt x="510" y="60"/>
                                            </a:lnTo>
                                            <a:lnTo>
                                              <a:pt x="390" y="45"/>
                                            </a:lnTo>
                                            <a:lnTo>
                                              <a:pt x="300" y="0"/>
                                            </a:lnTo>
                                            <a:lnTo>
                                              <a:pt x="166" y="30"/>
                                            </a:lnTo>
                                            <a:lnTo>
                                              <a:pt x="31" y="90"/>
                                            </a:lnTo>
                                            <a:lnTo>
                                              <a:pt x="0" y="180"/>
                                            </a:lnTo>
                                            <a:lnTo>
                                              <a:pt x="46" y="240"/>
                                            </a:lnTo>
                                            <a:lnTo>
                                              <a:pt x="180" y="225"/>
                                            </a:lnTo>
                                            <a:lnTo>
                                              <a:pt x="270" y="225"/>
                                            </a:lnTo>
                                            <a:lnTo>
                                              <a:pt x="390" y="210"/>
                                            </a:lnTo>
                                            <a:lnTo>
                                              <a:pt x="510" y="210"/>
                                            </a:lnTo>
                                            <a:lnTo>
                                              <a:pt x="600" y="210"/>
                                            </a:lnTo>
                                            <a:lnTo>
                                              <a:pt x="706" y="240"/>
                                            </a:lnTo>
                                            <a:lnTo>
                                              <a:pt x="856" y="3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blipFill rotWithShape="0">
                                        <a:blip r:embed="rId34"/>
                                        <a:stretch>
                                          <a:fillRect/>
                                        </a:stretch>
                                      </a:blip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6720" y="90360"/>
                                    <a:ext cx="43200" cy="90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3200" cy="9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3200" cy="90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75" h="510">
                                            <a:moveTo>
                                              <a:pt x="75" y="0"/>
                                            </a:moveTo>
                                            <a:lnTo>
                                              <a:pt x="45" y="165"/>
                                            </a:lnTo>
                                            <a:lnTo>
                                              <a:pt x="0" y="300"/>
                                            </a:lnTo>
                                            <a:lnTo>
                                              <a:pt x="15" y="420"/>
                                            </a:lnTo>
                                            <a:lnTo>
                                              <a:pt x="165" y="510"/>
                                            </a:lnTo>
                                            <a:lnTo>
                                              <a:pt x="345" y="450"/>
                                            </a:lnTo>
                                            <a:lnTo>
                                              <a:pt x="375" y="345"/>
                                            </a:lnTo>
                                            <a:lnTo>
                                              <a:pt x="345" y="165"/>
                                            </a:lnTo>
                                            <a:lnTo>
                                              <a:pt x="315" y="0"/>
                                            </a:lnTo>
                                            <a:lnTo>
                                              <a:pt x="255" y="0"/>
                                            </a:lnTo>
                                            <a:lnTo>
                                              <a:pt x="165" y="0"/>
                                            </a:lnTo>
                                            <a:lnTo>
                                              <a:pt x="75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gradFill rotWithShape="0">
                                        <a:gsLst>
                                          <a:gs pos="0">
                                            <a:srgbClr val="000000"/>
                                          </a:gs>
                                          <a:gs pos="50000">
                                            <a:srgbClr val="ffffff"/>
                                          </a:gs>
                                          <a:gs pos="100000">
                                            <a:srgbClr val="000000"/>
                                          </a:gs>
                                        </a:gsLst>
                                        <a:lin ang="10800000"/>
                                      </a:gra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040" y="55080"/>
                                        <a:ext cx="17280" cy="2592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ffffff"/>
                                          </a:gs>
                                          <a:gs pos="100000">
                                            <a:srgbClr val="000000"/>
                                          </a:gs>
                                        </a:gsLst>
                                        <a:path path="rect">
                                          <a:fillToRect l="50000" t="50000" r="50000" b="50000"/>
                                        </a:path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80" y="29520"/>
                                        <a:ext cx="29160" cy="18360"/>
                                      </a:xfrm>
                                      <a:prstGeom prst="rect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c0c0c0"/>
                                          </a:gs>
                                          <a:gs pos="50000">
                                            <a:srgbClr val="8c8c8c"/>
                                          </a:gs>
                                          <a:gs pos="100000">
                                            <a:srgbClr val="c0c0c0"/>
                                          </a:gs>
                                        </a:gsLst>
                                        <a:lin ang="5400000"/>
                                      </a:gra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6560" y="4320"/>
                                      <a:ext cx="11520" cy="1152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000000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0" y="688320"/>
                              <a:ext cx="801360" cy="61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2" h="972">
                                  <a:moveTo>
                                    <a:pt x="542" y="105"/>
                                  </a:moveTo>
                                  <a:cubicBezTo>
                                    <a:pt x="384" y="52"/>
                                    <a:pt x="227" y="0"/>
                                    <a:pt x="167" y="87"/>
                                  </a:cubicBezTo>
                                  <a:cubicBezTo>
                                    <a:pt x="107" y="174"/>
                                    <a:pt x="0" y="479"/>
                                    <a:pt x="182" y="627"/>
                                  </a:cubicBezTo>
                                  <a:cubicBezTo>
                                    <a:pt x="364" y="775"/>
                                    <a:pt x="813" y="873"/>
                                    <a:pt x="1262" y="972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0840" y="177120"/>
                              <a:ext cx="207720" cy="60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1138">
                                  <a:moveTo>
                                    <a:pt x="327" y="10"/>
                                  </a:moveTo>
                                  <a:cubicBezTo>
                                    <a:pt x="205" y="5"/>
                                    <a:pt x="84" y="0"/>
                                    <a:pt x="42" y="88"/>
                                  </a:cubicBezTo>
                                  <a:cubicBezTo>
                                    <a:pt x="0" y="176"/>
                                    <a:pt x="40" y="386"/>
                                    <a:pt x="72" y="538"/>
                                  </a:cubicBezTo>
                                  <a:cubicBezTo>
                                    <a:pt x="104" y="690"/>
                                    <a:pt x="185" y="903"/>
                                    <a:pt x="237" y="1003"/>
                                  </a:cubicBezTo>
                                  <a:cubicBezTo>
                                    <a:pt x="289" y="1103"/>
                                    <a:pt x="372" y="1122"/>
                                    <a:pt x="387" y="1138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1155240"/>
                              <a:ext cx="3430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201">
                                  <a:moveTo>
                                    <a:pt x="0" y="201"/>
                                  </a:moveTo>
                                  <a:cubicBezTo>
                                    <a:pt x="52" y="133"/>
                                    <a:pt x="105" y="66"/>
                                    <a:pt x="195" y="33"/>
                                  </a:cubicBezTo>
                                  <a:cubicBezTo>
                                    <a:pt x="285" y="0"/>
                                    <a:pt x="412" y="1"/>
                                    <a:pt x="540" y="3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0" y="471240"/>
                              <a:ext cx="255240" cy="67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1092">
                                  <a:moveTo>
                                    <a:pt x="180" y="0"/>
                                  </a:moveTo>
                                  <a:cubicBezTo>
                                    <a:pt x="249" y="136"/>
                                    <a:pt x="318" y="273"/>
                                    <a:pt x="330" y="390"/>
                                  </a:cubicBezTo>
                                  <a:cubicBezTo>
                                    <a:pt x="342" y="507"/>
                                    <a:pt x="310" y="588"/>
                                    <a:pt x="255" y="705"/>
                                  </a:cubicBezTo>
                                  <a:cubicBezTo>
                                    <a:pt x="200" y="822"/>
                                    <a:pt x="100" y="957"/>
                                    <a:pt x="0" y="1092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680" y="176040"/>
                              <a:ext cx="60948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201">
                                  <a:moveTo>
                                    <a:pt x="0" y="0"/>
                                  </a:moveTo>
                                  <a:cubicBezTo>
                                    <a:pt x="106" y="67"/>
                                    <a:pt x="213" y="135"/>
                                    <a:pt x="300" y="168"/>
                                  </a:cubicBezTo>
                                  <a:cubicBezTo>
                                    <a:pt x="387" y="201"/>
                                    <a:pt x="455" y="200"/>
                                    <a:pt x="525" y="198"/>
                                  </a:cubicBezTo>
                                  <a:cubicBezTo>
                                    <a:pt x="595" y="196"/>
                                    <a:pt x="657" y="176"/>
                                    <a:pt x="720" y="156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758880"/>
                              <a:ext cx="81900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399">
                                  <a:moveTo>
                                    <a:pt x="0" y="0"/>
                                  </a:moveTo>
                                  <a:cubicBezTo>
                                    <a:pt x="95" y="157"/>
                                    <a:pt x="190" y="315"/>
                                    <a:pt x="330" y="357"/>
                                  </a:cubicBezTo>
                                  <a:cubicBezTo>
                                    <a:pt x="470" y="399"/>
                                    <a:pt x="680" y="302"/>
                                    <a:pt x="840" y="252"/>
                                  </a:cubicBezTo>
                                  <a:cubicBezTo>
                                    <a:pt x="1000" y="202"/>
                                    <a:pt x="1145" y="129"/>
                                    <a:pt x="1290" y="57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66040" y="1376640"/>
                            <a:ext cx="5817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pt;width:231.45pt;height:131.65pt" coordorigin="180,156" coordsize="4629,2633">
                <v:group id="shape_0" style="position:absolute;left:180;top:156;width:4629;height:2195">
                  <v:group id="shape_0" style="position:absolute;left:3572;top:1666;width:900;height:494">
                    <v:group id="shape_0" style="position:absolute;left:3865;top:1666;width:483;height:137">
                      <v:rect id="shape_0" fillcolor="white" stroked="t" o:allowincell="f" style="position:absolute;left:3866;top:1755;width:482;height:47;mso-wrap-style:none;v-text-anchor:middle;rotation:328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179;top:1738;width:55;height:23;mso-wrap-style:none;v-text-anchor:middle;rotation:328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line id="shape_0" from="4160,1728" to="4186,17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1,1702" to="4237,17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72,1721" to="4222,175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9,1666" to="4304,171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7,1676" to="4312,172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572;top:1862;width:900;height:298">
                      <v:shape id="shape_0" fillcolor="white" stroked="t" o:allowincell="f" style="position:absolute;left:3572;top:1945;width:899;height:214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3711;top:1921;width:70;height:115">
                        <v:shape id="shape_0" fillcolor="silver" stroked="t" o:allowincell="f" style="position:absolute;left:3720;top:1921;width:52;height:91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line id="shape_0" from="3745,1946" to="3745,20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silver" stroked="t" o:allowincell="f" style="position:absolute;left:3711;top:2005;width:69;height:31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f" style="position:absolute;left:4100;top:1862;width:62;height:169;flip:y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870;top:1862;width:62;height:169;flip:y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4228;top:1921;width:70;height:115">
                        <v:shape id="shape_0" fillcolor="silver" stroked="t" o:allowincell="f" style="position:absolute;left:4237;top:1921;width:52;height:91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line id="shape_0" from="4262,1946" to="4262,20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silver" stroked="t" o:allowincell="f" style="position:absolute;left:4228;top:2005;width:69;height:31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  <v:group id="shape_0" style="position:absolute;left:1953;top:156;width:852;height:504">
                    <v:shape id="shape_0" fillcolor="white" stroked="t" o:allowincell="f" style="position:absolute;left:1953;top:426;width:851;height:233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127,487" to="2127,5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12,487" to="2212,5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267;top:420;width:231;height:130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2289;top:156;width:187;height:300">
                      <v:group id="shape_0" style="position:absolute;left:2289;top:156;width:187;height:291">
                        <v:oval id="shape_0" fillcolor="white" stroked="t" o:allowincell="f" style="position:absolute;left:2289;top:156;width:186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fillcolor="white" stroked="t" o:allowincell="f" style="position:absolute;left:2294;top:288;width:173;height:43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group id="shape_0" style="position:absolute;left:2295;top:283;width:174;height:164">
                          <v:shape id="shape_0" coordsize="333,1300" path="m333,0c219,161,106,323,53,540c0,757,6,1028,13,1300e" stroked="t" o:allowincell="f" style="position:absolute;left:2425;top:285;width:42;height:161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333,1300" path="m333,0c219,161,106,323,53,540c0,757,6,1028,13,1300e" stroked="t" o:allowincell="f" style="position:absolute;left:2296;top:283;width:48;height:161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</v:group>
                      <v:group id="shape_0" style="position:absolute;left:2328;top:357;width:109;height:99">
                        <v:group id="shape_0" style="position:absolute;left:2328;top:357;width:109;height:99">
                          <v:shape id="shape_0" fillcolor="white" stroked="t" o:allowincell="f" style="position:absolute;left:2328;top:369;width:108;height:86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f" style="position:absolute;left:2341;top:357;width:82;height:3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2341,371" to="2341,39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27,371" to="2427,39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351,402" to="2351,4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96,404" to="2396,45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2331,247" to="2358,2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60,282" to="2367,3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93,285" to="2399,3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02,247" to="2429,2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31,230" to="2353,2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55,230" to="2369,2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70,222" to="2379,2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81,222" to="2393,2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94,226" to="2411,2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09,227" to="2431,2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5,487" to="2555,5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0,487" to="2640,5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67,337" to="2367,3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93,337" to="2393,3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563;top:387;width:82;height:140">
                      <v:shape id="shape_0" fillcolor="silver" stroked="t" o:allowincell="f" style="position:absolute;left:2573;top:387;width:61;height:110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line id="shape_0" from="2602,417" to="2602,4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silver" stroked="t" o:allowincell="f" style="position:absolute;left:2563;top:489;width:81;height:37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2118;top:387;width:82;height:140">
                      <v:shape id="shape_0" fillcolor="silver" stroked="t" o:allowincell="f" style="position:absolute;left:2129;top:387;width:61;height:110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line id="shape_0" from="2158,417" to="2158,4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silver" stroked="t" o:allowincell="f" style="position:absolute;left:2118;top:489;width:81;height:37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</v:group>
                  <v:shape id="shape_0" stroked="f" o:allowincell="f" style="position:absolute;left:3977;top:193;width:243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012;top:829;width:909;height:935">
                    <v:line id="shape_0" from="2161,1383" to="2739,13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52,829" to="2842,82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59,829" to="2249,124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39,829" to="2842,12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86,1175" to="2765,11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9,1233" to="2739,1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1,1251" to="2739,12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1,1251" to="2161,136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39,1260" to="2739,13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03,1251" to="2203,13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46,1251" to="2246,13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9,1251" to="2289,13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1,1251" to="2341,13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93,1260" to="2593,13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4,1260" to="2644,13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5,1260" to="2705,13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32,1356" to="2148,144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22,1374" to="2737,14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12,1432" to="2141,153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31,1425" to="2720,15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12,1547" to="2618,1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531;top:1478;width:104;height:38">
                      <v:line id="shape_0" from="2531,1478" to="2531,14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531;top:1483;width:103;height:3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635,1478" to="2635,14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2531;top:1466;width:103;height: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coordsize="340,120" path="m0,0c61,60,123,120,180,120c237,120,288,60,340,0e" fillcolor="white" stroked="t" o:allowincell="f" style="position:absolute;left:2564;top:1482;width:45;height:5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line id="shape_0" from="2133,1431" to="2730,1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12,1525" to="2012,165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05,1542" to="2605,16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12,1674" to="2609,16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852,835" to="2902,89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887,893" to="2902,9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3,915" to="2913,141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10,1419" to="2921,167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870,864" to="2878,14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0,900" to="2830,14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79,1158" to="2779,14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9,1374" to="2739,1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8,1498" to="2688,15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5,1541" to="2645,1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136;top:1469;width:95;height:47">
                      <v:group id="shape_0" style="position:absolute;left:2136;top:1479;width:95;height:38">
                        <v:line id="shape_0" from="2136,1479" to="2136,14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2136;top:1484;width:94;height:3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2231,1479" to="2231,14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2136;top:1469;width:94;height:3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340,120" path="m0,0c61,60,123,120,180,120c237,120,288,60,340,0e" fillcolor="silver" stroked="t" o:allowincell="f" style="position:absolute;left:2165;top:1485;width:43;height:4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shape>
                    </v:group>
                    <v:line id="shape_0" from="2093,1603" to="2161,160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358,951" to="2477,11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382;top:1278;width:167;height:78;mso-wrap-style:none;v-text-anchor:middle" type="_x0000_t7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group id="shape_0" style="position:absolute;left:2331;top:1478;width:96;height:38">
                      <v:line id="shape_0" from="2331,1478" to="2331,14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331;top:1483;width:95;height:3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427,1478" to="2427,14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2331;top:1466;width:95;height: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coordsize="340,120" path="m0,0c61,60,123,120,180,120c237,120,288,60,340,0e" fillcolor="silver" stroked="t" o:allowincell="f" style="position:absolute;left:2362;top:1482;width:42;height:5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shape>
                    <v:group id="shape_0" style="position:absolute;left:2423;top:1294;width:65;height:54">
                      <v:oval id="shape_0" fillcolor="white" stroked="t" o:allowincell="f" style="position:absolute;left:2423;top:1294;width:64;height: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433,1321" to="2480,13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coordsize="10800,11367" path="l0,21600xee" stroked="t" o:allowincell="f" style="position:absolute;left:2354;top:873;width:318;height:315;mso-wrap-style:none;v-text-anchor:middle;rotation:316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341,924" to="2394,9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82,932" to="2402,9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44,903" to="2456,9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99,903" to="2499,9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33,903" to="2545,9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87,910" to="2599,9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7,938" to="2648,9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65,952" to="2690,9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6,979" to="2705,99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20,993" to="2751,10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1,959" to="2339,9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5,987" to="2311,10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03,917" to="2414,9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7,910" to="2477,9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60,910" to="2573,9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6,917" to="2622,9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9,895" to="2519,9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58,938" to="2669,96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20,979" to="2732,101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9,917" to="2434,9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05,972" to="2324,9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2204;top:864;width:604;height:288;mso-wrap-style:none;v-text-anchor:middle" type="_x0000_t7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2434;top:1004;width:128;height:81;mso-wrap-style:none;v-text-anchor:middle" type="_x0000_t136">
                      <v:path textpathok="t"/>
                      <v:textpath on="t" fitshape="t" string="V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2169,1206" to="2739,12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161;top:1372;width:46;height:123">
                      <v:shape id="shape_0" fillcolor="silver" stroked="t" o:allowincell="f" style="position:absolute;left:2161;top:1372;width:45;height:122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line id="shape_0" from="2189,1412" to="2189,148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72,1405" to="2172,14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554;top:1372;width:47;height:123">
                      <v:shape id="shape_0" fillcolor="silver" stroked="t" o:allowincell="f" style="position:absolute;left:2554;top:1372;width:46;height:122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line id="shape_0" from="2584,1412" to="2584,148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67,1405" to="2567,14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355;top:1372;width:48;height:123">
                      <v:shape id="shape_0" fillcolor="silver" stroked="t" o:allowincell="f" style="position:absolute;left:2355;top:1372;width:47;height:122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line id="shape_0" from="2386,1412" to="2386,148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68,1405" to="2368,14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2285;top:1470;width:229;height:2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Arial" w:hAnsi="Arial" w:eastAsia="宋体;SimSun" w:cs="Arial"/>
                                <w:color w:val="auto"/>
                                <w:lang w:val="en-US" w:bidi="en-US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08;top:1470;width:230;height:2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Arial" w:hAnsi="Arial" w:eastAsia="宋体;SimSun" w:cs="Arial"/>
                                <w:color w:val="auto"/>
                                <w:lang w:val="en-US" w:bidi="en-US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77;top:757;width:909;height:935">
                    <v:line id="shape_0" from="725,1311" to="1303,1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8,757" to="1408,7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5,757" to="815,116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05,757" to="1408,11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0,1103" to="1329,1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3,1161" to="1303,11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5,1179" to="1303,11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5,1179" to="725,12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05,1188" to="1305,13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7,1179" to="767,12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1,1179" to="811,12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4,1179" to="854,12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7,1179" to="907,12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7,1188" to="1157,13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9,1188" to="1209,13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70,1188" to="1270,13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,1284" to="713,137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7,1302" to="1302,13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,1360" to="706,146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95,1353" to="1284,14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,1475" to="1183,14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096;top:1406;width:104;height:38">
                      <v:line id="shape_0" from="1096,1406" to="1096,14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096;top:1411;width:103;height:3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200,1406" to="1200,14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1096;top:1394;width:103;height: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coordsize="340,120" path="m0,0c61,60,123,120,180,120c237,120,288,60,340,0e" fillcolor="white" stroked="t" o:allowincell="f" style="position:absolute;left:1129;top:1410;width:45;height:5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line id="shape_0" from="698,1359" to="1295,13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,1453" to="577,158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70,1470" to="1170,15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,1602" to="1174,160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17,763" to="1467,81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52,821" to="1467,8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79,843" to="1479,134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75,1347" to="1486,159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35,792" to="1443,13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95,828" to="1395,14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44,1086" to="1344,14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5,1302" to="1305,14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3,1426" to="1253,15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10,1469" to="1210,15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701;top:1397;width:95;height:47">
                      <v:group id="shape_0" style="position:absolute;left:701;top:1407;width:95;height:38">
                        <v:line id="shape_0" from="701,1407" to="701,142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701;top:1412;width:94;height:3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797,1407" to="797,142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701;top:1397;width:94;height:3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340,120" path="m0,0c61,60,123,120,180,120c237,120,288,60,340,0e" fillcolor="silver" stroked="t" o:allowincell="f" style="position:absolute;left:730;top:1413;width:43;height:4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shape>
                    </v:group>
                    <v:line id="shape_0" from="658,1531" to="726,153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24,879" to="1043,104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947;top:1206;width:167;height:78;mso-wrap-style:none;v-text-anchor:middle" type="_x0000_t7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group id="shape_0" style="position:absolute;left:896;top:1406;width:96;height:38">
                      <v:line id="shape_0" from="896,1406" to="896,14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896;top:1411;width:95;height:3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2,1406" to="992,14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896;top:1394;width:95;height: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coordsize="340,120" path="m0,0c61,60,123,120,180,120c237,120,288,60,340,0e" fillcolor="silver" stroked="t" o:allowincell="f" style="position:absolute;left:927;top:1410;width:42;height:5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shape>
                    <v:group id="shape_0" style="position:absolute;left:988;top:1222;width:65;height:54">
                      <v:oval id="shape_0" fillcolor="white" stroked="t" o:allowincell="f" style="position:absolute;left:988;top:1222;width:64;height: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8,1249" to="1045,12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coordsize="10800,11367" path="l0,21600xee" stroked="t" o:allowincell="f" style="position:absolute;left:919;top:801;width:318;height:315;mso-wrap-style:none;v-text-anchor:middle;rotation:316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907,852" to="960,9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7,860" to="967,8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9,831" to="1021,8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4,831" to="1064,8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8,831" to="1110,8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3,838" to="1165,8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2,866" to="1213,90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0,880" to="1255,9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0,907" to="1269,9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5,921" to="1316,95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6,887" to="904,8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0,915" to="876,9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8,845" to="979,8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2,838" to="1042,8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25,838" to="1138,8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1,845" to="1187,8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5,823" to="1085,8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23,866" to="1234,8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4,907" to="1296,9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4,845" to="999,8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0,900" to="889,9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769;top:792;width:604;height:288;mso-wrap-style:none;v-text-anchor:middle" type="_x0000_t7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999;top:932;width:128;height:81;mso-wrap-style:none;v-text-anchor:middle" type="_x0000_t136">
                      <v:path textpathok="t"/>
                      <v:textpath on="t" fitshape="t" string="A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733,1134" to="1303,11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725;top:1300;width:46;height:123">
                      <v:shape id="shape_0" fillcolor="silver" stroked="t" o:allowincell="f" style="position:absolute;left:725;top:1300;width:45;height:122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line id="shape_0" from="754,1340" to="754,14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7,1333" to="737,14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119;top:1300;width:47;height:123">
                      <v:shape id="shape_0" fillcolor="silver" stroked="t" o:allowincell="f" style="position:absolute;left:1119;top:1300;width:46;height:122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line id="shape_0" from="1149,1340" to="1149,14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32,1333" to="1132,14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20;top:1300;width:48;height:123">
                      <v:shape id="shape_0" fillcolor="silver" stroked="t" o:allowincell="f" style="position:absolute;left:920;top:1300;width:47;height:122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line id="shape_0" from="951,1340" to="951,14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3,1333" to="933,14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811;top:1398;width:229;height:2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Arial" w:hAnsi="Arial" w:eastAsia="宋体;SimSun" w:cs="Arial"/>
                                <w:color w:val="auto"/>
                                <w:lang w:val="en-US" w:bidi="en-US"/>
                              </w:rPr>
                              <w:t>0.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85;top:1398;width:230;height:2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Arial" w:hAnsi="Arial" w:eastAsia="宋体;SimSun" w:cs="Arial"/>
                                <w:color w:val="auto"/>
                                <w:lang w:val="en-US" w:bidi="en-US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337;top:1933;width:1984;height:419">
                    <v:group id="shape_0" style="position:absolute;left:1551;top:2001;width:488;height:281">
                      <v:shape id="shape_0" fillcolor="black" stroked="t" o:allowincell="f" style="position:absolute;left:1565;top:2003;width:245;height:280;flip:x;mso-wrap-style:none;v-text-anchor:middle;rotation:270" type="_x0000_t22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735;top:2003;width:245;height:280;flip:x;mso-wrap-style:none;v-text-anchor:middle;rotation:270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1859;top:2106;width:180;height:70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1930;top:2119;width:73;height:54">
                        <v:oval id="shape_0" fillcolor="silver" stroked="t" o:allowincell="f" style="position:absolute;left:1931;top:2133;width:54;height:25;flip:x;mso-wrap-style:none;v-text-anchor:middle;rotation:270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rect id="shape_0" fillcolor="silver" stroked="t" o:allowincell="f" style="position:absolute;left:1938;top:2141;width:54;height:10;flip:x;mso-wrap-style:none;v-text-anchor:middle;rotation:270">
                          <v:fill o:detectmouseclick="t" type="solid" color2="#3f3f3f"/>
                          <v:stroke color="white" weight="9360" joinstyle="miter" endcap="flat"/>
                          <w10:wrap type="none"/>
                        </v:rect>
                        <v:oval id="shape_0" fillcolor="silver" stroked="t" o:allowincell="f" style="position:absolute;left:1948;top:2133;width:54;height:25;flip:x;mso-wrap-style:none;v-text-anchor:middle;rotation:270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line id="shape_0" from="1955,2119" to="1971,211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58,2174" to="1974,217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574,2229" to="1742,2229" stroked="t" o:allowincell="f" style="position:absolute;flip:x">
                        <v:stroke color="white" weight="19080" joinstyle="miter" endcap="flat"/>
                        <v:fill o:detectmouseclick="t" on="false"/>
                        <w10:wrap type="none"/>
                      </v:line>
                      <v:line id="shape_0" from="1551,2116" to="1720,2116" stroked="t" o:allowincell="f" style="position:absolute;flip:x">
                        <v:stroke color="white" weight="19080" joinstyle="miter" endcap="flat"/>
                        <v:fill o:detectmouseclick="t" on="false"/>
                        <w10:wrap type="none"/>
                      </v:line>
                      <v:line id="shape_0" from="1729,2205" to="1890,220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29,2078" to="1890,207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1337;top:2310;width:1983;height:42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fillcolor="black" stroked="t" o:allowincell="f" style="position:absolute;left:1357;top:2165;width:75;height:147;mso-wrap-style:none;v-text-anchor:middle" type="_x0000_t22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type id="_x0000_t91" coordsize="21600,21600" o:spt="91" adj="9450,5400,5400,5400" path="m,21600l0@15qy@17@18l@6@5l@6,l21600@0l@6@14l@6@13l@12@13qx@19@20l@2,21600xe">
                      <v:stroke joinstyle="miter"/>
                      <v:formulas>
                        <v:f eqn="val #2"/>
                        <v:f eqn="prod @0 2 1"/>
                        <v:f eqn="val #3"/>
                        <v:f eqn="val #1"/>
                        <v:f eqn="prod @2 1 2"/>
                        <v:f eqn="sum @0 0 @4"/>
                        <v:f eqn="sum width 0 @3"/>
                        <v:f eqn="sum height 0 @5"/>
                        <v:f eqn="min @6 @7"/>
                        <v:f eqn="val #0"/>
                        <v:f eqn="sum @9 0 @2"/>
                        <v:f eqn="max @10 0"/>
                        <v:f eqn="sum @2 @11 0"/>
                        <v:f eqn="sum @5 @2 0"/>
                        <v:f eqn="sum @13 @5 0"/>
                        <v:f eqn="sum @5 @9 0"/>
                        <v:f eqn="sum @13 @11 0"/>
                        <v:f eqn="sum @9 0 0"/>
                        <v:f eqn="sum 0 @15 @9"/>
                        <v:f eqn="sum 0 @12 @11"/>
                        <v:f eqn="sum @11 @13 0"/>
                      </v:formulas>
                      <v:path gradientshapeok="t" o:connecttype="rect" textboxrect="0,0,21600,21600"/>
                      <v:handles>
                        <v:h position="@2,21600"/>
                        <v:h position="21600,@14"/>
                        <v:h position="@6,0"/>
                        <v:h position="@9,0"/>
                      </v:handles>
                    </v:shapetype>
                    <v:shape id="shape_0" fillcolor="black" stroked="t" o:allowincell="f" style="position:absolute;left:3082;top:2150;width:103;height:135;flip:x;mso-wrap-style:none;v-text-anchor:middle" type="_x0000_t91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1477;top:2150;width:103;height:146;mso-wrap-style:none;v-text-anchor:middle" type="_x0000_t91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3232;top:2165;width:75;height:147;mso-wrap-style:none;v-text-anchor:middle" type="_x0000_t22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group id="shape_0" style="position:absolute;left:1926;top:2011;width:487;height:281">
                      <v:shape id="shape_0" fillcolor="black" stroked="t" o:allowincell="f" style="position:absolute;left:1940;top:2013;width:245;height:280;flip:x;mso-wrap-style:none;v-text-anchor:middle;rotation:270" type="_x0000_t22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110;top:2013;width:245;height:280;flip:x;mso-wrap-style:none;v-text-anchor:middle;rotation:270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2234;top:2116;width:180;height:70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2305;top:2129;width:73;height:54">
                        <v:oval id="shape_0" fillcolor="silver" stroked="t" o:allowincell="f" style="position:absolute;left:2305;top:2143;width:54;height:25;flip:x;mso-wrap-style:none;v-text-anchor:middle;rotation:270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rect id="shape_0" fillcolor="silver" stroked="t" o:allowincell="f" style="position:absolute;left:2313;top:2151;width:54;height:10;flip:x;mso-wrap-style:none;v-text-anchor:middle;rotation:270">
                          <v:fill o:detectmouseclick="t" type="solid" color2="#3f3f3f"/>
                          <v:stroke color="white" weight="9360" joinstyle="miter" endcap="flat"/>
                          <w10:wrap type="none"/>
                        </v:rect>
                        <v:oval id="shape_0" fillcolor="silver" stroked="t" o:allowincell="f" style="position:absolute;left:2323;top:2143;width:54;height:25;flip:x;mso-wrap-style:none;v-text-anchor:middle;rotation:270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line id="shape_0" from="2330,2129" to="2346,212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33,2184" to="2349,218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49,2239" to="2117,2239" stroked="t" o:allowincell="f" style="position:absolute;flip:x">
                        <v:stroke color="white" weight="19080" joinstyle="miter" endcap="flat"/>
                        <v:fill o:detectmouseclick="t" on="false"/>
                        <w10:wrap type="none"/>
                      </v:line>
                      <v:line id="shape_0" from="1926,2126" to="2095,2126" stroked="t" o:allowincell="f" style="position:absolute;flip:x">
                        <v:stroke color="white" weight="19080" joinstyle="miter" endcap="flat"/>
                        <v:fill o:detectmouseclick="t" on="false"/>
                        <w10:wrap type="none"/>
                      </v:line>
                      <v:line id="shape_0" from="2103,2215" to="2264,221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3,2088" to="2264,208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305;top:2015;width:487;height:281">
                      <v:shape id="shape_0" fillcolor="black" stroked="t" o:allowincell="f" style="position:absolute;left:2318;top:2017;width:245;height:280;flip:x;mso-wrap-style:none;v-text-anchor:middle;rotation:270" type="_x0000_t22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488;top:2017;width:245;height:280;flip:x;mso-wrap-style:none;v-text-anchor:middle;rotation:270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2612;top:2120;width:180;height:70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2683;top:2133;width:73;height:54">
                        <v:oval id="shape_0" fillcolor="silver" stroked="t" o:allowincell="f" style="position:absolute;left:2683;top:2147;width:54;height:25;flip:x;mso-wrap-style:none;v-text-anchor:middle;rotation:270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rect id="shape_0" fillcolor="silver" stroked="t" o:allowincell="f" style="position:absolute;left:2691;top:2155;width:54;height:10;flip:x;mso-wrap-style:none;v-text-anchor:middle;rotation:270">
                          <v:fill o:detectmouseclick="t" type="solid" color2="#3f3f3f"/>
                          <v:stroke color="white" weight="9360" joinstyle="miter" endcap="flat"/>
                          <w10:wrap type="none"/>
                        </v:rect>
                        <v:oval id="shape_0" fillcolor="silver" stroked="t" o:allowincell="f" style="position:absolute;left:2701;top:2147;width:54;height:25;flip:x;mso-wrap-style:none;v-text-anchor:middle;rotation:270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line id="shape_0" from="2708,2133" to="2724,213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11,2188" to="2727,218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327,2243" to="2495,2243" stroked="t" o:allowincell="f" style="position:absolute;flip:x">
                        <v:stroke color="white" weight="19080" joinstyle="miter" endcap="flat"/>
                        <v:fill o:detectmouseclick="t" on="false"/>
                        <w10:wrap type="none"/>
                      </v:line>
                      <v:line id="shape_0" from="2305,2130" to="2474,2130" stroked="t" o:allowincell="f" style="position:absolute;flip:x">
                        <v:stroke color="white" weight="19080" joinstyle="miter" endcap="flat"/>
                        <v:fill o:detectmouseclick="t" on="false"/>
                        <w10:wrap type="none"/>
                      </v:line>
                      <v:line id="shape_0" from="2481,2219" to="2642,221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81,2092" to="2642,209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679;top:2027;width:487;height:281">
                      <v:shape id="shape_0" fillcolor="black" stroked="t" o:allowincell="f" style="position:absolute;left:2693;top:2028;width:245;height:280;flip:x;mso-wrap-style:none;v-text-anchor:middle;rotation:270" type="_x0000_t22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864;top:2028;width:245;height:280;flip:x;mso-wrap-style:none;v-text-anchor:middle;rotation:270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2987;top:2131;width:180;height:70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3057;top:2144;width:74;height:54">
                        <v:oval id="shape_0" fillcolor="silver" stroked="t" o:allowincell="f" style="position:absolute;left:3058;top:2158;width:54;height:25;flip:x;mso-wrap-style:none;v-text-anchor:middle;rotation:270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rect id="shape_0" fillcolor="silver" stroked="t" o:allowincell="f" style="position:absolute;left:3066;top:2166;width:54;height:10;flip:x;mso-wrap-style:none;v-text-anchor:middle;rotation:270">
                          <v:fill o:detectmouseclick="t" type="solid" color2="#3f3f3f"/>
                          <v:stroke color="white" weight="9360" joinstyle="miter" endcap="flat"/>
                          <w10:wrap type="none"/>
                        </v:rect>
                        <v:oval id="shape_0" fillcolor="silver" stroked="t" o:allowincell="f" style="position:absolute;left:3076;top:2158;width:54;height:25;flip:x;mso-wrap-style:none;v-text-anchor:middle;rotation:270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line id="shape_0" from="3084,2144" to="3100,214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86,2199" to="3102,219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703,2254" to="2871,2254" stroked="t" o:allowincell="f" style="position:absolute;flip:x">
                        <v:stroke color="white" weight="19080" joinstyle="miter" endcap="flat"/>
                        <v:fill o:detectmouseclick="t" on="false"/>
                        <w10:wrap type="none"/>
                      </v:line>
                      <v:line id="shape_0" from="2679,2141" to="2848,2141" stroked="t" o:allowincell="f" style="position:absolute;flip:x">
                        <v:stroke color="white" weight="19080" joinstyle="miter" endcap="flat"/>
                        <v:fill o:detectmouseclick="t" on="false"/>
                        <w10:wrap type="none"/>
                      </v:line>
                      <v:line id="shape_0" from="2856,2230" to="3017,22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56,2103" to="3017,210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762,2150" to="1869,215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738;top:1933;width:403;height:3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黑体;SimHei" w:hAnsi="黑体;SimHei" w:eastAsia="宋体;SimSun" w:cs="Times New Roman"/>
                                <w:color w:val="auto"/>
                                <w:lang w:val="en-US" w:bidi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413;top:255;width:1396;height:1101">
                    <v:group id="shape_0" style="position:absolute;left:3413;top:255;width:1396;height:1101">
                      <v:group id="shape_0" style="position:absolute;left:3413;top:549;width:152;height:99">
                        <v:shape id="shape_0" fillcolor="black" stroked="t" o:allowincell="f" style="position:absolute;left:3413;top:551;width:57;height:98;mso-wrap-style:none;v-text-anchor:middle;rotation:270" type="_x0000_t22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silver" stroked="t" o:allowincell="f" style="position:absolute;left:3481;top:572;width:39;height:54;mso-wrap-style:none;v-text-anchor:middle;rotation:90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shape id="shape_0" fillcolor="silver" stroked="t" o:allowincell="f" style="position:absolute;left:3507;top:565;width:57;height:64;mso-wrap-style:none;v-text-anchor:middle;rotation:90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shape id="shape_0" coordsize="1036,3135" path="m76,2970l286,2280l286,2160l226,2070l106,1950l46,1770l16,1620l0,1470l1,1215l46,1050l121,855l211,735l344,615l314,525l269,435l254,315l256,210l299,45l434,0l554,75l616,210l660,300l660,390l646,555l676,690l736,780l840,870l931,1050l946,1275l916,1545l886,1710l826,1830l810,1980l870,2160l1036,2310l1036,2400l990,2490l826,2520l660,2370l600,2280l556,2460l526,2580l496,2760l466,2910l390,3000l316,3060l196,3135l106,3120l76,2970xe" fillcolor="white" stroked="t" o:allowincell="f" style="position:absolute;left:3509;top:553;width:166;height:551;mso-wrap-style:none;v-text-anchor:middle">
                        <v:fill o:detectmouseclick="t" color2="#757575"/>
                        <v:stroke color="black" weight="15840" joinstyle="round" endcap="flat"/>
                        <w10:wrap type="none"/>
                      </v:shape>
                      <v:shape id="shape_0" coordsize="450,828" path="m0,648l254,600l404,0l450,150l344,630l60,828l0,648xe" fillcolor="white" stroked="f" o:allowincell="f" style="position:absolute;left:3524;top:965;width:71;height:144;mso-wrap-style:none;v-text-anchor:middle">
                        <v:fill o:detectmouseclick="t" color2="black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3584;top:580;width:1062;height:3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008;top:255;width:193;height:1100;mso-wrap-style:none;v-text-anchor:middle;rotation:90" type="_x0000_t22">
                        <v:fill o:detectmouseclick="t" color2="#434343"/>
                        <v:stroke color="black" weight="9360" joinstyle="miter" endcap="flat"/>
                        <w10:wrap type="none"/>
                      </v:shape>
                      <v:group id="shape_0" style="position:absolute;left:3591;top:765;width:993;height:80">
                        <v:group id="shape_0" style="position:absolute;left:3591;top:769;width:590;height:76">
                          <v:shape id="shape_0" coordsize="612,405" path="m527,0c539,12,602,50,602,75c602,100,612,123,527,150c442,177,179,210,92,240c5,270,0,303,2,330c4,357,85,390,107,405e" stroked="t" o:allowincell="f" style="position:absolute;left:3931;top:768;width:250;height:75;mso-wrap-style:none;v-text-anchor:middle;rotation:90">
                            <v:fill o:detectmouseclick="t" on="false"/>
                            <v:stroke color="#333333" weight="19080" joinstyle="round" endcap="flat"/>
                            <w10:wrap type="none"/>
                          </v:shape>
                          <v:shape id="shape_0" coordsize="612,405" path="m527,0c539,12,602,50,602,75c602,100,612,123,527,150c442,177,179,210,92,240c5,270,0,303,2,330c4,357,85,390,107,405e" stroked="t" o:allowincell="f" style="position:absolute;left:3865;top:768;width:250;height:75;mso-wrap-style:none;v-text-anchor:middle;rotation:90">
                            <v:fill o:detectmouseclick="t" on="false"/>
                            <v:stroke color="#333333" weight="19080" joinstyle="round" endcap="flat"/>
                            <w10:wrap type="none"/>
                          </v:shape>
                          <v:shape id="shape_0" coordsize="612,405" path="m527,0c539,12,602,50,602,75c602,100,612,123,527,150c442,177,179,210,92,240c5,270,0,303,2,330c4,357,85,390,107,405e" stroked="t" o:allowincell="f" style="position:absolute;left:3794;top:768;width:250;height:75;mso-wrap-style:none;v-text-anchor:middle;rotation:90">
                            <v:fill o:detectmouseclick="t" on="false"/>
                            <v:stroke color="#333333" weight="19080" joinstyle="round" endcap="flat"/>
                            <w10:wrap type="none"/>
                          </v:shape>
                          <v:shape id="shape_0" coordsize="612,405" path="m527,0c539,12,602,50,602,75c602,100,612,123,527,150c442,177,179,210,92,240c5,270,0,303,2,330c4,357,85,390,107,405e" stroked="t" o:allowincell="f" style="position:absolute;left:3727;top:768;width:250;height:75;mso-wrap-style:none;v-text-anchor:middle;rotation:90">
                            <v:fill o:detectmouseclick="t" on="false"/>
                            <v:stroke color="#333333" weight="19080" joinstyle="round" endcap="flat"/>
                            <w10:wrap type="none"/>
                          </v:shape>
                          <v:shape id="shape_0" coordsize="612,405" path="m527,0c539,12,602,50,602,75c602,100,612,123,527,150c442,177,179,210,92,240c5,270,0,303,2,330c4,357,85,390,107,405e" stroked="t" o:allowincell="f" style="position:absolute;left:3664;top:768;width:250;height:75;mso-wrap-style:none;v-text-anchor:middle;rotation:90">
                            <v:fill o:detectmouseclick="t" on="false"/>
                            <v:stroke color="#333333" weight="19080" joinstyle="round" endcap="flat"/>
                            <w10:wrap type="none"/>
                          </v:shape>
                          <v:shape id="shape_0" coordsize="612,405" path="m527,0c539,12,602,50,602,75c602,100,612,123,527,150c442,177,179,210,92,240c5,270,0,303,2,330c4,357,85,390,107,405e" stroked="t" o:allowincell="f" style="position:absolute;left:3592;top:768;width:250;height:75;mso-wrap-style:none;v-text-anchor:middle;rotation:90">
                            <v:fill o:detectmouseclick="t" on="false"/>
                            <v:stroke color="#333333" weight="19080" joinstyle="round" endcap="flat"/>
                            <w10:wrap type="none"/>
                          </v:shape>
                        </v:group>
                        <v:group id="shape_0" style="position:absolute;left:3995;top:765;width:590;height:76">
                          <v:shape id="shape_0" coordsize="612,405" path="m527,0c539,12,602,50,602,75c602,100,612,123,527,150c442,177,179,210,92,240c5,270,0,303,2,330c4,357,85,390,107,405e" stroked="t" o:allowincell="f" style="position:absolute;left:4335;top:764;width:250;height:75;mso-wrap-style:none;v-text-anchor:middle;rotation:90">
                            <v:fill o:detectmouseclick="t" on="false"/>
                            <v:stroke color="#333333" weight="19080" joinstyle="round" endcap="flat"/>
                            <w10:wrap type="none"/>
                          </v:shape>
                          <v:shape id="shape_0" coordsize="612,405" path="m527,0c539,12,602,50,602,75c602,100,612,123,527,150c442,177,179,210,92,240c5,270,0,303,2,330c4,357,85,390,107,405e" stroked="t" o:allowincell="f" style="position:absolute;left:4269;top:764;width:250;height:75;mso-wrap-style:none;v-text-anchor:middle;rotation:90">
                            <v:fill o:detectmouseclick="t" on="false"/>
                            <v:stroke color="#333333" weight="19080" joinstyle="round" endcap="flat"/>
                            <w10:wrap type="none"/>
                          </v:shape>
                          <v:shape id="shape_0" coordsize="612,405" path="m527,0c539,12,602,50,602,75c602,100,612,123,527,150c442,177,179,210,92,240c5,270,0,303,2,330c4,357,85,390,107,405e" stroked="t" o:allowincell="f" style="position:absolute;left:4198;top:764;width:250;height:75;mso-wrap-style:none;v-text-anchor:middle;rotation:90">
                            <v:fill o:detectmouseclick="t" on="false"/>
                            <v:stroke color="#333333" weight="19080" joinstyle="round" endcap="flat"/>
                            <w10:wrap type="none"/>
                          </v:shape>
                          <v:shape id="shape_0" coordsize="612,405" path="m527,0c539,12,602,50,602,75c602,100,612,123,527,150c442,177,179,210,92,240c5,270,0,303,2,330c4,357,85,390,107,405e" stroked="t" o:allowincell="f" style="position:absolute;left:4132;top:764;width:250;height:75;mso-wrap-style:none;v-text-anchor:middle;rotation:90">
                            <v:fill o:detectmouseclick="t" on="false"/>
                            <v:stroke color="#333333" weight="19080" joinstyle="round" endcap="flat"/>
                            <w10:wrap type="none"/>
                          </v:shape>
                          <v:shape id="shape_0" coordsize="612,405" path="m527,0c539,12,602,50,602,75c602,100,612,123,527,150c442,177,179,210,92,240c5,270,0,303,2,330c4,357,85,390,107,405e" stroked="t" o:allowincell="f" style="position:absolute;left:4068;top:764;width:250;height:75;mso-wrap-style:none;v-text-anchor:middle;rotation:90">
                            <v:fill o:detectmouseclick="t" on="false"/>
                            <v:stroke color="#333333" weight="19080" joinstyle="round" endcap="flat"/>
                            <w10:wrap type="none"/>
                          </v:shape>
                          <v:shape id="shape_0" coordsize="612,405" path="m527,0c539,12,602,50,602,75c602,100,612,123,527,150c442,177,179,210,92,240c5,270,0,303,2,330c4,357,85,390,107,405e" stroked="t" o:allowincell="f" style="position:absolute;left:3996;top:764;width:250;height:75;mso-wrap-style:none;v-text-anchor:middle;rotation:90">
                            <v:fill o:detectmouseclick="t" on="false"/>
                            <v:stroke color="#333333" weight="19080" joinstyle="round" endcap="flat"/>
                            <w10:wrap type="none"/>
                          </v:shape>
                        </v:group>
                      </v:group>
                      <v:shapetype id="_x0000_t130" coordsize="21600,21600" o:spt="130" path="m3600,l21600,qx@1@2qy@3@4l3600,21600qx@5@6qy@7@8xe">
                        <v:stroke joinstyle="miter"/>
                        <v:formulas>
                          <v:f eqn="prod width 5 6"/>
                          <v:f eqn="sum 0 21600 3600"/>
                          <v:f eqn="sum 10800 0 0"/>
                          <v:f eqn="sum 3600 @1 0"/>
                          <v:f eqn="sum 10800 @2 0"/>
                          <v:f eqn="sum 0 3600 3600"/>
                          <v:f eqn="sum 0 21600 10800"/>
                          <v:f eqn="sum 3600 @5 0"/>
                          <v:f eqn="sum 0 @6 10800"/>
                        </v:formulas>
                        <v:path gradientshapeok="t" o:connecttype="rect" textboxrect="3600,0,@0,21600"/>
                      </v:shapetype>
                      <v:shape id="shape_0" fillcolor="white" stroked="t" o:allowincell="f" style="position:absolute;left:3643;top:695;width:51;height:221;mso-wrap-style:none;v-text-anchor:middle" type="_x0000_t13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3651;top:769;width:39;height:138">
                        <v:group id="shape_0" style="position:absolute;left:3652;top:822;width:37;height:85">
                          <v:shape id="shape_0" fillcolor="silver" stroked="t" o:allowincell="f" style="position:absolute;left:3652;top:857;width:36;height:50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  <v:shape id="shape_0" fillcolor="silver" stroked="t" o:allowincell="f" style="position:absolute;left:3660;top:822;width:20;height:46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</v:group>
                        <v:shape id="shape_0" fillcolor="black" stroked="t" o:allowincell="f" style="position:absolute;left:3651;top:769;width:38;height:82;mso-wrap-style:none;v-text-anchor:middle" type="_x0000_t22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f" style="position:absolute;left:4478;top:695;width:51;height:221;mso-wrap-style:none;v-text-anchor:middle" type="_x0000_t13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4486;top:771;width:39;height:139">
                        <v:group id="shape_0" style="position:absolute;left:4487;top:824;width:37;height:86">
                          <v:shape id="shape_0" fillcolor="silver" stroked="t" o:allowincell="f" style="position:absolute;left:4487;top:859;width:36;height:50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  <v:shape id="shape_0" fillcolor="silver" stroked="t" o:allowincell="f" style="position:absolute;left:4494;top:824;width:20;height:46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</v:group>
                        <v:shape id="shape_0" fillcolor="red" stroked="t" o:allowincell="f" style="position:absolute;left:4486;top:771;width:38;height:82;mso-wrap-style:none;v-text-anchor:middle" type="_x0000_t22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</v:group>
                      <v:shape id="shape_0" coordsize="1202,3298" path="m47,3121l300,2381l300,2252l228,2156l165,2025l105,1905l45,1755l15,1545l0,1275l45,1095l135,855l210,724l408,611l255,510l228,386l228,290l264,161l336,64l480,0l642,64l697,161l750,257l750,354l733,531l769,676l841,772l966,869l1020,1080l1065,1335l1035,1620l1022,1770l949,1898l930,2059l1002,2252l1202,2413l1202,2510l1147,2606l949,2638l750,2478l678,2381l625,2574l589,2703l553,2896l516,3057l425,3153l336,3218l192,3298l83,3282l47,3121xe" fillcolor="white" stroked="t" o:allowincell="f" style="position:absolute;left:4597;top:543;width:193;height:580;mso-wrap-style:none;v-text-anchor:middle">
                        <v:fill o:detectmouseclick="t" color2="#757575"/>
                        <v:stroke color="black" weight="15840" joinstyle="round" endcap="flat"/>
                        <w10:wrap type="none"/>
                      </v:shape>
                      <v:oval id="shape_0" fillcolor="white" stroked="t" o:allowincell="f" style="position:absolute;left:4656;top:707;width:57;height:200;mso-wrap-style:none;v-text-anchor:middle">
                        <v:fill o:detectmouseclick="t" color2="#757575"/>
                        <v:stroke color="black" weight="15840" joinstyle="miter" endcap="flat"/>
                        <w10:wrap type="none"/>
                      </v:oval>
                      <v:shape id="shape_0" coordsize="450,828" path="m0,648l254,600l404,0l450,150l344,630l60,828l0,648xe" fillcolor="white" stroked="f" o:allowincell="f" style="position:absolute;left:4607;top:973;width:86;height:155;mso-wrap-style:none;v-text-anchor:middle">
                        <v:fill o:detectmouseclick="t" color2="black"/>
                        <v:stroke color="#3465a4" joinstyle="round" endcap="flat"/>
                        <w10:wrap type="none"/>
                      </v:shape>
                      <v:group id="shape_0" style="position:absolute;left:4660;top:543;width:149;height:104">
                        <v:group id="shape_0" style="position:absolute;left:4660;top:562;width:92;height:65">
                          <v:shape id="shape_0" fillcolor="silver" stroked="t" o:allowincell="f" style="position:absolute;left:4661;top:564;width:54;height:64;flip:x;mso-wrap-style:none;v-text-anchor:middle;rotation:270" type="_x0000_t22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  <v:shape id="shape_0" fillcolor="silver" stroked="t" o:allowincell="f" style="position:absolute;left:4720;top:568;width:31;height:59;flip:x;mso-wrap-style:none;v-text-anchor:middle;rotation:270" type="_x0000_t22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</v:group>
                        <v:shape id="shape_0" fillcolor="black" stroked="t" o:allowincell="f" style="position:absolute;left:4751;top:545;width:57;height:103;flip:x;mso-wrap-style:none;v-text-anchor:middle;rotation:270" type="_x0000_t22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style="position:absolute;left:3932;top:503;width:201;height:284">
                      <v:rect id="shape_0" fillcolor="black" stroked="t" o:allowincell="f" style="position:absolute;left:4003;top:547;width:46;height:145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ect>
                      <v:group id="shape_0" style="position:absolute;left:3932;top:503;width:201;height:284">
                        <v:group id="shape_0" style="position:absolute;left:3932;top:503;width:201;height:139">
                          <v:rect id="shape_0" coordsize="20568,21600" path="l0,21600xee" stroked="t" o:allowincell="f" style="position:absolute;left:4093;top:552;width:31;height:86;mso-wrap-style:none;v-text-anchor:middle">
                            <v:fill o:detectmouseclick="t" on="false"/>
                            <v:stroke color="black" weight="57240" joinstyle="miter" endcap="flat"/>
                            <w10:wrap type="none"/>
                          </v:rect>
                          <v:rect id="shape_0" coordsize="20568,21600" path="l0,21600xee" stroked="t" o:allowincell="f" style="position:absolute;left:3945;top:555;width:31;height:86;mso-wrap-style:none;v-text-anchor:middle">
                            <v:fill o:detectmouseclick="t" on="false"/>
                            <v:stroke color="black" weight="57240" joinstyle="miter" endcap="flat"/>
                            <w10:wrap type="none"/>
                          </v:rect>
                          <v:group id="shape_0" style="position:absolute;left:3932;top:503;width:201;height:74">
                            <v:shape id="shape_0" coordsize="1140,345" path="m0,90l0,240l76,300l195,315l345,285l495,255l615,255l765,285l915,345l1035,300l1140,180l1110,0l1006,60l900,90l750,150l660,120l510,120l360,120l166,150l0,90xe" fillcolor="silver" stroked="t" o:allowincell="f" style="position:absolute;left:3932;top:516;width:200;height:60;mso-wrap-style:none;v-text-anchor:middle">
                              <v:fill o:detectmouseclick="t" type="solid" color2="#3f3f3f"/>
                              <v:stroke color="black" weight="15840" joinstyle="round" endcap="flat"/>
                              <w10:wrap type="none"/>
                            </v:shape>
                            <v:shape id="shape_0" coordsize="1080,300" path="m856,300l1021,255l1080,120l1080,30l960,30l886,60l811,90l720,120l616,90l510,60l390,45l300,0l166,30l31,90l0,180l46,240l180,225l270,225l390,210l510,210l600,210l706,240l856,300xe" stroked="t" o:allowincell="f" style="position:absolute;left:3934;top:503;width:190;height:52;mso-wrap-style:none;v-text-anchor:middle">
                              <v:imagedata r:id="rId35" o:detectmouseclick="t"/>
                              <v:stroke color="black" weight="15840" joinstyle="round" endcap="flat"/>
                              <w10:wrap type="none"/>
                            </v:shape>
                          </v:group>
                        </v:group>
                        <v:group id="shape_0" style="position:absolute;left:3990;top:645;width:68;height:142">
                          <v:group id="shape_0" style="position:absolute;left:3990;top:645;width:68;height:142">
                            <v:shape id="shape_0" coordsize="375,510" path="m75,0l45,165l0,300l15,420l165,510l345,450l375,345l345,165l315,0l255,0l165,0l75,0xe" fillcolor="black" stroked="t" o:allowincell="f" style="position:absolute;left:3990;top:645;width:67;height:141;mso-wrap-style:none;v-text-anchor:middle">
                              <v:fill o:detectmouseclick="t" color2="white"/>
                              <v:stroke color="black" weight="12600" joinstyle="round" endcap="flat"/>
                              <w10:wrap type="none"/>
                            </v:shape>
                            <v:oval id="shape_0" fillcolor="black" stroked="t" o:allowincell="f" style="position:absolute;left:4012;top:732;width:26;height:40;mso-wrap-style:none;v-text-anchor:middle">
                              <v:fill o:detectmouseclick="t" color2="white"/>
                              <v:stroke color="black" weight="9360" joinstyle="miter" endcap="flat"/>
                              <w10:wrap type="none"/>
                            </v:oval>
                            <v:rect id="shape_0" fillcolor="#8c8c8c" stroked="f" o:allowincell="f" style="position:absolute;left:4003;top:692;width:45;height:28;mso-wrap-style:none;v-text-anchor:middle">
                              <v:fill o:detectmouseclick="t" color2="silver"/>
                              <v:stroke color="#3465a4" joinstyle="round" endcap="flat"/>
                              <w10:wrap type="none"/>
                            </v:rect>
                          </v:group>
                          <v:oval id="shape_0" fillcolor="black" stroked="t" o:allowincell="f" style="position:absolute;left:4016;top:652;width:17;height:17;mso-wrap-style:none;v-text-anchor:middle">
                            <v:fill o:detectmouseclick="t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</v:group>
                  <v:shape id="shape_0" coordsize="1262,972" path="m542,105c384,52,227,0,167,87c107,174,0,479,182,627c364,775,813,873,1262,972e" stroked="t" o:allowincell="f" style="position:absolute;left:180;top:1240;width:1261;height:971;mso-wrap-style:none;v-text-anchor:middle">
                    <v:fill o:detectmouseclick="t" on="false"/>
                    <v:stroke color="black" weight="15840" joinstyle="round" endcap="flat"/>
                    <w10:wrap type="none"/>
                  </v:shape>
                  <v:shape id="shape_0" coordsize="387,1138" path="m327,10c205,5,84,0,42,88c0,176,40,386,72,538c104,690,185,903,237,1003c289,1103,372,1122,387,1138e" stroked="t" o:allowincell="f" style="position:absolute;left:1835;top:435;width:326;height:945;mso-wrap-style:none;v-text-anchor:middle">
                    <v:fill o:detectmouseclick="t" on="false"/>
                    <v:stroke color="black" weight="15840" joinstyle="round" endcap="flat"/>
                    <w10:wrap type="none"/>
                  </v:shape>
                  <v:shape id="shape_0" coordsize="540,201" path="m0,201c52,133,105,66,195,33c285,0,412,1,540,3e" stroked="t" o:allowincell="f" style="position:absolute;left:3242;top:1975;width:539;height:200;mso-wrap-style:none;v-text-anchor:middle">
                    <v:fill o:detectmouseclick="t" on="false"/>
                    <v:stroke color="black" weight="15840" joinstyle="round" endcap="flat"/>
                    <w10:wrap type="none"/>
                  </v:shape>
                  <v:shape id="shape_0" coordsize="342,1092" path="m180,0c249,136,318,273,330,390c342,507,310,588,255,705c200,822,100,957,0,1092e" stroked="t" o:allowincell="f" style="position:absolute;left:4262;top:898;width:401;height:1064;mso-wrap-style:none;v-text-anchor:middle">
                    <v:fill o:detectmouseclick="t" on="false"/>
                    <v:stroke color="black" weight="15840" joinstyle="round" endcap="flat"/>
                    <w10:wrap type="none"/>
                  </v:shape>
                  <v:shape id="shape_0" coordsize="720,201" path="m0,0c106,67,213,135,300,168c387,201,455,200,525,198c595,196,657,176,720,156e" stroked="t" o:allowincell="f" style="position:absolute;left:2597;top:433;width:959;height:197;mso-wrap-style:none;v-text-anchor:middle">
                    <v:fill o:detectmouseclick="t" on="false"/>
                    <v:stroke color="black" weight="15840" joinstyle="round" endcap="flat"/>
                    <w10:wrap type="none"/>
                  </v:shape>
                  <v:shape id="shape_0" coordsize="1290,399" path="m0,0c95,157,190,315,330,357c470,399,680,302,840,252c1000,202,1145,129,1290,57e" stroked="t" o:allowincell="f" style="position:absolute;left:917;top:1351;width:1289;height:398;mso-wrap-style:none;v-text-anchor:middle">
                    <v:fill o:detectmouseclick="t" on="false"/>
                    <v:stroke color="black" weight="15840" joinstyle="round" endcap="flat"/>
                    <w10:wrap type="none"/>
                  </v:shape>
                </v:group>
                <v:shape id="shape_0" stroked="f" o:allowincell="f" style="position:absolute;left:2017;top:2324;width:915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391920" cy="1692275"/>
                <wp:effectExtent l="0" t="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1692360"/>
                          <a:chOff x="0" y="0"/>
                          <a:chExt cx="1391760" cy="169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91760" cy="147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2920" y="15120"/>
                              <a:ext cx="216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5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 xml:space="preserve">U 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/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8880" y="1104840"/>
                              <a:ext cx="17964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5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 xml:space="preserve">I 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/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1207800"/>
                              <a:ext cx="10800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0440"/>
                              <a:ext cx="10800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34320"/>
                              <a:ext cx="10800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9720"/>
                              <a:ext cx="10800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0800"/>
                              <a:ext cx="10800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480" y="1265400"/>
                              <a:ext cx="18108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0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880" y="1265400"/>
                              <a:ext cx="18108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0.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8000" y="1265400"/>
                              <a:ext cx="18108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0.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4760" y="1275120"/>
                              <a:ext cx="18108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0.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4760" y="0"/>
                              <a:ext cx="1287000" cy="1288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87000" cy="128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13480"/>
                                  <a:ext cx="1072440" cy="1072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07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920" y="0"/>
                                    <a:ext cx="0" cy="1072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8560" y="0"/>
                                    <a:ext cx="0" cy="1072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03920" y="0"/>
                                    <a:ext cx="0" cy="1072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29560" y="0"/>
                                    <a:ext cx="0" cy="1072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64200" y="0"/>
                                    <a:ext cx="0" cy="107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02800" y="0"/>
                                    <a:ext cx="0" cy="1072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37440" y="0"/>
                                    <a:ext cx="0" cy="1072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72440" y="0"/>
                                    <a:ext cx="0" cy="1072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3840"/>
                                  <a:ext cx="10724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72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4280"/>
                                    <a:ext cx="107244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8920"/>
                                    <a:ext cx="107244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3920"/>
                                    <a:ext cx="107244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29920"/>
                                    <a:ext cx="107244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4200"/>
                                    <a:ext cx="1072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2800"/>
                                    <a:ext cx="107244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7440"/>
                                    <a:ext cx="107244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72800"/>
                                    <a:ext cx="107244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287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86640"/>
                                  <a:ext cx="1287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47400"/>
                                <a:ext cx="59040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1482">
                                    <a:moveTo>
                                      <a:pt x="0" y="1482"/>
                                    </a:moveTo>
                                    <a:cubicBezTo>
                                      <a:pt x="60" y="1463"/>
                                      <a:pt x="120" y="1444"/>
                                      <a:pt x="225" y="1335"/>
                                    </a:cubicBezTo>
                                    <a:cubicBezTo>
                                      <a:pt x="330" y="1226"/>
                                      <a:pt x="530" y="978"/>
                                      <a:pt x="630" y="825"/>
                                    </a:cubicBezTo>
                                    <a:cubicBezTo>
                                      <a:pt x="730" y="672"/>
                                      <a:pt x="775" y="557"/>
                                      <a:pt x="825" y="420"/>
                                    </a:cubicBezTo>
                                    <a:cubicBezTo>
                                      <a:pt x="875" y="283"/>
                                      <a:pt x="902" y="141"/>
                                      <a:pt x="93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74560" y="1387440"/>
                            <a:ext cx="619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8pt;width:109.55pt;height:133.25pt" coordorigin="5040,156" coordsize="2191,2665">
                <v:group id="shape_0" style="position:absolute;left:5040;top:156;width:2191;height:2326">
                  <v:shape id="shape_0" stroked="f" o:allowincell="f" style="position:absolute;left:5265;top:180;width:33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5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 xml:space="preserve">U 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/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4;top:1896;width:282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5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 xml:space="preserve">I 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/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55;top:2058;width:169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40;top:1590;width:169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40;top:1155;width:169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40;top:738;width:169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40;top:315;width:169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04;top:2149;width:284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0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09;top:2149;width:284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0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44;top:2149;width:284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0.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64;top:2164;width:284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0.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205;top:156;width:2026;height:2029">
                    <v:group id="shape_0" style="position:absolute;left:5205;top:156;width:2026;height:2026">
                      <v:group id="shape_0" style="position:absolute;left:5205;top:492;width:1688;height:1688">
                        <v:line id="shape_0" from="5205,492" to="5205,218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16,492" to="5416,2180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628,492" to="5628,2180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841,492" to="5841,2180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039,492" to="6039,2180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251,492" to="6251,218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69,492" to="6469,2180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681,492" to="6681,2180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894,492" to="6894,2180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5;top:493;width:1688;height:1688">
                        <v:line id="shape_0" from="5205,493" to="6893,49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5,704" to="6893,704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205,916" to="6893,916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205,1129" to="6893,112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205,1327" to="6893,132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205,1539" to="6893,153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5,1757" to="6893,175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205,1969" to="6893,196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205,2182" to="6893,218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5205,156" to="5205,2182" stroked="t" o:allowincell="f" style="position:absolute;flip:y">
                        <v:stroke color="black" weight="9360" endarrow="open" endarrowwidth="narrow" endarrowlength="long" joinstyle="miter" endcap="flat"/>
                        <v:fill o:detectmouseclick="t" on="false"/>
                        <w10:wrap type="none"/>
                      </v:line>
                      <v:line id="shape_0" from="5205,2182" to="7231,2182" stroked="t" o:allowincell="f" style="position:absolute">
                        <v:stroke color="black" weight="9360" endarrow="open" endarrowwidth="narrow" endarrowlength="long" joinstyle="miter" endcap="flat"/>
                        <v:fill o:detectmouseclick="t" on="false"/>
                        <w10:wrap type="none"/>
                      </v:line>
                    </v:group>
                    <v:shape id="shape_0" coordsize="930,1482" path="m0,1482c60,1463,120,1444,225,1335c330,1226,530,978,630,825c730,672,775,557,825,420c875,283,902,141,930,0e" stroked="t" o:allowincell="f" style="position:absolute;left:5205;top:703;width:929;height:1481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  <v:shape id="shape_0" stroked="f" o:allowincell="f" style="position:absolute;left:5945;top:2341;width:97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）小强通过移动滑片</w:t>
      </w:r>
      <w:r>
        <w:rPr>
          <w:rFonts w:cs="宋体;SimSun" w:ascii="宋体;SimSun" w:hAnsi="宋体;SimSun"/>
          <w:i/>
          <w:szCs w:val="21"/>
          <w:lang w:eastAsia="zh-CN"/>
        </w:rPr>
        <w:t>P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分别记下了多组对应的电压表和电流表的读数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并绘制成了图</w:t>
      </w:r>
      <w:r>
        <w:rPr>
          <w:rFonts w:cs="宋体;SimSun" w:ascii="宋体;SimSun" w:hAnsi="宋体;SimSun"/>
          <w:szCs w:val="21"/>
          <w:lang w:eastAsia="zh-CN"/>
        </w:rPr>
        <w:t>22</w:t>
      </w:r>
      <w:r>
        <w:rPr>
          <w:rFonts w:ascii="宋体;SimSun" w:hAnsi="宋体;SimSun" w:cs="宋体;SimSun"/>
          <w:szCs w:val="21"/>
          <w:lang w:eastAsia="zh-CN"/>
        </w:rPr>
        <w:t>所示的</w:t>
      </w:r>
      <w:r>
        <w:rPr>
          <w:rFonts w:cs="宋体;SimSun" w:ascii="宋体;SimSun" w:hAnsi="宋体;SimSun"/>
          <w:szCs w:val="21"/>
          <w:lang w:eastAsia="zh-CN"/>
        </w:rPr>
        <w:t>U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I</w:t>
      </w:r>
      <w:r>
        <w:rPr>
          <w:rFonts w:ascii="宋体;SimSun" w:hAnsi="宋体;SimSun" w:cs="宋体;SimSun"/>
          <w:szCs w:val="21"/>
          <w:lang w:eastAsia="zh-CN"/>
        </w:rPr>
        <w:t>图像。根据</w:t>
      </w:r>
      <w:r>
        <w:rPr>
          <w:rFonts w:cs="宋体;SimSun" w:ascii="宋体;SimSun" w:hAnsi="宋体;SimSun"/>
          <w:szCs w:val="21"/>
          <w:lang w:eastAsia="zh-CN"/>
        </w:rPr>
        <w:t>U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I</w:t>
      </w:r>
      <w:r>
        <w:rPr>
          <w:rFonts w:ascii="宋体;SimSun" w:hAnsi="宋体;SimSun" w:cs="宋体;SimSun"/>
          <w:szCs w:val="21"/>
          <w:lang w:eastAsia="zh-CN"/>
        </w:rPr>
        <w:t>图像提供的信息，可计算出小灯泡的额定功率是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</w:t>
      </w:r>
      <w:r>
        <w:rPr>
          <w:rFonts w:cs="宋体;SimSun" w:ascii="宋体;SimSun" w:hAnsi="宋体;SimSun"/>
          <w:szCs w:val="21"/>
          <w:u w:val="single"/>
          <w:lang w:eastAsia="zh-CN"/>
        </w:rPr>
        <w:t xml:space="preserve">___  </w:t>
      </w:r>
      <w:r>
        <w:rPr>
          <w:rFonts w:cs="宋体;SimSun" w:ascii="宋体;SimSun" w:hAnsi="宋体;SimSun"/>
          <w:szCs w:val="21"/>
          <w:lang w:eastAsia="zh-CN"/>
        </w:rPr>
        <w:t>W</w:t>
      </w:r>
      <w:r>
        <w:rPr>
          <w:rFonts w:ascii="宋体;SimSun" w:hAnsi="宋体;SimSun" w:cs="宋体;SimSun"/>
          <w:szCs w:val="21"/>
          <w:lang w:eastAsia="zh-CN"/>
        </w:rPr>
        <w:t>，当加在小灯泡两端的电压为</w:t>
      </w:r>
      <w:r>
        <w:rPr>
          <w:rFonts w:cs="宋体;SimSun" w:ascii="宋体;SimSun" w:hAnsi="宋体;SimSun"/>
          <w:szCs w:val="21"/>
          <w:lang w:eastAsia="zh-CN"/>
        </w:rPr>
        <w:t>1.5V</w:t>
      </w:r>
      <w:r>
        <w:rPr>
          <w:rFonts w:ascii="宋体;SimSun" w:hAnsi="宋体;SimSun" w:cs="宋体;SimSun"/>
          <w:szCs w:val="21"/>
          <w:lang w:eastAsia="zh-CN"/>
        </w:rPr>
        <w:t>时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小灯泡的电阻是</w:t>
      </w:r>
      <w:r>
        <w:rPr>
          <w:rFonts w:cs="宋体;SimSun" w:ascii="宋体;SimSun" w:hAnsi="宋体;SimSun"/>
          <w:szCs w:val="21"/>
          <w:lang w:eastAsia="zh-CN"/>
        </w:rPr>
        <w:t>_______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35</w:t>
      </w:r>
      <w:r>
        <w:rPr>
          <w:rFonts w:ascii="宋体;SimSun" w:hAnsi="宋体;SimSun" w:cs="宋体;SimSun"/>
          <w:szCs w:val="21"/>
          <w:lang w:eastAsia="zh-CN"/>
        </w:rPr>
        <w:t>．给你一个电流表、一个电压不变的电源、一个定值电阻</w:t>
      </w:r>
      <w:r>
        <w:rPr>
          <w:rFonts w:cs="宋体;SimSun" w:ascii="宋体;SimSun" w:hAnsi="宋体;SimSun"/>
          <w:szCs w:val="21"/>
          <w:lang w:eastAsia="zh-CN"/>
        </w:rPr>
        <w:t>R</w:t>
      </w:r>
      <w:r>
        <w:rPr>
          <w:rFonts w:ascii="宋体;SimSun" w:hAnsi="宋体;SimSun" w:cs="宋体;SimSun"/>
          <w:szCs w:val="21"/>
          <w:lang w:eastAsia="zh-CN"/>
        </w:rPr>
        <w:t>（阻值已知）、两个开关、导线若干。请你利用上述器材测出一个未知电阻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ascii="宋体;SimSun" w:hAnsi="宋体;SimSun" w:cs="宋体;SimSun"/>
          <w:szCs w:val="21"/>
          <w:lang w:eastAsia="zh-CN"/>
        </w:rPr>
        <w:t>的阻值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>要求：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画出测量时所用的电路图；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写出简要的实验步骤；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写出被测电阻</w:t>
      </w:r>
      <w:r>
        <w:rPr>
          <w:rFonts w:cs="宋体;SimSun" w:ascii="宋体;SimSun" w:hAnsi="宋体;SimSun"/>
          <w:szCs w:val="21"/>
          <w:lang w:eastAsia="zh-CN"/>
        </w:rPr>
        <w:t>R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的最后表达式（用测出的物理量表示）。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36</w:t>
      </w:r>
      <w:r>
        <w:rPr>
          <w:rFonts w:ascii="宋体;SimSun" w:hAnsi="宋体;SimSun" w:cs="宋体;SimSun"/>
          <w:szCs w:val="21"/>
          <w:lang w:eastAsia="zh-CN"/>
        </w:rPr>
        <w:t>．实验桌上有如下器材：符合实验要求的电源一个、符合实验要求的电流表和电压表各一支、开关一个、各种阻值已知的定值电阻和导线若干， 请你设计一个实验证明：“加在导体两端的电压与导体的阻值成正比”。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实验电路图：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实验步骤：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  <w:lang w:eastAsia="zh-CN"/>
        </w:rPr>
      </w:pPr>
      <w:r>
        <w:rPr>
          <w:rFonts w:cs="宋体;SimSun" w:ascii="宋体;SimSun" w:hAnsi="宋体;SimSun"/>
          <w:b/>
          <w:bCs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  <w:lang w:eastAsia="zh-CN"/>
        </w:rPr>
      </w:pPr>
      <w:r>
        <w:rPr>
          <w:rFonts w:cs="宋体;SimSun" w:ascii="宋体;SimSun" w:hAnsi="宋体;SimSun"/>
          <w:b/>
          <w:bCs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  <w:lang w:eastAsia="zh-CN"/>
        </w:rPr>
      </w:pPr>
      <w:r>
        <w:rPr>
          <w:rFonts w:cs="宋体;SimSun" w:ascii="宋体;SimSun" w:hAnsi="宋体;SimSun"/>
          <w:b/>
          <w:bCs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  <w:lang w:eastAsia="zh-CN"/>
        </w:rPr>
      </w:pPr>
      <w:r>
        <w:rPr>
          <w:rFonts w:cs="宋体;SimSun" w:ascii="宋体;SimSun" w:hAnsi="宋体;SimSun"/>
          <w:b/>
          <w:bCs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  <w:lang w:eastAsia="zh-CN"/>
        </w:rPr>
      </w:pPr>
      <w:r>
        <w:rPr>
          <w:rFonts w:cs="宋体;SimSun" w:ascii="宋体;SimSun" w:hAnsi="宋体;SimSun"/>
          <w:b/>
          <w:bCs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  <w:lang w:eastAsia="zh-CN"/>
        </w:rPr>
      </w:pPr>
      <w:r>
        <w:rPr>
          <w:rFonts w:ascii="宋体;SimSun" w:hAnsi="宋体;SimSun" w:cs="宋体;SimSun"/>
          <w:b/>
          <w:bCs/>
          <w:szCs w:val="21"/>
          <w:lang w:eastAsia="zh-CN"/>
        </w:rPr>
        <w:t>五、简答与计算（共</w:t>
      </w:r>
      <w:r>
        <w:rPr>
          <w:rFonts w:cs="宋体;SimSun" w:ascii="宋体;SimSun" w:hAnsi="宋体;SimSun"/>
          <w:b/>
          <w:bCs/>
          <w:szCs w:val="21"/>
          <w:lang w:eastAsia="zh-CN"/>
        </w:rPr>
        <w:t>16</w:t>
      </w:r>
      <w:r>
        <w:rPr>
          <w:rFonts w:ascii="宋体;SimSun" w:hAnsi="宋体;SimSun" w:cs="宋体;SimSun"/>
          <w:b/>
          <w:bCs/>
          <w:szCs w:val="21"/>
          <w:lang w:eastAsia="zh-CN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  <w:lang w:eastAsia="zh-CN"/>
        </w:rPr>
        <w:t>37</w:t>
      </w:r>
      <w:r>
        <w:rPr>
          <w:rFonts w:ascii="宋体;SimSun" w:hAnsi="宋体;SimSun" w:cs="宋体;SimSun"/>
          <w:b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小星用燃气灶将质量为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㎏，温度为</w:t>
      </w:r>
      <w:r>
        <w:rPr>
          <w:rFonts w:cs="宋体;SimSun" w:ascii="宋体;SimSun" w:hAnsi="宋体;SimSun"/>
          <w:szCs w:val="21"/>
          <w:lang w:eastAsia="zh-CN"/>
        </w:rPr>
        <w:t>25℃</w:t>
      </w:r>
      <w:r>
        <w:rPr>
          <w:rFonts w:ascii="宋体;SimSun" w:hAnsi="宋体;SimSun" w:cs="宋体;SimSun"/>
          <w:szCs w:val="21"/>
          <w:lang w:eastAsia="zh-CN"/>
        </w:rPr>
        <w:t>的水加热到</w:t>
      </w:r>
      <w:r>
        <w:rPr>
          <w:rFonts w:cs="宋体;SimSun" w:ascii="宋体;SimSun" w:hAnsi="宋体;SimSun"/>
          <w:szCs w:val="21"/>
          <w:lang w:eastAsia="zh-CN"/>
        </w:rPr>
        <w:t>100℃</w:t>
      </w:r>
      <w:r>
        <w:rPr>
          <w:rFonts w:ascii="宋体;SimSun" w:hAnsi="宋体;SimSun" w:cs="宋体;SimSun"/>
          <w:szCs w:val="21"/>
          <w:lang w:eastAsia="zh-CN"/>
        </w:rPr>
        <w:t>，则水需要吸收多少热量？ 【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  <w:lang w:eastAsia="zh-CN"/>
        </w:rPr>
        <w:t>4.2×10</w:t>
      </w:r>
      <w:r>
        <w:rPr>
          <w:rFonts w:cs="宋体;SimSun" w:ascii="宋体;SimSun" w:hAnsi="宋体;SimSun"/>
          <w:szCs w:val="21"/>
          <w:vertAlign w:val="superscript"/>
          <w:lang w:eastAsia="zh-CN"/>
        </w:rPr>
        <w:t>3</w:t>
      </w:r>
      <w:r>
        <w:rPr>
          <w:rFonts w:cs="宋体;SimSun" w:ascii="宋体;SimSun" w:hAnsi="宋体;SimSun"/>
          <w:szCs w:val="21"/>
          <w:lang w:eastAsia="zh-CN"/>
        </w:rPr>
        <w:t>J/(</w:t>
      </w:r>
      <w:r>
        <w:rPr>
          <w:rFonts w:ascii="宋体;SimSun" w:hAnsi="宋体;SimSun" w:cs="宋体;SimSun"/>
          <w:szCs w:val="21"/>
          <w:lang w:eastAsia="zh-CN"/>
        </w:rPr>
        <w:t>㎏</w:t>
      </w:r>
      <w:r>
        <w:rPr>
          <w:rFonts w:cs="宋体;SimSun" w:ascii="宋体;SimSun" w:hAnsi="宋体;SimSun"/>
          <w:szCs w:val="21"/>
          <w:lang w:eastAsia="zh-CN"/>
        </w:rPr>
        <w:t>·℃)</w:t>
      </w:r>
      <w:r>
        <w:rPr>
          <w:rFonts w:ascii="宋体;SimSun" w:hAnsi="宋体;SimSun" w:cs="宋体;SimSun"/>
          <w:szCs w:val="21"/>
          <w:lang w:eastAsia="zh-CN"/>
        </w:rPr>
        <w:t>】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637540</wp:posOffset>
                </wp:positionV>
                <wp:extent cx="2139315" cy="128778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9480" cy="1287720"/>
                          <a:chOff x="0" y="0"/>
                          <a:chExt cx="2139480" cy="1287720"/>
                        </a:xfrm>
                      </wpg:grpSpPr>
                      <wps:wsp>
                        <wps:cNvSpPr txBox="1"/>
                        <wps:spPr>
                          <a:xfrm>
                            <a:off x="685080" y="958680"/>
                            <a:ext cx="86292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2139480" cy="99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50.2pt;width:168.45pt;height:101.4pt" coordorigin="4680,1004" coordsize="3369,2028">
                <v:shape id="shape_0" stroked="f" o:allowincell="f" style="position:absolute;left:5759;top:2514;width:1358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0;top:1004;width:3368;height:1568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cs="宋体;SimSun" w:ascii="宋体;SimSun" w:hAnsi="宋体;SimSun"/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为了探究航天器返回舱穿过大气层时所受空气阻力（风力）的影响因素，小明同学设计了如图</w:t>
      </w:r>
      <w:r>
        <w:rPr>
          <w:rFonts w:cs="宋体;SimSun" w:ascii="宋体;SimSun" w:hAnsi="宋体;SimSun"/>
          <w:szCs w:val="21"/>
          <w:lang w:eastAsia="zh-CN"/>
        </w:rPr>
        <w:t>23</w:t>
      </w:r>
      <w:r>
        <w:rPr>
          <w:rFonts w:ascii="宋体;SimSun" w:hAnsi="宋体;SimSun" w:cs="宋体;SimSun"/>
          <w:szCs w:val="21"/>
          <w:lang w:eastAsia="zh-CN"/>
        </w:rPr>
        <w:t>所示测定风力的装置。</w:t>
      </w:r>
      <w:r>
        <w:rPr>
          <w:rFonts w:ascii="宋体;SimSun" w:hAnsi="宋体;SimSun" w:cs="宋体;SimSun"/>
          <w:szCs w:val="21"/>
          <w:lang w:eastAsia="zh-CN"/>
        </w:rPr>
        <w:t>一根用合金制成的均匀、光滑的金属杆，其左端固定在绝缘体上。</w:t>
      </w:r>
      <w:r>
        <w:rPr>
          <w:rFonts w:ascii="宋体;SimSun" w:hAnsi="宋体;SimSun" w:cs="宋体;SimSun"/>
          <w:szCs w:val="21"/>
          <w:lang w:eastAsia="zh-CN"/>
        </w:rPr>
        <w:t>迎风板与弹簧的</w:t>
      </w:r>
      <w:r>
        <w:rPr>
          <w:rFonts w:cs="宋体;SimSun" w:ascii="宋体;SimSun" w:hAnsi="宋体;SimSun"/>
          <w:i/>
          <w:szCs w:val="21"/>
          <w:lang w:eastAsia="zh-CN"/>
        </w:rPr>
        <w:t>N</w:t>
      </w:r>
      <w:r>
        <w:rPr>
          <w:rFonts w:ascii="宋体;SimSun" w:hAnsi="宋体;SimSun" w:cs="宋体;SimSun"/>
          <w:szCs w:val="21"/>
          <w:lang w:eastAsia="zh-CN"/>
        </w:rPr>
        <w:t>端相连，</w:t>
      </w:r>
      <w:r>
        <w:rPr>
          <w:rFonts w:ascii="宋体;SimSun" w:hAnsi="宋体;SimSun" w:cs="宋体;SimSun"/>
          <w:szCs w:val="21"/>
          <w:lang w:eastAsia="zh-CN"/>
        </w:rPr>
        <w:t>且</w:t>
      </w:r>
      <w:r>
        <w:rPr>
          <w:rFonts w:ascii="宋体;SimSun" w:hAnsi="宋体;SimSun" w:cs="宋体;SimSun"/>
          <w:szCs w:val="21"/>
          <w:lang w:eastAsia="zh-CN"/>
        </w:rPr>
        <w:t>穿在金属杆上，弹簧是绝缘材料制成的，迎风板工作时</w:t>
      </w:r>
      <w:r>
        <w:rPr>
          <w:rFonts w:ascii="宋体;SimSun" w:hAnsi="宋体;SimSun" w:cs="宋体;SimSun"/>
          <w:szCs w:val="21"/>
          <w:lang w:eastAsia="zh-CN"/>
        </w:rPr>
        <w:t>始终</w:t>
      </w:r>
      <w:r>
        <w:rPr>
          <w:rFonts w:ascii="宋体;SimSun" w:hAnsi="宋体;SimSun" w:cs="宋体;SimSun"/>
          <w:szCs w:val="21"/>
          <w:lang w:eastAsia="zh-CN"/>
        </w:rPr>
        <w:t>正对着风吹来的方向，其所受</w:t>
      </w:r>
      <w:r>
        <w:rPr>
          <w:rFonts w:ascii="宋体;SimSun" w:hAnsi="宋体;SimSun" w:cs="宋体;SimSun"/>
          <w:szCs w:val="21"/>
          <w:lang w:eastAsia="zh-CN"/>
        </w:rPr>
        <w:t>的</w:t>
      </w:r>
      <w:r>
        <w:rPr>
          <w:rFonts w:ascii="宋体;SimSun" w:hAnsi="宋体;SimSun" w:cs="宋体;SimSun"/>
          <w:szCs w:val="21"/>
          <w:lang w:eastAsia="zh-CN"/>
        </w:rPr>
        <w:t>风力</w:t>
      </w:r>
      <w:r>
        <w:rPr>
          <w:rFonts w:ascii="宋体;SimSun" w:hAnsi="宋体;SimSun" w:cs="宋体;SimSun"/>
          <w:szCs w:val="21"/>
          <w:lang w:eastAsia="zh-CN"/>
        </w:rPr>
        <w:t>大小</w:t>
      </w:r>
      <w:r>
        <w:rPr>
          <w:rFonts w:ascii="宋体;SimSun" w:hAnsi="宋体;SimSun" w:cs="宋体;SimSun"/>
          <w:szCs w:val="21"/>
          <w:lang w:eastAsia="zh-CN"/>
        </w:rPr>
        <w:t>与弹簧的长度关系见下表。电路中左端导线与金属杆</w:t>
      </w:r>
      <w:r>
        <w:rPr>
          <w:rFonts w:ascii="宋体;SimSun" w:hAnsi="宋体;SimSun" w:cs="宋体;SimSun"/>
          <w:szCs w:val="21"/>
          <w:lang w:eastAsia="zh-CN"/>
        </w:rPr>
        <w:t>最左端</w:t>
      </w:r>
      <w:r>
        <w:rPr>
          <w:rFonts w:ascii="宋体;SimSun" w:hAnsi="宋体;SimSun" w:cs="宋体;SimSun"/>
          <w:szCs w:val="21"/>
          <w:lang w:eastAsia="zh-CN"/>
        </w:rPr>
        <w:t>的</w:t>
      </w:r>
      <w:r>
        <w:rPr>
          <w:rFonts w:cs="宋体;SimSun" w:ascii="宋体;SimSun" w:hAnsi="宋体;SimSun"/>
          <w:i/>
          <w:szCs w:val="21"/>
          <w:lang w:eastAsia="zh-CN"/>
        </w:rPr>
        <w:t>M</w:t>
      </w:r>
      <w:r>
        <w:rPr>
          <w:rFonts w:ascii="宋体;SimSun" w:hAnsi="宋体;SimSun" w:cs="宋体;SimSun"/>
          <w:szCs w:val="21"/>
          <w:lang w:eastAsia="zh-CN"/>
        </w:rPr>
        <w:t>点相连，右端导线接在</w:t>
      </w:r>
      <w:r>
        <w:rPr>
          <w:rFonts w:cs="宋体;SimSun" w:ascii="宋体;SimSun" w:hAnsi="宋体;SimSun"/>
          <w:i/>
          <w:szCs w:val="21"/>
          <w:lang w:eastAsia="zh-CN"/>
        </w:rPr>
        <w:t>N</w:t>
      </w:r>
      <w:r>
        <w:rPr>
          <w:rFonts w:ascii="宋体;SimSun" w:hAnsi="宋体;SimSun" w:cs="宋体;SimSun"/>
          <w:szCs w:val="21"/>
          <w:lang w:eastAsia="zh-CN"/>
        </w:rPr>
        <w:t>点并可随迎风板在金属杆上滑动，且与金属杆接触良好，电源电压为</w:t>
      </w:r>
      <w:r>
        <w:rPr>
          <w:rFonts w:cs="宋体;SimSun" w:ascii="宋体;SimSun" w:hAnsi="宋体;SimSun"/>
          <w:szCs w:val="21"/>
          <w:lang w:eastAsia="zh-CN"/>
        </w:rPr>
        <w:t>12V</w:t>
      </w:r>
      <w:r>
        <w:rPr>
          <w:rFonts w:ascii="宋体;SimSun" w:hAnsi="宋体;SimSun" w:cs="宋体;SimSun"/>
          <w:szCs w:val="21"/>
          <w:lang w:eastAsia="zh-CN"/>
        </w:rPr>
        <w:t>且保持不变，</w:t>
      </w:r>
      <w:r>
        <w:rPr>
          <w:rFonts w:cs="宋体;SimSun" w:ascii="宋体;SimSun" w:hAnsi="宋体;SimSun"/>
          <w:i/>
          <w:szCs w:val="21"/>
          <w:lang w:eastAsia="zh-CN"/>
        </w:rPr>
        <w:t>R</w:t>
      </w:r>
      <w:r>
        <w:rPr>
          <w:rFonts w:ascii="宋体;SimSun" w:hAnsi="宋体;SimSun" w:cs="宋体;SimSun"/>
          <w:szCs w:val="21"/>
          <w:lang w:eastAsia="zh-CN"/>
        </w:rPr>
        <w:t>的阻值为</w:t>
      </w:r>
      <w:r>
        <w:rPr>
          <w:rFonts w:cs="宋体;SimSun" w:ascii="宋体;SimSun" w:hAnsi="宋体;SimSun"/>
          <w:szCs w:val="21"/>
          <w:lang w:eastAsia="zh-CN"/>
        </w:rPr>
        <w:t>1.5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  <w:lang w:eastAsia="zh-CN"/>
        </w:rPr>
        <w:t>。当</w:t>
      </w:r>
      <w:r>
        <w:rPr>
          <w:rFonts w:ascii="宋体;SimSun" w:hAnsi="宋体;SimSun" w:cs="宋体;SimSun"/>
          <w:szCs w:val="21"/>
          <w:lang w:eastAsia="zh-CN"/>
        </w:rPr>
        <w:t>闭合开关</w:t>
      </w:r>
      <w:r>
        <w:rPr>
          <w:rFonts w:cs="宋体;SimSun" w:ascii="宋体;SimSun" w:hAnsi="宋体;SimSun"/>
          <w:i/>
          <w:szCs w:val="21"/>
          <w:lang w:eastAsia="zh-CN"/>
        </w:rPr>
        <w:t>S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  <w:lang w:eastAsia="zh-CN"/>
        </w:rPr>
        <w:t>无</w:t>
      </w:r>
      <w:r>
        <w:rPr>
          <w:rFonts w:ascii="宋体;SimSun" w:hAnsi="宋体;SimSun" w:cs="宋体;SimSun"/>
          <w:szCs w:val="21"/>
          <w:lang w:eastAsia="zh-CN"/>
        </w:rPr>
        <w:t>风时，弹簧不发生形变，电压表的示数为</w:t>
      </w:r>
      <w:r>
        <w:rPr>
          <w:rFonts w:cs="宋体;SimSun" w:ascii="宋体;SimSun" w:hAnsi="宋体;SimSun"/>
          <w:szCs w:val="21"/>
          <w:lang w:eastAsia="zh-CN"/>
        </w:rPr>
        <w:t>3V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求：⑴金属杆接入电路的最大电阻。⑵通过计算说明，电压表的表盘</w:t>
      </w:r>
      <w:r>
        <w:rPr>
          <w:rFonts w:cs="宋体;SimSun" w:ascii="宋体;SimSun" w:hAnsi="宋体;SimSun"/>
          <w:szCs w:val="21"/>
          <w:lang w:eastAsia="zh-CN"/>
        </w:rPr>
        <w:t>2V</w:t>
      </w:r>
      <w:r>
        <w:rPr>
          <w:rFonts w:ascii="宋体;SimSun" w:hAnsi="宋体;SimSun" w:cs="宋体;SimSun"/>
          <w:szCs w:val="21"/>
          <w:lang w:eastAsia="zh-CN"/>
        </w:rPr>
        <w:t>处应标明的对应风力是多少</w:t>
      </w:r>
      <w:r>
        <w:rPr>
          <w:rFonts w:ascii="宋体;SimSun" w:hAnsi="宋体;SimSun" w:cs="宋体;SimSun"/>
          <w:szCs w:val="21"/>
          <w:lang w:eastAsia="zh-CN"/>
        </w:rPr>
        <w:t>牛顿</w:t>
      </w:r>
      <w:r>
        <w:rPr>
          <w:rFonts w:ascii="宋体;SimSun" w:hAnsi="宋体;SimSun" w:cs="宋体;SimSun"/>
          <w:szCs w:val="21"/>
          <w:lang w:eastAsia="zh-CN"/>
        </w:rPr>
        <w:t xml:space="preserve">？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23190</wp:posOffset>
                </wp:positionV>
                <wp:extent cx="4776470" cy="701040"/>
                <wp:effectExtent l="0" t="0" r="0" b="0"/>
                <wp:wrapSquare wrapText="bothSides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647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6"/>
                              <w:gridCol w:w="1081"/>
                              <w:gridCol w:w="1081"/>
                              <w:gridCol w:w="1081"/>
                              <w:gridCol w:w="1081"/>
                              <w:gridCol w:w="1082"/>
                            </w:tblGrid>
                            <w:tr>
                              <w:trPr/>
                              <w:tc>
                                <w:tcPr>
                                  <w:tcW w:w="2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宋体;SimSun" w:hAnsi="宋体;SimSun" w:cs="宋体;SimSun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eastAsia="zh-CN"/>
                                    </w:rPr>
                                    <w:t>迎风板所受风力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eastAsia="zh-CN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弹簧长度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pt;height:55.2pt;mso-wrap-distance-left:9pt;mso-wrap-distance-right:9pt;mso-wrap-distance-top:0pt;mso-wrap-distance-bottom:0pt;margin-top:9.7pt;mso-position-vertical-relative:text;margin-left:1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6"/>
                        <w:gridCol w:w="1081"/>
                        <w:gridCol w:w="1081"/>
                        <w:gridCol w:w="1081"/>
                        <w:gridCol w:w="1081"/>
                        <w:gridCol w:w="1082"/>
                      </w:tblGrid>
                      <w:tr>
                        <w:trPr/>
                        <w:tc>
                          <w:tcPr>
                            <w:tcW w:w="2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宋体;SimSun" w:hAnsi="宋体;SimSun" w:cs="宋体;SimSun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eastAsia="zh-CN"/>
                              </w:rPr>
                              <w:t>迎风板所受风力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eastAsia="zh-CN"/>
                              </w:rPr>
                              <w:t>N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90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弹簧长度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m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05410" simplePos="0" locked="0" layoutInCell="0" allowOverlap="1" relativeHeight="6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543175" cy="2278380"/>
                <wp:effectExtent l="2629535" t="5715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2278440"/>
                          <a:chOff x="0" y="0"/>
                          <a:chExt cx="2543040" cy="227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43040" cy="1993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52200" y="886320"/>
                              <a:ext cx="196920" cy="20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9120" y="453960"/>
                              <a:ext cx="178560" cy="18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 xml:space="preserve">L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720" y="557640"/>
                              <a:ext cx="1760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w w:val="110"/>
                                    <w:i/>
                                    <w:spacing w:val="-18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10"/>
                                    <w:i/>
                                    <w:spacing w:val="-18"/>
                                    <w:szCs w:val="22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 xml:space="preserve">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543040" cy="1993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5720"/>
                                <a:ext cx="2483640" cy="1947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83640" cy="1947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611000" y="1179360"/>
                                    <a:ext cx="872640" cy="768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72640" cy="768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981400">
                                        <a:off x="24120" y="66240"/>
                                        <a:ext cx="774720" cy="341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388" h="1026">
                                            <a:moveTo>
                                              <a:pt x="504" y="0"/>
                                            </a:moveTo>
                                            <a:lnTo>
                                              <a:pt x="0" y="660"/>
                                            </a:lnTo>
                                            <a:lnTo>
                                              <a:pt x="2106" y="1026"/>
                                            </a:lnTo>
                                            <a:lnTo>
                                              <a:pt x="2388" y="252"/>
                                            </a:lnTo>
                                            <a:lnTo>
                                              <a:pt x="504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981400">
                                        <a:off x="701280" y="96840"/>
                                        <a:ext cx="124560" cy="532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84" h="1596">
                                            <a:moveTo>
                                              <a:pt x="102" y="750"/>
                                            </a:moveTo>
                                            <a:lnTo>
                                              <a:pt x="0" y="1596"/>
                                            </a:lnTo>
                                            <a:lnTo>
                                              <a:pt x="228" y="942"/>
                                            </a:lnTo>
                                            <a:lnTo>
                                              <a:pt x="384" y="0"/>
                                            </a:lnTo>
                                            <a:lnTo>
                                              <a:pt x="102" y="75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981400">
                                        <a:off x="69840" y="291600"/>
                                        <a:ext cx="681840" cy="419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96" h="1257">
                                            <a:moveTo>
                                              <a:pt x="2048" y="354"/>
                                            </a:moveTo>
                                            <a:lnTo>
                                              <a:pt x="32" y="0"/>
                                            </a:lnTo>
                                            <a:lnTo>
                                              <a:pt x="4" y="6"/>
                                            </a:lnTo>
                                            <a:lnTo>
                                              <a:pt x="0" y="864"/>
                                            </a:lnTo>
                                            <a:lnTo>
                                              <a:pt x="16" y="885"/>
                                            </a:lnTo>
                                            <a:lnTo>
                                              <a:pt x="44" y="894"/>
                                            </a:lnTo>
                                            <a:lnTo>
                                              <a:pt x="68" y="894"/>
                                            </a:lnTo>
                                            <a:lnTo>
                                              <a:pt x="1924" y="1257"/>
                                            </a:lnTo>
                                            <a:lnTo>
                                              <a:pt x="1972" y="1245"/>
                                            </a:lnTo>
                                            <a:lnTo>
                                              <a:pt x="1988" y="1224"/>
                                            </a:lnTo>
                                            <a:lnTo>
                                              <a:pt x="2092" y="438"/>
                                            </a:lnTo>
                                            <a:lnTo>
                                              <a:pt x="2096" y="396"/>
                                            </a:lnTo>
                                            <a:lnTo>
                                              <a:pt x="2084" y="372"/>
                                            </a:lnTo>
                                            <a:lnTo>
                                              <a:pt x="2048" y="35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4680" y="631800"/>
                                        <a:ext cx="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55800" y="355320"/>
                                        <a:ext cx="38880" cy="27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981400">
                                        <a:off x="96840" y="628920"/>
                                        <a:ext cx="14760" cy="14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5" h="43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2" y="12"/>
                                              <a:pt x="0" y="18"/>
                                              <a:pt x="12" y="21"/>
                                            </a:cubicBezTo>
                                            <a:cubicBezTo>
                                              <a:pt x="13" y="23"/>
                                              <a:pt x="14" y="26"/>
                                              <a:pt x="16" y="28"/>
                                            </a:cubicBezTo>
                                            <a:cubicBezTo>
                                              <a:pt x="18" y="30"/>
                                              <a:pt x="22" y="29"/>
                                              <a:pt x="24" y="31"/>
                                            </a:cubicBezTo>
                                            <a:cubicBezTo>
                                              <a:pt x="26" y="33"/>
                                              <a:pt x="24" y="36"/>
                                              <a:pt x="26" y="38"/>
                                            </a:cubicBezTo>
                                            <a:cubicBezTo>
                                              <a:pt x="29" y="41"/>
                                              <a:pt x="41" y="43"/>
                                              <a:pt x="45" y="4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3680" y="637920"/>
                                        <a:ext cx="629280" cy="9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981400">
                                        <a:off x="727920" y="639000"/>
                                        <a:ext cx="1512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8" h="18">
                                            <a:moveTo>
                                              <a:pt x="0" y="18"/>
                                            </a:moveTo>
                                            <a:cubicBezTo>
                                              <a:pt x="19" y="13"/>
                                              <a:pt x="38" y="8"/>
                                              <a:pt x="48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20981400">
                                      <a:off x="157680" y="416160"/>
                                      <a:ext cx="161280" cy="160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8400" y="364320"/>
                                      <a:ext cx="25560" cy="24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981400">
                                        <a:off x="1440" y="1440"/>
                                        <a:ext cx="21600" cy="21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981400">
                                        <a:off x="2880" y="9720"/>
                                        <a:ext cx="19080" cy="4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98400" y="360360"/>
                                      <a:ext cx="24840" cy="24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981400">
                                        <a:off x="1440" y="1440"/>
                                        <a:ext cx="20880" cy="21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981400">
                                        <a:off x="2520" y="9720"/>
                                        <a:ext cx="18360" cy="4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05960" y="607680"/>
                                      <a:ext cx="255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981400">
                                        <a:off x="1800" y="1440"/>
                                        <a:ext cx="21600" cy="22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981400">
                                        <a:off x="2520" y="9720"/>
                                        <a:ext cx="19080" cy="5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0800" y="602280"/>
                                      <a:ext cx="2484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981400">
                                        <a:off x="1800" y="1440"/>
                                        <a:ext cx="20880" cy="22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981400">
                                        <a:off x="2880" y="9720"/>
                                        <a:ext cx="18360" cy="5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20981400">
                                      <a:off x="179640" y="438840"/>
                                      <a:ext cx="114480" cy="113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4332000">
                                      <a:off x="218880" y="409680"/>
                                      <a:ext cx="40680" cy="154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2" h="312">
                                          <a:moveTo>
                                            <a:pt x="92" y="0"/>
                                          </a:moveTo>
                                          <a:lnTo>
                                            <a:pt x="0" y="297"/>
                                          </a:lnTo>
                                          <a:lnTo>
                                            <a:pt x="14" y="309"/>
                                          </a:lnTo>
                                          <a:lnTo>
                                            <a:pt x="42" y="312"/>
                                          </a:lnTo>
                                          <a:lnTo>
                                            <a:pt x="74" y="312"/>
                                          </a:lnTo>
                                          <a:lnTo>
                                            <a:pt x="9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969696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 rot="17538600">
                                      <a:off x="115920" y="437760"/>
                                      <a:ext cx="33120" cy="2340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bidi="hi-IN"/>
                                          </w:rPr>
                                          <w:t>2V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58320" bIns="-5832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 rot="19320600">
                                      <a:off x="153360" y="392040"/>
                                      <a:ext cx="30600" cy="2304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bidi="hi-IN"/>
                                          </w:rPr>
                                          <w:t>4V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59040" bIns="-5904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 rot="21210600">
                                      <a:off x="214920" y="364320"/>
                                      <a:ext cx="31680" cy="2340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bidi="hi-IN"/>
                                          </w:rPr>
                                          <w:t>6V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58320" bIns="-5832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 rot="1460400">
                                      <a:off x="278640" y="375840"/>
                                      <a:ext cx="33480" cy="2556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bidi="hi-IN"/>
                                          </w:rPr>
                                          <w:t>8V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56520" bIns="-5652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 rot="3220200">
                                      <a:off x="320040" y="415800"/>
                                      <a:ext cx="33120" cy="2340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bidi="hi-IN"/>
                                          </w:rPr>
                                          <w:t>10V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58320" bIns="-5832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 rot="5014800">
                                      <a:off x="340560" y="468000"/>
                                      <a:ext cx="33120" cy="2412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bidi="hi-IN"/>
                                          </w:rPr>
                                          <w:t>12V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57600" bIns="-5760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 rot="16023000">
                                      <a:off x="110520" y="486360"/>
                                      <a:ext cx="18360" cy="2556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bidi="hi-IN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56520" bIns="-5652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rot="20981400">
                                      <a:off x="553680" y="454320"/>
                                      <a:ext cx="23400" cy="24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9819000">
                                      <a:off x="554400" y="424800"/>
                                      <a:ext cx="7560" cy="45000"/>
                                    </a:xfrm>
                                    <a:custGeom>
                                      <a:avLst/>
                                      <a:gdLst>
                                        <a:gd name="textAreaLeft" fmla="*/ 360 w 4320"/>
                                        <a:gd name="textAreaRight" fmla="*/ 3960 w 4320"/>
                                        <a:gd name="textAreaTop" fmla="*/ 360 h 25560"/>
                                        <a:gd name="textAreaBottom" fmla="*/ 25200 h 255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119631">
                                          <a:moveTo>
                                            <a:pt x="10800" y="0"/>
                                          </a:moveTo>
                                          <a:arcTo wR="10800" hR="10800" stAng="16200000" swAng="-5400000"/>
                                          <a:lnTo>
                                            <a:pt x="0" y="108831"/>
                                          </a:lnTo>
                                          <a:arcTo wR="10800" hR="10800" stAng="10800000" swAng="-5400000"/>
                                          <a:lnTo>
                                            <a:pt x="10800" y="119631"/>
                                          </a:lnTo>
                                          <a:arcTo wR="10800" hR="10800" stAng="5400000" swAng="-5400000"/>
                                          <a:lnTo>
                                            <a:pt x="21600" y="10800"/>
                                          </a:lnTo>
                                          <a:arcTo wR="10800" hR="10800" stAng="0" swAng="-5400000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81400">
                                      <a:off x="629280" y="408600"/>
                                      <a:ext cx="31680" cy="34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 rot="21210600">
                                      <a:off x="619560" y="454680"/>
                                      <a:ext cx="63000" cy="2592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pacing w:val="1"/>
                                            <w:sz w:val="2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bidi="hi-IN"/>
                                          </w:rPr>
                                          <w:t>指示灯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55800" bIns="-5580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 rot="21210600">
                                      <a:off x="519480" y="435600"/>
                                      <a:ext cx="27360" cy="2016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pacing w:val="1"/>
                                            <w:sz w:val="2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bidi="hi-IN"/>
                                          </w:rPr>
                                          <w:t>开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61560" bIns="-6156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 rot="21210600">
                                      <a:off x="519840" y="480240"/>
                                      <a:ext cx="27360" cy="2088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pacing w:val="1"/>
                                            <w:sz w:val="2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bidi="hi-IN"/>
                                          </w:rPr>
                                          <w:t>关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60840" bIns="-6084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rot="327600">
                                      <a:off x="169560" y="599040"/>
                                      <a:ext cx="9360" cy="2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327600">
                                      <a:off x="194400" y="599760"/>
                                      <a:ext cx="9360" cy="22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327600">
                                      <a:off x="216000" y="600840"/>
                                      <a:ext cx="10080" cy="20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327600">
                                      <a:off x="236880" y="600840"/>
                                      <a:ext cx="10080" cy="20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327600">
                                      <a:off x="257760" y="601560"/>
                                      <a:ext cx="9360" cy="22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327600">
                                      <a:off x="276840" y="603360"/>
                                      <a:ext cx="10080" cy="20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4560" y="571320"/>
                                      <a:ext cx="56520" cy="48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981400">
                                        <a:off x="2160" y="19440"/>
                                        <a:ext cx="28080" cy="27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981400">
                                        <a:off x="6840" y="25920"/>
                                        <a:ext cx="1584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560" y="5040"/>
                                        <a:ext cx="20880" cy="1728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4840" y="30600"/>
                                        <a:ext cx="23040" cy="122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981400">
                                        <a:off x="31680" y="1440"/>
                                        <a:ext cx="22320" cy="30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4879" h="20431">
                                            <a:moveTo>
                                              <a:pt x="6721" y="800"/>
                                            </a:moveTo>
                                            <a:arcTo wR="10800" hR="10800" stAng="-6731483" swAng="10517583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4879" h="20431">
                                            <a:moveTo>
                                              <a:pt x="6721" y="800"/>
                                            </a:moveTo>
                                            <a:arcTo wR="10800" hR="10800" stAng="-6731483" swAng="10517583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3320" y="3960"/>
                                        <a:ext cx="20880" cy="151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640" y="2520"/>
                                        <a:ext cx="21600" cy="151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0880" y="3960"/>
                                        <a:ext cx="23400" cy="158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7720" y="26640"/>
                                        <a:ext cx="23400" cy="126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9160" y="23040"/>
                                        <a:ext cx="25560" cy="133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9160" y="19080"/>
                                        <a:ext cx="24840" cy="14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9880" y="17280"/>
                                        <a:ext cx="25560" cy="14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0600" y="15120"/>
                                        <a:ext cx="24120" cy="14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9160" y="13320"/>
                                        <a:ext cx="24120" cy="140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440" y="10800"/>
                                        <a:ext cx="24120" cy="140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20280" y="574560"/>
                                      <a:ext cx="58320" cy="47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981400">
                                        <a:off x="1800" y="18720"/>
                                        <a:ext cx="28080" cy="259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981400">
                                        <a:off x="6840" y="25200"/>
                                        <a:ext cx="15840" cy="14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280" y="4320"/>
                                        <a:ext cx="21600" cy="1656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4840" y="29880"/>
                                        <a:ext cx="23400" cy="126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981400">
                                        <a:off x="32760" y="1800"/>
                                        <a:ext cx="23040" cy="29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4879" h="20431">
                                            <a:moveTo>
                                              <a:pt x="6721" y="800"/>
                                            </a:moveTo>
                                            <a:arcTo wR="10800" hR="10800" stAng="-6731483" swAng="10517583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4879" h="20431">
                                            <a:moveTo>
                                              <a:pt x="6721" y="800"/>
                                            </a:moveTo>
                                            <a:arcTo wR="10800" hR="10800" stAng="-6731483" swAng="10517583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3320" y="3240"/>
                                        <a:ext cx="21600" cy="14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8000" y="3240"/>
                                        <a:ext cx="22320" cy="14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0520" y="3240"/>
                                        <a:ext cx="24120" cy="151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080" y="25920"/>
                                        <a:ext cx="24120" cy="126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9160" y="22680"/>
                                        <a:ext cx="25560" cy="126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9160" y="19080"/>
                                        <a:ext cx="24840" cy="140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9880" y="16560"/>
                                        <a:ext cx="25560" cy="14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9880" y="14040"/>
                                        <a:ext cx="25560" cy="14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9880" y="12600"/>
                                        <a:ext cx="24120" cy="140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800" y="10800"/>
                                        <a:ext cx="24120" cy="140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 rot="21535200">
                                      <a:off x="511920" y="538200"/>
                                      <a:ext cx="36360" cy="2808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bidi="hi-IN"/>
                                          </w:rPr>
                                          <w:t>+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54000" bIns="-5400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0800" y="551160"/>
                                      <a:ext cx="2736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 rot="85200">
                                      <a:off x="551160" y="597600"/>
                                      <a:ext cx="63000" cy="2556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pacing w:val="1"/>
                                            <w:sz w:val="2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bidi="hi-IN"/>
                                          </w:rPr>
                                          <w:t>输出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56520" bIns="-5652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38000"/>
                                    <a:ext cx="496440" cy="482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4600" y="329400"/>
                                      <a:ext cx="313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640" y="8280"/>
                                      <a:ext cx="3193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4600" y="8280"/>
                                      <a:ext cx="49680" cy="2394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8160" y="8280"/>
                                      <a:ext cx="55800" cy="245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8280" y="208800"/>
                                      <a:ext cx="313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640" y="241920"/>
                                      <a:ext cx="308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600" y="253080"/>
                                      <a:ext cx="313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600" y="253080"/>
                                      <a:ext cx="0" cy="65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8160" y="258480"/>
                                      <a:ext cx="0" cy="65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0" y="253080"/>
                                      <a:ext cx="0" cy="65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1400" y="253080"/>
                                      <a:ext cx="0" cy="65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4800" y="253080"/>
                                      <a:ext cx="0" cy="65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253080"/>
                                      <a:ext cx="0" cy="65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258480"/>
                                      <a:ext cx="0" cy="65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6680" y="258480"/>
                                      <a:ext cx="0" cy="65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9800" y="258480"/>
                                      <a:ext cx="0" cy="65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1280" y="312840"/>
                                      <a:ext cx="9000" cy="54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88800" y="323640"/>
                                      <a:ext cx="9000" cy="54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67560"/>
                                      <a:ext cx="70560" cy="766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27600" y="378360"/>
                                      <a:ext cx="55080" cy="65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444240"/>
                                      <a:ext cx="327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86560" y="383400"/>
                                      <a:ext cx="55080" cy="2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9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40"/>
                                        <a:ext cx="55080" cy="190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5080" y="0"/>
                                        <a:ext cx="0" cy="9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86560" y="376920"/>
                                      <a:ext cx="55080" cy="19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3480" y="386640"/>
                                      <a:ext cx="25560" cy="3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0" h="12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61" y="60"/>
                                            <a:pt x="123" y="120"/>
                                            <a:pt x="180" y="120"/>
                                          </a:cubicBezTo>
                                          <a:cubicBezTo>
                                            <a:pt x="237" y="120"/>
                                            <a:pt x="288" y="60"/>
                                            <a:pt x="340" y="0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280" y="356760"/>
                                      <a:ext cx="322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444240"/>
                                      <a:ext cx="0" cy="381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8320" y="444240"/>
                                      <a:ext cx="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482400"/>
                                      <a:ext cx="3225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9000" y="11880"/>
                                      <a:ext cx="28080" cy="324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78080" y="45000"/>
                                      <a:ext cx="9000" cy="21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1400" y="50760"/>
                                      <a:ext cx="0" cy="2894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8320" y="335160"/>
                                      <a:ext cx="168120" cy="1472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720" y="28440"/>
                                      <a:ext cx="4320" cy="321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7120" y="48600"/>
                                      <a:ext cx="0" cy="333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760" y="198720"/>
                                      <a:ext cx="0" cy="196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8160" y="323640"/>
                                      <a:ext cx="0" cy="97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0080" y="394920"/>
                                      <a:ext cx="0" cy="48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1640" y="433080"/>
                                      <a:ext cx="0" cy="26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60" y="444240"/>
                                      <a:ext cx="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840" y="444240"/>
                                      <a:ext cx="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600" y="444240"/>
                                      <a:ext cx="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600" y="444240"/>
                                      <a:ext cx="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360" y="444240"/>
                                      <a:ext cx="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4800" y="444240"/>
                                      <a:ext cx="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444240"/>
                                      <a:ext cx="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960" y="444240"/>
                                      <a:ext cx="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8400" y="444240"/>
                                      <a:ext cx="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6120" y="444240"/>
                                      <a:ext cx="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240" y="444240"/>
                                      <a:ext cx="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3000" y="377640"/>
                                      <a:ext cx="59760" cy="48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8640" y="5760"/>
                                        <a:ext cx="50760" cy="22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9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40"/>
                                          <a:ext cx="50760" cy="190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0760" y="0"/>
                                          <a:ext cx="0" cy="9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8640" y="0"/>
                                        <a:ext cx="50760" cy="18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480" y="9000"/>
                                        <a:ext cx="23400" cy="2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40" h="120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61" y="60"/>
                                              <a:pt x="123" y="120"/>
                                              <a:pt x="180" y="120"/>
                                            </a:cubicBezTo>
                                            <a:cubicBezTo>
                                              <a:pt x="237" y="120"/>
                                              <a:pt x="288" y="60"/>
                                              <a:pt x="340" y="0"/>
                                            </a:cubicBezTo>
                                          </a:path>
                                        </a:pathLst>
                                      </a:cu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8240"/>
                                        <a:ext cx="367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 flipV="1">
                                      <a:off x="191880" y="78480"/>
                                      <a:ext cx="65520" cy="97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4480" y="268560"/>
                                      <a:ext cx="91440" cy="45720"/>
                                    </a:xfrm>
                                    <a:prstGeom prst="parallelogram">
                                      <a:avLst>
                                        <a:gd name="adj" fmla="val 2222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77840" y="383400"/>
                                      <a:ext cx="51480" cy="2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9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40"/>
                                        <a:ext cx="51480" cy="190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480" y="0"/>
                                        <a:ext cx="0" cy="9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77840" y="376920"/>
                                      <a:ext cx="51480" cy="19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680" y="386640"/>
                                      <a:ext cx="23400" cy="3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0" h="12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61" y="60"/>
                                            <a:pt x="123" y="120"/>
                                            <a:pt x="180" y="120"/>
                                          </a:cubicBezTo>
                                          <a:cubicBezTo>
                                            <a:pt x="237" y="120"/>
                                            <a:pt x="288" y="60"/>
                                            <a:pt x="340" y="0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27160" y="277200"/>
                                      <a:ext cx="35640" cy="3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40" cy="316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16200"/>
                                        <a:ext cx="266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58040" y="410760"/>
                                      <a:ext cx="70560" cy="2736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bidi="hi-IN"/>
                                          </w:rPr>
                                          <w:t>0.6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55080" bIns="-55080" anchor="t" anchorCtr="1">
                                    <a:prstTxWarp prst="textPlain">
                                      <a:avLst>
                                        <a:gd name="adj" fmla="val 40667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0000" y="406440"/>
                                      <a:ext cx="43920" cy="3168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bidi="hi-IN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50040" bIns="-50040" anchor="t" anchorCtr="1">
                                    <a:prstTxWarp prst="textPlain">
                                      <a:avLst>
                                        <a:gd name="adj" fmla="val 30898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rot="18954000">
                                      <a:off x="190800" y="33840"/>
                                      <a:ext cx="172080" cy="183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1367">
                                          <a:moveTo>
                                            <a:pt x="10800" y="0"/>
                                          </a:moveTo>
                                          <a:arcTo wR="10800" hR="10800" stAng="-5400000" swAng="558077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1367">
                                          <a:moveTo>
                                            <a:pt x="10800" y="0"/>
                                          </a:moveTo>
                                          <a:arcTo wR="10800" hR="10800" stAng="-5400000" swAng="5580775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160" y="62640"/>
                                      <a:ext cx="29880" cy="39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200" y="67320"/>
                                      <a:ext cx="10800" cy="19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8680" y="51480"/>
                                      <a:ext cx="7560" cy="2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7840" y="51480"/>
                                      <a:ext cx="0" cy="19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86560" y="51480"/>
                                      <a:ext cx="6840" cy="2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15720" y="54360"/>
                                      <a:ext cx="6840" cy="23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42360" y="70920"/>
                                      <a:ext cx="6840" cy="23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6760" y="78480"/>
                                      <a:ext cx="14760" cy="23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8280" y="95040"/>
                                      <a:ext cx="10800" cy="12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86640" y="102600"/>
                                      <a:ext cx="18360" cy="20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" y="83160"/>
                                      <a:ext cx="10080" cy="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280" y="99720"/>
                                      <a:ext cx="14760" cy="15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360" y="59040"/>
                                      <a:ext cx="6840" cy="15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7040" y="54360"/>
                                      <a:ext cx="0" cy="15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00960" y="54360"/>
                                      <a:ext cx="6840" cy="20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1560" y="59040"/>
                                      <a:ext cx="3960" cy="15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9360" y="46800"/>
                                      <a:ext cx="0" cy="19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3160" y="70920"/>
                                      <a:ext cx="6840" cy="15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87360" y="95040"/>
                                      <a:ext cx="7560" cy="20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1120" y="59040"/>
                                      <a:ext cx="3240" cy="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91440"/>
                                      <a:ext cx="10800" cy="15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9080" y="28440"/>
                                      <a:ext cx="326880" cy="167760"/>
                                    </a:xfrm>
                                    <a:prstGeom prst="parallelogram">
                                      <a:avLst>
                                        <a:gd name="adj" fmla="val 19900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3640" y="109080"/>
                                      <a:ext cx="69120" cy="4752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bidi="hi-IN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34200" bIns="-34200" anchor="t" anchorCtr="1">
                                    <a:prstTxWarp prst="textPlain">
                                      <a:avLst>
                                        <a:gd name="adj" fmla="val 44287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89640" y="226440"/>
                                      <a:ext cx="308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84600" y="322920"/>
                                      <a:ext cx="25560" cy="70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560" cy="7056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840" y="23040"/>
                                        <a:ext cx="0" cy="44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40" y="19080"/>
                                        <a:ext cx="0" cy="44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97720" y="322920"/>
                                      <a:ext cx="25920" cy="71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920" cy="7128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560" y="23040"/>
                                        <a:ext cx="0" cy="45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0" y="19080"/>
                                        <a:ext cx="0" cy="44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0440" y="322920"/>
                                      <a:ext cx="25920" cy="71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920" cy="7128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560" y="23040"/>
                                        <a:ext cx="0" cy="45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0" y="19080"/>
                                        <a:ext cx="0" cy="44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326600" y="965880"/>
                                    <a:ext cx="407160" cy="4921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1520" y="240120"/>
                                      <a:ext cx="302400" cy="252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i/>
                                            <w:szCs w:val="21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1"/>
                                            <w:vertAlign w:val="subscript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07160" cy="255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42200" y="0"/>
                                        <a:ext cx="198000" cy="135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9694400">
                                          <a:off x="-9720" y="55440"/>
                                          <a:ext cx="218520" cy="241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9694400">
                                          <a:off x="131040" y="46440"/>
                                          <a:ext cx="25560" cy="122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2040" y="41400"/>
                                          <a:ext cx="14040" cy="21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4720" y="28440"/>
                                          <a:ext cx="14040" cy="21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28880" y="38520"/>
                                          <a:ext cx="23040" cy="140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9760" y="11880"/>
                                          <a:ext cx="39240" cy="241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53720" y="17280"/>
                                          <a:ext cx="39240" cy="241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107280"/>
                                        <a:ext cx="407160" cy="148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41760"/>
                                          <a:ext cx="407160" cy="106560"/>
                                        </a:xfrm>
                                        <a:prstGeom prst="cube">
                                          <a:avLst>
                                            <a:gd name="adj" fmla="val 77064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62640" y="29880"/>
                                          <a:ext cx="31680" cy="579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4680" y="0"/>
                                            <a:ext cx="24120" cy="45720"/>
                                          </a:xfrm>
                                          <a:prstGeom prst="can">
                                            <a:avLst>
                                              <a:gd name="adj" fmla="val 25000"/>
                                            </a:avLst>
                                          </a:prstGeom>
                                          <a:solidFill>
                                            <a:srgbClr val="c0c0c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480" y="12600"/>
                                            <a:ext cx="0" cy="316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41760"/>
                                            <a:ext cx="31680" cy="15840"/>
                                          </a:xfrm>
                                          <a:prstGeom prst="can">
                                            <a:avLst>
                                              <a:gd name="adj" fmla="val 25000"/>
                                            </a:avLst>
                                          </a:prstGeom>
                                          <a:solidFill>
                                            <a:srgbClr val="c0c0c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238680" y="0"/>
                                          <a:ext cx="28440" cy="8460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1080 w 16200"/>
                                            <a:gd name="textAreaRight" fmla="*/ 15120 w 16200"/>
                                            <a:gd name="textAreaTop" fmla="*/ 3600 h 47880"/>
                                            <a:gd name="textAreaBottom" fmla="*/ 44280 h 4788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1600" y="0"/>
                                              </a:lnTo>
                                              <a:lnTo>
                                                <a:pt x="21600" y="21600"/>
                                              </a:lnTo>
                                              <a:lnTo>
                                                <a:pt x="0" y="2160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34640" y="0"/>
                                          <a:ext cx="28440" cy="8460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1080 w 16200"/>
                                            <a:gd name="textAreaRight" fmla="*/ 15120 w 16200"/>
                                            <a:gd name="textAreaTop" fmla="*/ 3600 h 47880"/>
                                            <a:gd name="textAreaBottom" fmla="*/ 44280 h 4788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1600" y="0"/>
                                              </a:lnTo>
                                              <a:lnTo>
                                                <a:pt x="21600" y="21600"/>
                                              </a:lnTo>
                                              <a:lnTo>
                                                <a:pt x="0" y="2160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96640" y="29880"/>
                                          <a:ext cx="31680" cy="579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4320" y="0"/>
                                            <a:ext cx="24120" cy="45720"/>
                                          </a:xfrm>
                                          <a:prstGeom prst="can">
                                            <a:avLst>
                                              <a:gd name="adj" fmla="val 25000"/>
                                            </a:avLst>
                                          </a:prstGeom>
                                          <a:solidFill>
                                            <a:srgbClr val="c0c0c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120" y="12600"/>
                                            <a:ext cx="0" cy="316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41760"/>
                                            <a:ext cx="31680" cy="15840"/>
                                          </a:xfrm>
                                          <a:prstGeom prst="can">
                                            <a:avLst>
                                              <a:gd name="adj" fmla="val 25000"/>
                                            </a:avLst>
                                          </a:prstGeom>
                                          <a:solidFill>
                                            <a:srgbClr val="c0c0c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64480" y="41760"/>
                                    <a:ext cx="431280" cy="503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31280" cy="280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50480" y="0"/>
                                        <a:ext cx="210960" cy="144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9694400">
                                          <a:off x="-10080" y="58680"/>
                                          <a:ext cx="231840" cy="26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9694400">
                                          <a:off x="140400" y="48960"/>
                                          <a:ext cx="26640" cy="13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0320" y="42840"/>
                                          <a:ext cx="15120" cy="241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4440" y="29520"/>
                                          <a:ext cx="15120" cy="241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37160" y="40680"/>
                                          <a:ext cx="24840" cy="151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60200" y="11520"/>
                                          <a:ext cx="40680" cy="255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64520" y="17280"/>
                                          <a:ext cx="40680" cy="255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116280"/>
                                        <a:ext cx="431280" cy="1645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46440"/>
                                          <a:ext cx="431280" cy="118080"/>
                                        </a:xfrm>
                                        <a:prstGeom prst="cube">
                                          <a:avLst>
                                            <a:gd name="adj" fmla="val 77064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66240" y="33120"/>
                                          <a:ext cx="33480" cy="63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4320" y="0"/>
                                            <a:ext cx="25560" cy="50760"/>
                                          </a:xfrm>
                                          <a:prstGeom prst="can">
                                            <a:avLst>
                                              <a:gd name="adj" fmla="val 25000"/>
                                            </a:avLst>
                                          </a:prstGeom>
                                          <a:solidFill>
                                            <a:srgbClr val="c0c0c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6200" y="14040"/>
                                            <a:ext cx="0" cy="349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46440"/>
                                            <a:ext cx="33480" cy="17280"/>
                                          </a:xfrm>
                                          <a:prstGeom prst="can">
                                            <a:avLst>
                                              <a:gd name="adj" fmla="val 25000"/>
                                            </a:avLst>
                                          </a:prstGeom>
                                          <a:solidFill>
                                            <a:srgbClr val="c0c0c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253440" y="0"/>
                                          <a:ext cx="29880" cy="9324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1080 w 16920"/>
                                            <a:gd name="textAreaRight" fmla="*/ 15840 w 16920"/>
                                            <a:gd name="textAreaTop" fmla="*/ 3960 h 52920"/>
                                            <a:gd name="textAreaBottom" fmla="*/ 48960 h 529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1600" y="0"/>
                                              </a:lnTo>
                                              <a:lnTo>
                                                <a:pt x="21600" y="21600"/>
                                              </a:lnTo>
                                              <a:lnTo>
                                                <a:pt x="0" y="2160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2200" y="0"/>
                                          <a:ext cx="29880" cy="9324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1080 w 16920"/>
                                            <a:gd name="textAreaRight" fmla="*/ 15840 w 16920"/>
                                            <a:gd name="textAreaTop" fmla="*/ 3960 h 52920"/>
                                            <a:gd name="textAreaBottom" fmla="*/ 48960 h 529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1600" y="0"/>
                                              </a:lnTo>
                                              <a:lnTo>
                                                <a:pt x="21600" y="21600"/>
                                              </a:lnTo>
                                              <a:lnTo>
                                                <a:pt x="0" y="2160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14280" y="33120"/>
                                          <a:ext cx="33480" cy="63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4680" y="0"/>
                                            <a:ext cx="25560" cy="50760"/>
                                          </a:xfrm>
                                          <a:prstGeom prst="can">
                                            <a:avLst>
                                              <a:gd name="adj" fmla="val 25000"/>
                                            </a:avLst>
                                          </a:prstGeom>
                                          <a:solidFill>
                                            <a:srgbClr val="c0c0c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6560" y="14040"/>
                                            <a:ext cx="0" cy="349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46440"/>
                                            <a:ext cx="33480" cy="17280"/>
                                          </a:xfrm>
                                          <a:prstGeom prst="can">
                                            <a:avLst>
                                              <a:gd name="adj" fmla="val 25000"/>
                                            </a:avLst>
                                          </a:prstGeom>
                                          <a:solidFill>
                                            <a:srgbClr val="c0c0c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04760" y="300600"/>
                                      <a:ext cx="193680" cy="203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i/>
                                            <w:szCs w:val="22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vertAlign w:val="subscript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1764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75440" y="475560"/>
                                    <a:ext cx="440640" cy="361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4400"/>
                                      <a:ext cx="440640" cy="167760"/>
                                    </a:xfrm>
                                    <a:prstGeom prst="cube">
                                      <a:avLst>
                                        <a:gd name="adj" fmla="val 77064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37600"/>
                                      <a:ext cx="0" cy="10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640" y="237600"/>
                                      <a:ext cx="0" cy="10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360" y="190080"/>
                                      <a:ext cx="119880" cy="93960"/>
                                    </a:xfrm>
                                    <a:prstGeom prst="can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74600" y="0"/>
                                      <a:ext cx="96480" cy="216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96480" cy="2095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6480" cy="1281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" y="95400"/>
                                          <a:ext cx="90000" cy="31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600" y="91440"/>
                                          <a:ext cx="88200" cy="118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66240" y="1440"/>
                                            <a:ext cx="22320" cy="117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33" h="1300">
                                                <a:moveTo>
                                                  <a:pt x="333" y="0"/>
                                                </a:moveTo>
                                                <a:cubicBezTo>
                                                  <a:pt x="219" y="161"/>
                                                  <a:pt x="106" y="323"/>
                                                  <a:pt x="53" y="540"/>
                                                </a:cubicBezTo>
                                                <a:cubicBezTo>
                                                  <a:pt x="0" y="757"/>
                                                  <a:pt x="6" y="1028"/>
                                                  <a:pt x="13" y="13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25560" cy="117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33" h="1300">
                                                <a:moveTo>
                                                  <a:pt x="333" y="0"/>
                                                </a:moveTo>
                                                <a:cubicBezTo>
                                                  <a:pt x="219" y="161"/>
                                                  <a:pt x="106" y="323"/>
                                                  <a:pt x="53" y="540"/>
                                                </a:cubicBezTo>
                                                <a:cubicBezTo>
                                                  <a:pt x="0" y="757"/>
                                                  <a:pt x="6" y="1028"/>
                                                  <a:pt x="13" y="13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9440" y="144720"/>
                                        <a:ext cx="56520" cy="71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520" cy="71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9000"/>
                                            <a:ext cx="56520" cy="62280"/>
                                          </a:xfrm>
                                          <a:prstGeom prst="can">
                                            <a:avLst>
                                              <a:gd name="adj" fmla="val 41430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480" y="0"/>
                                            <a:ext cx="43200" cy="24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480" y="10440"/>
                                            <a:ext cx="0" cy="198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1480" y="10440"/>
                                            <a:ext cx="0" cy="198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2240" y="32040"/>
                                          <a:ext cx="0" cy="36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920" y="33840"/>
                                          <a:ext cx="0" cy="36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196200" y="65520"/>
                                      <a:ext cx="14040" cy="2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600" y="90720"/>
                                      <a:ext cx="396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28600" y="92880"/>
                                      <a:ext cx="396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32200" y="65520"/>
                                      <a:ext cx="14040" cy="2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6200" y="53280"/>
                                      <a:ext cx="12240" cy="11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080" y="53280"/>
                                      <a:ext cx="7560" cy="10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6360" y="47520"/>
                                      <a:ext cx="5040" cy="14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1400" y="47520"/>
                                      <a:ext cx="6480" cy="17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8600" y="50760"/>
                                      <a:ext cx="9360" cy="12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6160" y="51480"/>
                                      <a:ext cx="12240" cy="15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2480" y="237600"/>
                                      <a:ext cx="0" cy="10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5320" y="237600"/>
                                      <a:ext cx="0" cy="10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4560" y="12960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12960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15360" y="165960"/>
                                      <a:ext cx="42480" cy="100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760" y="0"/>
                                        <a:ext cx="32400" cy="7992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240" y="21960"/>
                                        <a:ext cx="0" cy="55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2720"/>
                                        <a:ext cx="42480" cy="2736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5680" y="165960"/>
                                      <a:ext cx="42480" cy="100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760" y="0"/>
                                        <a:ext cx="32400" cy="7992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880" y="21960"/>
                                        <a:ext cx="0" cy="55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2720"/>
                                        <a:ext cx="42480" cy="2736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704240" y="671760"/>
                                    <a:ext cx="576000" cy="211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8080"/>
                                      <a:ext cx="48960" cy="23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12600" y="-12600"/>
                                        <a:ext cx="23400" cy="4896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160" y="14400"/>
                                        <a:ext cx="309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040" y="6120"/>
                                        <a:ext cx="30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8160" y="20880"/>
                                      <a:ext cx="38160" cy="83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560" y="43920"/>
                                      <a:ext cx="76320" cy="121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520" y="33120"/>
                                      <a:ext cx="203040" cy="12600"/>
                                    </a:xfrm>
                                    <a:prstGeom prst="roundRect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8320" y="11520"/>
                                      <a:ext cx="18360" cy="39960"/>
                                    </a:xfrm>
                                    <a:custGeom>
                                      <a:avLst/>
                                      <a:gdLst>
                                        <a:gd name="textAreaLeft" fmla="*/ 1440 w 10440"/>
                                        <a:gd name="textAreaRight" fmla="*/ 9000 w 10440"/>
                                        <a:gd name="textAreaTop" fmla="*/ 1440 h 22680"/>
                                        <a:gd name="textAreaBottom" fmla="*/ 21240 h 22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46080">
                                          <a:moveTo>
                                            <a:pt x="10800" y="0"/>
                                          </a:moveTo>
                                          <a:arcTo wR="10800" hR="10800" stAng="16200000" swAng="-5400000"/>
                                          <a:lnTo>
                                            <a:pt x="0" y="35280"/>
                                          </a:lnTo>
                                          <a:arcTo wR="10800" hR="10800" stAng="10800000" swAng="-5400000"/>
                                          <a:lnTo>
                                            <a:pt x="10800" y="46080"/>
                                          </a:lnTo>
                                          <a:arcTo wR="10800" hR="10800" stAng="5400000" swAng="-5400000"/>
                                          <a:lnTo>
                                            <a:pt x="21600" y="10800"/>
                                          </a:lnTo>
                                          <a:arcTo wR="10800" hR="10800" stAng="0" swAng="-5400000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1320" y="138600"/>
                                      <a:ext cx="82080" cy="73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7160" y="0"/>
                                        <a:ext cx="34920" cy="59760"/>
                                      </a:xfrm>
                                      <a:prstGeom prst="parallelogram">
                                        <a:avLst>
                                          <a:gd name="adj" fmla="val 40514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3320"/>
                                        <a:ext cx="57960" cy="59760"/>
                                      </a:xfrm>
                                      <a:prstGeom prst="parallelogram">
                                        <a:avLst>
                                          <a:gd name="adj" fmla="val 40514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80" y="62280"/>
                                        <a:ext cx="25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6560" y="138600"/>
                                      <a:ext cx="82080" cy="73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7160" y="0"/>
                                        <a:ext cx="34920" cy="59760"/>
                                      </a:xfrm>
                                      <a:prstGeom prst="parallelogram">
                                        <a:avLst>
                                          <a:gd name="adj" fmla="val 40514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3320"/>
                                        <a:ext cx="57240" cy="59760"/>
                                      </a:xfrm>
                                      <a:prstGeom prst="parallelogram">
                                        <a:avLst>
                                          <a:gd name="adj" fmla="val 40514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80" y="62280"/>
                                        <a:ext cx="25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4640" y="61560"/>
                                      <a:ext cx="50040" cy="84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74880"/>
                                      <a:ext cx="33480" cy="58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3720" y="89640"/>
                                      <a:ext cx="12240" cy="2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106200"/>
                                      <a:ext cx="12240" cy="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6600" y="119520"/>
                                      <a:ext cx="12240" cy="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48960" y="55440"/>
                                      <a:ext cx="83160" cy="98280"/>
                                    </a:xfrm>
                                    <a:prstGeom prst="can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71640" y="81000"/>
                                      <a:ext cx="83160" cy="47160"/>
                                    </a:xfrm>
                                    <a:prstGeom prst="can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243720" y="-69480"/>
                                      <a:ext cx="83160" cy="348120"/>
                                    </a:xfrm>
                                    <a:prstGeom prst="can">
                                      <a:avLst>
                                        <a:gd name="adj" fmla="val 12833"/>
                                      </a:avLst>
                                    </a:prstGeom>
                                    <a:blipFill rotWithShape="0">
                                      <a:blip r:embed="rId38"/>
                                      <a:tile tx="0" ty="0" sx="100000" sy="100000" algn="ctr"/>
                                    </a:blip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402480" y="80640"/>
                                      <a:ext cx="83160" cy="47520"/>
                                    </a:xfrm>
                                    <a:prstGeom prst="can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447840" y="55440"/>
                                      <a:ext cx="83160" cy="98280"/>
                                    </a:xfrm>
                                    <a:prstGeom prst="can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4640" y="87840"/>
                                      <a:ext cx="47520" cy="5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18360"/>
                                        <a:ext cx="44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4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37440"/>
                                        <a:ext cx="44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50760"/>
                                        <a:ext cx="44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43160" y="84600"/>
                                      <a:ext cx="47520" cy="5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18360"/>
                                        <a:ext cx="44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4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37440"/>
                                        <a:ext cx="44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50760"/>
                                        <a:ext cx="44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5320" y="82080"/>
                                      <a:ext cx="29160" cy="50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9160" cy="5004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360" y="16560"/>
                                        <a:ext cx="0" cy="31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13320"/>
                                        <a:ext cx="0" cy="31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45360" y="48240"/>
                                      <a:ext cx="1584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16960" y="89640"/>
                                      <a:ext cx="11520" cy="2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1480" y="152640"/>
                                      <a:ext cx="6480" cy="183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10120" y="157680"/>
                                      <a:ext cx="6480" cy="190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9280" y="149400"/>
                                      <a:ext cx="6480" cy="183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00" y="152640"/>
                                      <a:ext cx="6480" cy="183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7600" y="41400"/>
                                      <a:ext cx="2520" cy="15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080" y="88200"/>
                                      <a:ext cx="111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0" y="88200"/>
                                      <a:ext cx="109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5280" y="126360"/>
                                      <a:ext cx="278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640" y="135360"/>
                                      <a:ext cx="278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5280" y="117720"/>
                                      <a:ext cx="278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600" y="104040"/>
                                      <a:ext cx="278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600" y="90720"/>
                                      <a:ext cx="278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600" y="77040"/>
                                      <a:ext cx="278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6960" y="32400"/>
                                      <a:ext cx="15840" cy="11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8400" y="0"/>
                                      <a:ext cx="41400" cy="93960"/>
                                    </a:xfrm>
                                    <a:prstGeom prst="parallelogram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9920" y="14760"/>
                                      <a:ext cx="15840" cy="52560"/>
                                    </a:xfrm>
                                    <a:prstGeom prst="parallelogram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5040"/>
                                      <a:ext cx="0" cy="126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79000" y="9720"/>
                                      <a:ext cx="2520" cy="75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8480" y="78120"/>
                                      <a:ext cx="11520" cy="8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1920" y="24120"/>
                                      <a:ext cx="17640" cy="20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0320" y="84600"/>
                                      <a:ext cx="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9360" y="11520"/>
                                      <a:ext cx="18360" cy="39960"/>
                                    </a:xfrm>
                                    <a:custGeom>
                                      <a:avLst/>
                                      <a:gdLst>
                                        <a:gd name="textAreaLeft" fmla="*/ 1440 w 10440"/>
                                        <a:gd name="textAreaRight" fmla="*/ 9000 w 10440"/>
                                        <a:gd name="textAreaTop" fmla="*/ 1440 h 22680"/>
                                        <a:gd name="textAreaBottom" fmla="*/ 21240 h 22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46080">
                                          <a:moveTo>
                                            <a:pt x="10800" y="0"/>
                                          </a:moveTo>
                                          <a:arcTo wR="10800" hR="10800" stAng="16200000" swAng="-5400000"/>
                                          <a:lnTo>
                                            <a:pt x="0" y="35280"/>
                                          </a:lnTo>
                                          <a:arcTo wR="10800" hR="10800" stAng="10800000" swAng="-5400000"/>
                                          <a:lnTo>
                                            <a:pt x="10800" y="46080"/>
                                          </a:lnTo>
                                          <a:arcTo wR="10800" hR="10800" stAng="5400000" swAng="-5400000"/>
                                          <a:lnTo>
                                            <a:pt x="21600" y="10800"/>
                                          </a:lnTo>
                                          <a:arcTo wR="10800" hR="10800" stAng="0" swAng="-5400000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1120" y="0"/>
                                      <a:ext cx="84600" cy="29160"/>
                                    </a:xfrm>
                                    <a:prstGeom prst="can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333333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560" y="32400"/>
                                      <a:ext cx="224640" cy="12600"/>
                                    </a:xfrm>
                                    <a:prstGeom prst="roundRect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7880" y="18360"/>
                                      <a:ext cx="3816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4560" y="43920"/>
                                      <a:ext cx="76320" cy="121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01120" y="61560"/>
                                      <a:ext cx="50040" cy="84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0040" cy="84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00" y="13320"/>
                                        <a:ext cx="34920" cy="58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4840" y="37080"/>
                                        <a:ext cx="12240" cy="1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560" y="52920"/>
                                        <a:ext cx="12240" cy="1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10120" y="29160"/>
                                      <a:ext cx="1584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6880" y="45000"/>
                                      <a:ext cx="0" cy="223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24160" y="26280"/>
                                      <a:ext cx="9000" cy="273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9480" y="26640"/>
                                      <a:ext cx="56520" cy="27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14400" y="-14400"/>
                                        <a:ext cx="27360" cy="5652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520" y="17280"/>
                                        <a:ext cx="356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760" y="7560"/>
                                        <a:ext cx="356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11120" y="82080"/>
                                      <a:ext cx="29160" cy="50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9160" cy="5004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360" y="16560"/>
                                        <a:ext cx="0" cy="31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13320"/>
                                        <a:ext cx="0" cy="31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83040" y="1402200"/>
                                    <a:ext cx="431280" cy="543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1880" y="263880"/>
                                      <a:ext cx="320760" cy="27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i/>
                                            <w:szCs w:val="22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S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31280" cy="280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50480" y="0"/>
                                        <a:ext cx="210960" cy="144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9694400">
                                          <a:off x="-10080" y="58680"/>
                                          <a:ext cx="231840" cy="26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9694400">
                                          <a:off x="140400" y="48960"/>
                                          <a:ext cx="26640" cy="13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9960" y="42480"/>
                                          <a:ext cx="15120" cy="241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4080" y="29160"/>
                                          <a:ext cx="15120" cy="241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37160" y="40680"/>
                                          <a:ext cx="24840" cy="151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59840" y="11160"/>
                                          <a:ext cx="40680" cy="255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64520" y="16920"/>
                                          <a:ext cx="40680" cy="255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115920"/>
                                        <a:ext cx="431280" cy="1645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46440"/>
                                          <a:ext cx="431280" cy="118080"/>
                                        </a:xfrm>
                                        <a:prstGeom prst="cube">
                                          <a:avLst>
                                            <a:gd name="adj" fmla="val 77064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65880" y="33120"/>
                                          <a:ext cx="33480" cy="63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4320" y="0"/>
                                            <a:ext cx="25560" cy="50760"/>
                                          </a:xfrm>
                                          <a:prstGeom prst="can">
                                            <a:avLst>
                                              <a:gd name="adj" fmla="val 25000"/>
                                            </a:avLst>
                                          </a:prstGeom>
                                          <a:solidFill>
                                            <a:srgbClr val="c0c0c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6560" y="14040"/>
                                            <a:ext cx="0" cy="349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46440"/>
                                            <a:ext cx="33480" cy="17280"/>
                                          </a:xfrm>
                                          <a:prstGeom prst="can">
                                            <a:avLst>
                                              <a:gd name="adj" fmla="val 25000"/>
                                            </a:avLst>
                                          </a:prstGeom>
                                          <a:solidFill>
                                            <a:srgbClr val="c0c0c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253080" y="0"/>
                                          <a:ext cx="29880" cy="9324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1080 w 16920"/>
                                            <a:gd name="textAreaRight" fmla="*/ 15840 w 16920"/>
                                            <a:gd name="textAreaTop" fmla="*/ 3960 h 52920"/>
                                            <a:gd name="textAreaBottom" fmla="*/ 48960 h 529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1600" y="0"/>
                                              </a:lnTo>
                                              <a:lnTo>
                                                <a:pt x="21600" y="21600"/>
                                              </a:lnTo>
                                              <a:lnTo>
                                                <a:pt x="0" y="2160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2200" y="0"/>
                                          <a:ext cx="29880" cy="9324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1080 w 16920"/>
                                            <a:gd name="textAreaRight" fmla="*/ 15840 w 16920"/>
                                            <a:gd name="textAreaTop" fmla="*/ 3960 h 52920"/>
                                            <a:gd name="textAreaBottom" fmla="*/ 48960 h 529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1600" y="0"/>
                                              </a:lnTo>
                                              <a:lnTo>
                                                <a:pt x="21600" y="21600"/>
                                              </a:lnTo>
                                              <a:lnTo>
                                                <a:pt x="0" y="2160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14280" y="33120"/>
                                          <a:ext cx="33480" cy="63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4320" y="0"/>
                                            <a:ext cx="25560" cy="50760"/>
                                          </a:xfrm>
                                          <a:prstGeom prst="can">
                                            <a:avLst>
                                              <a:gd name="adj" fmla="val 25000"/>
                                            </a:avLst>
                                          </a:prstGeom>
                                          <a:solidFill>
                                            <a:srgbClr val="c0c0c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6560" y="14040"/>
                                            <a:ext cx="0" cy="349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46440"/>
                                            <a:ext cx="33480" cy="17280"/>
                                          </a:xfrm>
                                          <a:prstGeom prst="can">
                                            <a:avLst>
                                              <a:gd name="adj" fmla="val 25000"/>
                                            </a:avLst>
                                          </a:prstGeom>
                                          <a:solidFill>
                                            <a:srgbClr val="c0c0c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638280" y="898560"/>
                                    <a:ext cx="558000" cy="4363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13400" y="0"/>
                                      <a:ext cx="276120" cy="209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ind w:firstLine="11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i/>
                                            <w:szCs w:val="22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vertAlign w:val="subscript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1764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201240"/>
                                      <a:ext cx="558000" cy="235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04760"/>
                                        <a:ext cx="558000" cy="130320"/>
                                      </a:xfrm>
                                      <a:prstGeom prst="cube">
                                        <a:avLst>
                                          <a:gd name="adj" fmla="val 8393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20600" y="68040"/>
                                        <a:ext cx="52560" cy="97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840" y="0"/>
                                          <a:ext cx="39960" cy="7740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0" y="20880"/>
                                          <a:ext cx="0" cy="5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52560" cy="2664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82680" y="71280"/>
                                        <a:ext cx="52560" cy="98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200" y="0"/>
                                          <a:ext cx="39960" cy="7812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560" y="21600"/>
                                          <a:ext cx="0" cy="5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1640"/>
                                          <a:ext cx="52560" cy="2664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6320" y="0"/>
                                        <a:ext cx="225360" cy="1537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33480" y="0"/>
                                          <a:ext cx="158040" cy="78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 rot="21382200">
                                            <a:off x="32400" y="2160"/>
                                            <a:ext cx="30960" cy="70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95" h="1125">
                                                <a:moveTo>
                                                  <a:pt x="0" y="1125"/>
                                                </a:moveTo>
                                                <a:cubicBezTo>
                                                  <a:pt x="232" y="1007"/>
                                                  <a:pt x="465" y="890"/>
                                                  <a:pt x="570" y="735"/>
                                                </a:cubicBezTo>
                                                <a:cubicBezTo>
                                                  <a:pt x="675" y="580"/>
                                                  <a:pt x="657" y="315"/>
                                                  <a:pt x="630" y="195"/>
                                                </a:cubicBezTo>
                                                <a:cubicBezTo>
                                                  <a:pt x="603" y="75"/>
                                                  <a:pt x="482" y="30"/>
                                                  <a:pt x="405" y="15"/>
                                                </a:cubicBezTo>
                                                <a:cubicBezTo>
                                                  <a:pt x="328" y="0"/>
                                                  <a:pt x="220" y="38"/>
                                                  <a:pt x="165" y="105"/>
                                                </a:cubicBezTo>
                                                <a:cubicBezTo>
                                                  <a:pt x="110" y="172"/>
                                                  <a:pt x="77" y="323"/>
                                                  <a:pt x="75" y="420"/>
                                                </a:cubicBezTo>
                                                <a:cubicBezTo>
                                                  <a:pt x="73" y="517"/>
                                                  <a:pt x="110" y="615"/>
                                                  <a:pt x="150" y="690"/>
                                                </a:cubicBezTo>
                                                <a:cubicBezTo>
                                                  <a:pt x="190" y="765"/>
                                                  <a:pt x="252" y="812"/>
                                                  <a:pt x="315" y="870"/>
                                                </a:cubicBezTo>
                                                <a:cubicBezTo>
                                                  <a:pt x="378" y="928"/>
                                                  <a:pt x="460" y="1005"/>
                                                  <a:pt x="525" y="1035"/>
                                                </a:cubicBezTo>
                                                <a:cubicBezTo>
                                                  <a:pt x="590" y="1065"/>
                                                  <a:pt x="660" y="1045"/>
                                                  <a:pt x="705" y="1050"/>
                                                </a:cubicBezTo>
                                                <a:cubicBezTo>
                                                  <a:pt x="750" y="1055"/>
                                                  <a:pt x="783" y="1063"/>
                                                  <a:pt x="795" y="1065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 rot="21382200">
                                            <a:off x="64080" y="3960"/>
                                            <a:ext cx="30960" cy="70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95" h="1125">
                                                <a:moveTo>
                                                  <a:pt x="0" y="1125"/>
                                                </a:moveTo>
                                                <a:cubicBezTo>
                                                  <a:pt x="232" y="1007"/>
                                                  <a:pt x="465" y="890"/>
                                                  <a:pt x="570" y="735"/>
                                                </a:cubicBezTo>
                                                <a:cubicBezTo>
                                                  <a:pt x="675" y="580"/>
                                                  <a:pt x="657" y="315"/>
                                                  <a:pt x="630" y="195"/>
                                                </a:cubicBezTo>
                                                <a:cubicBezTo>
                                                  <a:pt x="603" y="75"/>
                                                  <a:pt x="482" y="30"/>
                                                  <a:pt x="405" y="15"/>
                                                </a:cubicBezTo>
                                                <a:cubicBezTo>
                                                  <a:pt x="328" y="0"/>
                                                  <a:pt x="220" y="38"/>
                                                  <a:pt x="165" y="105"/>
                                                </a:cubicBezTo>
                                                <a:cubicBezTo>
                                                  <a:pt x="110" y="172"/>
                                                  <a:pt x="77" y="323"/>
                                                  <a:pt x="75" y="420"/>
                                                </a:cubicBezTo>
                                                <a:cubicBezTo>
                                                  <a:pt x="73" y="517"/>
                                                  <a:pt x="110" y="615"/>
                                                  <a:pt x="150" y="690"/>
                                                </a:cubicBezTo>
                                                <a:cubicBezTo>
                                                  <a:pt x="190" y="765"/>
                                                  <a:pt x="252" y="812"/>
                                                  <a:pt x="315" y="870"/>
                                                </a:cubicBezTo>
                                                <a:cubicBezTo>
                                                  <a:pt x="378" y="928"/>
                                                  <a:pt x="460" y="1005"/>
                                                  <a:pt x="525" y="1035"/>
                                                </a:cubicBezTo>
                                                <a:cubicBezTo>
                                                  <a:pt x="590" y="1065"/>
                                                  <a:pt x="660" y="1045"/>
                                                  <a:pt x="705" y="1050"/>
                                                </a:cubicBezTo>
                                                <a:cubicBezTo>
                                                  <a:pt x="750" y="1055"/>
                                                  <a:pt x="783" y="1063"/>
                                                  <a:pt x="795" y="1065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 rot="21382200">
                                            <a:off x="94680" y="5760"/>
                                            <a:ext cx="30960" cy="70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95" h="1125">
                                                <a:moveTo>
                                                  <a:pt x="0" y="1125"/>
                                                </a:moveTo>
                                                <a:cubicBezTo>
                                                  <a:pt x="232" y="1007"/>
                                                  <a:pt x="465" y="890"/>
                                                  <a:pt x="570" y="735"/>
                                                </a:cubicBezTo>
                                                <a:cubicBezTo>
                                                  <a:pt x="675" y="580"/>
                                                  <a:pt x="657" y="315"/>
                                                  <a:pt x="630" y="195"/>
                                                </a:cubicBezTo>
                                                <a:cubicBezTo>
                                                  <a:pt x="603" y="75"/>
                                                  <a:pt x="482" y="30"/>
                                                  <a:pt x="405" y="15"/>
                                                </a:cubicBezTo>
                                                <a:cubicBezTo>
                                                  <a:pt x="328" y="0"/>
                                                  <a:pt x="220" y="38"/>
                                                  <a:pt x="165" y="105"/>
                                                </a:cubicBezTo>
                                                <a:cubicBezTo>
                                                  <a:pt x="110" y="172"/>
                                                  <a:pt x="77" y="323"/>
                                                  <a:pt x="75" y="420"/>
                                                </a:cubicBezTo>
                                                <a:cubicBezTo>
                                                  <a:pt x="73" y="517"/>
                                                  <a:pt x="110" y="615"/>
                                                  <a:pt x="150" y="690"/>
                                                </a:cubicBezTo>
                                                <a:cubicBezTo>
                                                  <a:pt x="190" y="765"/>
                                                  <a:pt x="252" y="812"/>
                                                  <a:pt x="315" y="870"/>
                                                </a:cubicBezTo>
                                                <a:cubicBezTo>
                                                  <a:pt x="378" y="928"/>
                                                  <a:pt x="460" y="1005"/>
                                                  <a:pt x="525" y="1035"/>
                                                </a:cubicBezTo>
                                                <a:cubicBezTo>
                                                  <a:pt x="590" y="1065"/>
                                                  <a:pt x="660" y="1045"/>
                                                  <a:pt x="705" y="1050"/>
                                                </a:cubicBezTo>
                                                <a:cubicBezTo>
                                                  <a:pt x="750" y="1055"/>
                                                  <a:pt x="783" y="1063"/>
                                                  <a:pt x="795" y="1065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 rot="21382200">
                                            <a:off x="124560" y="7200"/>
                                            <a:ext cx="30960" cy="70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95" h="1125">
                                                <a:moveTo>
                                                  <a:pt x="0" y="1125"/>
                                                </a:moveTo>
                                                <a:cubicBezTo>
                                                  <a:pt x="232" y="1007"/>
                                                  <a:pt x="465" y="890"/>
                                                  <a:pt x="570" y="735"/>
                                                </a:cubicBezTo>
                                                <a:cubicBezTo>
                                                  <a:pt x="675" y="580"/>
                                                  <a:pt x="657" y="315"/>
                                                  <a:pt x="630" y="195"/>
                                                </a:cubicBezTo>
                                                <a:cubicBezTo>
                                                  <a:pt x="603" y="75"/>
                                                  <a:pt x="482" y="30"/>
                                                  <a:pt x="405" y="15"/>
                                                </a:cubicBezTo>
                                                <a:cubicBezTo>
                                                  <a:pt x="328" y="0"/>
                                                  <a:pt x="220" y="38"/>
                                                  <a:pt x="165" y="105"/>
                                                </a:cubicBezTo>
                                                <a:cubicBezTo>
                                                  <a:pt x="110" y="172"/>
                                                  <a:pt x="77" y="323"/>
                                                  <a:pt x="75" y="420"/>
                                                </a:cubicBezTo>
                                                <a:cubicBezTo>
                                                  <a:pt x="73" y="517"/>
                                                  <a:pt x="110" y="615"/>
                                                  <a:pt x="150" y="690"/>
                                                </a:cubicBezTo>
                                                <a:cubicBezTo>
                                                  <a:pt x="190" y="765"/>
                                                  <a:pt x="252" y="812"/>
                                                  <a:pt x="315" y="870"/>
                                                </a:cubicBezTo>
                                                <a:cubicBezTo>
                                                  <a:pt x="378" y="928"/>
                                                  <a:pt x="460" y="1005"/>
                                                  <a:pt x="525" y="1035"/>
                                                </a:cubicBezTo>
                                                <a:cubicBezTo>
                                                  <a:pt x="590" y="1065"/>
                                                  <a:pt x="660" y="1045"/>
                                                  <a:pt x="705" y="1050"/>
                                                </a:cubicBezTo>
                                                <a:cubicBezTo>
                                                  <a:pt x="750" y="1055"/>
                                                  <a:pt x="783" y="1063"/>
                                                  <a:pt x="795" y="1065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 rot="21382200">
                                            <a:off x="1800" y="720"/>
                                            <a:ext cx="30960" cy="70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95" h="1125">
                                                <a:moveTo>
                                                  <a:pt x="0" y="1125"/>
                                                </a:moveTo>
                                                <a:cubicBezTo>
                                                  <a:pt x="232" y="1007"/>
                                                  <a:pt x="465" y="890"/>
                                                  <a:pt x="570" y="735"/>
                                                </a:cubicBezTo>
                                                <a:cubicBezTo>
                                                  <a:pt x="675" y="580"/>
                                                  <a:pt x="657" y="315"/>
                                                  <a:pt x="630" y="195"/>
                                                </a:cubicBezTo>
                                                <a:cubicBezTo>
                                                  <a:pt x="603" y="75"/>
                                                  <a:pt x="482" y="30"/>
                                                  <a:pt x="405" y="15"/>
                                                </a:cubicBezTo>
                                                <a:cubicBezTo>
                                                  <a:pt x="328" y="0"/>
                                                  <a:pt x="220" y="38"/>
                                                  <a:pt x="165" y="105"/>
                                                </a:cubicBezTo>
                                                <a:cubicBezTo>
                                                  <a:pt x="110" y="172"/>
                                                  <a:pt x="77" y="323"/>
                                                  <a:pt x="75" y="420"/>
                                                </a:cubicBezTo>
                                                <a:cubicBezTo>
                                                  <a:pt x="73" y="517"/>
                                                  <a:pt x="110" y="615"/>
                                                  <a:pt x="150" y="690"/>
                                                </a:cubicBezTo>
                                                <a:cubicBezTo>
                                                  <a:pt x="190" y="765"/>
                                                  <a:pt x="252" y="812"/>
                                                  <a:pt x="315" y="870"/>
                                                </a:cubicBezTo>
                                                <a:cubicBezTo>
                                                  <a:pt x="378" y="928"/>
                                                  <a:pt x="460" y="1005"/>
                                                  <a:pt x="525" y="1035"/>
                                                </a:cubicBezTo>
                                                <a:cubicBezTo>
                                                  <a:pt x="590" y="1065"/>
                                                  <a:pt x="660" y="1045"/>
                                                  <a:pt x="705" y="1050"/>
                                                </a:cubicBezTo>
                                                <a:cubicBezTo>
                                                  <a:pt x="750" y="1055"/>
                                                  <a:pt x="783" y="1063"/>
                                                  <a:pt x="795" y="1065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6720" cy="150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0" h="728">
                                              <a:moveTo>
                                                <a:pt x="450" y="23"/>
                                              </a:moveTo>
                                              <a:cubicBezTo>
                                                <a:pt x="414" y="11"/>
                                                <a:pt x="378" y="0"/>
                                                <a:pt x="345" y="23"/>
                                              </a:cubicBezTo>
                                              <a:cubicBezTo>
                                                <a:pt x="312" y="46"/>
                                                <a:pt x="272" y="61"/>
                                                <a:pt x="255" y="158"/>
                                              </a:cubicBezTo>
                                              <a:cubicBezTo>
                                                <a:pt x="238" y="255"/>
                                                <a:pt x="283" y="513"/>
                                                <a:pt x="240" y="608"/>
                                              </a:cubicBezTo>
                                              <a:cubicBezTo>
                                                <a:pt x="197" y="703"/>
                                                <a:pt x="98" y="715"/>
                                                <a:pt x="0" y="728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88640" y="3240"/>
                                          <a:ext cx="36720" cy="150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0" h="728">
                                              <a:moveTo>
                                                <a:pt x="450" y="23"/>
                                              </a:moveTo>
                                              <a:cubicBezTo>
                                                <a:pt x="414" y="11"/>
                                                <a:pt x="378" y="0"/>
                                                <a:pt x="345" y="23"/>
                                              </a:cubicBezTo>
                                              <a:cubicBezTo>
                                                <a:pt x="312" y="46"/>
                                                <a:pt x="272" y="61"/>
                                                <a:pt x="255" y="158"/>
                                              </a:cubicBezTo>
                                              <a:cubicBezTo>
                                                <a:pt x="238" y="255"/>
                                                <a:pt x="283" y="513"/>
                                                <a:pt x="240" y="608"/>
                                              </a:cubicBezTo>
                                              <a:cubicBezTo>
                                                <a:pt x="197" y="703"/>
                                                <a:pt x="98" y="715"/>
                                                <a:pt x="0" y="728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61040" y="0"/>
                                    <a:ext cx="509400" cy="471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7120" y="323280"/>
                                      <a:ext cx="321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8600" y="10800"/>
                                      <a:ext cx="3276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6400" y="10800"/>
                                      <a:ext cx="51480" cy="2325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08960" y="10800"/>
                                      <a:ext cx="57240" cy="237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160" y="206280"/>
                                      <a:ext cx="321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" y="237960"/>
                                      <a:ext cx="316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" y="223560"/>
                                      <a:ext cx="316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120" y="248760"/>
                                      <a:ext cx="0" cy="633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8960" y="254160"/>
                                      <a:ext cx="0" cy="63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240" y="248760"/>
                                      <a:ext cx="0" cy="63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5080" y="248760"/>
                                      <a:ext cx="0" cy="63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248760"/>
                                      <a:ext cx="0" cy="63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640" y="254160"/>
                                      <a:ext cx="0" cy="63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254160"/>
                                      <a:ext cx="0" cy="63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0" y="254160"/>
                                      <a:ext cx="0" cy="63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5480" y="254160"/>
                                      <a:ext cx="0" cy="63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2000" y="307440"/>
                                      <a:ext cx="9360" cy="52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8880" y="317520"/>
                                      <a:ext cx="9360" cy="52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60000"/>
                                      <a:ext cx="71640" cy="741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6600" y="370800"/>
                                      <a:ext cx="57240" cy="63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434880"/>
                                      <a:ext cx="336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0560" y="379800"/>
                                      <a:ext cx="52560" cy="20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9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20"/>
                                        <a:ext cx="52560" cy="18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920" y="0"/>
                                        <a:ext cx="0" cy="9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0560" y="381600"/>
                                      <a:ext cx="52560" cy="1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680" y="383040"/>
                                      <a:ext cx="24120" cy="2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0" h="12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61" y="60"/>
                                            <a:pt x="123" y="120"/>
                                            <a:pt x="180" y="120"/>
                                          </a:cubicBezTo>
                                          <a:cubicBezTo>
                                            <a:pt x="237" y="120"/>
                                            <a:pt x="288" y="60"/>
                                            <a:pt x="340" y="0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93400" y="375840"/>
                                      <a:ext cx="57240" cy="20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9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20"/>
                                        <a:ext cx="57240" cy="18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240" y="0"/>
                                        <a:ext cx="0" cy="9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93400" y="369720"/>
                                      <a:ext cx="57240" cy="1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1400" y="379080"/>
                                      <a:ext cx="25920" cy="3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0" h="12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61" y="60"/>
                                            <a:pt x="123" y="120"/>
                                            <a:pt x="180" y="120"/>
                                          </a:cubicBezTo>
                                          <a:cubicBezTo>
                                            <a:pt x="237" y="120"/>
                                            <a:pt x="288" y="60"/>
                                            <a:pt x="340" y="0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60" y="349200"/>
                                      <a:ext cx="331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4348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6600" y="4348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471960"/>
                                      <a:ext cx="3315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1960" y="14760"/>
                                      <a:ext cx="28440" cy="316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91040" y="46440"/>
                                      <a:ext cx="9000" cy="20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5440" y="52200"/>
                                      <a:ext cx="0" cy="2811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6600" y="327600"/>
                                      <a:ext cx="172800" cy="1429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1320" y="30600"/>
                                      <a:ext cx="4320" cy="313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2960" y="46440"/>
                                      <a:ext cx="0" cy="324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168840"/>
                                      <a:ext cx="0" cy="222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8960" y="317520"/>
                                      <a:ext cx="0" cy="95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9600" y="370800"/>
                                      <a:ext cx="0" cy="52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0520" y="386640"/>
                                      <a:ext cx="0" cy="47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40752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4348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000" y="4348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120" y="4348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4348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4348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560" y="4348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720" y="4348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880" y="4348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880" y="4348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880" y="4348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4960" y="4348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4040" y="4348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43488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80" y="417960"/>
                                      <a:ext cx="381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96920" y="79200"/>
                                      <a:ext cx="66600" cy="95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1160" y="256680"/>
                                      <a:ext cx="118080" cy="55800"/>
                                    </a:xfrm>
                                    <a:prstGeom prst="parallelogram">
                                      <a:avLst>
                                        <a:gd name="adj" fmla="val 2351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82880" y="375840"/>
                                      <a:ext cx="52560" cy="20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9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20"/>
                                        <a:ext cx="52560" cy="18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920" y="0"/>
                                        <a:ext cx="0" cy="9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82880" y="369720"/>
                                      <a:ext cx="52560" cy="1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9440" y="379080"/>
                                      <a:ext cx="24120" cy="3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0" h="12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61" y="60"/>
                                            <a:pt x="123" y="120"/>
                                            <a:pt x="180" y="120"/>
                                          </a:cubicBezTo>
                                          <a:cubicBezTo>
                                            <a:pt x="237" y="120"/>
                                            <a:pt x="288" y="60"/>
                                            <a:pt x="340" y="0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26080" y="264960"/>
                                      <a:ext cx="45720" cy="38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5720" cy="38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19440"/>
                                        <a:ext cx="342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70000" y="397440"/>
                                      <a:ext cx="72360" cy="2664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bidi="hi-IN"/>
                                          </w:rPr>
                                          <w:t>15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55080" bIns="-55080" anchor="t" anchorCtr="1">
                                    <a:prstTxWarp prst="textPlain">
                                      <a:avLst>
                                        <a:gd name="adj" fmla="val 40667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9560" y="398160"/>
                                      <a:ext cx="45000" cy="3096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bidi="hi-IN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50760" bIns="-50760" anchor="t" anchorCtr="1">
                                    <a:prstTxWarp prst="textPlain">
                                      <a:avLst>
                                        <a:gd name="adj" fmla="val 30898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rot="18954000">
                                      <a:off x="195480" y="36000"/>
                                      <a:ext cx="176400" cy="17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1367">
                                          <a:moveTo>
                                            <a:pt x="10800" y="0"/>
                                          </a:moveTo>
                                          <a:arcTo wR="10800" hR="10800" stAng="-5400000" swAng="558077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1367">
                                          <a:moveTo>
                                            <a:pt x="10800" y="0"/>
                                          </a:moveTo>
                                          <a:arcTo wR="10800" hR="10800" stAng="-5400000" swAng="5580775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7560" y="64080"/>
                                      <a:ext cx="30600" cy="38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240" y="68760"/>
                                      <a:ext cx="11520" cy="19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52560"/>
                                      <a:ext cx="7560" cy="26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5760" y="52560"/>
                                      <a:ext cx="0" cy="19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94840" y="52560"/>
                                      <a:ext cx="7560" cy="26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25080" y="55800"/>
                                      <a:ext cx="7560" cy="23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2080" y="71640"/>
                                      <a:ext cx="7560" cy="23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7200" y="79200"/>
                                      <a:ext cx="15120" cy="23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78720" y="95400"/>
                                      <a:ext cx="11520" cy="11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7800" y="102960"/>
                                      <a:ext cx="18360" cy="19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6040" y="83880"/>
                                      <a:ext cx="10800" cy="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960" y="99000"/>
                                      <a:ext cx="15120" cy="15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1760" y="60480"/>
                                      <a:ext cx="7560" cy="15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3520" y="55800"/>
                                      <a:ext cx="0" cy="15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09240" y="55800"/>
                                      <a:ext cx="7560" cy="19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40560" y="60480"/>
                                      <a:ext cx="3960" cy="15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280" y="48240"/>
                                      <a:ext cx="0" cy="19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2880" y="71640"/>
                                      <a:ext cx="6840" cy="15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7800" y="95400"/>
                                      <a:ext cx="6840" cy="19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7600" y="60480"/>
                                      <a:ext cx="3240" cy="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480" y="91440"/>
                                      <a:ext cx="10800" cy="15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25920"/>
                                      <a:ext cx="331560" cy="163080"/>
                                    </a:xfrm>
                                    <a:prstGeom prst="parallelogram">
                                      <a:avLst>
                                        <a:gd name="adj" fmla="val 20764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0040" y="114480"/>
                                      <a:ext cx="71280" cy="4572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bidi="hi-IN"/>
                                          </w:rPr>
                                          <w:t>V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36000" bIns="-36000" anchor="t" anchorCtr="1">
                                    <a:prstTxWarp prst="textPlain">
                                      <a:avLst>
                                        <a:gd name="adj" fmla="val 38755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80640" y="316800"/>
                                      <a:ext cx="27360" cy="69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7360" cy="6912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280" y="22320"/>
                                        <a:ext cx="0" cy="43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920" y="18360"/>
                                        <a:ext cx="0" cy="43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1880" y="316800"/>
                                      <a:ext cx="27360" cy="69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7360" cy="6912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280" y="22320"/>
                                        <a:ext cx="0" cy="43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18360"/>
                                        <a:ext cx="0" cy="43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6360" y="316800"/>
                                      <a:ext cx="27360" cy="69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7360" cy="6912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920" y="22320"/>
                                        <a:ext cx="0" cy="43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18360"/>
                                        <a:ext cx="0" cy="43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708120" y="1602720"/>
                                  <a:ext cx="1421640" cy="29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39" h="459">
                                      <a:moveTo>
                                        <a:pt x="2238" y="239"/>
                                      </a:moveTo>
                                      <a:cubicBezTo>
                                        <a:pt x="2235" y="282"/>
                                        <a:pt x="2239" y="325"/>
                                        <a:pt x="2229" y="367"/>
                                      </a:cubicBezTo>
                                      <a:cubicBezTo>
                                        <a:pt x="2226" y="381"/>
                                        <a:pt x="2183" y="390"/>
                                        <a:pt x="2174" y="395"/>
                                      </a:cubicBezTo>
                                      <a:cubicBezTo>
                                        <a:pt x="2125" y="420"/>
                                        <a:pt x="2135" y="429"/>
                                        <a:pt x="2073" y="450"/>
                                      </a:cubicBezTo>
                                      <a:cubicBezTo>
                                        <a:pt x="2064" y="453"/>
                                        <a:pt x="2046" y="459"/>
                                        <a:pt x="2046" y="459"/>
                                      </a:cubicBezTo>
                                      <a:cubicBezTo>
                                        <a:pt x="1682" y="455"/>
                                        <a:pt x="1393" y="459"/>
                                        <a:pt x="1055" y="422"/>
                                      </a:cubicBezTo>
                                      <a:cubicBezTo>
                                        <a:pt x="954" y="388"/>
                                        <a:pt x="845" y="378"/>
                                        <a:pt x="743" y="349"/>
                                      </a:cubicBezTo>
                                      <a:cubicBezTo>
                                        <a:pt x="699" y="337"/>
                                        <a:pt x="658" y="317"/>
                                        <a:pt x="615" y="303"/>
                                      </a:cubicBezTo>
                                      <a:cubicBezTo>
                                        <a:pt x="592" y="281"/>
                                        <a:pt x="566" y="258"/>
                                        <a:pt x="541" y="239"/>
                                      </a:cubicBezTo>
                                      <a:cubicBezTo>
                                        <a:pt x="515" y="219"/>
                                        <a:pt x="482" y="208"/>
                                        <a:pt x="459" y="184"/>
                                      </a:cubicBezTo>
                                      <a:cubicBezTo>
                                        <a:pt x="437" y="161"/>
                                        <a:pt x="426" y="148"/>
                                        <a:pt x="395" y="138"/>
                                      </a:cubicBezTo>
                                      <a:cubicBezTo>
                                        <a:pt x="342" y="85"/>
                                        <a:pt x="370" y="99"/>
                                        <a:pt x="321" y="83"/>
                                      </a:cubicBezTo>
                                      <a:cubicBezTo>
                                        <a:pt x="292" y="52"/>
                                        <a:pt x="221" y="13"/>
                                        <a:pt x="175" y="9"/>
                                      </a:cubicBezTo>
                                      <a:cubicBezTo>
                                        <a:pt x="117" y="4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080" y="1125360"/>
                                  <a:ext cx="163080" cy="48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7" h="761">
                                      <a:moveTo>
                                        <a:pt x="257" y="761"/>
                                      </a:moveTo>
                                      <a:cubicBezTo>
                                        <a:pt x="220" y="758"/>
                                        <a:pt x="183" y="758"/>
                                        <a:pt x="147" y="752"/>
                                      </a:cubicBezTo>
                                      <a:cubicBezTo>
                                        <a:pt x="128" y="749"/>
                                        <a:pt x="110" y="740"/>
                                        <a:pt x="92" y="734"/>
                                      </a:cubicBezTo>
                                      <a:cubicBezTo>
                                        <a:pt x="83" y="731"/>
                                        <a:pt x="64" y="725"/>
                                        <a:pt x="64" y="725"/>
                                      </a:cubicBezTo>
                                      <a:cubicBezTo>
                                        <a:pt x="36" y="695"/>
                                        <a:pt x="13" y="673"/>
                                        <a:pt x="0" y="633"/>
                                      </a:cubicBezTo>
                                      <a:cubicBezTo>
                                        <a:pt x="3" y="529"/>
                                        <a:pt x="1" y="425"/>
                                        <a:pt x="9" y="321"/>
                                      </a:cubicBezTo>
                                      <a:cubicBezTo>
                                        <a:pt x="12" y="289"/>
                                        <a:pt x="73" y="248"/>
                                        <a:pt x="73" y="248"/>
                                      </a:cubicBezTo>
                                      <a:cubicBezTo>
                                        <a:pt x="103" y="154"/>
                                        <a:pt x="102" y="68"/>
                                        <a:pt x="27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800" y="687240"/>
                                <a:ext cx="875520" cy="46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9" h="725">
                                    <a:moveTo>
                                      <a:pt x="141" y="725"/>
                                    </a:moveTo>
                                    <a:cubicBezTo>
                                      <a:pt x="68" y="701"/>
                                      <a:pt x="85" y="644"/>
                                      <a:pt x="40" y="596"/>
                                    </a:cubicBezTo>
                                    <a:cubicBezTo>
                                      <a:pt x="44" y="440"/>
                                      <a:pt x="0" y="325"/>
                                      <a:pt x="77" y="211"/>
                                    </a:cubicBezTo>
                                    <a:cubicBezTo>
                                      <a:pt x="91" y="157"/>
                                      <a:pt x="126" y="129"/>
                                      <a:pt x="178" y="110"/>
                                    </a:cubicBezTo>
                                    <a:cubicBezTo>
                                      <a:pt x="209" y="64"/>
                                      <a:pt x="263" y="17"/>
                                      <a:pt x="315" y="0"/>
                                    </a:cubicBezTo>
                                    <a:cubicBezTo>
                                      <a:pt x="477" y="3"/>
                                      <a:pt x="639" y="3"/>
                                      <a:pt x="801" y="9"/>
                                    </a:cubicBezTo>
                                    <a:cubicBezTo>
                                      <a:pt x="897" y="12"/>
                                      <a:pt x="983" y="65"/>
                                      <a:pt x="1076" y="83"/>
                                    </a:cubicBezTo>
                                    <a:cubicBezTo>
                                      <a:pt x="1152" y="98"/>
                                      <a:pt x="1256" y="98"/>
                                      <a:pt x="1324" y="101"/>
                                    </a:cubicBezTo>
                                    <a:cubicBezTo>
                                      <a:pt x="1367" y="111"/>
                                      <a:pt x="1348" y="110"/>
                                      <a:pt x="1379" y="1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0600" y="669960"/>
                                <a:ext cx="63252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6" h="156">
                                    <a:moveTo>
                                      <a:pt x="0" y="137"/>
                                    </a:moveTo>
                                    <a:cubicBezTo>
                                      <a:pt x="99" y="71"/>
                                      <a:pt x="242" y="95"/>
                                      <a:pt x="348" y="91"/>
                                    </a:cubicBezTo>
                                    <a:cubicBezTo>
                                      <a:pt x="484" y="47"/>
                                      <a:pt x="498" y="53"/>
                                      <a:pt x="679" y="46"/>
                                    </a:cubicBezTo>
                                    <a:cubicBezTo>
                                      <a:pt x="717" y="32"/>
                                      <a:pt x="751" y="12"/>
                                      <a:pt x="789" y="0"/>
                                    </a:cubicBezTo>
                                    <a:cubicBezTo>
                                      <a:pt x="835" y="3"/>
                                      <a:pt x="880" y="5"/>
                                      <a:pt x="926" y="9"/>
                                    </a:cubicBezTo>
                                    <a:cubicBezTo>
                                      <a:pt x="932" y="10"/>
                                      <a:pt x="988" y="13"/>
                                      <a:pt x="991" y="36"/>
                                    </a:cubicBezTo>
                                    <a:cubicBezTo>
                                      <a:pt x="996" y="76"/>
                                      <a:pt x="991" y="116"/>
                                      <a:pt x="991" y="1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0760" y="826920"/>
                                <a:ext cx="422280" cy="113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5" h="1780">
                                    <a:moveTo>
                                      <a:pt x="14" y="0"/>
                                    </a:moveTo>
                                    <a:cubicBezTo>
                                      <a:pt x="17" y="67"/>
                                      <a:pt x="0" y="213"/>
                                      <a:pt x="60" y="276"/>
                                    </a:cubicBezTo>
                                    <a:cubicBezTo>
                                      <a:pt x="73" y="316"/>
                                      <a:pt x="97" y="322"/>
                                      <a:pt x="124" y="349"/>
                                    </a:cubicBezTo>
                                    <a:cubicBezTo>
                                      <a:pt x="204" y="429"/>
                                      <a:pt x="85" y="342"/>
                                      <a:pt x="207" y="422"/>
                                    </a:cubicBezTo>
                                    <a:cubicBezTo>
                                      <a:pt x="225" y="434"/>
                                      <a:pt x="229" y="452"/>
                                      <a:pt x="243" y="468"/>
                                    </a:cubicBezTo>
                                    <a:cubicBezTo>
                                      <a:pt x="285" y="516"/>
                                      <a:pt x="336" y="552"/>
                                      <a:pt x="381" y="597"/>
                                    </a:cubicBezTo>
                                    <a:cubicBezTo>
                                      <a:pt x="409" y="625"/>
                                      <a:pt x="445" y="639"/>
                                      <a:pt x="463" y="679"/>
                                    </a:cubicBezTo>
                                    <a:cubicBezTo>
                                      <a:pt x="471" y="697"/>
                                      <a:pt x="476" y="716"/>
                                      <a:pt x="482" y="734"/>
                                    </a:cubicBezTo>
                                    <a:cubicBezTo>
                                      <a:pt x="485" y="743"/>
                                      <a:pt x="491" y="762"/>
                                      <a:pt x="491" y="762"/>
                                    </a:cubicBezTo>
                                    <a:cubicBezTo>
                                      <a:pt x="494" y="808"/>
                                      <a:pt x="492" y="854"/>
                                      <a:pt x="500" y="899"/>
                                    </a:cubicBezTo>
                                    <a:cubicBezTo>
                                      <a:pt x="503" y="919"/>
                                      <a:pt x="597" y="975"/>
                                      <a:pt x="619" y="982"/>
                                    </a:cubicBezTo>
                                    <a:cubicBezTo>
                                      <a:pt x="641" y="1040"/>
                                      <a:pt x="638" y="1026"/>
                                      <a:pt x="638" y="1129"/>
                                    </a:cubicBezTo>
                                    <a:cubicBezTo>
                                      <a:pt x="638" y="1659"/>
                                      <a:pt x="665" y="1415"/>
                                      <a:pt x="592" y="1633"/>
                                    </a:cubicBezTo>
                                    <a:cubicBezTo>
                                      <a:pt x="589" y="1651"/>
                                      <a:pt x="591" y="1671"/>
                                      <a:pt x="583" y="1688"/>
                                    </a:cubicBezTo>
                                    <a:cubicBezTo>
                                      <a:pt x="577" y="1700"/>
                                      <a:pt x="523" y="1730"/>
                                      <a:pt x="509" y="1734"/>
                                    </a:cubicBezTo>
                                    <a:cubicBezTo>
                                      <a:pt x="479" y="1779"/>
                                      <a:pt x="455" y="1772"/>
                                      <a:pt x="399" y="1780"/>
                                    </a:cubicBezTo>
                                    <a:cubicBezTo>
                                      <a:pt x="350" y="1764"/>
                                      <a:pt x="301" y="1705"/>
                                      <a:pt x="271" y="1661"/>
                                    </a:cubicBezTo>
                                    <a:cubicBezTo>
                                      <a:pt x="268" y="1652"/>
                                      <a:pt x="267" y="1641"/>
                                      <a:pt x="262" y="1633"/>
                                    </a:cubicBezTo>
                                    <a:cubicBezTo>
                                      <a:pt x="257" y="1626"/>
                                      <a:pt x="246" y="1623"/>
                                      <a:pt x="243" y="1615"/>
                                    </a:cubicBezTo>
                                    <a:cubicBezTo>
                                      <a:pt x="236" y="1594"/>
                                      <a:pt x="234" y="1550"/>
                                      <a:pt x="234" y="15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200" y="1292760"/>
                                <a:ext cx="372600" cy="34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7" h="550">
                                    <a:moveTo>
                                      <a:pt x="101" y="550"/>
                                    </a:moveTo>
                                    <a:cubicBezTo>
                                      <a:pt x="79" y="530"/>
                                      <a:pt x="58" y="525"/>
                                      <a:pt x="36" y="505"/>
                                    </a:cubicBezTo>
                                    <a:cubicBezTo>
                                      <a:pt x="0" y="392"/>
                                      <a:pt x="17" y="260"/>
                                      <a:pt x="55" y="147"/>
                                    </a:cubicBezTo>
                                    <a:cubicBezTo>
                                      <a:pt x="56" y="139"/>
                                      <a:pt x="62" y="74"/>
                                      <a:pt x="73" y="55"/>
                                    </a:cubicBezTo>
                                    <a:cubicBezTo>
                                      <a:pt x="88" y="31"/>
                                      <a:pt x="129" y="10"/>
                                      <a:pt x="156" y="9"/>
                                    </a:cubicBezTo>
                                    <a:cubicBezTo>
                                      <a:pt x="361" y="0"/>
                                      <a:pt x="434" y="0"/>
                                      <a:pt x="58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6520" y="1184400"/>
                                <a:ext cx="36144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9" h="171">
                                    <a:moveTo>
                                      <a:pt x="0" y="171"/>
                                    </a:moveTo>
                                    <a:cubicBezTo>
                                      <a:pt x="9" y="170"/>
                                      <a:pt x="67" y="163"/>
                                      <a:pt x="83" y="153"/>
                                    </a:cubicBezTo>
                                    <a:cubicBezTo>
                                      <a:pt x="147" y="114"/>
                                      <a:pt x="49" y="151"/>
                                      <a:pt x="128" y="125"/>
                                    </a:cubicBezTo>
                                    <a:cubicBezTo>
                                      <a:pt x="216" y="0"/>
                                      <a:pt x="294" y="49"/>
                                      <a:pt x="477" y="43"/>
                                    </a:cubicBezTo>
                                    <a:cubicBezTo>
                                      <a:pt x="564" y="34"/>
                                      <a:pt x="541" y="55"/>
                                      <a:pt x="569" y="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0" y="856080"/>
                                <a:ext cx="48960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532">
                                    <a:moveTo>
                                      <a:pt x="0" y="532"/>
                                    </a:moveTo>
                                    <a:cubicBezTo>
                                      <a:pt x="36" y="521"/>
                                      <a:pt x="77" y="503"/>
                                      <a:pt x="111" y="486"/>
                                    </a:cubicBezTo>
                                    <a:cubicBezTo>
                                      <a:pt x="121" y="481"/>
                                      <a:pt x="127" y="470"/>
                                      <a:pt x="138" y="468"/>
                                    </a:cubicBezTo>
                                    <a:cubicBezTo>
                                      <a:pt x="208" y="457"/>
                                      <a:pt x="279" y="459"/>
                                      <a:pt x="349" y="450"/>
                                    </a:cubicBezTo>
                                    <a:cubicBezTo>
                                      <a:pt x="367" y="444"/>
                                      <a:pt x="393" y="447"/>
                                      <a:pt x="404" y="431"/>
                                    </a:cubicBezTo>
                                    <a:cubicBezTo>
                                      <a:pt x="410" y="422"/>
                                      <a:pt x="413" y="411"/>
                                      <a:pt x="422" y="404"/>
                                    </a:cubicBezTo>
                                    <a:cubicBezTo>
                                      <a:pt x="440" y="390"/>
                                      <a:pt x="484" y="383"/>
                                      <a:pt x="505" y="376"/>
                                    </a:cubicBezTo>
                                    <a:cubicBezTo>
                                      <a:pt x="537" y="355"/>
                                      <a:pt x="569" y="329"/>
                                      <a:pt x="587" y="294"/>
                                    </a:cubicBezTo>
                                    <a:cubicBezTo>
                                      <a:pt x="602" y="265"/>
                                      <a:pt x="610" y="244"/>
                                      <a:pt x="633" y="220"/>
                                    </a:cubicBezTo>
                                    <a:cubicBezTo>
                                      <a:pt x="639" y="202"/>
                                      <a:pt x="646" y="183"/>
                                      <a:pt x="652" y="165"/>
                                    </a:cubicBezTo>
                                    <a:cubicBezTo>
                                      <a:pt x="656" y="155"/>
                                      <a:pt x="670" y="154"/>
                                      <a:pt x="679" y="147"/>
                                    </a:cubicBezTo>
                                    <a:cubicBezTo>
                                      <a:pt x="685" y="143"/>
                                      <a:pt x="712" y="116"/>
                                      <a:pt x="716" y="110"/>
                                    </a:cubicBezTo>
                                    <a:cubicBezTo>
                                      <a:pt x="729" y="92"/>
                                      <a:pt x="753" y="55"/>
                                      <a:pt x="753" y="55"/>
                                    </a:cubicBezTo>
                                    <a:cubicBezTo>
                                      <a:pt x="759" y="37"/>
                                      <a:pt x="771" y="0"/>
                                      <a:pt x="77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800" y="291600"/>
                                <a:ext cx="402120" cy="47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3" h="743">
                                    <a:moveTo>
                                      <a:pt x="633" y="743"/>
                                    </a:moveTo>
                                    <a:cubicBezTo>
                                      <a:pt x="609" y="718"/>
                                      <a:pt x="583" y="683"/>
                                      <a:pt x="550" y="669"/>
                                    </a:cubicBezTo>
                                    <a:cubicBezTo>
                                      <a:pt x="513" y="653"/>
                                      <a:pt x="470" y="643"/>
                                      <a:pt x="431" y="632"/>
                                    </a:cubicBezTo>
                                    <a:cubicBezTo>
                                      <a:pt x="422" y="626"/>
                                      <a:pt x="414" y="619"/>
                                      <a:pt x="404" y="614"/>
                                    </a:cubicBezTo>
                                    <a:cubicBezTo>
                                      <a:pt x="395" y="610"/>
                                      <a:pt x="385" y="610"/>
                                      <a:pt x="376" y="605"/>
                                    </a:cubicBezTo>
                                    <a:cubicBezTo>
                                      <a:pt x="357" y="594"/>
                                      <a:pt x="321" y="568"/>
                                      <a:pt x="321" y="568"/>
                                    </a:cubicBezTo>
                                    <a:cubicBezTo>
                                      <a:pt x="284" y="512"/>
                                      <a:pt x="326" y="563"/>
                                      <a:pt x="275" y="532"/>
                                    </a:cubicBezTo>
                                    <a:cubicBezTo>
                                      <a:pt x="258" y="522"/>
                                      <a:pt x="246" y="506"/>
                                      <a:pt x="229" y="495"/>
                                    </a:cubicBezTo>
                                    <a:cubicBezTo>
                                      <a:pt x="189" y="432"/>
                                      <a:pt x="149" y="414"/>
                                      <a:pt x="92" y="376"/>
                                    </a:cubicBezTo>
                                    <a:cubicBezTo>
                                      <a:pt x="66" y="358"/>
                                      <a:pt x="55" y="330"/>
                                      <a:pt x="28" y="311"/>
                                    </a:cubicBezTo>
                                    <a:cubicBezTo>
                                      <a:pt x="1" y="238"/>
                                      <a:pt x="5" y="171"/>
                                      <a:pt x="0" y="91"/>
                                    </a:cubicBezTo>
                                    <a:cubicBezTo>
                                      <a:pt x="13" y="51"/>
                                      <a:pt x="21" y="54"/>
                                      <a:pt x="55" y="36"/>
                                    </a:cubicBezTo>
                                    <a:cubicBezTo>
                                      <a:pt x="74" y="25"/>
                                      <a:pt x="110" y="0"/>
                                      <a:pt x="110" y="0"/>
                                    </a:cubicBezTo>
                                    <a:cubicBezTo>
                                      <a:pt x="232" y="10"/>
                                      <a:pt x="183" y="9"/>
                                      <a:pt x="257" y="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3440" y="0"/>
                                <a:ext cx="1364760" cy="58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917">
                                    <a:moveTo>
                                      <a:pt x="0" y="440"/>
                                    </a:moveTo>
                                    <a:cubicBezTo>
                                      <a:pt x="161" y="430"/>
                                      <a:pt x="316" y="406"/>
                                      <a:pt x="477" y="394"/>
                                    </a:cubicBezTo>
                                    <a:cubicBezTo>
                                      <a:pt x="528" y="384"/>
                                      <a:pt x="571" y="374"/>
                                      <a:pt x="624" y="367"/>
                                    </a:cubicBezTo>
                                    <a:cubicBezTo>
                                      <a:pt x="642" y="361"/>
                                      <a:pt x="661" y="355"/>
                                      <a:pt x="679" y="349"/>
                                    </a:cubicBezTo>
                                    <a:cubicBezTo>
                                      <a:pt x="687" y="346"/>
                                      <a:pt x="690" y="335"/>
                                      <a:pt x="697" y="330"/>
                                    </a:cubicBezTo>
                                    <a:cubicBezTo>
                                      <a:pt x="705" y="325"/>
                                      <a:pt x="716" y="324"/>
                                      <a:pt x="725" y="321"/>
                                    </a:cubicBezTo>
                                    <a:cubicBezTo>
                                      <a:pt x="756" y="300"/>
                                      <a:pt x="781" y="293"/>
                                      <a:pt x="817" y="284"/>
                                    </a:cubicBezTo>
                                    <a:cubicBezTo>
                                      <a:pt x="846" y="265"/>
                                      <a:pt x="859" y="231"/>
                                      <a:pt x="881" y="220"/>
                                    </a:cubicBezTo>
                                    <a:cubicBezTo>
                                      <a:pt x="907" y="207"/>
                                      <a:pt x="936" y="202"/>
                                      <a:pt x="963" y="193"/>
                                    </a:cubicBezTo>
                                    <a:cubicBezTo>
                                      <a:pt x="972" y="190"/>
                                      <a:pt x="983" y="188"/>
                                      <a:pt x="991" y="183"/>
                                    </a:cubicBezTo>
                                    <a:cubicBezTo>
                                      <a:pt x="1000" y="177"/>
                                      <a:pt x="1008" y="169"/>
                                      <a:pt x="1018" y="165"/>
                                    </a:cubicBezTo>
                                    <a:cubicBezTo>
                                      <a:pt x="1039" y="156"/>
                                      <a:pt x="1062" y="154"/>
                                      <a:pt x="1083" y="147"/>
                                    </a:cubicBezTo>
                                    <a:cubicBezTo>
                                      <a:pt x="1092" y="141"/>
                                      <a:pt x="1100" y="133"/>
                                      <a:pt x="1110" y="128"/>
                                    </a:cubicBezTo>
                                    <a:cubicBezTo>
                                      <a:pt x="1119" y="124"/>
                                      <a:pt x="1130" y="124"/>
                                      <a:pt x="1138" y="119"/>
                                    </a:cubicBezTo>
                                    <a:cubicBezTo>
                                      <a:pt x="1207" y="74"/>
                                      <a:pt x="1126" y="105"/>
                                      <a:pt x="1193" y="83"/>
                                    </a:cubicBezTo>
                                    <a:cubicBezTo>
                                      <a:pt x="1222" y="52"/>
                                      <a:pt x="1263" y="13"/>
                                      <a:pt x="1303" y="0"/>
                                    </a:cubicBezTo>
                                    <a:cubicBezTo>
                                      <a:pt x="1529" y="3"/>
                                      <a:pt x="1755" y="3"/>
                                      <a:pt x="1981" y="9"/>
                                    </a:cubicBezTo>
                                    <a:cubicBezTo>
                                      <a:pt x="2009" y="10"/>
                                      <a:pt x="2068" y="38"/>
                                      <a:pt x="2091" y="46"/>
                                    </a:cubicBezTo>
                                    <a:cubicBezTo>
                                      <a:pt x="2100" y="49"/>
                                      <a:pt x="2119" y="55"/>
                                      <a:pt x="2119" y="55"/>
                                    </a:cubicBezTo>
                                    <a:cubicBezTo>
                                      <a:pt x="2122" y="64"/>
                                      <a:pt x="2124" y="74"/>
                                      <a:pt x="2128" y="83"/>
                                    </a:cubicBezTo>
                                    <a:cubicBezTo>
                                      <a:pt x="2133" y="93"/>
                                      <a:pt x="2146" y="99"/>
                                      <a:pt x="2146" y="110"/>
                                    </a:cubicBezTo>
                                    <a:cubicBezTo>
                                      <a:pt x="2149" y="303"/>
                                      <a:pt x="2142" y="495"/>
                                      <a:pt x="2137" y="688"/>
                                    </a:cubicBezTo>
                                    <a:cubicBezTo>
                                      <a:pt x="2136" y="730"/>
                                      <a:pt x="2122" y="796"/>
                                      <a:pt x="2091" y="825"/>
                                    </a:cubicBezTo>
                                    <a:cubicBezTo>
                                      <a:pt x="2077" y="869"/>
                                      <a:pt x="2046" y="893"/>
                                      <a:pt x="2009" y="917"/>
                                    </a:cubicBezTo>
                                    <a:cubicBezTo>
                                      <a:pt x="1996" y="915"/>
                                      <a:pt x="1932" y="912"/>
                                      <a:pt x="1908" y="899"/>
                                    </a:cubicBezTo>
                                    <a:cubicBezTo>
                                      <a:pt x="1889" y="888"/>
                                      <a:pt x="1853" y="862"/>
                                      <a:pt x="1853" y="862"/>
                                    </a:cubicBezTo>
                                    <a:cubicBezTo>
                                      <a:pt x="1825" y="820"/>
                                      <a:pt x="1790" y="784"/>
                                      <a:pt x="1761" y="743"/>
                                    </a:cubicBezTo>
                                    <a:cubicBezTo>
                                      <a:pt x="1755" y="725"/>
                                      <a:pt x="1749" y="706"/>
                                      <a:pt x="1743" y="688"/>
                                    </a:cubicBezTo>
                                    <a:cubicBezTo>
                                      <a:pt x="1740" y="679"/>
                                      <a:pt x="1734" y="660"/>
                                      <a:pt x="1734" y="6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5640" y="431280"/>
                                <a:ext cx="623520" cy="57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2" h="911">
                                    <a:moveTo>
                                      <a:pt x="0" y="0"/>
                                    </a:moveTo>
                                    <a:cubicBezTo>
                                      <a:pt x="50" y="17"/>
                                      <a:pt x="27" y="29"/>
                                      <a:pt x="46" y="73"/>
                                    </a:cubicBezTo>
                                    <a:cubicBezTo>
                                      <a:pt x="50" y="83"/>
                                      <a:pt x="60" y="91"/>
                                      <a:pt x="64" y="101"/>
                                    </a:cubicBezTo>
                                    <a:cubicBezTo>
                                      <a:pt x="72" y="119"/>
                                      <a:pt x="76" y="138"/>
                                      <a:pt x="82" y="156"/>
                                    </a:cubicBezTo>
                                    <a:cubicBezTo>
                                      <a:pt x="90" y="180"/>
                                      <a:pt x="133" y="205"/>
                                      <a:pt x="156" y="220"/>
                                    </a:cubicBezTo>
                                    <a:cubicBezTo>
                                      <a:pt x="189" y="269"/>
                                      <a:pt x="257" y="268"/>
                                      <a:pt x="312" y="275"/>
                                    </a:cubicBezTo>
                                    <a:cubicBezTo>
                                      <a:pt x="412" y="308"/>
                                      <a:pt x="518" y="321"/>
                                      <a:pt x="623" y="330"/>
                                    </a:cubicBezTo>
                                    <a:cubicBezTo>
                                      <a:pt x="665" y="344"/>
                                      <a:pt x="709" y="347"/>
                                      <a:pt x="752" y="357"/>
                                    </a:cubicBezTo>
                                    <a:cubicBezTo>
                                      <a:pt x="761" y="363"/>
                                      <a:pt x="769" y="371"/>
                                      <a:pt x="779" y="376"/>
                                    </a:cubicBezTo>
                                    <a:cubicBezTo>
                                      <a:pt x="797" y="384"/>
                                      <a:pt x="834" y="394"/>
                                      <a:pt x="834" y="394"/>
                                    </a:cubicBezTo>
                                    <a:cubicBezTo>
                                      <a:pt x="854" y="413"/>
                                      <a:pt x="881" y="427"/>
                                      <a:pt x="899" y="449"/>
                                    </a:cubicBezTo>
                                    <a:cubicBezTo>
                                      <a:pt x="931" y="489"/>
                                      <a:pt x="906" y="463"/>
                                      <a:pt x="926" y="504"/>
                                    </a:cubicBezTo>
                                    <a:cubicBezTo>
                                      <a:pt x="950" y="553"/>
                                      <a:pt x="964" y="599"/>
                                      <a:pt x="981" y="651"/>
                                    </a:cubicBezTo>
                                    <a:cubicBezTo>
                                      <a:pt x="977" y="699"/>
                                      <a:pt x="982" y="815"/>
                                      <a:pt x="944" y="862"/>
                                    </a:cubicBezTo>
                                    <a:cubicBezTo>
                                      <a:pt x="931" y="878"/>
                                      <a:pt x="907" y="883"/>
                                      <a:pt x="889" y="889"/>
                                    </a:cubicBezTo>
                                    <a:cubicBezTo>
                                      <a:pt x="883" y="895"/>
                                      <a:pt x="880" y="907"/>
                                      <a:pt x="871" y="908"/>
                                    </a:cubicBezTo>
                                    <a:cubicBezTo>
                                      <a:pt x="834" y="911"/>
                                      <a:pt x="797" y="906"/>
                                      <a:pt x="761" y="899"/>
                                    </a:cubicBezTo>
                                    <a:cubicBezTo>
                                      <a:pt x="720" y="891"/>
                                      <a:pt x="703" y="836"/>
                                      <a:pt x="669" y="816"/>
                                    </a:cubicBezTo>
                                    <a:cubicBezTo>
                                      <a:pt x="661" y="811"/>
                                      <a:pt x="651" y="810"/>
                                      <a:pt x="642" y="807"/>
                                    </a:cubicBezTo>
                                    <a:cubicBezTo>
                                      <a:pt x="632" y="777"/>
                                      <a:pt x="627" y="756"/>
                                      <a:pt x="605" y="733"/>
                                    </a:cubicBezTo>
                                    <a:cubicBezTo>
                                      <a:pt x="595" y="627"/>
                                      <a:pt x="596" y="666"/>
                                      <a:pt x="596" y="6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3440" y="265320"/>
                                <a:ext cx="878040" cy="49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3" h="784">
                                    <a:moveTo>
                                      <a:pt x="0" y="13"/>
                                    </a:moveTo>
                                    <a:cubicBezTo>
                                      <a:pt x="67" y="17"/>
                                      <a:pt x="142" y="0"/>
                                      <a:pt x="202" y="31"/>
                                    </a:cubicBezTo>
                                    <a:cubicBezTo>
                                      <a:pt x="210" y="35"/>
                                      <a:pt x="212" y="46"/>
                                      <a:pt x="220" y="50"/>
                                    </a:cubicBezTo>
                                    <a:cubicBezTo>
                                      <a:pt x="237" y="59"/>
                                      <a:pt x="275" y="68"/>
                                      <a:pt x="275" y="68"/>
                                    </a:cubicBezTo>
                                    <a:cubicBezTo>
                                      <a:pt x="309" y="101"/>
                                      <a:pt x="336" y="98"/>
                                      <a:pt x="385" y="105"/>
                                    </a:cubicBezTo>
                                    <a:cubicBezTo>
                                      <a:pt x="404" y="111"/>
                                      <a:pt x="422" y="117"/>
                                      <a:pt x="441" y="123"/>
                                    </a:cubicBezTo>
                                    <a:cubicBezTo>
                                      <a:pt x="453" y="127"/>
                                      <a:pt x="457" y="144"/>
                                      <a:pt x="468" y="151"/>
                                    </a:cubicBezTo>
                                    <a:cubicBezTo>
                                      <a:pt x="476" y="156"/>
                                      <a:pt x="487" y="157"/>
                                      <a:pt x="496" y="160"/>
                                    </a:cubicBezTo>
                                    <a:cubicBezTo>
                                      <a:pt x="547" y="194"/>
                                      <a:pt x="603" y="199"/>
                                      <a:pt x="661" y="215"/>
                                    </a:cubicBezTo>
                                    <a:cubicBezTo>
                                      <a:pt x="693" y="224"/>
                                      <a:pt x="721" y="241"/>
                                      <a:pt x="752" y="252"/>
                                    </a:cubicBezTo>
                                    <a:cubicBezTo>
                                      <a:pt x="808" y="271"/>
                                      <a:pt x="749" y="250"/>
                                      <a:pt x="817" y="270"/>
                                    </a:cubicBezTo>
                                    <a:cubicBezTo>
                                      <a:pt x="836" y="275"/>
                                      <a:pt x="872" y="288"/>
                                      <a:pt x="872" y="288"/>
                                    </a:cubicBezTo>
                                    <a:cubicBezTo>
                                      <a:pt x="966" y="354"/>
                                      <a:pt x="836" y="267"/>
                                      <a:pt x="927" y="316"/>
                                    </a:cubicBezTo>
                                    <a:cubicBezTo>
                                      <a:pt x="985" y="348"/>
                                      <a:pt x="1000" y="359"/>
                                      <a:pt x="1064" y="380"/>
                                    </a:cubicBezTo>
                                    <a:cubicBezTo>
                                      <a:pt x="1122" y="399"/>
                                      <a:pt x="1154" y="463"/>
                                      <a:pt x="1211" y="481"/>
                                    </a:cubicBezTo>
                                    <a:cubicBezTo>
                                      <a:pt x="1261" y="556"/>
                                      <a:pt x="1194" y="468"/>
                                      <a:pt x="1257" y="518"/>
                                    </a:cubicBezTo>
                                    <a:cubicBezTo>
                                      <a:pt x="1290" y="545"/>
                                      <a:pt x="1269" y="554"/>
                                      <a:pt x="1321" y="573"/>
                                    </a:cubicBezTo>
                                    <a:cubicBezTo>
                                      <a:pt x="1331" y="604"/>
                                      <a:pt x="1345" y="614"/>
                                      <a:pt x="1367" y="637"/>
                                    </a:cubicBezTo>
                                    <a:cubicBezTo>
                                      <a:pt x="1383" y="684"/>
                                      <a:pt x="1367" y="735"/>
                                      <a:pt x="1367" y="7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915120" y="198108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1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bidi="en-US"/>
                                </w:rPr>
                                <w:t>图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95pt;margin-top:0pt;width:200.2pt;height:179.4pt" coordorigin="4119,0" coordsize="4004,3588">
                <v:group id="shape_0" style="position:absolute;left:4119;top:0;width:4004;height:3136">
                  <v:shape id="shape_0" fillcolor="white" stroked="f" o:allowincell="f" style="position:absolute;left:7036;top:1396;width:309;height:326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t" o:allowincell="f" style="position:absolute;left:5787;top:715;width:280;height:290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 xml:space="preserve">L 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7125;top:878;width:276;height:287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w w:val="110"/>
                              <w:i/>
                              <w:spacing w:val="-18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P</w:t>
                          </w:r>
                          <w:r>
                            <w:rPr>
                              <w:kern w:val="2"/>
                              <w:sz w:val="22"/>
                              <w:w w:val="110"/>
                              <w:i/>
                              <w:spacing w:val="-18"/>
                              <w:szCs w:val="22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 xml:space="preserve">     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group id="shape_0" style="position:absolute;left:4119;top:0;width:4004;height:3136">
                    <v:group id="shape_0" style="position:absolute;left:4119;top:89;width:3838;height:3047">
                      <v:group id="shape_0" style="position:absolute;left:4119;top:89;width:3838;height:3047">
                        <v:group id="shape_0" style="position:absolute;left:6694;top:2034;width:1262;height:1015">
                          <v:group id="shape_0" style="position:absolute;left:6694;top:2034;width:1262;height:1015">
                            <v:shape id="shape_0" coordsize="2388,1026" path="m504,0l0,660l2106,1026l2388,252l504,0xe" fillcolor="silver" stroked="t" o:allowincell="f" style="position:absolute;left:6694;top:2033;width:1219;height:537;mso-wrap-style:none;v-text-anchor:middle;rotation:349;mso-position-horizontal:right">
                              <v:fill o:detectmouseclick="t" type="solid" color2="#3f3f3f"/>
                              <v:stroke color="black" weight="9360" joinstyle="round" endcap="flat"/>
                              <w10:wrap type="square"/>
                            </v:shape>
                            <v:shape id="shape_0" coordsize="384,1596" path="m102,750l0,1596l228,942l384,0l102,750xe" fillcolor="silver" stroked="t" o:allowincell="f" style="position:absolute;left:7760;top:2081;width:195;height:837;mso-wrap-style:none;v-text-anchor:middle;rotation:349;mso-position-horizontal:right">
                              <v:fill o:detectmouseclick="t" type="solid" color2="#3f3f3f"/>
                              <v:stroke color="black" weight="9360" joinstyle="round" endcap="flat"/>
                              <w10:wrap type="square"/>
                            </v:shape>
                            <v:shape id="shape_0" coordsize="2096,1257" path="m2048,354l32,0l4,6l0,864l16,885l44,894l68,894l1924,1257l1972,1245l1988,1224l2092,438l2096,396l2084,372l2048,354xe" fillcolor="white" stroked="t" o:allowincell="f" style="position:absolute;left:6766;top:2388;width:1073;height:659;mso-wrap-style:none;v-text-anchor:middle;rotation:349;mso-position-horizontal:right">
                              <v:fill o:detectmouseclick="t" type="solid" color2="black"/>
                              <v:stroke color="black" weight="9360" joinstyle="round" endcap="flat"/>
                              <w10:wrap type="square"/>
                            </v:shape>
                            <v:line id="shape_0" from="6805,2924" to="6805,2924" stroked="t" o:allowincell="f" style="position:absolute;mso-position-horizontal:right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744,2489" to="6804,2922" stroked="t" o:allowincell="f" style="position:absolute;flip:xy;mso-position-horizontal:right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45,43" path="m0,0c2,12,0,18,12,21c13,23,14,26,16,28c18,30,22,29,24,31c26,33,24,36,26,38c29,41,41,43,45,43e" stroked="t" o:allowincell="f" style="position:absolute;left:6808;top:2919;width:22;height:21;mso-wrap-style:none;v-text-anchor:middle;rotation:349;mso-position-horizontal:right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line id="shape_0" from="6819,2934" to="7809,2948" stroked="t" o:allowincell="f" style="position:absolute;mso-position-horizontal:right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48,18" path="m0,18c19,13,38,8,48,0e" stroked="t" o:allowincell="f" style="position:absolute;left:7802;top:2936;width:23;height:8;mso-wrap-style:none;v-text-anchor:middle;rotation:349;mso-position-horizontal:right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</v:group>
                          <v:oval id="shape_0" fillcolor="silver" stroked="t" o:allowincell="f" style="position:absolute;left:6904;top:2584;width:253;height:251;mso-wrap-style:none;v-text-anchor:middle;rotation:349;mso-position-horizontal:right">
                            <v:fill o:detectmouseclick="t" type="solid" color2="#3f3f3f"/>
                            <v:stroke color="black" weight="9360" joinstyle="miter" endcap="flat"/>
                            <w10:wrap type="square"/>
                          </v:oval>
                          <v:group id="shape_0" style="position:absolute;left:6766;top:2506;width:34;height:34">
                            <v:oval id="shape_0" fillcolor="white" stroked="t" o:allowincell="f" style="position:absolute;left:6765;top:2505;width:33;height:33;mso-wrap-style:none;v-text-anchor:middle;rotation:349;mso-position-horizontal:right">
                              <v:fill o:detectmouseclick="t" type="solid" color2="black"/>
                              <v:stroke color="black" weight="3240" joinstyle="miter" endcap="flat"/>
                              <w10:wrap type="square"/>
                            </v:oval>
                            <v:rect id="shape_0" fillcolor="white" stroked="t" o:allowincell="f" style="position:absolute;left:6768;top:2518;width:29;height:6;mso-wrap-style:none;v-text-anchor:middle;rotation:349;mso-position-horizontal:right">
                              <v:fill o:detectmouseclick="t" type="solid" color2="black"/>
                              <v:stroke color="black" weight="3240" joinstyle="miter" endcap="flat"/>
                              <w10:wrap type="square"/>
                            </v:rect>
                          </v:group>
                          <v:group id="shape_0" style="position:absolute;left:7758;top:2500;width:33;height:34">
                            <v:oval id="shape_0" fillcolor="white" stroked="t" o:allowincell="f" style="position:absolute;left:7758;top:2499;width:32;height:33;mso-wrap-style:none;v-text-anchor:middle;rotation:349;mso-position-horizontal:right">
                              <v:fill o:detectmouseclick="t" type="solid" color2="black"/>
                              <v:stroke color="black" weight="3240" joinstyle="miter" endcap="flat"/>
                              <w10:wrap type="square"/>
                            </v:oval>
                            <v:rect id="shape_0" fillcolor="white" stroked="t" o:allowincell="f" style="position:absolute;left:7760;top:2512;width:28;height:6;mso-wrap-style:none;v-text-anchor:middle;rotation:349;mso-position-horizontal:right">
                              <v:fill o:detectmouseclick="t" type="solid" color2="black"/>
                              <v:stroke color="black" weight="3240" joinstyle="miter" endcap="flat"/>
                              <w10:wrap type="square"/>
                            </v:rect>
                          </v:group>
                          <v:group id="shape_0" style="position:absolute;left:7770;top:2889;width:34;height:35">
                            <v:oval id="shape_0" fillcolor="white" stroked="t" o:allowincell="f" style="position:absolute;left:7769;top:2888;width:33;height:34;mso-wrap-style:none;v-text-anchor:middle;rotation:349;mso-position-horizontal:right">
                              <v:fill o:detectmouseclick="t" type="solid" color2="black"/>
                              <v:stroke color="black" weight="3240" joinstyle="miter" endcap="flat"/>
                              <w10:wrap type="square"/>
                            </v:oval>
                            <v:rect id="shape_0" fillcolor="white" stroked="t" o:allowincell="f" style="position:absolute;left:7771;top:2901;width:29;height:7;mso-wrap-style:none;v-text-anchor:middle;rotation:349;mso-position-horizontal:right">
                              <v:fill o:detectmouseclick="t" type="solid" color2="black"/>
                              <v:stroke color="black" weight="3240" joinstyle="miter" endcap="flat"/>
                              <w10:wrap type="square"/>
                            </v:rect>
                          </v:group>
                          <v:group id="shape_0" style="position:absolute;left:6817;top:2881;width:33;height:35">
                            <v:oval id="shape_0" fillcolor="white" stroked="t" o:allowincell="f" style="position:absolute;left:6816;top:2880;width:32;height:34;mso-wrap-style:none;v-text-anchor:middle;rotation:349;mso-position-horizontal:right">
                              <v:fill o:detectmouseclick="t" type="solid" color2="black"/>
                              <v:stroke color="black" weight="3240" joinstyle="miter" endcap="flat"/>
                              <w10:wrap type="square"/>
                            </v:oval>
                            <v:rect id="shape_0" fillcolor="white" stroked="t" o:allowincell="f" style="position:absolute;left:6819;top:2893;width:28;height:7;mso-wrap-style:none;v-text-anchor:middle;rotation:349;mso-position-horizontal:right">
                              <v:fill o:detectmouseclick="t" type="solid" color2="black"/>
                              <v:stroke color="black" weight="3240" joinstyle="miter" endcap="flat"/>
                              <w10:wrap type="square"/>
                            </v:rect>
                          </v:group>
                          <v:oval id="shape_0" fillcolor="white" stroked="t" o:allowincell="f" style="position:absolute;left:6938;top:2620;width:179;height:177;mso-wrap-style:none;v-text-anchor:middle;rotation:349;mso-position-horizontal:right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coordsize="92,312" path="m92,0l0,297l14,309l42,312l74,312l92,0xe" fillcolor="#969696" stroked="t" o:allowincell="f" style="position:absolute;left:7000;top:2575;width:63;height:243;mso-wrap-style:none;v-text-anchor:middle;rotation:72;mso-position-horizontal:right">
                            <v:fill o:detectmouseclick="t" type="solid" color2="#696969"/>
                            <v:stroke color="black" weight="9360" joinstyle="round" endcap="flat"/>
                            <w10:wrap type="square"/>
                          </v:shape>
                          <v:shape id="shape_0" fillcolor="black" stroked="t" o:allowincell="f" style="position:absolute;left:6838;top:2618;width:51;height:36;mso-wrap-style:none;v-text-anchor:middle;rotation:292;mso-position-horizontal:right" type="_x0000_t136">
                            <v:path textpathok="t"/>
                            <v:textpath on="t" fitshape="t" string="2V" style="font-family:&quot;Times New Roman&quot;;font-size:8pt"/>
                            <v:fill o:detectmouseclick="t" type="solid" color2="white"/>
                            <v:stroke color="black" weight="3240" joinstyle="miter" endcap="flat"/>
                            <w10:wrap type="square"/>
                          </v:shape>
                          <v:shape id="shape_0" fillcolor="black" stroked="t" o:allowincell="f" style="position:absolute;left:6897;top:2546;width:47;height:35;mso-wrap-style:none;v-text-anchor:middle;rotation:322;mso-position-horizontal:right" type="_x0000_t136">
                            <v:path textpathok="t"/>
                            <v:textpath on="t" fitshape="t" string="4V" style="font-family:&quot;Times New Roman&quot;;font-size:8pt"/>
                            <v:fill o:detectmouseclick="t" type="solid" color2="white"/>
                            <v:stroke color="black" weight="3240" joinstyle="miter" endcap="flat"/>
                            <w10:wrap type="square"/>
                          </v:shape>
                          <v:shape id="shape_0" fillcolor="black" stroked="t" o:allowincell="f" style="position:absolute;left:6994;top:2503;width:49;height:36;mso-wrap-style:none;v-text-anchor:middle;rotation:353;mso-position-horizontal:right" type="_x0000_t136">
                            <v:path textpathok="t"/>
                            <v:textpath on="t" fitshape="t" string="6V" style="font-family:&quot;Times New Roman&quot;;font-size:8pt"/>
                            <v:fill o:detectmouseclick="t" type="solid" color2="white"/>
                            <v:stroke color="black" weight="3240" joinstyle="miter" endcap="flat"/>
                            <w10:wrap type="square"/>
                          </v:shape>
                          <v:shape id="shape_0" fillcolor="black" stroked="t" o:allowincell="f" style="position:absolute;left:7094;top:2521;width:52;height:39;mso-wrap-style:none;v-text-anchor:middle;rotation:24;mso-position-horizontal:right" type="_x0000_t136">
                            <v:path textpathok="t"/>
                            <v:textpath on="t" fitshape="t" string="8V" style="font-family:&quot;Times New Roman&quot;;font-size:8pt"/>
                            <v:fill o:detectmouseclick="t" type="solid" color2="white"/>
                            <v:stroke color="black" weight="3240" joinstyle="miter" endcap="flat"/>
                            <w10:wrap type="square"/>
                          </v:shape>
                          <v:shape id="shape_0" fillcolor="black" stroked="t" o:allowincell="f" style="position:absolute;left:7160;top:2584;width:51;height:36;mso-wrap-style:none;v-text-anchor:middle;rotation:54;mso-position-horizontal:right" type="_x0000_t136">
                            <v:path textpathok="t"/>
                            <v:textpath on="t" fitshape="t" string="10V" style="font-family:&quot;Times New Roman&quot;;font-size:8pt"/>
                            <v:fill o:detectmouseclick="t" type="solid" color2="white"/>
                            <v:stroke color="black" weight="3240" joinstyle="miter" endcap="flat"/>
                            <w10:wrap type="square"/>
                          </v:shape>
                          <v:shape id="shape_0" fillcolor="black" stroked="t" o:allowincell="f" style="position:absolute;left:7193;top:2666;width:51;height:37;mso-wrap-style:none;v-text-anchor:middle;rotation:84;mso-position-horizontal:right" type="_x0000_t136">
                            <v:path textpathok="t"/>
                            <v:textpath on="t" fitshape="t" string="12V" style="font-family:&quot;Times New Roman&quot;;font-size:8pt"/>
                            <v:fill o:detectmouseclick="t" type="solid" color2="white"/>
                            <v:stroke color="black" weight="3240" joinstyle="miter" endcap="flat"/>
                            <w10:wrap type="square"/>
                          </v:shape>
                          <v:shape id="shape_0" fillcolor="black" stroked="t" o:allowincell="f" style="position:absolute;left:6830;top:2696;width:28;height:39;mso-wrap-style:none;v-text-anchor:middle;rotation:267;mso-position-horizontal:right" type="_x0000_t136">
                            <v:path textpathok="t"/>
                            <v:textpath on="t" fitshape="t" string="0" style="font-family:&quot;Times New Roman&quot;;font-size:8pt"/>
                            <v:fill o:detectmouseclick="t" type="solid" color2="white"/>
                            <v:stroke color="black" weight="3240" joinstyle="miter" endcap="flat"/>
                            <w10:wrap type="square"/>
                          </v:shape>
                          <v:oval id="shape_0" fillcolor="white" stroked="t" o:allowincell="f" style="position:absolute;left:7528;top:2645;width:36;height:37;mso-wrap-style:none;v-text-anchor:middle;rotation:349;mso-position-horizontal:right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oundrect id="shape_0" fillcolor="white" stroked="t" o:allowincell="f" style="position:absolute;left:7530;top:2598;width:11;height:70;flip:y;mso-wrap-style:none;v-text-anchor:middle;rotation:196;mso-position-horizontal:right">
                            <v:fill o:detectmouseclick="t" type="solid" color2="black"/>
                            <v:stroke color="black" weight="3240" joinstyle="miter" endcap="flat"/>
                            <w10:wrap type="square"/>
                          </v:roundrect>
                          <v:oval id="shape_0" fillcolor="white" stroked="t" o:allowincell="f" style="position:absolute;left:7647;top:2573;width:49;height:54;mso-wrap-style:none;v-text-anchor:middle;rotation:349;mso-position-horizontal:right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black" stroked="t" o:allowincell="f" style="position:absolute;left:7631;top:2645;width:98;height:40;mso-wrap-style:none;v-text-anchor:middle;rotation:353;mso-position-horizontal:right" type="_x0000_t136">
                            <v:path textpathok="t"/>
                            <v:textpath on="t" fitshape="t" string="指示灯" style="font-family:&quot;Times New Roman&quot;;font-size:8pt"/>
                            <v:fill o:detectmouseclick="t" type="solid" color2="white"/>
                            <v:stroke color="black" weight="3240" joinstyle="miter" endcap="flat"/>
                            <w10:wrap type="square"/>
                          </v:shape>
                          <v:shape id="shape_0" fillcolor="black" stroked="t" o:allowincell="f" style="position:absolute;left:7474;top:2615;width:42;height:31;mso-wrap-style:none;v-text-anchor:middle;rotation:353;mso-position-horizontal:right" type="_x0000_t136">
                            <v:path textpathok="t"/>
                            <v:textpath on="t" fitshape="t" string="开" style="font-family:&quot;Times New Roman&quot;;font-size:8pt"/>
                            <v:fill o:detectmouseclick="t" type="solid" color2="white"/>
                            <v:stroke color="black" weight="3240" joinstyle="miter" endcap="flat"/>
                            <w10:wrap type="square"/>
                          </v:shape>
                          <v:shape id="shape_0" fillcolor="black" stroked="t" o:allowincell="f" style="position:absolute;left:7474;top:2685;width:42;height:32;mso-wrap-style:none;v-text-anchor:middle;rotation:353;mso-position-horizontal:right" type="_x0000_t136">
                            <v:path textpathok="t"/>
                            <v:textpath on="t" fitshape="t" string="关" style="font-family:&quot;Times New Roman&quot;;font-size:8pt"/>
                            <v:fill o:detectmouseclick="t" type="solid" color2="white"/>
                            <v:stroke color="black" weight="3240" joinstyle="miter" endcap="flat"/>
                            <w10:wrap type="square"/>
                          </v:shape>
                          <v:rect id="shape_0" fillcolor="black" stroked="t" o:allowincell="f" style="position:absolute;left:6923;top:2872;width:14;height:33;mso-wrap-style:none;v-text-anchor:middle;rotation:5;mso-position-horizontal:right"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  <v:rect id="shape_0" fillcolor="black" stroked="t" o:allowincell="f" style="position:absolute;left:6962;top:2873;width:14;height:34;mso-wrap-style:none;v-text-anchor:middle;rotation:5;mso-position-horizontal:right"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  <v:rect id="shape_0" fillcolor="black" stroked="t" o:allowincell="f" style="position:absolute;left:6996;top:2875;width:15;height:32;mso-wrap-style:none;v-text-anchor:middle;rotation:5;mso-position-horizontal:right"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  <v:rect id="shape_0" fillcolor="black" stroked="t" o:allowincell="f" style="position:absolute;left:7029;top:2875;width:15;height:32;mso-wrap-style:none;v-text-anchor:middle;rotation:5;mso-position-horizontal:right"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  <v:rect id="shape_0" fillcolor="black" stroked="t" o:allowincell="f" style="position:absolute;left:7062;top:2876;width:14;height:34;mso-wrap-style:none;v-text-anchor:middle;rotation:5;mso-position-horizontal:right"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  <v:rect id="shape_0" fillcolor="black" stroked="t" o:allowincell="f" style="position:absolute;left:7092;top:2879;width:15;height:32;mso-wrap-style:none;v-text-anchor:middle;rotation:5;mso-position-horizontal:right"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  <v:group id="shape_0" style="position:absolute;left:7423;top:2831;width:82;height:71">
                            <v:oval id="shape_0" fillcolor="white" stroked="t" o:allowincell="f" style="position:absolute;left:7422;top:2859;width:43;height:42;mso-wrap-style:none;v-text-anchor:middle;rotation:349;mso-position-horizontal:right">
                              <v:fill o:detectmouseclick="t" type="solid" color2="black"/>
                              <v:stroke color="black" weight="6480" joinstyle="miter" endcap="flat"/>
                              <w10:wrap type="square"/>
                            </v:oval>
                            <v:oval id="shape_0" fillcolor="white" stroked="t" o:allowincell="f" style="position:absolute;left:7429;top:2870;width:24;height:23;mso-wrap-style:none;v-text-anchor:middle;rotation:349;mso-position-horizontal:right">
                              <v:fill o:detectmouseclick="t" type="solid" color2="black"/>
                              <v:stroke color="black" weight="6480" joinstyle="miter" endcap="flat"/>
                              <w10:wrap type="square"/>
                            </v:oval>
                            <v:line id="shape_0" from="7431,2837" to="7463,2863" stroked="t" o:allowincell="f" style="position:absolute;flip:y;mso-position-horizontal:right">
                              <v:stroke color="black" weight="6480" joinstyle="miter" endcap="flat"/>
                              <v:fill o:detectmouseclick="t" on="false"/>
                              <w10:wrap type="square"/>
                            </v:line>
                            <v:line id="shape_0" from="7458,2877" to="7493,2895" stroked="t" o:allowincell="f" style="position:absolute;flip:y;mso-position-horizontal:right">
                              <v:stroke color="black" weight="6480" joinstyle="miter" endcap="flat"/>
                              <v:fill o:detectmouseclick="t" on="false"/>
                              <w10:wrap type="square"/>
                            </v:line>
                            <v:rect id="shape_0" coordsize="14879,20431" path="l0,21600xee" stroked="t" o:allowincell="f" style="position:absolute;left:7469;top:2831;width:34;height:47;mso-wrap-style:none;v-text-anchor:middle;rotation:349;mso-position-horizontal:right">
                              <v:fill o:detectmouseclick="t" on="false"/>
                              <v:stroke color="black" weight="9360" joinstyle="miter" endcap="flat"/>
                              <w10:wrap type="square"/>
                            </v:rect>
                            <v:line id="shape_0" from="7440,2835" to="7472,2858" stroked="t" o:allowincell="f" style="position:absolute;flip:y;mso-position-horizontal:right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7447,2833" to="7480,2856" stroked="t" o:allowincell="f" style="position:absolute;flip:y;mso-position-horizontal:right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7452,2835" to="7488,2859" stroked="t" o:allowincell="f" style="position:absolute;flip:y;mso-position-horizontal:right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7462,2871" to="7498,2890" stroked="t" o:allowincell="f" style="position:absolute;flip:y;mso-position-horizontal:right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7465,2865" to="7504,2885" stroked="t" o:allowincell="f" style="position:absolute;flip:y;mso-position-horizontal:right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7465,2859" to="7503,2881" stroked="t" o:allowincell="f" style="position:absolute;flip:y;mso-position-horizontal:right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7466,2856" to="7505,2878" stroked="t" o:allowincell="f" style="position:absolute;flip:y;mso-position-horizontal:right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7467,2853" to="7504,2875" stroked="t" o:allowincell="f" style="position:absolute;flip:y;mso-position-horizontal:right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7465,2850" to="7502,2871" stroked="t" o:allowincell="f" style="position:absolute;flip:y;mso-position-horizontal:right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7464,2846" to="7501,2867" stroked="t" o:allowincell="f" style="position:absolute;flip:y;mso-position-horizontal:right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7636;top:2836;width:85;height:68">
                            <v:oval id="shape_0" fillcolor="white" stroked="t" o:allowincell="f" style="position:absolute;left:7636;top:2863;width:43;height:40;mso-wrap-style:none;v-text-anchor:middle;rotation:349;mso-position-horizontal:right">
                              <v:fill o:detectmouseclick="t" type="solid" color2="black"/>
                              <v:stroke color="black" weight="6480" joinstyle="miter" endcap="flat"/>
                              <w10:wrap type="square"/>
                            </v:oval>
                            <v:oval id="shape_0" fillcolor="white" stroked="t" o:allowincell="f" style="position:absolute;left:7643;top:2874;width:24;height:22;mso-wrap-style:none;v-text-anchor:middle;rotation:349;mso-position-horizontal:right">
                              <v:fill o:detectmouseclick="t" type="solid" color2="black"/>
                              <v:stroke color="black" weight="6480" joinstyle="miter" endcap="flat"/>
                              <w10:wrap type="square"/>
                            </v:oval>
                            <v:line id="shape_0" from="7646,2841" to="7679,2866" stroked="t" o:allowincell="f" style="position:absolute;flip:y;mso-position-horizontal:right">
                              <v:stroke color="black" weight="6480" joinstyle="miter" endcap="flat"/>
                              <v:fill o:detectmouseclick="t" on="false"/>
                              <w10:wrap type="square"/>
                            </v:line>
                            <v:line id="shape_0" from="7672,2881" to="7708,2900" stroked="t" o:allowincell="f" style="position:absolute;flip:y;mso-position-horizontal:right">
                              <v:stroke color="black" weight="6480" joinstyle="miter" endcap="flat"/>
                              <v:fill o:detectmouseclick="t" on="false"/>
                              <w10:wrap type="square"/>
                            </v:line>
                            <v:rect id="shape_0" coordsize="14879,20431" path="l0,21600xee" stroked="t" o:allowincell="f" style="position:absolute;left:7684;top:2836;width:35;height:45;mso-wrap-style:none;v-text-anchor:middle;rotation:349;mso-position-horizontal:right">
                              <v:fill o:detectmouseclick="t" on="false"/>
                              <v:stroke color="black" weight="9360" joinstyle="miter" endcap="flat"/>
                              <w10:wrap type="square"/>
                            </v:rect>
                            <v:line id="shape_0" from="7654,2839" to="7687,2861" stroked="t" o:allowincell="f" style="position:absolute;flip:y;mso-position-horizontal:right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7661,2839" to="7695,2861" stroked="t" o:allowincell="f" style="position:absolute;flip:y;mso-position-horizontal:right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7665,2839" to="7702,2862" stroked="t" o:allowincell="f" style="position:absolute;flip:y;mso-position-horizontal:right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7677,2875" to="7714,2894" stroked="t" o:allowincell="f" style="position:absolute;flip:y;mso-position-horizontal:right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7678,2870" to="7717,2889" stroked="t" o:allowincell="f" style="position:absolute;flip:y;mso-position-horizontal:right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7678,2864" to="7716,2885" stroked="t" o:allowincell="f" style="position:absolute;flip:y;mso-position-horizontal:right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7680,2860" to="7719,2882" stroked="t" o:allowincell="f" style="position:absolute;flip:y;mso-position-horizontal:right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7680,2856" to="7719,2878" stroked="t" o:allowincell="f" style="position:absolute;flip:y;mso-position-horizontal:right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7680,2854" to="7717,2875" stroked="t" o:allowincell="f" style="position:absolute;flip:y;mso-position-horizontal:right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7678,2851" to="7715,2872" stroked="t" o:allowincell="f" style="position:absolute;flip:y;mso-position-horizontal:right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fillcolor="black" stroked="t" o:allowincell="f" style="position:absolute;left:7462;top:2777;width:56;height:43;mso-wrap-style:none;v-text-anchor:middle;rotation:359;mso-position-horizontal:right" type="_x0000_t136">
                            <v:path textpathok="t"/>
                            <v:textpath on="t" fitshape="t" string="+" style="font-family:&quot;Times New Roman&quot;;font-size:8pt"/>
                            <v:fill o:detectmouseclick="t" type="solid" color2="white"/>
                            <v:stroke color="black" weight="3240" joinstyle="miter" endcap="flat"/>
                            <w10:wrap type="square"/>
                          </v:shape>
                          <v:line id="shape_0" from="7665,2797" to="7707,2797" stroked="t" o:allowincell="f" style="position:absolute;flip:y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fillcolor="black" stroked="t" o:allowincell="f" style="position:absolute;left:7524;top:2870;width:98;height:39;mso-wrap-style:none;v-text-anchor:middle;rotation:1;mso-position-horizontal:right" type="_x0000_t136">
                            <v:path textpathok="t"/>
                            <v:textpath on="t" fitshape="t" string="输出" style="font-family:&quot;Times New Roman&quot;;font-size:8pt"/>
                            <v:fill o:detectmouseclick="t" type="solid" color2="white"/>
                            <v:stroke color="black" weight="3240" joinstyle="miter" endcap="flat"/>
                            <w10:wrap type="square"/>
                          </v:shape>
                        </v:group>
                        <v:group id="shape_0" style="position:absolute;left:4119;top:1247;width:781;height:746">
                          <v:line id="shape_0" from="4252,1753" to="4744,1753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331,1247" to="4833,1247" stroked="t" o:allowincell="f" style="position:absolute;mso-position-horizontal:right">
                            <v:stroke color="black" weight="19080" joinstyle="miter" endcap="flat"/>
                            <v:fill o:detectmouseclick="t" on="false"/>
                            <w10:wrap type="square"/>
                          </v:line>
                          <v:line id="shape_0" from="4252,1247" to="4329,1623" stroked="t" o:allowincell="f" style="position:absolute;flip:x;mso-position-horizontal:right">
                            <v:stroke color="black" weight="19080" joinstyle="miter" endcap="flat"/>
                            <v:fill o:detectmouseclick="t" on="false"/>
                            <w10:wrap type="square"/>
                          </v:line>
                          <v:line id="shape_0" from="4746,1247" to="4833,1632" stroked="t" o:allowincell="f" style="position:absolute;flip:x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274,1563" to="4766,1563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260,1615" to="4745,1615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252,1633" to="4744,1633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252,1633" to="4252,1735" stroked="t" o:allowincell="f" style="position:absolute;mso-position-horizontal:right">
                            <v:stroke color="black" weight="19080" joinstyle="miter" endcap="flat"/>
                            <v:fill o:detectmouseclick="t" on="false"/>
                            <w10:wrap type="square"/>
                          </v:line>
                          <v:line id="shape_0" from="4746,1641" to="4746,1743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289,1633" to="4289,1735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326,1633" to="4326,1735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363,1633" to="4363,1735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407,1633" to="4407,1735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620,1641" to="4620,1743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665,1641" to="4665,1743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717,1641" to="4717,1743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231,1727" to="4244,1811" stroked="t" o:allowincell="f" style="position:absolute;flip:x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731,1744" to="4744,1828" stroked="t" o:allowincell="f" style="position:absolute;flip:x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119,1813" to="4229,1933" stroked="t" o:allowincell="f" style="position:absolute;flip:x;mso-position-horizontal:right">
                            <v:stroke color="black" weight="19080" joinstyle="miter" endcap="flat"/>
                            <v:fill o:detectmouseclick="t" on="false"/>
                            <w10:wrap type="square"/>
                          </v:line>
                          <v:line id="shape_0" from="4635,1830" to="4721,1932" stroked="t" o:allowincell="f" style="position:absolute;flip:x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127,1934" to="4642,1934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group id="shape_0" style="position:absolute;left:4570;top:1838;width:87;height:35">
                            <v:line id="shape_0" from="4570,1838" to="4570,1852" stroked="t" o:allowincell="f" style="position:absolute;mso-position-horizontal:right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oval id="shape_0" fillcolor="white" stroked="t" o:allowincell="f" style="position:absolute;left:4570;top:1843;width:86;height:29;mso-wrap-style:none;v-text-anchor:middle;mso-position-horizontal:right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line id="shape_0" from="4657,1838" to="4657,1852" stroked="t" o:allowincell="f" style="position:absolute;mso-position-horizontal:right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oval id="shape_0" fillcolor="white" stroked="t" o:allowincell="f" style="position:absolute;left:4570;top:1828;width:86;height:29;mso-wrap-style:none;v-text-anchor:middle;mso-position-horizontal:right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coordsize="340,120" path="m0,0c61,60,123,120,180,120c237,120,288,60,340,0e" fillcolor="white" stroked="t" o:allowincell="f" style="position:absolute;left:4597;top:1843;width:39;height:4;mso-wrap-style:none;v-text-anchor:middle;mso-position-horizontal:right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line id="shape_0" from="4231,1796" to="4738,1796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127,1934" to="4127,1993" stroked="t" o:allowincell="f" style="position:absolute;mso-position-horizontal:right">
                            <v:stroke color="black" weight="19080" joinstyle="miter" endcap="flat"/>
                            <v:fill o:detectmouseclick="t" on="false"/>
                            <w10:wrap type="square"/>
                          </v:line>
                          <v:line id="shape_0" from="4636,1934" to="4636,1993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127,1994" to="4634,1994" stroked="t" o:allowincell="f" style="position:absolute;mso-position-horizontal:right">
                            <v:stroke color="black" weight="19080" joinstyle="miter" endcap="flat"/>
                            <v:fill o:detectmouseclick="t" on="false"/>
                            <w10:wrap type="square"/>
                          </v:line>
                          <v:line id="shape_0" from="4842,1253" to="4885,1303" stroked="t" o:allowincell="f" style="position:absolute;mso-position-horizontal:right">
                            <v:stroke color="black" weight="19080" joinstyle="miter" endcap="flat"/>
                            <v:fill o:detectmouseclick="t" on="false"/>
                            <w10:wrap type="square"/>
                          </v:line>
                          <v:line id="shape_0" from="4872,1305" to="4885,1338" stroked="t" o:allowincell="f" style="position:absolute;flip:x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893,1314" to="4893,1769" stroked="t" o:allowincell="f" style="position:absolute;mso-position-horizontal:right">
                            <v:stroke color="black" weight="19080" joinstyle="miter" endcap="flat"/>
                            <v:fill o:detectmouseclick="t" on="false"/>
                            <w10:wrap type="square"/>
                          </v:line>
                          <v:line id="shape_0" from="4636,1762" to="4900,1993" stroked="t" o:allowincell="f" style="position:absolute;flip:y;mso-position-horizontal:right">
                            <v:stroke color="black" weight="19080" joinstyle="miter" endcap="flat"/>
                            <v:fill o:detectmouseclick="t" on="false"/>
                            <w10:wrap type="square"/>
                          </v:line>
                          <v:line id="shape_0" from="4857,1279" to="4863,1785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823,1311" to="4823,1835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780,1547" to="4780,1856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746,1744" to="4746,1897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702,1856" to="4702,1932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657,1916" to="4657,1957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142,1934" to="4142,1993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215,1934" to="4215,1993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252,1934" to="4252,1993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252,1934" to="4252,1993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318,1934" to="4318,1993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363,1934" to="4363,1993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407,1934" to="4407,1993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451,1934" to="4451,1993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510,1934" to="4510,1993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554,1934" to="4554,1993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606,1934" to="4606,1993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group id="shape_0" style="position:absolute;left:4218;top:1829;width:94;height:75">
                            <v:group id="shape_0" style="position:absolute;left:4232;top:1838;width:80;height:35">
                              <v:line id="shape_0" from="4232,1838" to="4232,1852" stroked="t" o:allowincell="f" style="position:absolute;mso-position-horizontal:right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oval id="shape_0" fillcolor="white" stroked="t" o:allowincell="f" style="position:absolute;left:4232;top:1843;width:79;height:29;mso-wrap-style:none;v-text-anchor:middle;mso-position-horizontal:right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line id="shape_0" from="4311,1838" to="4311,1852" stroked="t" o:allowincell="f" style="position:absolute;mso-position-horizontal:right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oval id="shape_0" fillcolor="white" stroked="t" o:allowincell="f" style="position:absolute;left:4232;top:1829;width:79;height:28;mso-wrap-style:none;v-text-anchor:middle;mso-position-horizontal:right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shape id="shape_0" coordsize="340,120" path="m0,0c61,60,123,120,180,120c237,120,288,60,340,0e" fillcolor="silver" stroked="t" o:allowincell="f" style="position:absolute;left:4257;top:1843;width:36;height:3;mso-wrap-style:none;v-text-anchor:middle;mso-position-horizontal:right">
                              <v:fill o:detectmouseclick="t" type="solid" color2="#3f3f3f"/>
                              <v:stroke color="black" weight="9360" joinstyle="round" endcap="flat"/>
                              <w10:wrap type="square"/>
                            </v:shape>
                            <v:line id="shape_0" from="4218,1905" to="4275,1905" stroked="t" o:allowincell="f" style="position:absolute;mso-position-horizontal:right">
                              <v:stroke color="black" weight="19080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4421,1358" to="4523,1511" stroked="t" o:allowincell="f" style="position:absolute;flip:xy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fillcolor="white" stroked="t" o:allowincell="f" style="position:absolute;left:4441;top:1657;width:143;height:71;mso-wrap-style:none;v-text-anchor:middle;mso-position-horizontal:right" type="_x0000_t7">
                            <v:fill o:detectmouseclick="t" type="solid" color2="black"/>
                            <v:stroke color="black" weight="19080" joinstyle="miter" endcap="flat"/>
                            <w10:wrap type="square"/>
                          </v:shape>
                          <v:group id="shape_0" style="position:absolute;left:4399;top:1838;width:81;height:35">
                            <v:line id="shape_0" from="4399,1838" to="4399,1852" stroked="t" o:allowincell="f" style="position:absolute;mso-position-horizontal:right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oval id="shape_0" fillcolor="white" stroked="t" o:allowincell="f" style="position:absolute;left:4399;top:1843;width:80;height:29;mso-wrap-style:none;v-text-anchor:middle;mso-position-horizontal:right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line id="shape_0" from="4480,1838" to="4480,1852" stroked="t" o:allowincell="f" style="position:absolute;mso-position-horizontal:right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oval id="shape_0" fillcolor="white" stroked="t" o:allowincell="f" style="position:absolute;left:4399;top:1828;width:80;height:29;mso-wrap-style:none;v-text-anchor:middle;mso-position-horizontal:right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coordsize="340,120" path="m0,0c61,60,123,120,180,120c237,120,288,60,340,0e" fillcolor="silver" stroked="t" o:allowincell="f" style="position:absolute;left:4424;top:1843;width:36;height:4;mso-wrap-style:none;v-text-anchor:middle;mso-position-horizontal:right">
                            <v:fill o:detectmouseclick="t" type="solid" color2="#3f3f3f"/>
                            <v:stroke color="black" weight="9360" joinstyle="round" endcap="flat"/>
                            <w10:wrap type="square"/>
                          </v:shape>
                          <v:group id="shape_0" style="position:absolute;left:4476;top:1671;width:56;height:50">
                            <v:oval id="shape_0" fillcolor="white" stroked="t" o:allowincell="f" style="position:absolute;left:4476;top:1671;width:55;height:49;mso-wrap-style:none;v-text-anchor:middle;mso-position-horizontal:right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line id="shape_0" from="4486,1696" to="4527,1696" stroked="t" o:allowincell="f" style="position:absolute;mso-position-horizontal:right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fillcolor="black" stroked="t" o:allowincell="f" style="position:absolute;left:4368;top:1881;width:110;height:42;mso-wrap-style:none;v-text-anchor:middle;mso-position-horizontal:right" type="_x0000_t136">
                            <v:path textpathok="t"/>
                            <v:textpath on="t" fitshape="t" string="0.6" style="font-family:&quot;Times New Roman&quot;;font-size:12pt"/>
                            <v:fill o:detectmouseclick="t" type="solid" color2="white"/>
                            <v:stroke color="black" joinstyle="miter" endcap="flat"/>
                            <w10:wrap type="square"/>
                          </v:shape>
                          <v:shape id="shape_0" fillcolor="black" stroked="t" o:allowincell="f" style="position:absolute;left:4544;top:1874;width:68;height:49;mso-wrap-style:none;v-text-anchor:middle;mso-position-horizontal:right" type="_x0000_t136">
                            <v:path textpathok="t"/>
                            <v:textpath on="t" fitshape="t" string="3" style="font-family:&quot;Times New Roman&quot;;font-size:12pt"/>
                            <v:fill o:detectmouseclick="t" type="solid" color2="white"/>
                            <v:stroke color="black" joinstyle="miter" endcap="flat"/>
                            <w10:wrap type="square"/>
                          </v:shape>
                          <v:rect id="shape_0" coordsize="10800,11367" path="l0,21600xee" stroked="t" o:allowincell="f" style="position:absolute;left:4419;top:1287;width:270;height:288;mso-wrap-style:none;v-text-anchor:middle;rotation:316;mso-position-horizontal:right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4406,1333" to="4452,1395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442,1340" to="4458,1369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495,1315" to="4506,1357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541,1315" to="4541,1345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570,1315" to="4580,1357" stroked="t" o:allowincell="f" style="position:absolute;flip:x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616,1320" to="4626,1356" stroked="t" o:allowincell="f" style="position:absolute;flip:x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658,1346" to="4668,1382" stroked="t" o:allowincell="f" style="position:absolute;flip:x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681,1358" to="4703,1394" stroked="t" o:allowincell="f" style="position:absolute;flip:x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699,1384" to="4715,1402" stroked="t" o:allowincell="f" style="position:absolute;flip:x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728,1396" to="4756,1427" stroked="t" o:allowincell="f" style="position:absolute;flip:x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389,1365" to="4404,1376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359,1391" to="4381,1415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459,1327" to="4469,1351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524,1320" to="4524,1344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593,1320" to="4603,1351" stroked="t" o:allowincell="f" style="position:absolute;flip:x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641,1327" to="4646,1351" stroked="t" o:allowincell="f" style="position:absolute;flip:x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559,1308" to="4559,1338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675,1346" to="4685,1370" stroked="t" o:allowincell="f" style="position:absolute;flip:x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729,1384" to="4740,1415" stroked="t" o:allowincell="f" style="position:absolute;flip:x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483,1327" to="4487,1339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377,1378" to="4393,1402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stroked="t" o:allowincell="f" style="position:absolute;left:4291;top:1279;width:514;height:263;mso-wrap-style:none;v-text-anchor:middle;mso-position-horizontal:right" type="_x0000_t7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  <v:shape id="shape_0" fillcolor="black" stroked="t" o:allowincell="f" style="position:absolute;left:4487;top:1406;width:108;height:74;mso-wrap-style:none;v-text-anchor:middle;mso-position-horizontal:right" type="_x0000_t136">
                            <v:path textpathok="t"/>
                            <v:textpath on="t" fitshape="t" string="A" style="font-family:&quot;Times New Roman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  <v:line id="shape_0" from="4260,1591" to="4745,1591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group id="shape_0" style="position:absolute;left:4252;top:1743;width:40;height:111">
                            <v:shape id="shape_0" fillcolor="silver" stroked="t" o:allowincell="f" style="position:absolute;left:4252;top:1743;width:39;height:110;mso-wrap-style:none;v-text-anchor:middle;mso-position-horizontal:right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line id="shape_0" from="4277,1779" to="4277,1848" stroked="t" o:allowincell="f" style="position:absolute;mso-position-horizontal:right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263,1773" to="4263,1842" stroked="t" o:allowincell="f" style="position:absolute;mso-position-horizontal:right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4588;top:1743;width:41;height:112">
                            <v:shape id="shape_0" fillcolor="silver" stroked="t" o:allowincell="f" style="position:absolute;left:4588;top:1743;width:40;height:111;mso-wrap-style:none;v-text-anchor:middle;mso-position-horizontal:right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line id="shape_0" from="4614,1779" to="4614,1849" stroked="t" o:allowincell="f" style="position:absolute;mso-position-horizontal:right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599,1773" to="4599,1842" stroked="t" o:allowincell="f" style="position:absolute;mso-position-horizontal:right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4419;top:1743;width:41;height:112">
                            <v:shape id="shape_0" fillcolor="silver" stroked="t" o:allowincell="f" style="position:absolute;left:4419;top:1743;width:40;height:111;mso-wrap-style:none;v-text-anchor:middle;mso-position-horizontal:right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line id="shape_0" from="4445,1779" to="4445,1849" stroked="t" o:allowincell="f" style="position:absolute;mso-position-horizontal:right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430,1773" to="4430,1842" stroked="t" o:allowincell="f" style="position:absolute;mso-position-horizontal:right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group id="shape_0" style="position:absolute;left:6208;top:1612;width:641;height:756">
                          <v:shape id="shape_0" stroked="f" o:allowincell="f" style="position:absolute;left:6226;top:1971;width:475;height:396;mso-wrap-style:square;v-text-anchor:top;mso-position-horizontal:righ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1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1"/>
                                      <w:vertAlign w:val="subscript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group id="shape_0" style="position:absolute;left:6208;top:1612;width:641;height:384">
                            <v:group id="shape_0" style="position:absolute;left:6417;top:1612;width:344;height:106">
                              <v:rect id="shape_0" fillcolor="white" stroked="t" o:allowincell="f" style="position:absolute;left:6417;top:1680;width:343;height:37;mso-wrap-style:none;v-text-anchor:middle;rotation:328;mso-position-horizontal:right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rect id="shape_0" fillcolor="white" stroked="t" o:allowincell="f" style="position:absolute;left:6638;top:1666;width:39;height:18;mso-wrap-style:none;v-text-anchor:middle;rotation:328;mso-position-horizontal:right">
                                <v:fill o:detectmouseclick="t" type="solid" color2="black"/>
                                <v:stroke color="white" weight="9360" joinstyle="miter" endcap="flat"/>
                                <w10:wrap type="square"/>
                              </v:rect>
                              <v:line id="shape_0" from="6624,1658" to="6645,1691" stroked="t" o:allowincell="f" style="position:absolute;mso-position-horizontal:right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6660,1638" to="6681,1671" stroked="t" o:allowincell="f" style="position:absolute;mso-position-horizontal:right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6635,1654" to="6670,1675" stroked="t" o:allowincell="f" style="position:absolute;flip:y;mso-position-horizontal:right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6668,1612" to="6729,1649" stroked="t" o:allowincell="f" style="position:absolute;flip:y;mso-position-horizontal:right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6674,1620" to="6735,1657" stroked="t" o:allowincell="f" style="position:absolute;flip:y;mso-position-horizontal:right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group id="shape_0" style="position:absolute;left:6208;top:1761;width:641;height:235">
                              <v:shape id="shape_0" fillcolor="white" stroked="t" o:allowincell="f" style="position:absolute;left:6208;top:1828;width:640;height:167;mso-wrap-style:none;v-text-anchor:middle;mso-position-horizontal:right" type="_x0000_t16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group id="shape_0" style="position:absolute;left:6307;top:1809;width:50;height:91">
                                <v:shape id="shape_0" fillcolor="silver" stroked="t" o:allowincell="f" style="position:absolute;left:6314;top:1809;width:37;height:71;mso-wrap-style:none;v-text-anchor:middle;mso-position-horizontal:right" type="_x0000_t22">
                                  <v:fill o:detectmouseclick="t" type="solid" color2="#3f3f3f"/>
                                  <v:stroke color="black" weight="9360" joinstyle="miter" endcap="flat"/>
                                  <w10:wrap type="square"/>
                                </v:shape>
                                <v:line id="shape_0" from="6331,1829" to="6331,1878" stroked="t" o:allowincell="f" style="position:absolute;mso-position-horizontal:right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shape id="shape_0" fillcolor="silver" stroked="t" o:allowincell="f" style="position:absolute;left:6307;top:1875;width:49;height:24;mso-wrap-style:none;v-text-anchor:middle;mso-position-horizontal:right" type="_x0000_t22">
                                  <v:fill o:detectmouseclick="t" type="solid" color2="#3f3f3f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shape id="shape_0" fillcolor="white" stroked="t" o:allowincell="f" style="position:absolute;left:6584;top:1762;width:44;height:132;flip:y;mso-wrap-style:none;v-text-anchor:middle;mso-position-horizontal:right" type="_x0000_t8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shape id="shape_0" fillcolor="white" stroked="t" o:allowincell="f" style="position:absolute;left:6420;top:1762;width:44;height:132;flip:y;mso-wrap-style:none;v-text-anchor:middle;mso-position-horizontal:right" type="_x0000_t8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group id="shape_0" style="position:absolute;left:6675;top:1809;width:50;height:91">
                                <v:shape id="shape_0" fillcolor="silver" stroked="t" o:allowincell="f" style="position:absolute;left:6682;top:1809;width:37;height:71;mso-wrap-style:none;v-text-anchor:middle;mso-position-horizontal:right" type="_x0000_t22">
                                  <v:fill o:detectmouseclick="t" type="solid" color2="#3f3f3f"/>
                                  <v:stroke color="black" weight="9360" joinstyle="miter" endcap="flat"/>
                                  <w10:wrap type="square"/>
                                </v:shape>
                                <v:line id="shape_0" from="6699,1829" to="6699,1878" stroked="t" o:allowincell="f" style="position:absolute;mso-position-horizontal:right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shape id="shape_0" fillcolor="silver" stroked="t" o:allowincell="f" style="position:absolute;left:6675;top:1875;width:49;height:24;mso-wrap-style:none;v-text-anchor:middle;mso-position-horizontal:right" type="_x0000_t22">
                                  <v:fill o:detectmouseclick="t" type="solid" color2="#3f3f3f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</v:group>
                        </v:group>
                        <v:group id="shape_0" style="position:absolute;left:5008;top:156;width:679;height:775">
                          <v:group id="shape_0" style="position:absolute;left:5008;top:156;width:679;height:424">
                            <v:group id="shape_0" style="position:absolute;left:5228;top:156;width:365;height:116">
                              <v:rect id="shape_0" fillcolor="white" stroked="t" o:allowincell="f" style="position:absolute;left:5229;top:230;width:364;height:41;mso-wrap-style:none;v-text-anchor:middle;rotation:328;mso-position-horizontal:right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rect id="shape_0" fillcolor="white" stroked="t" o:allowincell="f" style="position:absolute;left:5465;top:215;width:41;height:20;mso-wrap-style:none;v-text-anchor:middle;rotation:328;mso-position-horizontal:right">
                                <v:fill o:detectmouseclick="t" type="solid" color2="black"/>
                                <v:stroke color="white" weight="9360" joinstyle="miter" endcap="flat"/>
                                <w10:wrap type="square"/>
                              </v:rect>
                              <v:line id="shape_0" from="5450,205" to="5473,242" stroked="t" o:allowincell="f" style="position:absolute;mso-position-horizontal:right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488,184" to="5511,221" stroked="t" o:allowincell="f" style="position:absolute;mso-position-horizontal:right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461,202" to="5499,225" stroked="t" o:allowincell="f" style="position:absolute;flip:y;mso-position-horizontal:right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497,156" to="5560,195" stroked="t" o:allowincell="f" style="position:absolute;flip:y;mso-position-horizontal:right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504,165" to="5567,204" stroked="t" o:allowincell="f" style="position:absolute;flip:y;mso-position-horizontal:right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group id="shape_0" style="position:absolute;left:5008;top:320;width:679;height:260">
                              <v:shape id="shape_0" fillcolor="white" stroked="t" o:allowincell="f" style="position:absolute;left:5008;top:394;width:678;height:185;mso-wrap-style:none;v-text-anchor:middle;mso-position-horizontal:right" type="_x0000_t16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group id="shape_0" style="position:absolute;left:5112;top:373;width:53;height:100">
                                <v:shape id="shape_0" fillcolor="silver" stroked="t" o:allowincell="f" style="position:absolute;left:5119;top:373;width:39;height:79;mso-wrap-style:none;v-text-anchor:middle;mso-position-horizontal:right" type="_x0000_t22">
                                  <v:fill o:detectmouseclick="t" type="solid" color2="#3f3f3f"/>
                                  <v:stroke color="black" weight="9360" joinstyle="miter" endcap="flat"/>
                                  <w10:wrap type="square"/>
                                </v:shape>
                                <v:line id="shape_0" from="5138,395" to="5138,449" stroked="t" o:allowincell="f" style="position:absolute;mso-position-horizontal:right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shape id="shape_0" fillcolor="silver" stroked="t" o:allowincell="f" style="position:absolute;left:5112;top:446;width:52;height:26;mso-wrap-style:none;v-text-anchor:middle;mso-position-horizontal:right" type="_x0000_t22">
                                  <v:fill o:detectmouseclick="t" type="solid" color2="#3f3f3f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shape id="shape_0" fillcolor="white" stroked="t" o:allowincell="f" style="position:absolute;left:5407;top:321;width:46;height:146;flip:y;mso-wrap-style:none;v-text-anchor:middle;mso-position-horizontal:right" type="_x0000_t8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shape id="shape_0" fillcolor="white" stroked="t" o:allowincell="f" style="position:absolute;left:5232;top:321;width:46;height:146;flip:y;mso-wrap-style:none;v-text-anchor:middle;mso-position-horizontal:right" type="_x0000_t8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group id="shape_0" style="position:absolute;left:5503;top:373;width:53;height:100">
                                <v:shape id="shape_0" fillcolor="silver" stroked="t" o:allowincell="f" style="position:absolute;left:5510;top:373;width:39;height:79;mso-wrap-style:none;v-text-anchor:middle;mso-position-horizontal:right" type="_x0000_t22">
                                  <v:fill o:detectmouseclick="t" type="solid" color2="#3f3f3f"/>
                                  <v:stroke color="black" weight="9360" joinstyle="miter" endcap="flat"/>
                                  <w10:wrap type="square"/>
                                </v:shape>
                                <v:line id="shape_0" from="5529,395" to="5529,449" stroked="t" o:allowincell="f" style="position:absolute;mso-position-horizontal:right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shape id="shape_0" fillcolor="silver" stroked="t" o:allowincell="f" style="position:absolute;left:5503;top:446;width:52;height:26;mso-wrap-style:none;v-text-anchor:middle;mso-position-horizontal:right" type="_x0000_t22">
                                  <v:fill o:detectmouseclick="t" type="solid" color2="#3f3f3f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</v:group>
                          <v:shape id="shape_0" stroked="f" o:allowincell="f" style="position:absolute;left:5173;top:611;width:304;height:319;mso-wrap-style:square;v-text-anchor:top;mso-position-horizontal:righ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bscript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  <v:group id="shape_0" style="position:absolute;left:5340;top:821;width:694;height:570">
                          <v:shape id="shape_0" fillcolor="white" stroked="t" o:allowincell="f" style="position:absolute;left:5340;top:1127;width:693;height:263;mso-wrap-style:none;v-text-anchor:middle;mso-position-horizontal:right" type="_x0000_t16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5483,1195" to="5483,1211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552,1195" to="5552,1211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fillcolor="white" stroked="t" o:allowincell="f" style="position:absolute;left:5596;top:1120;width:188;height:147;mso-wrap-style:none;v-text-anchor:middle;mso-position-horizontal:right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group id="shape_0" style="position:absolute;left:5615;top:821;width:152;height:340">
                            <v:group id="shape_0" style="position:absolute;left:5615;top:821;width:152;height:330">
                              <v:oval id="shape_0" fillcolor="white" stroked="t" o:allowincell="f" style="position:absolute;left:5615;top:821;width:151;height:201;mso-wrap-style:none;v-text-anchor:middle;mso-position-horizontal:right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rect id="shape_0" fillcolor="white" stroked="t" o:allowincell="f" style="position:absolute;left:5619;top:971;width:141;height:49;mso-wrap-style:none;v-text-anchor:middle;mso-position-horizontal:right">
                                <v:fill o:detectmouseclick="t" type="solid" color2="black"/>
                                <v:stroke color="white" weight="9360" joinstyle="miter" endcap="flat"/>
                                <w10:wrap type="square"/>
                              </v:rect>
                              <v:group id="shape_0" style="position:absolute;left:5621;top:965;width:140;height:186">
                                <v:shape id="shape_0" coordsize="333,1300" path="m333,0c219,161,106,323,53,540c0,757,6,1028,13,1300e" stroked="t" o:allowincell="f" style="position:absolute;left:5725;top:967;width:34;height:183;mso-wrap-style:none;v-text-anchor:middle;mso-position-horizontal:right">
                                  <v:fill o:detectmouseclick="t" on="false"/>
                                  <v:stroke color="black" weight="9360" joinstyle="round" endcap="flat"/>
                                  <w10:wrap type="square"/>
                                </v:shape>
                                <v:shape id="shape_0" coordsize="333,1300" path="m333,0c219,161,106,323,53,540c0,757,6,1028,13,1300e" stroked="t" o:allowincell="f" style="position:absolute;left:5621;top:965;width:39;height:183;flip:x;mso-wrap-style:none;v-text-anchor:middle;mso-position-horizontal:right">
                                  <v:fill o:detectmouseclick="t" on="false"/>
                                  <v:stroke color="black" weight="9360" joinstyle="round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5645;top:1049;width:89;height:112">
                              <v:group id="shape_0" style="position:absolute;left:5645;top:1049;width:89;height:112">
                                <v:shape id="shape_0" fillcolor="white" stroked="t" o:allowincell="f" style="position:absolute;left:5645;top:1063;width:88;height:97;mso-wrap-style:none;v-text-anchor:middle;mso-position-horizontal:right" type="_x0000_t22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oval id="shape_0" fillcolor="white" stroked="t" o:allowincell="f" style="position:absolute;left:5656;top:1049;width:67;height:38;mso-wrap-style:none;v-text-anchor:middle;mso-position-horizontal:right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oval>
                                <v:line id="shape_0" from="5656,1065" to="5656,1095" stroked="t" o:allowincell="f" style="position:absolute;mso-position-horizontal:right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5727,1065" to="5727,1095" stroked="t" o:allowincell="f" style="position:absolute;mso-position-horizontal:right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line id="shape_0" from="5665,1099" to="5665,1156" stroked="t" o:allowincell="f" style="position:absolute;mso-position-horizontal:right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700,1102" to="5700,1159" stroked="t" o:allowincell="f" style="position:absolute;mso-position-horizontal:right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  <v:line id="shape_0" from="5649,924" to="5670,966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672,964" to="5677,1050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700,967" to="5705,1053" stroked="t" o:allowincell="f" style="position:absolute;flip:x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706,924" to="5727,966" stroked="t" o:allowincell="f" style="position:absolute;flip:x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649,905" to="5667,922" stroked="t" o:allowincell="f" style="position:absolute;flip:y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668,905" to="5679,920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681,896" to="5688,917" stroked="t" o:allowincell="f" style="position:absolute;flip:y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689,896" to="5698,922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700,901" to="5714,919" stroked="t" o:allowincell="f" style="position:absolute;flip:y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712,902" to="5730,926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832,1195" to="5832,1211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899,1195" to="5899,1211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678,1025" to="5678,1079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699,1025" to="5699,1079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group id="shape_0" style="position:absolute;left:5837;top:1082;width:67;height:158">
                            <v:shape id="shape_0" fillcolor="silver" stroked="t" o:allowincell="f" style="position:absolute;left:5846;top:1082;width:50;height:125;mso-wrap-style:none;v-text-anchor:middle;mso-position-horizontal:right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line id="shape_0" from="5870,1117" to="5870,1203" stroked="t" o:allowincell="f" style="position:absolute;mso-position-horizontal:right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fillcolor="silver" stroked="t" o:allowincell="f" style="position:absolute;left:5837;top:1197;width:66;height:42;mso-wrap-style:none;v-text-anchor:middle;mso-position-horizontal:right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</v:group>
                          <v:group id="shape_0" style="position:absolute;left:5475;top:1082;width:67;height:158">
                            <v:shape id="shape_0" fillcolor="silver" stroked="t" o:allowincell="f" style="position:absolute;left:5484;top:1082;width:50;height:125;mso-wrap-style:none;v-text-anchor:middle;mso-position-horizontal:right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line id="shape_0" from="5508,1117" to="5508,1203" stroked="t" o:allowincell="f" style="position:absolute;mso-position-horizontal:right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fillcolor="silver" stroked="t" o:allowincell="f" style="position:absolute;left:5475;top:1197;width:66;height:42;mso-wrap-style:none;v-text-anchor:middle;mso-position-horizontal:right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</v:group>
                        </v:group>
                        <v:group id="shape_0" style="position:absolute;left:6806;top:1020;width:883;height:548">
                          <v:group id="shape_0" style="position:absolute;left:6806;top:1154;width:52;height:77">
                            <v:shape id="shape_0" fillcolor="#333333" stroked="t" o:allowincell="f" style="position:absolute;left:6823;top:1155;width:36;height:76;mso-wrap-style:none;v-text-anchor:middle;rotation:90;mso-position-horizontal:right" type="_x0000_t22">
                              <v:fill o:detectmouseclick="t" type="solid" color2="#cccccc"/>
                              <v:stroke color="black" weight="9360" joinstyle="miter" endcap="flat"/>
                              <w10:wrap type="square"/>
                            </v:shape>
                            <v:line id="shape_0" from="6806,1197" to="6854,1197" stroked="t" o:allowincell="f" style="position:absolute;flip:x;mso-position-horizontal:right">
                              <v:stroke color="white" weight="9360" joinstyle="miter" endcap="flat"/>
                              <v:fill o:detectmouseclick="t" on="false"/>
                              <w10:wrap type="square"/>
                            </v:line>
                            <v:line id="shape_0" from="6811,1184" to="6858,1184" stroked="t" o:allowincell="f" style="position:absolute;flip:x;mso-position-horizontal:right">
                              <v:stroke color="white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oval id="shape_0" fillcolor="white" stroked="t" o:allowincell="f" style="position:absolute;left:6863;top:1163;width:59;height:131;mso-wrap-style:none;v-text-anchor:middle;mso-position-horizontal:right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f" style="position:absolute;left:6843;top:1199;width:119;height:190;mso-wrap-style:none;v-text-anchor:middle;mso-position-horizontal:right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oundrect id="shape_0" fillcolor="white" stroked="t" o:allowincell="f" style="position:absolute;left:6892;top:1182;width:319;height:19;mso-wrap-style:none;v-text-anchor:middle;mso-position-horizontal:right">
                            <v:fill o:detectmouseclick="t" type="solid" color2="black"/>
                            <v:stroke color="black" weight="9360" joinstyle="miter" endcap="flat"/>
                            <w10:wrap type="square"/>
                          </v:roundrect>
                          <v:roundrect id="shape_0" fillcolor="white" stroked="t" o:allowincell="f" style="position:absolute;left:7178;top:1148;width:28;height:62;mso-wrap-style:none;v-text-anchor:middle;mso-position-horizontal:right">
                            <v:fill o:detectmouseclick="t" type="solid" color2="black"/>
                            <v:stroke color="black" weight="9360" joinstyle="miter" endcap="flat"/>
                            <w10:wrap type="square"/>
                          </v:roundrect>
                          <v:group id="shape_0" style="position:absolute;left:7561;top:1348;width:129;height:115">
                            <v:shape id="shape_0" fillcolor="white" stroked="t" o:allowincell="f" style="position:absolute;left:7635;top:1348;width:54;height:93;flip:x;mso-wrap-style:none;v-text-anchor:middle;mso-position-horizontal:right" type="_x0000_t7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shape id="shape_0" fillcolor="white" stroked="t" o:allowincell="f" style="position:absolute;left:7561;top:1369;width:90;height:93;mso-wrap-style:none;v-text-anchor:middle;mso-position-horizontal:right" type="_x0000_t7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line id="shape_0" from="7571,1446" to="7610,1446" stroked="t" o:allowincell="f" style="position:absolute;mso-position-horizontal:right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6829;top:1348;width:129;height:115">
                            <v:shape id="shape_0" fillcolor="white" stroked="t" o:allowincell="f" style="position:absolute;left:6903;top:1348;width:54;height:93;flip:x;mso-wrap-style:none;v-text-anchor:middle;mso-position-horizontal:right" type="_x0000_t7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shape id="shape_0" fillcolor="white" stroked="t" o:allowincell="f" style="position:absolute;left:6829;top:1369;width:89;height:93;mso-wrap-style:none;v-text-anchor:middle;mso-position-horizontal:right" type="_x0000_t7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line id="shape_0" from="6839,1446" to="6878,1446" stroked="t" o:allowincell="f" style="position:absolute;mso-position-horizontal:right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oval id="shape_0" fillcolor="white" stroked="t" o:allowincell="f" style="position:absolute;left:6873;top:1227;width:78;height:133;mso-wrap-style:none;v-text-anchor:middle;mso-position-horizontal:right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silver" stroked="t" o:allowincell="f" style="position:absolute;left:6888;top:1248;width:52;height:91;mso-wrap-style:none;v-text-anchor:middle;mso-position-horizontal:right">
                            <v:fill o:detectmouseclick="t" type="solid" color2="#3f3f3f"/>
                            <v:stroke color="black" weight="9360" joinstyle="miter" endcap="flat"/>
                            <w10:wrap type="square"/>
                          </v:oval>
                          <v:line id="shape_0" from="6903,1271" to="6921,1274" stroked="t" o:allowincell="f" style="position:absolute;flip:y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913,1297" to="6931,1299" stroked="t" o:allowincell="f" style="position:absolute;flip:y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907,1318" to="6925,1320" stroked="t" o:allowincell="f" style="position:absolute;flip:y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fillcolor="white" stroked="t" o:allowincell="f" style="position:absolute;left:6880;top:1217;width:130;height:154;mso-wrap-style:none;v-text-anchor:middle;rotation:90;mso-position-horizontal:right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6916;top:1257;width:130;height:73;mso-wrap-style:none;v-text-anchor:middle;rotation:90;mso-position-horizontal:right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stroked="t" o:allowincell="f" style="position:absolute;left:7186;top:1021;width:130;height:547;mso-wrap-style:none;v-text-anchor:middle;rotation:90;mso-position-horizontal:right" type="_x0000_t22">
                            <v:imagedata r:id="rId39" o:detectmouseclick="t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7438;top:1257;width:130;height:74;mso-wrap-style:none;v-text-anchor:middle;rotation:90;mso-position-horizontal:right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7508;top:1217;width:130;height:154;mso-wrap-style:none;v-text-anchor:middle;rotation:90;mso-position-horizontal:right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group id="shape_0" style="position:absolute;left:6873;top:1268;width:74;height:79">
                            <v:line id="shape_0" from="6873,1297" to="6942,1297" stroked="t" o:allowincell="f" style="position:absolute;flip:x;mso-position-horizontal:right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873,1268" to="6942,1268" stroked="t" o:allowincell="f" style="position:absolute;flip:x;mso-position-horizontal:right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873,1327" to="6942,1327" stroked="t" o:allowincell="f" style="position:absolute;flip:x;mso-position-horizontal:right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878,1348" to="6947,1348" stroked="t" o:allowincell="f" style="position:absolute;flip:x;mso-position-horizontal:right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7500;top:1263;width:74;height:79">
                            <v:line id="shape_0" from="7500,1292" to="7569,1292" stroked="t" o:allowincell="f" style="position:absolute;flip:x;mso-position-horizontal:right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500,1263" to="7569,1263" stroked="t" o:allowincell="f" style="position:absolute;flip:x;mso-position-horizontal:right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500,1322" to="7569,1322" stroked="t" o:allowincell="f" style="position:absolute;flip:x;mso-position-horizontal:right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506,1343" to="7575,1343" stroked="t" o:allowincell="f" style="position:absolute;flip:x;mso-position-horizontal:right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6937;top:1259;width:46;height:79">
                            <v:shape id="shape_0" fillcolor="#333333" stroked="t" o:allowincell="f" style="position:absolute;left:6937;top:1259;width:45;height:78;mso-wrap-style:none;v-text-anchor:middle;mso-position-horizontal:right" type="_x0000_t22">
                              <v:fill o:detectmouseclick="t" type="solid" color2="#cccccc"/>
                              <v:stroke color="black" weight="9360" joinstyle="miter" endcap="flat"/>
                              <w10:wrap type="square"/>
                            </v:shape>
                            <v:line id="shape_0" from="6966,1285" to="6966,1334" stroked="t" o:allowincell="f" style="position:absolute;mso-position-horizontal:right">
                              <v:stroke color="white" weight="9360" joinstyle="miter" endcap="flat"/>
                              <v:fill o:detectmouseclick="t" on="false"/>
                              <w10:wrap type="square"/>
                            </v:line>
                            <v:line id="shape_0" from="6949,1280" to="6949,1329" stroked="t" o:allowincell="f" style="position:absolute;mso-position-horizontal:right">
                              <v:stroke color="white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oval id="shape_0" fillcolor="white" stroked="t" o:allowincell="f" style="position:absolute;left:6874;top:1206;width:24;height:30;flip:x;mso-wrap-style:none;v-text-anchor:middle;mso-position-horizontal:right">
                            <v:fill o:detectmouseclick="t" type="solid" color2="black"/>
                            <v:stroke color="white" weight="9360" joinstyle="miter" endcap="flat"/>
                            <w10:wrap type="square"/>
                          </v:oval>
                          <v:line id="shape_0" from="7617,1271" to="7634,1274" stroked="t" o:allowincell="f" style="position:absolute;flip:y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884,1370" to="6893,1398" stroked="t" o:allowincell="f" style="position:absolute;flip:x;mso-position-horizontal:right">
                            <v:stroke color="white" weight="28440" joinstyle="miter" endcap="flat"/>
                            <v:fill o:detectmouseclick="t" on="false"/>
                            <w10:wrap type="square"/>
                          </v:line>
                          <v:line id="shape_0" from="7606,1378" to="7615,1407" stroked="t" o:allowincell="f" style="position:absolute;flip:x;mso-position-horizontal:right">
                            <v:stroke color="white" weight="28440" joinstyle="miter" endcap="flat"/>
                            <v:fill o:detectmouseclick="t" on="false"/>
                            <w10:wrap type="square"/>
                          </v:line>
                          <v:line id="shape_0" from="7652,1365" to="7661,1393" stroked="t" o:allowincell="f" style="position:absolute;mso-position-horizontal:right">
                            <v:stroke color="white" weight="28440" joinstyle="miter" endcap="flat"/>
                            <v:fill o:detectmouseclick="t" on="false"/>
                            <w10:wrap type="square"/>
                          </v:line>
                          <v:line id="shape_0" from="6919,1370" to="6928,1398" stroked="t" o:allowincell="f" style="position:absolute;mso-position-horizontal:right">
                            <v:stroke color="white" weight="28440" joinstyle="miter" endcap="flat"/>
                            <v:fill o:detectmouseclick="t" on="false"/>
                            <w10:wrap type="square"/>
                          </v:line>
                          <v:line id="shape_0" from="7602,1195" to="7605,1219" stroked="t" o:allowincell="f" style="position:absolute;mso-position-horizontal:right">
                            <v:stroke color="white" weight="19080" joinstyle="miter" endcap="flat"/>
                            <v:fill o:detectmouseclick="t" on="false"/>
                            <w10:wrap type="square"/>
                          </v:line>
                          <v:line id="shape_0" from="7258,1269" to="7433,1269" stroked="t" o:allowincell="f" style="position:absolute;mso-position-horizontal:right">
                            <v:stroke color="white" weight="9360" joinstyle="miter" endcap="flat"/>
                            <v:fill o:detectmouseclick="t" on="false"/>
                            <w10:wrap type="square"/>
                          </v:line>
                          <v:line id="shape_0" from="7001,1269" to="7172,1269" stroked="t" o:allowincell="f" style="position:absolute;mso-position-horizontal:right">
                            <v:stroke color="white" weight="9360" joinstyle="miter" endcap="flat"/>
                            <v:fill o:detectmouseclick="t" on="false"/>
                            <w10:wrap type="square"/>
                          </v:line>
                          <v:line id="shape_0" from="7000,1329" to="7437,1329" stroked="t" o:allowincell="f" style="position:absolute;mso-position-horizontal:right">
                            <v:stroke color="gray" weight="9360" joinstyle="miter" endcap="flat"/>
                            <v:fill o:detectmouseclick="t" on="false"/>
                            <w10:wrap type="square"/>
                          </v:line>
                          <v:line id="shape_0" from="7015,1343" to="7452,1343" stroked="t" o:allowincell="f" style="position:absolute;mso-position-horizontal:right">
                            <v:stroke color="gray" weight="9360" joinstyle="miter" endcap="flat"/>
                            <v:fill o:detectmouseclick="t" on="false"/>
                            <w10:wrap type="square"/>
                          </v:line>
                          <v:line id="shape_0" from="7000,1315" to="7437,1315" stroked="t" o:allowincell="f" style="position:absolute;mso-position-horizontal:right">
                            <v:stroke color="gray" weight="9360" joinstyle="miter" endcap="flat"/>
                            <v:fill o:detectmouseclick="t" on="false"/>
                            <w10:wrap type="square"/>
                          </v:line>
                          <v:line id="shape_0" from="7007,1294" to="7444,1294" stroked="t" o:allowincell="f" style="position:absolute;mso-position-horizontal:right">
                            <v:stroke color="gray" weight="9360" joinstyle="miter" endcap="flat"/>
                            <v:fill o:detectmouseclick="t" on="false"/>
                            <w10:wrap type="square"/>
                          </v:line>
                          <v:line id="shape_0" from="7007,1273" to="7444,1273" stroked="t" o:allowincell="f" style="position:absolute;mso-position-horizontal:right">
                            <v:stroke color="gray" weight="9360" joinstyle="miter" endcap="flat"/>
                            <v:fill o:detectmouseclick="t" on="false"/>
                            <w10:wrap type="square"/>
                          </v:line>
                          <v:line id="shape_0" from="7007,1251" to="7444,1251" stroked="t" o:allowincell="f" style="position:absolute;mso-position-horizontal:right">
                            <v:stroke color="gray" weight="9360" joinstyle="miter" endcap="flat"/>
                            <v:fill o:detectmouseclick="t" on="false"/>
                            <w10:wrap type="square"/>
                          </v:line>
                          <v:oval id="shape_0" fillcolor="white" stroked="t" o:allowincell="f" style="position:absolute;left:7191;top:1181;width:24;height:17;mso-wrap-style:none;v-text-anchor:middle;mso-position-horizontal:right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f" style="position:absolute;left:7194;top:1130;width:64;height:147;mso-wrap-style:none;v-text-anchor:middle;mso-position-horizontal:right" type="_x0000_t7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7212;top:1153;width:24;height:82;mso-wrap-style:none;v-text-anchor:middle;mso-position-horizontal:right" type="_x0000_t7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7182,1138" to="7182,1157" stroked="t" o:allowincell="f" style="position:absolute;mso-position-horizontal:right">
                            <v:stroke color="white" weight="19080" joinstyle="miter" endcap="flat"/>
                            <v:fill o:detectmouseclick="t" on="false"/>
                            <w10:wrap type="square"/>
                          </v:line>
                          <v:line id="shape_0" from="7242,1145" to="7245,1156" stroked="t" o:allowincell="f" style="position:absolute;flip:x;mso-position-horizontal:right">
                            <v:stroke color="white" weight="19080" joinstyle="miter" endcap="flat"/>
                            <v:fill o:detectmouseclick="t" on="false"/>
                            <w10:wrap type="square"/>
                          </v:line>
                          <v:oval id="shape_0" fillcolor="white" stroked="t" o:allowincell="f" style="position:absolute;left:7210;top:1253;width:17;height:12;mso-wrap-style:none;v-text-anchor:middle;mso-position-horizontal:right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f" style="position:absolute;left:7609;top:1168;width:27;height:32;mso-wrap-style:none;v-text-anchor:middle;mso-position-horizontal:right">
                            <v:fill o:detectmouseclick="t" type="solid" color2="black"/>
                            <v:stroke color="black" weight="19080" joinstyle="miter" endcap="flat"/>
                            <w10:wrap type="square"/>
                          </v:oval>
                          <v:line id="shape_0" from="7433,1263" to="7433,1336" stroked="t" o:allowincell="f" style="position:absolute;mso-position-horizontal:right">
                            <v:stroke color="white" weight="9360" joinstyle="miter" endcap="flat"/>
                            <v:fill o:detectmouseclick="t" on="false"/>
                            <w10:wrap type="square"/>
                          </v:line>
                          <v:roundrect id="shape_0" fillcolor="white" stroked="t" o:allowincell="f" style="position:absolute;left:7243;top:1148;width:28;height:62;mso-wrap-style:none;v-text-anchor:middle;mso-position-horizontal:right">
                            <v:fill o:detectmouseclick="t" type="solid" color2="black"/>
                            <v:stroke color="black" weight="9360" joinstyle="miter" endcap="flat"/>
                            <w10:wrap type="square"/>
                          </v:roundrect>
                          <v:shape id="shape_0" fillcolor="#333333" stroked="t" o:allowincell="f" style="position:absolute;left:7167;top:1130;width:132;height:45;mso-wrap-style:none;v-text-anchor:middle;mso-position-horizontal:right" type="_x0000_t22">
                            <v:fill o:detectmouseclick="t" type="solid" color2="#cccccc"/>
                            <v:stroke color="black" weight="19080" joinstyle="miter" endcap="flat"/>
                            <w10:wrap type="square"/>
                          </v:shape>
                          <v:roundrect id="shape_0" fillcolor="white" stroked="t" o:allowincell="f" style="position:absolute;left:7254;top:1181;width:353;height:19;mso-wrap-style:none;v-text-anchor:middle;mso-position-horizontal:right">
                            <v:fill o:detectmouseclick="t" type="solid" color2="black"/>
                            <v:stroke color="black" weight="9360" joinstyle="miter" endcap="flat"/>
                            <w10:wrap type="square"/>
                          </v:roundrect>
                          <v:oval id="shape_0" fillcolor="white" stroked="t" o:allowincell="f" style="position:absolute;left:7587;top:1159;width:59;height:132;mso-wrap-style:none;v-text-anchor:middle;mso-position-horizontal:right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f" style="position:absolute;left:7566;top:1199;width:119;height:190;mso-wrap-style:none;v-text-anchor:middle;mso-position-horizontal:right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group id="shape_0" style="position:absolute;left:7592;top:1227;width:79;height:134">
                            <v:oval id="shape_0" fillcolor="white" stroked="t" o:allowincell="f" style="position:absolute;left:7592;top:1227;width:78;height:133;mso-wrap-style:none;v-text-anchor:middle;mso-position-horizontal:right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oval id="shape_0" fillcolor="silver" stroked="t" o:allowincell="f" style="position:absolute;left:7606;top:1248;width:54;height:91;mso-wrap-style:none;v-text-anchor:middle;mso-position-horizontal:right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oval>
                            <v:line id="shape_0" from="7631,1285" to="7649,1287" stroked="t" o:allowincell="f" style="position:absolute;flip:y;mso-position-horizontal:right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632,1310" to="7650,1312" stroked="t" o:allowincell="f" style="position:absolute;flip:y;mso-position-horizontal:right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oval id="shape_0" fillcolor="silver" stroked="t" o:allowincell="f" style="position:absolute;left:7606;top:1176;width:24;height:34;mso-wrap-style:none;v-text-anchor:middle;mso-position-horizontal:right">
                            <v:fill o:detectmouseclick="t" type="solid" color2="#3f3f3f"/>
                            <v:stroke color="black" weight="9360" joinstyle="miter" endcap="flat"/>
                            <w10:wrap type="square"/>
                          </v:oval>
                          <v:line id="shape_0" from="7601,1201" to="7601,1235" stroked="t" o:allowincell="f" style="position:absolute;mso-position-horizontal:right">
                            <v:stroke color="white" weight="19080" joinstyle="miter" endcap="flat"/>
                            <v:fill o:detectmouseclick="t" on="false"/>
                            <w10:wrap type="square"/>
                          </v:line>
                          <v:shape id="shape_0" fillcolor="white" stroked="t" o:allowincell="f" style="position:absolute;left:7628;top:1172;width:13;height:42;mso-wrap-style:none;v-text-anchor:middle;rotation:90;mso-position-horizontal:right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group id="shape_0" style="position:absolute;left:7625;top:1149;width:61;height:89">
                            <v:shape id="shape_0" fillcolor="#333333" stroked="t" o:allowincell="f" style="position:absolute;left:7644;top:1150;width:42;height:88;mso-wrap-style:none;v-text-anchor:middle;rotation:90;mso-position-horizontal:right" type="_x0000_t22">
                              <v:fill o:detectmouseclick="t" type="solid" color2="#cccccc"/>
                              <v:stroke color="black" weight="9360" joinstyle="miter" endcap="flat"/>
                              <w10:wrap type="square"/>
                            </v:shape>
                            <v:line id="shape_0" from="7625,1199" to="7680,1199" stroked="t" o:allowincell="f" style="position:absolute;flip:x;mso-position-horizontal:right">
                              <v:stroke color="white" weight="9360" joinstyle="miter" endcap="flat"/>
                              <v:fill o:detectmouseclick="t" on="false"/>
                              <w10:wrap type="square"/>
                            </v:line>
                            <v:line id="shape_0" from="7630,1184" to="7685,1184" stroked="t" o:allowincell="f" style="position:absolute;flip:x;mso-position-horizontal:right">
                              <v:stroke color="white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7450;top:1259;width:46;height:79">
                            <v:shape id="shape_0" fillcolor="#333333" stroked="t" o:allowincell="f" style="position:absolute;left:7450;top:1259;width:45;height:78;mso-wrap-style:none;v-text-anchor:middle;mso-position-horizontal:right" type="_x0000_t22">
                              <v:fill o:detectmouseclick="t" type="solid" color2="#cccccc"/>
                              <v:stroke color="black" weight="9360" joinstyle="miter" endcap="flat"/>
                              <w10:wrap type="square"/>
                            </v:shape>
                            <v:line id="shape_0" from="7479,1285" to="7479,1334" stroked="t" o:allowincell="f" style="position:absolute;mso-position-horizontal:right">
                              <v:stroke color="white" weight="9360" joinstyle="miter" endcap="flat"/>
                              <v:fill o:detectmouseclick="t" on="false"/>
                              <w10:wrap type="square"/>
                            </v:line>
                            <v:line id="shape_0" from="7462,1280" to="7462,1329" stroked="t" o:allowincell="f" style="position:absolute;mso-position-horizontal:right">
                              <v:stroke color="white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group id="shape_0" style="position:absolute;left:4722;top:2298;width:679;height:838">
                          <v:shape id="shape_0" stroked="f" o:allowincell="f" style="position:absolute;left:4741;top:2696;width:504;height:439;mso-wrap-style:square;v-text-anchor:top;mso-position-horizontal:righ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S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group id="shape_0" style="position:absolute;left:4722;top:2298;width:679;height:424">
                            <v:group id="shape_0" style="position:absolute;left:4943;top:2298;width:365;height:116">
                              <v:rect id="shape_0" fillcolor="white" stroked="t" o:allowincell="f" style="position:absolute;left:4943;top:2372;width:364;height:41;mso-wrap-style:none;v-text-anchor:middle;rotation:328;mso-position-horizontal:right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rect id="shape_0" fillcolor="white" stroked="t" o:allowincell="f" style="position:absolute;left:5180;top:2357;width:41;height:20;mso-wrap-style:none;v-text-anchor:middle;rotation:328;mso-position-horizontal:right">
                                <v:fill o:detectmouseclick="t" type="solid" color2="black"/>
                                <v:stroke color="white" weight="9360" joinstyle="miter" endcap="flat"/>
                                <w10:wrap type="square"/>
                              </v:rect>
                              <v:line id="shape_0" from="5164,2347" to="5187,2384" stroked="t" o:allowincell="f" style="position:absolute;mso-position-horizontal:right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202,2326" to="5225,2363" stroked="t" o:allowincell="f" style="position:absolute;mso-position-horizontal:right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175,2344" to="5213,2367" stroked="t" o:allowincell="f" style="position:absolute;flip:y;mso-position-horizontal:right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211,2298" to="5274,2337" stroked="t" o:allowincell="f" style="position:absolute;flip:y;mso-position-horizontal:right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218,2307" to="5281,2346" stroked="t" o:allowincell="f" style="position:absolute;flip:y;mso-position-horizontal:right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group id="shape_0" style="position:absolute;left:4722;top:2462;width:679;height:260">
                              <v:shape id="shape_0" fillcolor="white" stroked="t" o:allowincell="f" style="position:absolute;left:4722;top:2536;width:678;height:185;mso-wrap-style:none;v-text-anchor:middle;mso-position-horizontal:right" type="_x0000_t16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group id="shape_0" style="position:absolute;left:4826;top:2515;width:53;height:100">
                                <v:shape id="shape_0" fillcolor="silver" stroked="t" o:allowincell="f" style="position:absolute;left:4833;top:2515;width:39;height:79;mso-wrap-style:none;v-text-anchor:middle;mso-position-horizontal:right" type="_x0000_t22">
                                  <v:fill o:detectmouseclick="t" type="solid" color2="#3f3f3f"/>
                                  <v:stroke color="black" weight="9360" joinstyle="miter" endcap="flat"/>
                                  <w10:wrap type="square"/>
                                </v:shape>
                                <v:line id="shape_0" from="4852,2537" to="4852,2591" stroked="t" o:allowincell="f" style="position:absolute;mso-position-horizontal:right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shape id="shape_0" fillcolor="silver" stroked="t" o:allowincell="f" style="position:absolute;left:4826;top:2588;width:52;height:26;mso-wrap-style:none;v-text-anchor:middle;mso-position-horizontal:right" type="_x0000_t22">
                                  <v:fill o:detectmouseclick="t" type="solid" color2="#3f3f3f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shape id="shape_0" fillcolor="white" stroked="t" o:allowincell="f" style="position:absolute;left:5121;top:2463;width:46;height:146;flip:y;mso-wrap-style:none;v-text-anchor:middle;mso-position-horizontal:right" type="_x0000_t8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shape id="shape_0" fillcolor="white" stroked="t" o:allowincell="f" style="position:absolute;left:4946;top:2463;width:46;height:146;flip:y;mso-wrap-style:none;v-text-anchor:middle;mso-position-horizontal:right" type="_x0000_t8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group id="shape_0" style="position:absolute;left:5217;top:2515;width:53;height:100">
                                <v:shape id="shape_0" fillcolor="silver" stroked="t" o:allowincell="f" style="position:absolute;left:5224;top:2515;width:39;height:79;mso-wrap-style:none;v-text-anchor:middle;mso-position-horizontal:right" type="_x0000_t22">
                                  <v:fill o:detectmouseclick="t" type="solid" color2="#3f3f3f"/>
                                  <v:stroke color="black" weight="9360" joinstyle="miter" endcap="flat"/>
                                  <w10:wrap type="square"/>
                                </v:shape>
                                <v:line id="shape_0" from="5243,2537" to="5243,2591" stroked="t" o:allowincell="f" style="position:absolute;mso-position-horizontal:right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shape id="shape_0" fillcolor="silver" stroked="t" o:allowincell="f" style="position:absolute;left:5217;top:2588;width:52;height:26;mso-wrap-style:none;v-text-anchor:middle;mso-position-horizontal:right" type="_x0000_t22">
                                  <v:fill o:detectmouseclick="t" type="solid" color2="#3f3f3f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</v:group>
                        </v:group>
                        <v:group id="shape_0" style="position:absolute;left:5124;top:1487;width:879;height:687">
                          <v:shape id="shape_0" stroked="f" o:allowincell="f" style="position:absolute;left:5302;top:1487;width:434;height:329;mso-wrap-style:square;v-text-anchor:top;mso-position-horizontal:righ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firstLine="11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bscript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group id="shape_0" style="position:absolute;left:5124;top:1804;width:879;height:370">
                            <v:shape id="shape_0" fillcolor="white" stroked="t" o:allowincell="f" style="position:absolute;left:5124;top:1969;width:878;height:204;mso-wrap-style:none;v-text-anchor:middle;mso-position-horizontal:right" type="_x0000_t16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group id="shape_0" style="position:absolute;left:5314;top:1911;width:83;height:154">
                              <v:shape id="shape_0" fillcolor="silver" stroked="t" o:allowincell="f" style="position:absolute;left:5325;top:1911;width:62;height:121;mso-wrap-style:none;v-text-anchor:middle;mso-position-horizontal:right" type="_x0000_t22">
                                <v:fill o:detectmouseclick="t" type="solid" color2="#3f3f3f"/>
                                <v:stroke color="black" weight="9360" joinstyle="miter" endcap="flat"/>
                                <w10:wrap type="square"/>
                              </v:shape>
                              <v:line id="shape_0" from="5354,1944" to="5354,2028" stroked="t" o:allowincell="f" style="position:absolute;mso-position-horizontal:right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shape id="shape_0" fillcolor="silver" stroked="t" o:allowincell="f" style="position:absolute;left:5314;top:2023;width:82;height:41;mso-wrap-style:none;v-text-anchor:middle;mso-position-horizontal:right" type="_x0000_t22">
                                <v:fill o:detectmouseclick="t" type="solid" color2="#3f3f3f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5727;top:1916;width:83;height:155">
                              <v:shape id="shape_0" fillcolor="silver" stroked="t" o:allowincell="f" style="position:absolute;left:5738;top:1916;width:62;height:122;mso-wrap-style:none;v-text-anchor:middle;mso-position-horizontal:right" type="_x0000_t22">
                                <v:fill o:detectmouseclick="t" type="solid" color2="#3f3f3f"/>
                                <v:stroke color="black" weight="9360" joinstyle="miter" endcap="flat"/>
                                <w10:wrap type="square"/>
                              </v:shape>
                              <v:line id="shape_0" from="5767,1950" to="5767,2034" stroked="t" o:allowincell="f" style="position:absolute;mso-position-horizontal:right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shape id="shape_0" fillcolor="silver" stroked="t" o:allowincell="f" style="position:absolute;left:5727;top:2029;width:82;height:41;mso-wrap-style:none;v-text-anchor:middle;mso-position-horizontal:right" type="_x0000_t22">
                                <v:fill o:detectmouseclick="t" type="solid" color2="#3f3f3f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5386;top:1804;width:355;height:242">
                              <v:group id="shape_0" style="position:absolute;left:5442;top:1806;width:243;height:121">
        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5490;top:1807;width:48;height:110;flip:y;mso-wrap-style:none;v-text-anchor:middle;rotation:4;mso-position-horizontal:right">
                                  <v:fill o:detectmouseclick="t" type="solid" color2="black"/>
                                  <v:stroke color="black" weight="9360" joinstyle="round" endcap="flat"/>
                                  <w10:wrap type="square"/>
                                </v:shape>
        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5540;top:1810;width:48;height:110;flip:y;mso-wrap-style:none;v-text-anchor:middle;rotation:4;mso-position-horizontal:right">
                                  <v:fill o:detectmouseclick="t" type="solid" color2="black"/>
                                  <v:stroke color="black" weight="9360" joinstyle="round" endcap="flat"/>
                                  <w10:wrap type="square"/>
                                </v:shape>
        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5588;top:1813;width:48;height:110;flip:y;mso-wrap-style:none;v-text-anchor:middle;rotation:4;mso-position-horizontal:right">
                                  <v:fill o:detectmouseclick="t" type="solid" color2="black"/>
                                  <v:stroke color="black" weight="9360" joinstyle="round" endcap="flat"/>
                                  <w10:wrap type="square"/>
                                </v:shape>
        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5635;top:1815;width:48;height:110;flip:y;mso-wrap-style:none;v-text-anchor:middle;rotation:4;mso-position-horizontal:right">
                                  <v:fill o:detectmouseclick="t" type="solid" color2="black"/>
                                  <v:stroke color="black" weight="9360" joinstyle="round" endcap="flat"/>
                                  <w10:wrap type="square"/>
                                </v:shape>
        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5442;top:1805;width:48;height:110;flip:y;mso-wrap-style:none;v-text-anchor:middle;rotation:4;mso-position-horizontal:right">
                                  <v:fill o:detectmouseclick="t" type="solid" color2="black"/>
                                  <v:stroke color="black" weight="9360" joinstyle="round" endcap="flat"/>
                                  <w10:wrap type="square"/>
                                </v:shape>
                              </v:group>
                              <v:shape id="shape_0" coordsize="450,728" path="m450,23c414,11,378,0,345,23c312,46,272,61,255,158c238,255,283,513,240,608c197,703,98,715,0,728e" stroked="t" o:allowincell="f" style="position:absolute;left:5386;top:1804;width:57;height:236;mso-wrap-style:none;v-text-anchor:middle;mso-position-horizontal:right">
                                <v:fill o:detectmouseclick="t" on="false"/>
                                <v:stroke color="black" weight="9360" joinstyle="round" endcap="flat"/>
                                <w10:wrap type="square"/>
                              </v:shape>
                              <v:shape id="shape_0" coordsize="450,728" path="m450,23c414,11,378,0,345,23c312,46,272,61,255,158c238,255,283,513,240,608c197,703,98,715,0,728e" stroked="t" o:allowincell="f" style="position:absolute;left:5683;top:1809;width:57;height:236;flip:x;mso-wrap-style:none;v-text-anchor:middle;mso-position-horizontal:right">
                                <v:fill o:detectmouseclick="t" on="false"/>
                                <v:stroke color="black" weight="9360" joinstyle="round" endcap="flat"/>
                                <w10:wrap type="square"/>
                              </v:shape>
                            </v:group>
                          </v:group>
                        </v:group>
                        <v:group id="shape_0" style="position:absolute;left:6735;top:89;width:801;height:725">
                          <v:line id="shape_0" from="6872,581" to="7378,581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953,89" to="7468,89" stroked="t" o:allowincell="f" style="position:absolute;mso-position-horizontal:right">
                            <v:stroke color="black" weight="19080" joinstyle="miter" endcap="flat"/>
                            <v:fill o:detectmouseclick="t" on="false"/>
                            <w10:wrap type="square"/>
                          </v:line>
                          <v:line id="shape_0" from="6871,89" to="6951,454" stroked="t" o:allowincell="f" style="position:absolute;flip:x;mso-position-horizontal:right">
                            <v:stroke color="black" weight="19080" joinstyle="miter" endcap="flat"/>
                            <v:fill o:detectmouseclick="t" on="false"/>
                            <w10:wrap type="square"/>
                          </v:line>
                          <v:line id="shape_0" from="7379,89" to="7468,463" stroked="t" o:allowincell="f" style="position:absolute;flip:x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894,397" to="7400,397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879,447" to="7377,447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879,424" to="7377,424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872,464" to="6872,563" stroked="t" o:allowincell="f" style="position:absolute;mso-position-horizontal:right">
                            <v:stroke color="black" weight="19080" joinstyle="miter" endcap="flat"/>
                            <v:fill o:detectmouseclick="t" on="false"/>
                            <w10:wrap type="square"/>
                          </v:line>
                          <v:line id="shape_0" from="7379,472" to="7379,571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910,464" to="6910,563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963,464" to="6963,563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986,464" to="6986,563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046,472" to="7046,571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250,472" to="7250,571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296,472" to="7296,571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326,472" to="7326,571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848,556" to="6862,638" stroked="t" o:allowincell="f" style="position:absolute;flip:x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363,572" to="7377,654" stroked="t" o:allowincell="f" style="position:absolute;flip:x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735,639" to="6847,755" stroked="t" o:allowincell="f" style="position:absolute;flip:x;mso-position-horizontal:right">
                            <v:stroke color="black" weight="19080" joinstyle="miter" endcap="flat"/>
                            <v:fill o:detectmouseclick="t" on="false"/>
                            <w10:wrap type="square"/>
                          </v:line>
                          <v:line id="shape_0" from="7265,656" to="7354,755" stroked="t" o:allowincell="f" style="position:absolute;flip:x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742,757" to="7271,757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group id="shape_0" style="position:absolute;left:6846;top:670;width:83;height:33">
                            <v:line id="shape_0" from="6846,670" to="6846,683" stroked="t" o:allowincell="f" style="position:absolute;mso-position-horizontal:right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oval id="shape_0" fillcolor="white" stroked="t" o:allowincell="f" style="position:absolute;left:6846;top:674;width:82;height:28;mso-wrap-style:none;v-text-anchor:middle;mso-position-horizontal:right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line id="shape_0" from="6929,670" to="6929,683" stroked="t" o:allowincell="f" style="position:absolute;mso-position-horizontal:right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oval id="shape_0" fillcolor="white" stroked="t" o:allowincell="f" style="position:absolute;left:6846;top:673;width:82;height:28;mso-wrap-style:none;v-text-anchor:middle;mso-position-horizontal:right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coordsize="340,120" path="m0,0c61,60,123,120,180,120c237,120,288,60,340,0e" fillcolor="white" stroked="t" o:allowincell="f" style="position:absolute;left:6884;top:675;width:37;height:3;mso-wrap-style:none;v-text-anchor:middle;mso-position-horizontal:right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group id="shape_0" style="position:absolute;left:7197;top:664;width:90;height:33">
                            <v:line id="shape_0" from="7197,664" to="7197,677" stroked="t" o:allowincell="f" style="position:absolute;mso-position-horizontal:right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oval id="shape_0" fillcolor="white" stroked="t" o:allowincell="f" style="position:absolute;left:7197;top:668;width:89;height:28;mso-wrap-style:none;v-text-anchor:middle;mso-position-horizontal:right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line id="shape_0" from="7287,664" to="7287,677" stroked="t" o:allowincell="f" style="position:absolute;mso-position-horizontal:right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oval id="shape_0" fillcolor="white" stroked="t" o:allowincell="f" style="position:absolute;left:7197;top:654;width:89;height:28;mso-wrap-style:none;v-text-anchor:middle;mso-position-horizontal:right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coordsize="340,120" path="m0,0c61,60,123,120,180,120c237,120,288,60,340,0e" fillcolor="white" stroked="t" o:allowincell="f" style="position:absolute;left:7225;top:669;width:40;height:4;mso-wrap-style:none;v-text-anchor:middle;mso-position-horizontal:right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line id="shape_0" from="6849,622" to="7370,622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742,757" to="6742,814" stroked="t" o:allowincell="f" style="position:absolute;mso-position-horizontal:right">
                            <v:stroke color="black" weight="19080" joinstyle="miter" endcap="flat"/>
                            <v:fill o:detectmouseclick="t" on="false"/>
                            <w10:wrap type="square"/>
                          </v:line>
                          <v:line id="shape_0" from="7265,757" to="7265,814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742,815" to="7263,815" stroked="t" o:allowincell="f" style="position:absolute;mso-position-horizontal:right">
                            <v:stroke color="black" weight="19080" joinstyle="miter" endcap="flat"/>
                            <v:fill o:detectmouseclick="t" on="false"/>
                            <w10:wrap type="square"/>
                          </v:line>
                          <v:line id="shape_0" from="7478,95" to="7522,144" stroked="t" o:allowincell="f" style="position:absolute;mso-position-horizontal:right">
                            <v:stroke color="black" weight="19080" joinstyle="miter" endcap="flat"/>
                            <v:fill o:detectmouseclick="t" on="false"/>
                            <w10:wrap type="square"/>
                          </v:line>
                          <v:line id="shape_0" from="7508,145" to="7521,177" stroked="t" o:allowincell="f" style="position:absolute;flip:x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531,154" to="7531,596" stroked="t" o:allowincell="f" style="position:absolute;mso-position-horizontal:right">
                            <v:stroke color="black" weight="19080" joinstyle="miter" endcap="flat"/>
                            <v:fill o:detectmouseclick="t" on="false"/>
                            <w10:wrap type="square"/>
                          </v:line>
                          <v:line id="shape_0" from="7265,588" to="7536,812" stroked="t" o:allowincell="f" style="position:absolute;flip:y;mso-position-horizontal:right">
                            <v:stroke color="black" weight="19080" joinstyle="miter" endcap="flat"/>
                            <v:fill o:detectmouseclick="t" on="false"/>
                            <w10:wrap type="square"/>
                          </v:line>
                          <v:line id="shape_0" from="7493,120" to="7499,613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464,145" to="7464,654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425,338" to="7425,688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379,572" to="7379,721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364,656" to="7364,738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334,681" to="7334,755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311,714" to="7311,771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788,757" to="6788,814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834,757" to="6834,814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872,757" to="6872,814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924,757" to="6924,814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970,757" to="6970,814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016,757" to="7016,814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076,757" to="7076,814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122,757" to="7122,814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122,757" to="7122,814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122,757" to="7122,814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152,757" to="7152,814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182,757" to="7182,814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220,757" to="7220,814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835,730" to="6894,730" stroked="t" o:allowincell="f" style="position:absolute;mso-position-horizontal:right">
                            <v:stroke color="black" weight="19080" joinstyle="miter" endcap="flat"/>
                            <v:fill o:detectmouseclick="t" on="false"/>
                            <w10:wrap type="square"/>
                          </v:line>
                          <v:line id="shape_0" from="7045,197" to="7149,346" stroked="t" o:allowincell="f" style="position:absolute;flip:xy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fillcolor="white" stroked="t" o:allowincell="f" style="position:absolute;left:7036;top:476;width:185;height:87;mso-wrap-style:none;v-text-anchor:middle;mso-position-horizontal:right" type="_x0000_t7">
                            <v:fill o:detectmouseclick="t" type="solid" color2="black"/>
                            <v:stroke color="black" weight="19080" joinstyle="miter" endcap="flat"/>
                            <w10:wrap type="square"/>
                          </v:shape>
                          <v:group id="shape_0" style="position:absolute;left:7023;top:664;width:83;height:33">
                            <v:line id="shape_0" from="7023,664" to="7023,677" stroked="t" o:allowincell="f" style="position:absolute;mso-position-horizontal:right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oval id="shape_0" fillcolor="white" stroked="t" o:allowincell="f" style="position:absolute;left:7023;top:668;width:82;height:28;mso-wrap-style:none;v-text-anchor:middle;mso-position-horizontal:right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line id="shape_0" from="7106,664" to="7106,677" stroked="t" o:allowincell="f" style="position:absolute;mso-position-horizontal:right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oval id="shape_0" fillcolor="white" stroked="t" o:allowincell="f" style="position:absolute;left:7023;top:654;width:82;height:28;mso-wrap-style:none;v-text-anchor:middle;mso-position-horizontal:right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coordsize="340,120" path="m0,0c61,60,123,120,180,120c237,120,288,60,340,0e" fillcolor="white" stroked="t" o:allowincell="f" style="position:absolute;left:7049;top:669;width:37;height:4;mso-wrap-style:none;v-text-anchor:middle;mso-position-horizontal:right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group id="shape_0" style="position:absolute;left:7091;top:489;width:72;height:61">
                            <v:oval id="shape_0" fillcolor="white" stroked="t" o:allowincell="f" style="position:absolute;left:7091;top:489;width:71;height:60;mso-wrap-style:none;v-text-anchor:middle;mso-position-horizontal:right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line id="shape_0" from="7102,520" to="7155,520" stroked="t" o:allowincell="f" style="position:absolute;mso-position-horizontal:right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fillcolor="black" stroked="t" o:allowincell="f" style="position:absolute;left:7160;top:698;width:113;height:41;mso-wrap-style:none;v-text-anchor:middle;mso-position-horizontal:right" type="_x0000_t136">
                            <v:path textpathok="t"/>
                            <v:textpath on="t" fitshape="t" string="15" style="font-family:&quot;Times New Roman&quot;;font-size:12pt"/>
                            <v:fill o:detectmouseclick="t" type="solid" color2="white"/>
                            <v:stroke color="black" joinstyle="miter" endcap="flat"/>
                            <w10:wrap type="square"/>
                          </v:shape>
                          <v:shape id="shape_0" fillcolor="black" stroked="t" o:allowincell="f" style="position:absolute;left:7002;top:699;width:70;height:48;mso-wrap-style:none;v-text-anchor:middle;mso-position-horizontal:right" type="_x0000_t136">
                            <v:path textpathok="t"/>
                            <v:textpath on="t" fitshape="t" string="3" style="font-family:&quot;Times New Roman&quot;;font-size:12pt"/>
                            <v:fill o:detectmouseclick="t" type="solid" color2="white"/>
                            <v:stroke color="black" joinstyle="miter" endcap="flat"/>
                            <w10:wrap type="square"/>
                          </v:shape>
                          <v:rect id="shape_0" coordsize="10800,11367" path="l0,21600xee" stroked="t" o:allowincell="f" style="position:absolute;left:7043;top:129;width:277;height:279;mso-wrap-style:none;v-text-anchor:middle;rotation:316;mso-position-horizontal:right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7030,173" to="7077,233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066,180" to="7083,209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121,155" to="7132,196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169,155" to="7169,184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199,155" to="7210,196" stroked="t" o:allowincell="f" style="position:absolute;flip:x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246,160" to="7257,195" stroked="t" o:allowincell="f" style="position:absolute;flip:x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289,185" to="7300,220" stroked="t" o:allowincell="f" style="position:absolute;flip:x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313,197" to="7336,232" stroked="t" o:allowincell="f" style="position:absolute;flip:x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331,222" to="7348,239" stroked="t" o:allowincell="f" style="position:absolute;flip:x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361,234" to="7389,263" stroked="t" o:allowincell="f" style="position:absolute;flip:x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012,204" to="7028,215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982,228" to="7005,251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084,167" to="7095,190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150,160" to="7150,183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222,160" to="7233,189" stroked="t" o:allowincell="f" style="position:absolute;flip:x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271,167" to="7276,190" stroked="t" o:allowincell="f" style="position:absolute;flip:x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187,148" to="7187,177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306,185" to="7316,208" stroked="t" o:allowincell="f" style="position:absolute;flip:x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361,222" to="7371,251" stroked="t" o:allowincell="f" style="position:absolute;flip:x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109,167" to="7113,178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000,216" to="7016,239" stroked="t" o:allowincell="f" style="position:absolute;mso-position-horizontal:righ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stroked="t" o:allowincell="f" style="position:absolute;left:6913;top:113;width:521;height:256;mso-wrap-style:none;v-text-anchor:middle;mso-position-horizontal:right" type="_x0000_t7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  <v:shape id="shape_0" fillcolor="black" stroked="t" o:allowincell="f" style="position:absolute;left:7097;top:252;width:111;height:71;mso-wrap-style:none;v-text-anchor:middle;mso-position-horizontal:right" type="_x0000_t136">
                            <v:path textpathok="t"/>
                            <v:textpath on="t" fitshape="t" string="V" style="font-family:&quot;Times New Roman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  <v:group id="shape_0" style="position:absolute;left:6862;top:571;width:43;height:109">
                            <v:shape id="shape_0" fillcolor="silver" stroked="t" o:allowincell="f" style="position:absolute;left:6862;top:571;width:42;height:108;mso-wrap-style:none;v-text-anchor:middle;mso-position-horizontal:right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line id="shape_0" from="6889,606" to="6889,674" stroked="t" o:allowincell="f" style="position:absolute;mso-position-horizontal:right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874,600" to="6874,667" stroked="t" o:allowincell="f" style="position:absolute;mso-position-horizontal:right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7037;top:571;width:43;height:109">
                            <v:shape id="shape_0" fillcolor="silver" stroked="t" o:allowincell="f" style="position:absolute;left:7037;top:571;width:42;height:108;mso-wrap-style:none;v-text-anchor:middle;mso-position-horizontal:right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line id="shape_0" from="7064,606" to="7064,674" stroked="t" o:allowincell="f" style="position:absolute;mso-position-horizontal:right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049,600" to="7049,667" stroked="t" o:allowincell="f" style="position:absolute;mso-position-horizontal:right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7217;top:571;width:43;height:109">
                            <v:shape id="shape_0" fillcolor="silver" stroked="t" o:allowincell="f" style="position:absolute;left:7217;top:571;width:42;height:108;mso-wrap-style:none;v-text-anchor:middle;mso-position-horizontal:right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line id="shape_0" from="7244,606" to="7244,674" stroked="t" o:allowincell="f" style="position:absolute;mso-position-horizontal:right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229,600" to="7229,667" stroked="t" o:allowincell="f" style="position:absolute;mso-position-horizontal:right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</v:group>
                      <v:shape id="shape_0" coordsize="2239,459" path="m2238,239c2235,282,2239,325,2229,367c2226,381,2183,390,2174,395c2125,420,2135,429,2073,450c2064,453,2046,459,2046,459c1682,455,1393,459,1055,422c954,388,845,378,743,349c699,337,658,317,615,303c592,281,566,258,541,239c515,219,482,208,459,184c437,161,426,148,395,138c342,85,370,99,321,83c292,52,221,13,175,9c117,4,0,0,0,0e" stroked="t" o:allowincell="f" style="position:absolute;left:5234;top:2596;width:2238;height:458;mso-wrap-style:none;v-text-anchor:middle;mso-position-horizontal:right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257,761" path="m257,761c220,758,183,758,147,752c128,749,110,740,92,734c83,731,64,725,64,725c36,695,13,673,0,633c3,529,1,425,9,321c12,289,73,248,73,248c103,154,102,68,27,0e" stroked="t" o:allowincell="f" style="position:absolute;left:4574;top:1844;width:256;height:760;mso-wrap-style:none;v-text-anchor:middle;mso-position-horizontal:right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shape id="shape_0" coordsize="1379,725" path="m141,725c68,701,85,644,40,596c44,440,0,325,77,211c91,157,126,129,178,110c209,64,263,17,315,0c477,3,639,3,801,9c897,12,983,65,1076,83c1152,98,1256,98,1324,101c1367,111,1348,110,1379,110e" stroked="t" o:allowincell="f" style="position:absolute;left:4122;top:1082;width:1378;height:724;mso-wrap-style:none;v-text-anchor:middle;mso-position-horizontal:right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996,156" path="m0,137c99,71,242,95,348,91c484,47,498,53,679,46c717,32,751,12,789,0c835,3,880,5,926,9c932,10,988,13,991,36c996,76,991,116,991,156e" stroked="t" o:allowincell="f" style="position:absolute;left:5868;top:1055;width:995;height:155;mso-wrap-style:none;v-text-anchor:middle;mso-position-horizontal:right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665,1780" path="m14,0c17,67,0,213,60,276c73,316,97,322,124,349c204,429,85,342,207,422c225,434,229,452,243,468c285,516,336,552,381,597c409,625,445,639,463,679c471,697,476,716,482,734c485,743,491,762,491,762c494,808,492,854,500,899c503,919,597,975,619,982c641,1040,638,1026,638,1129c638,1659,665,1415,592,1633c589,1651,591,1671,583,1688c577,1700,523,1730,509,1734c479,1779,455,1772,399,1780c350,1764,301,1705,271,1661c268,1652,267,1641,262,1633c257,1626,246,1623,243,1615c236,1594,234,1550,234,1550e" stroked="t" o:allowincell="f" style="position:absolute;left:7459;top:1302;width:664;height:1779;mso-wrap-style:none;v-text-anchor:middle;mso-position-horizontal:right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587,550" path="m101,550c79,530,58,525,36,505c0,392,17,260,55,147c56,139,62,74,73,55c88,31,129,10,156,9c361,0,434,0,587,0e" stroked="t" o:allowincell="f" style="position:absolute;left:4740;top:2036;width:586;height:549;mso-wrap-style:none;v-text-anchor:middle;mso-position-horizontal:right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569,171" path="m0,171c9,170,67,163,83,153c147,114,49,151,128,125c216,0,294,49,477,43c564,34,541,55,569,24e" stroked="t" o:allowincell="f" style="position:absolute;left:5767;top:1865;width:568;height:170;mso-wrap-style:none;v-text-anchor:middle;mso-position-horizontal:right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771,532" path="m0,532c36,521,77,503,111,486c121,481,127,470,138,468c208,457,279,459,349,450c367,444,393,447,404,431c410,422,413,411,422,404c440,390,484,383,505,376c537,355,569,329,587,294c602,265,610,244,633,220c639,202,646,183,652,165c656,155,670,154,679,147c685,143,712,116,716,110c729,92,753,55,753,55c759,37,771,0,771,0e" stroked="t" o:allowincell="f" style="position:absolute;left:6693;top:1348;width:770;height:531;mso-wrap-style:none;v-text-anchor:middle;mso-position-horizontal:right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633,743" path="m633,743c609,718,583,683,550,669c513,653,470,643,431,632c422,626,414,619,404,614c395,610,385,610,376,605c357,594,321,568,321,568c284,512,326,563,275,532c258,522,246,506,229,495c189,432,149,414,92,376c66,358,55,330,28,311c1,238,5,171,0,91c13,51,21,54,55,36c74,25,110,0,110,0c232,10,183,9,257,9e" stroked="t" o:allowincell="f" style="position:absolute;left:4859;top:459;width:632;height:742;mso-wrap-style:none;v-text-anchor:middle;mso-position-horizontal:right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2149,917" path="m0,440c161,430,316,406,477,394c528,384,571,374,624,367c642,361,661,355,679,349c687,346,690,335,697,330c705,325,716,324,725,321c756,300,781,293,817,284c846,265,859,231,881,220c907,207,936,202,963,193c972,190,983,188,991,183c1000,177,1008,169,1018,165c1039,156,1062,154,1083,147c1092,141,1100,133,1110,128c1119,124,1130,124,1138,119c1207,74,1126,105,1193,83c1222,52,1263,13,1303,0c1529,3,1755,3,1981,9c2009,10,2068,38,2091,46c2100,49,2119,55,2119,55c2122,64,2124,74,2128,83c2133,93,2146,99,2146,110c2149,303,2142,495,2137,688c2136,730,2122,796,2091,825c2077,869,2046,893,2009,917c1996,915,1932,912,1908,899c1889,888,1853,862,1853,862c1825,820,1790,784,1761,743c1755,725,1749,706,1743,688c1740,679,1734,660,1734,660e" stroked="t" o:allowincell="f" style="position:absolute;left:5510;top:0;width:2148;height:916;mso-wrap-style:none;v-text-anchor:middle;mso-position-horizontal:right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982,911" path="m0,0c50,17,27,29,46,73c50,83,60,91,64,101c72,119,76,138,82,156c90,180,133,205,156,220c189,269,257,268,312,275c412,308,518,321,623,330c665,344,709,347,752,357c761,363,769,371,779,376c797,384,834,394,834,394c854,413,881,427,899,449c931,489,906,463,926,504c950,553,964,599,981,651c977,699,982,815,944,862c931,878,907,883,889,889c883,895,880,907,871,908c834,911,797,906,761,899c720,891,703,836,669,816c661,811,651,810,642,807c632,777,627,756,605,733c595,627,596,666,596,614e" stroked="t" o:allowincell="f" style="position:absolute;left:6868;top:679;width:981;height:910;mso-wrap-style:none;v-text-anchor:middle;mso-position-horizontal:right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383,784" path="m0,13c67,17,142,0,202,31c210,35,212,46,220,50c237,59,275,68,275,68c309,101,336,98,385,105c404,111,422,117,441,123c453,127,457,144,468,151c476,156,487,157,496,160c547,194,603,199,661,215c693,224,721,241,752,252c808,271,749,250,817,270c836,275,872,288,872,288c966,354,836,267,927,316c985,348,1000,359,1064,380c1122,399,1154,463,1211,481c1261,556,1194,468,1257,518c1290,545,1269,554,1321,573c1331,604,1345,614,1367,637c1383,684,1367,735,1367,784e" stroked="t" o:allowincell="f" style="position:absolute;left:5510;top:418;width:1382;height:783;mso-wrap-style:none;v-text-anchor:middle;mso-position-horizontal:right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</v:group>
                <v:shape id="shape_0" fillcolor="white" stroked="t" o:allowincell="f" style="position:absolute;left:5560;top:3120;width:1259;height:467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10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bidi="en-US"/>
                          </w:rPr>
                          <w:t>图 2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  <w:lang w:eastAsia="zh-CN"/>
        </w:rPr>
        <w:t>39</w:t>
      </w:r>
      <w:r>
        <w:rPr>
          <w:rFonts w:ascii="宋体;SimSun" w:hAnsi="宋体;SimSun" w:cs="宋体;SimSun"/>
          <w:szCs w:val="21"/>
          <w:lang w:eastAsia="zh-CN"/>
        </w:rPr>
        <w:t xml:space="preserve">．如图 </w:t>
      </w:r>
      <w:r>
        <w:rPr>
          <w:rFonts w:cs="宋体;SimSun" w:ascii="宋体;SimSun" w:hAnsi="宋体;SimSun"/>
          <w:szCs w:val="21"/>
          <w:lang w:eastAsia="zh-CN"/>
        </w:rPr>
        <w:t>24</w:t>
      </w:r>
      <w:r>
        <w:rPr>
          <w:rFonts w:ascii="宋体;SimSun" w:hAnsi="宋体;SimSun" w:cs="宋体;SimSun"/>
          <w:szCs w:val="21"/>
          <w:lang w:eastAsia="zh-CN"/>
        </w:rPr>
        <w:t xml:space="preserve">所示的电路，电源电压保持不变，小灯泡 </w:t>
      </w:r>
      <w:r>
        <w:rPr>
          <w:rFonts w:cs="宋体;SimSun" w:ascii="宋体;SimSun" w:hAnsi="宋体;SimSun"/>
          <w:i/>
          <w:iCs/>
          <w:szCs w:val="21"/>
          <w:lang w:eastAsia="zh-CN"/>
        </w:rPr>
        <w:t>L</w:t>
      </w:r>
      <w:r>
        <w:rPr>
          <w:rFonts w:ascii="宋体;SimSun" w:hAnsi="宋体;SimSun" w:cs="宋体;SimSun"/>
          <w:szCs w:val="21"/>
          <w:lang w:eastAsia="zh-CN"/>
        </w:rPr>
        <w:t>标有“</w:t>
      </w:r>
      <w:r>
        <w:rPr>
          <w:rFonts w:cs="宋体;SimSun" w:ascii="宋体;SimSun" w:hAnsi="宋体;SimSun"/>
          <w:szCs w:val="21"/>
          <w:lang w:eastAsia="zh-CN"/>
        </w:rPr>
        <w:t>8</w:t>
      </w:r>
      <w:r>
        <w:rPr>
          <w:rFonts w:cs="宋体;SimSun" w:ascii="宋体;SimSun" w:hAnsi="宋体;SimSun"/>
          <w:szCs w:val="21"/>
          <w:lang w:eastAsia="zh-CN"/>
        </w:rPr>
        <w:t>V 3</w:t>
      </w:r>
      <w:r>
        <w:rPr>
          <w:rFonts w:cs="宋体;SimSun" w:ascii="宋体;SimSun" w:hAnsi="宋体;SimSun"/>
          <w:b/>
          <w:bCs/>
          <w:szCs w:val="21"/>
          <w:lang w:eastAsia="zh-CN"/>
        </w:rPr>
        <w:t>.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W”</w:t>
      </w:r>
      <w:r>
        <w:rPr>
          <w:rFonts w:ascii="宋体;SimSun" w:hAnsi="宋体;SimSun" w:cs="宋体;SimSun"/>
          <w:szCs w:val="21"/>
          <w:lang w:eastAsia="zh-CN"/>
        </w:rPr>
        <w:t>，滑动变阻器的最大阻值为</w:t>
      </w:r>
      <w:r>
        <w:rPr>
          <w:rFonts w:cs="宋体;SimSun" w:ascii="宋体;SimSun" w:hAnsi="宋体;SimSun"/>
          <w:szCs w:val="21"/>
          <w:lang w:eastAsia="zh-CN"/>
        </w:rPr>
        <w:t>40</w:t>
      </w:r>
      <w:r>
        <w:rPr>
          <w:rFonts w:cs="宋体;SimSun" w:ascii="宋体;SimSun" w:hAnsi="宋体;SimSun"/>
          <w:spacing w:val="17"/>
          <w:szCs w:val="21"/>
        </w:rPr>
        <w:t>Ω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i/>
          <w:iCs/>
          <w:szCs w:val="21"/>
          <w:lang w:eastAsia="zh-CN"/>
        </w:rPr>
        <w:t>R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＝</w:t>
      </w:r>
      <w:r>
        <w:rPr>
          <w:rFonts w:cs="宋体;SimSun" w:ascii="宋体;SimSun" w:hAnsi="宋体;SimSun"/>
          <w:szCs w:val="21"/>
          <w:lang w:eastAsia="zh-CN"/>
        </w:rPr>
        <w:t>18</w:t>
      </w:r>
      <w:r>
        <w:rPr>
          <w:rFonts w:cs="宋体;SimSun" w:ascii="宋体;SimSun" w:hAnsi="宋体;SimSun"/>
          <w:spacing w:val="17"/>
          <w:szCs w:val="21"/>
        </w:rPr>
        <w:t>Ω</w:t>
      </w:r>
      <w:r>
        <w:rPr>
          <w:rFonts w:ascii="宋体;SimSun" w:hAnsi="宋体;SimSun" w:cs="宋体;SimSun"/>
          <w:szCs w:val="21"/>
          <w:lang w:eastAsia="zh-CN"/>
        </w:rPr>
        <w:t>．（</w:t>
      </w:r>
      <w:r>
        <w:rPr>
          <w:rFonts w:cs="宋体;SimSun" w:ascii="宋体;SimSun" w:hAnsi="宋体;SimSun"/>
          <w:szCs w:val="21"/>
          <w:lang w:eastAsia="zh-CN"/>
        </w:rPr>
        <w:t>l</w:t>
      </w:r>
      <w:r>
        <w:rPr>
          <w:rFonts w:ascii="宋体;SimSun" w:hAnsi="宋体;SimSun" w:cs="宋体;SimSun"/>
          <w:szCs w:val="21"/>
          <w:lang w:eastAsia="zh-CN"/>
        </w:rPr>
        <w:t>）求小灯泡</w:t>
      </w:r>
      <w:r>
        <w:rPr>
          <w:rFonts w:cs="宋体;SimSun" w:ascii="宋体;SimSun" w:hAnsi="宋体;SimSun"/>
          <w:i/>
          <w:iCs/>
          <w:szCs w:val="21"/>
          <w:lang w:eastAsia="zh-CN"/>
        </w:rPr>
        <w:t>L</w:t>
      </w:r>
      <w:r>
        <w:rPr>
          <w:rFonts w:ascii="宋体;SimSun" w:hAnsi="宋体;SimSun" w:cs="宋体;SimSun"/>
          <w:szCs w:val="21"/>
          <w:lang w:eastAsia="zh-CN"/>
        </w:rPr>
        <w:t>的电阻值。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cs="宋体;SimSun" w:ascii="宋体;SimSun" w:hAnsi="宋体;SimSun"/>
          <w:i/>
          <w:iCs/>
          <w:szCs w:val="21"/>
          <w:lang w:eastAsia="zh-CN"/>
        </w:rPr>
        <w:t>S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i/>
          <w:iCs/>
          <w:szCs w:val="21"/>
          <w:lang w:eastAsia="zh-CN"/>
        </w:rPr>
        <w:t>S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i/>
          <w:iCs/>
          <w:szCs w:val="21"/>
          <w:lang w:eastAsia="zh-CN"/>
        </w:rPr>
        <w:t>S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均闭合时，电压表的示数为</w:t>
      </w:r>
      <w:r>
        <w:rPr>
          <w:rFonts w:cs="宋体;SimSun" w:ascii="宋体;SimSun" w:hAnsi="宋体;SimSun"/>
          <w:szCs w:val="21"/>
          <w:lang w:eastAsia="zh-CN"/>
        </w:rPr>
        <w:t>9</w:t>
      </w:r>
      <w:r>
        <w:rPr>
          <w:rFonts w:cs="宋体;SimSun" w:ascii="宋体;SimSun" w:hAnsi="宋体;SimSun"/>
          <w:szCs w:val="21"/>
          <w:lang w:eastAsia="zh-CN"/>
        </w:rPr>
        <w:t>V</w:t>
      </w:r>
      <w:r>
        <w:rPr>
          <w:rFonts w:ascii="宋体;SimSun" w:hAnsi="宋体;SimSun" w:cs="宋体;SimSun"/>
          <w:szCs w:val="21"/>
          <w:lang w:eastAsia="zh-CN"/>
        </w:rPr>
        <w:t>，求</w:t>
      </w:r>
      <w:r>
        <w:rPr>
          <w:rFonts w:cs="宋体;SimSun" w:ascii="宋体;SimSun" w:hAnsi="宋体;SimSun"/>
          <w:i/>
          <w:iCs/>
          <w:szCs w:val="21"/>
          <w:lang w:eastAsia="zh-CN"/>
        </w:rPr>
        <w:t>R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上消耗的电功率。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断开</w:t>
      </w:r>
      <w:r>
        <w:rPr>
          <w:rFonts w:cs="宋体;SimSun" w:ascii="宋体;SimSun" w:hAnsi="宋体;SimSun"/>
          <w:i/>
          <w:iCs/>
          <w:szCs w:val="21"/>
          <w:lang w:eastAsia="zh-CN"/>
        </w:rPr>
        <w:t>S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i/>
          <w:iCs/>
          <w:szCs w:val="21"/>
          <w:lang w:eastAsia="zh-CN"/>
        </w:rPr>
        <w:t>S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，闭合</w:t>
      </w:r>
      <w:r>
        <w:rPr>
          <w:rFonts w:cs="宋体;SimSun" w:ascii="宋体;SimSun" w:hAnsi="宋体;SimSun"/>
          <w:i/>
          <w:iCs/>
          <w:szCs w:val="21"/>
          <w:lang w:eastAsia="zh-CN"/>
        </w:rPr>
        <w:t>S</w:t>
      </w:r>
      <w:r>
        <w:rPr>
          <w:rFonts w:ascii="宋体;SimSun" w:hAnsi="宋体;SimSun" w:cs="宋体;SimSun"/>
          <w:szCs w:val="21"/>
          <w:lang w:eastAsia="zh-CN"/>
        </w:rPr>
        <w:t>，若此时电压表量程改为</w:t>
      </w:r>
      <w:r>
        <w:rPr>
          <w:rFonts w:cs="宋体;SimSun" w:ascii="宋体;SimSun" w:hAnsi="宋体;SimSun"/>
          <w:szCs w:val="21"/>
          <w:lang w:eastAsia="zh-CN"/>
        </w:rPr>
        <w:t>3V</w:t>
      </w:r>
      <w:r>
        <w:rPr>
          <w:rFonts w:ascii="宋体;SimSun" w:hAnsi="宋体;SimSun" w:cs="宋体;SimSun"/>
          <w:szCs w:val="21"/>
          <w:lang w:eastAsia="zh-CN"/>
        </w:rPr>
        <w:t>，电流表的量程为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cs="宋体;SimSun" w:ascii="宋体;SimSun" w:hAnsi="宋体;SimSun"/>
          <w:b/>
          <w:bCs/>
          <w:szCs w:val="21"/>
          <w:lang w:eastAsia="zh-CN"/>
        </w:rPr>
        <w:t>.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cs="宋体;SimSun" w:ascii="宋体;SimSun" w:hAnsi="宋体;SimSun"/>
          <w:szCs w:val="21"/>
          <w:lang w:eastAsia="zh-CN"/>
        </w:rPr>
        <w:t xml:space="preserve"> A</w:t>
      </w:r>
      <w:r>
        <w:rPr>
          <w:rFonts w:ascii="宋体;SimSun" w:hAnsi="宋体;SimSun" w:cs="宋体;SimSun"/>
          <w:szCs w:val="21"/>
          <w:lang w:eastAsia="zh-CN"/>
        </w:rPr>
        <w:t>，为保证电压表和电流表不超过量程，且小灯泡的实际电压不超过其额定电压，求滑动变阻器阻值的变化范围。（</w:t>
      </w:r>
      <w:r>
        <w:rPr>
          <w:rFonts w:cs="宋体;SimSun" w:ascii="宋体;SimSun" w:hAnsi="宋体;SimSun"/>
          <w:szCs w:val="21"/>
          <w:lang w:eastAsia="zh-CN"/>
        </w:rPr>
        <w:t>7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240"/>
        <w:rPr/>
      </w:pPr>
      <w:r>
        <w:rPr>
          <w:b/>
          <w:bCs/>
          <w:sz w:val="28"/>
          <w:lang w:eastAsia="zh-CN"/>
        </w:rPr>
        <w:t>顺义区</w:t>
      </w:r>
      <w:r>
        <w:rPr>
          <w:b/>
          <w:bCs/>
          <w:sz w:val="28"/>
          <w:lang w:eastAsia="zh-CN"/>
        </w:rPr>
        <w:t>2008</w:t>
      </w:r>
      <w:r>
        <w:rPr>
          <w:b/>
          <w:bCs/>
          <w:position w:val="-8"/>
          <w:sz w:val="28"/>
          <w:szCs w:val="28"/>
          <w:lang w:eastAsia="zh-CN"/>
        </w:rPr>
        <w:t>~</w:t>
      </w:r>
      <w:r>
        <w:rPr>
          <w:b/>
          <w:bCs/>
          <w:sz w:val="28"/>
          <w:lang w:eastAsia="zh-CN"/>
        </w:rPr>
        <w:t>2009</w:t>
      </w:r>
      <w:r>
        <w:rPr>
          <w:b/>
          <w:bCs/>
          <w:sz w:val="28"/>
          <w:lang w:eastAsia="zh-CN"/>
        </w:rPr>
        <w:t>学年度第一学期期末质量监控</w:t>
      </w:r>
    </w:p>
    <w:p>
      <w:pPr>
        <w:pStyle w:val="Normal"/>
        <w:spacing w:lineRule="auto" w:line="240"/>
        <w:rPr>
          <w:b/>
          <w:b/>
          <w:bCs/>
          <w:sz w:val="32"/>
          <w:lang w:eastAsia="zh-CN"/>
        </w:rPr>
      </w:pPr>
      <w:r>
        <w:rPr>
          <w:b/>
          <w:bCs/>
          <w:sz w:val="32"/>
          <w:lang w:eastAsia="zh-CN"/>
        </w:rPr>
        <w:t>初三物理参考答案与评分标准</w:t>
      </w:r>
    </w:p>
    <w:p>
      <w:pPr>
        <w:pStyle w:val="Normal"/>
        <w:spacing w:lineRule="auto" w:line="240" w:before="0" w:after="0"/>
        <w:rPr/>
      </w:pPr>
      <w:r>
        <w:rPr>
          <w:rFonts w:cs="宋体;SimSun"/>
          <w:b/>
          <w:bCs/>
          <w:szCs w:val="21"/>
          <w:lang w:eastAsia="zh-CN"/>
        </w:rPr>
        <w:t>一二、选择题（</w:t>
      </w:r>
      <w:r>
        <w:rPr>
          <w:b/>
          <w:szCs w:val="21"/>
          <w:lang w:eastAsia="zh-CN"/>
        </w:rPr>
        <w:t>共</w:t>
      </w:r>
      <w:r>
        <w:rPr>
          <w:b/>
          <w:szCs w:val="21"/>
          <w:lang w:eastAsia="zh-CN"/>
        </w:rPr>
        <w:t>36</w:t>
      </w:r>
      <w:r>
        <w:rPr>
          <w:b/>
          <w:szCs w:val="21"/>
          <w:lang w:eastAsia="zh-CN"/>
        </w:rPr>
        <w:t>分，其中</w:t>
      </w:r>
      <w:r>
        <w:rPr>
          <w:b/>
          <w:szCs w:val="21"/>
          <w:lang w:eastAsia="zh-CN"/>
        </w:rPr>
        <w:t>1</w:t>
      </w:r>
      <w:r>
        <w:rPr>
          <w:b/>
          <w:position w:val="-10"/>
          <w:szCs w:val="21"/>
          <w:lang w:eastAsia="zh-CN"/>
        </w:rPr>
        <w:t>~</w:t>
      </w:r>
      <w:r>
        <w:rPr>
          <w:b/>
          <w:szCs w:val="21"/>
          <w:lang w:eastAsia="zh-CN"/>
        </w:rPr>
        <w:t>12</w:t>
      </w:r>
      <w:r>
        <w:rPr>
          <w:b/>
          <w:szCs w:val="21"/>
          <w:lang w:eastAsia="zh-CN"/>
        </w:rPr>
        <w:t>，每小题</w:t>
      </w:r>
      <w:r>
        <w:rPr>
          <w:b/>
          <w:szCs w:val="21"/>
          <w:lang w:eastAsia="zh-CN"/>
        </w:rPr>
        <w:t>2</w:t>
      </w:r>
      <w:r>
        <w:rPr>
          <w:b/>
          <w:szCs w:val="21"/>
          <w:lang w:eastAsia="zh-CN"/>
        </w:rPr>
        <w:t>分；</w:t>
      </w:r>
      <w:r>
        <w:rPr>
          <w:b/>
          <w:szCs w:val="21"/>
          <w:lang w:eastAsia="zh-CN"/>
        </w:rPr>
        <w:t>13</w:t>
      </w:r>
      <w:r>
        <w:rPr>
          <w:b/>
          <w:position w:val="-12"/>
          <w:szCs w:val="21"/>
          <w:lang w:eastAsia="zh-CN"/>
        </w:rPr>
        <w:t>~</w:t>
      </w:r>
      <w:r>
        <w:rPr/>
        <w:t>16</w:t>
      </w:r>
      <w:r>
        <w:rPr/>
        <w:t>题，每小题</w:t>
      </w:r>
      <w:r>
        <w:rPr/>
        <w:t>3</w:t>
      </w:r>
      <w:r>
        <w:rPr/>
        <w:t>分）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1"/>
              </w:rPr>
            </w:pPr>
            <w:r>
              <w:rPr>
                <w:rFonts w:cs="宋体;SimSun"/>
                <w:szCs w:val="21"/>
              </w:rPr>
              <w:t>题</w:t>
            </w:r>
            <w:r>
              <w:rPr>
                <w:rFonts w:cs="Cambria" w:eastAsia="Cambria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8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1"/>
              </w:rPr>
            </w:pPr>
            <w:r>
              <w:rPr>
                <w:rFonts w:cs="宋体;SimSun"/>
                <w:szCs w:val="21"/>
              </w:rPr>
              <w:t>答</w:t>
            </w:r>
            <w:r>
              <w:rPr>
                <w:rFonts w:cs="Cambria" w:eastAsia="Cambria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案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bCs/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bCs/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bCs/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bCs/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bCs/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bCs/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bCs/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bCs/>
                <w:szCs w:val="21"/>
              </w:rPr>
            </w:pPr>
            <w:r>
              <w:rPr>
                <w:szCs w:val="21"/>
              </w:rPr>
              <w:t>D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1"/>
              </w:rPr>
            </w:pPr>
            <w:r>
              <w:rPr>
                <w:rFonts w:cs="宋体;SimSun"/>
                <w:szCs w:val="21"/>
              </w:rPr>
              <w:t>题</w:t>
            </w:r>
            <w:r>
              <w:rPr>
                <w:rFonts w:cs="Cambria" w:eastAsia="Cambria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szCs w:val="21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6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1"/>
              </w:rPr>
            </w:pPr>
            <w:r>
              <w:rPr>
                <w:rFonts w:cs="宋体;SimSun"/>
                <w:szCs w:val="21"/>
              </w:rPr>
              <w:t>答</w:t>
            </w:r>
            <w:r>
              <w:rPr>
                <w:rFonts w:cs="Cambria" w:eastAsia="Cambria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案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bCs/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bCs/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bCs/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bCs/>
                <w:szCs w:val="21"/>
              </w:rPr>
            </w:pPr>
            <w:r>
              <w:rPr>
                <w:rFonts w:cs="Arial" w:ascii="ˎ̥;Times New Roman" w:hAnsi="ˎ̥;Times New Roman"/>
                <w:szCs w:val="21"/>
              </w:rPr>
              <w:t>D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A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ACD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AC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Cs w:val="21"/>
          <w:lang w:eastAsia="zh-CN"/>
        </w:rPr>
      </w:pPr>
      <w:r>
        <w:rPr>
          <w:b/>
          <w:bCs/>
          <w:szCs w:val="21"/>
          <w:lang w:eastAsia="zh-CN"/>
        </w:rPr>
        <w:t>三、填空题</w:t>
      </w:r>
      <w:r>
        <w:rPr>
          <w:b/>
          <w:bCs/>
          <w:szCs w:val="21"/>
          <w:lang w:eastAsia="zh-CN"/>
        </w:rPr>
        <w:t>(</w:t>
      </w:r>
      <w:r>
        <w:rPr>
          <w:b/>
          <w:bCs/>
          <w:szCs w:val="21"/>
          <w:lang w:eastAsia="zh-CN"/>
        </w:rPr>
        <w:t>共</w:t>
      </w:r>
      <w:r>
        <w:rPr>
          <w:b/>
          <w:bCs/>
          <w:szCs w:val="21"/>
          <w:lang w:eastAsia="zh-CN"/>
        </w:rPr>
        <w:t>14</w:t>
      </w:r>
      <w:r>
        <w:rPr>
          <w:b/>
          <w:bCs/>
          <w:szCs w:val="21"/>
          <w:lang w:eastAsia="zh-CN"/>
        </w:rPr>
        <w:t>分，每空</w:t>
      </w:r>
      <w:r>
        <w:rPr>
          <w:b/>
          <w:bCs/>
          <w:szCs w:val="21"/>
          <w:lang w:eastAsia="zh-CN"/>
        </w:rPr>
        <w:t>2</w:t>
      </w:r>
      <w:r>
        <w:rPr>
          <w:b/>
          <w:bCs/>
          <w:szCs w:val="21"/>
          <w:lang w:eastAsia="zh-CN"/>
        </w:rPr>
        <w:t>分</w:t>
      </w:r>
      <w:r>
        <w:rPr>
          <w:b/>
          <w:bCs/>
          <w:szCs w:val="21"/>
          <w:lang w:eastAsia="zh-CN"/>
        </w:rPr>
        <w:t>)</w:t>
      </w:r>
    </w:p>
    <w:p>
      <w:pPr>
        <w:pStyle w:val="Normal"/>
        <w:rPr>
          <w:b/>
          <w:b/>
          <w:szCs w:val="21"/>
          <w:lang w:eastAsia="zh-CN"/>
        </w:rPr>
      </w:pPr>
      <w:r>
        <w:rPr>
          <w:szCs w:val="21"/>
          <w:lang w:eastAsia="zh-CN"/>
        </w:rPr>
        <w:t>17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220</w:t>
      </w:r>
      <w:r>
        <w:rPr>
          <w:szCs w:val="21"/>
          <w:lang w:eastAsia="zh-CN"/>
        </w:rPr>
        <w:t>；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18</w:t>
      </w:r>
      <w:r>
        <w:rPr>
          <w:szCs w:val="21"/>
          <w:lang w:eastAsia="zh-CN"/>
        </w:rPr>
        <w:t>．电磁感应；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rFonts w:cs="宋体;SimSun"/>
          <w:szCs w:val="21"/>
          <w:lang w:val="zh-CN" w:eastAsia="zh-CN"/>
        </w:rPr>
        <w:t>19</w:t>
      </w:r>
      <w:r>
        <w:rPr>
          <w:rFonts w:cs="宋体;SimSun"/>
          <w:szCs w:val="21"/>
          <w:lang w:val="zh-CN" w:eastAsia="zh-CN"/>
        </w:rPr>
        <w:t>．</w:t>
      </w:r>
      <w:r>
        <w:rPr>
          <w:rFonts w:ascii="Century Schoolbook" w:hAnsi="Century Schoolbook" w:cs="Century Schoolbook"/>
          <w:szCs w:val="21"/>
          <w:lang w:eastAsia="zh-CN"/>
        </w:rPr>
        <w:t>压缩；</w:t>
      </w:r>
      <w:r>
        <w:rPr>
          <w:rFonts w:ascii="Century Schoolbook" w:hAnsi="Century Schoolbook" w:cs="Century Schoolbook" w:eastAsia="Century Schoolbook"/>
          <w:szCs w:val="21"/>
          <w:lang w:eastAsia="zh-CN"/>
        </w:rPr>
        <w:t xml:space="preserve"> </w:t>
      </w:r>
      <w:r>
        <w:rPr>
          <w:szCs w:val="21"/>
          <w:lang w:eastAsia="zh-CN"/>
        </w:rPr>
        <w:t>20. 0.75</w:t>
      </w:r>
      <w:r>
        <w:rPr>
          <w:szCs w:val="21"/>
          <w:lang w:eastAsia="zh-CN"/>
        </w:rPr>
        <w:t>；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21</w:t>
      </w:r>
      <w:r>
        <w:rPr>
          <w:szCs w:val="21"/>
          <w:lang w:eastAsia="zh-CN"/>
        </w:rPr>
        <w:t>．</w:t>
      </w:r>
      <w:r>
        <w:rPr>
          <w:rFonts w:cs="宋体;SimSun"/>
          <w:szCs w:val="21"/>
          <w:lang w:eastAsia="zh-CN"/>
        </w:rPr>
        <w:t>8</w:t>
      </w:r>
      <w:r>
        <w:rPr>
          <w:rFonts w:cs="宋体;SimSun"/>
          <w:szCs w:val="21"/>
          <w:lang w:eastAsia="zh-CN"/>
        </w:rPr>
        <w:t>；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22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；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23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11</w:t>
      </w:r>
      <w:r>
        <w:rPr>
          <w:szCs w:val="21"/>
          <w:lang w:eastAsia="zh-CN"/>
        </w:rPr>
        <w:t>。</w:t>
      </w:r>
    </w:p>
    <w:p>
      <w:pPr>
        <w:pStyle w:val="Style15"/>
        <w:spacing w:lineRule="auto" w:line="240"/>
        <w:rPr/>
      </w:pPr>
      <w:r>
        <w:rPr>
          <w:b/>
          <w:bCs/>
          <w:szCs w:val="22"/>
          <w:lang w:eastAsia="zh-CN"/>
        </w:rPr>
        <w:t>四、作图与实验探究题</w:t>
      </w:r>
      <w:r>
        <w:rPr>
          <w:rFonts w:cs="宋体;SimSun"/>
          <w:b/>
          <w:bCs/>
          <w:lang w:eastAsia="zh-CN"/>
        </w:rPr>
        <w:t>（共</w:t>
      </w:r>
      <w:r>
        <w:rPr>
          <w:rFonts w:cs="宋体;SimSun"/>
          <w:b/>
          <w:bCs/>
          <w:lang w:eastAsia="zh-CN"/>
        </w:rPr>
        <w:t>34</w:t>
      </w:r>
      <w:r>
        <w:rPr>
          <w:rFonts w:cs="宋体;SimSun"/>
          <w:b/>
          <w:bCs/>
          <w:lang w:eastAsia="zh-CN"/>
        </w:rPr>
        <w:t>分）</w:t>
      </w:r>
    </w:p>
    <w:p>
      <w:pPr>
        <w:pStyle w:val="Normal"/>
        <w:spacing w:lineRule="auto" w:line="240"/>
        <w:rPr/>
      </w:pPr>
      <w:r>
        <w:rPr>
          <w:szCs w:val="21"/>
        </w:rPr>
        <w:t>24</w:t>
      </w:r>
      <w:r>
        <w:rPr>
          <w:szCs w:val="21"/>
        </w:rPr>
        <w:t>．</w:t>
      </w:r>
      <w:r>
        <w:rPr>
          <w:rFonts w:cs="Cambria" w:eastAsia="Cambria"/>
          <w:szCs w:val="21"/>
        </w:rPr>
        <w:t xml:space="preserve"> </w:t>
      </w:r>
      <w:r>
        <w:rPr>
          <w:szCs w:val="21"/>
        </w:rPr>
        <w:t>1.5</w:t>
      </w:r>
      <w:r>
        <w:rPr>
          <w:szCs w:val="21"/>
        </w:rPr>
        <w:t>；</w:t>
      </w:r>
      <w:r>
        <w:rPr>
          <w:rFonts w:cs="Cambria" w:eastAsia="Cambria"/>
          <w:szCs w:val="21"/>
        </w:rPr>
        <w:t xml:space="preserve"> </w:t>
      </w:r>
      <w:r>
        <w:rPr>
          <w:szCs w:val="21"/>
        </w:rPr>
        <w:t>25</w:t>
      </w:r>
      <w:r>
        <w:rPr>
          <w:szCs w:val="21"/>
        </w:rPr>
        <w:t>．</w:t>
      </w:r>
      <w:r>
        <w:rPr>
          <w:szCs w:val="21"/>
        </w:rPr>
        <w:t>6951.2</w:t>
      </w:r>
      <w:r>
        <w:rPr>
          <w:szCs w:val="21"/>
        </w:rPr>
        <w:t>；</w:t>
      </w:r>
      <w:r>
        <w:rPr>
          <w:rFonts w:cs="Cambria" w:eastAsia="Cambria"/>
          <w:szCs w:val="21"/>
        </w:rPr>
        <w:t xml:space="preserve"> </w:t>
      </w:r>
      <w:r>
        <w:rPr>
          <w:szCs w:val="21"/>
        </w:rPr>
        <w:t>26</w:t>
      </w:r>
      <w:r>
        <w:rPr>
          <w:szCs w:val="21"/>
        </w:rPr>
        <w:t>．</w:t>
      </w:r>
      <w:r>
        <w:rPr>
          <w:szCs w:val="21"/>
        </w:rPr>
        <w:t>1986</w:t>
      </w:r>
      <w:r>
        <w:rPr>
          <w:szCs w:val="21"/>
        </w:rPr>
        <w:t>；</w:t>
      </w:r>
      <w:r>
        <w:rPr>
          <w:rFonts w:cs="Cambria" w:eastAsia="Cambria"/>
          <w:szCs w:val="21"/>
        </w:rPr>
        <w:t xml:space="preserve"> </w:t>
      </w:r>
      <w:r>
        <w:rPr>
          <w:szCs w:val="21"/>
        </w:rPr>
        <w:t>27</w:t>
      </w:r>
      <w:r>
        <w:rPr>
          <w:szCs w:val="21"/>
        </w:rPr>
        <w:t>．略；</w:t>
      </w:r>
      <w:r>
        <w:rPr>
          <w:rFonts w:cs="Cambria" w:eastAsia="Cambria"/>
          <w:szCs w:val="21"/>
        </w:rPr>
        <w:t xml:space="preserve"> </w:t>
      </w:r>
      <w:r>
        <w:rPr>
          <w:szCs w:val="21"/>
        </w:rPr>
        <w:t>28</w:t>
      </w:r>
      <w:r>
        <w:rPr>
          <w:szCs w:val="21"/>
        </w:rPr>
        <w:t>．略；</w:t>
      </w:r>
      <w:r>
        <w:rPr>
          <w:rFonts w:cs="Cambria" w:eastAsia="Cambria"/>
          <w:szCs w:val="21"/>
        </w:rPr>
        <w:t xml:space="preserve"> </w:t>
      </w:r>
    </w:p>
    <w:p>
      <w:pPr>
        <w:pStyle w:val="Normal"/>
        <w:spacing w:lineRule="auto" w:line="240"/>
        <w:rPr>
          <w:sz w:val="24"/>
          <w:lang w:eastAsia="zh-CN"/>
        </w:rPr>
      </w:pPr>
      <w:r>
        <w:rPr>
          <w:szCs w:val="21"/>
          <w:lang w:eastAsia="zh-CN"/>
        </w:rPr>
        <w:t>29</w:t>
      </w:r>
      <w:r>
        <w:rPr>
          <w:szCs w:val="21"/>
          <w:lang w:eastAsia="zh-CN"/>
        </w:rPr>
        <w:t>．①灯的亮度在逐渐增加；②</w:t>
      </w:r>
      <w:r>
        <w:rPr>
          <w:szCs w:val="21"/>
          <w:lang w:eastAsia="zh-CN"/>
        </w:rPr>
        <w:t>8.3</w:t>
      </w:r>
      <w:r>
        <w:rPr>
          <w:szCs w:val="21"/>
        </w:rPr>
        <w:t>Ω</w:t>
      </w:r>
      <w:r>
        <w:rPr>
          <w:szCs w:val="21"/>
          <w:lang w:eastAsia="zh-CN"/>
        </w:rPr>
        <w:t>；③灯丝的电阻值随其两端的电压、电流值改变，在电压、电流值增大时，灯丝温度升高，电阻变大。</w:t>
      </w:r>
    </w:p>
    <w:p>
      <w:pPr>
        <w:pStyle w:val="Style15"/>
        <w:rPr/>
      </w:pPr>
      <w:r>
        <w:rPr/>
        <w:t>30</w:t>
      </w:r>
      <w:r>
        <w:rPr/>
        <w:t>．</w:t>
      </w:r>
      <w:r>
        <w:rPr/>
        <w:t>b</w:t>
      </w:r>
      <w:r>
        <w:rPr/>
        <w:t>（右）</w:t>
      </w:r>
      <w:r>
        <w:rPr/>
        <w:t>，</w:t>
      </w:r>
      <w:r>
        <w:rPr/>
        <w:t>b</w:t>
      </w:r>
      <w:r>
        <w:rPr/>
        <w:t>（右）</w:t>
      </w:r>
      <w:r>
        <w:rPr/>
        <w:t>。</w:t>
      </w:r>
    </w:p>
    <w:p>
      <w:pPr>
        <w:pStyle w:val="Normal"/>
        <w:spacing w:lineRule="auto" w:line="240"/>
        <w:rPr>
          <w:szCs w:val="21"/>
        </w:rPr>
      </w:pPr>
      <w:r>
        <w:rPr/>
        <w:t>31</w:t>
      </w:r>
      <w:r>
        <w:rPr/>
        <w:t>．（</w:t>
      </w:r>
      <w:r>
        <w:rPr/>
        <w:t>1</w:t>
      </w:r>
      <w:r>
        <w:rPr/>
        <w:t>）材料，（</w:t>
      </w:r>
      <w:r>
        <w:rPr/>
        <w:t>2</w:t>
      </w:r>
      <w:r>
        <w:rPr/>
        <w:t>）</w:t>
      </w:r>
      <w:r>
        <w:rPr/>
        <w:t>1</w:t>
      </w:r>
      <w:r>
        <w:rPr/>
        <w:t>，</w:t>
      </w:r>
      <w:r>
        <w:rPr/>
        <w:t>4</w:t>
      </w:r>
      <w:r>
        <w:rPr/>
        <w:t>；</w:t>
      </w:r>
    </w:p>
    <w:p>
      <w:pPr>
        <w:pStyle w:val="Normal"/>
        <w:rPr>
          <w:szCs w:val="21"/>
        </w:rPr>
      </w:pPr>
      <w:r>
        <w:rPr/>
        <w:t>32</w:t>
      </w:r>
      <w:r>
        <w:rPr/>
        <w:t>．</w:t>
      </w:r>
      <w:r>
        <w:rPr/>
        <w:t>（</w:t>
      </w:r>
      <w:r>
        <w:rPr/>
        <w:t>1</w:t>
      </w:r>
      <w:r>
        <w:rPr/>
        <w:t>）甲；（</w:t>
      </w:r>
      <w:r>
        <w:rPr/>
        <w:t>2</w:t>
      </w:r>
      <w:r>
        <w:rPr/>
        <w:t>）</w:t>
      </w:r>
      <w:r>
        <w:rPr>
          <w:i/>
        </w:rPr>
        <w:t>c</w:t>
      </w:r>
      <w:r>
        <w:rPr/>
        <w:t xml:space="preserve"> </w:t>
      </w:r>
      <w:r>
        <w:rPr/>
        <w:t>。</w:t>
      </w:r>
    </w:p>
    <w:p>
      <w:pPr>
        <w:pStyle w:val="Normal"/>
        <w:rPr/>
      </w:pP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3.(1)</w:t>
      </w:r>
      <w:r>
        <w:rPr>
          <w:szCs w:val="21"/>
          <w:lang w:eastAsia="zh-CN"/>
        </w:rPr>
        <w:t>吸引大头针的个数，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</w:t>
      </w:r>
      <w:r>
        <w:rPr>
          <w:szCs w:val="21"/>
          <w:lang w:eastAsia="zh-CN"/>
        </w:rPr>
        <w:t>S</w:t>
      </w:r>
      <w:r>
        <w:rPr>
          <w:szCs w:val="21"/>
          <w:lang w:eastAsia="zh-CN"/>
        </w:rPr>
        <w:t>，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变大，匝数相同时，电流越大，电磁铁的磁性越强，（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）等于，匝数不同（或甲的匝数比乙多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34</w:t>
      </w:r>
      <w:r>
        <w:rPr>
          <w:szCs w:val="21"/>
          <w:lang w:eastAsia="zh-CN"/>
        </w:rPr>
        <w:t>．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图略；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小灯泡处断路（或小灯泡灯丝断了、灯座接触不良、灯座接线柱接触不良）；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右；（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）</w:t>
      </w:r>
      <w:r>
        <w:rPr>
          <w:szCs w:val="21"/>
          <w:lang w:eastAsia="zh-CN"/>
        </w:rPr>
        <w:t>0.5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10</w:t>
      </w:r>
      <w:r>
        <w:rPr>
          <w:szCs w:val="21"/>
          <w:lang w:eastAsia="zh-CN"/>
        </w:rPr>
        <w:t>。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</wp:posOffset>
                </wp:positionH>
                <wp:positionV relativeFrom="paragraph">
                  <wp:posOffset>1045210</wp:posOffset>
                </wp:positionV>
                <wp:extent cx="4577715" cy="1365885"/>
                <wp:effectExtent l="25400" t="0" r="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7760" cy="1365840"/>
                          <a:chOff x="0" y="0"/>
                          <a:chExt cx="4577760" cy="136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040" cy="136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6040" cy="1037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70400" y="0"/>
                                <a:ext cx="210960" cy="20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8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pacing w:val="5"/>
                                      <w:szCs w:val="36"/>
                                      <w:smallCaps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17200" y="347400"/>
                                <a:ext cx="210960" cy="20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8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pacing w:val="5"/>
                                      <w:szCs w:val="36"/>
                                      <w:smallCaps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spacing w:val="5"/>
                                      <w:szCs w:val="36"/>
                                      <w:smallCaps/>
                                      <w:i/>
                                      <w:vertAlign w:val="subscript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6920" y="12600"/>
                                <a:ext cx="198000" cy="18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bscript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0680" y="345960"/>
                                <a:ext cx="198000" cy="18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bscript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51200"/>
                                <a:ext cx="1256040" cy="886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4280"/>
                                  <a:ext cx="1256040" cy="71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56040" cy="71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9640"/>
                                    <a:ext cx="1256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0480" y="672480"/>
                                  <a:ext cx="74160" cy="20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160" cy="20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920"/>
                                    <a:ext cx="0" cy="135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0"/>
                                    <a:ext cx="0" cy="20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2480" y="0"/>
                                  <a:ext cx="193680" cy="7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600" y="24120"/>
                                    <a:ext cx="142200" cy="47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640"/>
                                    <a:ext cx="38880" cy="34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520" y="0"/>
                                    <a:ext cx="154800" cy="3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0760" y="359280"/>
                                  <a:ext cx="193680" cy="7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600" y="24120"/>
                                    <a:ext cx="142200" cy="47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640"/>
                                    <a:ext cx="38880" cy="34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520" y="0"/>
                                    <a:ext cx="154800" cy="3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0800000">
                                  <a:off x="745560" y="15120"/>
                                  <a:ext cx="298440" cy="70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60680" y="375120"/>
                                  <a:ext cx="298440" cy="70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17920" y="663480"/>
                                  <a:ext cx="245880" cy="222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5880" cy="222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280" y="7560"/>
                                    <a:ext cx="194400" cy="19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17640" rIns="0" tIns="10800" bIns="1080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94400" y="1068840"/>
                              <a:ext cx="8064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35题答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firstLine="11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0" y="99720"/>
                            <a:ext cx="3206160" cy="1217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19320" y="920880"/>
                              <a:ext cx="9144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36题答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0" y="0"/>
                              <a:ext cx="3206160" cy="94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2.3pt;width:360.45pt;height:107.55pt" coordorigin="360,1646" coordsize="7209,2151">
                <v:group id="shape_0" style="position:absolute;left:360;top:1646;width:1978;height:2151">
                  <v:group id="shape_0" style="position:absolute;left:360;top:1646;width:1978;height:1634">
                    <v:shape id="shape_0" stroked="f" o:allowincell="f" style="position:absolute;left:1573;top:1646;width:331;height:3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8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pacing w:val="5"/>
                                <w:szCs w:val="36"/>
                                <w:smallCaps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47;top:2193;width:331;height:3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8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pacing w:val="5"/>
                                <w:szCs w:val="36"/>
                                <w:smallCaps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36"/>
                                <w:spacing w:val="5"/>
                                <w:szCs w:val="36"/>
                                <w:smallCaps/>
                                <w:i/>
                                <w:vertAlign w:val="subscript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12;top:1666;width:311;height:2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49;top:2191;width:311;height:2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360;top:1884;width:1978;height:1396">
                      <v:group id="shape_0" alt="xjhzja23" style="position:absolute;left:360;top:1954;width:1978;height:1133">
                        <v:rect id="shape_0" stroked="t" o:allowincell="f" style="position:absolute;left:360;top:1954;width:1977;height:1132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line id="shape_0" from="360,2520" to="2337,2520" stroked="t" o:allowincell="f" style="position:absolute">
                          <v:stroke color="black" weight="9360" startarrow="oval" endarrow="oval" startarrowwidth="narrow" startarrowlength="short" endarrowwidth="narrow" endarrowlength="short" joinstyle="miter" endcap="flat"/>
                          <v:fill o:detectmouseclick="t" on="false"/>
                          <w10:wrap type="square"/>
                        </v:line>
                      </v:group>
                      <v:group id="shape_0" alt="xjhzja16" style="position:absolute;left:1022;top:2943;width:117;height:322">
                        <v:rect id="shape_0" fillcolor="white" stroked="f" o:allowincell="f" style="position:absolute;left:1022;top:2943;width:116;height:321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  <v:line id="shape_0" from="1022,2998" to="1022,3211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1139,2943" to="1139,326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852;top:1884;width:304;height:112">
                        <v:rect id="shape_0" fillcolor="white" stroked="f" o:allowincell="f" style="position:absolute;left:872;top:1922;width:223;height:73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  <v:oval id="shape_0" fillcolor="white" stroked="t" o:allowincell="f" style="position:absolute;left:852;top:1940;width:60;height:54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913,1884" to="1156,1938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865;top:2450;width:304;height:112">
                        <v:rect id="shape_0" fillcolor="white" stroked="f" o:allowincell="f" style="position:absolute;left:885;top:2488;width:223;height:73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  <v:oval id="shape_0" fillcolor="white" stroked="t" o:allowincell="f" style="position:absolute;left:865;top:2506;width:60;height:54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926,2450" to="1169,2504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rect id="shape_0" fillcolor="white" stroked="t" o:allowincell="f" style="position:absolute;left:1534;top:1908;width:469;height:110;mso-wrap-style:none;v-text-anchor:middle;rotation:180">
                        <v:fill o:detectmouseclick="t" type="solid" color2="black"/>
                        <v:stroke color="black" weight="19080" joinstyle="miter" endcap="flat"/>
                        <w10:wrap type="square"/>
                      </v:rect>
                      <v:rect id="shape_0" fillcolor="white" stroked="t" o:allowincell="f" style="position:absolute;left:1558;top:2475;width:469;height:110;mso-wrap-style:none;v-text-anchor:middle;rotation:180">
                        <v:fill o:detectmouseclick="t" type="solid" color2="black"/>
                        <v:stroke color="black" weight="19080" joinstyle="miter" endcap="flat"/>
                        <w10:wrap type="square"/>
                      </v:rect>
                      <v:group id="shape_0" style="position:absolute;left:1648;top:2929;width:387;height:351">
                        <v:oval id="shape_0" fillcolor="white" stroked="t" o:allowincell="f" style="position:absolute;left:1648;top:2929;width:386;height:350;mso-wrap-style:none;v-text-anchor:middle">
                          <v:fill o:detectmouseclick="t" type="solid" color2="black"/>
                          <v:stroke color="black" weight="19080" joinstyle="miter" endcap="flat"/>
                          <w10:wrap type="square"/>
                        </v:oval>
                        <v:shape id="shape_0" stroked="f" o:allowincell="f" style="position:absolute;left:1718;top:2941;width:305;height:3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</v:group>
                  </v:group>
                  <v:shape id="shape_0" fillcolor="white" stroked="t" o:allowincell="f" style="position:absolute;left:666;top:3329;width:126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35题答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firstLine="11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</v:group>
                <v:group id="shape_0" style="position:absolute;left:2520;top:1803;width:5049;height:1918">
                  <v:shape id="shape_0" fillcolor="white" stroked="t" o:allowincell="f" style="position:absolute;left:4440;top:3253;width:14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36题答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stroked="f" o:allowincell="f" style="position:absolute;left:2520;top:1803;width:5048;height:1483;mso-wrap-style:none;v-text-anchor:middle" type="_x0000_t75">
                    <v:imagedata r:id="rId41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lang w:eastAsia="zh-CN"/>
        </w:rPr>
        <w:t>35</w:t>
      </w:r>
      <w:r>
        <w:rPr>
          <w:lang w:eastAsia="zh-CN"/>
        </w:rPr>
        <w:t>．（</w:t>
      </w:r>
      <w:r>
        <w:rPr>
          <w:lang w:eastAsia="zh-CN"/>
        </w:rPr>
        <w:t>1</w:t>
      </w:r>
      <w:r>
        <w:rPr>
          <w:lang w:eastAsia="zh-CN"/>
        </w:rPr>
        <w:t>）测量时所用的电路如</w:t>
      </w:r>
      <w:r>
        <w:rPr>
          <w:lang w:eastAsia="zh-CN"/>
        </w:rPr>
        <w:t>图</w:t>
      </w:r>
      <w:r>
        <w:rPr>
          <w:lang w:eastAsia="zh-CN"/>
        </w:rPr>
        <w:t>所示；（</w:t>
      </w:r>
      <w:r>
        <w:rPr>
          <w:lang w:eastAsia="zh-CN"/>
        </w:rPr>
        <w:t>2</w:t>
      </w:r>
      <w:r>
        <w:rPr>
          <w:lang w:eastAsia="zh-CN"/>
        </w:rPr>
        <w:t>）闭合开关</w:t>
      </w:r>
      <w:r>
        <w:rPr>
          <w:i/>
          <w:lang w:eastAsia="zh-CN"/>
        </w:rPr>
        <w:t>S</w:t>
      </w:r>
      <w:r>
        <w:rPr>
          <w:vertAlign w:val="subscript"/>
          <w:lang w:eastAsia="zh-CN"/>
        </w:rPr>
        <w:t>1</w:t>
      </w:r>
      <w:r>
        <w:rPr>
          <w:lang w:eastAsia="zh-CN"/>
        </w:rPr>
        <w:t>、断开</w:t>
      </w:r>
      <w:r>
        <w:rPr>
          <w:i/>
          <w:lang w:eastAsia="zh-CN"/>
        </w:rPr>
        <w:t>S</w:t>
      </w:r>
      <w:r>
        <w:rPr>
          <w:vertAlign w:val="subscript"/>
          <w:lang w:eastAsia="zh-CN"/>
        </w:rPr>
        <w:t>2</w:t>
      </w:r>
      <w:r>
        <w:rPr>
          <w:lang w:eastAsia="zh-CN"/>
        </w:rPr>
        <w:t>，记下电流表的示数</w:t>
      </w:r>
      <w:r>
        <w:rPr>
          <w:i/>
          <w:lang w:eastAsia="zh-CN"/>
        </w:rPr>
        <w:t>I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；闭合开关</w:t>
      </w:r>
      <w:r>
        <w:rPr>
          <w:i/>
          <w:lang w:eastAsia="zh-CN"/>
        </w:rPr>
        <w:t>S</w:t>
      </w:r>
      <w:r>
        <w:rPr>
          <w:vertAlign w:val="subscript"/>
          <w:lang w:eastAsia="zh-CN"/>
        </w:rPr>
        <w:t>2</w:t>
      </w:r>
      <w:r>
        <w:rPr>
          <w:lang w:eastAsia="zh-CN"/>
        </w:rPr>
        <w:t>、断开</w:t>
      </w:r>
      <w:r>
        <w:rPr>
          <w:i/>
          <w:lang w:eastAsia="zh-CN"/>
        </w:rPr>
        <w:t>S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，记下电流表的示数</w:t>
      </w:r>
      <w:r>
        <w:rPr>
          <w:i/>
          <w:lang w:eastAsia="zh-CN"/>
        </w:rPr>
        <w:t>I</w:t>
      </w:r>
      <w:r>
        <w:rPr>
          <w:vertAlign w:val="subscript"/>
          <w:lang w:eastAsia="zh-CN"/>
        </w:rPr>
        <w:t>2</w:t>
      </w:r>
      <w:r>
        <w:rPr>
          <w:lang w:eastAsia="zh-CN"/>
        </w:rPr>
        <w:t>；③因电源电压不变，故</w:t>
      </w:r>
      <w:r>
        <w:rPr>
          <w:lang w:eastAsia="zh-CN"/>
        </w:rPr>
        <w:t>I</w:t>
      </w:r>
      <w:r>
        <w:rPr>
          <w:vertAlign w:val="subscript"/>
          <w:lang w:eastAsia="zh-CN"/>
        </w:rPr>
        <w:t>1</w:t>
      </w:r>
      <w:r>
        <w:rPr>
          <w:lang w:eastAsia="zh-CN"/>
        </w:rPr>
        <w:t>R=I</w:t>
      </w:r>
      <w:r>
        <w:rPr>
          <w:vertAlign w:val="subscript"/>
          <w:lang w:eastAsia="zh-CN"/>
        </w:rPr>
        <w:t>2</w:t>
      </w:r>
      <w:r>
        <w:rPr>
          <w:lang w:eastAsia="zh-CN"/>
        </w:rPr>
        <w:t>R</w:t>
      </w:r>
      <w:r>
        <w:rPr>
          <w:vertAlign w:val="subscript"/>
          <w:lang w:eastAsia="zh-CN"/>
        </w:rPr>
        <w:t>x</w:t>
      </w:r>
      <w:r>
        <w:rPr>
          <w:lang w:eastAsia="zh-CN"/>
        </w:rPr>
        <w:t>，所以被测电阻</w:t>
      </w:r>
      <w:r>
        <w:rPr>
          <w:lang w:eastAsia="zh-CN"/>
        </w:rPr>
        <w:t>R</w:t>
      </w:r>
      <w:r>
        <w:rPr>
          <w:vertAlign w:val="subscript"/>
          <w:lang w:eastAsia="zh-CN"/>
        </w:rPr>
        <w:t>x</w:t>
      </w:r>
      <w:r>
        <w:rPr>
          <w:lang w:eastAsia="zh-CN"/>
        </w:rPr>
        <w:t>的阻值为</w:t>
      </w:r>
      <w:r>
        <w:rPr>
          <w:lang w:eastAsia="zh-CN"/>
        </w:rPr>
        <w:t>R</w:t>
      </w:r>
      <w:r>
        <w:rPr>
          <w:vertAlign w:val="subscript"/>
          <w:lang w:eastAsia="zh-CN"/>
        </w:rPr>
        <w:t>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R</m:t>
        </m:r>
      </m:oMath>
      <w:r>
        <w:rPr>
          <w:lang w:eastAsia="zh-CN"/>
        </w:rPr>
        <w:t>。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/>
      </w:pPr>
      <w:r>
        <w:rPr>
          <w:szCs w:val="21"/>
          <w:lang w:eastAsia="zh-CN"/>
        </w:rPr>
        <w:t>36.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</w:t>
      </w:r>
      <w:r>
        <w:rPr>
          <w:lang w:eastAsia="zh-CN"/>
        </w:rPr>
        <w:t>电路如</w:t>
      </w:r>
      <w:r>
        <w:rPr>
          <w:lang w:eastAsia="zh-CN"/>
        </w:rPr>
        <w:t>图</w:t>
      </w:r>
      <w:r>
        <w:rPr>
          <w:lang w:eastAsia="zh-CN"/>
        </w:rPr>
        <w:t>示</w:t>
      </w:r>
      <w:r>
        <w:rPr>
          <w:szCs w:val="21"/>
          <w:lang w:eastAsia="zh-CN"/>
        </w:rPr>
        <w:t>.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①按电路图连接好电路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②</w:t>
      </w:r>
      <w:r>
        <w:rPr>
          <w:szCs w:val="21"/>
          <w:lang w:eastAsia="zh-CN"/>
        </w:rPr>
        <w:t>把电压表并在</w:t>
      </w:r>
      <w:r>
        <w:rPr>
          <w:szCs w:val="21"/>
          <w:lang w:eastAsia="zh-CN"/>
        </w:rPr>
        <w:t>R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的两端，记录电流表、电压表的示数，</w:t>
      </w:r>
      <w:r>
        <w:rPr>
          <w:szCs w:val="21"/>
          <w:lang w:eastAsia="zh-CN"/>
        </w:rPr>
        <w:t>I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U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③</w:t>
      </w:r>
      <w:r>
        <w:rPr>
          <w:szCs w:val="21"/>
          <w:lang w:eastAsia="zh-CN"/>
        </w:rPr>
        <w:t>把电压表依次并在</w:t>
      </w:r>
      <w:r>
        <w:rPr>
          <w:szCs w:val="21"/>
          <w:lang w:eastAsia="zh-CN"/>
        </w:rPr>
        <w:t>R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 xml:space="preserve"> </w:t>
      </w:r>
      <w:r>
        <w:rPr>
          <w:smallCaps/>
          <w:szCs w:val="21"/>
          <w:lang w:eastAsia="zh-CN"/>
        </w:rPr>
        <w:t>、</w:t>
      </w:r>
      <w:r>
        <w:rPr>
          <w:szCs w:val="21"/>
          <w:lang w:eastAsia="zh-CN"/>
        </w:rPr>
        <w:t>R</w:t>
      </w:r>
      <w:r>
        <w:rPr>
          <w:szCs w:val="21"/>
          <w:vertAlign w:val="subscript"/>
          <w:lang w:eastAsia="zh-CN"/>
        </w:rPr>
        <w:t>3</w:t>
      </w:r>
      <w:r>
        <w:rPr>
          <w:rFonts w:cs="宋体;SimSun" w:ascii="宋体;SimSun" w:hAnsi="宋体;SimSun"/>
          <w:smallCaps/>
          <w:szCs w:val="21"/>
          <w:lang w:eastAsia="zh-CN"/>
        </w:rPr>
        <w:t>…</w:t>
      </w:r>
      <w:r>
        <w:rPr>
          <w:szCs w:val="21"/>
          <w:lang w:eastAsia="zh-CN"/>
        </w:rPr>
        <w:t>R</w:t>
      </w:r>
      <w:r>
        <w:rPr>
          <w:szCs w:val="21"/>
          <w:vertAlign w:val="subscript"/>
          <w:lang w:eastAsia="zh-CN"/>
        </w:rPr>
        <w:t>6</w:t>
      </w:r>
      <w:r>
        <w:rPr>
          <w:szCs w:val="21"/>
          <w:lang w:eastAsia="zh-CN"/>
        </w:rPr>
        <w:t>两端，并分别记录相应的电流值和电压值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④</w:t>
      </w:r>
      <w:r>
        <w:rPr>
          <w:szCs w:val="21"/>
          <w:lang w:eastAsia="zh-CN"/>
        </w:rPr>
        <w:t>根据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Cs w:val="21"/>
          <w:lang w:eastAsia="zh-CN"/>
        </w:rPr>
        <w:t>计算出</w:t>
      </w:r>
      <w:r>
        <w:rPr>
          <w:szCs w:val="21"/>
          <w:lang w:eastAsia="zh-CN"/>
        </w:rPr>
        <w:t>R</w:t>
      </w:r>
      <w:r>
        <w:rPr>
          <w:szCs w:val="21"/>
          <w:vertAlign w:val="subscript"/>
          <w:lang w:eastAsia="zh-CN"/>
        </w:rPr>
        <w:t>1</w:t>
      </w:r>
      <w:r>
        <w:rPr>
          <w:rFonts w:cs="宋体;SimSun" w:ascii="宋体;SimSun" w:hAnsi="宋体;SimSun"/>
          <w:szCs w:val="21"/>
          <w:lang w:eastAsia="zh-CN"/>
        </w:rPr>
        <w:t>…</w:t>
      </w:r>
      <w:r>
        <w:rPr>
          <w:szCs w:val="21"/>
          <w:lang w:eastAsia="zh-CN"/>
        </w:rPr>
        <w:t>R</w:t>
      </w:r>
      <w:r>
        <w:rPr>
          <w:szCs w:val="21"/>
          <w:vertAlign w:val="subscript"/>
          <w:lang w:eastAsia="zh-CN"/>
        </w:rPr>
        <w:t>6</w:t>
      </w:r>
      <w:r>
        <w:rPr>
          <w:szCs w:val="21"/>
          <w:lang w:eastAsia="zh-CN"/>
        </w:rPr>
        <w:t>的阻值。</w:t>
      </w:r>
    </w:p>
    <w:p>
      <w:pPr>
        <w:pStyle w:val="Normal"/>
        <w:spacing w:lineRule="auto" w:line="240"/>
        <w:rPr>
          <w:b/>
          <w:b/>
          <w:bCs/>
          <w:lang w:eastAsia="zh-CN"/>
        </w:rPr>
      </w:pPr>
      <w:r>
        <w:rPr>
          <w:b/>
          <w:bCs/>
          <w:lang w:eastAsia="zh-CN"/>
        </w:rPr>
        <w:t>五、简答与计算（共</w:t>
      </w:r>
      <w:r>
        <w:rPr>
          <w:b/>
          <w:bCs/>
          <w:lang w:eastAsia="zh-CN"/>
        </w:rPr>
        <w:t>16</w:t>
      </w:r>
      <w:r>
        <w:rPr>
          <w:b/>
          <w:bCs/>
          <w:lang w:eastAsia="zh-CN"/>
        </w:rPr>
        <w:t>分）</w:t>
      </w:r>
    </w:p>
    <w:p>
      <w:pPr>
        <w:pStyle w:val="Normal"/>
        <w:spacing w:lineRule="auto" w:line="240"/>
        <w:rPr/>
      </w:pPr>
      <w:r>
        <w:rPr>
          <w:szCs w:val="21"/>
        </w:rPr>
        <w:t>38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Cambria" w:eastAsia="Cambria"/>
          <w:szCs w:val="21"/>
        </w:rPr>
        <w:t xml:space="preserve">  </w:t>
      </w:r>
      <w:r>
        <w:rPr>
          <w:szCs w:val="21"/>
        </w:rPr>
        <w:t>…………………………………</w:t>
      </w:r>
      <w:r>
        <w:rPr>
          <w:rFonts w:cs="Cambria" w:eastAsia="Cambria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spacing w:lineRule="auto" w:line="240"/>
        <w:rPr/>
      </w:pPr>
      <w:r>
        <w:rPr>
          <w:rFonts w:eastAsia="Cambria" w:cs="Cambria"/>
          <w:szCs w:val="21"/>
        </w:rPr>
        <w:t xml:space="preserve">         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………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spacing w:lineRule="auto" w:line="240"/>
        <w:rPr/>
      </w:pPr>
      <w:r>
        <w:rPr>
          <w:rFonts w:eastAsia="Cambria" w:cs="Cambria"/>
          <w:szCs w:val="21"/>
        </w:rPr>
        <w:t xml:space="preserve">         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J</m:t>
        </m:r>
      </m:oMath>
      <w:r>
        <w:rPr>
          <w:rFonts w:cs="宋体;SimSun" w:ascii="宋体;SimSun" w:hAnsi="宋体;SimSun"/>
          <w:szCs w:val="21"/>
        </w:rPr>
        <w:t>………………………………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  <w:lang w:eastAsia="zh-CN"/>
        </w:rPr>
        <w:t>39.(1)</w:t>
      </w:r>
      <w:r>
        <w:rPr>
          <w:szCs w:val="21"/>
          <w:lang w:eastAsia="zh-CN"/>
        </w:rPr>
        <w:t>由于</w:t>
      </w:r>
      <w:r>
        <w:rPr>
          <w:i/>
          <w:szCs w:val="21"/>
          <w:lang w:eastAsia="zh-CN"/>
        </w:rPr>
        <w:t>R</w:t>
      </w:r>
      <w:r>
        <w:rPr>
          <w:szCs w:val="21"/>
          <w:lang w:eastAsia="zh-CN"/>
        </w:rPr>
        <w:t>与</w:t>
      </w:r>
      <w:r>
        <w:rPr>
          <w:i/>
          <w:szCs w:val="21"/>
          <w:lang w:eastAsia="zh-CN"/>
        </w:rPr>
        <w:t>R</w:t>
      </w:r>
      <w:r>
        <w:rPr>
          <w:iCs/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串联，通过</w:t>
      </w:r>
      <w:r>
        <w:rPr>
          <w:i/>
          <w:szCs w:val="21"/>
          <w:lang w:eastAsia="zh-CN"/>
        </w:rPr>
        <w:t>R</w:t>
      </w:r>
      <w:r>
        <w:rPr>
          <w:szCs w:val="21"/>
          <w:lang w:eastAsia="zh-CN"/>
        </w:rPr>
        <w:t>的电流为：</w:t>
      </w:r>
    </w:p>
    <w:p>
      <w:pPr>
        <w:pStyle w:val="Normal"/>
        <w:rPr/>
      </w:pPr>
      <w:r>
        <w:rPr>
          <w:i/>
          <w:szCs w:val="21"/>
        </w:rPr>
        <w:t>I</w:t>
      </w:r>
      <w:r>
        <w:rPr>
          <w:iCs/>
          <w:szCs w:val="21"/>
          <w:vertAlign w:val="subscript"/>
        </w:rPr>
        <w:t>1</w:t>
      </w:r>
      <w:r>
        <w:rPr>
          <w:szCs w:val="21"/>
        </w:rPr>
        <w:t>＝</w:t>
      </w:r>
      <w:r>
        <w:rPr>
          <w:szCs w:val="21"/>
        </w:rPr>
        <w:object w:dxaOrig="600" w:dyaOrig="5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pt;height:27pt" filled="f" o:ole="">
            <v:imagedata r:id="rId43" o:title=""/>
          </v:shape>
          <o:OLEObject Type="Embed" ProgID="" ShapeID="ole_rId42" DrawAspect="Content" ObjectID="_752243279" r:id="rId42"/>
        </w:object>
      </w:r>
      <w:r>
        <w:rPr>
          <w:szCs w:val="21"/>
        </w:rPr>
        <w:t>＝</w:t>
      </w:r>
      <w:r>
        <w:rPr>
          <w:szCs w:val="21"/>
        </w:rPr>
        <w:object w:dxaOrig="880" w:dyaOrig="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28pt" filled="f" o:ole="">
            <v:imagedata r:id="rId45" o:title=""/>
          </v:shape>
          <o:OLEObject Type="Embed" ProgID="" ShapeID="ole_rId44" DrawAspect="Content" ObjectID="_260404437" r:id="rId44"/>
        </w:object>
      </w:r>
      <w:r>
        <w:rPr>
          <w:szCs w:val="21"/>
        </w:rPr>
        <w:t>＝</w:t>
      </w:r>
      <w:r>
        <w:rPr>
          <w:szCs w:val="21"/>
        </w:rPr>
        <w:t>6A</w:t>
      </w:r>
      <w:r>
        <w:rPr>
          <w:rFonts w:cs="宋体;SimSun" w:ascii="宋体;SimSun" w:hAnsi="宋体;SimSun"/>
          <w:szCs w:val="21"/>
        </w:rPr>
        <w:t>┅┅┅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  <w:r>
        <w:rPr>
          <w:rFonts w:cs="Cambria" w:eastAsia="Cambria"/>
          <w:szCs w:val="21"/>
        </w:rPr>
        <w:t xml:space="preserve"> </w:t>
      </w:r>
    </w:p>
    <w:p>
      <w:pPr>
        <w:pStyle w:val="Normal"/>
        <w:rPr/>
      </w:pPr>
      <w:r>
        <w:rPr>
          <w:rFonts w:eastAsia="Cambria" w:cs="Cambria"/>
          <w:szCs w:val="21"/>
        </w:rPr>
        <w:t xml:space="preserve">  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＝</w:t>
      </w:r>
      <w:r>
        <w:rPr>
          <w:szCs w:val="21"/>
        </w:rPr>
        <w:object w:dxaOrig="320" w:dyaOrig="6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30pt" filled="f" o:ole="">
            <v:imagedata r:id="rId47" o:title=""/>
          </v:shape>
          <o:OLEObject Type="Embed" ProgID="" ShapeID="ole_rId46" DrawAspect="Content" ObjectID="_1313938124" r:id="rId46"/>
        </w:object>
      </w:r>
      <w:r>
        <w:rPr>
          <w:szCs w:val="21"/>
        </w:rPr>
        <w:t>＝</w:t>
      </w:r>
      <w:r>
        <w:rPr>
          <w:szCs w:val="21"/>
        </w:rPr>
        <w:object w:dxaOrig="360" w:dyaOrig="5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28pt" filled="f" o:ole="">
            <v:imagedata r:id="rId49" o:title=""/>
          </v:shape>
          <o:OLEObject Type="Embed" ProgID="" ShapeID="ole_rId48" DrawAspect="Content" ObjectID="_2147272468" r:id="rId48"/>
        </w:object>
      </w:r>
      <w:r>
        <w:rPr>
          <w:szCs w:val="21"/>
        </w:rPr>
        <w:t>＝</w:t>
      </w:r>
      <w:r>
        <w:rPr>
          <w:szCs w:val="21"/>
        </w:rPr>
        <w:t>0.5Ω</w:t>
      </w:r>
      <w:r>
        <w:rPr>
          <w:rFonts w:cs="宋体;SimSun" w:ascii="宋体;SimSun" w:hAnsi="宋体;SimSun"/>
          <w:szCs w:val="21"/>
        </w:rPr>
        <w:t>┅┅┅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  <w:r>
        <w:rPr>
          <w:rFonts w:cs="Cambria" w:eastAsia="Cambria"/>
          <w:szCs w:val="21"/>
        </w:rPr>
        <w:t xml:space="preserve">                                          </w:t>
      </w:r>
    </w:p>
    <w:p>
      <w:pPr>
        <w:pStyle w:val="Normal"/>
        <w:rPr/>
      </w:pPr>
      <w:r>
        <w:rPr>
          <w:szCs w:val="21"/>
          <w:lang w:eastAsia="zh-CN"/>
        </w:rPr>
        <w:t>(2)</w:t>
      </w:r>
      <w:r>
        <w:rPr>
          <w:szCs w:val="21"/>
          <w:lang w:eastAsia="zh-CN"/>
        </w:rPr>
        <w:t>当电压表的示数为</w:t>
      </w:r>
      <w:r>
        <w:rPr>
          <w:szCs w:val="21"/>
          <w:lang w:eastAsia="zh-CN"/>
        </w:rPr>
        <w:t>2V</w:t>
      </w:r>
      <w:r>
        <w:rPr>
          <w:szCs w:val="21"/>
          <w:lang w:eastAsia="zh-CN"/>
        </w:rPr>
        <w:t>时，</w:t>
      </w:r>
      <w:r>
        <w:rPr>
          <w:i/>
          <w:iCs/>
          <w:szCs w:val="21"/>
          <w:lang w:eastAsia="zh-CN"/>
        </w:rPr>
        <w:t>R</w:t>
      </w:r>
      <w:r>
        <w:rPr>
          <w:szCs w:val="21"/>
          <w:lang w:eastAsia="zh-CN"/>
        </w:rPr>
        <w:t>上通过的电流为：</w:t>
      </w:r>
    </w:p>
    <w:p>
      <w:pPr>
        <w:pStyle w:val="Normal"/>
        <w:rPr/>
      </w:pPr>
      <w:r>
        <w:rPr>
          <w:i/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object w:dxaOrig="620" w:dyaOrig="5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pt;height:27pt" filled="f" o:ole="">
            <v:imagedata r:id="rId51" o:title=""/>
          </v:shape>
          <o:OLEObject Type="Embed" ProgID="" ShapeID="ole_rId50" DrawAspect="Content" ObjectID="_364325648" r:id="rId50"/>
        </w:object>
      </w:r>
      <w:r>
        <w:rPr>
          <w:szCs w:val="21"/>
        </w:rPr>
        <w:t>＝</w:t>
      </w:r>
      <w:r>
        <w:rPr>
          <w:szCs w:val="21"/>
        </w:rPr>
        <w:object w:dxaOrig="740" w:dyaOrig="5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pt;height:28pt" filled="f" o:ole="">
            <v:imagedata r:id="rId53" o:title=""/>
          </v:shape>
          <o:OLEObject Type="Embed" ProgID="" ShapeID="ole_rId52" DrawAspect="Content" ObjectID="_376362428" r:id="rId52"/>
        </w:object>
      </w:r>
      <w:r>
        <w:rPr>
          <w:szCs w:val="21"/>
        </w:rPr>
        <w:t>＝</w:t>
      </w:r>
      <w:r>
        <w:rPr>
          <w:szCs w:val="21"/>
        </w:rPr>
        <w:object w:dxaOrig="300" w:dyaOrig="5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28pt" filled="f" o:ole="">
            <v:imagedata r:id="rId55" o:title=""/>
          </v:shape>
          <o:OLEObject Type="Embed" ProgID="" ShapeID="ole_rId54" DrawAspect="Content" ObjectID="_1060741149" r:id="rId54"/>
        </w:objec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┅┅┅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  <w:lang w:eastAsia="zh-CN"/>
        </w:rPr>
        <w:t>此时金属杆的电阻</w:t>
      </w:r>
      <w:r>
        <w:rPr>
          <w:i/>
          <w:iCs/>
          <w:szCs w:val="21"/>
          <w:lang w:eastAsia="zh-CN"/>
        </w:rPr>
        <w:t>R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＝</w:t>
      </w:r>
      <w:r>
        <w:rPr>
          <w:szCs w:val="21"/>
        </w:rPr>
        <w:object w:dxaOrig="980" w:dyaOrig="8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40pt" filled="f" o:ole="">
            <v:imagedata r:id="rId57" o:title=""/>
          </v:shape>
          <o:OLEObject Type="Embed" ProgID="" ShapeID="ole_rId56" DrawAspect="Content" ObjectID="_1307771763" r:id="rId56"/>
        </w:object>
      </w:r>
      <w:r>
        <w:rPr>
          <w:szCs w:val="21"/>
          <w:lang w:eastAsia="zh-CN"/>
        </w:rPr>
        <w:t>＝</w:t>
      </w:r>
      <w:r>
        <w:rPr>
          <w:szCs w:val="21"/>
          <w:lang w:eastAsia="zh-CN"/>
        </w:rPr>
        <w:t>0.3</w:t>
      </w:r>
      <w:r>
        <w:rPr>
          <w:szCs w:val="21"/>
        </w:rPr>
        <w:t>Ω</w:t>
      </w:r>
      <w:r>
        <w:rPr>
          <w:rFonts w:cs="宋体;SimSun" w:ascii="宋体;SimSun" w:hAnsi="宋体;SimSun"/>
          <w:szCs w:val="21"/>
          <w:lang w:eastAsia="zh-CN"/>
        </w:rPr>
        <w:t>┅┅┅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分）</w:t>
      </w:r>
      <w:r>
        <w:rPr>
          <w:rFonts w:cs="Cambria" w:eastAsia="Cambria"/>
          <w:szCs w:val="21"/>
          <w:lang w:eastAsia="zh-CN"/>
        </w:rPr>
        <w:t xml:space="preserve"> </w:t>
      </w:r>
    </w:p>
    <w:p>
      <w:pPr>
        <w:pStyle w:val="Normal"/>
        <w:rPr/>
      </w:pPr>
      <w:r>
        <w:rPr>
          <w:rFonts w:eastAsia="Cambria" w:cs="Cambria"/>
          <w:szCs w:val="21"/>
          <w:lang w:eastAsia="zh-CN"/>
        </w:rPr>
        <w:t xml:space="preserve">      </w:t>
      </w:r>
      <w:r>
        <w:rPr>
          <w:szCs w:val="21"/>
          <w:lang w:eastAsia="zh-CN"/>
        </w:rPr>
        <w:t>金属杆接入电路的长度</w:t>
      </w:r>
      <w:r>
        <w:rPr>
          <w:i/>
          <w:iCs/>
          <w:szCs w:val="21"/>
          <w:lang w:eastAsia="zh-CN"/>
        </w:rPr>
        <w:t>L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＝</w:t>
      </w:r>
      <w:r>
        <w:rPr>
          <w:szCs w:val="21"/>
        </w:rPr>
        <w:object w:dxaOrig="960" w:dyaOrig="5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8pt" filled="f" o:ole="">
            <v:imagedata r:id="rId59" o:title=""/>
          </v:shape>
          <o:OLEObject Type="Embed" ProgID="" ShapeID="ole_rId58" DrawAspect="Content" ObjectID="_1469997655" r:id="rId58"/>
        </w:object>
      </w:r>
      <w:r>
        <w:rPr>
          <w:szCs w:val="21"/>
          <w:lang w:eastAsia="zh-CN"/>
        </w:rPr>
        <w:t>＝</w:t>
      </w:r>
      <w:r>
        <w:rPr>
          <w:szCs w:val="21"/>
          <w:lang w:eastAsia="zh-CN"/>
        </w:rPr>
        <w:t>30cm</w:t>
      </w:r>
      <w:r>
        <w:rPr>
          <w:rFonts w:cs="宋体;SimSun" w:ascii="宋体;SimSun" w:hAnsi="宋体;SimSun"/>
          <w:szCs w:val="21"/>
          <w:lang w:eastAsia="zh-CN"/>
        </w:rPr>
        <w:t>┅┅┅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分）</w:t>
      </w:r>
    </w:p>
    <w:p>
      <w:pPr>
        <w:pStyle w:val="Normal"/>
        <w:jc w:val="both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   </w:t>
      </w:r>
      <w:r>
        <w:rPr>
          <w:szCs w:val="21"/>
          <w:lang w:eastAsia="zh-CN"/>
        </w:rPr>
        <w:t>查表可知：弹簧的长度为</w:t>
      </w:r>
      <w:r>
        <w:rPr>
          <w:szCs w:val="21"/>
          <w:lang w:eastAsia="zh-CN"/>
        </w:rPr>
        <w:t>30 cm</w:t>
      </w:r>
      <w:r>
        <w:rPr>
          <w:szCs w:val="21"/>
          <w:lang w:eastAsia="zh-CN"/>
        </w:rPr>
        <w:t>时，迎风板所受的风力对应为</w:t>
      </w:r>
      <w:r>
        <w:rPr>
          <w:szCs w:val="21"/>
          <w:lang w:eastAsia="zh-CN"/>
        </w:rPr>
        <w:t>260N</w:t>
      </w:r>
      <w:r>
        <w:rPr>
          <w:szCs w:val="21"/>
          <w:lang w:eastAsia="zh-CN"/>
        </w:rPr>
        <w:t>，</w:t>
      </w:r>
      <w:r>
        <w:rPr>
          <w:rFonts w:cs="Cambria" w:eastAsia="Cambria"/>
          <w:szCs w:val="21"/>
          <w:lang w:eastAsia="zh-CN"/>
        </w:rPr>
        <w:t xml:space="preserve">             </w:t>
      </w:r>
      <w:r>
        <w:rPr>
          <w:szCs w:val="21"/>
          <w:lang w:eastAsia="zh-CN"/>
        </w:rPr>
        <w:t>电压表的表盘</w:t>
      </w:r>
      <w:r>
        <w:rPr>
          <w:szCs w:val="21"/>
          <w:lang w:eastAsia="zh-CN"/>
        </w:rPr>
        <w:t>2V</w:t>
      </w:r>
      <w:r>
        <w:rPr>
          <w:szCs w:val="21"/>
          <w:lang w:eastAsia="zh-CN"/>
        </w:rPr>
        <w:t>处应标明的对应风力为</w:t>
      </w:r>
      <w:r>
        <w:rPr>
          <w:szCs w:val="21"/>
          <w:lang w:eastAsia="zh-CN"/>
        </w:rPr>
        <w:t>260N</w:t>
      </w:r>
      <w:r>
        <w:rPr>
          <w:rFonts w:cs="宋体;SimSun" w:ascii="宋体;SimSun" w:hAnsi="宋体;SimSun"/>
          <w:szCs w:val="21"/>
          <w:lang w:eastAsia="zh-CN"/>
        </w:rPr>
        <w:t>┅┅┅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分）</w:t>
      </w:r>
    </w:p>
    <w:p>
      <w:pPr>
        <w:pStyle w:val="Normal"/>
        <w:widowControl w:val="false"/>
        <w:jc w:val="both"/>
        <w:rPr>
          <w:rFonts w:cs="宋体;SimSun"/>
          <w:szCs w:val="21"/>
          <w:lang w:eastAsia="zh-CN"/>
        </w:rPr>
      </w:pPr>
      <w:r>
        <w:rPr>
          <w:rFonts w:cs="宋体;SimSun"/>
          <w:szCs w:val="21"/>
          <w:lang w:eastAsia="zh-CN"/>
        </w:rPr>
        <w:t>说明：其他正确解法，可参照本标准给分。</w:t>
      </w:r>
    </w:p>
    <w:p>
      <w:pPr>
        <w:pStyle w:val="Normal"/>
        <w:rPr/>
      </w:pPr>
      <w:r>
        <w:rPr>
          <w:szCs w:val="21"/>
        </w:rPr>
        <w:t>40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Ω</m:t>
        </m:r>
      </m:oMath>
      <w:r>
        <w:rPr>
          <w:szCs w:val="21"/>
        </w:rPr>
        <w:t>┅┅┅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W</m:t>
        </m:r>
      </m:oMath>
      <w:r>
        <w:rPr>
          <w:szCs w:val="21"/>
        </w:rPr>
        <w:t>┅┅┅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当</w:t>
      </w:r>
      <w:r>
        <w:rPr>
          <w:i/>
          <w:iCs/>
          <w:szCs w:val="21"/>
          <w:lang w:eastAsia="zh-CN"/>
        </w:rPr>
        <w:t>U</w:t>
      </w:r>
      <w:r>
        <w:rPr>
          <w:szCs w:val="21"/>
          <w:vertAlign w:val="subscript"/>
          <w:lang w:eastAsia="zh-CN"/>
        </w:rPr>
        <w:t>L</w:t>
      </w:r>
      <w:r>
        <w:rPr>
          <w:szCs w:val="21"/>
          <w:lang w:eastAsia="zh-CN"/>
        </w:rPr>
        <w:t>=8V</w:t>
      </w:r>
      <w:r>
        <w:rPr>
          <w:szCs w:val="21"/>
          <w:lang w:eastAsia="zh-CN"/>
        </w:rPr>
        <w:t>时，电路中有最大电流</w:t>
      </w:r>
    </w:p>
    <w:p>
      <w:pPr>
        <w:pStyle w:val="Normal"/>
        <w:rPr/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Cs w:val="21"/>
        </w:rPr>
        <w:t>┅┅┅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Cambria" w:cs="Cambria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Ω</m:t>
        </m:r>
      </m:oMath>
      <w:r>
        <w:rPr>
          <w:rFonts w:cs="宋体;SimSun" w:ascii="宋体;SimSun" w:hAnsi="宋体;SimSun"/>
          <w:szCs w:val="21"/>
        </w:rPr>
        <w:t>┅┅┅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  <w:lang w:eastAsia="zh-CN"/>
        </w:rPr>
        <w:t>当</w:t>
      </w:r>
      <w:r>
        <w:rPr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V</m:t>
        </m:r>
      </m:oMath>
      <w:r>
        <w:rPr>
          <w:szCs w:val="21"/>
          <w:lang w:eastAsia="zh-CN"/>
        </w:rPr>
        <w:t>时，电路中有最小电流</w:t>
      </w:r>
    </w:p>
    <w:p>
      <w:pPr>
        <w:pStyle w:val="Normal"/>
        <w:rPr/>
      </w:pP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-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Cs w:val="21"/>
        </w:rPr>
        <w:t>┅┅┅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eastAsia="Cambria" w:cs="Cambria"/>
          <w:szCs w:val="21"/>
          <w:lang w:eastAsia="zh-CN"/>
        </w:rPr>
        <w:t xml:space="preserve"> </w:t>
      </w:r>
      <w:r>
        <w:rPr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Ω</m:t>
        </m:r>
      </m:oMath>
      <w:r>
        <w:rPr>
          <w:rFonts w:cs="宋体;SimSun" w:ascii="宋体;SimSun" w:hAnsi="宋体;SimSun"/>
          <w:szCs w:val="21"/>
          <w:lang w:eastAsia="zh-CN"/>
        </w:rPr>
        <w:t>┅┅┅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分）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  <w:lang w:eastAsia="zh-CN"/>
        </w:rPr>
        <w:t>变阻器在</w:t>
      </w:r>
      <w:r>
        <w:rPr>
          <w:szCs w:val="21"/>
          <w:lang w:eastAsia="zh-CN"/>
        </w:rPr>
        <w:t>2.5</w:t>
      </w:r>
      <w:r>
        <w:rPr>
          <w:szCs w:val="21"/>
        </w:rPr>
        <w:t>Ω</w:t>
      </w:r>
      <w:r>
        <w:rPr>
          <w:szCs w:val="21"/>
          <w:lang w:eastAsia="zh-CN"/>
        </w:rPr>
        <w:t>-10</w:t>
      </w:r>
      <w:r>
        <w:rPr>
          <w:szCs w:val="21"/>
        </w:rPr>
        <w:t>Ω</w:t>
      </w:r>
      <w:r>
        <w:rPr>
          <w:szCs w:val="21"/>
          <w:lang w:eastAsia="zh-CN"/>
        </w:rPr>
        <w:t>的范围变化。</w:t>
      </w:r>
      <w:r>
        <w:rPr>
          <w:szCs w:val="21"/>
        </w:rPr>
        <w:t>┅┅┅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widowControl w:val="false"/>
        <w:jc w:val="both"/>
        <w:rPr>
          <w:rFonts w:cs="宋体;SimSun"/>
          <w:szCs w:val="21"/>
          <w:lang w:eastAsia="zh-CN"/>
        </w:rPr>
      </w:pPr>
      <w:r>
        <w:rPr>
          <w:rFonts w:cs="宋体;SimSun"/>
          <w:szCs w:val="21"/>
          <w:lang w:eastAsia="zh-CN"/>
        </w:rPr>
        <w:t>说明：其他正确解法，可参照本标准给分。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0"/>
      <w:footerReference w:type="default" r:id="rId6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宋体">
    <w:charset w:val="01"/>
    <w:family w:val="roman"/>
    <w:pitch w:val="default"/>
  </w:font>
  <w:font w:name="幼圆">
    <w:charset w:val="01"/>
    <w:family w:val="roman"/>
    <w:pitch w:val="default"/>
  </w:font>
  <w:font w:name="黑体">
    <w:charset w:val="01"/>
    <w:family w:val="roman"/>
    <w:pitch w:val="default"/>
  </w:font>
  <w:font w:name="隶书">
    <w:charset w:val="86"/>
    <w:family w:val="modern"/>
    <w:pitch w:val="default"/>
  </w:font>
  <w:font w:name="Times New Roman">
    <w:charset w:val="01"/>
    <w:family w:val="roman"/>
    <w:pitch w:val="default"/>
  </w:font>
  <w:font w:name="Century Schoolbook">
    <w:charset w:val="00"/>
    <w:family w:val="roman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2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Biaoti051">
    <w:name w:val="biaoti051"/>
    <w:basedOn w:val="Style5"/>
    <w:qFormat/>
    <w:rPr>
      <w:b/>
      <w:bCs/>
      <w:color w:val="FF00FF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Char17">
    <w:name w:val="注释标题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lineRule="auto" w:line="240" w:before="0" w:after="0"/>
      <w:ind w:left="100" w:hanging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5">
    <w:name w:val="注释标题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0">
    <w:name w:val="0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sz w:val="21"/>
      <w:szCs w:val="21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jpe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11.jpeg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3.png"/><Relationship Id="rId37" Type="http://schemas.openxmlformats.org/officeDocument/2006/relationships/image" Target="media/image13.png"/><Relationship Id="rId38" Type="http://schemas.openxmlformats.org/officeDocument/2006/relationships/image" Target="media/image10.png"/><Relationship Id="rId39" Type="http://schemas.openxmlformats.org/officeDocument/2006/relationships/image" Target="media/image10.png"/><Relationship Id="rId40" Type="http://schemas.openxmlformats.org/officeDocument/2006/relationships/image" Target="media/image14.png"/><Relationship Id="rId41" Type="http://schemas.openxmlformats.org/officeDocument/2006/relationships/image" Target="media/image14.png"/><Relationship Id="rId42" Type="http://schemas.openxmlformats.org/officeDocument/2006/relationships/oleObject" Target="embeddings/oleObject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9.bin"/><Relationship Id="rId59" Type="http://schemas.openxmlformats.org/officeDocument/2006/relationships/image" Target="media/image23.wmf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06T10:04:00Z</dcterms:modified>
  <cp:revision>122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