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初三上学期物理期末试题精品六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45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color w:val="000000"/>
              </w:rPr>
            </w:pPr>
            <w:r>
              <w:rPr>
                <w:color w:val="000000"/>
              </w:rPr>
              <w:t>考生</w:t>
            </w:r>
          </w:p>
          <w:p>
            <w:pPr>
              <w:pStyle w:val="Normal"/>
              <w:spacing w:lineRule="auto" w:line="324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须知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.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本试卷共</w:t>
            </w:r>
            <w:r>
              <w:rPr>
                <w:color w:val="000000"/>
                <w:lang w:eastAsia="zh-CN"/>
              </w:rPr>
              <w:t>8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页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，满分为</w:t>
            </w:r>
            <w:r>
              <w:rPr>
                <w:color w:val="000000"/>
                <w:lang w:eastAsia="zh-CN"/>
              </w:rPr>
              <w:t>100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分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,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考试时间为</w:t>
            </w:r>
            <w:r>
              <w:rPr>
                <w:color w:val="000000"/>
                <w:lang w:eastAsia="zh-CN"/>
              </w:rPr>
              <w:t>120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分钟。</w:t>
            </w:r>
          </w:p>
          <w:p>
            <w:pPr>
              <w:pStyle w:val="Normal"/>
              <w:spacing w:lineRule="auto" w:line="324"/>
              <w:ind w:left="326" w:hanging="326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．考生要正确填写密封线内的区（县）、学校、姓名。</w:t>
            </w:r>
          </w:p>
          <w:p>
            <w:pPr>
              <w:pStyle w:val="Normal"/>
              <w:spacing w:lineRule="auto" w:line="324" w:before="0" w:after="200"/>
              <w:ind w:left="326" w:hanging="326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．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考生要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在答题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纸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上作答，题号要对应，填涂要规范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，字迹要工整。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考试结束后，将试卷和答题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纸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一并交回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。</w:t>
            </w:r>
          </w:p>
        </w:tc>
      </w:tr>
    </w:tbl>
    <w:p>
      <w:pPr>
        <w:pStyle w:val="Normal"/>
        <w:spacing w:before="156" w:after="200"/>
        <w:jc w:val="center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/>
          <w:b/>
          <w:color w:val="000000"/>
          <w:sz w:val="28"/>
          <w:szCs w:val="28"/>
        </w:rPr>
        <w:t>第Ⅰ卷（选择题</w:t>
      </w:r>
      <w:r>
        <w:rPr>
          <w:rFonts w:ascii="宋体;SimSun" w:hAnsi="宋体;SimSun"/>
          <w:b/>
          <w:color w:val="000000"/>
          <w:sz w:val="28"/>
          <w:szCs w:val="28"/>
        </w:rPr>
        <w:t xml:space="preserve">  </w:t>
      </w:r>
      <w:r>
        <w:rPr>
          <w:rFonts w:ascii="宋体;SimSun" w:hAnsi="宋体;SimSun"/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36</w:t>
      </w:r>
      <w:r>
        <w:rPr>
          <w:rFonts w:ascii="宋体;SimSun" w:hAnsi="宋体;SimSun"/>
          <w:b/>
          <w:color w:val="000000"/>
          <w:sz w:val="28"/>
          <w:szCs w:val="28"/>
        </w:rPr>
        <w:t>分）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56" w:after="0"/>
        <w:jc w:val="both"/>
        <w:rPr>
          <w:color w:val="000000"/>
          <w:lang w:eastAsia="zh-CN"/>
        </w:rPr>
      </w:pPr>
      <w:r>
        <w:rPr>
          <w:rFonts w:ascii="黑体;SimHei" w:hAnsi="黑体;SimHei" w:eastAsia="黑体;SimHei"/>
          <w:b/>
          <w:color w:val="000000"/>
          <w:szCs w:val="21"/>
          <w:lang w:eastAsia="zh-CN"/>
        </w:rPr>
        <w:t>下列各小题均有四个选项，其中只有一个符合题意</w:t>
      </w:r>
      <w:r>
        <w:rPr>
          <w:color w:val="000000"/>
          <w:szCs w:val="21"/>
          <w:lang w:eastAsia="zh-CN"/>
        </w:rPr>
        <w:t>（每小题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分，共</w:t>
      </w:r>
      <w:r>
        <w:rPr>
          <w:color w:val="000000"/>
          <w:szCs w:val="21"/>
          <w:lang w:eastAsia="zh-CN"/>
        </w:rPr>
        <w:t>24</w:t>
      </w:r>
      <w:r>
        <w:rPr>
          <w:color w:val="000000"/>
          <w:szCs w:val="21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．</w:t>
      </w:r>
      <w:r>
        <w:rPr>
          <w:color w:val="000000"/>
          <w:szCs w:val="21"/>
          <w:lang w:eastAsia="zh-CN"/>
        </w:rPr>
        <w:t>在国际单位制中，电</w:t>
      </w:r>
      <w:r>
        <w:rPr>
          <w:color w:val="000000"/>
          <w:szCs w:val="21"/>
          <w:lang w:eastAsia="zh-CN"/>
        </w:rPr>
        <w:t>流</w:t>
      </w:r>
      <w:r>
        <w:rPr>
          <w:color w:val="000000"/>
          <w:szCs w:val="21"/>
          <w:lang w:eastAsia="zh-CN"/>
        </w:rPr>
        <w:t>的单位是</w:t>
      </w:r>
    </w:p>
    <w:p>
      <w:pPr>
        <w:pStyle w:val="Normal"/>
        <w:spacing w:lineRule="auto" w:line="360"/>
        <w:ind w:firstLine="33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伏特（</w:t>
      </w:r>
      <w:r>
        <w:rPr>
          <w:color w:val="000000"/>
          <w:szCs w:val="21"/>
        </w:rPr>
        <w:t>V</w:t>
      </w:r>
      <w:r>
        <w:rPr>
          <w:color w:val="000000"/>
          <w:szCs w:val="21"/>
        </w:rPr>
        <w:t>）</w:t>
      </w:r>
      <w:r>
        <w:rPr>
          <w:rFonts w:cs="Cambria" w:eastAsia="Cambria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焦耳（</w:t>
      </w:r>
      <w:r>
        <w:rPr>
          <w:color w:val="000000"/>
          <w:szCs w:val="21"/>
        </w:rPr>
        <w:t>J</w:t>
      </w:r>
      <w:r>
        <w:rPr>
          <w:color w:val="000000"/>
          <w:szCs w:val="21"/>
        </w:rPr>
        <w:t>）</w:t>
      </w:r>
      <w:r>
        <w:rPr>
          <w:rFonts w:cs="Cambria" w:eastAsia="Cambria"/>
          <w:color w:val="000000"/>
          <w:szCs w:val="21"/>
        </w:rPr>
        <w:t xml:space="preserve">   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安培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rFonts w:cs="Cambria" w:eastAsia="Cambria"/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瓦特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W</w:t>
      </w:r>
      <w:r>
        <w:rPr>
          <w:color w:val="000000"/>
          <w:szCs w:val="21"/>
        </w:rPr>
        <w:t>）</w:t>
      </w:r>
      <w:r>
        <w:rPr>
          <w:rFonts w:cs="Cambria" w:eastAsia="Cambria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lang w:eastAsia="zh-CN"/>
        </w:rPr>
      </w:pP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>下列用品中，通常情况下属于导体的是</w:t>
      </w:r>
    </w:p>
    <w:p>
      <w:pPr>
        <w:pStyle w:val="Normal"/>
        <w:spacing w:lineRule="auto" w:line="360"/>
        <w:ind w:firstLine="330"/>
        <w:rPr/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>铅笔芯</w:t>
      </w:r>
      <w:r>
        <w:rPr>
          <w:rFonts w:cs="Cambria" w:eastAsia="Cambria"/>
          <w:color w:val="000000"/>
          <w:lang w:eastAsia="zh-CN"/>
        </w:rPr>
        <w:t xml:space="preserve">        </w: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．塑料</w:t>
      </w:r>
      <w:r>
        <w:rPr>
          <w:color w:val="000000"/>
          <w:lang w:eastAsia="zh-CN"/>
        </w:rPr>
        <w:t>勺</w:t>
      </w:r>
      <w:r>
        <w:rPr>
          <w:rFonts w:cs="Cambria" w:eastAsia="Cambria"/>
          <w:color w:val="000000"/>
          <w:lang w:eastAsia="zh-CN"/>
        </w:rPr>
        <w:t xml:space="preserve">         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>食用油</w:t>
      </w:r>
      <w:r>
        <w:rPr>
          <w:rFonts w:cs="Cambria" w:eastAsia="Cambria"/>
          <w:color w:val="000000"/>
          <w:lang w:eastAsia="zh-CN"/>
        </w:rPr>
        <w:t xml:space="preserve">         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>陶瓷碗</w:t>
      </w:r>
    </w:p>
    <w:p>
      <w:pPr>
        <w:pStyle w:val="Normal"/>
        <w:spacing w:lineRule="auto" w:line="30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用下列哪个器材可以直接辨别</w:t>
      </w:r>
      <w:r>
        <w:rPr>
          <w:color w:val="000000"/>
          <w:szCs w:val="21"/>
          <w:lang w:eastAsia="zh-CN"/>
        </w:rPr>
        <w:t>家庭电路中的</w:t>
      </w:r>
      <w:r>
        <w:rPr>
          <w:color w:val="000000"/>
          <w:szCs w:val="21"/>
          <w:lang w:eastAsia="zh-CN"/>
        </w:rPr>
        <w:t>火线和零线</w:t>
      </w:r>
    </w:p>
    <w:p>
      <w:pPr>
        <w:pStyle w:val="Normal"/>
        <w:spacing w:lineRule="auto" w:line="30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．电流表</w:t>
      </w:r>
      <w:r>
        <w:rPr>
          <w:rFonts w:cs="Cambria" w:eastAsia="Cambria"/>
          <w:color w:val="000000"/>
          <w:szCs w:val="21"/>
          <w:lang w:eastAsia="zh-CN"/>
        </w:rPr>
        <w:t xml:space="preserve">      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color w:val="000000"/>
          <w:szCs w:val="21"/>
          <w:lang w:eastAsia="zh-CN"/>
        </w:rPr>
        <w:t xml:space="preserve">B. </w:t>
      </w:r>
      <w:r>
        <w:rPr>
          <w:color w:val="000000"/>
          <w:szCs w:val="21"/>
          <w:lang w:eastAsia="zh-CN"/>
        </w:rPr>
        <w:t>测电笔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color w:val="000000"/>
          <w:szCs w:val="21"/>
          <w:lang w:eastAsia="zh-CN"/>
        </w:rPr>
        <w:t xml:space="preserve">C. </w:t>
      </w:r>
      <w:r>
        <w:rPr>
          <w:color w:val="000000"/>
          <w:szCs w:val="21"/>
          <w:lang w:eastAsia="zh-CN"/>
        </w:rPr>
        <w:t>电能表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D.</w:t>
      </w:r>
      <w:r>
        <w:rPr>
          <w:color w:val="000000"/>
          <w:szCs w:val="21"/>
          <w:lang w:eastAsia="zh-CN"/>
        </w:rPr>
        <w:t>电压表</w:t>
      </w:r>
    </w:p>
    <w:p>
      <w:pPr>
        <w:pStyle w:val="Normal"/>
        <w:spacing w:lineRule="auto" w:line="300"/>
        <w:rPr/>
      </w:pP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．</w:t>
      </w:r>
      <w:r>
        <w:rPr>
          <w:rFonts w:cs="宋体;SimSun"/>
          <w:color w:val="000000"/>
          <w:szCs w:val="21"/>
          <w:lang w:eastAsia="zh-CN"/>
        </w:rPr>
        <w:t>图</w:t>
      </w:r>
      <w:r>
        <w:rPr>
          <w:rFonts w:cs="宋体;SimSun"/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所示的</w:t>
      </w:r>
      <w:r>
        <w:rPr>
          <w:rFonts w:cs="宋体;SimSun"/>
          <w:color w:val="000000"/>
          <w:szCs w:val="21"/>
          <w:lang w:eastAsia="zh-CN"/>
        </w:rPr>
        <w:t>家用电器中，</w:t>
      </w:r>
      <w:r>
        <w:rPr>
          <w:rFonts w:cs="宋体;SimSun"/>
          <w:color w:val="000000"/>
          <w:szCs w:val="21"/>
          <w:lang w:eastAsia="zh-CN"/>
        </w:rPr>
        <w:t>利用电流热效应工作的是</w:t>
      </w:r>
    </w:p>
    <w:p>
      <w:pPr>
        <w:pStyle w:val="Normal"/>
        <w:spacing w:lineRule="auto" w:line="300"/>
        <w:rPr>
          <w:rFonts w:cs="宋体;SimSun"/>
          <w:color w:val="000000"/>
          <w:szCs w:val="21"/>
          <w:lang w:val="en-US" w:eastAsia="zh-CN"/>
        </w:rPr>
      </w:pPr>
      <w:r>
        <w:rPr>
          <w:rFonts w:cs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6220</wp:posOffset>
                </wp:positionH>
                <wp:positionV relativeFrom="paragraph">
                  <wp:posOffset>22860</wp:posOffset>
                </wp:positionV>
                <wp:extent cx="4563745" cy="1282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3720" cy="1282680"/>
                          <a:chOff x="0" y="0"/>
                          <a:chExt cx="4563720" cy="1282680"/>
                        </a:xfrm>
                      </wpg:grpSpPr>
                      <wps:wsp>
                        <wps:cNvSpPr txBox="1"/>
                        <wps:spPr>
                          <a:xfrm>
                            <a:off x="2016000" y="1010160"/>
                            <a:ext cx="4802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图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63720" cy="123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3240"/>
                              <a:ext cx="859320" cy="11289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rcRect l="1803" t="2395" r="1102" b="1098"/>
                              <a:stretch/>
                            </pic:blipFill>
                            <pic:spPr>
                              <a:xfrm>
                                <a:off x="29160" y="0"/>
                                <a:ext cx="829800" cy="82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92720"/>
                                <a:ext cx="82368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宋体;SimSun"/>
                                      <w:color w:val="000000"/>
                                      <w:lang w:val="en-US" w:bidi="en-US"/>
                                    </w:rPr>
                                    <w:t>．电视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08040" y="0"/>
                              <a:ext cx="958320" cy="12337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rcRect l="1855" t="4948" r="5844" b="3720"/>
                              <a:stretch/>
                            </pic:blipFill>
                            <pic:spPr>
                              <a:xfrm>
                                <a:off x="0" y="0"/>
                                <a:ext cx="958320" cy="88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2400" y="897120"/>
                                <a:ext cx="82368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宋体;SimSun"/>
                                      <w:color w:val="000000"/>
                                      <w:lang w:val="en-US" w:bidi="en-US"/>
                                    </w:rPr>
                                    <w:t>．电冰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0" y="78840"/>
                              <a:ext cx="906120" cy="114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07120"/>
                                <a:ext cx="90612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宋体;SimSun"/>
                                      <w:color w:val="auto"/>
                                      <w:lang w:val="en-US" w:bidi="en-US"/>
                                    </w:rPr>
                                    <w:t>．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电热水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06560" y="0"/>
                                <a:ext cx="735840" cy="856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240920" y="18360"/>
                              <a:ext cx="823680" cy="121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78400"/>
                                <a:ext cx="82368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宋体;SimSun"/>
                                      <w:color w:val="000000"/>
                                      <w:lang w:val="en-US" w:bidi="en-US"/>
                                    </w:rPr>
                                    <w:t>．电风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6920" y="0"/>
                                <a:ext cx="770400" cy="89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1.8pt;width:359.35pt;height:101pt" coordorigin="372,36" coordsize="7187,2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47;top:1627;width:75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图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72;top:36;width:7187;height:1943">
                  <v:group id="shape_0" style="position:absolute;left:372;top:183;width:1353;height:177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18;top:183;width:1306;height:1304;mso-wrap-style:none;v-text-anchor:middle" type="_x0000_t75">
                      <v:imagedata r:id="rId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72;top:1431;width:1296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宋体;SimSun"/>
                                <w:color w:val="000000"/>
                                <w:lang w:val="en-US" w:bidi="en-US"/>
                              </w:rPr>
                              <w:t>．电视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4164;top:36;width:1509;height:1943">
                    <v:shape id="shape_0" stroked="f" o:allowincell="f" style="position:absolute;left:4164;top:36;width:1508;height:1400;mso-wrap-style:none;v-text-anchor:middle" type="_x0000_t75">
                      <v:imagedata r:id="rId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215;top:1449;width:1296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宋体;SimSun"/>
                                <w:color w:val="000000"/>
                                <w:lang w:val="en-US" w:bidi="en-US"/>
                              </w:rPr>
                              <w:t>．电冰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132;top:160;width:1427;height:1801">
                    <v:shape id="shape_0" stroked="f" o:allowincell="f" style="position:absolute;left:6132;top:1431;width:1426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宋体;SimSun"/>
                                <w:color w:val="auto"/>
                                <w:lang w:val="en-US" w:bidi="en-US"/>
                              </w:rPr>
                              <w:t>．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电热水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300;top:160;width:1158;height:1348;mso-wrap-style:none;v-text-anchor:middle" type="_x0000_t75">
                      <v:imagedata r:id="rId8" o:detectmouseclick="t"/>
                      <v:stroke color="#3465a4" joinstyle="round" endcap="flat"/>
                      <w10:wrap type="square"/>
                    </v:shape>
                  </v:group>
                  <v:group id="shape_0" style="position:absolute;left:2326;top:65;width:1297;height:1914">
                    <v:shape id="shape_0" stroked="f" o:allowincell="f" style="position:absolute;left:2326;top:1449;width:1296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宋体;SimSun"/>
                                <w:color w:val="000000"/>
                                <w:lang w:val="en-US" w:bidi="en-US"/>
                              </w:rPr>
                              <w:t>．电风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53;top:65;width:1212;height:1403;mso-wrap-style:none;v-text-anchor:middle" type="_x0000_t75">
                      <v:imagedata r:id="rId9" o:detectmouseclick="t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0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0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．图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所示为滑动变阻器的四种接线方法。</w:t>
      </w:r>
      <w:r>
        <w:rPr>
          <w:color w:val="000000"/>
          <w:szCs w:val="21"/>
          <w:lang w:eastAsia="zh-CN"/>
        </w:rPr>
        <w:t>把它们分别连接在电路中，</w:t>
      </w:r>
      <w:r>
        <w:rPr>
          <w:color w:val="000000"/>
          <w:szCs w:val="21"/>
          <w:lang w:eastAsia="zh-CN"/>
        </w:rPr>
        <w:t>当滑片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向</w:t>
      </w:r>
      <w:r>
        <w:rPr>
          <w:color w:val="000000"/>
          <w:szCs w:val="21"/>
          <w:lang w:eastAsia="zh-CN"/>
        </w:rPr>
        <w:t>右</w:t>
      </w:r>
      <w:r>
        <w:rPr>
          <w:color w:val="000000"/>
          <w:szCs w:val="21"/>
          <w:lang w:eastAsia="zh-CN"/>
        </w:rPr>
        <w:t>移动时，</w:t>
      </w:r>
      <w:r>
        <w:rPr>
          <w:color w:val="000000"/>
          <w:szCs w:val="21"/>
          <w:lang w:eastAsia="zh-CN"/>
        </w:rPr>
        <w:t>可使通过滑动变阻器</w:t>
      </w:r>
      <w:r>
        <w:rPr>
          <w:color w:val="000000"/>
          <w:szCs w:val="21"/>
          <w:lang w:eastAsia="zh-CN"/>
        </w:rPr>
        <w:t>的电</w:t>
      </w:r>
      <w:r>
        <w:rPr>
          <w:color w:val="000000"/>
          <w:szCs w:val="21"/>
          <w:lang w:eastAsia="zh-CN"/>
        </w:rPr>
        <w:t>流</w:t>
      </w:r>
      <w:r>
        <w:rPr>
          <w:color w:val="000000"/>
          <w:szCs w:val="21"/>
          <w:lang w:eastAsia="zh-CN"/>
        </w:rPr>
        <w:t>变</w:t>
      </w:r>
      <w:r>
        <w:rPr>
          <w:color w:val="000000"/>
          <w:szCs w:val="21"/>
          <w:lang w:eastAsia="zh-CN"/>
        </w:rPr>
        <w:t>大</w:t>
      </w:r>
      <w:r>
        <w:rPr>
          <w:color w:val="000000"/>
          <w:szCs w:val="21"/>
          <w:lang w:eastAsia="zh-CN"/>
        </w:rPr>
        <w:t>的接法是</w:t>
      </w:r>
    </w:p>
    <w:p>
      <w:pPr>
        <w:pStyle w:val="Normal"/>
        <w:jc w:val="center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mc:AlternateContent>
          <mc:Choice Requires="wpg">
            <w:drawing>
              <wp:anchor behindDoc="0" distT="0" distB="0" distL="85090" distR="84455" simplePos="0" locked="0" layoutInCell="0" allowOverlap="1" relativeHeight="61">
                <wp:simplePos x="0" y="0"/>
                <wp:positionH relativeFrom="column">
                  <wp:posOffset>99695</wp:posOffset>
                </wp:positionH>
                <wp:positionV relativeFrom="paragraph">
                  <wp:posOffset>109220</wp:posOffset>
                </wp:positionV>
                <wp:extent cx="5034915" cy="681355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4960" cy="681480"/>
                          <a:chOff x="0" y="0"/>
                          <a:chExt cx="5034960" cy="681480"/>
                        </a:xfrm>
                      </wpg:grpSpPr>
                      <wps:wsp>
                        <wps:cNvSpPr txBox="1"/>
                        <wps:spPr>
                          <a:xfrm>
                            <a:off x="2339280" y="420480"/>
                            <a:ext cx="3834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1200" y="337680"/>
                            <a:ext cx="4052520" cy="23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07520" y="5400"/>
                              <a:ext cx="23256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1280" y="3960"/>
                              <a:ext cx="20124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40"/>
                              <a:ext cx="2113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3560" y="0"/>
                              <a:ext cx="20052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1217880" cy="30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7880" cy="30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880"/>
                                <a:ext cx="1217880" cy="185400"/>
                              </a:xfrm>
                            </wpg:grpSpPr>
                            <wps:wsp>
                              <wps:cNvSpPr/>
                              <wps:spPr>
                                <a:xfrm flipH="1" rot="1800000">
                                  <a:off x="977400" y="54720"/>
                                  <a:ext cx="23868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110">
                                      <a:moveTo>
                                        <a:pt x="376" y="2"/>
                                      </a:moveTo>
                                      <a:cubicBezTo>
                                        <a:pt x="306" y="16"/>
                                        <a:pt x="236" y="30"/>
                                        <a:pt x="216" y="44"/>
                                      </a:cubicBezTo>
                                      <a:cubicBezTo>
                                        <a:pt x="196" y="58"/>
                                        <a:pt x="246" y="94"/>
                                        <a:pt x="258" y="89"/>
                                      </a:cubicBezTo>
                                      <a:cubicBezTo>
                                        <a:pt x="270" y="84"/>
                                        <a:pt x="313" y="22"/>
                                        <a:pt x="290" y="11"/>
                                      </a:cubicBezTo>
                                      <a:cubicBezTo>
                                        <a:pt x="267" y="0"/>
                                        <a:pt x="166" y="7"/>
                                        <a:pt x="118" y="23"/>
                                      </a:cubicBezTo>
                                      <a:cubicBezTo>
                                        <a:pt x="70" y="39"/>
                                        <a:pt x="35" y="74"/>
                                        <a:pt x="0" y="1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1440" y="60480"/>
                                  <a:ext cx="23868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110">
                                      <a:moveTo>
                                        <a:pt x="376" y="2"/>
                                      </a:moveTo>
                                      <a:cubicBezTo>
                                        <a:pt x="306" y="16"/>
                                        <a:pt x="236" y="30"/>
                                        <a:pt x="216" y="44"/>
                                      </a:cubicBezTo>
                                      <a:cubicBezTo>
                                        <a:pt x="196" y="58"/>
                                        <a:pt x="246" y="94"/>
                                        <a:pt x="258" y="89"/>
                                      </a:cubicBezTo>
                                      <a:cubicBezTo>
                                        <a:pt x="270" y="84"/>
                                        <a:pt x="313" y="22"/>
                                        <a:pt x="290" y="11"/>
                                      </a:cubicBezTo>
                                      <a:cubicBezTo>
                                        <a:pt x="267" y="0"/>
                                        <a:pt x="166" y="7"/>
                                        <a:pt x="118" y="23"/>
                                      </a:cubicBezTo>
                                      <a:cubicBezTo>
                                        <a:pt x="70" y="39"/>
                                        <a:pt x="35" y="74"/>
                                        <a:pt x="0" y="1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3080" y="221400"/>
                                <a:ext cx="5212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280">
                                    <a:moveTo>
                                      <a:pt x="0" y="140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160" y="28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320" y="28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80" y="280"/>
                                    </a:lnTo>
                                    <a:lnTo>
                                      <a:pt x="560" y="0"/>
                                    </a:lnTo>
                                    <a:lnTo>
                                      <a:pt x="640" y="280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800" y="280"/>
                                    </a:lnTo>
                                    <a:lnTo>
                                      <a:pt x="880" y="0"/>
                                    </a:lnTo>
                                    <a:lnTo>
                                      <a:pt x="960" y="280"/>
                                    </a:lnTo>
                                    <a:lnTo>
                                      <a:pt x="1040" y="0"/>
                                    </a:lnTo>
                                    <a:lnTo>
                                      <a:pt x="1120" y="280"/>
                                    </a:lnTo>
                                    <a:lnTo>
                                      <a:pt x="1200" y="0"/>
                                    </a:lnTo>
                                    <a:lnTo>
                                      <a:pt x="1280" y="280"/>
                                    </a:lnTo>
                                    <a:lnTo>
                                      <a:pt x="1360" y="0"/>
                                    </a:lnTo>
                                    <a:lnTo>
                                      <a:pt x="1440" y="280"/>
                                    </a:lnTo>
                                    <a:lnTo>
                                      <a:pt x="1520" y="0"/>
                                    </a:lnTo>
                                    <a:lnTo>
                                      <a:pt x="1600" y="280"/>
                                    </a:lnTo>
                                    <a:lnTo>
                                      <a:pt x="1680" y="1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26028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262800"/>
                                <a:ext cx="8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0"/>
                                <a:ext cx="4716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560" y="720"/>
                                <a:ext cx="47160" cy="44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242640"/>
                                <a:ext cx="4716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8600" y="242640"/>
                                <a:ext cx="4716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29880"/>
                                <a:ext cx="720" cy="20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" y="27720"/>
                                <a:ext cx="70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6120" y="50040"/>
                              <a:ext cx="205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93480" y="0"/>
                            <a:ext cx="1167840" cy="42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7840" cy="42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41200"/>
                                <a:ext cx="1167840" cy="180360"/>
                              </a:xfrm>
                            </wpg:grpSpPr>
                            <wps:wsp>
                              <wps:cNvSpPr/>
                              <wps:spPr>
                                <a:xfrm flipH="1" rot="1800000">
                                  <a:off x="936360" y="52200"/>
                                  <a:ext cx="2286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110">
                                      <a:moveTo>
                                        <a:pt x="376" y="2"/>
                                      </a:moveTo>
                                      <a:cubicBezTo>
                                        <a:pt x="306" y="16"/>
                                        <a:pt x="236" y="30"/>
                                        <a:pt x="216" y="44"/>
                                      </a:cubicBezTo>
                                      <a:cubicBezTo>
                                        <a:pt x="196" y="58"/>
                                        <a:pt x="246" y="94"/>
                                        <a:pt x="258" y="89"/>
                                      </a:cubicBezTo>
                                      <a:cubicBezTo>
                                        <a:pt x="270" y="84"/>
                                        <a:pt x="313" y="22"/>
                                        <a:pt x="290" y="11"/>
                                      </a:cubicBezTo>
                                      <a:cubicBezTo>
                                        <a:pt x="267" y="0"/>
                                        <a:pt x="166" y="7"/>
                                        <a:pt x="118" y="23"/>
                                      </a:cubicBezTo>
                                      <a:cubicBezTo>
                                        <a:pt x="70" y="39"/>
                                        <a:pt x="35" y="74"/>
                                        <a:pt x="0" y="1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1800" y="57960"/>
                                  <a:ext cx="2286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110">
                                      <a:moveTo>
                                        <a:pt x="376" y="2"/>
                                      </a:moveTo>
                                      <a:cubicBezTo>
                                        <a:pt x="306" y="16"/>
                                        <a:pt x="236" y="30"/>
                                        <a:pt x="216" y="44"/>
                                      </a:cubicBezTo>
                                      <a:cubicBezTo>
                                        <a:pt x="196" y="58"/>
                                        <a:pt x="246" y="94"/>
                                        <a:pt x="258" y="89"/>
                                      </a:cubicBezTo>
                                      <a:cubicBezTo>
                                        <a:pt x="270" y="84"/>
                                        <a:pt x="313" y="22"/>
                                        <a:pt x="290" y="11"/>
                                      </a:cubicBezTo>
                                      <a:cubicBezTo>
                                        <a:pt x="267" y="0"/>
                                        <a:pt x="166" y="7"/>
                                        <a:pt x="118" y="23"/>
                                      </a:cubicBezTo>
                                      <a:cubicBezTo>
                                        <a:pt x="70" y="39"/>
                                        <a:pt x="35" y="74"/>
                                        <a:pt x="0" y="1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5880" y="221760"/>
                                <a:ext cx="5212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280">
                                    <a:moveTo>
                                      <a:pt x="0" y="140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160" y="28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320" y="28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80" y="280"/>
                                    </a:lnTo>
                                    <a:lnTo>
                                      <a:pt x="560" y="0"/>
                                    </a:lnTo>
                                    <a:lnTo>
                                      <a:pt x="640" y="280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800" y="280"/>
                                    </a:lnTo>
                                    <a:lnTo>
                                      <a:pt x="880" y="0"/>
                                    </a:lnTo>
                                    <a:lnTo>
                                      <a:pt x="960" y="280"/>
                                    </a:lnTo>
                                    <a:lnTo>
                                      <a:pt x="1040" y="0"/>
                                    </a:lnTo>
                                    <a:lnTo>
                                      <a:pt x="1120" y="280"/>
                                    </a:lnTo>
                                    <a:lnTo>
                                      <a:pt x="1200" y="0"/>
                                    </a:lnTo>
                                    <a:lnTo>
                                      <a:pt x="1280" y="280"/>
                                    </a:lnTo>
                                    <a:lnTo>
                                      <a:pt x="1360" y="0"/>
                                    </a:lnTo>
                                    <a:lnTo>
                                      <a:pt x="1440" y="280"/>
                                    </a:lnTo>
                                    <a:lnTo>
                                      <a:pt x="1520" y="0"/>
                                    </a:lnTo>
                                    <a:lnTo>
                                      <a:pt x="1600" y="280"/>
                                    </a:lnTo>
                                    <a:lnTo>
                                      <a:pt x="1680" y="1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880" y="26028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262800"/>
                                <a:ext cx="8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0"/>
                                <a:ext cx="4716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720"/>
                                <a:ext cx="47160" cy="44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242640"/>
                                <a:ext cx="4716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760" y="242640"/>
                                <a:ext cx="4716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480" y="29880"/>
                                <a:ext cx="720" cy="20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28080"/>
                                <a:ext cx="70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36760" y="50040"/>
                              <a:ext cx="205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56000" y="1800"/>
                            <a:ext cx="1168560" cy="41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856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560"/>
                                <a:ext cx="1168560" cy="393840"/>
                              </a:xfrm>
                            </wpg:grpSpPr>
                            <wps:wsp>
                              <wps:cNvSpPr/>
                              <wps:spPr>
                                <a:xfrm flipH="1" rot="1800000">
                                  <a:off x="937080" y="271440"/>
                                  <a:ext cx="2286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110">
                                      <a:moveTo>
                                        <a:pt x="376" y="2"/>
                                      </a:moveTo>
                                      <a:cubicBezTo>
                                        <a:pt x="306" y="16"/>
                                        <a:pt x="236" y="30"/>
                                        <a:pt x="216" y="44"/>
                                      </a:cubicBezTo>
                                      <a:cubicBezTo>
                                        <a:pt x="196" y="58"/>
                                        <a:pt x="246" y="94"/>
                                        <a:pt x="258" y="89"/>
                                      </a:cubicBezTo>
                                      <a:cubicBezTo>
                                        <a:pt x="270" y="84"/>
                                        <a:pt x="313" y="22"/>
                                        <a:pt x="290" y="11"/>
                                      </a:cubicBezTo>
                                      <a:cubicBezTo>
                                        <a:pt x="267" y="0"/>
                                        <a:pt x="166" y="7"/>
                                        <a:pt x="118" y="23"/>
                                      </a:cubicBezTo>
                                      <a:cubicBezTo>
                                        <a:pt x="70" y="39"/>
                                        <a:pt x="35" y="74"/>
                                        <a:pt x="0" y="1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1800" y="52200"/>
                                  <a:ext cx="2286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110">
                                      <a:moveTo>
                                        <a:pt x="376" y="2"/>
                                      </a:moveTo>
                                      <a:cubicBezTo>
                                        <a:pt x="306" y="16"/>
                                        <a:pt x="236" y="30"/>
                                        <a:pt x="216" y="44"/>
                                      </a:cubicBezTo>
                                      <a:cubicBezTo>
                                        <a:pt x="196" y="58"/>
                                        <a:pt x="246" y="94"/>
                                        <a:pt x="258" y="89"/>
                                      </a:cubicBezTo>
                                      <a:cubicBezTo>
                                        <a:pt x="270" y="84"/>
                                        <a:pt x="313" y="22"/>
                                        <a:pt x="290" y="11"/>
                                      </a:cubicBezTo>
                                      <a:cubicBezTo>
                                        <a:pt x="267" y="0"/>
                                        <a:pt x="166" y="7"/>
                                        <a:pt x="118" y="23"/>
                                      </a:cubicBezTo>
                                      <a:cubicBezTo>
                                        <a:pt x="70" y="39"/>
                                        <a:pt x="35" y="74"/>
                                        <a:pt x="0" y="1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9400" y="221760"/>
                                <a:ext cx="5212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280">
                                    <a:moveTo>
                                      <a:pt x="0" y="140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160" y="28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320" y="28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80" y="280"/>
                                    </a:lnTo>
                                    <a:lnTo>
                                      <a:pt x="560" y="0"/>
                                    </a:lnTo>
                                    <a:lnTo>
                                      <a:pt x="640" y="280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800" y="280"/>
                                    </a:lnTo>
                                    <a:lnTo>
                                      <a:pt x="880" y="0"/>
                                    </a:lnTo>
                                    <a:lnTo>
                                      <a:pt x="960" y="280"/>
                                    </a:lnTo>
                                    <a:lnTo>
                                      <a:pt x="1040" y="0"/>
                                    </a:lnTo>
                                    <a:lnTo>
                                      <a:pt x="1120" y="280"/>
                                    </a:lnTo>
                                    <a:lnTo>
                                      <a:pt x="1200" y="0"/>
                                    </a:lnTo>
                                    <a:lnTo>
                                      <a:pt x="1280" y="280"/>
                                    </a:lnTo>
                                    <a:lnTo>
                                      <a:pt x="1360" y="0"/>
                                    </a:lnTo>
                                    <a:lnTo>
                                      <a:pt x="1440" y="280"/>
                                    </a:lnTo>
                                    <a:lnTo>
                                      <a:pt x="1520" y="0"/>
                                    </a:lnTo>
                                    <a:lnTo>
                                      <a:pt x="1600" y="280"/>
                                    </a:lnTo>
                                    <a:lnTo>
                                      <a:pt x="1680" y="1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400" y="26028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560" y="263160"/>
                                <a:ext cx="8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760" y="0"/>
                                <a:ext cx="4716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7880" y="720"/>
                                <a:ext cx="47160" cy="44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760" y="242640"/>
                                <a:ext cx="4716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5280" y="242640"/>
                                <a:ext cx="4716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000" y="29880"/>
                                <a:ext cx="720" cy="20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00" y="28080"/>
                                <a:ext cx="70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36400" y="47160"/>
                              <a:ext cx="205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53800" y="1800"/>
                            <a:ext cx="1181160" cy="42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1160" cy="42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0"/>
                                <a:ext cx="1181160" cy="418320"/>
                              </a:xfrm>
                            </wpg:grpSpPr>
                            <wps:wsp>
                              <wps:cNvSpPr/>
                              <wps:spPr>
                                <a:xfrm flipH="1" rot="1800000">
                                  <a:off x="950040" y="52200"/>
                                  <a:ext cx="2286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110">
                                      <a:moveTo>
                                        <a:pt x="376" y="2"/>
                                      </a:moveTo>
                                      <a:cubicBezTo>
                                        <a:pt x="306" y="16"/>
                                        <a:pt x="236" y="30"/>
                                        <a:pt x="216" y="44"/>
                                      </a:cubicBezTo>
                                      <a:cubicBezTo>
                                        <a:pt x="196" y="58"/>
                                        <a:pt x="246" y="94"/>
                                        <a:pt x="258" y="89"/>
                                      </a:cubicBezTo>
                                      <a:cubicBezTo>
                                        <a:pt x="270" y="84"/>
                                        <a:pt x="313" y="22"/>
                                        <a:pt x="290" y="11"/>
                                      </a:cubicBezTo>
                                      <a:cubicBezTo>
                                        <a:pt x="267" y="0"/>
                                        <a:pt x="166" y="7"/>
                                        <a:pt x="118" y="23"/>
                                      </a:cubicBezTo>
                                      <a:cubicBezTo>
                                        <a:pt x="70" y="39"/>
                                        <a:pt x="35" y="74"/>
                                        <a:pt x="0" y="1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1800" y="296280"/>
                                  <a:ext cx="2286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110">
                                      <a:moveTo>
                                        <a:pt x="376" y="2"/>
                                      </a:moveTo>
                                      <a:cubicBezTo>
                                        <a:pt x="306" y="16"/>
                                        <a:pt x="236" y="30"/>
                                        <a:pt x="216" y="44"/>
                                      </a:cubicBezTo>
                                      <a:cubicBezTo>
                                        <a:pt x="196" y="58"/>
                                        <a:pt x="246" y="94"/>
                                        <a:pt x="258" y="89"/>
                                      </a:cubicBezTo>
                                      <a:cubicBezTo>
                                        <a:pt x="270" y="84"/>
                                        <a:pt x="313" y="22"/>
                                        <a:pt x="290" y="11"/>
                                      </a:cubicBezTo>
                                      <a:cubicBezTo>
                                        <a:pt x="267" y="0"/>
                                        <a:pt x="166" y="7"/>
                                        <a:pt x="118" y="23"/>
                                      </a:cubicBezTo>
                                      <a:cubicBezTo>
                                        <a:pt x="70" y="39"/>
                                        <a:pt x="35" y="74"/>
                                        <a:pt x="0" y="1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360" y="221760"/>
                                <a:ext cx="5212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280">
                                    <a:moveTo>
                                      <a:pt x="0" y="140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160" y="28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320" y="28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80" y="280"/>
                                    </a:lnTo>
                                    <a:lnTo>
                                      <a:pt x="560" y="0"/>
                                    </a:lnTo>
                                    <a:lnTo>
                                      <a:pt x="640" y="280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800" y="280"/>
                                    </a:lnTo>
                                    <a:lnTo>
                                      <a:pt x="880" y="0"/>
                                    </a:lnTo>
                                    <a:lnTo>
                                      <a:pt x="960" y="280"/>
                                    </a:lnTo>
                                    <a:lnTo>
                                      <a:pt x="1040" y="0"/>
                                    </a:lnTo>
                                    <a:lnTo>
                                      <a:pt x="1120" y="280"/>
                                    </a:lnTo>
                                    <a:lnTo>
                                      <a:pt x="1200" y="0"/>
                                    </a:lnTo>
                                    <a:lnTo>
                                      <a:pt x="1280" y="280"/>
                                    </a:lnTo>
                                    <a:lnTo>
                                      <a:pt x="1360" y="0"/>
                                    </a:lnTo>
                                    <a:lnTo>
                                      <a:pt x="1440" y="280"/>
                                    </a:lnTo>
                                    <a:lnTo>
                                      <a:pt x="1520" y="0"/>
                                    </a:lnTo>
                                    <a:lnTo>
                                      <a:pt x="1600" y="280"/>
                                    </a:lnTo>
                                    <a:lnTo>
                                      <a:pt x="1680" y="1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360" y="26028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263160"/>
                                <a:ext cx="8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0"/>
                                <a:ext cx="4716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720"/>
                                <a:ext cx="47160" cy="44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242640"/>
                                <a:ext cx="4716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242640"/>
                                <a:ext cx="4716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29880"/>
                                <a:ext cx="72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28080"/>
                                <a:ext cx="70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33520" y="43200"/>
                              <a:ext cx="205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8.6pt;width:396.1pt;height:53.65pt" coordorigin="159,172" coordsize="7922,1073">
                <v:shape id="shape_0" fillcolor="white" stroked="f" o:allowincell="f" style="position:absolute;left:3841;top:834;width:60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62;top:704;width:6382;height:368">
                  <v:shape id="shape_0" stroked="f" o:allowincell="f" style="position:absolute;left:3021;top:712;width:365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7;top:710;width:316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2;top:709;width:332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9;top:704;width:315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9;top:173;width:1912;height:480">
                  <v:group id="shape_0" style="position:absolute;left:159;top:173;width:1912;height:480">
                    <v:group id="shape_0" style="position:absolute;left:159;top:293;width:1912;height:119">
                      <v:shape id="shape_0" coordsize="376,110" path="m376,2c306,16,236,30,216,44c196,58,246,94,258,89c270,84,313,22,290,11c267,0,166,7,118,23c70,39,35,74,0,110e" stroked="t" o:allowincell="f" style="position:absolute;left:1696;top:292;width:375;height:109;flip:x;mso-wrap-style:none;v-text-anchor:middle;rotation:33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76,110" path="m376,2c306,16,236,30,216,44c196,58,246,94,258,89c270,84,313,22,290,11c267,0,166,7,118,23c70,39,35,74,0,110e" stroked="t" o:allowincell="f" style="position:absolute;left:159;top:301;width:375;height:109;mso-wrap-style:none;v-text-anchor:middle;rotation:330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697;top:522;width:820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19,583" to="1650,5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,587" to="705,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85;top:173;width:73;height:7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671;top:174;width:73;height:6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85;top:555;width:73;height:7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651;top:555;width:73;height:7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043,220" to="1043,544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561,217" to="1672,2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017;top:252;width:323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97;top:172;width:1831;height:581">
                  <v:group id="shape_0" style="position:absolute;left:2197;top:172;width:1831;height:581">
                    <v:group id="shape_0" style="position:absolute;left:2197;top:634;width:1831;height:119">
                      <v:shape id="shape_0" coordsize="376,110" path="m376,2c306,16,236,30,216,44c196,58,246,94,258,89c270,84,313,22,290,11c267,0,166,7,118,23c70,39,35,74,0,110e" stroked="t" o:allowincell="f" style="position:absolute;left:3669;top:634;width:359;height:109;flip:x;mso-wrap-style:none;v-text-anchor:middle;rotation:33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76,110" path="m376,2c306,16,236,30,216,44c196,58,246,94,258,89c270,84,313,22,290,11c267,0,166,7,118,23c70,39,35,74,0,110e" stroked="t" o:allowincell="f" style="position:absolute;left:2197;top:643;width:359;height:109;mso-wrap-style:none;v-text-anchor:middle;rotation:330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2723;top:521;width:820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45,582" to="3676,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9,586" to="2731,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511;top:172;width:73;height:7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697;top:173;width:73;height:6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511;top:554;width:73;height:7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677;top:554;width:73;height:7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3069,219" to="3069,543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2587,216" to="3698,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39;top:251;width:323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86;top:175;width:1832;height:564">
                  <v:group id="shape_0" style="position:absolute;left:4186;top:175;width:1832;height:564">
                    <v:group id="shape_0" style="position:absolute;left:4186;top:283;width:1832;height:455">
                      <v:shape id="shape_0" coordsize="376,110" path="m376,2c306,16,236,30,216,44c196,58,246,94,258,89c270,84,313,22,290,11c267,0,166,7,118,23c70,39,35,74,0,110e" stroked="t" o:allowincell="f" style="position:absolute;left:5658;top:628;width:359;height:109;flip:x;mso-wrap-style:none;v-text-anchor:middle;rotation:33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76,110" path="m376,2c306,16,236,30,216,44c196,58,246,94,258,89c270,84,313,22,290,11c267,0,166,7,118,23c70,39,35,74,0,110e" stroked="t" o:allowincell="f" style="position:absolute;left:4185;top:283;width:359;height:109;mso-wrap-style:none;v-text-anchor:middle;rotation:330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4701;top:524;width:820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523,585" to="5654,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7,589" to="4709,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489;top:175;width:73;height:7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675;top:176;width:73;height:6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489;top:557;width:73;height:7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655;top:557;width:73;height:7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5047,222" to="5047,546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4565,219" to="5676,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027;top:249;width:323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29;top:175;width:1852;height:594">
                  <v:group id="shape_0" style="position:absolute;left:6229;top:175;width:1852;height:594">
                    <v:group id="shape_0" style="position:absolute;left:6229;top:274;width:1852;height:494">
                      <v:shape id="shape_0" coordsize="376,110" path="m376,2c306,16,236,30,216,44c196,58,246,94,258,89c270,84,313,22,290,11c267,0,166,7,118,23c70,39,35,74,0,110e" stroked="t" o:allowincell="f" style="position:absolute;left:7722;top:274;width:359;height:109;flip:x;mso-wrap-style:none;v-text-anchor:middle;rotation:33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76,110" path="m376,2c306,16,236,30,216,44c196,58,246,94,258,89c270,84,313,22,290,11c267,0,166,7,118,23c70,39,35,74,0,110e" stroked="t" o:allowincell="f" style="position:absolute;left:6229;top:658;width:359;height:109;mso-wrap-style:none;v-text-anchor:middle;rotation:330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6737;top:524;width:820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559,585" to="7690,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3,589" to="6745,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525;top:175;width:73;height:7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7711;top:176;width:73;height:6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6525;top:557;width:73;height:7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7691;top:557;width:73;height:7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7083,222" to="7083,535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6601,219" to="7712,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066;top:243;width:323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napToGrid w:val="false"/>
        <w:spacing w:lineRule="auto" w:line="360"/>
        <w:rPr/>
      </w:pP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在汽油机工作的四个冲程中，将机械能转化为内能的是</w:t>
      </w:r>
    </w:p>
    <w:p>
      <w:pPr>
        <w:pStyle w:val="Normal"/>
        <w:tabs>
          <w:tab w:val="clear" w:pos="420"/>
          <w:tab w:val="left" w:pos="1260" w:leader="none"/>
          <w:tab w:val="left" w:pos="2550" w:leader="none"/>
          <w:tab w:val="left" w:pos="2590" w:leader="none"/>
          <w:tab w:val="left" w:pos="4710" w:leader="none"/>
          <w:tab w:val="left" w:pos="6720" w:leader="none"/>
        </w:tabs>
        <w:snapToGrid w:val="false"/>
        <w:spacing w:lineRule="auto" w:line="36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．吸气冲程</w:t>
      </w:r>
      <w:r>
        <w:rPr>
          <w:color w:val="000000"/>
          <w:szCs w:val="21"/>
          <w:lang w:eastAsia="zh-CN"/>
        </w:rPr>
        <w:tab/>
        <w:tab/>
        <w:t>B</w:t>
      </w:r>
      <w:r>
        <w:rPr>
          <w:color w:val="000000"/>
          <w:szCs w:val="21"/>
          <w:lang w:eastAsia="zh-CN"/>
        </w:rPr>
        <w:t>．压缩冲程</w:t>
      </w:r>
      <w:r>
        <w:rPr>
          <w:color w:val="000000"/>
          <w:szCs w:val="21"/>
          <w:lang w:eastAsia="zh-CN"/>
        </w:rPr>
        <w:tab/>
        <w:t>C</w:t>
      </w:r>
      <w:r>
        <w:rPr>
          <w:color w:val="000000"/>
          <w:szCs w:val="21"/>
          <w:lang w:eastAsia="zh-CN"/>
        </w:rPr>
        <w:t>．做功冲程</w:t>
      </w:r>
      <w:r>
        <w:rPr>
          <w:color w:val="000000"/>
          <w:szCs w:val="21"/>
          <w:lang w:eastAsia="zh-CN"/>
        </w:rPr>
        <w:tab/>
        <w:t>D</w:t>
      </w:r>
      <w:r>
        <w:rPr>
          <w:color w:val="000000"/>
          <w:szCs w:val="21"/>
          <w:lang w:eastAsia="zh-CN"/>
        </w:rPr>
        <w:t>．排气冲程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00"/>
        <w:ind w:left="297" w:hanging="297"/>
        <w:rPr>
          <w:color w:val="000000"/>
          <w:lang w:eastAsia="zh-CN"/>
        </w:rPr>
      </w:pP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>某单位</w:t>
      </w:r>
      <w:r>
        <w:rPr>
          <w:color w:val="000000"/>
          <w:lang w:eastAsia="zh-CN"/>
        </w:rPr>
        <w:t>保密室有两道门，只有当两道门都关上时（关上一道门相当于闭合一个</w:t>
      </w:r>
      <w:r>
        <w:rPr>
          <w:color w:val="000000"/>
          <w:lang w:eastAsia="zh-CN"/>
        </w:rPr>
        <w:t>开关</w:t>
      </w:r>
      <w:r>
        <w:rPr>
          <w:color w:val="000000"/>
          <w:lang w:eastAsia="zh-CN"/>
        </w:rPr>
        <w:t>），值班室内的指示灯才会发光，表明门都关上了。</w:t>
      </w:r>
      <w:r>
        <w:rPr>
          <w:color w:val="000000"/>
          <w:lang w:eastAsia="zh-CN"/>
        </w:rPr>
        <w:t>图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的几个</w:t>
      </w:r>
      <w:r>
        <w:rPr>
          <w:color w:val="000000"/>
          <w:lang w:eastAsia="zh-CN"/>
        </w:rPr>
        <w:t>电路图中符合要求的是</w:t>
      </w:r>
    </w:p>
    <w:p>
      <w:pPr>
        <w:pStyle w:val="Normal"/>
        <w:spacing w:lineRule="auto" w:line="300"/>
        <w:ind w:left="440" w:hanging="440"/>
        <w:rPr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6685</wp:posOffset>
                </wp:positionH>
                <wp:positionV relativeFrom="paragraph">
                  <wp:posOffset>76835</wp:posOffset>
                </wp:positionV>
                <wp:extent cx="4819015" cy="972820"/>
                <wp:effectExtent l="5080" t="6350" r="571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8960" cy="972720"/>
                          <a:chOff x="0" y="0"/>
                          <a:chExt cx="4818960" cy="97272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4799160" cy="97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8000" y="750600"/>
                              <a:ext cx="502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27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98160" y="0"/>
                              <a:ext cx="859680" cy="58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59680" cy="58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59680" cy="56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4160"/>
                                    <a:ext cx="859680" cy="491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87880" y="6840"/>
                                    <a:ext cx="3816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34200" cy="34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4560"/>
                                      <a:ext cx="0" cy="60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2880" y="0"/>
                                    <a:ext cx="152280" cy="15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15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3960"/>
                                      <a:ext cx="144720" cy="14472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8920" y="506160"/>
                                  <a:ext cx="176400" cy="7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33120"/>
                                    <a:ext cx="146160" cy="3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120"/>
                                    <a:ext cx="306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146160" cy="51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4600" y="516240"/>
                                  <a:ext cx="176400" cy="6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32400"/>
                                    <a:ext cx="146160" cy="3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3060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" y="0"/>
                                    <a:ext cx="146160" cy="50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66320" y="32328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0640" y="33264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40"/>
                              <a:ext cx="864720" cy="58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67320"/>
                                <a:ext cx="859680" cy="49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3280" y="0"/>
                                <a:ext cx="38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9680"/>
                                  <a:ext cx="34200" cy="3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3420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8360" y="19080"/>
                                <a:ext cx="176400" cy="7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0" y="33120"/>
                                  <a:ext cx="146160" cy="3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20"/>
                                  <a:ext cx="306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40" y="0"/>
                                  <a:ext cx="146160" cy="51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9320" y="511920"/>
                                <a:ext cx="176400" cy="6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32400"/>
                                  <a:ext cx="146160" cy="3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06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40" y="0"/>
                                  <a:ext cx="146160" cy="50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0960" y="3744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5360" y="32832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0760"/>
                                <a:ext cx="85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4160" y="238680"/>
                                <a:ext cx="15228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3960"/>
                                  <a:ext cx="144720" cy="14472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934440" y="20160"/>
                              <a:ext cx="864720" cy="56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4720" cy="56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4720" cy="546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720"/>
                                    <a:ext cx="864720" cy="528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720"/>
                                      <a:ext cx="864720" cy="49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0" y="0"/>
                                        <a:ext cx="859680" cy="491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1280"/>
                                        <a:ext cx="859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52720" y="173160"/>
                                        <a:ext cx="152280" cy="152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2280" cy="152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60" y="3960"/>
                                          <a:ext cx="144720" cy="144720"/>
                                        </a:xfrm>
                                        <a:prstGeom prst="flowChartSummingJunc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3280" y="215640"/>
                                      <a:ext cx="38160" cy="137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49680"/>
                                        <a:ext cx="34200" cy="34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34560"/>
                                        <a:ext cx="0" cy="608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37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10960" y="0"/>
                                      <a:ext cx="205920" cy="222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i/>
                                            <w:szCs w:val="21"/>
                                            <w:rFonts w:ascii="Cambria" w:hAnsi="Cambria" w:eastAsia="宋体;SimSun" w:cs="Times New Roman"/>
                                            <w:color w:val="000000"/>
                                            <w:lang w:val="en-US" w:bidi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1"/>
                                            <w:vertAlign w:val="subscript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8360" y="0"/>
                                    <a:ext cx="1764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920" y="33120"/>
                                      <a:ext cx="146160" cy="37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30600" cy="32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146160" cy="514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24440" y="322200"/>
                                  <a:ext cx="20592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1"/>
                                        <w:rFonts w:ascii="Cambria" w:hAnsi="Cambria" w:eastAsia="宋体;SimSun" w:cs="Times New Roman"/>
                                        <w:color w:val="000000"/>
                                        <w:lang w:val="en-US" w:bidi="en-US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1"/>
                                        <w:vertAlign w:val="subscript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4760" y="489600"/>
                                <a:ext cx="176400" cy="6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32400"/>
                                  <a:ext cx="146160" cy="3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06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0"/>
                                  <a:ext cx="146160" cy="50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9920" y="20160"/>
                              <a:ext cx="864720" cy="61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4720" cy="61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859680" cy="61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4000"/>
                                    <a:ext cx="859680" cy="56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9680" cy="49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69360" y="426960"/>
                                      <a:ext cx="38160" cy="137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49320"/>
                                        <a:ext cx="34200" cy="34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34200"/>
                                        <a:ext cx="0" cy="608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37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05560" y="18000"/>
                                    <a:ext cx="20592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1"/>
                                          <w:rFonts w:ascii="Cambria" w:hAnsi="Cambria" w:eastAsia="宋体;SimSun" w:cs="Times New Roman"/>
                                          <w:color w:val="000000"/>
                                          <w:lang w:val="en-US" w:bidi="en-US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1"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92960" y="0"/>
                                    <a:ext cx="1764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80" y="33120"/>
                                      <a:ext cx="146160" cy="37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30600" cy="32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146160" cy="514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05640"/>
                                  <a:ext cx="85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720" y="227520"/>
                                  <a:ext cx="15228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3960"/>
                                    <a:ext cx="144720" cy="14472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609480" y="272520"/>
                                <a:ext cx="20592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01920" y="250200"/>
                                <a:ext cx="176400" cy="6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32400"/>
                                  <a:ext cx="146160" cy="3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306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40" y="0"/>
                                  <a:ext cx="146160" cy="50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9840" y="643320"/>
                              <a:ext cx="4203720" cy="23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55040" y="5040"/>
                                <a:ext cx="2408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5280" y="3600"/>
                                <a:ext cx="20844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240"/>
                                <a:ext cx="219240" cy="2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57880" y="0"/>
                                <a:ext cx="207720" cy="20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12480"/>
                            <a:ext cx="87372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57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4520" y="310680"/>
                            <a:ext cx="88596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40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3360" y="314280"/>
                            <a:ext cx="88596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520" y="57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6.05pt;width:379.4pt;height:76.6pt" coordorigin="231,121" coordsize="7588,1532">
                <v:group id="shape_0" style="position:absolute;left:243;top:121;width:7558;height:1532">
                  <v:shape id="shape_0" stroked="f" o:allowincell="f" style="position:absolute;left:3673;top:1303;width:791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27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287;top:121;width:1354;height:922">
                    <v:group id="shape_0" style="position:absolute;left:2287;top:121;width:1354;height:922">
                      <v:group id="shape_0" style="position:absolute;left:2287;top:121;width:1354;height:890">
                        <v:rect id="shape_0" fillcolor="white" stroked="t" o:allowincell="f" style="position:absolute;left:2287;top:238;width:1353;height:77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13;top:132;width:59;height:215">
                          <v:rect id="shape_0" fillcolor="white" stroked="f" o:allowincell="f" style="position:absolute;left:3213;top:210;width:53;height:53;flip:x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  <v:line id="shape_0" from="3273,186" to="3273,281" stroked="t" o:allowincell="f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3213,132" to="3213,347" stroked="t" o:allowincell="f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2575;top:121;width:240;height:240">
                          <v:oval id="shape_0" fillcolor="white" stroked="t" o:allowincell="f" style="position:absolute;left:2575;top:121;width:239;height:239;mso-wrap-style:none;v-text-anchor:middle">
                            <v:fill o:detectmouseclick="t" type="solid" color2="black"/>
                            <v:stroke color="black" weight="12600" joinstyle="miter" endcap="flat"/>
                            <w10:wrap type="square"/>
                          </v:oval>
                          <v:shapetype id="_x0000_t123" coordsize="21600,21600" o:spt="123" path="m,10800qy@7@8qx@9@10qy@11@12qx@13@14xnsem@3@5l@4@6m@4@5l@3@6nfem,10800qy@7@8qx@9@10qy@11@12qx@13@14xnf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white" stroked="t" o:allowincell="f" style="position:absolute;left:2581;top:127;width:227;height:227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2569;top:918;width:277;height:111">
                        <v:rect id="shape_0" fillcolor="white" stroked="f" o:allowincell="f" style="position:absolute;left:2582;top:970;width:229;height:58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oval id="shape_0" fillcolor="white" stroked="t" o:allowincell="f" style="position:absolute;left:2569;top:970;width:47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2617,918" to="2846,998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129;top:934;width:276;height:109">
                        <v:rect id="shape_0" fillcolor="white" stroked="f" o:allowincell="f" style="position:absolute;left:3142;top:985;width:229;height:57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oval id="shape_0" fillcolor="white" stroked="t" o:allowincell="f" style="position:absolute;left:3129;top:985;width:47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177,934" to="3406,1013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stroked="f" o:allowincell="f" style="position:absolute;left:2549;top:630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1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23;top:645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1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43;top:129;width:1362;height:916">
                    <v:rect id="shape_0" fillcolor="white" stroked="t" o:allowincell="f" style="position:absolute;left:251;top:235;width:1353;height:77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1177;top:129;width:59;height:215">
                      <v:rect id="shape_0" fillcolor="white" stroked="f" o:allowincell="f" style="position:absolute;left:1177;top:207;width:53;height:53;flip:x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1236,183" to="1236,278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177,129" to="1177,344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5;top:159;width:276;height:111">
                      <v:rect id="shape_0" fillcolor="white" stroked="f" o:allowincell="f" style="position:absolute;left:567;top:211;width:229;height:58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oval id="shape_0" fillcolor="white" stroked="t" o:allowincell="f" style="position:absolute;left:555;top:211;width:47;height:5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603,159" to="832,239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029;top:935;width:276;height:109">
                      <v:rect id="shape_0" fillcolor="white" stroked="f" o:allowincell="f" style="position:absolute;left:1042;top:986;width:229;height:57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oval id="shape_0" fillcolor="white" stroked="t" o:allowincell="f" style="position:absolute;left:1029;top:986;width:47;height:5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1077,935" to="1306,1014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75;top:188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1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23;top:646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1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43,634" to="1596,6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85;top:505;width:240;height:240">
                      <v:oval id="shape_0" fillcolor="white" stroked="t" o:allowincell="f" style="position:absolute;left:785;top:505;width:239;height:239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  <v:shape id="shape_0" fillcolor="white" stroked="t" o:allowincell="f" style="position:absolute;left:791;top:511;width:227;height:227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6439;top:153;width:1362;height:890">
                    <v:group id="shape_0" style="position:absolute;left:6439;top:153;width:1362;height:890">
                      <v:group id="shape_0" style="position:absolute;left:6439;top:153;width:1362;height:861">
                        <v:group id="shape_0" style="position:absolute;left:6439;top:182;width:1362;height:832">
                          <v:group id="shape_0" style="position:absolute;left:6439;top:240;width:1362;height:774">
                            <v:rect id="shape_0" fillcolor="white" stroked="t" o:allowincell="f" style="position:absolute;left:6447;top:240;width:1353;height:77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line id="shape_0" from="6439,636" to="7792,6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6837;top:513;width:240;height:240">
                              <v:oval id="shape_0" fillcolor="white" stroked="t" o:allowincell="f" style="position:absolute;left:6837;top:513;width:239;height:23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square"/>
                              </v:oval>
                              <v:shape id="shape_0" fillcolor="white" stroked="t" o:allowincell="f" style="position:absolute;left:6843;top:519;width:227;height:227;mso-wrap-style:none;v-text-anchor:middle" type="_x0000_t123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</v:group>
                          <v:group id="shape_0" style="position:absolute;left:7373;top:522;width:59;height:215">
                            <v:rect id="shape_0" fillcolor="white" stroked="f" o:allowincell="f" style="position:absolute;left:7373;top:600;width:53;height:53;flip:x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7433,576" to="7433,67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7373,522" to="7373,73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stroked="f" o:allowincell="f" style="position:absolute;left:6771;top:182;width:323;height:3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group id="shape_0" style="position:absolute;left:6751;top:153;width:276;height:111">
                          <v:rect id="shape_0" fillcolor="white" stroked="f" o:allowincell="f" style="position:absolute;left:6763;top:205;width:229;height:5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  <v:oval id="shape_0" fillcolor="white" stroked="t" o:allowincell="f" style="position:absolute;left:6751;top:205;width:47;height:50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6799,153" to="7028,233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7107;top:660;width:323;height:3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7171;top:924;width:277;height:109">
                      <v:rect id="shape_0" fillcolor="white" stroked="f" o:allowincell="f" style="position:absolute;left:7184;top:975;width:229;height:57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oval id="shape_0" fillcolor="white" stroked="t" o:allowincell="f" style="position:absolute;left:7171;top:975;width:47;height:5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219,924" to="7448,1003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337;top:153;width:1362;height:972">
                    <v:group id="shape_0" style="position:absolute;left:4337;top:153;width:1362;height:972">
                      <v:group id="shape_0" style="position:absolute;left:4345;top:153;width:1354;height:972">
                        <v:group id="shape_0" style="position:absolute;left:4345;top:238;width:1354;height:887">
                          <v:rect id="shape_0" fillcolor="white" stroked="t" o:allowincell="f" style="position:absolute;left:4345;top:238;width:1353;height:77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27;top:910;width:59;height:215">
                            <v:rect id="shape_0" fillcolor="white" stroked="f" o:allowincell="f" style="position:absolute;left:4927;top:988;width:53;height:53;flip:x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4987,964" to="4987,105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4927,910" to="4927,112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4669;top:181;width:323;height:3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4649;top:153;width:277;height:111">
                          <v:rect id="shape_0" fillcolor="white" stroked="f" o:allowincell="f" style="position:absolute;left:4662;top:205;width:229;height:5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  <v:oval id="shape_0" fillcolor="white" stroked="t" o:allowincell="f" style="position:absolute;left:4649;top:205;width:47;height:50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4697,153" to="4926,233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4337,634" to="5690,63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4735;top:511;width:240;height:240">
                        <v:oval id="shape_0" fillcolor="white" stroked="t" o:allowincell="f" style="position:absolute;left:4735;top:511;width:239;height:239;mso-wrap-style:none;v-text-anchor:middle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shape id="shape_0" fillcolor="white" stroked="t" o:allowincell="f" style="position:absolute;left:4741;top:517;width:227;height:227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shape id="shape_0" stroked="f" o:allowincell="f" style="position:absolute;left:5297;top:582;width:323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1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5285;top:547;width:276;height:109">
                      <v:rect id="shape_0" fillcolor="white" stroked="f" o:allowincell="f" style="position:absolute;left:5298;top:598;width:229;height:57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oval id="shape_0" fillcolor="white" stroked="t" o:allowincell="f" style="position:absolute;left:5285;top:598;width:47;height:5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5333,547" to="5562,626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78;top:1134;width:6620;height:368">
                    <v:shape id="shape_0" stroked="f" o:allowincell="f" style="position:absolute;left:2912;top:1142;width:378;height:3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70;top:1140;width:327;height:2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8;top:1139;width:344;height:3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963;top:1134;width:326;height:3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231;top:613;width:1376;height:39">
                  <v:oval id="shape_0" fillcolor="black" stroked="t" o:allowincell="f" style="position:absolute;left:231;top:613;width:29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577;top:622;width:29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4317;top:610;width:1395;height:39">
                  <v:oval id="shape_0" fillcolor="black" stroked="t" o:allowincell="f" style="position:absolute;left:4317;top:610;width:29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5682;top:619;width:29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6425;top:616;width:1394;height:40">
                  <v:oval id="shape_0" fillcolor="black" stroked="t" o:allowincell="f" style="position:absolute;left:6425;top:616;width:29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790;top:625;width:29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8</w:t>
      </w:r>
      <w:r>
        <w:rPr>
          <w:color w:val="000000"/>
          <w:szCs w:val="21"/>
          <w:lang w:eastAsia="zh-CN"/>
        </w:rPr>
        <w:t>．下列实例中，利用热传递的方式使物体内能增加的是</w:t>
      </w:r>
    </w:p>
    <w:p>
      <w:pPr>
        <w:pStyle w:val="Normal"/>
        <w:tabs>
          <w:tab w:val="clear" w:pos="420"/>
          <w:tab w:val="left" w:pos="4680" w:leader="none"/>
          <w:tab w:val="left" w:pos="4860" w:leader="none"/>
        </w:tabs>
        <w:snapToGrid w:val="false"/>
        <w:spacing w:lineRule="auto" w:line="300"/>
        <w:ind w:firstLine="297"/>
        <w:rPr/>
      </w:pP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．水沸腾后，壶盖被水蒸气顶起</w:t>
      </w:r>
      <w:r>
        <w:rPr>
          <w:rFonts w:cs="Cambria" w:eastAsia="Cambria"/>
          <w:color w:val="000000"/>
          <w:szCs w:val="21"/>
          <w:lang w:eastAsia="zh-CN"/>
        </w:rPr>
        <w:t xml:space="preserve">      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．两只手相互摩擦使手掌发热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snapToGrid w:val="false"/>
        <w:spacing w:lineRule="auto" w:line="300"/>
        <w:ind w:firstLine="29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．阳光照射下，地表的温度升高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lang w:eastAsia="zh-CN"/>
        </w:rPr>
        <w:t>汽车行驶一段路程后，轮胎会发热</w:t>
      </w:r>
    </w:p>
    <w:p>
      <w:pPr>
        <w:pStyle w:val="Normal"/>
        <w:spacing w:lineRule="auto" w:line="300"/>
        <w:rPr/>
      </w:pPr>
      <w:r>
        <w:rPr>
          <w:color w:val="000000"/>
          <w:szCs w:val="21"/>
          <w:lang w:eastAsia="zh-CN"/>
        </w:rPr>
        <w:t>9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在温度一定时，比较两根镍铬合金线电阻的大小，下列说法正确的是</w:t>
      </w:r>
    </w:p>
    <w:p>
      <w:pPr>
        <w:pStyle w:val="Normal"/>
        <w:spacing w:lineRule="auto" w:line="300"/>
        <w:ind w:firstLine="284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．长导线的电阻大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．横截面积大的导线电阻大</w:t>
      </w:r>
    </w:p>
    <w:p>
      <w:pPr>
        <w:pStyle w:val="Normal"/>
        <w:spacing w:lineRule="auto" w:line="300"/>
        <w:ind w:firstLine="284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．长度相等时，粗导线的电阻大</w:t>
      </w:r>
      <w:r>
        <w:rPr>
          <w:rFonts w:cs="Cambria" w:eastAsia="Cambria"/>
          <w:color w:val="000000"/>
          <w:szCs w:val="21"/>
          <w:lang w:eastAsia="zh-CN"/>
        </w:rPr>
        <w:t xml:space="preserve">      </w:t>
      </w: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．横截面积相等时，长导线的电阻大</w:t>
      </w:r>
    </w:p>
    <w:p>
      <w:pPr>
        <w:pStyle w:val="Normal"/>
        <w:spacing w:lineRule="auto" w:line="300"/>
        <w:ind w:left="297" w:hanging="29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0</w:t>
      </w:r>
      <w:r>
        <w:rPr>
          <w:color w:val="000000"/>
          <w:szCs w:val="21"/>
          <w:lang w:eastAsia="zh-CN"/>
        </w:rPr>
        <w:t>．将一灯泡直接接到电源上，灯泡的功率为</w:t>
      </w:r>
      <w:r>
        <w:rPr>
          <w:color w:val="000000"/>
          <w:szCs w:val="21"/>
          <w:lang w:eastAsia="zh-CN"/>
        </w:rPr>
        <w:t>100W</w:t>
      </w:r>
      <w:r>
        <w:rPr>
          <w:color w:val="000000"/>
          <w:szCs w:val="21"/>
          <w:lang w:eastAsia="zh-CN"/>
        </w:rPr>
        <w:t>，用一个电阻与灯泡串联后接到同一电源上，灯泡的功率为</w:t>
      </w:r>
      <w:r>
        <w:rPr>
          <w:color w:val="000000"/>
          <w:szCs w:val="21"/>
          <w:lang w:eastAsia="zh-CN"/>
        </w:rPr>
        <w:t>64W</w:t>
      </w:r>
      <w:r>
        <w:rPr>
          <w:color w:val="000000"/>
          <w:szCs w:val="21"/>
          <w:lang w:eastAsia="zh-CN"/>
        </w:rPr>
        <w:t>，则电阻上的功率是</w:t>
      </w:r>
    </w:p>
    <w:p>
      <w:pPr>
        <w:pStyle w:val="Normal"/>
        <w:spacing w:lineRule="auto" w:line="300"/>
        <w:ind w:firstLine="284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16W        B. 10W           C. 8W         D.2W</w:t>
      </w:r>
    </w:p>
    <w:p>
      <w:pPr>
        <w:pStyle w:val="Normal"/>
        <w:spacing w:lineRule="auto" w:line="300"/>
        <w:ind w:left="297" w:hanging="295"/>
        <w:rPr>
          <w:color w:val="000000"/>
          <w:szCs w:val="21"/>
          <w:lang w:eastAsia="zh-CN"/>
        </w:rPr>
      </w:pPr>
      <w:r>
        <mc:AlternateContent>
          <mc:Choice Requires="wpg">
            <w:drawing>
              <wp:anchor behindDoc="1" distT="0" distB="0" distL="114935" distR="102235" simplePos="0" locked="0" layoutInCell="0" allowOverlap="1" relativeHeight="45">
                <wp:simplePos x="0" y="0"/>
                <wp:positionH relativeFrom="column">
                  <wp:posOffset>2543175</wp:posOffset>
                </wp:positionH>
                <wp:positionV relativeFrom="paragraph">
                  <wp:posOffset>304800</wp:posOffset>
                </wp:positionV>
                <wp:extent cx="2343785" cy="1662430"/>
                <wp:effectExtent l="2544445" t="30607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960" cy="1662480"/>
                          <a:chOff x="0" y="0"/>
                          <a:chExt cx="2343960" cy="1662480"/>
                        </a:xfrm>
                      </wpg:grpSpPr>
                      <wps:wsp>
                        <wps:cNvSpPr txBox="1"/>
                        <wps:spPr>
                          <a:xfrm>
                            <a:off x="1151280" y="1487160"/>
                            <a:ext cx="419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43960" cy="149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00" y="0"/>
                              <a:ext cx="2221200" cy="136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0480" y="5040"/>
                                <a:ext cx="2092320" cy="132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0800" y="3240"/>
                                  <a:ext cx="443880" cy="40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520" y="28188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7720" y="22320"/>
                                    <a:ext cx="28944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520" y="22680"/>
                                    <a:ext cx="45720" cy="19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0" y="22680"/>
                                    <a:ext cx="50040" cy="197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84680"/>
                                    <a:ext cx="28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212040"/>
                                    <a:ext cx="277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200160"/>
                                    <a:ext cx="277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212760"/>
                                    <a:ext cx="0" cy="65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120" y="22536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20" y="2210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" y="2210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2210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" y="22536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22536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22536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22536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7400" y="277560"/>
                                    <a:ext cx="900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" y="291960"/>
                                    <a:ext cx="65880" cy="82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2320" y="300240"/>
                                    <a:ext cx="579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374760"/>
                                    <a:ext cx="29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" y="325800"/>
                                    <a:ext cx="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" y="327600"/>
                                    <a:ext cx="4500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325800"/>
                                    <a:ext cx="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" y="320760"/>
                                    <a:ext cx="4500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880" y="32580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880" y="328320"/>
                                    <a:ext cx="5076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640" y="32580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880" y="321840"/>
                                    <a:ext cx="5076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20" y="303480"/>
                                    <a:ext cx="29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04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5720"/>
                                    <a:ext cx="294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920" y="20880"/>
                                    <a:ext cx="38160" cy="37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57600"/>
                                    <a:ext cx="0" cy="232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3040" y="285840"/>
                                    <a:ext cx="151200" cy="119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400" y="39960"/>
                                    <a:ext cx="3960" cy="25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560" y="52560"/>
                                    <a:ext cx="0" cy="26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40" y="154440"/>
                                    <a:ext cx="0" cy="18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120" y="277560"/>
                                    <a:ext cx="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3117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329400"/>
                                    <a:ext cx="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240" y="3531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24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44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8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76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32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200" y="37476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360000"/>
                                    <a:ext cx="33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226800"/>
                                    <a:ext cx="102960" cy="47160"/>
                                  </a:xfrm>
                                  <a:prstGeom prst="parallelogram">
                                    <a:avLst>
                                      <a:gd name="adj" fmla="val 481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323280"/>
                                    <a:ext cx="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326520"/>
                                    <a:ext cx="4572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23280"/>
                                    <a:ext cx="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0" y="320040"/>
                                    <a:ext cx="4572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840" y="232920"/>
                                    <a:ext cx="39960" cy="3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25020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360" y="347400"/>
                                    <a:ext cx="63360" cy="223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59400" bIns="-59400" anchor="t" anchorCtr="1">
                                  <a:prstTxWarp prst="textPlain">
                                    <a:avLst>
                                      <a:gd name="adj" fmla="val 4066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960" y="344880"/>
                                    <a:ext cx="38160" cy="255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56520" bIns="-56520" anchor="t" anchorCtr="1">
                                  <a:prstTxWarp prst="textPlain">
                                    <a:avLst>
                                      <a:gd name="adj" fmla="val 30898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7200" y="35640"/>
                                    <a:ext cx="290160" cy="135360"/>
                                  </a:xfrm>
                                  <a:prstGeom prst="parallelogram">
                                    <a:avLst>
                                      <a:gd name="adj" fmla="val 21893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9440" y="125640"/>
                                    <a:ext cx="61560" cy="374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44280" bIns="-44280" anchor="t" anchorCtr="1">
                                  <a:prstTxWarp prst="textPlain">
                                    <a:avLst>
                                      <a:gd name="adj" fmla="val 38755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59760" y="275400"/>
                                    <a:ext cx="1332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99720"/>
                                    <a:ext cx="65520" cy="7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6280" y="50760"/>
                                    <a:ext cx="271080" cy="167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71080" cy="1249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0            5           10          15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43200" bIns="43200" anchor="t" anchorCtr="1">
                                    <a:prstTxWarp prst="textArchUp">
                                      <a:avLst>
                                        <a:gd name="adj" fmla="val 12309572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800" y="42480"/>
                                      <a:ext cx="205200" cy="1249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0         1         2         3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43200" bIns="43200" anchor="t" anchorCtr="1">
                                    <a:prstTxWarp prst="textArchUp">
                                      <a:avLst>
                                        <a:gd name="adj" fmla="val 12668216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21600"/>
                                      <a:ext cx="222840" cy="1378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宋体" w:hAnsi="宋体" w:eastAsia="宋体" w:cs="宋体"/>
                                            <w:lang w:bidi="hi-IN"/>
                                          </w:rPr>
                                          <w:t>|||||||||||||||||||||||||||||||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56160" bIns="56160" anchor="t" anchorCtr="1">
                                    <a:prstTxWarp prst="textArchUp">
                                      <a:avLst>
                                        <a:gd name="adj" fmla="val 12579687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1400" y="576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6320" y="10080"/>
                                      <a:ext cx="2520" cy="9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9440" y="24120"/>
                                      <a:ext cx="432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5000" y="42480"/>
                                      <a:ext cx="13320" cy="12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9040" y="24120"/>
                                      <a:ext cx="432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4840" y="41760"/>
                                      <a:ext cx="13320" cy="12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4680" y="10800"/>
                                      <a:ext cx="3960" cy="17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8847200">
                                    <a:off x="181440" y="48600"/>
                                    <a:ext cx="133200" cy="14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47200">
                                    <a:off x="174600" y="29160"/>
                                    <a:ext cx="14940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" y="2210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212760"/>
                                    <a:ext cx="0" cy="69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40" y="268560"/>
                                    <a:ext cx="381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4440" y="270000"/>
                                    <a:ext cx="3744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80" y="183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808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3560"/>
                                      <a:ext cx="3672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396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8280"/>
                                      <a:ext cx="396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16200"/>
                                      <a:ext cx="180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14400"/>
                                      <a:ext cx="3240" cy="42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1280" y="267840"/>
                                    <a:ext cx="381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1280" y="268560"/>
                                    <a:ext cx="3744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80" y="183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2808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3920"/>
                                      <a:ext cx="3672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396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280"/>
                                      <a:ext cx="396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16560"/>
                                      <a:ext cx="180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14760"/>
                                      <a:ext cx="3240" cy="42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9920" y="270360"/>
                                    <a:ext cx="3816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6720" cy="63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080" y="18360"/>
                                        <a:ext cx="0" cy="41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808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43920"/>
                                        <a:ext cx="36360" cy="1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396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120" y="8280"/>
                                        <a:ext cx="396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6560"/>
                                        <a:ext cx="1800" cy="432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920" y="14760"/>
                                        <a:ext cx="3240" cy="42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69520" y="574560"/>
                                  <a:ext cx="718200" cy="59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8200" cy="595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8000" y="55440"/>
                                      <a:ext cx="643320" cy="260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88" h="1026">
                                          <a:moveTo>
                                            <a:pt x="504" y="0"/>
                                          </a:moveTo>
                                          <a:lnTo>
                                            <a:pt x="0" y="660"/>
                                          </a:lnTo>
                                          <a:lnTo>
                                            <a:pt x="2106" y="1026"/>
                                          </a:lnTo>
                                          <a:lnTo>
                                            <a:pt x="2388" y="252"/>
                                          </a:lnTo>
                                          <a:lnTo>
                                            <a:pt x="50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578880" y="74520"/>
                                      <a:ext cx="103680" cy="40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4" h="1596">
                                          <a:moveTo>
                                            <a:pt x="102" y="750"/>
                                          </a:moveTo>
                                          <a:lnTo>
                                            <a:pt x="0" y="1596"/>
                                          </a:lnTo>
                                          <a:lnTo>
                                            <a:pt x="228" y="942"/>
                                          </a:lnTo>
                                          <a:lnTo>
                                            <a:pt x="384" y="0"/>
                                          </a:lnTo>
                                          <a:lnTo>
                                            <a:pt x="102" y="7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53640" y="227160"/>
                                      <a:ext cx="566280" cy="319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6" h="1257">
                                          <a:moveTo>
                                            <a:pt x="2048" y="354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4" y="6"/>
                                          </a:lnTo>
                                          <a:lnTo>
                                            <a:pt x="0" y="864"/>
                                          </a:lnTo>
                                          <a:lnTo>
                                            <a:pt x="16" y="885"/>
                                          </a:lnTo>
                                          <a:lnTo>
                                            <a:pt x="44" y="894"/>
                                          </a:lnTo>
                                          <a:lnTo>
                                            <a:pt x="68" y="894"/>
                                          </a:lnTo>
                                          <a:lnTo>
                                            <a:pt x="1924" y="1257"/>
                                          </a:lnTo>
                                          <a:lnTo>
                                            <a:pt x="1972" y="1245"/>
                                          </a:lnTo>
                                          <a:lnTo>
                                            <a:pt x="1988" y="1224"/>
                                          </a:lnTo>
                                          <a:lnTo>
                                            <a:pt x="2092" y="438"/>
                                          </a:lnTo>
                                          <a:lnTo>
                                            <a:pt x="2096" y="396"/>
                                          </a:lnTo>
                                          <a:lnTo>
                                            <a:pt x="2084" y="372"/>
                                          </a:lnTo>
                                          <a:lnTo>
                                            <a:pt x="2048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49032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4640" y="279720"/>
                                      <a:ext cx="28440" cy="210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75240" y="488520"/>
                                      <a:ext cx="1224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" y="12"/>
                                            <a:pt x="0" y="18"/>
                                            <a:pt x="12" y="21"/>
                                          </a:cubicBezTo>
                                          <a:cubicBezTo>
                                            <a:pt x="13" y="23"/>
                                            <a:pt x="14" y="26"/>
                                            <a:pt x="16" y="28"/>
                                          </a:cubicBezTo>
                                          <a:cubicBezTo>
                                            <a:pt x="18" y="30"/>
                                            <a:pt x="22" y="29"/>
                                            <a:pt x="24" y="31"/>
                                          </a:cubicBezTo>
                                          <a:cubicBezTo>
                                            <a:pt x="26" y="33"/>
                                            <a:pt x="24" y="36"/>
                                            <a:pt x="26" y="38"/>
                                          </a:cubicBezTo>
                                          <a:cubicBezTo>
                                            <a:pt x="29" y="41"/>
                                            <a:pt x="41" y="43"/>
                                            <a:pt x="45" y="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640" y="495000"/>
                                      <a:ext cx="5205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597600" y="488160"/>
                                      <a:ext cx="126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18">
                                          <a:moveTo>
                                            <a:pt x="0" y="18"/>
                                          </a:moveTo>
                                          <a:cubicBezTo>
                                            <a:pt x="19" y="13"/>
                                            <a:pt x="38" y="8"/>
                                            <a:pt x="4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0981400">
                                    <a:off x="128520" y="321480"/>
                                    <a:ext cx="13464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4000" y="283320"/>
                                    <a:ext cx="1980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080" y="1080"/>
                                      <a:ext cx="1728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1440" y="6840"/>
                                      <a:ext cx="15120" cy="3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7440" y="279720"/>
                                    <a:ext cx="19800" cy="19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080" y="1080"/>
                                      <a:ext cx="1728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1800" y="6480"/>
                                      <a:ext cx="15120" cy="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83560" y="467640"/>
                                    <a:ext cx="2016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080" y="1440"/>
                                      <a:ext cx="1764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1440" y="6840"/>
                                      <a:ext cx="15840" cy="3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1360" y="463680"/>
                                    <a:ext cx="1980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080" y="1080"/>
                                      <a:ext cx="1728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1440" y="6840"/>
                                      <a:ext cx="15120" cy="3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0981400">
                                    <a:off x="145440" y="339120"/>
                                    <a:ext cx="95400" cy="8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38600">
                                    <a:off x="174960" y="315720"/>
                                    <a:ext cx="3348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312">
                                        <a:moveTo>
                                          <a:pt x="92" y="0"/>
                                        </a:moveTo>
                                        <a:lnTo>
                                          <a:pt x="0" y="297"/>
                                        </a:lnTo>
                                        <a:lnTo>
                                          <a:pt x="14" y="309"/>
                                        </a:lnTo>
                                        <a:lnTo>
                                          <a:pt x="42" y="312"/>
                                        </a:lnTo>
                                        <a:lnTo>
                                          <a:pt x="74" y="312"/>
                                        </a:lnTo>
                                        <a:lnTo>
                                          <a:pt x="9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456840" y="351000"/>
                                    <a:ext cx="1908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9819000">
                                    <a:off x="457920" y="327960"/>
                                    <a:ext cx="6480" cy="33480"/>
                                  </a:xfrm>
                                  <a:custGeom>
                                    <a:avLst/>
                                    <a:gdLst>
                                      <a:gd name="textAreaLeft" fmla="*/ 360 w 3600"/>
                                      <a:gd name="textAreaRight" fmla="*/ 3240 w 3600"/>
                                      <a:gd name="textAreaTop" fmla="*/ 360 h 19080"/>
                                      <a:gd name="textAreaBottom" fmla="*/ 18720 h 19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106036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95236"/>
                                        </a:lnTo>
                                        <a:arcTo wR="10800" hR="10800" stAng="10800000" swAng="-5400000"/>
                                        <a:lnTo>
                                          <a:pt x="10800" y="106036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520560" y="316440"/>
                                    <a:ext cx="25920" cy="26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21210600">
                                    <a:off x="511920" y="351720"/>
                                    <a:ext cx="52200" cy="190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1"/>
                                          <w:sz w:val="2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指示灯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2640" bIns="-626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21210600">
                                    <a:off x="429480" y="337320"/>
                                    <a:ext cx="22320" cy="1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1"/>
                                          <w:sz w:val="2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开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6600" bIns="-6660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21210600">
                                    <a:off x="429480" y="370800"/>
                                    <a:ext cx="22320" cy="15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1"/>
                                          <w:sz w:val="2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关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5880" bIns="-658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327600">
                                    <a:off x="137160" y="460440"/>
                                    <a:ext cx="828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158400" y="461160"/>
                                    <a:ext cx="828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176760" y="461880"/>
                                    <a:ext cx="828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194400" y="461880"/>
                                    <a:ext cx="828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210240" y="462600"/>
                                    <a:ext cx="828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226800" y="464400"/>
                                    <a:ext cx="828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99600" y="440280"/>
                                    <a:ext cx="47160" cy="374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440" y="15840"/>
                                      <a:ext cx="23040" cy="20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5760" y="19800"/>
                                      <a:ext cx="12600" cy="11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120" y="3240"/>
                                      <a:ext cx="17640" cy="133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160" y="23400"/>
                                      <a:ext cx="19800" cy="9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26280" y="1440"/>
                                      <a:ext cx="183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4879" h="20431">
                                          <a:moveTo>
                                            <a:pt x="6721" y="800"/>
                                          </a:moveTo>
                                          <a:arcTo wR="10800" hR="10800" stAng="-6731483" swAng="10517583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4879" h="20431">
                                          <a:moveTo>
                                            <a:pt x="6721" y="800"/>
                                          </a:moveTo>
                                          <a:arcTo wR="10800" hR="10800" stAng="-6731483" swAng="10517583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160" y="2520"/>
                                      <a:ext cx="1764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120" y="3240"/>
                                      <a:ext cx="1764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920" y="2520"/>
                                      <a:ext cx="19800" cy="12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680" y="20160"/>
                                      <a:ext cx="19800" cy="9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20" y="17640"/>
                                      <a:ext cx="20160" cy="10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20" y="14400"/>
                                      <a:ext cx="2088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20" y="12600"/>
                                      <a:ext cx="2160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480" y="11880"/>
                                      <a:ext cx="2088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480" y="9360"/>
                                      <a:ext cx="1980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8280"/>
                                      <a:ext cx="2016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1920" y="441360"/>
                                    <a:ext cx="48240" cy="374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440" y="15120"/>
                                      <a:ext cx="23400" cy="20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5760" y="20160"/>
                                      <a:ext cx="13320" cy="11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80" y="3240"/>
                                      <a:ext cx="17640" cy="133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80" y="23040"/>
                                      <a:ext cx="19800" cy="10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27000" y="1440"/>
                                      <a:ext cx="19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4879" h="20431">
                                          <a:moveTo>
                                            <a:pt x="6721" y="800"/>
                                          </a:moveTo>
                                          <a:arcTo wR="10800" hR="10800" stAng="-6731483" swAng="10517583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4879" h="20431">
                                          <a:moveTo>
                                            <a:pt x="6721" y="800"/>
                                          </a:moveTo>
                                          <a:arcTo wR="10800" hR="10800" stAng="-6731483" swAng="10517583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20" y="2520"/>
                                      <a:ext cx="1764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120" y="3240"/>
                                      <a:ext cx="1836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280" y="2520"/>
                                      <a:ext cx="19800" cy="12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19800"/>
                                      <a:ext cx="20160" cy="9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840" y="18000"/>
                                      <a:ext cx="20880" cy="10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20" y="14760"/>
                                      <a:ext cx="2088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840" y="12240"/>
                                      <a:ext cx="2160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840" y="12240"/>
                                      <a:ext cx="2088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840" y="9720"/>
                                      <a:ext cx="1980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20" y="8280"/>
                                      <a:ext cx="2016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 rot="21535200">
                                    <a:off x="533520" y="414000"/>
                                    <a:ext cx="30600" cy="20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0840" bIns="-608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424080" y="428040"/>
                                    <a:ext cx="23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85200">
                                    <a:off x="453960" y="459000"/>
                                    <a:ext cx="52200" cy="198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1"/>
                                          <w:sz w:val="2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输出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2280" bIns="-622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327600">
                                    <a:off x="242640" y="464400"/>
                                    <a:ext cx="8280" cy="1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257400" y="465480"/>
                                    <a:ext cx="828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71760" y="663120"/>
                                  <a:ext cx="379080" cy="323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2520"/>
                                    <a:ext cx="379080" cy="23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6240" y="0"/>
                                      <a:ext cx="572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6" h="243">
                                          <a:moveTo>
                                            <a:pt x="48" y="99"/>
                                          </a:moveTo>
                                          <a:lnTo>
                                            <a:pt x="266" y="0"/>
                                          </a:lnTo>
                                          <a:lnTo>
                                            <a:pt x="326" y="138"/>
                                          </a:lnTo>
                                          <a:lnTo>
                                            <a:pt x="98" y="243"/>
                                          </a:lnTo>
                                          <a:lnTo>
                                            <a:pt x="0" y="213"/>
                                          </a:lnTo>
                                          <a:lnTo>
                                            <a:pt x="48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9680"/>
                                      <a:ext cx="379080" cy="90720"/>
                                    </a:xfrm>
                                    <a:prstGeom prst="cube">
                                      <a:avLst>
                                        <a:gd name="adj" fmla="val 76143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85480" y="123120"/>
                                      <a:ext cx="47160" cy="55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8160"/>
                                        <a:ext cx="47160" cy="17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160" cy="1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2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9720"/>
                                            <a:ext cx="47160" cy="8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0564" h="10800">
                                                <a:moveTo>
                                                  <a:pt x="427" y="7792"/>
                                                </a:moveTo>
                                                <a:arcTo wR="10800" hR="10800" stAng="-9829590" swAng="867093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0564" h="10800">
                                                <a:moveTo>
                                                  <a:pt x="427" y="7792"/>
                                                </a:moveTo>
                                                <a:arcTo wR="10800" hR="10800" stAng="-9829590" swAng="8670930"/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0"/>
                                            <a:ext cx="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7200"/>
                                            <a:ext cx="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160" cy="1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2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9720"/>
                                            <a:ext cx="47160" cy="8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0564" h="10800">
                                                <a:moveTo>
                                                  <a:pt x="427" y="7792"/>
                                                </a:moveTo>
                                                <a:arcTo wR="10800" hR="10800" stAng="-9829590" swAng="867093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0564" h="10800">
                                                <a:moveTo>
                                                  <a:pt x="427" y="7792"/>
                                                </a:moveTo>
                                                <a:arcTo wR="10800" hR="10800" stAng="-9829590" swAng="867093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0"/>
                                            <a:ext cx="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7200"/>
                                            <a:ext cx="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280" y="0"/>
                                        <a:ext cx="31680" cy="50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0"/>
                                          <a:ext cx="30960" cy="50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80" h="768">
                                              <a:moveTo>
                                                <a:pt x="62" y="99"/>
                                              </a:moveTo>
                                              <a:lnTo>
                                                <a:pt x="78" y="57"/>
                                              </a:lnTo>
                                              <a:lnTo>
                                                <a:pt x="120" y="24"/>
                                              </a:lnTo>
                                              <a:lnTo>
                                                <a:pt x="174" y="6"/>
                                              </a:lnTo>
                                              <a:lnTo>
                                                <a:pt x="242" y="0"/>
                                              </a:lnTo>
                                              <a:lnTo>
                                                <a:pt x="302" y="9"/>
                                              </a:lnTo>
                                              <a:lnTo>
                                                <a:pt x="362" y="21"/>
                                              </a:lnTo>
                                              <a:lnTo>
                                                <a:pt x="408" y="57"/>
                                              </a:lnTo>
                                              <a:lnTo>
                                                <a:pt x="428" y="108"/>
                                              </a:lnTo>
                                              <a:lnTo>
                                                <a:pt x="480" y="636"/>
                                              </a:lnTo>
                                              <a:lnTo>
                                                <a:pt x="432" y="693"/>
                                              </a:lnTo>
                                              <a:lnTo>
                                                <a:pt x="384" y="726"/>
                                              </a:lnTo>
                                              <a:lnTo>
                                                <a:pt x="326" y="750"/>
                                              </a:lnTo>
                                              <a:lnTo>
                                                <a:pt x="252" y="768"/>
                                              </a:lnTo>
                                              <a:lnTo>
                                                <a:pt x="144" y="756"/>
                                              </a:lnTo>
                                              <a:lnTo>
                                                <a:pt x="78" y="720"/>
                                              </a:lnTo>
                                              <a:lnTo>
                                                <a:pt x="26" y="669"/>
                                              </a:lnTo>
                                              <a:lnTo>
                                                <a:pt x="0" y="651"/>
                                              </a:lnTo>
                                              <a:lnTo>
                                                <a:pt x="62" y="9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1680" cy="48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6560" y="14760"/>
                                            <a:ext cx="0" cy="32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" y="0"/>
                                            <a:ext cx="23040" cy="12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720" y="33840"/>
                                            <a:ext cx="30600" cy="1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9102" h="10800">
                                                <a:moveTo>
                                                  <a:pt x="1352" y="5569"/>
                                                </a:moveTo>
                                                <a:arcTo wR="10800" hR="10800" stAng="-9061650" swAng="7463769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9102" h="10800">
                                                <a:moveTo>
                                                  <a:pt x="1352" y="5569"/>
                                                </a:moveTo>
                                                <a:arcTo wR="10800" hR="10800" stAng="-9061650" swAng="7463769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6480"/>
                                            <a:ext cx="3240" cy="35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800" y="6480"/>
                                            <a:ext cx="3240" cy="35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3320"/>
                                            <a:ext cx="144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320" y="11520"/>
                                            <a:ext cx="252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00" y="129600"/>
                                      <a:ext cx="49680" cy="55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8160"/>
                                        <a:ext cx="49680" cy="17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9680" cy="1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9680" cy="12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9360"/>
                                            <a:ext cx="49680" cy="8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0564" h="10800">
                                                <a:moveTo>
                                                  <a:pt x="427" y="7792"/>
                                                </a:moveTo>
                                                <a:arcTo wR="10800" hR="10800" stAng="-9829590" swAng="867093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0564" h="10800">
                                                <a:moveTo>
                                                  <a:pt x="427" y="7792"/>
                                                </a:moveTo>
                                                <a:arcTo wR="10800" hR="10800" stAng="-9829590" swAng="8670930"/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840"/>
                                            <a:ext cx="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9320" y="6840"/>
                                            <a:ext cx="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9680" cy="1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9680" cy="12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9360"/>
                                            <a:ext cx="49680" cy="8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0564" h="10800">
                                                <a:moveTo>
                                                  <a:pt x="427" y="7792"/>
                                                </a:moveTo>
                                                <a:arcTo wR="10800" hR="10800" stAng="-9829590" swAng="867093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0564" h="10800">
                                                <a:moveTo>
                                                  <a:pt x="427" y="7792"/>
                                                </a:moveTo>
                                                <a:arcTo wR="10800" hR="10800" stAng="-9829590" swAng="867093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6840"/>
                                            <a:ext cx="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9320" y="6840"/>
                                            <a:ext cx="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280" y="0"/>
                                        <a:ext cx="33120" cy="50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60" y="0"/>
                                          <a:ext cx="32400" cy="50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80" h="768">
                                              <a:moveTo>
                                                <a:pt x="62" y="99"/>
                                              </a:moveTo>
                                              <a:lnTo>
                                                <a:pt x="78" y="57"/>
                                              </a:lnTo>
                                              <a:lnTo>
                                                <a:pt x="120" y="24"/>
                                              </a:lnTo>
                                              <a:lnTo>
                                                <a:pt x="174" y="6"/>
                                              </a:lnTo>
                                              <a:lnTo>
                                                <a:pt x="242" y="0"/>
                                              </a:lnTo>
                                              <a:lnTo>
                                                <a:pt x="302" y="9"/>
                                              </a:lnTo>
                                              <a:lnTo>
                                                <a:pt x="362" y="21"/>
                                              </a:lnTo>
                                              <a:lnTo>
                                                <a:pt x="408" y="57"/>
                                              </a:lnTo>
                                              <a:lnTo>
                                                <a:pt x="428" y="108"/>
                                              </a:lnTo>
                                              <a:lnTo>
                                                <a:pt x="480" y="636"/>
                                              </a:lnTo>
                                              <a:lnTo>
                                                <a:pt x="432" y="693"/>
                                              </a:lnTo>
                                              <a:lnTo>
                                                <a:pt x="384" y="726"/>
                                              </a:lnTo>
                                              <a:lnTo>
                                                <a:pt x="326" y="750"/>
                                              </a:lnTo>
                                              <a:lnTo>
                                                <a:pt x="252" y="768"/>
                                              </a:lnTo>
                                              <a:lnTo>
                                                <a:pt x="144" y="756"/>
                                              </a:lnTo>
                                              <a:lnTo>
                                                <a:pt x="78" y="720"/>
                                              </a:lnTo>
                                              <a:lnTo>
                                                <a:pt x="26" y="669"/>
                                              </a:lnTo>
                                              <a:lnTo>
                                                <a:pt x="0" y="651"/>
                                              </a:lnTo>
                                              <a:lnTo>
                                                <a:pt x="62" y="9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2400" cy="48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6920" y="14760"/>
                                            <a:ext cx="0" cy="32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20" y="0"/>
                                            <a:ext cx="24120" cy="12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60" y="33480"/>
                                            <a:ext cx="31680" cy="1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9102" h="10800">
                                                <a:moveTo>
                                                  <a:pt x="1352" y="5569"/>
                                                </a:moveTo>
                                                <a:arcTo wR="10800" hR="10800" stAng="-9061650" swAng="7463769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9102" h="10800">
                                                <a:moveTo>
                                                  <a:pt x="1352" y="5569"/>
                                                </a:moveTo>
                                                <a:arcTo wR="10800" hR="10800" stAng="-9061650" swAng="7463769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6480"/>
                                            <a:ext cx="3240" cy="35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160" y="6480"/>
                                            <a:ext cx="3240" cy="35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3320"/>
                                            <a:ext cx="180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400" y="11520"/>
                                            <a:ext cx="252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5560" y="114480"/>
                                      <a:ext cx="7560" cy="8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81360"/>
                                      <a:ext cx="7128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0" h="765">
                                          <a:moveTo>
                                            <a:pt x="110" y="69"/>
                                          </a:moveTo>
                                          <a:lnTo>
                                            <a:pt x="108" y="609"/>
                                          </a:lnTo>
                                          <a:lnTo>
                                            <a:pt x="0" y="720"/>
                                          </a:lnTo>
                                          <a:lnTo>
                                            <a:pt x="36" y="765"/>
                                          </a:lnTo>
                                          <a:lnTo>
                                            <a:pt x="158" y="765"/>
                                          </a:lnTo>
                                          <a:lnTo>
                                            <a:pt x="216" y="750"/>
                                          </a:lnTo>
                                          <a:lnTo>
                                            <a:pt x="440" y="513"/>
                                          </a:lnTo>
                                          <a:lnTo>
                                            <a:pt x="432" y="480"/>
                                          </a:lnTo>
                                          <a:lnTo>
                                            <a:pt x="348" y="480"/>
                                          </a:lnTo>
                                          <a:lnTo>
                                            <a:pt x="348" y="60"/>
                                          </a:lnTo>
                                          <a:lnTo>
                                            <a:pt x="314" y="27"/>
                                          </a:lnTo>
                                          <a:lnTo>
                                            <a:pt x="144" y="0"/>
                                          </a:lnTo>
                                          <a:lnTo>
                                            <a:pt x="116" y="27"/>
                                          </a:lnTo>
                                          <a:lnTo>
                                            <a:pt x="110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760" y="173880"/>
                                      <a:ext cx="367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0" y="15228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360" y="81360"/>
                                      <a:ext cx="71280" cy="116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0" h="765">
                                          <a:moveTo>
                                            <a:pt x="110" y="69"/>
                                          </a:moveTo>
                                          <a:lnTo>
                                            <a:pt x="108" y="609"/>
                                          </a:lnTo>
                                          <a:lnTo>
                                            <a:pt x="0" y="720"/>
                                          </a:lnTo>
                                          <a:lnTo>
                                            <a:pt x="36" y="765"/>
                                          </a:lnTo>
                                          <a:lnTo>
                                            <a:pt x="158" y="765"/>
                                          </a:lnTo>
                                          <a:lnTo>
                                            <a:pt x="216" y="750"/>
                                          </a:lnTo>
                                          <a:lnTo>
                                            <a:pt x="440" y="513"/>
                                          </a:lnTo>
                                          <a:lnTo>
                                            <a:pt x="432" y="480"/>
                                          </a:lnTo>
                                          <a:lnTo>
                                            <a:pt x="348" y="480"/>
                                          </a:lnTo>
                                          <a:lnTo>
                                            <a:pt x="348" y="60"/>
                                          </a:lnTo>
                                          <a:lnTo>
                                            <a:pt x="314" y="27"/>
                                          </a:lnTo>
                                          <a:lnTo>
                                            <a:pt x="144" y="0"/>
                                          </a:lnTo>
                                          <a:lnTo>
                                            <a:pt x="116" y="27"/>
                                          </a:lnTo>
                                          <a:lnTo>
                                            <a:pt x="110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600" y="76320"/>
                                      <a:ext cx="50760" cy="1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880" y="153000"/>
                                      <a:ext cx="0" cy="2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172080"/>
                                      <a:ext cx="34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0" y="90720"/>
                                      <a:ext cx="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094600">
                                      <a:off x="93960" y="58320"/>
                                      <a:ext cx="167040" cy="2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440" y="95400"/>
                                      <a:ext cx="363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080" y="91440"/>
                                      <a:ext cx="39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4640" y="92160"/>
                                      <a:ext cx="14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320" y="81360"/>
                                      <a:ext cx="37440" cy="92880"/>
                                    </a:xfrm>
                                    <a:custGeom>
                                      <a:avLst/>
                                      <a:gdLst>
                                        <a:gd name="textAreaLeft" fmla="*/ 720 w 21240"/>
                                        <a:gd name="textAreaRight" fmla="*/ 20520 w 21240"/>
                                        <a:gd name="textAreaTop" fmla="*/ 720 h 52560"/>
                                        <a:gd name="textAreaBottom" fmla="*/ 51840 h 525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52920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49320"/>
                                          </a:lnTo>
                                          <a:arcTo wR="3600" hR="3600" stAng="10800000" swAng="-5400000"/>
                                          <a:lnTo>
                                            <a:pt x="18000" y="52920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520" y="93240"/>
                                      <a:ext cx="8280" cy="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4520" y="3240"/>
                                      <a:ext cx="41400" cy="208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2720" y="10080"/>
                                      <a:ext cx="4068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4520" y="15840"/>
                                      <a:ext cx="41400" cy="20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7760" y="18360"/>
                                      <a:ext cx="40680" cy="208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0280" y="23040"/>
                                      <a:ext cx="4068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4720" y="0"/>
                                    <a:ext cx="108720" cy="14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9160" y="146160"/>
                                  <a:ext cx="443160" cy="41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80" y="288720"/>
                                    <a:ext cx="28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20880"/>
                                    <a:ext cx="2865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080" y="20880"/>
                                    <a:ext cx="45720" cy="203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4960" y="20880"/>
                                    <a:ext cx="50040" cy="20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8864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21636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224640"/>
                                    <a:ext cx="28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22464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22932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22464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22464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22464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080" y="22464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0" y="22932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2932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22932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600" y="275400"/>
                                    <a:ext cx="15840" cy="45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309960"/>
                                    <a:ext cx="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0760"/>
                                    <a:ext cx="59760" cy="63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2680" y="295920"/>
                                    <a:ext cx="59760" cy="8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384840"/>
                                    <a:ext cx="28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4520" y="334440"/>
                                    <a:ext cx="50040" cy="1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5004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4520" y="329040"/>
                                    <a:ext cx="5004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311040"/>
                                    <a:ext cx="27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384840"/>
                                    <a:ext cx="0" cy="3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68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417240"/>
                                    <a:ext cx="288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2680"/>
                                    <a:ext cx="3564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200" y="53280"/>
                                    <a:ext cx="0" cy="244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2680" y="292680"/>
                                    <a:ext cx="150480" cy="123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0" y="38160"/>
                                    <a:ext cx="4320" cy="269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80" y="55080"/>
                                    <a:ext cx="0" cy="27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4040" y="147960"/>
                                    <a:ext cx="720" cy="19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28440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33084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3517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08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40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2640" y="334440"/>
                                    <a:ext cx="45720" cy="1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4572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2640" y="329400"/>
                                    <a:ext cx="4572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370080"/>
                                    <a:ext cx="33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237960"/>
                                    <a:ext cx="81360" cy="38880"/>
                                  </a:xfrm>
                                  <a:prstGeom prst="parallelogram">
                                    <a:avLst>
                                      <a:gd name="adj" fmla="val 2325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8040" y="334440"/>
                                    <a:ext cx="46440" cy="1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4644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40" y="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7320" y="329040"/>
                                    <a:ext cx="4716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45520"/>
                                    <a:ext cx="3060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27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4040"/>
                                      <a:ext cx="23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0760" y="358200"/>
                                    <a:ext cx="62280" cy="21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0120" bIns="-60120" anchor="t" anchorCtr="1">
                                  <a:prstTxWarp prst="textPlain">
                                    <a:avLst>
                                      <a:gd name="adj" fmla="val 4066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0480" y="358200"/>
                                    <a:ext cx="39960" cy="21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0120" bIns="-60120" anchor="t" anchorCtr="1">
                                  <a:prstTxWarp prst="textPlain">
                                    <a:avLst>
                                      <a:gd name="adj" fmla="val 30898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6480" y="38160"/>
                                    <a:ext cx="292680" cy="139680"/>
                                  </a:xfrm>
                                  <a:prstGeom prst="parallelogram">
                                    <a:avLst>
                                      <a:gd name="adj" fmla="val 214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7720" y="119880"/>
                                    <a:ext cx="62280" cy="39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42480" bIns="-42480" anchor="t" anchorCtr="1">
                                  <a:prstTxWarp prst="textPlain">
                                    <a:avLst>
                                      <a:gd name="adj" fmla="val 442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840" y="20304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101520"/>
                                    <a:ext cx="7884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5480" y="0"/>
                                    <a:ext cx="286560" cy="231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47200">
                                      <a:off x="73080" y="51480"/>
                                      <a:ext cx="140400" cy="149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47200">
                                      <a:off x="65160" y="30960"/>
                                      <a:ext cx="158040" cy="16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51840"/>
                                      <a:ext cx="286560" cy="179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8520" y="48600"/>
                                        <a:ext cx="213840" cy="1314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0        0.2        0.4        0.6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49680" bIns="49680" anchor="t" anchorCtr="1">
                                      <a:prstTxWarp prst="textArchUp">
                                        <a:avLst>
                                          <a:gd name="adj" fmla="val 12668216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640" y="24840"/>
                                        <a:ext cx="232920" cy="14472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szCs w:val="24"/>
                                              <w:rFonts w:ascii="宋体" w:hAnsi="宋体" w:eastAsia="宋体" w:cs="宋体"/>
                                              <w:lang w:bidi="hi-IN"/>
                                            </w:rPr>
                                            <w:t>|||||||||||||||||||||||||||||||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63000" bIns="63000" anchor="t" anchorCtr="1">
                                      <a:prstTxWarp prst="textArchUp">
                                        <a:avLst>
                                          <a:gd name="adj" fmla="val 12579687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920" y="8280"/>
                                        <a:ext cx="0" cy="100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640" y="13320"/>
                                        <a:ext cx="2520" cy="100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3840" y="28080"/>
                                        <a:ext cx="4320" cy="9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0480" y="47160"/>
                                        <a:ext cx="14040" cy="14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7320" y="28080"/>
                                        <a:ext cx="4320" cy="9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2400" y="45720"/>
                                        <a:ext cx="14040" cy="13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03320" y="14040"/>
                                        <a:ext cx="4320" cy="190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86560" cy="1778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0               1               2               3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2668216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8400" y="291240"/>
                                    <a:ext cx="33120" cy="50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32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4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280" y="14760"/>
                                        <a:ext cx="0" cy="32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2412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3840"/>
                                        <a:ext cx="3168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80"/>
                                        <a:ext cx="32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160" y="6480"/>
                                        <a:ext cx="32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3320"/>
                                        <a:ext cx="1800" cy="33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760" y="11520"/>
                                        <a:ext cx="2520" cy="33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3080" y="291240"/>
                                    <a:ext cx="33480" cy="50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331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12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280" y="14760"/>
                                        <a:ext cx="0" cy="32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412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3840"/>
                                        <a:ext cx="3240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80"/>
                                        <a:ext cx="32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880" y="6480"/>
                                        <a:ext cx="32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3320"/>
                                        <a:ext cx="1800" cy="33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11520"/>
                                        <a:ext cx="2520" cy="33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62800" y="291240"/>
                                    <a:ext cx="33120" cy="50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32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4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280" y="14760"/>
                                        <a:ext cx="0" cy="32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412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3840"/>
                                        <a:ext cx="3168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80"/>
                                        <a:ext cx="32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160" y="6480"/>
                                        <a:ext cx="32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3320"/>
                                        <a:ext cx="1800" cy="33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11520"/>
                                        <a:ext cx="2520" cy="33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40880" cy="482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160" y="152640"/>
                                    <a:ext cx="40680" cy="630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189360"/>
                                    <a:ext cx="3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20" y="17532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40" y="153000"/>
                                    <a:ext cx="49680" cy="14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191880"/>
                                    <a:ext cx="97200" cy="210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173520"/>
                                    <a:ext cx="261000" cy="2232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360" y="355680"/>
                                    <a:ext cx="44280" cy="1029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379080"/>
                                    <a:ext cx="72360" cy="1029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462960"/>
                                    <a:ext cx="3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221760"/>
                                    <a:ext cx="64800" cy="14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245160"/>
                                    <a:ext cx="4392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360" y="270000"/>
                                    <a:ext cx="1512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00" y="299880"/>
                                    <a:ext cx="151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680" y="324000"/>
                                    <a:ext cx="151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3920" y="233280"/>
                                    <a:ext cx="143640" cy="1278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3440" y="266760"/>
                                    <a:ext cx="143640" cy="608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240" y="3002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240" y="26784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240" y="33228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840" y="35568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600" y="199440"/>
                                    <a:ext cx="20880" cy="3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800" y="379080"/>
                                    <a:ext cx="8280" cy="324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379080"/>
                                    <a:ext cx="8280" cy="324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0" y="269280"/>
                                    <a:ext cx="14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81880" y="73800"/>
                                    <a:ext cx="143640" cy="446400"/>
                                  </a:xfrm>
                                  <a:prstGeom prst="can">
                                    <a:avLst>
                                      <a:gd name="adj" fmla="val 1283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30640" y="187920"/>
                                    <a:ext cx="127800" cy="181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28800" y="78480"/>
                                      <a:ext cx="143640" cy="6156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0680" y="74880"/>
                                      <a:ext cx="61560" cy="8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32400"/>
                                        <a:ext cx="57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7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800"/>
                                        <a:ext cx="57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0" y="87840"/>
                                        <a:ext cx="57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3840" y="0"/>
                                      <a:ext cx="3960" cy="27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760" y="6480"/>
                                      <a:ext cx="0" cy="38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9840"/>
                                      <a:ext cx="3744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440" cy="871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760" y="28080"/>
                                        <a:ext cx="0" cy="54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40" y="23760"/>
                                        <a:ext cx="0" cy="54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548640" y="249120"/>
                                    <a:ext cx="143640" cy="9576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0320" y="25776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0320" y="28260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0320" y="31572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34056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257760"/>
                                    <a:ext cx="37440" cy="856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480" y="286560"/>
                                    <a:ext cx="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80" y="28152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480" y="225000"/>
                                    <a:ext cx="28440" cy="14472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0520 h 82080"/>
                                      <a:gd name="textAreaBottom" fmla="*/ 61560 h 82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040" y="225000"/>
                                    <a:ext cx="28080" cy="144720"/>
                                  </a:xfrm>
                                  <a:custGeom>
                                    <a:avLst/>
                                    <a:gdLst>
                                      <a:gd name="textAreaLeft" fmla="*/ 4680 w 15840"/>
                                      <a:gd name="textAreaRight" fmla="*/ 16200 w 15840"/>
                                      <a:gd name="textAreaTop" fmla="*/ 20520 h 82080"/>
                                      <a:gd name="textAreaBottom" fmla="*/ 61560 h 82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225000"/>
                                    <a:ext cx="28080" cy="144720"/>
                                  </a:xfrm>
                                  <a:custGeom>
                                    <a:avLst/>
                                    <a:gdLst>
                                      <a:gd name="textAreaLeft" fmla="*/ 4680 w 15840"/>
                                      <a:gd name="textAreaRight" fmla="*/ 16200 w 15840"/>
                                      <a:gd name="textAreaTop" fmla="*/ 20520 h 82080"/>
                                      <a:gd name="textAreaBottom" fmla="*/ 61560 h 82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266040"/>
                                    <a:ext cx="14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680" y="266040"/>
                                    <a:ext cx="14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8920" y="225000"/>
                                    <a:ext cx="44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560"/>
                                        <a:gd name="textAreaRight" fmla="*/ 16920 w 1656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" y="0"/>
                                      <a:ext cx="2916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560"/>
                                        <a:gd name="textAreaRight" fmla="*/ 16920 w 1656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9520" y="225000"/>
                                    <a:ext cx="44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560"/>
                                        <a:gd name="textAreaRight" fmla="*/ 16920 w 1656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0"/>
                                      <a:ext cx="2916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560"/>
                                        <a:gd name="textAreaRight" fmla="*/ 16920 w 1656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0480" y="225000"/>
                                    <a:ext cx="424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5840"/>
                                        <a:gd name="textAreaRight" fmla="*/ 16200 w 1584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0"/>
                                      <a:ext cx="28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5840"/>
                                        <a:gd name="textAreaRight" fmla="*/ 16200 w 1584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1080" y="225000"/>
                                    <a:ext cx="4392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44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200"/>
                                        <a:gd name="textAreaRight" fmla="*/ 16560 w 1620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0"/>
                                      <a:ext cx="2844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200"/>
                                        <a:gd name="textAreaRight" fmla="*/ 16560 w 1620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00960" y="225000"/>
                                    <a:ext cx="44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560"/>
                                        <a:gd name="textAreaRight" fmla="*/ 16920 w 1656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0"/>
                                      <a:ext cx="2916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560"/>
                                        <a:gd name="textAreaRight" fmla="*/ 16920 w 1656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1560" y="225000"/>
                                    <a:ext cx="44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560"/>
                                        <a:gd name="textAreaRight" fmla="*/ 16920 w 1656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0"/>
                                      <a:ext cx="2916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560"/>
                                        <a:gd name="textAreaRight" fmla="*/ 16920 w 1656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7400" y="225000"/>
                                    <a:ext cx="4392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44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200"/>
                                        <a:gd name="textAreaRight" fmla="*/ 16560 w 1620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0"/>
                                      <a:ext cx="2844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200"/>
                                        <a:gd name="textAreaRight" fmla="*/ 16560 w 1620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7640" y="225000"/>
                                    <a:ext cx="4392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44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200"/>
                                        <a:gd name="textAreaRight" fmla="*/ 16560 w 1620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" y="0"/>
                                      <a:ext cx="2844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200"/>
                                        <a:gd name="textAreaRight" fmla="*/ 16560 w 1620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8240" y="225000"/>
                                    <a:ext cx="424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5840"/>
                                        <a:gd name="textAreaRight" fmla="*/ 16200 w 1584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0"/>
                                      <a:ext cx="28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5840"/>
                                        <a:gd name="textAreaRight" fmla="*/ 16200 w 1584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8840" y="225000"/>
                                    <a:ext cx="4392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44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200"/>
                                        <a:gd name="textAreaRight" fmla="*/ 16560 w 1620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0"/>
                                      <a:ext cx="2844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200"/>
                                        <a:gd name="textAreaRight" fmla="*/ 16560 w 1620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65480" y="225000"/>
                                    <a:ext cx="44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560"/>
                                        <a:gd name="textAreaRight" fmla="*/ 16920 w 1656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0"/>
                                      <a:ext cx="2916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560"/>
                                        <a:gd name="textAreaRight" fmla="*/ 16920 w 1656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95720" y="225000"/>
                                    <a:ext cx="44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560"/>
                                        <a:gd name="textAreaRight" fmla="*/ 16920 w 1656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" y="0"/>
                                      <a:ext cx="2916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560"/>
                                        <a:gd name="textAreaRight" fmla="*/ 16920 w 16560"/>
                                        <a:gd name="textAreaTop" fmla="*/ 20520 h 82080"/>
                                        <a:gd name="textAreaBottom" fmla="*/ 615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06000" y="136080"/>
                                    <a:ext cx="23400" cy="70560"/>
                                  </a:xfrm>
                                  <a:custGeom>
                                    <a:avLst/>
                                    <a:gdLst>
                                      <a:gd name="textAreaLeft" fmla="*/ 1800 w 13320"/>
                                      <a:gd name="textAreaRight" fmla="*/ 11520 w 13320"/>
                                      <a:gd name="textAreaTop" fmla="*/ 1800 h 39960"/>
                                      <a:gd name="textAreaBottom" fmla="*/ 38160 h 39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3663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52863"/>
                                        </a:lnTo>
                                        <a:arcTo wR="10800" hR="10800" stAng="10800000" swAng="-5400000"/>
                                        <a:lnTo>
                                          <a:pt x="10800" y="63663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172080"/>
                                    <a:ext cx="20160" cy="2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117000"/>
                                    <a:ext cx="52200" cy="16272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142200"/>
                                    <a:ext cx="20160" cy="9144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1256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7480" y="133560"/>
                                    <a:ext cx="3240" cy="13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252000"/>
                                    <a:ext cx="1476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136080"/>
                                    <a:ext cx="23400" cy="70560"/>
                                  </a:xfrm>
                                  <a:custGeom>
                                    <a:avLst/>
                                    <a:gdLst>
                                      <a:gd name="textAreaLeft" fmla="*/ 1800 w 13320"/>
                                      <a:gd name="textAreaRight" fmla="*/ 11520 w 13320"/>
                                      <a:gd name="textAreaTop" fmla="*/ 1800 h 39960"/>
                                      <a:gd name="textAreaBottom" fmla="*/ 38160 h 39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3663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52863"/>
                                        </a:lnTo>
                                        <a:arcTo wR="10800" hR="10800" stAng="10800000" swAng="-5400000"/>
                                        <a:lnTo>
                                          <a:pt x="10800" y="63663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000" y="115560"/>
                                    <a:ext cx="108720" cy="514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560" y="173520"/>
                                    <a:ext cx="289440" cy="2232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5120" y="195480"/>
                                    <a:ext cx="324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19200" y="147960"/>
                                    <a:ext cx="122040" cy="33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07000"/>
                                      <a:ext cx="105480" cy="12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60840" y="0"/>
                                        <a:ext cx="44280" cy="10224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040"/>
                                        <a:ext cx="73800" cy="10224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107280"/>
                                        <a:ext cx="32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45000" y="122760"/>
                                      <a:ext cx="14760" cy="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280" y="239400"/>
                                      <a:ext cx="8280" cy="334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440" y="226080"/>
                                      <a:ext cx="8280" cy="324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9000"/>
                                      <a:ext cx="23040" cy="36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0"/>
                                      <a:ext cx="48960" cy="146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43920"/>
                                      <a:ext cx="97200" cy="210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480" y="73800"/>
                                      <a:ext cx="6336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147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22680"/>
                                        <a:ext cx="43920" cy="10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040" y="64800"/>
                                        <a:ext cx="15120" cy="3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400" y="92520"/>
                                        <a:ext cx="15120" cy="3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000" y="18360"/>
                                      <a:ext cx="20160" cy="3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2200" y="19800"/>
                                      <a:ext cx="15120" cy="349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9320" y="14760"/>
                                      <a:ext cx="72360" cy="47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2240" y="-12240"/>
                                        <a:ext cx="47520" cy="723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29880"/>
                                        <a:ext cx="457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2600"/>
                                        <a:ext cx="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645840" y="187200"/>
                                    <a:ext cx="6480" cy="4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0"/>
                                    <a:ext cx="76680" cy="11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66440"/>
                                  <a:ext cx="443160" cy="41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80" y="289080"/>
                                    <a:ext cx="28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20880"/>
                                    <a:ext cx="2865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080" y="20880"/>
                                    <a:ext cx="45720" cy="203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4960" y="20880"/>
                                    <a:ext cx="50040" cy="20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8864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21672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225000"/>
                                    <a:ext cx="28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22500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22932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2500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22500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22500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080" y="22500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0" y="22932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2932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22932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960" y="275760"/>
                                    <a:ext cx="15840" cy="45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309960"/>
                                    <a:ext cx="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0760"/>
                                    <a:ext cx="59760" cy="63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2680" y="295920"/>
                                    <a:ext cx="59760" cy="8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384840"/>
                                    <a:ext cx="28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4520" y="334800"/>
                                    <a:ext cx="50040" cy="1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5004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0" y="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4520" y="329040"/>
                                    <a:ext cx="5004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311040"/>
                                    <a:ext cx="27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384840"/>
                                    <a:ext cx="0" cy="3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68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417240"/>
                                    <a:ext cx="288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3040"/>
                                    <a:ext cx="3564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53280"/>
                                    <a:ext cx="0" cy="244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2680" y="292680"/>
                                    <a:ext cx="150480" cy="123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960" y="38160"/>
                                    <a:ext cx="4320" cy="269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80" y="55440"/>
                                    <a:ext cx="0" cy="27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4040" y="147960"/>
                                    <a:ext cx="720" cy="19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28440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33084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3517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08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384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3000" y="334800"/>
                                    <a:ext cx="45720" cy="1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4572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3000" y="329760"/>
                                    <a:ext cx="4572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370080"/>
                                    <a:ext cx="33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238320"/>
                                    <a:ext cx="81360" cy="38880"/>
                                  </a:xfrm>
                                  <a:prstGeom prst="parallelogram">
                                    <a:avLst>
                                      <a:gd name="adj" fmla="val 2325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8040" y="334800"/>
                                    <a:ext cx="46440" cy="1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4644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40" y="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7320" y="329040"/>
                                    <a:ext cx="4716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45880"/>
                                    <a:ext cx="3060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27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4040"/>
                                      <a:ext cx="23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1120" y="358200"/>
                                    <a:ext cx="62280" cy="21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0120" bIns="-60120" anchor="t" anchorCtr="1">
                                  <a:prstTxWarp prst="textPlain">
                                    <a:avLst>
                                      <a:gd name="adj" fmla="val 4066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0840" y="358200"/>
                                    <a:ext cx="39960" cy="21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0120" bIns="-60120" anchor="t" anchorCtr="1">
                                  <a:prstTxWarp prst="textPlain">
                                    <a:avLst>
                                      <a:gd name="adj" fmla="val 30898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6480" y="38160"/>
                                    <a:ext cx="292680" cy="139680"/>
                                  </a:xfrm>
                                  <a:prstGeom prst="parallelogram">
                                    <a:avLst>
                                      <a:gd name="adj" fmla="val 214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7720" y="120240"/>
                                    <a:ext cx="62280" cy="39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42480" bIns="-42480" anchor="t" anchorCtr="1">
                                  <a:prstTxWarp prst="textPlain">
                                    <a:avLst>
                                      <a:gd name="adj" fmla="val 442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840" y="2034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101520"/>
                                    <a:ext cx="7884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5480" y="0"/>
                                    <a:ext cx="286560" cy="231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47200">
                                      <a:off x="73080" y="51480"/>
                                      <a:ext cx="140400" cy="149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47200">
                                      <a:off x="65160" y="30960"/>
                                      <a:ext cx="158040" cy="16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52200"/>
                                      <a:ext cx="286560" cy="179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8520" y="48240"/>
                                        <a:ext cx="213840" cy="1314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0        0.2        0.4        0.6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49680" bIns="49680" anchor="t" anchorCtr="1">
                                      <a:prstTxWarp prst="textArchUp">
                                        <a:avLst>
                                          <a:gd name="adj" fmla="val 12668216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640" y="24840"/>
                                        <a:ext cx="232920" cy="14472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szCs w:val="24"/>
                                              <w:rFonts w:ascii="宋体" w:hAnsi="宋体" w:eastAsia="宋体" w:cs="宋体"/>
                                              <w:lang w:bidi="hi-IN"/>
                                            </w:rPr>
                                            <w:t>|||||||||||||||||||||||||||||||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63000" bIns="63000" anchor="t" anchorCtr="1">
                                      <a:prstTxWarp prst="textArchUp">
                                        <a:avLst>
                                          <a:gd name="adj" fmla="val 12579687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920" y="8280"/>
                                        <a:ext cx="0" cy="100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640" y="13320"/>
                                        <a:ext cx="2520" cy="100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3840" y="27720"/>
                                        <a:ext cx="4320" cy="9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0480" y="46800"/>
                                        <a:ext cx="14040" cy="14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7320" y="27720"/>
                                        <a:ext cx="4320" cy="90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2400" y="45720"/>
                                        <a:ext cx="14040" cy="133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03320" y="14040"/>
                                        <a:ext cx="4320" cy="190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86560" cy="1778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0               1               2               3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2668216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8760" y="291600"/>
                                    <a:ext cx="33120" cy="50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" y="0"/>
                                      <a:ext cx="32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4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6920" y="14400"/>
                                        <a:ext cx="0" cy="32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412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0" y="33480"/>
                                        <a:ext cx="3168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120"/>
                                        <a:ext cx="32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160" y="6120"/>
                                        <a:ext cx="32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3320"/>
                                        <a:ext cx="1800" cy="33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11520"/>
                                        <a:ext cx="2520" cy="33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3080" y="291600"/>
                                    <a:ext cx="33480" cy="50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331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12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280" y="14400"/>
                                        <a:ext cx="0" cy="32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2412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3480"/>
                                        <a:ext cx="3240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120"/>
                                        <a:ext cx="32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880" y="6120"/>
                                        <a:ext cx="32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3320"/>
                                        <a:ext cx="1800" cy="33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760" y="11520"/>
                                        <a:ext cx="2520" cy="33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62800" y="291600"/>
                                    <a:ext cx="33120" cy="50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32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40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280" y="14400"/>
                                        <a:ext cx="0" cy="32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2412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3480"/>
                                        <a:ext cx="3168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120"/>
                                        <a:ext cx="32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160" y="6120"/>
                                        <a:ext cx="32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3320"/>
                                        <a:ext cx="1800" cy="33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760" y="11520"/>
                                        <a:ext cx="2520" cy="33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20320" y="906120"/>
                                  <a:ext cx="495360" cy="417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240"/>
                                    <a:ext cx="487080" cy="252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35360"/>
                                      <a:ext cx="487080" cy="117000"/>
                                    </a:xfrm>
                                    <a:prstGeom prst="cube">
                                      <a:avLst>
                                        <a:gd name="adj" fmla="val 7706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080" y="16560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320" y="16560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9640" y="132120"/>
                                      <a:ext cx="132840" cy="6552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92960" y="0"/>
                                      <a:ext cx="106560" cy="150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6560" cy="145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6560" cy="89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66600"/>
                                          <a:ext cx="99720" cy="22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20" y="64080"/>
                                          <a:ext cx="97200" cy="81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2360" y="720"/>
                                            <a:ext cx="24840" cy="80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3" h="1300">
                                                <a:moveTo>
                                                  <a:pt x="333" y="0"/>
                                                </a:moveTo>
                                                <a:cubicBezTo>
                                                  <a:pt x="219" y="161"/>
                                                  <a:pt x="106" y="323"/>
                                                  <a:pt x="53" y="540"/>
                                                </a:cubicBezTo>
                                                <a:cubicBezTo>
                                                  <a:pt x="0" y="757"/>
                                                  <a:pt x="6" y="1028"/>
                                                  <a:pt x="13" y="13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28080" cy="80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3" h="1300">
                                                <a:moveTo>
                                                  <a:pt x="333" y="0"/>
                                                </a:moveTo>
                                                <a:cubicBezTo>
                                                  <a:pt x="219" y="161"/>
                                                  <a:pt x="106" y="323"/>
                                                  <a:pt x="53" y="540"/>
                                                </a:cubicBezTo>
                                                <a:cubicBezTo>
                                                  <a:pt x="0" y="757"/>
                                                  <a:pt x="6" y="1028"/>
                                                  <a:pt x="13" y="13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960" y="100800"/>
                                        <a:ext cx="62280" cy="49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2280" cy="49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5760"/>
                                            <a:ext cx="62280" cy="43920"/>
                                          </a:xfrm>
                                          <a:prstGeom prst="can">
                                            <a:avLst>
                                              <a:gd name="adj" fmla="val 4143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0" y="0"/>
                                            <a:ext cx="47520" cy="17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0" y="7200"/>
                                            <a:ext cx="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6520" y="7200"/>
                                            <a:ext cx="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3680" y="22320"/>
                                          <a:ext cx="0" cy="25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880" y="23760"/>
                                          <a:ext cx="0" cy="25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6360" y="45720"/>
                                      <a:ext cx="15840" cy="1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2920" y="62640"/>
                                      <a:ext cx="432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2000" y="64800"/>
                                      <a:ext cx="432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6320" y="45720"/>
                                      <a:ext cx="15840" cy="1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360" y="37440"/>
                                      <a:ext cx="1332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680" y="37440"/>
                                      <a:ext cx="900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680" y="32400"/>
                                      <a:ext cx="576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0" y="33120"/>
                                      <a:ext cx="684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2720" y="34920"/>
                                      <a:ext cx="10080" cy="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1360" y="35640"/>
                                      <a:ext cx="1332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520" y="16560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760" y="16560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7240" y="9000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0" y="9000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48480" y="115560"/>
                                      <a:ext cx="47160" cy="69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35640" cy="550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80" y="15120"/>
                                        <a:ext cx="0" cy="38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0760"/>
                                        <a:ext cx="47160" cy="190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4320" y="115560"/>
                                      <a:ext cx="47160" cy="69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35640" cy="550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40" y="15120"/>
                                        <a:ext cx="0" cy="38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0760"/>
                                        <a:ext cx="47160" cy="190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01240" y="0"/>
                                    <a:ext cx="29412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2"/>
                                          <w:i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8560" y="324000"/>
                                <a:ext cx="46728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6" h="1294">
                                    <a:moveTo>
                                      <a:pt x="266" y="8"/>
                                    </a:moveTo>
                                    <a:cubicBezTo>
                                      <a:pt x="210" y="4"/>
                                      <a:pt x="155" y="0"/>
                                      <a:pt x="116" y="28"/>
                                    </a:cubicBezTo>
                                    <a:cubicBezTo>
                                      <a:pt x="77" y="56"/>
                                      <a:pt x="0" y="123"/>
                                      <a:pt x="31" y="177"/>
                                    </a:cubicBezTo>
                                    <a:cubicBezTo>
                                      <a:pt x="62" y="231"/>
                                      <a:pt x="222" y="300"/>
                                      <a:pt x="305" y="352"/>
                                    </a:cubicBezTo>
                                    <a:cubicBezTo>
                                      <a:pt x="388" y="404"/>
                                      <a:pt x="468" y="444"/>
                                      <a:pt x="526" y="488"/>
                                    </a:cubicBezTo>
                                    <a:cubicBezTo>
                                      <a:pt x="584" y="532"/>
                                      <a:pt x="623" y="552"/>
                                      <a:pt x="656" y="618"/>
                                    </a:cubicBezTo>
                                    <a:cubicBezTo>
                                      <a:pt x="689" y="684"/>
                                      <a:pt x="716" y="804"/>
                                      <a:pt x="726" y="884"/>
                                    </a:cubicBezTo>
                                    <a:cubicBezTo>
                                      <a:pt x="736" y="964"/>
                                      <a:pt x="734" y="1035"/>
                                      <a:pt x="716" y="1099"/>
                                    </a:cubicBezTo>
                                    <a:cubicBezTo>
                                      <a:pt x="698" y="1163"/>
                                      <a:pt x="674" y="1244"/>
                                      <a:pt x="616" y="1269"/>
                                    </a:cubicBezTo>
                                    <a:cubicBezTo>
                                      <a:pt x="558" y="1294"/>
                                      <a:pt x="462" y="1271"/>
                                      <a:pt x="367" y="1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0640" y="642600"/>
                                <a:ext cx="1713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0000" y="25560"/>
                                <a:ext cx="172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028160"/>
                                <a:ext cx="106416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6" h="525">
                                    <a:moveTo>
                                      <a:pt x="227" y="111"/>
                                    </a:moveTo>
                                    <a:cubicBezTo>
                                      <a:pt x="178" y="109"/>
                                      <a:pt x="130" y="108"/>
                                      <a:pt x="95" y="129"/>
                                    </a:cubicBezTo>
                                    <a:cubicBezTo>
                                      <a:pt x="60" y="150"/>
                                      <a:pt x="15" y="194"/>
                                      <a:pt x="15" y="239"/>
                                    </a:cubicBezTo>
                                    <a:cubicBezTo>
                                      <a:pt x="15" y="284"/>
                                      <a:pt x="0" y="355"/>
                                      <a:pt x="95" y="402"/>
                                    </a:cubicBezTo>
                                    <a:cubicBezTo>
                                      <a:pt x="190" y="449"/>
                                      <a:pt x="385" y="525"/>
                                      <a:pt x="587" y="520"/>
                                    </a:cubicBezTo>
                                    <a:cubicBezTo>
                                      <a:pt x="789" y="515"/>
                                      <a:pt x="1126" y="457"/>
                                      <a:pt x="1307" y="370"/>
                                    </a:cubicBezTo>
                                    <a:cubicBezTo>
                                      <a:pt x="1488" y="283"/>
                                      <a:pt x="1582" y="141"/>
                                      <a:pt x="167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080" y="0"/>
                                <a:ext cx="104832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814">
                                    <a:moveTo>
                                      <a:pt x="0" y="676"/>
                                    </a:moveTo>
                                    <a:cubicBezTo>
                                      <a:pt x="106" y="745"/>
                                      <a:pt x="212" y="814"/>
                                      <a:pt x="312" y="739"/>
                                    </a:cubicBezTo>
                                    <a:cubicBezTo>
                                      <a:pt x="412" y="664"/>
                                      <a:pt x="443" y="345"/>
                                      <a:pt x="602" y="223"/>
                                    </a:cubicBezTo>
                                    <a:cubicBezTo>
                                      <a:pt x="761" y="101"/>
                                      <a:pt x="1055" y="14"/>
                                      <a:pt x="1268" y="7"/>
                                    </a:cubicBezTo>
                                    <a:cubicBezTo>
                                      <a:pt x="1481" y="0"/>
                                      <a:pt x="1778" y="122"/>
                                      <a:pt x="1880" y="181"/>
                                    </a:cubicBezTo>
                                    <a:cubicBezTo>
                                      <a:pt x="1982" y="240"/>
                                      <a:pt x="1931" y="302"/>
                                      <a:pt x="1880" y="3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7120" y="907920"/>
                                <a:ext cx="52272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448">
                                    <a:moveTo>
                                      <a:pt x="0" y="263"/>
                                    </a:moveTo>
                                    <a:cubicBezTo>
                                      <a:pt x="22" y="344"/>
                                      <a:pt x="44" y="426"/>
                                      <a:pt x="96" y="437"/>
                                    </a:cubicBezTo>
                                    <a:cubicBezTo>
                                      <a:pt x="148" y="448"/>
                                      <a:pt x="230" y="393"/>
                                      <a:pt x="312" y="329"/>
                                    </a:cubicBezTo>
                                    <a:cubicBezTo>
                                      <a:pt x="394" y="265"/>
                                      <a:pt x="477" y="100"/>
                                      <a:pt x="590" y="50"/>
                                    </a:cubicBezTo>
                                    <a:cubicBezTo>
                                      <a:pt x="703" y="0"/>
                                      <a:pt x="845" y="13"/>
                                      <a:pt x="988" y="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0760" y="475560"/>
                                <a:ext cx="28080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1" h="994">
                                    <a:moveTo>
                                      <a:pt x="0" y="882"/>
                                    </a:moveTo>
                                    <a:cubicBezTo>
                                      <a:pt x="71" y="938"/>
                                      <a:pt x="142" y="994"/>
                                      <a:pt x="214" y="966"/>
                                    </a:cubicBezTo>
                                    <a:cubicBezTo>
                                      <a:pt x="286" y="938"/>
                                      <a:pt x="387" y="809"/>
                                      <a:pt x="430" y="711"/>
                                    </a:cubicBezTo>
                                    <a:cubicBezTo>
                                      <a:pt x="473" y="613"/>
                                      <a:pt x="531" y="493"/>
                                      <a:pt x="472" y="375"/>
                                    </a:cubicBezTo>
                                    <a:cubicBezTo>
                                      <a:pt x="413" y="257"/>
                                      <a:pt x="243" y="128"/>
                                      <a:pt x="7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3400" y="921240"/>
                                <a:ext cx="4564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724">
                                    <a:moveTo>
                                      <a:pt x="0" y="624"/>
                                    </a:moveTo>
                                    <a:cubicBezTo>
                                      <a:pt x="87" y="674"/>
                                      <a:pt x="175" y="724"/>
                                      <a:pt x="270" y="720"/>
                                    </a:cubicBezTo>
                                    <a:cubicBezTo>
                                      <a:pt x="365" y="716"/>
                                      <a:pt x="498" y="635"/>
                                      <a:pt x="570" y="603"/>
                                    </a:cubicBezTo>
                                    <a:cubicBezTo>
                                      <a:pt x="642" y="571"/>
                                      <a:pt x="652" y="580"/>
                                      <a:pt x="700" y="528"/>
                                    </a:cubicBezTo>
                                    <a:cubicBezTo>
                                      <a:pt x="748" y="476"/>
                                      <a:pt x="857" y="379"/>
                                      <a:pt x="860" y="291"/>
                                    </a:cubicBezTo>
                                    <a:cubicBezTo>
                                      <a:pt x="863" y="203"/>
                                      <a:pt x="791" y="101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2680" y="94680"/>
                                <a:ext cx="324360" cy="3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4" h="794">
                                    <a:moveTo>
                                      <a:pt x="0" y="137"/>
                                    </a:moveTo>
                                    <a:cubicBezTo>
                                      <a:pt x="43" y="92"/>
                                      <a:pt x="87" y="48"/>
                                      <a:pt x="130" y="41"/>
                                    </a:cubicBezTo>
                                    <a:cubicBezTo>
                                      <a:pt x="173" y="34"/>
                                      <a:pt x="208" y="0"/>
                                      <a:pt x="258" y="95"/>
                                    </a:cubicBezTo>
                                    <a:cubicBezTo>
                                      <a:pt x="308" y="190"/>
                                      <a:pt x="371" y="494"/>
                                      <a:pt x="430" y="611"/>
                                    </a:cubicBezTo>
                                    <a:cubicBezTo>
                                      <a:pt x="489" y="728"/>
                                      <a:pt x="551" y="761"/>
                                      <a:pt x="614" y="7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160" y="314280"/>
                                <a:ext cx="609120" cy="85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9" h="1359">
                                    <a:moveTo>
                                      <a:pt x="891" y="0"/>
                                    </a:moveTo>
                                    <a:cubicBezTo>
                                      <a:pt x="925" y="58"/>
                                      <a:pt x="959" y="117"/>
                                      <a:pt x="959" y="175"/>
                                    </a:cubicBezTo>
                                    <a:cubicBezTo>
                                      <a:pt x="959" y="233"/>
                                      <a:pt x="956" y="295"/>
                                      <a:pt x="891" y="350"/>
                                    </a:cubicBezTo>
                                    <a:cubicBezTo>
                                      <a:pt x="826" y="405"/>
                                      <a:pt x="649" y="438"/>
                                      <a:pt x="569" y="503"/>
                                    </a:cubicBezTo>
                                    <a:cubicBezTo>
                                      <a:pt x="489" y="568"/>
                                      <a:pt x="438" y="641"/>
                                      <a:pt x="412" y="743"/>
                                    </a:cubicBezTo>
                                    <a:cubicBezTo>
                                      <a:pt x="386" y="845"/>
                                      <a:pt x="425" y="1020"/>
                                      <a:pt x="412" y="1114"/>
                                    </a:cubicBezTo>
                                    <a:cubicBezTo>
                                      <a:pt x="399" y="1208"/>
                                      <a:pt x="385" y="1271"/>
                                      <a:pt x="334" y="1309"/>
                                    </a:cubicBezTo>
                                    <a:cubicBezTo>
                                      <a:pt x="283" y="1347"/>
                                      <a:pt x="165" y="1359"/>
                                      <a:pt x="109" y="1343"/>
                                    </a:cubicBezTo>
                                    <a:cubicBezTo>
                                      <a:pt x="53" y="1327"/>
                                      <a:pt x="26" y="1269"/>
                                      <a:pt x="0" y="12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02400"/>
                              <a:ext cx="1421280" cy="11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8" h="1877">
                                  <a:moveTo>
                                    <a:pt x="568" y="33"/>
                                  </a:moveTo>
                                  <a:cubicBezTo>
                                    <a:pt x="519" y="16"/>
                                    <a:pt x="471" y="0"/>
                                    <a:pt x="409" y="33"/>
                                  </a:cubicBezTo>
                                  <a:cubicBezTo>
                                    <a:pt x="347" y="66"/>
                                    <a:pt x="247" y="142"/>
                                    <a:pt x="193" y="233"/>
                                  </a:cubicBezTo>
                                  <a:cubicBezTo>
                                    <a:pt x="139" y="324"/>
                                    <a:pt x="107" y="492"/>
                                    <a:pt x="86" y="576"/>
                                  </a:cubicBezTo>
                                  <a:cubicBezTo>
                                    <a:pt x="65" y="660"/>
                                    <a:pt x="77" y="638"/>
                                    <a:pt x="65" y="739"/>
                                  </a:cubicBezTo>
                                  <a:cubicBezTo>
                                    <a:pt x="53" y="840"/>
                                    <a:pt x="0" y="1040"/>
                                    <a:pt x="12" y="1183"/>
                                  </a:cubicBezTo>
                                  <a:cubicBezTo>
                                    <a:pt x="24" y="1326"/>
                                    <a:pt x="38" y="1488"/>
                                    <a:pt x="138" y="1597"/>
                                  </a:cubicBezTo>
                                  <a:cubicBezTo>
                                    <a:pt x="238" y="1706"/>
                                    <a:pt x="408" y="1797"/>
                                    <a:pt x="610" y="1837"/>
                                  </a:cubicBezTo>
                                  <a:cubicBezTo>
                                    <a:pt x="812" y="1877"/>
                                    <a:pt x="1182" y="1856"/>
                                    <a:pt x="1350" y="1837"/>
                                  </a:cubicBezTo>
                                  <a:cubicBezTo>
                                    <a:pt x="1518" y="1818"/>
                                    <a:pt x="1523" y="1763"/>
                                    <a:pt x="1618" y="1723"/>
                                  </a:cubicBezTo>
                                  <a:cubicBezTo>
                                    <a:pt x="1713" y="1683"/>
                                    <a:pt x="1816" y="1637"/>
                                    <a:pt x="1919" y="1597"/>
                                  </a:cubicBezTo>
                                  <a:cubicBezTo>
                                    <a:pt x="2022" y="1557"/>
                                    <a:pt x="2130" y="1520"/>
                                    <a:pt x="2238" y="148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5pt;margin-top:24pt;width:184.55pt;height:130.9pt" coordorigin="4005,480" coordsize="3691,2618">
                <v:shape id="shape_0" stroked="f" o:allowincell="f" style="position:absolute;left:5818;top:2822;width:65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7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005;top:480;width:3691;height:2353">
                  <v:group id="shape_0" style="position:absolute;left:4198;top:480;width:3499;height:2145">
                    <v:group id="shape_0" style="position:absolute;left:4293;top:488;width:3294;height:2085">
                      <v:group id="shape_0" style="position:absolute;left:4452;top:526;width:699;height:605">
                        <v:line id="shape_0" from="4569,937" to="5012,93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37,528" to="5092,528" stroked="t" o:allowincell="f" style="position:absolute;flip: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569,529" to="4640,832" stroked="t" o:allowincell="f" style="position:absolute;flip:x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5013,529" to="5091,839" stroked="t" o:allowincell="f" style="position:absolute;flip:x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589,784" to="5030,78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76,827" to="5012,82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76,808" to="5012,80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69,828" to="4569,931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5014,848" to="5014,92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03,841" to="4603,92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50,841" to="4650,92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69,841" to="4669,92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22,848" to="4722,92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99,848" to="4899,92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39,848" to="4939,92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66,848" to="4966,92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99,930" to="5012,99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58,953" to="4561,1081" stroked="t" o:allowincell="f" style="position:absolute;flip:x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912,966" to="5002,108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57,1083" to="4913,108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48,1006" to="4548,101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4548;top:1009;width:70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4619,1006" to="4619,101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4548;top:998;width:70;height:2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4853,1006" to="4853,101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4853;top:1010;width:79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4933,1006" to="4933,101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4853;top:1000;width:79;height:2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4549,971" to="5005,97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57,1083" to="4457,1130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913,1083" to="4913,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52,1132" to="4915,1132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5088,526" to="5147,584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5144,584" to="5144,950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913,943" to="5150,1130" stroked="t" o:allowincell="f" style="position:absolute;flip: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5112,556" to="5117,9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87,576" to="5087,99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52,736" to="5052,102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14,930" to="5014,105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96,984" to="4996,10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73,1012" to="4973,108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53,1049" to="4953,109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97,1083" to="4497,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37,1083" to="4537,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69,1083" to="4569,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16,1083" to="4616,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55,1083" to="4655,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95,1083" to="4695,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48,1083" to="4748,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87,1083" to="4787,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87,1083" to="4787,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87,1083" to="4787,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15,1083" to="4815,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41,1083" to="4841,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74,1083" to="4874,11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38,1060" to="4590,106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fillcolor="white" stroked="t" o:allowincell="f" style="position:absolute;left:4716;top:850;width:161;height:73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4703,1002" to="4703,101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4703;top:1007;width:71;height:2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4775,1002" to="4775,101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4701;top:997;width:71;height:2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4760;top:860;width:62;height:5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4772,887" to="4818,88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black" stroked="t" o:allowincell="f" style="position:absolute;left:4821;top:1040;width:99;height:34;mso-wrap-style:none;v-text-anchor:middle" type="_x0000_t136">
                          <v:path textpathok="t"/>
                          <v:textpath on="t" fitshape="t" string="15" style="font-family:&quot;Times New Roman&quot;;font-size:12pt"/>
                          <v:fill o:detectmouseclick="t" type="solid" color2="white"/>
                          <v:stroke color="black" joinstyle="miter" endcap="flat"/>
                          <w10:wrap type="square"/>
                        </v:shape>
                        <v:shape id="shape_0" fillcolor="black" stroked="t" o:allowincell="f" style="position:absolute;left:4685;top:1036;width:59;height:39;mso-wrap-style:none;v-text-anchor:middle" type="_x0000_t136">
                          <v:path textpathok="t"/>
                          <v:textpath on="t" fitshape="t" string="3" style="font-family:&quot;Times New Roman&quot;;font-size:12pt"/>
                          <v:fill o:detectmouseclick="t" type="solid" color2="white"/>
                          <v:stroke color="black" joinstyle="miter" endcap="flat"/>
                          <w10:wrap type="square"/>
                        </v:shape>
                        <v:shape id="shape_0" stroked="t" o:allowincell="f" style="position:absolute;left:4605;top:549;width:456;height:212;mso-wrap-style:none;v-text-anchor:middle" type="_x0000_t7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766;top:691;width:96;height:58;mso-wrap-style:none;v-text-anchor:middle" type="_x0000_t136">
                          <v:path textpathok="t"/>
                          <v:textpath on="t" fitshape="t" string="V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square"/>
                        </v:shape>
                        <v:line id="shape_0" from="4546,927" to="4566,97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85,650" to="4787,76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4635;top:573;width:427;height:264">
                          <v:rect id="shape_0" fillcolor="black" stroked="t" o:allowincell="f" style="position:absolute;left:4635;top:573;width:426;height:196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   5           10          15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0            5           10          15" style="font-family:&quot;Times New Roman&quot;;font-size:9pt"/>
                            <v:fill o:detectmouseclick="t" type="solid" color2="white"/>
                            <v:stroke color="black" weight="3240" joinstyle="miter" endcap="flat"/>
                            <w10:wrap type="square"/>
                          </v:rect>
                          <v:rect id="shape_0" fillcolor="black" stroked="t" o:allowincell="f" style="position:absolute;left:4680;top:640;width:322;height:196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1         2         3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0         1         2         3" style="font-family:&quot;Times New Roman&quot;;font-size:12pt"/>
                            <v:fill o:detectmouseclick="t" type="solid" color2="white"/>
                            <v:stroke color="black" weight="3240" joinstyle="miter" endcap="flat"/>
                            <w10:wrap type="square"/>
                          </v:rect>
                          <v:rect id="shape_0" fillcolor="white" stroked="t" o:allowincell="f" style="position:absolute;left:4667;top:607;width:350;height:216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|||||||||||||||||||||||||||||||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|||||||||||||||||||||||||||||||" style="font-family:&quot;宋体&quot;;font-size:12pt"/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  <v:line id="shape_0" from="4842,582" to="4842,59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97,589" to="4900,60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949,611" to="4955,62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989,640" to="5009,65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28,611" to="4734,623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674,639" to="4694,658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84,590" to="4789,617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rect id="shape_0" coordorigin="10800,61" coordsize="10739,10738" path="l0,21600xee" stroked="t" o:allowincell="f" style="position:absolute;left:4737;top:570;width:209;height:223;mso-wrap-style:none;v-text-anchor:middle;rotation:314">
                          <v:fill o:detectmouseclick="t" on="false"/>
                          <v:stroke color="black" weight="3240" joinstyle="miter" endcap="flat"/>
                          <w10:wrap type="square"/>
                        </v:rect>
                        <v:rect id="shape_0" coordorigin="10800,61" coordsize="10739,10738" path="l0,21600xee" stroked="t" o:allowincell="f" style="position:absolute;left:4726;top:539;width:234;height:251;mso-wrap-style:none;v-text-anchor:middle;rotation:314">
                          <v:fill o:detectmouseclick="t" on="false"/>
                          <v:stroke color="black" weight="3240" joinstyle="miter" endcap="flat"/>
                          <w10:wrap type="square"/>
                        </v:rect>
                        <v:line id="shape_0" from="4690,841" to="4690,92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11,828" to="5011,937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553;top:916;width:59;height:99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4553;top:918;width:58;height:98">
                          <v:line id="shape_0" from="4583,947" to="4583,101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4560;top:918;width:4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4553;top:987;width:57;height:29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4553,931" to="4558,100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06,931" to="4611,100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566,944" to="4568,1011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595,941" to="4599,1007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706;top:915;width:59;height:99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4706;top:916;width:59;height:99">
                          <v:line id="shape_0" from="4736,945" to="4736,100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4713;top:916;width:4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4706;top:985;width:57;height:29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4706,929" to="4711,99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759,929" to="4764,99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719,942" to="4721,100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48,939" to="4752,1005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861;top:919;width:60;height:100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861;top:919;width:59;height:9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4861;top:920;width:57;height:99">
                            <v:line id="shape_0" from="4891,949" to="4891,101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4868;top:920;width:43;height:2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19102,10800" path="l0,21600xee" stroked="t" o:allowincell="f" style="position:absolute;left:4861;top:989;width:56;height:29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4861,933" to="4866,100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913,933" to="4918,10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873,946" to="4875,101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4902,943" to="4906,100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group id="shape_0" style="position:absolute;left:5218;top:1480;width:1047;height:774">
                        <v:group id="shape_0" style="position:absolute;left:5218;top:1480;width:1047;height:774">
                          <v:shape id="shape_0" coordsize="2388,1026" path="m504,0l0,660l2106,1026l2388,252l504,0xe" fillcolor="silver" stroked="t" o:allowincell="f" style="position:absolute;left:5218;top:1480;width:1012;height:409;mso-wrap-style:none;v-text-anchor:middle;rotation:349">
                            <v:fill o:detectmouseclick="t" type="solid" color2="#3f3f3f"/>
                            <v:stroke color="black" weight="9360" joinstyle="round" endcap="flat"/>
                            <w10:wrap type="square"/>
                          </v:shape>
                          <v:shape id="shape_0" coordsize="384,1596" path="m102,750l0,1596l228,942l384,0l102,750xe" fillcolor="silver" stroked="t" o:allowincell="f" style="position:absolute;left:6101;top:1510;width:162;height:637;mso-wrap-style:none;v-text-anchor:middle;rotation:349">
                            <v:fill o:detectmouseclick="t" type="solid" color2="#3f3f3f"/>
                            <v:stroke color="black" weight="9360" joinstyle="round" endcap="flat"/>
                            <w10:wrap type="square"/>
                          </v:shape>
                          <v:shape id="shape_0" coordsize="2096,1257" path="m2048,354l32,0l4,6l0,864l16,885l44,894l68,894l1924,1257l1972,1245l1988,1224l2092,438l2096,396l2084,372l2048,354xe" fillcolor="white" stroked="t" o:allowincell="f" style="position:absolute;left:5274;top:1750;width:891;height:502;mso-wrap-style:none;v-text-anchor:middle;rotation:349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line id="shape_0" from="5305,2165" to="5305,216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60,1833" to="5304,216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45,43" path="m0,0c2,12,0,18,12,21c13,23,14,26,16,28c18,30,22,29,24,31c26,33,24,36,26,38c29,41,41,43,45,43e" stroked="t" o:allowincell="f" style="position:absolute;left:5308;top:2162;width:18;height:16;mso-wrap-style:none;v-text-anchor:middle;rotation:349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5317,2172" to="6136,217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48,18" path="m0,18c19,13,38,8,48,0e" stroked="t" o:allowincell="f" style="position:absolute;left:6131;top:2161;width:19;height:6;mso-wrap-style:none;v-text-anchor:middle;rotation:349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oval id="shape_0" fillcolor="silver" stroked="t" o:allowincell="f" style="position:absolute;left:5392;top:1899;width:211;height:191;mso-wrap-style:none;v-text-anchor:middle;rotation:349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5276;top:1841;width:27;height:26">
                          <v:oval id="shape_0" fillcolor="white" stroked="t" o:allowincell="f" style="position:absolute;left:5277;top:1841;width:26;height:25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square"/>
                          </v:oval>
                          <v:rect id="shape_0" fillcolor="white" stroked="t" o:allowincell="f" style="position:absolute;left:5277;top:1850;width:23;height:5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</v:group>
                        <v:group id="shape_0" style="position:absolute;left:6101;top:1836;width:27;height:25">
                          <v:oval id="shape_0" fillcolor="white" stroked="t" o:allowincell="f" style="position:absolute;left:6101;top:1835;width:26;height:24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square"/>
                          </v:oval>
                          <v:rect id="shape_0" fillcolor="white" stroked="t" o:allowincell="f" style="position:absolute;left:6102;top:1844;width:23;height:4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</v:group>
                        <v:group id="shape_0" style="position:absolute;left:6110;top:2132;width:28;height:26">
                          <v:oval id="shape_0" fillcolor="white" stroked="t" o:allowincell="f" style="position:absolute;left:6111;top:2131;width:27;height:25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square"/>
                          </v:oval>
                          <v:rect id="shape_0" fillcolor="white" stroked="t" o:allowincell="f" style="position:absolute;left:6111;top:2140;width:24;height:5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</v:group>
                        <v:group id="shape_0" style="position:absolute;left:5320;top:2125;width:27;height:26">
                          <v:oval id="shape_0" fillcolor="white" stroked="t" o:allowincell="f" style="position:absolute;left:5320;top:2125;width:26;height:25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square"/>
                          </v:oval>
                          <v:rect id="shape_0" fillcolor="white" stroked="t" o:allowincell="f" style="position:absolute;left:5320;top:2134;width:23;height:5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</v:group>
                        <v:oval id="shape_0" fillcolor="white" stroked="t" o:allowincell="f" style="position:absolute;left:5418;top:1927;width:149;height:135;mso-wrap-style:none;v-text-anchor:middle;rotation:349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coordsize="92,312" path="m92,0l0,297l14,309l42,312l74,312l92,0xe" fillcolor="#969696" stroked="t" o:allowincell="f" style="position:absolute;left:5465;top:1890;width:52;height:189;mso-wrap-style:none;v-text-anchor:middle;rotation:27">
                          <v:fill o:detectmouseclick="t" type="solid" color2="#696969"/>
                          <v:stroke color="black" weight="9360" joinstyle="round" endcap="flat"/>
                          <w10:wrap type="square"/>
                        </v:shape>
                        <v:oval id="shape_0" fillcolor="white" stroked="t" o:allowincell="f" style="position:absolute;left:5909;top:1945;width:29;height:28;mso-wrap-style:none;v-text-anchor:middle;rotation:349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oundrect id="shape_0" fillcolor="white" stroked="t" o:allowincell="f" style="position:absolute;left:5911;top:1909;width:9;height:52;flip:y;mso-wrap-style:none;v-text-anchor:middle;rotation:196">
                          <v:fill o:detectmouseclick="t" type="solid" color2="black"/>
                          <v:stroke color="black" weight="3240" joinstyle="miter" endcap="flat"/>
                          <w10:wrap type="square"/>
                        </v:roundrect>
                        <v:oval id="shape_0" fillcolor="white" stroked="t" o:allowincell="f" style="position:absolute;left:6009;top:1891;width:40;height:41;mso-wrap-style:none;v-text-anchor:middle;rotation:349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fillcolor="black" stroked="t" o:allowincell="f" style="position:absolute;left:5996;top:1946;width:81;height:29;mso-wrap-style:none;v-text-anchor:middle;rotation:353" type="_x0000_t136">
                          <v:path textpathok="t"/>
                          <v:textpath on="t" fitshape="t" string="指示灯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square"/>
                        </v:shape>
                        <v:shape id="shape_0" fillcolor="black" stroked="t" o:allowincell="f" style="position:absolute;left:5866;top:1923;width:34;height:23;mso-wrap-style:none;v-text-anchor:middle;rotation:353" type="_x0000_t136">
                          <v:path textpathok="t"/>
                          <v:textpath on="t" fitshape="t" string="开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square"/>
                        </v:shape>
                        <v:shape id="shape_0" fillcolor="black" stroked="t" o:allowincell="f" style="position:absolute;left:5866;top:1976;width:34;height:24;mso-wrap-style:none;v-text-anchor:middle;rotation:353" type="_x0000_t136">
                          <v:path textpathok="t"/>
                          <v:textpath on="t" fitshape="t" string="关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square"/>
                        </v:shape>
                        <v:rect id="shape_0" fillcolor="black" stroked="t" o:allowincell="f" style="position:absolute;left:5406;top:2118;width:12;height:25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rect id="shape_0" fillcolor="black" stroked="t" o:allowincell="f" style="position:absolute;left:5439;top:2119;width:12;height:25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rect id="shape_0" fillcolor="black" stroked="t" o:allowincell="f" style="position:absolute;left:5468;top:2120;width:12;height:25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rect id="shape_0" fillcolor="black" stroked="t" o:allowincell="f" style="position:absolute;left:5496;top:2120;width:12;height:25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rect id="shape_0" fillcolor="black" stroked="t" o:allowincell="f" style="position:absolute;left:5521;top:2121;width:12;height:25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rect id="shape_0" fillcolor="black" stroked="t" o:allowincell="f" style="position:absolute;left:5547;top:2124;width:12;height:25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group id="shape_0" style="position:absolute;left:5822;top:2089;width:68;height:55">
                          <v:oval id="shape_0" fillcolor="white" stroked="t" o:allowincell="f" style="position:absolute;left:5821;top:2110;width:35;height:31;mso-wrap-style:none;v-text-anchor:middle;rotation:349">
                            <v:fill o:detectmouseclick="t" type="solid" color2="black"/>
                            <v:stroke color="black" weight="6480" joinstyle="miter" endcap="flat"/>
                            <w10:wrap type="square"/>
                          </v:oval>
                          <v:oval id="shape_0" fillcolor="white" stroked="t" o:allowincell="f" style="position:absolute;left:5828;top:2117;width:19;height:17;mso-wrap-style:none;v-text-anchor:middle;rotation:349">
                            <v:fill o:detectmouseclick="t" type="solid" color2="black"/>
                            <v:stroke color="black" weight="6480" joinstyle="miter" endcap="flat"/>
                            <w10:wrap type="square"/>
                          </v:oval>
                          <v:line id="shape_0" from="5829,2091" to="5856,2111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square"/>
                          </v:line>
                          <v:line id="shape_0" from="5851,2123" to="5881,2137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square"/>
                          </v:line>
                          <v:rect id="shape_0" coordsize="14879,20431" path="l0,21600xee" stroked="t" o:allowincell="f" style="position:absolute;left:5860;top:2088;width:28;height:35;mso-wrap-style:none;v-text-anchor:middle;rotation:349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5837,2090" to="5864,210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843,2091" to="5870,210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846,2090" to="5876,2108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855,2118" to="5885,21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857,2114" to="5888,212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857,2109" to="5889,21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857,2106" to="5890,212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858,2105" to="5890,212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858,2101" to="5888,211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856,2099" to="5887,211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999;top:2090;width:70;height:55">
                          <v:oval id="shape_0" fillcolor="white" stroked="t" o:allowincell="f" style="position:absolute;left:5998;top:2112;width:36;height:31;mso-wrap-style:none;v-text-anchor:middle;rotation:349">
                            <v:fill o:detectmouseclick="t" type="solid" color2="black"/>
                            <v:stroke color="black" weight="6480" joinstyle="miter" endcap="flat"/>
                            <w10:wrap type="square"/>
                          </v:oval>
                          <v:oval id="shape_0" fillcolor="white" stroked="t" o:allowincell="f" style="position:absolute;left:6005;top:2119;width:20;height:17;mso-wrap-style:none;v-text-anchor:middle;rotation:349">
                            <v:fill o:detectmouseclick="t" type="solid" color2="black"/>
                            <v:stroke color="black" weight="6480" joinstyle="miter" endcap="flat"/>
                            <w10:wrap type="square"/>
                          </v:oval>
                          <v:line id="shape_0" from="6006,2093" to="6033,2113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square"/>
                          </v:line>
                          <v:line id="shape_0" from="6029,2124" to="6059,2139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square"/>
                          </v:line>
                          <v:rect id="shape_0" coordsize="14879,20431" path="l0,21600xee" stroked="t" o:allowincell="f" style="position:absolute;left:6038;top:2090;width:29;height:35;mso-wrap-style:none;v-text-anchor:middle;rotation:349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014,2092" to="6041,210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020,2093" to="6048,210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023,2092" to="6053,2110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033,2119" to="6064,213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035,2116" to="6067,21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034,2111" to="6066,212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035,2107" to="6068,2124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035,2107" to="6067,2124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035,2103" to="6065,211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034,2101" to="6065,211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fillcolor="black" stroked="t" o:allowincell="f" style="position:absolute;left:6030;top:2045;width:47;height:32;mso-wrap-style:none;v-text-anchor:middle;rotation:359" type="_x0000_t136">
                          <v:path textpathok="t"/>
                          <v:textpath on="t" fitshape="t" string="+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square"/>
                        </v:shape>
                        <v:line id="shape_0" from="5858,2067" to="5893,2067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black" stroked="t" o:allowincell="f" style="position:absolute;left:5905;top:2116;width:81;height:30;mso-wrap-style:none;v-text-anchor:middle;rotation:1" type="_x0000_t136">
                          <v:path textpathok="t"/>
                          <v:textpath on="t" fitshape="t" string="输出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square"/>
                        </v:shape>
                        <v:rect id="shape_0" fillcolor="black" stroked="t" o:allowincell="f" style="position:absolute;left:5572;top:2124;width:12;height:24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rect id="shape_0" fillcolor="black" stroked="t" o:allowincell="f" style="position:absolute;left:5595;top:2126;width:12;height:25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6768;top:1532;width:597;height:509">
                        <v:group id="shape_0" style="position:absolute;left:6768;top:1678;width:597;height:363">
                          <v:shape id="shape_0" coordsize="326,243" path="m48,99l266,0l326,138l98,243l0,213l48,99xe" fillcolor="white" stroked="t" o:allowincell="f" style="position:absolute;left:7156;top:1678;width:89;height:75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<v:stroke joinstyle="miter"/>
                            <v:formulas>
                              <v:f eqn="val #0"/>
                              <v:f eqn="sum height 0 @0"/>
                              <v:f eqn="prod @1 1 2"/>
                              <v:f eqn="sum @0 height 0"/>
                              <v:f eqn="prod 1 @3 2"/>
                              <v:f eqn="sum width 0 @0"/>
                              <v:f eqn="prod @5 1 2"/>
                              <v:f eqn="sum @0 width 0"/>
                              <v:f eqn="prod 1 @7 2"/>
                            </v:formulas>
                            <v:path gradientshapeok="t" o:connecttype="rect" textboxrect="0,@0,@5,21600"/>
                            <v:handles>
                              <v:h position="0,@0"/>
                            </v:handles>
                          </v:shapetype>
                          <v:shape id="shape_0" fillcolor="white" stroked="t" o:allowincell="f" style="position:absolute;left:6768;top:1898;width:596;height:142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7218;top:1872;width:74;height:87">
                            <v:group id="shape_0" style="position:absolute;left:7218;top:1932;width:74;height:27">
                              <v:group id="shape_0" style="position:absolute;left:7218;top:1932;width:74;height:27">
                                <v:oval id="shape_0" fillcolor="white" stroked="f" o:allowincell="f" style="position:absolute;left:7218;top:1932;width:73;height: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oval>
                                <v:rect id="shape_0" coordsize="20564,10800" path="l0,21600xee" stroked="f" o:allowincell="f" style="position:absolute;left:7218;top:1947;width:73;height:12;flip:y;mso-wrap-style:none;v-text-anchor:middle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  <v:line id="shape_0" from="7218,1943" to="7218,1950" stroked="f" o:allowincell="f" style="position:absolute">
                                  <v:stroke color="#3465a4" joinstyle="round" endcap="flat"/>
                                  <v:fill o:detectmouseclick="t" on="false"/>
                                  <w10:wrap type="square"/>
                                </v:line>
                                <v:line id="shape_0" from="7292,1943" to="7292,1950" stroked="f" o:allowincell="f" style="position:absolute">
                                  <v:stroke color="#3465a4" joinstyle="round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7218;top:1932;width:74;height:27">
                                <v:oval id="shape_0" fillcolor="white" stroked="t" o:allowincell="f" style="position:absolute;left:7218;top:1932;width:73;height:1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rect id="shape_0" coordsize="20564,10800" path="l0,21600xee" stroked="t" o:allowincell="f" style="position:absolute;left:7218;top:1947;width:73;height:12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rect>
                                <v:line id="shape_0" from="7218,1943" to="7218,195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292,1943" to="7292,195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  <v:group id="shape_0" style="position:absolute;left:7231;top:1872;width:51;height:79">
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232;top:1872;width:48;height:78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group id="shape_0" style="position:absolute;left:7231;top:1872;width:49;height:76">
                                <v:line id="shape_0" from="7257,1895" to="7257,1945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oval id="shape_0" fillcolor="white" stroked="t" o:allowincell="f" style="position:absolute;left:7238;top:1872;width:35;height:1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rect id="shape_0" coordsize="19102,10800" path="l0,21600xee" stroked="t" o:allowincell="f" style="position:absolute;left:7232;top:1925;width:47;height:22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rect>
                                <v:line id="shape_0" from="7231,1882" to="7235,1937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276,1882" to="7280,193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243,1893" to="7244,1945" stroked="t" o:allowincell="f" style="position:absolute;flip:x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7266,1890" to="7269,1942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group id="shape_0" style="position:absolute;left:6819;top:1882;width:78;height:87">
                            <v:group id="shape_0" style="position:absolute;left:6819;top:1942;width:78;height:26">
                              <v:group id="shape_0" style="position:absolute;left:6819;top:1942;width:78;height:26">
                                <v:oval id="shape_0" fillcolor="white" stroked="f" o:allowincell="f" style="position:absolute;left:6819;top:1942;width:77;height: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oval>
                                <v:rect id="shape_0" coordsize="20564,10800" path="l0,21600xee" stroked="f" o:allowincell="f" style="position:absolute;left:6819;top:1957;width:77;height:12;flip:y;mso-wrap-style:none;v-text-anchor:middle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  <v:line id="shape_0" from="6819,1953" to="6819,1960" stroked="f" o:allowincell="f" style="position:absolute">
                                  <v:stroke color="#3465a4" joinstyle="round" endcap="flat"/>
                                  <v:fill o:detectmouseclick="t" on="false"/>
                                  <w10:wrap type="square"/>
                                </v:line>
                                <v:line id="shape_0" from="6897,1953" to="6897,1960" stroked="f" o:allowincell="f" style="position:absolute">
                                  <v:stroke color="#3465a4" joinstyle="round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6819;top:1942;width:78;height:26">
                                <v:oval id="shape_0" fillcolor="white" stroked="t" o:allowincell="f" style="position:absolute;left:6819;top:1942;width:77;height:1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rect id="shape_0" coordsize="20564,10800" path="l0,21600xee" stroked="t" o:allowincell="f" style="position:absolute;left:6819;top:1957;width:77;height:12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rect>
                                <v:line id="shape_0" from="6819,1953" to="6819,196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897,1953" to="6897,196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  <v:group id="shape_0" style="position:absolute;left:6832;top:1882;width:51;height:79">
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833;top:1882;width:50;height:78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group id="shape_0" style="position:absolute;left:6832;top:1882;width:51;height:75">
                                <v:line id="shape_0" from="6859,1905" to="6859,1955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oval id="shape_0" fillcolor="white" stroked="t" o:allowincell="f" style="position:absolute;left:6839;top:1882;width:37;height:1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rect id="shape_0" coordsize="19102,10800" path="l0,21600xee" stroked="t" o:allowincell="f" style="position:absolute;left:6833;top:1935;width:49;height:22;flip:y;mso-wrap-style:none;v-text-anchor:middle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rect>
                                <v:line id="shape_0" from="6832,1892" to="6836,1947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878,1892" to="6882,194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844,1903" to="6846,1955" stroked="t" o:allowincell="f" style="position:absolute;flip:x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6869,1900" to="6872,1952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oval id="shape_0" fillcolor="white" stroked="t" o:allowincell="f" style="position:absolute;left:6950;top:1858;width:11;height:1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coordsize="440,765" path="m110,69l108,609l0,720l36,765l158,765l216,750l440,513l432,480l348,480l348,60l314,27l144,0l116,27l110,69xe" fillcolor="white" stroked="t" o:allowincell="f" style="position:absolute;left:6890;top:1806;width:111;height:183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line id="shape_0" from="6919,1952" to="6976,19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78,1918" to="6978,195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440,765" path="m110,69l108,609l0,720l36,765l158,765l216,750l440,513l432,480l348,480l348,60l314,27l144,0l116,27l110,69xe" fillcolor="white" stroked="t" o:allowincell="f" style="position:absolute;left:7095;top:1806;width:111;height:182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rect id="shape_0" fillcolor="white" stroked="f" o:allowincell="f" style="position:absolute;left:7114;top:1798;width:79;height:25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  <v:line id="shape_0" from="7184,1919" to="7184,195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27,1949" to="7181,194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88,1821" to="7188,195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rect id="shape_0" fillcolor="white" stroked="t" o:allowincell="f" style="position:absolute;left:6917;top:1770;width:262;height:35;mso-wrap-style:none;v-text-anchor:middle;rotation:335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line id="shape_0" from="7125,1828" to="7181,1828" stroked="t" o:allowincell="f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7124,1822" to="7186,182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22,1823" to="7123,182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roundrect id="shape_0" fillcolor="white" stroked="t" o:allowincell="f" style="position:absolute;left:6917;top:1806;width:58;height:14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oundrect>
                          <v:oval id="shape_0" fillcolor="white" stroked="t" o:allowincell="f" style="position:absolute;left:6942;top:1825;width:12;height:1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169,1683" to="7233,171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7166,1694" to="7229,172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7169,1703" to="7233,1734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7174,1707" to="7237,173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7178,1714" to="7241,174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6996;top:1532;width:170;height:2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6890;top:751;width:697;height:628">
                        <v:line id="shape_0" from="7008,1173" to="7448,11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77,751" to="7527,751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005,751" to="7076,1071" stroked="t" o:allowincell="f" style="position:absolute;flip:x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449,751" to="7527,107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26,1015" to="7461,101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14,1059" to="7448,105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08,1072" to="7448,107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08,1072" to="7008,1157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450,1079" to="7450,11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40,1072" to="7040,115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73,1072" to="7073,115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07,1072" to="7107,115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47,1072" to="7147,115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38,1079" to="7338,11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76,1079" to="7376,11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24,1079" to="7424,11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81,1152" to="7005,1222" stroked="t" o:allowincell="f" style="position:absolute;flip:x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432,1206" to="7432,129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90,1223" to="6983,1322" stroked="t" o:allowincell="f" style="position:absolute;flip:x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351,1184" to="7444,132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96,1324" to="7349,132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7291;top:1245;width:79;height:29">
                          <v:line id="shape_0" from="7291,1245" to="7291,125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7291;top:1249;width:78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370,1245" to="7370,125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oval id="shape_0" fillcolor="white" stroked="t" o:allowincell="f" style="position:absolute;left:7291;top:1236;width:78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6988,1208" to="7426,120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94,1324" to="6894,1378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351,1324" to="7351,13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96,1375" to="7349,1375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528,754" to="7583,805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582,802" to="7582,118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351,1179" to="7587,1373" stroked="t" o:allowincell="f" style="position:absolute;flip: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548,778" to="7554,120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18,805" to="7518,124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79,951" to="7479,125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50,1166" to="7450,129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11,1239" to="7411,132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89,1272" to="7389,133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08,1324" to="6908,13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65,1324" to="6965,13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08,1324" to="7008,13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08,1324" to="7008,13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66,1324" to="7066,13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07,1324" to="7107,13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47,1324" to="7147,13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85,1324" to="7185,13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38,1324" to="7238,13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78,1324" to="7278,13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24,1324" to="7324,13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6989;top:1245;width:72;height:29">
                          <v:line id="shape_0" from="6989,1245" to="6989,125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6989;top:1249;width:71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061,1245" to="7061,125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oval id="shape_0" fillcolor="white" stroked="t" o:allowincell="f" style="position:absolute;left:6989;top:1237;width:71;height:2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6976,1301" to="7028,130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7177;top:1093;width:127;height:60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7139;top:1245;width:73;height:29">
                          <v:line id="shape_0" from="7139,1245" to="7139,125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7139;top:1249;width:72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12,1245" to="7212,125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oval id="shape_0" fillcolor="white" stroked="t" o:allowincell="f" style="position:absolute;left:7138;top:1236;width:73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group id="shape_0" style="position:absolute;left:7216;top:1105;width:48;height:43">
                          <v:oval id="shape_0" fillcolor="white" stroked="t" o:allowincell="f" style="position:absolute;left:7216;top:1105;width:47;height:4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24,1127" to="7259,112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fillcolor="black" stroked="t" o:allowincell="f" style="position:absolute;left:7112;top:1282;width:97;height:33;mso-wrap-style:none;v-text-anchor:middle" type="_x0000_t136">
                          <v:path textpathok="t"/>
                          <v:textpath on="t" fitshape="t" string="0.6" style="font-family:&quot;Times New Roman&quot;;font-size:12pt"/>
                          <v:fill o:detectmouseclick="t" type="solid" color2="white"/>
                          <v:stroke color="black" joinstyle="miter" endcap="flat"/>
                          <w10:wrap type="square"/>
                        </v:shape>
                        <v:shape id="shape_0" fillcolor="black" stroked="t" o:allowincell="f" style="position:absolute;left:7269;top:1282;width:62;height:33;mso-wrap-style:none;v-text-anchor:middle" type="_x0000_t136">
                          <v:path textpathok="t"/>
                          <v:textpath on="t" fitshape="t" string="3" style="font-family:&quot;Times New Roman&quot;;font-size:12pt"/>
                          <v:fill o:detectmouseclick="t" type="solid" color2="white"/>
                          <v:stroke color="black" joinstyle="miter" endcap="flat"/>
                          <w10:wrap type="square"/>
                        </v:shape>
                        <v:shape id="shape_0" stroked="t" o:allowincell="f" style="position:absolute;left:7042;top:778;width:460;height:219;mso-wrap-style:none;v-text-anchor:middle" type="_x0000_t7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7217;top:907;width:97;height:61;mso-wrap-style:none;v-text-anchor:middle" type="_x0000_t136">
                          <v:path textpathok="t"/>
                          <v:textpath on="t" fitshape="t" string="A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square"/>
                        </v:shape>
                        <v:line id="shape_0" from="7014,1038" to="7448,103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14,878" to="7237,99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7056;top:768;width:451;height:316">
                          <v:rect id="shape_0" coordorigin="10800,61" coordsize="10739,10738" path="l0,21600xee" stroked="t" o:allowincell="f" style="position:absolute;left:7171;top:799;width:220;height:234;mso-wrap-style:none;v-text-anchor:middle;rotation:314">
                            <v:fill o:detectmouseclick="t" on="false"/>
                            <v:stroke color="black" weight="3240" joinstyle="miter" endcap="flat"/>
                            <w10:wrap type="square"/>
                          </v:rect>
                          <v:rect id="shape_0" coordorigin="10800,61" coordsize="10739,10738" path="l0,21600xee" stroked="t" o:allowincell="f" style="position:absolute;left:7159;top:767;width:248;height:264;mso-wrap-style:none;v-text-anchor:middle;rotation:314">
                            <v:fill o:detectmouseclick="t" on="false"/>
                            <v:stroke color="black" weight="3240" joinstyle="miter" endcap="flat"/>
                            <w10:wrap type="square"/>
                          </v:rect>
                          <v:group id="shape_0" style="position:absolute;left:7056;top:800;width:451;height:284">
                            <v:rect id="shape_0" fillcolor="black" stroked="t" o:allowincell="f" style="position:absolute;left:7117;top:876;width:336;height:206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0.2        0.4        0.6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0        0.2        0.4        0.6" style="font-family:&quot;Times New Roman&quot;;font-size:12pt"/>
                              <v:fill o:detectmouseclick="t" type="solid" color2="white"/>
                              <v:stroke color="black" weight="3240" joinstyle="miter" endcap="flat"/>
                              <w10:wrap type="square"/>
                            </v:rect>
                            <v:rect id="shape_0" fillcolor="white" stroked="t" o:allowincell="f" style="position:absolute;left:7098;top:839;width:366;height:227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|||||||||||||||||||||||||||||||" style="font-family:&quot;宋体&quot;;font-size:12pt"/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rect>
                            <v:line id="shape_0" from="7281,813" to="7281,82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339,821" to="7342,836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393,844" to="7399,857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435,874" to="7456,895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162,844" to="7168,857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107,872" to="7128,892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219,822" to="7225,851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rect id="shape_0" fillcolor="black" stroked="t" o:allowincell="f" style="position:absolute;left:7056;top:800;width:450;height:279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   1               2               3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0               1               2               3" style="font-family:&quot;Times New Roman&quot;;font-size:9pt"/>
                              <v:fill o:detectmouseclick="t" type="solid" color2="white"/>
                              <v:stroke color="black" weight="3240" joinstyle="miter" endcap="flat"/>
                              <w10:wrap type="square"/>
                            </v:rect>
                          </v:group>
                        </v:group>
                        <v:group id="shape_0" style="position:absolute;left:6998;top:1177;width:52;height:79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999;top:1177;width:50;height:7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6998;top:1177;width:52;height:75">
                            <v:line id="shape_0" from="7025,1200" to="7025,125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7005;top:1177;width:37;height: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19102,10800" path="l0,21600xee" stroked="t" o:allowincell="f" style="position:absolute;left:6999;top:1230;width:49;height:22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6998,1187" to="7002,124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044,1187" to="7048,12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010,1198" to="7012,125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035,1195" to="7038,12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7147;top:1177;width:53;height:79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148;top:1177;width:51;height:7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7147;top:1177;width:52;height:75">
                            <v:line id="shape_0" from="7174,1200" to="7174,125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7154;top:1177;width:37;height: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19102,10800" path="l0,21600xee" stroked="t" o:allowincell="f" style="position:absolute;left:7148;top:1230;width:50;height:22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7147,1187" to="7151,124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194,1187" to="7198,12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159,1198" to="7161,125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184,1195" to="7187,12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7304;top:1177;width:52;height:79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305;top:1177;width:50;height:7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7304;top:1177;width:51;height:75">
                            <v:line id="shape_0" from="7331,1200" to="7331,125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7311;top:1177;width:37;height: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19102,10800" path="l0,21600xee" stroked="t" o:allowincell="f" style="position:absolute;left:7305;top:1230;width:49;height:22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7304,1187" to="7308,124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50,1187" to="7354,12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16,1198" to="7318,125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341,1195" to="7344,12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group id="shape_0" style="position:absolute;left:5435;top:488;width:1140;height:819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333333" stroked="t" o:allowincell="f" style="position:absolute;left:5446;top:729;width:63;height:98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square"/>
                        </v:shape>
                        <v:line id="shape_0" from="5435,786" to="5496,786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5439,764" to="5501,764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5505;top:729;width:77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5481;top:790;width:152;height:33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oundrect id="shape_0" fillcolor="white" stroked="t" o:allowincell="f" style="position:absolute;left:5544;top:761;width:410;height:3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oundrect>
                        <v:shape id="shape_0" fillcolor="white" stroked="t" o:allowincell="f" style="position:absolute;left:5557;top:1048;width:69;height:161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5462;top:1085;width:113;height:161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5474,1217" to="5523,121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5519;top:837;width:101;height:23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silver" stroked="t" o:allowincell="f" style="position:absolute;left:5539;top:874;width:68;height:160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line id="shape_0" from="5557,913" to="5580,92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71,960" to="5594,964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64,998" to="5587,100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5499;top:855;width:225;height:200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5545;top:908;width:225;height:95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5519,961" to="5608,96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19,910" to="5608,91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19,1011" to="5608,101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25,1048" to="5614,104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5520;top:802;width:32;height:53;flip:x;mso-wrap-style:none;v-text-anchor:middle">
                          <v:fill o:detectmouseclick="t" type="solid" color2="black"/>
                          <v:stroke color="white" weight="9360" joinstyle="miter" endcap="flat"/>
                          <w10:wrap type="square"/>
                        </v:oval>
                        <v:line id="shape_0" from="5531,1085" to="5543,1135" stroked="t" o:allowincell="f" style="position:absolute;flip:x">
                          <v:stroke color="white" weight="28440" joinstyle="miter" endcap="flat"/>
                          <v:fill o:detectmouseclick="t" on="false"/>
                          <w10:wrap type="square"/>
                        </v:line>
                        <v:line id="shape_0" from="5578,1085" to="5590,1135" stroked="t" o:allowincell="f" style="position:absolute">
                          <v:stroke color="white" weight="28440" joinstyle="miter" endcap="flat"/>
                          <v:fill o:detectmouseclick="t" on="false"/>
                          <w10:wrap type="square"/>
                        </v:line>
                        <v:line id="shape_0" from="6013,912" to="6238,912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5873;top:605;width:225;height:702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6219;top:784;width:246;height:256">
                          <v:shape id="shape_0" fillcolor="white" stroked="t" o:allowincell="f" style="position:absolute;left:6220;top:907;width:225;height:96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6329;top:902;width:97;height:137">
                            <v:line id="shape_0" from="6329,953" to="6419,95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329,902" to="6419,90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329,1004" to="6419,100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335,1040" to="6425,104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6460,784" to="6465,826" stroked="t" o:allowincell="f" style="position:absolute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line id="shape_0" from="6458,794" to="6458,854" stroked="t" o:allowincell="f" style="position:absolute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group id="shape_0" style="position:absolute;left:6265;top:894;width:59;height:137">
                            <v:shape id="shape_0" fillcolor="#333333" stroked="t" o:allowincell="f" style="position:absolute;left:6265;top:894;width:58;height:136;mso-wrap-style:none;v-text-anchor:middle" type="_x0000_t22">
                              <v:fill o:detectmouseclick="t" type="solid" color2="#cccccc"/>
                              <v:stroke color="black" weight="9360" joinstyle="miter" endcap="flat"/>
                              <w10:wrap type="square"/>
                            </v:shape>
                            <v:line id="shape_0" from="6302,938" to="6302,1023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line id="shape_0" from="6281,931" to="6281,1016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fillcolor="white" stroked="t" o:allowincell="f" style="position:absolute;left:6294;top:880;width:225;height:150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6343,894" to="6402,89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43,933" to="6402,93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43,985" to="6402,9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49,1024" to="6408,102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#333333" stroked="t" o:allowincell="f" style="position:absolute;left:5601;top:894;width:58;height:134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square"/>
                        </v:shape>
                        <v:line id="shape_0" from="5638,939" to="5638,1023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5618,931" to="5618,1016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shapetype id="_x0000_t85" coordsize="21600,21600" o:spt="85" adj="1800" path="m21600,21600qx@9@10l0@1qy@11@12xnsem21600,21600qx@9@10l0@1qy@11@12nfe">
                          <v:stroke joinstyle="miter"/>
                          <v:formulas>
                            <v:f eqn="val 10800"/>
                            <v:f eqn="val #0"/>
                            <v:f eqn="sum height 0 @1"/>
                            <v:f eqn="sumangle 0 45 0"/>
                            <v:f eqn="cos width @3"/>
                            <v:f eqn="sin @1 @3"/>
                            <v:f eqn="sum width 0 @4"/>
                            <v:f eqn="sum @1 0 @5"/>
                            <v:f eqn="sum height @5 @1"/>
                            <v:f eqn="sum 0 21600 21600"/>
                            <v:f eqn="sum 0 21600 @1"/>
                            <v:f eqn="sum 21600 0 0"/>
                            <v:f eqn="sum 0 @1 @1"/>
                          </v:formulas>
                          <v:path gradientshapeok="t" o:connecttype="rect" textboxrect="@6,@7,21600,@8"/>
                          <v:handles>
                            <v:h position="0,@1"/>
                          </v:handles>
                        </v:shapetype>
                        <v:shape id="shape_0" stroked="t" o:allowincell="f" style="position:absolute;left:6247;top:842;width:44;height:227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5664;top:842;width:43;height:227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5687;top:842;width:43;height:227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line id="shape_0" from="6001,907" to="6226,907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5706,907" to="5933,907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5711;top:842;width:70;height:228">
                          <v:shape id="shape_0" stroked="t" o:allowincell="f" style="position:absolute;left:5711;top:842;width:45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5735;top:842;width:45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759;top:842;width:69;height:228">
                          <v:shape id="shape_0" stroked="t" o:allowincell="f" style="position:absolute;left:5759;top:842;width:45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5783;top:842;width:45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808;top:842;width:68;height:228">
                          <v:shape id="shape_0" stroked="t" o:allowincell="f" style="position:absolute;left:5808;top:842;width:43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5831;top:842;width:43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856;top:842;width:68;height:228">
                          <v:shape id="shape_0" stroked="t" o:allowincell="f" style="position:absolute;left:5856;top:842;width:44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5880;top:842;width:44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903;top:842;width:69;height:228">
                          <v:shape id="shape_0" stroked="t" o:allowincell="f" style="position:absolute;left:5903;top:842;width:45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5927;top:842;width:45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951;top:842;width:70;height:228">
                          <v:shape id="shape_0" stroked="t" o:allowincell="f" style="position:absolute;left:5951;top:842;width:45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5975;top:842;width:45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976;top:842;width:69;height:228">
                          <v:shape id="shape_0" stroked="t" o:allowincell="f" style="position:absolute;left:5976;top:842;width:44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6000;top:842;width:44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024;top:842;width:69;height:228">
                          <v:shape id="shape_0" stroked="t" o:allowincell="f" style="position:absolute;left:6024;top:842;width:44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6048;top:842;width:44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072;top:842;width:67;height:228">
                          <v:shape id="shape_0" stroked="t" o:allowincell="f" style="position:absolute;left:6072;top:842;width:43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6095;top:842;width:43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120;top:842;width:69;height:228">
                          <v:shape id="shape_0" stroked="t" o:allowincell="f" style="position:absolute;left:6120;top:842;width:44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6144;top:842;width:44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162;top:842;width:70;height:228">
                          <v:shape id="shape_0" stroked="t" o:allowincell="f" style="position:absolute;left:6162;top:842;width:45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6186;top:842;width:45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210;top:842;width:70;height:228">
                          <v:shape id="shape_0" stroked="t" o:allowincell="f" style="position:absolute;left:6210;top:842;width:45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6234;top:842;width:45;height:227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roundrect id="shape_0" fillcolor="white" stroked="t" o:allowincell="f" style="position:absolute;left:5911;top:702;width:36;height:11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oundrect>
                        <v:oval id="shape_0" fillcolor="white" stroked="t" o:allowincell="f" style="position:absolute;left:5929;top:759;width:31;height:3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fillcolor="white" stroked="t" o:allowincell="f" style="position:absolute;left:5931;top:672;width:81;height:255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5954;top:712;width:31;height:143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5916,686" to="5916,720" stroked="t" o:allowincell="f" style="position:absolute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5992,698" to="5996,718" stroked="t" o:allowincell="f" style="position:absolute;flip:x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5953;top:885;width:22;height:2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oundrect id="shape_0" fillcolor="white" stroked="t" o:allowincell="f" style="position:absolute;left:5993;top:702;width:36;height:11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oundrect>
                        <v:shape id="shape_0" fillcolor="#333333" stroked="t" o:allowincell="f" style="position:absolute;left:5897;top:670;width:170;height:80;mso-wrap-style:none;v-text-anchor:middle" type="_x0000_t22">
                          <v:fill o:detectmouseclick="t" type="solid" color2="#cccccc"/>
                          <v:stroke color="black" weight="19080" joinstyle="miter" endcap="flat"/>
                          <w10:wrap type="square"/>
                        </v:shape>
                        <v:roundrect id="shape_0" fillcolor="white" stroked="t" o:allowincell="f" style="position:absolute;left:6008;top:761;width:455;height:3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oundrect>
                        <v:line id="shape_0" from="6445,796" to="6449,847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6404;top:721;width:171;height:523">
                          <v:group id="shape_0" style="position:absolute;left:6404;top:1047;width:166;height:197">
                            <v:shape id="shape_0" fillcolor="white" stroked="t" o:allowincell="f" style="position:absolute;left:6500;top:1047;width:69;height:160;flip:x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6404;top:1083;width:115;height:160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6416,1216" to="6466,12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6475,914" to="6497,9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60,1098" to="6472,1150" stroked="t" o:allowincell="f" style="position:absolute;flip:x">
                            <v:stroke color="white" weight="28440" joinstyle="miter" endcap="flat"/>
                            <v:fill o:detectmouseclick="t" on="false"/>
                            <w10:wrap type="square"/>
                          </v:line>
                          <v:line id="shape_0" from="6520,1077" to="6532,1127" stroked="t" o:allowincell="f" style="position:absolute">
                            <v:stroke color="white" weight="284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6465;top:735;width:35;height:57;mso-wrap-style:none;v-text-anchor:middle">
                            <v:fill o:detectmouseclick="t" type="solid" color2="black"/>
                            <v:stroke color="black" weight="19080" joinstyle="miter" endcap="flat"/>
                            <w10:wrap type="square"/>
                          </v:oval>
                          <v:oval id="shape_0" fillcolor="white" stroked="t" o:allowincell="f" style="position:absolute;left:6436;top:721;width:76;height:22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f" style="position:absolute;left:6410;top:790;width:152;height:330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group id="shape_0" style="position:absolute;left:6443;top:837;width:100;height:232">
                            <v:oval id="shape_0" fillcolor="white" stroked="t" o:allowincell="f" style="position:absolute;left:6443;top:837;width:99;height:23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oval id="shape_0" fillcolor="silver" stroked="t" o:allowincell="f" style="position:absolute;left:6461;top:873;width:68;height:159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oval>
                            <v:line id="shape_0" from="6493,939" to="6516,94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494,983" to="6517,98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oval id="shape_0" fillcolor="silver" stroked="t" o:allowincell="f" style="position:absolute;left:6461;top:750;width:31;height:61;mso-wrap-style:none;v-text-anchor:middle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f" style="position:absolute;left:6486;top:753;width:23;height:54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6487;top:725;width:88;height:114">
                            <v:shape id="shape_0" fillcolor="#333333" stroked="t" o:allowincell="f" style="position:absolute;left:6501;top:725;width:74;height:113;mso-wrap-style:none;v-text-anchor:middle;rotation:90" type="_x0000_t22">
                              <v:fill o:detectmouseclick="t" type="solid" color2="#cccccc"/>
                              <v:stroke color="black" weight="9360" joinstyle="miter" endcap="flat"/>
                              <w10:wrap type="square"/>
                            </v:shape>
                            <v:line id="shape_0" from="6487,791" to="6558,791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line id="shape_0" from="6494,764" to="6564,764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line id="shape_0" from="6446,783" to="6455,854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5953;top:488;width:120;height:1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93;top:1728;width:696;height:627">
                        <v:line id="shape_0" from="4411,2150" to="4851,215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80,1728" to="4930,1728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408,1728" to="4479,2048" stroked="t" o:allowincell="f" style="position:absolute;flip:x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852,1728" to="4930,204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29,1992" to="4864,199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7,2036" to="4851,203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1,2049" to="4851,204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1,2049" to="4411,2134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853,2056" to="4853,214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43,2049" to="4443,213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76,2049" to="4476,213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10,2049" to="4510,213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50,2049" to="4550,213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41,2056" to="4741,214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79,2056" to="4779,214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27,2056" to="4827,214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84,2129" to="4408,2199" stroked="t" o:allowincell="f" style="position:absolute;flip:x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835,2183" to="4835,227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93,2200" to="4386,2299" stroked="t" o:allowincell="f" style="position:absolute;flip:x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754,2161" to="4847,230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99,2301" to="4752,230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4694;top:2222;width:79;height:29">
                          <v:line id="shape_0" from="4694,2222" to="4694,223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4694;top:2226;width:78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4773,2222" to="4773,223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oval id="shape_0" fillcolor="white" stroked="t" o:allowincell="f" style="position:absolute;left:4694;top:2213;width:78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4391,2185" to="4829,21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97,2301" to="4297,2355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754,2301" to="4754,235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99,2352" to="4752,2352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931,1731" to="4986,1782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985,1779" to="4985,2163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754,2156" to="4990,2350" stroked="t" o:allowincell="f" style="position:absolute;flip: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4951,1755" to="4957,217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21,1782" to="4921,221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82,1928" to="4882,223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53,2143" to="4853,227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14,2216" to="4814,229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92,2249" to="4792,231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11,2301" to="4311,235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68,2301" to="4368,235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1,2301" to="4411,235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1,2301" to="4411,235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69,2301" to="4469,235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10,2301" to="4510,235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50,2301" to="4550,235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88,2301" to="4588,235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41,2301" to="4641,235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81,2301" to="4681,235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27,2301" to="4727,235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4392;top:2222;width:72;height:29">
                          <v:line id="shape_0" from="4392,2222" to="4392,223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4392;top:2226;width:71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4464,2222" to="4464,223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oval id="shape_0" fillcolor="white" stroked="t" o:allowincell="f" style="position:absolute;left:4392;top:2214;width:71;height:2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4379,2278" to="4431,227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4580;top:2070;width:127;height:60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542;top:2222;width:73;height:29">
                          <v:line id="shape_0" from="4542,2222" to="4542,223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4542;top:2226;width:72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4615,2222" to="4615,223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oval id="shape_0" fillcolor="white" stroked="t" o:allowincell="f" style="position:absolute;left:4541;top:2213;width:73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group id="shape_0" style="position:absolute;left:4619;top:2082;width:48;height:43">
                          <v:oval id="shape_0" fillcolor="white" stroked="t" o:allowincell="f" style="position:absolute;left:4619;top:2082;width:47;height:4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4627,2104" to="4662,210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fillcolor="black" stroked="t" o:allowincell="f" style="position:absolute;left:4515;top:2259;width:97;height:33;mso-wrap-style:none;v-text-anchor:middle" type="_x0000_t136">
                          <v:path textpathok="t"/>
                          <v:textpath on="t" fitshape="t" string="0.6" style="font-family:&quot;Times New Roman&quot;;font-size:12pt"/>
                          <v:fill o:detectmouseclick="t" type="solid" color2="white"/>
                          <v:stroke color="black" joinstyle="miter" endcap="flat"/>
                          <w10:wrap type="square"/>
                        </v:shape>
                        <v:shape id="shape_0" fillcolor="black" stroked="t" o:allowincell="f" style="position:absolute;left:4672;top:2259;width:62;height:33;mso-wrap-style:none;v-text-anchor:middle" type="_x0000_t136">
                          <v:path textpathok="t"/>
                          <v:textpath on="t" fitshape="t" string="3" style="font-family:&quot;Times New Roman&quot;;font-size:12pt"/>
                          <v:fill o:detectmouseclick="t" type="solid" color2="white"/>
                          <v:stroke color="black" joinstyle="miter" endcap="flat"/>
                          <w10:wrap type="square"/>
                        </v:shape>
                        <v:shape id="shape_0" stroked="t" o:allowincell="f" style="position:absolute;left:4445;top:1755;width:460;height:219;mso-wrap-style:none;v-text-anchor:middle" type="_x0000_t7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fillcolor="black" stroked="t" o:allowincell="f" style="position:absolute;left:4620;top:1884;width:97;height:61;mso-wrap-style:none;v-text-anchor:middle" type="_x0000_t136">
                          <v:path textpathok="t"/>
                          <v:textpath on="t" fitshape="t" string="A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square"/>
                        </v:shape>
                        <v:line id="shape_0" from="4417,2015" to="4851,201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17,1855" to="4640,197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4459;top:1744;width:451;height:316">
                          <v:rect id="shape_0" coordorigin="10800,61" coordsize="10739,10738" path="l0,21600xee" stroked="t" o:allowincell="f" style="position:absolute;left:4574;top:1776;width:220;height:234;mso-wrap-style:none;v-text-anchor:middle;rotation:314">
                            <v:fill o:detectmouseclick="t" on="false"/>
                            <v:stroke color="black" weight="3240" joinstyle="miter" endcap="flat"/>
                            <w10:wrap type="square"/>
                          </v:rect>
                          <v:rect id="shape_0" coordorigin="10800,61" coordsize="10739,10738" path="l0,21600xee" stroked="t" o:allowincell="f" style="position:absolute;left:4562;top:1744;width:248;height:264;mso-wrap-style:none;v-text-anchor:middle;rotation:314">
                            <v:fill o:detectmouseclick="t" on="false"/>
                            <v:stroke color="black" weight="3240" joinstyle="miter" endcap="flat"/>
                            <w10:wrap type="square"/>
                          </v:rect>
                          <v:group id="shape_0" style="position:absolute;left:4459;top:1777;width:451;height:283">
                            <v:rect id="shape_0" fillcolor="black" stroked="t" o:allowincell="f" style="position:absolute;left:4520;top:1853;width:336;height:206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0.2        0.4        0.6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0        0.2        0.4        0.6" style="font-family:&quot;Times New Roman&quot;;font-size:12pt"/>
                              <v:fill o:detectmouseclick="t" type="solid" color2="white"/>
                              <v:stroke color="black" weight="3240" joinstyle="miter" endcap="flat"/>
                              <w10:wrap type="square"/>
                            </v:rect>
                            <v:rect id="shape_0" fillcolor="white" stroked="t" o:allowincell="f" style="position:absolute;left:4501;top:1816;width:366;height:227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|||||||||||||||||||||||||||||||" style="font-family:&quot;宋体&quot;;font-size:12pt"/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rect>
                            <v:line id="shape_0" from="4684,1790" to="4684,1805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4742,1798" to="4745,1813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4796,1821" to="4802,1834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4838,1851" to="4859,1872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4565,1821" to="4571,1834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4510,1849" to="4531,1869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4622,1799" to="4628,1828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rect id="shape_0" fillcolor="black" stroked="t" o:allowincell="f" style="position:absolute;left:4459;top:1777;width:450;height:279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   1               2               3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0               1               2               3" style="font-family:&quot;Times New Roman&quot;;font-size:9pt"/>
                              <v:fill o:detectmouseclick="t" type="solid" color2="white"/>
                              <v:stroke color="black" weight="324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401;top:2154;width:51;height:79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402;top:2154;width:50;height:7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4401;top:2154;width:51;height:74">
                            <v:line id="shape_0" from="4428,2177" to="4428,222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4408;top:2154;width:37;height: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19102,10800" path="l0,21600xee" stroked="t" o:allowincell="f" style="position:absolute;left:4402;top:2207;width:49;height:22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4401,2164" to="4405,221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447,2164" to="4451,221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413,2175" to="4415,222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4438,2172" to="4441,222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4550;top:2154;width:53;height:79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551;top:2154;width:51;height:7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4550;top:2154;width:52;height:74">
                            <v:line id="shape_0" from="4577,2177" to="4577,222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4557;top:2154;width:37;height: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19102,10800" path="l0,21600xee" stroked="t" o:allowincell="f" style="position:absolute;left:4551;top:2207;width:50;height:22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4550,2164" to="4554,221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597,2164" to="4601,221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562,2175" to="4564,222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4587,2172" to="4590,222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4707;top:2154;width:52;height:79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708;top:2154;width:50;height:7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4707;top:2154;width:52;height:74">
                            <v:line id="shape_0" from="4734,2177" to="4734,222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4714;top:2154;width:37;height: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19102,10800" path="l0,21600xee" stroked="t" o:allowincell="f" style="position:absolute;left:4708;top:2207;width:49;height:22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4707,2164" to="4711,221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753,2164" to="4757,221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719,2175" to="4721,222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4744,2172" to="4747,222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group id="shape_0" style="position:absolute;left:6057;top:1915;width:780;height:658">
                        <v:group id="shape_0" style="position:absolute;left:6057;top:2175;width:767;height:397">
                          <v:shape id="shape_0" fillcolor="white" stroked="t" o:allowincell="f" style="position:absolute;left:6057;top:2388;width:766;height:183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6215,2436" to="6215,244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291,2436" to="6291,244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6340;top:2383;width:208;height:102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6361;top:2175;width:168;height:237">
                            <v:group id="shape_0" style="position:absolute;left:6361;top:2175;width:168;height:229">
                              <v:oval id="shape_0" fillcolor="white" stroked="t" o:allowincell="f" style="position:absolute;left:6361;top:2175;width:167;height:14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ect id="shape_0" fillcolor="white" stroked="t" o:allowincell="f" style="position:absolute;left:6366;top:2280;width:156;height:3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rect>
                              <v:group id="shape_0" style="position:absolute;left:6368;top:2276;width:153;height:129">
                                <v:shape id="shape_0" coordsize="333,1300" path="m333,0c219,161,106,323,53,540c0,757,6,1028,13,1300e" stroked="t" o:allowincell="f" style="position:absolute;left:6482;top:2277;width:38;height:126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shape id="shape_0" coordsize="333,1300" path="m333,0c219,161,106,323,53,540c0,757,6,1028,13,1300e" stroked="t" o:allowincell="f" style="position:absolute;left:6368;top:2276;width:43;height:126;flip:x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6396;top:2334;width:98;height:78">
                              <v:group id="shape_0" style="position:absolute;left:6396;top:2334;width:98;height:78">
                                <v:shape id="shape_0" fillcolor="white" stroked="t" o:allowincell="f" style="position:absolute;left:6396;top:2343;width:97;height:68;mso-wrap-style:none;v-text-anchor:middle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oval id="shape_0" fillcolor="white" stroked="t" o:allowincell="f" style="position:absolute;left:6407;top:2334;width:74;height:26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line id="shape_0" from="6407,2345" to="6407,236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485,2345" to="6485,236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6417,2369" to="6417,240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457,2371" to="6457,241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line id="shape_0" from="6398,2247" to="6422,227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24,2274" to="6430,233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54,2277" to="6460,233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61,2247" to="6485,227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98,2234" to="6418,224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19,2234" to="6432,224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33,2226" to="6441,224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43,2227" to="6453,224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55,2230" to="6470,224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69,2231" to="6489,224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600,2436" to="6600,244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676,2436" to="6676,244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31,2317" to="6431,235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54,2317" to="6454,235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6606;top:2357;width:74;height:110">
                            <v:shape id="shape_0" fillcolor="silver" stroked="t" o:allowincell="f" style="position:absolute;left:6616;top:2357;width:55;height:8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6642,2381" to="6642,24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6606;top:2437;width:73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group id="shape_0" style="position:absolute;left:6206;top:2357;width:74;height:110">
                            <v:shape id="shape_0" fillcolor="silver" stroked="t" o:allowincell="f" style="position:absolute;left:6216;top:2357;width:55;height:8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6242,2381" to="6242,24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6206;top:2437;width:73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6374;top:1915;width:462;height:3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coordsize="736,1294" path="m266,8c210,4,155,0,116,28c77,56,0,123,31,177c62,231,222,300,305,352c388,404,468,444,526,488c584,532,623,552,656,618c689,684,716,804,726,884c736,964,734,1035,716,1099c698,1163,674,1244,616,1269c558,1294,462,1271,367,1248e" stroked="t" o:allowincell="f" style="position:absolute;left:4337;top:990;width:735;height:129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stroked="f" o:allowincell="f" style="position:absolute;left:4608;top:1492;width:269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74;top:520;width:270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1676,525" path="m227,111c178,109,130,108,95,129c60,150,15,194,15,239c15,284,0,355,95,402c190,449,385,525,587,520c789,515,1126,457,1307,370c1488,283,1582,141,1676,0e" stroked="t" o:allowincell="f" style="position:absolute;left:4198;top:2099;width:1675;height:52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982,814" path="m0,676c106,745,212,814,312,739c412,664,443,345,602,223c761,101,1055,14,1268,7c1481,0,1778,122,1880,181c1982,240,1931,302,1880,364e" stroked="t" o:allowincell="f" style="position:absolute;left:4908;top:480;width:1650;height:64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988,448" path="m0,263c22,344,44,426,96,437c148,448,230,393,312,329c394,265,477,100,590,50c703,0,845,13,988,26e" stroked="t" o:allowincell="f" style="position:absolute;left:6036;top:1910;width:822;height:35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31,994" path="m0,882c71,938,142,994,214,966c286,938,387,809,430,711c473,613,531,493,472,375c413,257,243,128,74,0e" stroked="t" o:allowincell="f" style="position:absolute;left:7254;top:1229;width:441;height:78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863,724" path="m0,624c87,674,175,724,270,720c365,716,498,635,570,603c642,571,652,580,700,528c748,476,857,379,860,291c863,203,791,101,720,0e" stroked="t" o:allowincell="f" style="position:absolute;left:6644;top:1931;width:718;height:56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14,794" path="m0,137c43,92,87,48,130,41c173,34,208,0,258,95c308,190,371,494,430,611c489,728,551,761,614,794e" stroked="t" o:allowincell="f" style="position:absolute;left:6501;top:629;width:510;height:62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959,1359" path="m891,0c925,58,959,117,959,175c959,233,956,295,891,350c826,405,649,438,569,503c489,568,438,641,412,743c386,845,425,1020,412,1114c399,1208,385,1271,334,1309c283,1347,165,1359,109,1343c53,1327,26,1269,0,1211e" stroked="t" o:allowincell="f" style="position:absolute;left:4754;top:975;width:958;height:13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coordsize="2238,1877" path="m568,33c519,16,471,0,409,33c347,66,247,142,193,233c139,324,107,492,86,576c65,660,77,638,65,739c53,840,0,1040,12,1183c24,1326,38,1488,138,1597c238,1706,408,1797,610,1837c812,1877,1182,1856,1350,1837c1518,1818,1523,1763,1618,1723c1713,1683,1816,1637,1919,1597c2022,1557,2130,1520,2238,1483e" stroked="t" o:allowincell="f" style="position:absolute;left:4005;top:956;width:2237;height:187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11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如图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所示，电源两端的电压保持不变。将滑动变阻器的滑片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置于中点，闭合开关</w:t>
      </w:r>
      <w:r>
        <w:rPr>
          <w:i/>
          <w:color w:val="000000"/>
          <w:szCs w:val="21"/>
          <w:lang w:eastAsia="zh-CN"/>
        </w:rPr>
        <w:t>S</w:t>
      </w:r>
      <w:r>
        <w:rPr>
          <w:color w:val="000000"/>
          <w:szCs w:val="21"/>
          <w:lang w:eastAsia="zh-CN"/>
        </w:rPr>
        <w:t>后，各电表的示数和灯泡的发光情况均正常。现将滑动变阻器的滑片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由中点向右移动，则</w:t>
      </w:r>
    </w:p>
    <w:p>
      <w:pPr>
        <w:pStyle w:val="Normal"/>
        <w:spacing w:lineRule="auto" w:line="300"/>
        <w:ind w:firstLine="284"/>
        <w:rPr/>
      </w:pP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灯泡</w:t>
      </w:r>
      <w:r>
        <w:rPr>
          <w:i/>
          <w:color w:val="000000"/>
          <w:szCs w:val="21"/>
          <w:lang w:eastAsia="zh-CN"/>
        </w:rPr>
        <w:t>L</w:t>
      </w:r>
      <w:r>
        <w:rPr>
          <w:color w:val="000000"/>
          <w:szCs w:val="21"/>
          <w:lang w:eastAsia="zh-CN"/>
        </w:rPr>
        <w:t>变</w:t>
      </w:r>
      <w:r>
        <w:rPr>
          <w:color w:val="000000"/>
          <w:szCs w:val="21"/>
          <w:lang w:eastAsia="zh-CN"/>
        </w:rPr>
        <w:t>暗</w:t>
      </w:r>
      <w:r>
        <w:rPr>
          <w:color w:val="000000"/>
          <w:szCs w:val="21"/>
          <w:lang w:eastAsia="zh-CN"/>
        </w:rPr>
        <w:tab/>
        <w:tab/>
        <w:t xml:space="preserve">    </w:t>
        <w:tab/>
      </w:r>
      <w:r>
        <w:rPr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00"/>
        <w:ind w:firstLine="297"/>
        <w:rPr/>
      </w:pP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电压表</w:t>
      </w:r>
      <w:r>
        <w:rPr>
          <w:i/>
          <w:color w:val="000000"/>
          <w:szCs w:val="21"/>
          <w:lang w:eastAsia="zh-CN"/>
        </w:rPr>
        <w:t>V</w:t>
      </w:r>
      <w:r>
        <w:rPr>
          <w:color w:val="000000"/>
          <w:szCs w:val="21"/>
          <w:lang w:eastAsia="zh-CN"/>
        </w:rPr>
        <w:t>示数变小</w:t>
      </w:r>
    </w:p>
    <w:p>
      <w:pPr>
        <w:pStyle w:val="Normal"/>
        <w:spacing w:lineRule="auto" w:line="300"/>
        <w:ind w:firstLine="284"/>
        <w:rPr/>
      </w:pP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电流表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示数变小</w:t>
      </w:r>
      <w:r>
        <w:rPr>
          <w:color w:val="000000"/>
          <w:szCs w:val="21"/>
          <w:lang w:eastAsia="zh-CN"/>
        </w:rPr>
        <w:tab/>
        <w:t xml:space="preserve">    </w:t>
      </w:r>
      <w:r>
        <w:rPr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00"/>
        <w:ind w:firstLine="297"/>
        <w:rPr/>
      </w:pP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电流表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示数变大</w:t>
      </w:r>
    </w:p>
    <w:p>
      <w:pPr>
        <w:pStyle w:val="Normal"/>
        <w:spacing w:lineRule="auto" w:line="300"/>
        <w:ind w:left="330" w:hanging="3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76370</wp:posOffset>
                </wp:positionH>
                <wp:positionV relativeFrom="paragraph">
                  <wp:posOffset>1270</wp:posOffset>
                </wp:positionV>
                <wp:extent cx="1078230" cy="982980"/>
                <wp:effectExtent l="5080" t="5080" r="190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983160"/>
                          <a:chOff x="0" y="0"/>
                          <a:chExt cx="1078200" cy="983160"/>
                        </a:xfrm>
                      </wpg:grpSpPr>
                      <wps:wsp>
                        <wps:cNvSpPr txBox="1"/>
                        <wps:spPr>
                          <a:xfrm>
                            <a:off x="325080" y="760680"/>
                            <a:ext cx="5029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7820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0" y="245880"/>
                              <a:ext cx="106668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5240" y="424800"/>
                              <a:ext cx="514440" cy="327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9680" y="172080"/>
                                <a:ext cx="464760" cy="15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15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280" cy="155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3960"/>
                                    <a:ext cx="144720" cy="14796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6600" y="13320"/>
                                  <a:ext cx="38160" cy="140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0760"/>
                                    <a:ext cx="34200" cy="3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34920"/>
                                    <a:ext cx="0" cy="62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0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5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600" y="7560"/>
                              <a:ext cx="297360" cy="46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040"/>
                                <a:ext cx="23256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60" y="24012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02600" y="141120"/>
                                <a:ext cx="23040" cy="76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0"/>
                                <a:ext cx="0" cy="20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2556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53160" y="0"/>
                              <a:ext cx="71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0120" y="360000"/>
                              <a:ext cx="208440" cy="22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0840" y="45720"/>
                                <a:ext cx="57240" cy="15228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-20880" y="55080"/>
                                  <a:ext cx="12564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26640" y="0"/>
                                  <a:ext cx="2664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640"/>
                                  <a:ext cx="41760" cy="12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66680" y="0"/>
                              <a:ext cx="0" cy="28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17080"/>
                              <a:ext cx="44316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pt;margin-top:0.1pt;width:88.55pt;height:77.4pt" coordorigin="6262,2" coordsize="1771,1548">
                <v:shape id="shape_0" stroked="f" o:allowincell="f" style="position:absolute;left:6774;top:1200;width:79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7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262;top:2;width:1771;height:1185">
                  <v:rect id="shape_0" fillcolor="white" stroked="t" o:allowincell="f" style="position:absolute;left:6262;top:389;width:1679;height:67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664;top:671;width:810;height:516">
                    <v:group id="shape_0" style="position:absolute;left:6742;top:942;width:731;height:245">
                      <v:group id="shape_0" style="position:absolute;left:6742;top:942;width:240;height:245">
                        <v:oval id="shape_0" fillcolor="white" stroked="t" o:allowincell="f" style="position:absolute;left:6742;top:942;width:239;height:244;mso-wrap-style:none;v-text-anchor:middle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shape id="shape_0" fillcolor="white" stroked="t" o:allowincell="f" style="position:absolute;left:6748;top:948;width:227;height:232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7414;top:963;width:59;height:220">
                        <v:rect id="shape_0" fillcolor="white" stroked="f" o:allowincell="f" style="position:absolute;left:7414;top:1043;width:53;height:54;flip:x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line id="shape_0" from="7474,1018" to="7474,1115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414,963" to="7414,1183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stroked="f" o:allowincell="f" style="position:absolute;left:6664;top:671;width:32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636;top:14;width:468;height:729">
                    <v:rect id="shape_0" fillcolor="white" stroked="t" o:allowincell="f" style="position:absolute;left:6636;top:362;width:365;height:83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shape id="shape_0" stroked="f" o:allowincell="f" style="position:absolute;left:6648;top:392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f" style="position:absolute;left:6797;top:236;width:35;height:119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line id="shape_0" from="6816,14" to="6816,33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780;top:54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6818,2" to="7944,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632;top:569;width:402;height:350">
                    <v:group id="shape_0" style="position:absolute;left:7836;top:641;width:198;height:239">
                      <v:rect id="shape_0" fillcolor="white" stroked="f" o:allowincell="f" style="position:absolute;left:7836;top:728;width:197;height:47;flip:x;mso-wrap-style:none;v-text-anchor:middle;rotation:90">
                        <v:fill o:detectmouseclick="t" type="solid" color2="black"/>
                        <v:stroke color="#3465a4" joinstyle="round" endcap="flat"/>
                        <w10:wrap type="square"/>
                      </v:rect>
                      <v:oval id="shape_0" fillcolor="white" stroked="t" o:allowincell="f" style="position:absolute;left:7911;top:641;width:41;height:41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870,683" to="7935,880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632;top:569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942,2" to="7942,4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7235;top:344;width:697;height:110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．如图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所示，电源电压</w:t>
      </w:r>
      <w:r>
        <w:rPr>
          <w:i/>
          <w:color w:val="000000"/>
          <w:szCs w:val="21"/>
          <w:lang w:eastAsia="zh-CN"/>
        </w:rPr>
        <w:t>U</w:t>
      </w:r>
      <w:r>
        <w:rPr>
          <w:color w:val="000000"/>
          <w:szCs w:val="21"/>
          <w:lang w:eastAsia="zh-CN"/>
        </w:rPr>
        <w:t>=1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szCs w:val="21"/>
          <w:lang w:eastAsia="zh-CN"/>
        </w:rPr>
        <w:t>V</w:t>
      </w:r>
      <w:r>
        <w:rPr>
          <w:color w:val="000000"/>
          <w:szCs w:val="21"/>
          <w:lang w:eastAsia="zh-CN"/>
        </w:rPr>
        <w:t>不变，小灯泡</w:t>
      </w:r>
      <w:r>
        <w:rPr>
          <w:i/>
          <w:color w:val="000000"/>
          <w:szCs w:val="21"/>
          <w:lang w:eastAsia="zh-CN"/>
        </w:rPr>
        <w:t>L</w:t>
      </w:r>
      <w:r>
        <w:rPr>
          <w:color w:val="000000"/>
          <w:szCs w:val="21"/>
          <w:lang w:eastAsia="zh-CN"/>
        </w:rPr>
        <w:t>的额定电压为</w:t>
      </w:r>
      <w:r>
        <w:rPr>
          <w:color w:val="000000"/>
          <w:szCs w:val="21"/>
          <w:lang w:eastAsia="zh-CN"/>
        </w:rPr>
        <w:t>9</w:t>
      </w:r>
      <w:r>
        <w:rPr>
          <w:color w:val="000000"/>
          <w:szCs w:val="21"/>
          <w:lang w:eastAsia="zh-CN"/>
        </w:rPr>
        <w:t>V</w:t>
      </w:r>
      <w:r>
        <w:rPr>
          <w:color w:val="000000"/>
          <w:szCs w:val="21"/>
          <w:lang w:eastAsia="zh-CN"/>
        </w:rPr>
        <w:t>。闭合开关</w:t>
      </w:r>
      <w:r>
        <w:rPr>
          <w:i/>
          <w:color w:val="000000"/>
          <w:szCs w:val="21"/>
          <w:lang w:eastAsia="zh-CN"/>
        </w:rPr>
        <w:t>S</w:t>
      </w:r>
      <w:r>
        <w:rPr>
          <w:color w:val="000000"/>
          <w:szCs w:val="21"/>
          <w:lang w:eastAsia="zh-CN"/>
        </w:rPr>
        <w:t>，当滑动变阻器</w:t>
      </w:r>
      <w:r>
        <w:rPr>
          <w:i/>
          <w:color w:val="000000"/>
          <w:szCs w:val="21"/>
          <w:lang w:eastAsia="zh-CN"/>
        </w:rPr>
        <w:t>R</w:t>
      </w:r>
      <w:r>
        <w:rPr>
          <w:color w:val="000000"/>
          <w:szCs w:val="21"/>
          <w:lang w:eastAsia="zh-CN"/>
        </w:rPr>
        <w:t>的滑片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移至中点时，小灯泡</w:t>
      </w:r>
      <w:r>
        <w:rPr>
          <w:i/>
          <w:color w:val="000000"/>
          <w:szCs w:val="21"/>
          <w:lang w:eastAsia="zh-CN"/>
        </w:rPr>
        <w:t>L</w:t>
      </w:r>
      <w:r>
        <w:rPr>
          <w:color w:val="000000"/>
          <w:szCs w:val="21"/>
          <w:lang w:eastAsia="zh-CN"/>
        </w:rPr>
        <w:t>正常发光；当滑片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移至最右端时，小灯泡</w:t>
      </w:r>
      <w:r>
        <w:rPr>
          <w:i/>
          <w:color w:val="000000"/>
          <w:szCs w:val="21"/>
          <w:lang w:eastAsia="zh-CN"/>
        </w:rPr>
        <w:t>L</w:t>
      </w:r>
      <w:r>
        <w:rPr>
          <w:color w:val="000000"/>
          <w:szCs w:val="21"/>
          <w:lang w:eastAsia="zh-CN"/>
        </w:rPr>
        <w:t>的实际功率为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W</w:t>
      </w:r>
      <w:r>
        <w:rPr>
          <w:color w:val="000000"/>
          <w:szCs w:val="21"/>
          <w:lang w:eastAsia="zh-CN"/>
        </w:rPr>
        <w:t>。则小灯泡的额定功率和滑动变阻器的最大阻值分别为</w:t>
      </w:r>
    </w:p>
    <w:p>
      <w:pPr>
        <w:pStyle w:val="Normal"/>
        <w:spacing w:lineRule="auto" w:line="300"/>
        <w:ind w:left="331" w:hanging="331"/>
        <w:rPr>
          <w:b/>
          <w:b/>
          <w:color w:val="000000"/>
          <w:lang w:eastAsia="zh-CN"/>
        </w:rPr>
      </w:pPr>
      <w:r>
        <w:rPr>
          <w:rFonts w:eastAsia="Cambria" w:cs="Cambria"/>
          <w:b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（忽略灯丝电阻变化）</w:t>
      </w:r>
    </w:p>
    <w:p>
      <w:pPr>
        <w:pStyle w:val="Normal"/>
        <w:spacing w:lineRule="auto" w:line="300"/>
        <w:ind w:firstLine="330"/>
        <w:rPr>
          <w:color w:val="000000"/>
          <w:lang w:eastAsia="zh-CN"/>
        </w:rPr>
      </w:pPr>
      <w:r>
        <w:rPr>
          <w:color w:val="000000"/>
          <w:lang w:eastAsia="zh-CN"/>
        </w:rPr>
        <w:t>A</w:t>
      </w:r>
      <w:r>
        <w:rPr>
          <w:rFonts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 xml:space="preserve">W  </w:t>
      </w:r>
      <w:r>
        <w:rPr>
          <w:color w:val="000000"/>
          <w:lang w:eastAsia="zh-CN"/>
        </w:rPr>
        <w:t xml:space="preserve"> 9</w:t>
      </w:r>
      <w:r>
        <w:rPr>
          <w:rFonts w:cs="宋体;SimSun"/>
          <w:color w:val="000000"/>
        </w:rPr>
        <w:t>Ω</w:t>
      </w:r>
      <w:r>
        <w:rPr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 </w:t>
      </w:r>
      <w:r>
        <w:rPr>
          <w:rFonts w:cs="宋体;SimSu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B</w:t>
      </w:r>
      <w:r>
        <w:rPr>
          <w:rFonts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 xml:space="preserve">W </w:t>
      </w:r>
      <w:r>
        <w:rPr>
          <w:color w:val="000000"/>
          <w:lang w:eastAsia="zh-CN"/>
        </w:rPr>
        <w:t xml:space="preserve">  18</w:t>
      </w:r>
      <w:r>
        <w:rPr>
          <w:rFonts w:cs="宋体;SimSun"/>
          <w:color w:val="000000"/>
        </w:rPr>
        <w:t>Ω</w:t>
      </w:r>
      <w:r>
        <w:rPr>
          <w:color w:val="000000"/>
          <w:lang w:eastAsia="zh-CN"/>
        </w:rPr>
        <w:t xml:space="preserve">    C</w:t>
      </w:r>
      <w:r>
        <w:rPr>
          <w:rFonts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 xml:space="preserve">W  </w:t>
      </w:r>
      <w:r>
        <w:rPr>
          <w:color w:val="000000"/>
          <w:lang w:eastAsia="zh-CN"/>
        </w:rPr>
        <w:t>9</w:t>
      </w:r>
      <w:r>
        <w:rPr>
          <w:rFonts w:cs="宋体;SimSun"/>
          <w:color w:val="000000"/>
        </w:rPr>
        <w:t>Ω</w:t>
      </w:r>
      <w:r>
        <w:rPr>
          <w:color w:val="000000"/>
          <w:lang w:eastAsia="zh-CN"/>
        </w:rPr>
        <w:t xml:space="preserve">    </w:t>
      </w:r>
      <w:r>
        <w:rPr>
          <w:rFonts w:cs="宋体;SimSun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D</w:t>
      </w:r>
      <w:r>
        <w:rPr>
          <w:rFonts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 xml:space="preserve">W </w:t>
      </w:r>
      <w:r>
        <w:rPr>
          <w:color w:val="000000"/>
          <w:lang w:eastAsia="zh-CN"/>
        </w:rPr>
        <w:t xml:space="preserve"> 18</w:t>
      </w:r>
      <w:r>
        <w:rPr>
          <w:rFonts w:cs="宋体;SimSun"/>
          <w:color w:val="000000"/>
        </w:rPr>
        <w:t>Ω</w:t>
      </w:r>
    </w:p>
    <w:p>
      <w:pPr>
        <w:pStyle w:val="Normal"/>
        <w:numPr>
          <w:ilvl w:val="0"/>
          <w:numId w:val="0"/>
        </w:numPr>
        <w:spacing w:lineRule="auto" w:line="360" w:before="156" w:after="200"/>
        <w:ind w:left="221" w:hanging="221"/>
        <w:outlineLvl w:val="0"/>
        <w:rPr>
          <w:color w:val="000000"/>
          <w:lang w:eastAsia="zh-CN"/>
        </w:rPr>
      </w:pPr>
      <w:r>
        <w:rPr>
          <w:rFonts w:ascii="黑体;SimHei" w:hAnsi="黑体;SimHei" w:eastAsia="黑体;SimHei"/>
          <w:b/>
          <w:color w:val="000000"/>
          <w:szCs w:val="21"/>
          <w:lang w:eastAsia="zh-CN"/>
        </w:rPr>
        <w:t>二、下列各小题均有四个选项，其中至少有一个符合题意</w:t>
      </w:r>
      <w:r>
        <w:rPr>
          <w:color w:val="000000"/>
          <w:lang w:eastAsia="zh-CN"/>
        </w:rPr>
        <w:t>（</w:t>
      </w:r>
      <w:r>
        <w:rPr>
          <w:color w:val="000000"/>
          <w:szCs w:val="21"/>
          <w:lang w:eastAsia="zh-CN"/>
        </w:rPr>
        <w:t>每小题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分，共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分，错选、</w:t>
      </w:r>
    </w:p>
    <w:p>
      <w:pPr>
        <w:pStyle w:val="Normal"/>
        <w:numPr>
          <w:ilvl w:val="0"/>
          <w:numId w:val="0"/>
        </w:numPr>
        <w:spacing w:lineRule="auto" w:line="360"/>
        <w:ind w:left="220" w:firstLine="132"/>
        <w:outlineLvl w:val="0"/>
        <w:rPr>
          <w:color w:val="000000"/>
          <w:lang w:eastAsia="zh-CN"/>
        </w:rPr>
      </w:pPr>
      <w:r>
        <w:rPr>
          <w:color w:val="000000"/>
          <w:lang w:eastAsia="zh-CN"/>
        </w:rPr>
        <w:t>不选不得分，漏选得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分）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13</w:t>
      </w:r>
      <w:r>
        <w:rPr>
          <w:color w:val="000000"/>
          <w:lang w:eastAsia="zh-CN"/>
        </w:rPr>
        <w:t>．下列说法中正确的是</w:t>
      </w:r>
    </w:p>
    <w:p>
      <w:pPr>
        <w:pStyle w:val="Normal"/>
        <w:ind w:firstLine="297"/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>内能与物体的温度有关</w:t>
      </w:r>
    </w:p>
    <w:p>
      <w:pPr>
        <w:pStyle w:val="Normal"/>
        <w:ind w:firstLine="297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温度越高的物体，</w:t>
      </w:r>
      <w:r>
        <w:rPr>
          <w:color w:val="000000"/>
          <w:szCs w:val="21"/>
          <w:lang w:eastAsia="zh-CN"/>
        </w:rPr>
        <w:t>含有</w:t>
      </w:r>
      <w:r>
        <w:rPr>
          <w:color w:val="000000"/>
          <w:szCs w:val="21"/>
          <w:lang w:eastAsia="zh-CN"/>
        </w:rPr>
        <w:t>的热量越多</w:t>
      </w:r>
    </w:p>
    <w:p>
      <w:pPr>
        <w:pStyle w:val="Normal"/>
        <w:ind w:firstLine="297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扩散现象表明分子永不停息地无规则运动</w:t>
      </w:r>
    </w:p>
    <w:p>
      <w:pPr>
        <w:pStyle w:val="Normal"/>
        <w:ind w:firstLine="297"/>
        <w:rPr>
          <w:color w:val="000000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lang w:eastAsia="zh-CN"/>
        </w:rPr>
        <w:t>用水冷却汽车发动机，</w:t>
      </w:r>
      <w:r>
        <w:rPr>
          <w:color w:val="000000"/>
          <w:szCs w:val="21"/>
          <w:lang w:eastAsia="zh-CN"/>
        </w:rPr>
        <w:t>原因之一是</w:t>
      </w:r>
      <w:r>
        <w:rPr>
          <w:color w:val="000000"/>
          <w:lang w:eastAsia="zh-CN"/>
        </w:rPr>
        <w:t>水的比热容较大。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4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下列说法中正确的是</w:t>
      </w:r>
    </w:p>
    <w:p>
      <w:pPr>
        <w:pStyle w:val="Normal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eastAsia="Cambria" w:cs="Cambria"/>
          <w:color w:val="000000"/>
          <w:szCs w:val="21"/>
          <w:lang w:eastAsia="zh-CN"/>
        </w:rPr>
        <w:t xml:space="preserve">  </w:t>
      </w: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负电荷的定向移动不能形成电流</w:t>
      </w:r>
    </w:p>
    <w:p>
      <w:pPr>
        <w:pStyle w:val="Normal"/>
        <w:ind w:firstLine="110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eastAsia="Cambria" w:cs="Cambria"/>
          <w:color w:val="000000"/>
          <w:szCs w:val="21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在电路中，电源是提供电能的装置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eastAsia="Cambria" w:cs="Cambria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物理学规定正电荷定向移动的方向为电流方向</w:t>
      </w:r>
    </w:p>
    <w:p>
      <w:pPr>
        <w:pStyle w:val="Normal"/>
        <w:ind w:left="440" w:hanging="11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电压</w:t>
      </w:r>
      <w:r>
        <w:rPr>
          <w:color w:val="000000"/>
          <w:szCs w:val="21"/>
          <w:lang w:eastAsia="zh-CN"/>
        </w:rPr>
        <w:t>的作用是使电路中自由电荷</w:t>
      </w:r>
      <w:r>
        <w:rPr>
          <w:color w:val="000000"/>
          <w:szCs w:val="21"/>
          <w:lang w:eastAsia="zh-CN"/>
        </w:rPr>
        <w:t>定向移动</w:t>
      </w:r>
      <w:r>
        <w:rPr>
          <w:color w:val="000000"/>
          <w:szCs w:val="21"/>
          <w:lang w:eastAsia="zh-CN"/>
        </w:rPr>
        <w:t>形成</w:t>
      </w:r>
      <w:r>
        <w:rPr>
          <w:color w:val="000000"/>
          <w:szCs w:val="21"/>
          <w:lang w:eastAsia="zh-CN"/>
        </w:rPr>
        <w:t>电流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．下列做法符合安全用电要求的是</w:t>
      </w:r>
    </w:p>
    <w:p>
      <w:pPr>
        <w:pStyle w:val="Normal"/>
        <w:tabs>
          <w:tab w:val="clear" w:pos="420"/>
          <w:tab w:val="left" w:pos="426" w:leader="none"/>
        </w:tabs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未断开电源时，直接更换灯泡</w:t>
      </w:r>
    </w:p>
    <w:p>
      <w:pPr>
        <w:pStyle w:val="Normal"/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．发现有人触电时，不能直接用手把触电者拉开</w:t>
      </w:r>
    </w:p>
    <w:p>
      <w:pPr>
        <w:pStyle w:val="Normal"/>
        <w:tabs>
          <w:tab w:val="clear" w:pos="420"/>
          <w:tab w:val="left" w:pos="426" w:leader="none"/>
        </w:tabs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．发现导线的绝缘部分有破损时一定要及时更换</w:t>
      </w:r>
    </w:p>
    <w:p>
      <w:pPr>
        <w:pStyle w:val="Normal"/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．把用电器三脚插头中接地的脚弄掉后插入两孔插座使用</w:t>
      </w:r>
    </w:p>
    <w:p>
      <w:pPr>
        <w:pStyle w:val="Normal"/>
        <w:ind w:left="297" w:hanging="29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7140</wp:posOffset>
                </wp:positionH>
                <wp:positionV relativeFrom="paragraph">
                  <wp:posOffset>254635</wp:posOffset>
                </wp:positionV>
                <wp:extent cx="1235710" cy="1161415"/>
                <wp:effectExtent l="12700" t="0" r="0" b="5543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161360"/>
                          <a:chOff x="0" y="0"/>
                          <a:chExt cx="1235880" cy="1161360"/>
                        </a:xfrm>
                      </wpg:grpSpPr>
                      <wps:wsp>
                        <wps:cNvSpPr txBox="1"/>
                        <wps:spPr>
                          <a:xfrm>
                            <a:off x="246240" y="918360"/>
                            <a:ext cx="5468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35880" cy="109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0560" y="840240"/>
                              <a:ext cx="5353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right="-1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pacing w:val="20"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20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bidi="en-US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20"/>
                                    <w:szCs w:val="18"/>
                                    <w:rFonts w:eastAsia="宋体;SimSun" w:ascii="Cambria" w:hAnsi="Cambria" w:cs="Times New Roman"/>
                                    <w:color w:val="auto"/>
                                    <w:lang w:val="en-US" w:bidi="en-US"/>
                                  </w:rPr>
                                  <w:t>m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4840" y="114840"/>
                              <a:ext cx="23112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00" y="291960"/>
                              <a:ext cx="699840" cy="59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1" h="1334">
                                  <a:moveTo>
                                    <a:pt x="0" y="1334"/>
                                  </a:moveTo>
                                  <a:lnTo>
                                    <a:pt x="13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270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pacing w:val="20"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20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bidi="en-US"/>
                                  </w:rPr>
                                  <w:t>/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560" y="434520"/>
                              <a:ext cx="914400" cy="44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00240"/>
                              <a:ext cx="2311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00" y="586080"/>
                              <a:ext cx="590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370080"/>
                              <a:ext cx="0" cy="51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65040"/>
                              <a:ext cx="607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00" y="119880"/>
                              <a:ext cx="961560" cy="76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71000"/>
                                <a:ext cx="25560" cy="44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448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388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61560" cy="762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61400"/>
                                  <a:ext cx="96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76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2640" y="737280"/>
                                  <a:ext cx="601200" cy="2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" y="0"/>
                                    <a:ext cx="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9280" y="0"/>
                                    <a:ext cx="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0" y="0"/>
                                    <a:ext cx="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20.05pt;width:97.3pt;height:91.45pt" coordorigin="5964,401" coordsize="1946,1829">
                <v:shape id="shape_0" stroked="f" o:allowincell="f" style="position:absolute;left:6352;top:1847;width:86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64;top:401;width:1946;height:1721">
                  <v:shape id="shape_0" stroked="f" o:allowincell="f" style="position:absolute;left:7067;top:1724;width:842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-1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pacing w:val="20"/>
                              <w:szCs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pacing w:val="20"/>
                              <w:szCs w:val="18"/>
                              <w:rFonts w:eastAsia="宋体;SimSun" w:ascii="宋体;SimSun" w:hAnsi="宋体;SimSun" w:cs="宋体;SimSun"/>
                              <w:color w:val="auto"/>
                              <w:lang w:val="en-US" w:bidi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18"/>
                              <w:spacing w:val="20"/>
                              <w:szCs w:val="18"/>
                              <w:rFonts w:eastAsia="宋体;SimSun" w:ascii="Cambria" w:hAnsi="Cambria" w:cs="Times New Roman"/>
                              <w:color w:val="auto"/>
                              <w:lang w:val="en-US" w:bidi="en-US"/>
                            </w:rPr>
                            <w:t>mi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5;top:582;width:363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41,1334" path="m0,1334l1341,0e" stroked="t" o:allowincell="f" style="position:absolute;left:5984;top:861;width:1101;height:9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964;top:401;width:82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pacing w:val="20"/>
                              <w:szCs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pacing w:val="20"/>
                              <w:szCs w:val="18"/>
                              <w:rFonts w:eastAsia="宋体;SimSun" w:ascii="宋体;SimSun" w:hAnsi="宋体;SimSun" w:cs="宋体;SimSun"/>
                              <w:color w:val="auto"/>
                              <w:lang w:val="en-US" w:bidi="en-US"/>
                            </w:rPr>
                            <w:t>/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76,1085" to="7415,17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317;top:874;width:363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84,1324" to="6912,132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931,984" to="6931,179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984,976" to="6940,97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group id="shape_0" style="position:absolute;left:5984;top:590;width:1513;height:1200">
                    <v:group id="shape_0" style="position:absolute;left:5985;top:859;width:39;height:698">
                      <v:line id="shape_0" from="5985,859" to="6024,8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5,1091" to="6024,10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5,1323" to="6024,1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5,1558" to="6024,15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84;top:590;width:1513;height:1200">
                      <v:line id="shape_0" from="5984,1789" to="7497,1789" stroked="t" o:allowincell="f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5984,590" to="5984,1789" stroked="t" o:allowincell="f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6224;top:1751;width:945;height:39">
                        <v:line id="shape_0" from="6224,1751" to="6224,17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1,1751" to="6461,17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94,1751" to="6694,17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32,1751" to="6932,17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71,1751" to="7171,17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color w:val="000000"/>
          <w:lang w:eastAsia="zh-CN"/>
        </w:rPr>
        <w:t>16</w:t>
      </w:r>
      <w:r>
        <w:rPr>
          <w:rFonts w:ascii="宋体;SimSun" w:hAnsi="宋体;SimSun" w:cs="宋体;SimSun"/>
          <w:color w:val="000000"/>
          <w:lang w:eastAsia="zh-CN"/>
        </w:rPr>
        <w:t>．两个相同的容器分别装有质量相同的甲、乙两种液体。用同一热源分别加热，液体</w:t>
      </w:r>
    </w:p>
    <w:p>
      <w:pPr>
        <w:pStyle w:val="Normal"/>
        <w:ind w:left="297" w:hanging="297"/>
        <w:rPr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rFonts w:ascii="宋体;SimSun" w:hAnsi="宋体;SimSun" w:cs="宋体;SimSun"/>
          <w:color w:val="000000"/>
          <w:lang w:eastAsia="zh-CN"/>
        </w:rPr>
        <w:t>温度与加热时间关系如图</w:t>
      </w:r>
      <w:r>
        <w:rPr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lang w:eastAsia="zh-CN"/>
        </w:rPr>
        <w:t>所示。下列说法正确的是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．甲比乙液体的比热容大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．加热相同的时间，甲比乙液体吸收的热量少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C</w:t>
      </w:r>
      <w:r>
        <w:rPr>
          <w:rFonts w:ascii="宋体;SimSun" w:hAnsi="宋体;SimSun" w:cs="宋体;SimSun"/>
          <w:color w:val="000000"/>
          <w:lang w:eastAsia="zh-CN"/>
        </w:rPr>
        <w:t>．加热相同的时间，甲比乙液体温度升高的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D</w:t>
      </w:r>
      <w:r>
        <w:rPr>
          <w:rFonts w:ascii="宋体;SimSun" w:hAnsi="宋体;SimSun" w:cs="宋体;SimSun"/>
          <w:color w:val="000000"/>
          <w:lang w:eastAsia="zh-CN"/>
        </w:rPr>
        <w:t>．如果升高相同的温度，甲比乙液体吸收的热量少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 w:before="156" w:after="200"/>
        <w:ind w:right="-1236" w:hanging="0"/>
        <w:rPr>
          <w:rFonts w:ascii="宋体;SimSun" w:hAnsi="宋体;SimSun"/>
          <w:b/>
          <w:b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eastAsia="zh-CN"/>
        </w:rPr>
        <w:t xml:space="preserve">              </w:t>
      </w:r>
      <w:r>
        <w:rPr>
          <w:rFonts w:ascii="宋体;SimSun" w:hAnsi="宋体;SimSun"/>
          <w:b/>
          <w:color w:val="000000"/>
          <w:sz w:val="28"/>
          <w:szCs w:val="28"/>
          <w:lang w:eastAsia="zh-CN"/>
        </w:rPr>
        <w:t>第Ⅱ卷（非选择题，共</w:t>
      </w:r>
      <w:r>
        <w:rPr>
          <w:rFonts w:ascii="宋体;SimSun" w:hAnsi="宋体;SimSun"/>
          <w:b/>
          <w:color w:val="000000"/>
          <w:sz w:val="28"/>
          <w:szCs w:val="28"/>
          <w:lang w:eastAsia="zh-CN"/>
        </w:rPr>
        <w:t>64</w:t>
      </w:r>
      <w:r>
        <w:rPr>
          <w:rFonts w:ascii="宋体;SimSun" w:hAnsi="宋体;SimSun"/>
          <w:b/>
          <w:color w:val="000000"/>
          <w:sz w:val="28"/>
          <w:szCs w:val="28"/>
          <w:lang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 w:before="156" w:after="200"/>
        <w:outlineLvl w:val="0"/>
        <w:rPr>
          <w:color w:val="000000"/>
          <w:lang w:eastAsia="zh-CN"/>
        </w:rPr>
      </w:pPr>
      <w:r>
        <w:rPr>
          <w:rFonts w:ascii="黑体;SimHei" w:hAnsi="黑体;SimHei" w:eastAsia="黑体;SimHei"/>
          <w:b/>
          <w:color w:val="000000"/>
          <w:szCs w:val="21"/>
          <w:lang w:eastAsia="zh-CN"/>
        </w:rPr>
        <w:t>三、填空题</w:t>
      </w:r>
      <w:r>
        <w:rPr>
          <w:rFonts w:ascii="黑体;SimHei" w:hAnsi="黑体;SimHei" w:eastAsia="黑体;SimHei"/>
          <w:b/>
          <w:color w:val="000000"/>
          <w:szCs w:val="21"/>
          <w:lang w:eastAsia="zh-CN"/>
        </w:rPr>
        <w:t xml:space="preserve"> </w:t>
      </w:r>
      <w:r>
        <w:rPr>
          <w:color w:val="000000"/>
          <w:lang w:eastAsia="zh-CN"/>
        </w:rPr>
        <w:t>（</w:t>
      </w:r>
      <w:r>
        <w:rPr>
          <w:color w:val="000000"/>
          <w:szCs w:val="21"/>
          <w:lang w:eastAsia="zh-CN"/>
        </w:rPr>
        <w:t>每空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分，共</w:t>
      </w:r>
      <w:r>
        <w:rPr>
          <w:color w:val="000000"/>
          <w:szCs w:val="21"/>
          <w:lang w:eastAsia="zh-CN"/>
        </w:rPr>
        <w:t>14</w:t>
      </w:r>
      <w:r>
        <w:rPr>
          <w:color w:val="000000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lang w:eastAsia="zh-CN"/>
        </w:rPr>
        <w:t>我们日常生活用电的电压是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   </w:t>
      </w:r>
      <w:r>
        <w:rPr>
          <w:color w:val="000000"/>
          <w:lang w:eastAsia="zh-CN"/>
        </w:rPr>
        <w:t>V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lang w:eastAsia="zh-CN"/>
        </w:rPr>
        <w:t>18</w:t>
      </w:r>
      <w:r>
        <w:rPr>
          <w:rFonts w:cs="宋体;SimSun"/>
          <w:color w:val="000000"/>
          <w:lang w:eastAsia="zh-CN"/>
        </w:rPr>
        <w:t>．</w:t>
      </w:r>
      <w:r>
        <w:rPr>
          <w:color w:val="000000"/>
          <w:szCs w:val="21"/>
          <w:lang w:eastAsia="zh-CN"/>
        </w:rPr>
        <w:t>在物理学中</w:t>
      </w:r>
      <w:r>
        <w:rPr>
          <w:color w:val="000000"/>
          <w:lang w:eastAsia="zh-CN"/>
        </w:rPr>
        <w:t>表示电流做功快慢的物理量是</w:t>
      </w:r>
      <w:r>
        <w:rPr>
          <w:rFonts w:cs="Cambria" w:eastAsia="Cambria"/>
          <w:color w:val="000000"/>
          <w:u w:val="single"/>
          <w:lang w:eastAsia="zh-CN"/>
        </w:rPr>
        <w:t xml:space="preserve">         </w:t>
      </w:r>
      <w:r>
        <w:rPr>
          <w:color w:val="000000"/>
          <w:lang w:eastAsia="zh-CN"/>
        </w:rPr>
        <w:t>。</w:t>
      </w:r>
    </w:p>
    <w:p>
      <w:pPr>
        <w:pStyle w:val="Normal"/>
        <w:spacing w:lineRule="exact" w:line="320"/>
        <w:ind w:left="440" w:hanging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9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完全燃烧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kg</w:t>
      </w:r>
      <w:r>
        <w:rPr>
          <w:color w:val="000000"/>
          <w:szCs w:val="21"/>
          <w:lang w:eastAsia="zh-CN"/>
        </w:rPr>
        <w:t>的煤</w:t>
      </w:r>
      <w:r>
        <w:rPr>
          <w:color w:val="000000"/>
          <w:szCs w:val="21"/>
          <w:lang w:eastAsia="zh-CN"/>
        </w:rPr>
        <w:t>能够</w:t>
      </w:r>
      <w:r>
        <w:rPr>
          <w:color w:val="000000"/>
          <w:szCs w:val="21"/>
          <w:lang w:eastAsia="zh-CN"/>
        </w:rPr>
        <w:t>放出</w:t>
      </w:r>
      <w:r>
        <w:rPr>
          <w:color w:val="000000"/>
          <w:szCs w:val="21"/>
          <w:lang w:eastAsia="zh-CN"/>
        </w:rPr>
        <w:t>2.1×10</w:t>
      </w:r>
      <w:r>
        <w:rPr>
          <w:color w:val="000000"/>
          <w:szCs w:val="21"/>
          <w:vertAlign w:val="superscript"/>
          <w:lang w:eastAsia="zh-CN"/>
        </w:rPr>
        <w:t>7</w:t>
      </w:r>
      <w:r>
        <w:rPr>
          <w:color w:val="000000"/>
          <w:szCs w:val="21"/>
          <w:lang w:eastAsia="zh-CN"/>
        </w:rPr>
        <w:t>J</w:t>
      </w:r>
      <w:r>
        <w:rPr>
          <w:color w:val="000000"/>
          <w:szCs w:val="21"/>
          <w:lang w:eastAsia="zh-CN"/>
        </w:rPr>
        <w:t>的热量</w:t>
      </w:r>
      <w:r>
        <w:rPr>
          <w:color w:val="000000"/>
          <w:szCs w:val="21"/>
          <w:lang w:eastAsia="zh-CN"/>
        </w:rPr>
        <w:t>（煤的热值为</w:t>
      </w:r>
      <w:r>
        <w:rPr>
          <w:color w:val="000000"/>
          <w:szCs w:val="21"/>
          <w:lang w:eastAsia="zh-CN"/>
        </w:rPr>
        <w:t>3.0×10</w:t>
      </w:r>
      <w:r>
        <w:rPr>
          <w:color w:val="000000"/>
          <w:szCs w:val="21"/>
          <w:vertAlign w:val="superscript"/>
          <w:lang w:eastAsia="zh-CN"/>
        </w:rPr>
        <w:t>7</w:t>
      </w:r>
      <w:r>
        <w:rPr>
          <w:color w:val="000000"/>
          <w:szCs w:val="21"/>
          <w:lang w:eastAsia="zh-CN"/>
        </w:rPr>
        <w:t>J/kg</w:t>
      </w:r>
      <w:r>
        <w:rPr>
          <w:color w:val="000000"/>
          <w:szCs w:val="21"/>
          <w:lang w:eastAsia="zh-CN"/>
        </w:rPr>
        <w:t>）。</w:t>
      </w:r>
    </w:p>
    <w:p>
      <w:pPr>
        <w:pStyle w:val="Normal"/>
        <w:spacing w:lineRule="auto" w:line="300"/>
        <w:ind w:left="249" w:hanging="249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0</w:t>
      </w:r>
      <w:r>
        <w:rPr>
          <w:color w:val="000000"/>
          <w:szCs w:val="21"/>
          <w:lang w:eastAsia="zh-CN"/>
        </w:rPr>
        <w:t>．在家庭电路中，因电流过大导致空气开关“跳闸”的原因</w:t>
      </w:r>
      <w:r>
        <w:rPr>
          <w:color w:val="000000"/>
          <w:szCs w:val="21"/>
          <w:lang w:eastAsia="zh-CN"/>
        </w:rPr>
        <w:t>有：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电路中发生短路</w:t>
      </w:r>
    </w:p>
    <w:p>
      <w:pPr>
        <w:pStyle w:val="Normal"/>
        <w:spacing w:lineRule="auto" w:line="300"/>
        <w:ind w:left="249" w:hanging="249"/>
        <w:rPr>
          <w:color w:val="000000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故障；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电路中用电器的</w:t>
      </w:r>
      <w:r>
        <w:rPr>
          <w:color w:val="000000"/>
          <w:szCs w:val="21"/>
          <w:lang w:eastAsia="zh-CN"/>
        </w:rPr>
        <w:t>__________</w:t>
      </w:r>
      <w:r>
        <w:rPr>
          <w:color w:val="000000"/>
          <w:szCs w:val="21"/>
          <w:lang w:eastAsia="zh-CN"/>
        </w:rPr>
        <w:t>过大。</w:t>
      </w:r>
    </w:p>
    <w:p>
      <w:pPr>
        <w:pStyle w:val="Normal"/>
        <w:spacing w:lineRule="auto" w:line="360"/>
        <w:ind w:left="444" w:hanging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1</w:t>
      </w:r>
      <w:r>
        <w:rPr>
          <w:color w:val="000000"/>
          <w:szCs w:val="21"/>
          <w:lang w:eastAsia="zh-CN"/>
        </w:rPr>
        <w:t>．将一根粗细均匀、阻值为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szCs w:val="21"/>
        </w:rPr>
        <w:t>Ω</w:t>
      </w:r>
      <w:r>
        <w:rPr>
          <w:color w:val="000000"/>
          <w:szCs w:val="21"/>
          <w:lang w:eastAsia="zh-CN"/>
        </w:rPr>
        <w:t>的电阻丝接在电压恒为</w:t>
      </w:r>
      <w:r>
        <w:rPr>
          <w:color w:val="000000"/>
          <w:szCs w:val="21"/>
          <w:lang w:eastAsia="zh-CN"/>
        </w:rPr>
        <w:t>6V</w:t>
      </w:r>
      <w:r>
        <w:rPr>
          <w:color w:val="000000"/>
          <w:szCs w:val="21"/>
          <w:lang w:eastAsia="zh-CN"/>
        </w:rPr>
        <w:t>的电源两端，正常工作</w:t>
      </w:r>
      <w:r>
        <w:rPr>
          <w:color w:val="000000"/>
          <w:szCs w:val="21"/>
          <w:lang w:eastAsia="zh-CN"/>
        </w:rPr>
        <w:t>10s</w:t>
      </w:r>
      <w:r>
        <w:rPr>
          <w:color w:val="000000"/>
          <w:szCs w:val="21"/>
          <w:lang w:eastAsia="zh-CN"/>
        </w:rPr>
        <w:t>，产生的热量为</w:t>
      </w:r>
      <w:r>
        <w:rPr>
          <w:color w:val="000000"/>
          <w:szCs w:val="21"/>
          <w:lang w:eastAsia="zh-CN"/>
        </w:rPr>
        <w:t>__________J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exact" w:line="32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2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标有</w:t>
      </w:r>
      <w:r>
        <w:rPr>
          <w:color w:val="000000"/>
          <w:szCs w:val="21"/>
          <w:lang w:eastAsia="zh-CN"/>
        </w:rPr>
        <w:t>“</w:t>
      </w:r>
      <w:r>
        <w:rPr>
          <w:color w:val="000000"/>
          <w:szCs w:val="21"/>
          <w:lang w:eastAsia="zh-CN"/>
        </w:rPr>
        <w:t>220V</w:t>
      </w:r>
      <w:r>
        <w:rPr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1000W</w:t>
      </w:r>
      <w:r>
        <w:rPr>
          <w:rFonts w:cs="宋体;SimSun" w:ascii="宋体;SimSun" w:hAnsi="宋体;SimSun"/>
          <w:color w:val="000000"/>
          <w:szCs w:val="21"/>
          <w:lang w:eastAsia="zh-CN"/>
        </w:rPr>
        <w:t>”</w:t>
      </w:r>
      <w:r>
        <w:rPr>
          <w:color w:val="000000"/>
          <w:szCs w:val="21"/>
          <w:lang w:eastAsia="zh-CN"/>
        </w:rPr>
        <w:t>字样的电火锅，接在家庭电路中正常工作</w:t>
      </w:r>
      <w:r>
        <w:rPr>
          <w:color w:val="000000"/>
          <w:szCs w:val="21"/>
          <w:lang w:eastAsia="zh-CN"/>
        </w:rPr>
        <w:t>2h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消耗的电能是</w:t>
      </w:r>
    </w:p>
    <w:p>
      <w:pPr>
        <w:pStyle w:val="Normal"/>
        <w:spacing w:lineRule="exact" w:line="320"/>
        <w:ind w:left="442" w:hanging="0"/>
        <w:rPr>
          <w:color w:val="000000"/>
          <w:szCs w:val="21"/>
          <w:lang w:eastAsia="zh-CN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2806700</wp:posOffset>
                </wp:positionH>
                <wp:positionV relativeFrom="paragraph">
                  <wp:posOffset>61595</wp:posOffset>
                </wp:positionV>
                <wp:extent cx="2239645" cy="1733550"/>
                <wp:effectExtent l="2807970" t="6286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9560" cy="1733400"/>
                          <a:chOff x="0" y="0"/>
                          <a:chExt cx="2239560" cy="1733400"/>
                        </a:xfrm>
                      </wpg:grpSpPr>
                      <wps:wsp>
                        <wps:cNvSpPr txBox="1"/>
                        <wps:spPr>
                          <a:xfrm>
                            <a:off x="1321920" y="1538640"/>
                            <a:ext cx="4780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39560" cy="161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83760" cy="161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2800" cy="161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52800" cy="161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4720" y="958680"/>
                                    <a:ext cx="805680" cy="61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05680" cy="6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81400">
                                        <a:off x="17280" y="63360"/>
                                        <a:ext cx="732960" cy="260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88" h="1026">
                                            <a:moveTo>
                                              <a:pt x="504" y="0"/>
                                            </a:moveTo>
                                            <a:lnTo>
                                              <a:pt x="0" y="660"/>
                                            </a:lnTo>
                                            <a:lnTo>
                                              <a:pt x="2106" y="1026"/>
                                            </a:lnTo>
                                            <a:lnTo>
                                              <a:pt x="2388" y="252"/>
                                            </a:lnTo>
                                            <a:lnTo>
                                              <a:pt x="504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652680" y="76680"/>
                                        <a:ext cx="118080" cy="405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4" h="1596">
                                            <a:moveTo>
                                              <a:pt x="102" y="750"/>
                                            </a:moveTo>
                                            <a:lnTo>
                                              <a:pt x="0" y="1596"/>
                                            </a:lnTo>
                                            <a:lnTo>
                                              <a:pt x="228" y="942"/>
                                            </a:lnTo>
                                            <a:lnTo>
                                              <a:pt x="384" y="0"/>
                                            </a:lnTo>
                                            <a:lnTo>
                                              <a:pt x="102" y="75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52200" y="236880"/>
                                        <a:ext cx="645120" cy="31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96" h="1257">
                                            <a:moveTo>
                                              <a:pt x="2048" y="354"/>
                                            </a:moveTo>
                                            <a:lnTo>
                                              <a:pt x="32" y="0"/>
                                            </a:lnTo>
                                            <a:lnTo>
                                              <a:pt x="4" y="6"/>
                                            </a:lnTo>
                                            <a:lnTo>
                                              <a:pt x="0" y="864"/>
                                            </a:lnTo>
                                            <a:lnTo>
                                              <a:pt x="16" y="885"/>
                                            </a:lnTo>
                                            <a:lnTo>
                                              <a:pt x="44" y="894"/>
                                            </a:lnTo>
                                            <a:lnTo>
                                              <a:pt x="68" y="894"/>
                                            </a:lnTo>
                                            <a:lnTo>
                                              <a:pt x="1924" y="1257"/>
                                            </a:lnTo>
                                            <a:lnTo>
                                              <a:pt x="1972" y="1245"/>
                                            </a:lnTo>
                                            <a:lnTo>
                                              <a:pt x="1988" y="1224"/>
                                            </a:lnTo>
                                            <a:lnTo>
                                              <a:pt x="2092" y="438"/>
                                            </a:lnTo>
                                            <a:lnTo>
                                              <a:pt x="2096" y="396"/>
                                            </a:lnTo>
                                            <a:lnTo>
                                              <a:pt x="2084" y="372"/>
                                            </a:lnTo>
                                            <a:lnTo>
                                              <a:pt x="2048" y="35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80" y="50688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5720" y="296640"/>
                                        <a:ext cx="27360" cy="209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75240" y="505440"/>
                                        <a:ext cx="13320" cy="10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" h="43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" y="12"/>
                                              <a:pt x="0" y="18"/>
                                              <a:pt x="12" y="21"/>
                                            </a:cubicBezTo>
                                            <a:cubicBezTo>
                                              <a:pt x="13" y="23"/>
                                              <a:pt x="14" y="26"/>
                                              <a:pt x="16" y="28"/>
                                            </a:cubicBezTo>
                                            <a:cubicBezTo>
                                              <a:pt x="18" y="30"/>
                                              <a:pt x="22" y="29"/>
                                              <a:pt x="24" y="31"/>
                                            </a:cubicBezTo>
                                            <a:cubicBezTo>
                                              <a:pt x="26" y="33"/>
                                              <a:pt x="24" y="36"/>
                                              <a:pt x="26" y="38"/>
                                            </a:cubicBezTo>
                                            <a:cubicBezTo>
                                              <a:pt x="29" y="41"/>
                                              <a:pt x="41" y="43"/>
                                              <a:pt x="45" y="4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2080" y="498600"/>
                                        <a:ext cx="590400" cy="13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668880" y="492120"/>
                                        <a:ext cx="1476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" h="18">
                                            <a:moveTo>
                                              <a:pt x="0" y="18"/>
                                            </a:moveTo>
                                            <a:cubicBezTo>
                                              <a:pt x="19" y="13"/>
                                              <a:pt x="38" y="8"/>
                                              <a:pt x="48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20981400">
                                      <a:off x="138960" y="330120"/>
                                      <a:ext cx="153000" cy="122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5440" y="291600"/>
                                      <a:ext cx="2232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81400">
                                        <a:off x="1080" y="1440"/>
                                        <a:ext cx="19800" cy="16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1800" y="7920"/>
                                        <a:ext cx="17280" cy="3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50880" y="288000"/>
                                      <a:ext cx="22320" cy="1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81400">
                                        <a:off x="1080" y="1440"/>
                                        <a:ext cx="1980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2160" y="7560"/>
                                        <a:ext cx="17280" cy="3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58440" y="475920"/>
                                      <a:ext cx="2304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81400">
                                        <a:off x="1080" y="1440"/>
                                        <a:ext cx="20160" cy="16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2160" y="7560"/>
                                        <a:ext cx="17640" cy="3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6400" y="471960"/>
                                      <a:ext cx="2232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81400">
                                        <a:off x="1080" y="1440"/>
                                        <a:ext cx="19800" cy="16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1800" y="7920"/>
                                        <a:ext cx="17280" cy="3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20981400">
                                      <a:off x="159480" y="347760"/>
                                      <a:ext cx="108720" cy="86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38600">
                                      <a:off x="192960" y="324720"/>
                                      <a:ext cx="38160" cy="12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2" h="312">
                                          <a:moveTo>
                                            <a:pt x="92" y="0"/>
                                          </a:moveTo>
                                          <a:lnTo>
                                            <a:pt x="0" y="297"/>
                                          </a:lnTo>
                                          <a:lnTo>
                                            <a:pt x="14" y="309"/>
                                          </a:lnTo>
                                          <a:lnTo>
                                            <a:pt x="42" y="312"/>
                                          </a:lnTo>
                                          <a:lnTo>
                                            <a:pt x="74" y="312"/>
                                          </a:lnTo>
                                          <a:lnTo>
                                            <a:pt x="9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514080" y="359280"/>
                                      <a:ext cx="2160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9819000">
                                      <a:off x="514080" y="336600"/>
                                      <a:ext cx="6840" cy="33480"/>
                                    </a:xfrm>
                                    <a:custGeom>
                                      <a:avLst/>
                                      <a:gdLst>
                                        <a:gd name="textAreaLeft" fmla="*/ 360 w 3960"/>
                                        <a:gd name="textAreaRight" fmla="*/ 3600 w 3960"/>
                                        <a:gd name="textAreaTop" fmla="*/ 360 h 19080"/>
                                        <a:gd name="textAreaBottom" fmla="*/ 18720 h 19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97200">
                                          <a:moveTo>
                                            <a:pt x="10800" y="0"/>
                                          </a:moveTo>
                                          <a:arcTo wR="10800" hR="10800" stAng="16200000" swAng="-5400000"/>
                                          <a:lnTo>
                                            <a:pt x="0" y="86400"/>
                                          </a:lnTo>
                                          <a:arcTo wR="10800" hR="10800" stAng="10800000" swAng="-5400000"/>
                                          <a:lnTo>
                                            <a:pt x="10800" y="97200"/>
                                          </a:lnTo>
                                          <a:arcTo wR="10800" hR="10800" stAng="5400000" swAng="-5400000"/>
                                          <a:lnTo>
                                            <a:pt x="21600" y="10800"/>
                                          </a:lnTo>
                                          <a:arcTo wR="10800" hR="108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585360" y="325080"/>
                                      <a:ext cx="29880" cy="26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 rot="21210600">
                                      <a:off x="576720" y="359640"/>
                                      <a:ext cx="59040" cy="190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pacing w:val="1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指示灯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62640" bIns="-626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21210600">
                                      <a:off x="482040" y="345600"/>
                                      <a:ext cx="25560" cy="1512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pacing w:val="1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开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66600" bIns="-6660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21210600">
                                      <a:off x="482040" y="379080"/>
                                      <a:ext cx="25560" cy="158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pacing w:val="1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关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65880" bIns="-658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327600">
                                      <a:off x="150120" y="469800"/>
                                      <a:ext cx="9360" cy="1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27600">
                                      <a:off x="173520" y="470520"/>
                                      <a:ext cx="9360" cy="1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27600">
                                      <a:off x="195120" y="471240"/>
                                      <a:ext cx="9360" cy="1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27600">
                                      <a:off x="214920" y="471240"/>
                                      <a:ext cx="9360" cy="1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27600">
                                      <a:off x="233280" y="471600"/>
                                      <a:ext cx="9360" cy="1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27600">
                                      <a:off x="251640" y="473760"/>
                                      <a:ext cx="9360" cy="1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48920" y="448560"/>
                                      <a:ext cx="5328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81400">
                                        <a:off x="1440" y="15840"/>
                                        <a:ext cx="25920" cy="20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7200" y="21240"/>
                                        <a:ext cx="14760" cy="1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920" y="3600"/>
                                        <a:ext cx="20160" cy="13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23400"/>
                                        <a:ext cx="22320" cy="1008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30600" y="1440"/>
                                        <a:ext cx="2088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4879" h="20431">
                                            <a:moveTo>
                                              <a:pt x="6721" y="800"/>
                                            </a:moveTo>
                                            <a:arcTo wR="10800" hR="10800" stAng="-6731483" swAng="10517583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4879" h="20431">
                                            <a:moveTo>
                                              <a:pt x="6721" y="800"/>
                                            </a:moveTo>
                                            <a:arcTo wR="10800" hR="10800" stAng="-6731483" swAng="10517583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960" y="3240"/>
                                        <a:ext cx="20160" cy="12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280" y="3240"/>
                                        <a:ext cx="20880" cy="12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9800" y="2520"/>
                                        <a:ext cx="23040" cy="12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280" y="20160"/>
                                        <a:ext cx="23040" cy="9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360" y="17640"/>
                                        <a:ext cx="23400" cy="10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640" y="14400"/>
                                        <a:ext cx="2340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360" y="12600"/>
                                        <a:ext cx="2412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080" y="11880"/>
                                        <a:ext cx="24120" cy="12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080" y="9360"/>
                                        <a:ext cx="2232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640" y="8280"/>
                                        <a:ext cx="2304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6720" y="449640"/>
                                      <a:ext cx="5472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981400">
                                        <a:off x="1440" y="15480"/>
                                        <a:ext cx="26640" cy="20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7200" y="21600"/>
                                        <a:ext cx="15120" cy="1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3960"/>
                                        <a:ext cx="20880" cy="13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680" y="23760"/>
                                        <a:ext cx="23040" cy="1008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30960" y="1440"/>
                                        <a:ext cx="216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4879" h="20431">
                                            <a:moveTo>
                                              <a:pt x="6721" y="800"/>
                                            </a:moveTo>
                                            <a:arcTo wR="10800" hR="10800" stAng="-6731483" swAng="10517583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4879" h="20431">
                                            <a:moveTo>
                                              <a:pt x="6721" y="800"/>
                                            </a:moveTo>
                                            <a:arcTo wR="10800" hR="10800" stAng="-6731483" swAng="10517583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320" y="3240"/>
                                        <a:ext cx="20160" cy="12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640" y="3240"/>
                                        <a:ext cx="2088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9800" y="2520"/>
                                        <a:ext cx="23040" cy="12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920" y="20520"/>
                                        <a:ext cx="23040" cy="9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080" y="18000"/>
                                        <a:ext cx="24120" cy="10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360" y="14760"/>
                                        <a:ext cx="2412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080" y="12960"/>
                                        <a:ext cx="2484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440" y="12240"/>
                                        <a:ext cx="24120" cy="12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080" y="9720"/>
                                        <a:ext cx="2304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360" y="8280"/>
                                        <a:ext cx="2340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 rot="21535200">
                                      <a:off x="601560" y="423720"/>
                                      <a:ext cx="34200" cy="208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60840" bIns="-6084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6280" y="436320"/>
                                      <a:ext cx="2592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 rot="85200">
                                      <a:off x="510480" y="468360"/>
                                      <a:ext cx="59760" cy="198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pacing w:val="1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输出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-62280" bIns="-6228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327600">
                                      <a:off x="269280" y="473760"/>
                                      <a:ext cx="936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27600">
                                      <a:off x="286560" y="474840"/>
                                      <a:ext cx="9360" cy="1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21520" y="419040"/>
                                    <a:ext cx="431280" cy="34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11960"/>
                                      <a:ext cx="431280" cy="231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80080" y="0"/>
                                        <a:ext cx="65520" cy="48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6" h="243">
                                            <a:moveTo>
                                              <a:pt x="48" y="99"/>
                                            </a:moveTo>
                                            <a:lnTo>
                                              <a:pt x="266" y="0"/>
                                            </a:lnTo>
                                            <a:lnTo>
                                              <a:pt x="326" y="138"/>
                                            </a:lnTo>
                                            <a:lnTo>
                                              <a:pt x="98" y="243"/>
                                            </a:lnTo>
                                            <a:lnTo>
                                              <a:pt x="0" y="213"/>
                                            </a:lnTo>
                                            <a:lnTo>
                                              <a:pt x="48" y="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0040"/>
                                        <a:ext cx="431280" cy="90720"/>
                                      </a:xfrm>
                                      <a:prstGeom prst="cube">
                                        <a:avLst>
                                          <a:gd name="adj" fmla="val 76143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5080" y="123840"/>
                                        <a:ext cx="53280" cy="55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7800"/>
                                          <a:ext cx="53280" cy="176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3280" cy="1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3280" cy="12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9720"/>
                                              <a:ext cx="5328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0"/>
                                              <a:ext cx="0" cy="5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3280" y="7200"/>
                                              <a:ext cx="0" cy="5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3280" cy="1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3280" cy="12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9720"/>
                                              <a:ext cx="5328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0"/>
                                              <a:ext cx="0" cy="5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3280" y="7200"/>
                                              <a:ext cx="0" cy="5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360" y="0"/>
                                          <a:ext cx="34920" cy="50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4920" cy="50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80" h="768">
                                                <a:moveTo>
                                                  <a:pt x="62" y="99"/>
                                                </a:moveTo>
                                                <a:lnTo>
                                                  <a:pt x="78" y="57"/>
                                                </a:lnTo>
                                                <a:lnTo>
                                                  <a:pt x="120" y="24"/>
                                                </a:lnTo>
                                                <a:lnTo>
                                                  <a:pt x="174" y="6"/>
                                                </a:lnTo>
                                                <a:lnTo>
                                                  <a:pt x="242" y="0"/>
                                                </a:lnTo>
                                                <a:lnTo>
                                                  <a:pt x="302" y="9"/>
                                                </a:lnTo>
                                                <a:lnTo>
                                                  <a:pt x="362" y="21"/>
                                                </a:lnTo>
                                                <a:lnTo>
                                                  <a:pt x="408" y="57"/>
                                                </a:lnTo>
                                                <a:lnTo>
                                                  <a:pt x="428" y="108"/>
                                                </a:lnTo>
                                                <a:lnTo>
                                                  <a:pt x="480" y="636"/>
                                                </a:lnTo>
                                                <a:lnTo>
                                                  <a:pt x="432" y="693"/>
                                                </a:lnTo>
                                                <a:lnTo>
                                                  <a:pt x="384" y="726"/>
                                                </a:lnTo>
                                                <a:lnTo>
                                                  <a:pt x="326" y="750"/>
                                                </a:lnTo>
                                                <a:lnTo>
                                                  <a:pt x="252" y="768"/>
                                                </a:lnTo>
                                                <a:lnTo>
                                                  <a:pt x="144" y="756"/>
                                                </a:lnTo>
                                                <a:lnTo>
                                                  <a:pt x="78" y="720"/>
                                                </a:lnTo>
                                                <a:lnTo>
                                                  <a:pt x="26" y="669"/>
                                                </a:lnTo>
                                                <a:lnTo>
                                                  <a:pt x="0" y="651"/>
                                                </a:lnTo>
                                                <a:lnTo>
                                                  <a:pt x="62" y="9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4920" cy="48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8000" y="14400"/>
                                              <a:ext cx="0" cy="32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80" y="0"/>
                                              <a:ext cx="25920" cy="12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33480"/>
                                              <a:ext cx="34200" cy="147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9102" h="10800">
                                                  <a:moveTo>
                                                    <a:pt x="1352" y="5569"/>
                                                  </a:moveTo>
                                                  <a:arcTo wR="10800" hR="10800" stAng="-9061650" swAng="7463769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9102" h="10800">
                                                  <a:moveTo>
                                                    <a:pt x="1352" y="5569"/>
                                                  </a:moveTo>
                                                  <a:arcTo wR="10800" hR="10800" stAng="-9061650" swAng="7463769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6120"/>
                                              <a:ext cx="3960" cy="35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1320" y="6120"/>
                                              <a:ext cx="3960" cy="35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200" y="13320"/>
                                              <a:ext cx="1800" cy="33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480" y="11160"/>
                                              <a:ext cx="2520" cy="33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20" y="129240"/>
                                        <a:ext cx="56520" cy="55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8160"/>
                                          <a:ext cx="56520" cy="176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520" cy="1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6520" cy="12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9720"/>
                                              <a:ext cx="5652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0"/>
                                              <a:ext cx="0" cy="5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6520" y="7200"/>
                                              <a:ext cx="0" cy="5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6520" cy="1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6520" cy="12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9720"/>
                                              <a:ext cx="5652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0"/>
                                              <a:ext cx="0" cy="5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6520" y="7200"/>
                                              <a:ext cx="0" cy="5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36720" cy="50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6720" cy="50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80" h="768">
                                                <a:moveTo>
                                                  <a:pt x="62" y="99"/>
                                                </a:moveTo>
                                                <a:lnTo>
                                                  <a:pt x="78" y="57"/>
                                                </a:lnTo>
                                                <a:lnTo>
                                                  <a:pt x="120" y="24"/>
                                                </a:lnTo>
                                                <a:lnTo>
                                                  <a:pt x="174" y="6"/>
                                                </a:lnTo>
                                                <a:lnTo>
                                                  <a:pt x="242" y="0"/>
                                                </a:lnTo>
                                                <a:lnTo>
                                                  <a:pt x="302" y="9"/>
                                                </a:lnTo>
                                                <a:lnTo>
                                                  <a:pt x="362" y="21"/>
                                                </a:lnTo>
                                                <a:lnTo>
                                                  <a:pt x="408" y="57"/>
                                                </a:lnTo>
                                                <a:lnTo>
                                                  <a:pt x="428" y="108"/>
                                                </a:lnTo>
                                                <a:lnTo>
                                                  <a:pt x="480" y="636"/>
                                                </a:lnTo>
                                                <a:lnTo>
                                                  <a:pt x="432" y="693"/>
                                                </a:lnTo>
                                                <a:lnTo>
                                                  <a:pt x="384" y="726"/>
                                                </a:lnTo>
                                                <a:lnTo>
                                                  <a:pt x="326" y="750"/>
                                                </a:lnTo>
                                                <a:lnTo>
                                                  <a:pt x="252" y="768"/>
                                                </a:lnTo>
                                                <a:lnTo>
                                                  <a:pt x="144" y="756"/>
                                                </a:lnTo>
                                                <a:lnTo>
                                                  <a:pt x="78" y="720"/>
                                                </a:lnTo>
                                                <a:lnTo>
                                                  <a:pt x="26" y="669"/>
                                                </a:lnTo>
                                                <a:lnTo>
                                                  <a:pt x="0" y="651"/>
                                                </a:lnTo>
                                                <a:lnTo>
                                                  <a:pt x="62" y="9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6360" cy="48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8720" y="14760"/>
                                              <a:ext cx="0" cy="32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80" y="0"/>
                                              <a:ext cx="27360" cy="12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33840"/>
                                              <a:ext cx="35640" cy="147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9102" h="10800">
                                                  <a:moveTo>
                                                    <a:pt x="1352" y="5569"/>
                                                  </a:moveTo>
                                                  <a:arcTo wR="10800" hR="10800" stAng="-9061650" swAng="7463769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9102" h="10800">
                                                  <a:moveTo>
                                                    <a:pt x="1352" y="5569"/>
                                                  </a:moveTo>
                                                  <a:arcTo wR="10800" hR="10800" stAng="-9061650" swAng="7463769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6480"/>
                                              <a:ext cx="3960" cy="35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2400" y="6480"/>
                                              <a:ext cx="3960" cy="35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920" y="13320"/>
                                              <a:ext cx="1800" cy="33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560" y="11520"/>
                                              <a:ext cx="3240" cy="33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31400" y="114120"/>
                                        <a:ext cx="9000" cy="8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8200" y="81000"/>
                                        <a:ext cx="80640" cy="117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0" h="765">
                                            <a:moveTo>
                                              <a:pt x="110" y="69"/>
                                            </a:moveTo>
                                            <a:lnTo>
                                              <a:pt x="108" y="609"/>
                                            </a:lnTo>
                                            <a:lnTo>
                                              <a:pt x="0" y="720"/>
                                            </a:lnTo>
                                            <a:lnTo>
                                              <a:pt x="36" y="765"/>
                                            </a:lnTo>
                                            <a:lnTo>
                                              <a:pt x="158" y="765"/>
                                            </a:lnTo>
                                            <a:lnTo>
                                              <a:pt x="216" y="750"/>
                                            </a:lnTo>
                                            <a:lnTo>
                                              <a:pt x="440" y="513"/>
                                            </a:lnTo>
                                            <a:lnTo>
                                              <a:pt x="432" y="480"/>
                                            </a:lnTo>
                                            <a:lnTo>
                                              <a:pt x="348" y="480"/>
                                            </a:lnTo>
                                            <a:lnTo>
                                              <a:pt x="348" y="60"/>
                                            </a:lnTo>
                                            <a:lnTo>
                                              <a:pt x="314" y="27"/>
                                            </a:lnTo>
                                            <a:lnTo>
                                              <a:pt x="144" y="0"/>
                                            </a:lnTo>
                                            <a:lnTo>
                                              <a:pt x="116" y="27"/>
                                            </a:lnTo>
                                            <a:lnTo>
                                              <a:pt x="110" y="6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080" y="174600"/>
                                        <a:ext cx="417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560" y="153000"/>
                                        <a:ext cx="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6160" y="81000"/>
                                        <a:ext cx="80640" cy="117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0" h="765">
                                            <a:moveTo>
                                              <a:pt x="110" y="69"/>
                                            </a:moveTo>
                                            <a:lnTo>
                                              <a:pt x="108" y="609"/>
                                            </a:lnTo>
                                            <a:lnTo>
                                              <a:pt x="0" y="720"/>
                                            </a:lnTo>
                                            <a:lnTo>
                                              <a:pt x="36" y="765"/>
                                            </a:lnTo>
                                            <a:lnTo>
                                              <a:pt x="158" y="765"/>
                                            </a:lnTo>
                                            <a:lnTo>
                                              <a:pt x="216" y="750"/>
                                            </a:lnTo>
                                            <a:lnTo>
                                              <a:pt x="440" y="513"/>
                                            </a:lnTo>
                                            <a:lnTo>
                                              <a:pt x="432" y="480"/>
                                            </a:lnTo>
                                            <a:lnTo>
                                              <a:pt x="348" y="480"/>
                                            </a:lnTo>
                                            <a:lnTo>
                                              <a:pt x="348" y="60"/>
                                            </a:lnTo>
                                            <a:lnTo>
                                              <a:pt x="314" y="27"/>
                                            </a:lnTo>
                                            <a:lnTo>
                                              <a:pt x="144" y="0"/>
                                            </a:lnTo>
                                            <a:lnTo>
                                              <a:pt x="116" y="27"/>
                                            </a:lnTo>
                                            <a:lnTo>
                                              <a:pt x="110" y="6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9480" y="76680"/>
                                        <a:ext cx="57960" cy="16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0240" y="15336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9560" y="172440"/>
                                        <a:ext cx="39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3480" y="90720"/>
                                        <a:ext cx="0" cy="8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094600">
                                        <a:off x="106920" y="58680"/>
                                        <a:ext cx="190440" cy="23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7760" y="95760"/>
                                        <a:ext cx="414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7040" y="91440"/>
                                        <a:ext cx="457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5960" y="91800"/>
                                        <a:ext cx="1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280" y="81000"/>
                                        <a:ext cx="42480" cy="93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080 w 24120"/>
                                          <a:gd name="textAreaRight" fmla="*/ 23040 w 24120"/>
                                          <a:gd name="textAreaTop" fmla="*/ 1080 h 52920"/>
                                          <a:gd name="textAreaBottom" fmla="*/ 51840 h 529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47012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43412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47012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640" y="93960"/>
                                        <a:ext cx="9360" cy="7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8720" y="2880"/>
                                        <a:ext cx="47520" cy="208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640" y="10080"/>
                                        <a:ext cx="46440" cy="21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8720" y="15840"/>
                                        <a:ext cx="47520" cy="201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2680" y="18360"/>
                                        <a:ext cx="46440" cy="208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5920" y="22680"/>
                                        <a:ext cx="46440" cy="21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39680" y="0"/>
                                      <a:ext cx="123120" cy="142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iCs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iCs/>
                                            <w:vertAlign w:val="subscript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55760" y="685800"/>
                                    <a:ext cx="45540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0" h="187">
                                        <a:moveTo>
                                          <a:pt x="0" y="131"/>
                                        </a:moveTo>
                                        <a:cubicBezTo>
                                          <a:pt x="74" y="159"/>
                                          <a:pt x="148" y="187"/>
                                          <a:pt x="210" y="182"/>
                                        </a:cubicBezTo>
                                        <a:cubicBezTo>
                                          <a:pt x="272" y="177"/>
                                          <a:pt x="313" y="129"/>
                                          <a:pt x="370" y="101"/>
                                        </a:cubicBezTo>
                                        <a:cubicBezTo>
                                          <a:pt x="427" y="73"/>
                                          <a:pt x="507" y="22"/>
                                          <a:pt x="550" y="11"/>
                                        </a:cubicBezTo>
                                        <a:cubicBezTo>
                                          <a:pt x="593" y="0"/>
                                          <a:pt x="611" y="16"/>
                                          <a:pt x="630" y="3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78840" cy="161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69120" y="502920"/>
                                      <a:ext cx="430560" cy="34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11600"/>
                                        <a:ext cx="430560" cy="231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80080" y="0"/>
                                          <a:ext cx="64800" cy="48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26" h="243">
                                              <a:moveTo>
                                                <a:pt x="48" y="99"/>
                                              </a:moveTo>
                                              <a:lnTo>
                                                <a:pt x="266" y="0"/>
                                              </a:lnTo>
                                              <a:lnTo>
                                                <a:pt x="326" y="138"/>
                                              </a:lnTo>
                                              <a:lnTo>
                                                <a:pt x="98" y="243"/>
                                              </a:lnTo>
                                              <a:lnTo>
                                                <a:pt x="0" y="213"/>
                                              </a:lnTo>
                                              <a:lnTo>
                                                <a:pt x="48" y="9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0400"/>
                                          <a:ext cx="430560" cy="90720"/>
                                        </a:xfrm>
                                        <a:prstGeom prst="cube">
                                          <a:avLst>
                                            <a:gd name="adj" fmla="val 76143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4360" y="123840"/>
                                          <a:ext cx="53280" cy="55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8160"/>
                                            <a:ext cx="53280" cy="176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3280" cy="17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3280" cy="126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9720"/>
                                                <a:ext cx="53280" cy="82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0"/>
                                                <a:ext cx="0" cy="5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7200"/>
                                                <a:ext cx="0" cy="5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3280" cy="17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3280" cy="126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9720"/>
                                                <a:ext cx="53280" cy="82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0"/>
                                                <a:ext cx="0" cy="5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7200"/>
                                                <a:ext cx="0" cy="5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9720" y="0"/>
                                            <a:ext cx="34920" cy="50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920" cy="50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80" h="768">
                                                  <a:moveTo>
                                                    <a:pt x="62" y="99"/>
                                                  </a:moveTo>
                                                  <a:lnTo>
                                                    <a:pt x="78" y="57"/>
                                                  </a:lnTo>
                                                  <a:lnTo>
                                                    <a:pt x="120" y="24"/>
                                                  </a:lnTo>
                                                  <a:lnTo>
                                                    <a:pt x="174" y="6"/>
                                                  </a:lnTo>
                                                  <a:lnTo>
                                                    <a:pt x="242" y="0"/>
                                                  </a:lnTo>
                                                  <a:lnTo>
                                                    <a:pt x="302" y="9"/>
                                                  </a:lnTo>
                                                  <a:lnTo>
                                                    <a:pt x="362" y="21"/>
                                                  </a:lnTo>
                                                  <a:lnTo>
                                                    <a:pt x="408" y="57"/>
                                                  </a:lnTo>
                                                  <a:lnTo>
                                                    <a:pt x="428" y="108"/>
                                                  </a:lnTo>
                                                  <a:lnTo>
                                                    <a:pt x="480" y="636"/>
                                                  </a:lnTo>
                                                  <a:lnTo>
                                                    <a:pt x="432" y="693"/>
                                                  </a:lnTo>
                                                  <a:lnTo>
                                                    <a:pt x="384" y="726"/>
                                                  </a:lnTo>
                                                  <a:lnTo>
                                                    <a:pt x="326" y="750"/>
                                                  </a:lnTo>
                                                  <a:lnTo>
                                                    <a:pt x="252" y="768"/>
                                                  </a:lnTo>
                                                  <a:lnTo>
                                                    <a:pt x="144" y="756"/>
                                                  </a:lnTo>
                                                  <a:lnTo>
                                                    <a:pt x="78" y="720"/>
                                                  </a:lnTo>
                                                  <a:lnTo>
                                                    <a:pt x="26" y="669"/>
                                                  </a:lnTo>
                                                  <a:lnTo>
                                                    <a:pt x="0" y="651"/>
                                                  </a:lnTo>
                                                  <a:lnTo>
                                                    <a:pt x="62" y="99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4920" cy="48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640" y="14760"/>
                                                <a:ext cx="0" cy="32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320" y="0"/>
                                                <a:ext cx="25920" cy="126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33840"/>
                                                <a:ext cx="34200" cy="147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9102" h="10800">
                                                    <a:moveTo>
                                                      <a:pt x="1352" y="5569"/>
                                                    </a:moveTo>
                                                    <a:arcTo wR="10800" hR="10800" stAng="-9061650" swAng="7463769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9102" h="10800">
                                                    <a:moveTo>
                                                      <a:pt x="1352" y="5569"/>
                                                    </a:moveTo>
                                                    <a:arcTo wR="10800" hR="10800" stAng="-9061650" swAng="7463769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6480"/>
                                                <a:ext cx="3960" cy="35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0960" y="6480"/>
                                                <a:ext cx="3960" cy="35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840" y="13320"/>
                                                <a:ext cx="1800" cy="33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120" y="11520"/>
                                                <a:ext cx="2520" cy="33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20" y="129600"/>
                                          <a:ext cx="55800" cy="55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8160"/>
                                            <a:ext cx="55800" cy="176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5800" cy="17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5800" cy="126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9720"/>
                                                <a:ext cx="55800" cy="82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0"/>
                                                <a:ext cx="0" cy="5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5800" y="7200"/>
                                                <a:ext cx="0" cy="5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5800" cy="17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5800" cy="126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9720"/>
                                                <a:ext cx="55800" cy="82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00"/>
                                                <a:ext cx="0" cy="5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5800" y="7200"/>
                                                <a:ext cx="0" cy="5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80" y="0"/>
                                            <a:ext cx="36720" cy="50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720" cy="50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80" h="768">
                                                  <a:moveTo>
                                                    <a:pt x="62" y="99"/>
                                                  </a:moveTo>
                                                  <a:lnTo>
                                                    <a:pt x="78" y="57"/>
                                                  </a:lnTo>
                                                  <a:lnTo>
                                                    <a:pt x="120" y="24"/>
                                                  </a:lnTo>
                                                  <a:lnTo>
                                                    <a:pt x="174" y="6"/>
                                                  </a:lnTo>
                                                  <a:lnTo>
                                                    <a:pt x="242" y="0"/>
                                                  </a:lnTo>
                                                  <a:lnTo>
                                                    <a:pt x="302" y="9"/>
                                                  </a:lnTo>
                                                  <a:lnTo>
                                                    <a:pt x="362" y="21"/>
                                                  </a:lnTo>
                                                  <a:lnTo>
                                                    <a:pt x="408" y="57"/>
                                                  </a:lnTo>
                                                  <a:lnTo>
                                                    <a:pt x="428" y="108"/>
                                                  </a:lnTo>
                                                  <a:lnTo>
                                                    <a:pt x="480" y="636"/>
                                                  </a:lnTo>
                                                  <a:lnTo>
                                                    <a:pt x="432" y="693"/>
                                                  </a:lnTo>
                                                  <a:lnTo>
                                                    <a:pt x="384" y="726"/>
                                                  </a:lnTo>
                                                  <a:lnTo>
                                                    <a:pt x="326" y="750"/>
                                                  </a:lnTo>
                                                  <a:lnTo>
                                                    <a:pt x="252" y="768"/>
                                                  </a:lnTo>
                                                  <a:lnTo>
                                                    <a:pt x="144" y="756"/>
                                                  </a:lnTo>
                                                  <a:lnTo>
                                                    <a:pt x="78" y="720"/>
                                                  </a:lnTo>
                                                  <a:lnTo>
                                                    <a:pt x="26" y="669"/>
                                                  </a:lnTo>
                                                  <a:lnTo>
                                                    <a:pt x="0" y="651"/>
                                                  </a:lnTo>
                                                  <a:lnTo>
                                                    <a:pt x="62" y="99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6360" cy="48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360" y="14760"/>
                                                <a:ext cx="0" cy="32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680" y="0"/>
                                                <a:ext cx="27360" cy="126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33840"/>
                                                <a:ext cx="35640" cy="147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9102" h="10800">
                                                    <a:moveTo>
                                                      <a:pt x="1352" y="5569"/>
                                                    </a:moveTo>
                                                    <a:arcTo wR="10800" hR="10800" stAng="-9061650" swAng="7463769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9102" h="10800">
                                                    <a:moveTo>
                                                      <a:pt x="1352" y="5569"/>
                                                    </a:moveTo>
                                                    <a:arcTo wR="10800" hR="10800" stAng="-9061650" swAng="7463769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6480"/>
                                                <a:ext cx="3960" cy="35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400" y="6480"/>
                                                <a:ext cx="3960" cy="35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560" y="13320"/>
                                                <a:ext cx="1800" cy="33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560" y="11520"/>
                                                <a:ext cx="3240" cy="33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31400" y="114480"/>
                                          <a:ext cx="9000" cy="8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200" y="81360"/>
                                          <a:ext cx="80640" cy="11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40" h="765">
                                              <a:moveTo>
                                                <a:pt x="110" y="69"/>
                                              </a:moveTo>
                                              <a:lnTo>
                                                <a:pt x="108" y="609"/>
                                              </a:lnTo>
                                              <a:lnTo>
                                                <a:pt x="0" y="720"/>
                                              </a:lnTo>
                                              <a:lnTo>
                                                <a:pt x="36" y="765"/>
                                              </a:lnTo>
                                              <a:lnTo>
                                                <a:pt x="158" y="765"/>
                                              </a:lnTo>
                                              <a:lnTo>
                                                <a:pt x="216" y="750"/>
                                              </a:lnTo>
                                              <a:lnTo>
                                                <a:pt x="440" y="513"/>
                                              </a:lnTo>
                                              <a:lnTo>
                                                <a:pt x="432" y="480"/>
                                              </a:lnTo>
                                              <a:lnTo>
                                                <a:pt x="348" y="480"/>
                                              </a:lnTo>
                                              <a:lnTo>
                                                <a:pt x="348" y="60"/>
                                              </a:lnTo>
                                              <a:lnTo>
                                                <a:pt x="314" y="27"/>
                                              </a:lnTo>
                                              <a:lnTo>
                                                <a:pt x="144" y="0"/>
                                              </a:lnTo>
                                              <a:lnTo>
                                                <a:pt x="116" y="27"/>
                                              </a:lnTo>
                                              <a:lnTo>
                                                <a:pt x="110" y="6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9080" y="174960"/>
                                          <a:ext cx="4176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1200" y="15336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6160" y="81360"/>
                                          <a:ext cx="80640" cy="117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40" h="765">
                                              <a:moveTo>
                                                <a:pt x="110" y="69"/>
                                              </a:moveTo>
                                              <a:lnTo>
                                                <a:pt x="108" y="609"/>
                                              </a:lnTo>
                                              <a:lnTo>
                                                <a:pt x="0" y="720"/>
                                              </a:lnTo>
                                              <a:lnTo>
                                                <a:pt x="36" y="765"/>
                                              </a:lnTo>
                                              <a:lnTo>
                                                <a:pt x="158" y="765"/>
                                              </a:lnTo>
                                              <a:lnTo>
                                                <a:pt x="216" y="750"/>
                                              </a:lnTo>
                                              <a:lnTo>
                                                <a:pt x="440" y="513"/>
                                              </a:lnTo>
                                              <a:lnTo>
                                                <a:pt x="432" y="480"/>
                                              </a:lnTo>
                                              <a:lnTo>
                                                <a:pt x="348" y="480"/>
                                              </a:lnTo>
                                              <a:lnTo>
                                                <a:pt x="348" y="60"/>
                                              </a:lnTo>
                                              <a:lnTo>
                                                <a:pt x="314" y="27"/>
                                              </a:lnTo>
                                              <a:lnTo>
                                                <a:pt x="144" y="0"/>
                                              </a:lnTo>
                                              <a:lnTo>
                                                <a:pt x="116" y="27"/>
                                              </a:lnTo>
                                              <a:lnTo>
                                                <a:pt x="110" y="6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9480" y="77040"/>
                                          <a:ext cx="57960" cy="16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9520" y="153720"/>
                                          <a:ext cx="0" cy="20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8840" y="172800"/>
                                          <a:ext cx="39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2760" y="91080"/>
                                          <a:ext cx="0" cy="82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094600">
                                          <a:off x="106200" y="58680"/>
                                          <a:ext cx="189720" cy="2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7760" y="96120"/>
                                          <a:ext cx="41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6320" y="91440"/>
                                          <a:ext cx="45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5240" y="92160"/>
                                          <a:ext cx="14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81360"/>
                                          <a:ext cx="42480" cy="932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80 w 24120"/>
                                            <a:gd name="textAreaRight" fmla="*/ 23040 w 24120"/>
                                            <a:gd name="textAreaTop" fmla="*/ 1080 h 52920"/>
                                            <a:gd name="textAreaBottom" fmla="*/ 51840 h 52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47012">
                                              <a:moveTo>
                                                <a:pt x="3600" y="0"/>
                                              </a:moveTo>
                                              <a:arcTo wR="3600" hR="3600" stAng="16200000" swAng="-5400000"/>
                                              <a:lnTo>
                                                <a:pt x="0" y="43412"/>
                                              </a:lnTo>
                                              <a:arcTo wR="3600" hR="3600" stAng="10800000" swAng="-5400000"/>
                                              <a:lnTo>
                                                <a:pt x="18000" y="47012"/>
                                              </a:lnTo>
                                              <a:arcTo wR="3600" hR="3600" stAng="5400000" swAng="-5400000"/>
                                              <a:lnTo>
                                                <a:pt x="21600" y="3600"/>
                                              </a:lnTo>
                                              <a:arcTo wR="3600" hR="36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4920" y="94320"/>
                                          <a:ext cx="9360" cy="7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8720" y="3240"/>
                                          <a:ext cx="4716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10440"/>
                                          <a:ext cx="4644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8720" y="16200"/>
                                          <a:ext cx="47160" cy="201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92680" y="18720"/>
                                          <a:ext cx="4644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95200" y="23040"/>
                                          <a:ext cx="4644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39680" y="0"/>
                                        <a:ext cx="123120" cy="142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S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iCs/>
                                              <w:vertAlign w:val="subscript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8880" y="473760"/>
                                      <a:ext cx="564480" cy="437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3600"/>
                                        <a:ext cx="553680" cy="253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35720"/>
                                          <a:ext cx="553680" cy="117360"/>
                                        </a:xfrm>
                                        <a:prstGeom prst="cube">
                                          <a:avLst>
                                            <a:gd name="adj" fmla="val 77064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4480" y="166320"/>
                                          <a:ext cx="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8840" y="166320"/>
                                          <a:ext cx="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4480" y="132480"/>
                                          <a:ext cx="151200" cy="65880"/>
                                        </a:xfrm>
                                        <a:prstGeom prst="can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19240" y="0"/>
                                          <a:ext cx="121320" cy="1504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21320" cy="145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1320" cy="89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80" y="66600"/>
                                              <a:ext cx="113040" cy="22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040" y="64080"/>
                                              <a:ext cx="110520" cy="81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2440" y="720"/>
                                                <a:ext cx="28080" cy="806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333" h="1300">
                                                    <a:moveTo>
                                                      <a:pt x="333" y="0"/>
                                                    </a:moveTo>
                                                    <a:cubicBezTo>
                                                      <a:pt x="219" y="161"/>
                                                      <a:pt x="106" y="323"/>
                                                      <a:pt x="53" y="540"/>
                                                    </a:cubicBezTo>
                                                    <a:cubicBezTo>
                                                      <a:pt x="0" y="757"/>
                                                      <a:pt x="6" y="1028"/>
                                                      <a:pt x="13" y="130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31680" cy="806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333" h="1300">
                                                    <a:moveTo>
                                                      <a:pt x="333" y="0"/>
                                                    </a:moveTo>
                                                    <a:cubicBezTo>
                                                      <a:pt x="219" y="161"/>
                                                      <a:pt x="106" y="323"/>
                                                      <a:pt x="53" y="540"/>
                                                    </a:cubicBezTo>
                                                    <a:cubicBezTo>
                                                      <a:pt x="0" y="757"/>
                                                      <a:pt x="6" y="1028"/>
                                                      <a:pt x="13" y="130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4480" y="100800"/>
                                            <a:ext cx="70560" cy="496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0560" cy="496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5760"/>
                                                <a:ext cx="70560" cy="43920"/>
                                              </a:xfrm>
                                              <a:prstGeom prst="can">
                                                <a:avLst>
                                                  <a:gd name="adj" fmla="val 41430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280" y="0"/>
                                                <a:ext cx="54000" cy="172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280" y="6840"/>
                                                <a:ext cx="0" cy="13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4440" y="6840"/>
                                                <a:ext cx="0" cy="13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4760" y="22320"/>
                                              <a:ext cx="0" cy="25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3920" y="23400"/>
                                              <a:ext cx="0" cy="25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246240" y="45720"/>
                                          <a:ext cx="17640" cy="19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960" y="63360"/>
                                          <a:ext cx="5040" cy="38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86560" y="64800"/>
                                          <a:ext cx="4320" cy="38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91960" y="45720"/>
                                          <a:ext cx="17640" cy="19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46240" y="36720"/>
                                          <a:ext cx="14760" cy="8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1720" y="37440"/>
                                          <a:ext cx="936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71800" y="32400"/>
                                          <a:ext cx="6480" cy="9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8280" y="32760"/>
                                          <a:ext cx="828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34920"/>
                                          <a:ext cx="12240" cy="8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7360" y="35280"/>
                                          <a:ext cx="1476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2400" y="166320"/>
                                          <a:ext cx="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7120" y="166320"/>
                                          <a:ext cx="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0000" y="90720"/>
                                          <a:ext cx="0" cy="24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6560" y="90720"/>
                                          <a:ext cx="0" cy="24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96360" y="115560"/>
                                          <a:ext cx="53280" cy="70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840" y="0"/>
                                            <a:ext cx="40680" cy="5580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920" y="15120"/>
                                            <a:ext cx="0" cy="38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1480"/>
                                            <a:ext cx="53280" cy="1908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8000" y="115560"/>
                                          <a:ext cx="53280" cy="70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840" y="0"/>
                                            <a:ext cx="40680" cy="5580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920" y="15120"/>
                                            <a:ext cx="0" cy="38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1480"/>
                                            <a:ext cx="53280" cy="1908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29320" y="0"/>
                                        <a:ext cx="335160" cy="236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2"/>
                                              <w:iCs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L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2"/>
                                              <w:iCs/>
                                              <w:vertAlign w:val="subscript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29280" y="0"/>
                                      <a:ext cx="1249560" cy="442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686520" y="0"/>
                                        <a:ext cx="563400" cy="378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70640"/>
                                          <a:ext cx="563400" cy="207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92160"/>
                                            <a:ext cx="563400" cy="115560"/>
                                          </a:xfrm>
                                          <a:prstGeom prst="cube">
                                            <a:avLst>
                                              <a:gd name="adj" fmla="val 8393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23120" y="60480"/>
                                            <a:ext cx="53280" cy="86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840" y="0"/>
                                              <a:ext cx="40680" cy="68760"/>
                                            </a:xfrm>
                                            <a:prstGeom prst="can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solidFill>
                                              <a:srgbClr val="c0c0c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920" y="19080"/>
                                              <a:ext cx="0" cy="47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63000"/>
                                              <a:ext cx="53280" cy="23400"/>
                                            </a:xfrm>
                                            <a:prstGeom prst="can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solidFill>
                                              <a:srgbClr val="c0c0c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86640" y="62280"/>
                                            <a:ext cx="54000" cy="86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6840" y="0"/>
                                              <a:ext cx="41400" cy="68760"/>
                                            </a:xfrm>
                                            <a:prstGeom prst="can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solidFill>
                                              <a:srgbClr val="c0c0c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920" y="19080"/>
                                              <a:ext cx="0" cy="47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63000"/>
                                              <a:ext cx="54000" cy="23400"/>
                                            </a:xfrm>
                                            <a:prstGeom prst="can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solidFill>
                                              <a:srgbClr val="c0c0c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67400" y="0"/>
                                            <a:ext cx="226800" cy="1371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4920" y="0"/>
                                              <a:ext cx="158760" cy="698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 rot="21382200">
                                                <a:off x="32400" y="2880"/>
                                                <a:ext cx="30960" cy="630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95" h="1125">
                                                    <a:moveTo>
                                                      <a:pt x="0" y="1125"/>
                                                    </a:moveTo>
                                                    <a:cubicBezTo>
                                                      <a:pt x="232" y="1007"/>
                                                      <a:pt x="465" y="890"/>
                                                      <a:pt x="570" y="735"/>
                                                    </a:cubicBezTo>
                                                    <a:cubicBezTo>
                                                      <a:pt x="675" y="580"/>
                                                      <a:pt x="657" y="315"/>
                                                      <a:pt x="630" y="195"/>
                                                    </a:cubicBezTo>
                                                    <a:cubicBezTo>
                                                      <a:pt x="603" y="75"/>
                                                      <a:pt x="482" y="30"/>
                                                      <a:pt x="405" y="15"/>
                                                    </a:cubicBezTo>
                                                    <a:cubicBezTo>
                                                      <a:pt x="328" y="0"/>
                                                      <a:pt x="220" y="38"/>
                                                      <a:pt x="165" y="105"/>
                                                    </a:cubicBezTo>
                                                    <a:cubicBezTo>
                                                      <a:pt x="110" y="172"/>
                                                      <a:pt x="77" y="323"/>
                                                      <a:pt x="75" y="420"/>
                                                    </a:cubicBezTo>
                                                    <a:cubicBezTo>
                                                      <a:pt x="73" y="517"/>
                                                      <a:pt x="110" y="615"/>
                                                      <a:pt x="150" y="690"/>
                                                    </a:cubicBezTo>
                                                    <a:cubicBezTo>
                                                      <a:pt x="190" y="765"/>
                                                      <a:pt x="252" y="812"/>
                                                      <a:pt x="315" y="870"/>
                                                    </a:cubicBezTo>
                                                    <a:cubicBezTo>
                                                      <a:pt x="378" y="928"/>
                                                      <a:pt x="460" y="1005"/>
                                                      <a:pt x="525" y="1035"/>
                                                    </a:cubicBezTo>
                                                    <a:cubicBezTo>
                                                      <a:pt x="590" y="1065"/>
                                                      <a:pt x="660" y="1045"/>
                                                      <a:pt x="705" y="1050"/>
                                                    </a:cubicBezTo>
                                                    <a:cubicBezTo>
                                                      <a:pt x="750" y="1055"/>
                                                      <a:pt x="783" y="1063"/>
                                                      <a:pt x="795" y="1065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 rot="21382200">
                                                <a:off x="64080" y="3600"/>
                                                <a:ext cx="30960" cy="630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95" h="1125">
                                                    <a:moveTo>
                                                      <a:pt x="0" y="1125"/>
                                                    </a:moveTo>
                                                    <a:cubicBezTo>
                                                      <a:pt x="232" y="1007"/>
                                                      <a:pt x="465" y="890"/>
                                                      <a:pt x="570" y="735"/>
                                                    </a:cubicBezTo>
                                                    <a:cubicBezTo>
                                                      <a:pt x="675" y="580"/>
                                                      <a:pt x="657" y="315"/>
                                                      <a:pt x="630" y="195"/>
                                                    </a:cubicBezTo>
                                                    <a:cubicBezTo>
                                                      <a:pt x="603" y="75"/>
                                                      <a:pt x="482" y="30"/>
                                                      <a:pt x="405" y="15"/>
                                                    </a:cubicBezTo>
                                                    <a:cubicBezTo>
                                                      <a:pt x="328" y="0"/>
                                                      <a:pt x="220" y="38"/>
                                                      <a:pt x="165" y="105"/>
                                                    </a:cubicBezTo>
                                                    <a:cubicBezTo>
                                                      <a:pt x="110" y="172"/>
                                                      <a:pt x="77" y="323"/>
                                                      <a:pt x="75" y="420"/>
                                                    </a:cubicBezTo>
                                                    <a:cubicBezTo>
                                                      <a:pt x="73" y="517"/>
                                                      <a:pt x="110" y="615"/>
                                                      <a:pt x="150" y="690"/>
                                                    </a:cubicBezTo>
                                                    <a:cubicBezTo>
                                                      <a:pt x="190" y="765"/>
                                                      <a:pt x="252" y="812"/>
                                                      <a:pt x="315" y="870"/>
                                                    </a:cubicBezTo>
                                                    <a:cubicBezTo>
                                                      <a:pt x="378" y="928"/>
                                                      <a:pt x="460" y="1005"/>
                                                      <a:pt x="525" y="1035"/>
                                                    </a:cubicBezTo>
                                                    <a:cubicBezTo>
                                                      <a:pt x="590" y="1065"/>
                                                      <a:pt x="660" y="1045"/>
                                                      <a:pt x="705" y="1050"/>
                                                    </a:cubicBezTo>
                                                    <a:cubicBezTo>
                                                      <a:pt x="750" y="1055"/>
                                                      <a:pt x="783" y="1063"/>
                                                      <a:pt x="795" y="1065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 rot="21382200">
                                                <a:off x="94680" y="4680"/>
                                                <a:ext cx="30960" cy="630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95" h="1125">
                                                    <a:moveTo>
                                                      <a:pt x="0" y="1125"/>
                                                    </a:moveTo>
                                                    <a:cubicBezTo>
                                                      <a:pt x="232" y="1007"/>
                                                      <a:pt x="465" y="890"/>
                                                      <a:pt x="570" y="735"/>
                                                    </a:cubicBezTo>
                                                    <a:cubicBezTo>
                                                      <a:pt x="675" y="580"/>
                                                      <a:pt x="657" y="315"/>
                                                      <a:pt x="630" y="195"/>
                                                    </a:cubicBezTo>
                                                    <a:cubicBezTo>
                                                      <a:pt x="603" y="75"/>
                                                      <a:pt x="482" y="30"/>
                                                      <a:pt x="405" y="15"/>
                                                    </a:cubicBezTo>
                                                    <a:cubicBezTo>
                                                      <a:pt x="328" y="0"/>
                                                      <a:pt x="220" y="38"/>
                                                      <a:pt x="165" y="105"/>
                                                    </a:cubicBezTo>
                                                    <a:cubicBezTo>
                                                      <a:pt x="110" y="172"/>
                                                      <a:pt x="77" y="323"/>
                                                      <a:pt x="75" y="420"/>
                                                    </a:cubicBezTo>
                                                    <a:cubicBezTo>
                                                      <a:pt x="73" y="517"/>
                                                      <a:pt x="110" y="615"/>
                                                      <a:pt x="150" y="690"/>
                                                    </a:cubicBezTo>
                                                    <a:cubicBezTo>
                                                      <a:pt x="190" y="765"/>
                                                      <a:pt x="252" y="812"/>
                                                      <a:pt x="315" y="870"/>
                                                    </a:cubicBezTo>
                                                    <a:cubicBezTo>
                                                      <a:pt x="378" y="928"/>
                                                      <a:pt x="460" y="1005"/>
                                                      <a:pt x="525" y="1035"/>
                                                    </a:cubicBezTo>
                                                    <a:cubicBezTo>
                                                      <a:pt x="590" y="1065"/>
                                                      <a:pt x="660" y="1045"/>
                                                      <a:pt x="705" y="1050"/>
                                                    </a:cubicBezTo>
                                                    <a:cubicBezTo>
                                                      <a:pt x="750" y="1055"/>
                                                      <a:pt x="783" y="1063"/>
                                                      <a:pt x="795" y="1065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 rot="21382200">
                                                <a:off x="125640" y="6120"/>
                                                <a:ext cx="30960" cy="630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95" h="1125">
                                                    <a:moveTo>
                                                      <a:pt x="0" y="1125"/>
                                                    </a:moveTo>
                                                    <a:cubicBezTo>
                                                      <a:pt x="232" y="1007"/>
                                                      <a:pt x="465" y="890"/>
                                                      <a:pt x="570" y="735"/>
                                                    </a:cubicBezTo>
                                                    <a:cubicBezTo>
                                                      <a:pt x="675" y="580"/>
                                                      <a:pt x="657" y="315"/>
                                                      <a:pt x="630" y="195"/>
                                                    </a:cubicBezTo>
                                                    <a:cubicBezTo>
                                                      <a:pt x="603" y="75"/>
                                                      <a:pt x="482" y="30"/>
                                                      <a:pt x="405" y="15"/>
                                                    </a:cubicBezTo>
                                                    <a:cubicBezTo>
                                                      <a:pt x="328" y="0"/>
                                                      <a:pt x="220" y="38"/>
                                                      <a:pt x="165" y="105"/>
                                                    </a:cubicBezTo>
                                                    <a:cubicBezTo>
                                                      <a:pt x="110" y="172"/>
                                                      <a:pt x="77" y="323"/>
                                                      <a:pt x="75" y="420"/>
                                                    </a:cubicBezTo>
                                                    <a:cubicBezTo>
                                                      <a:pt x="73" y="517"/>
                                                      <a:pt x="110" y="615"/>
                                                      <a:pt x="150" y="690"/>
                                                    </a:cubicBezTo>
                                                    <a:cubicBezTo>
                                                      <a:pt x="190" y="765"/>
                                                      <a:pt x="252" y="812"/>
                                                      <a:pt x="315" y="870"/>
                                                    </a:cubicBezTo>
                                                    <a:cubicBezTo>
                                                      <a:pt x="378" y="928"/>
                                                      <a:pt x="460" y="1005"/>
                                                      <a:pt x="525" y="1035"/>
                                                    </a:cubicBezTo>
                                                    <a:cubicBezTo>
                                                      <a:pt x="590" y="1065"/>
                                                      <a:pt x="660" y="1045"/>
                                                      <a:pt x="705" y="1050"/>
                                                    </a:cubicBezTo>
                                                    <a:cubicBezTo>
                                                      <a:pt x="750" y="1055"/>
                                                      <a:pt x="783" y="1063"/>
                                                      <a:pt x="795" y="1065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 rot="21382200">
                                                <a:off x="1800" y="720"/>
                                                <a:ext cx="30960" cy="630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95" h="1125">
                                                    <a:moveTo>
                                                      <a:pt x="0" y="1125"/>
                                                    </a:moveTo>
                                                    <a:cubicBezTo>
                                                      <a:pt x="232" y="1007"/>
                                                      <a:pt x="465" y="890"/>
                                                      <a:pt x="570" y="735"/>
                                                    </a:cubicBezTo>
                                                    <a:cubicBezTo>
                                                      <a:pt x="675" y="580"/>
                                                      <a:pt x="657" y="315"/>
                                                      <a:pt x="630" y="195"/>
                                                    </a:cubicBezTo>
                                                    <a:cubicBezTo>
                                                      <a:pt x="603" y="75"/>
                                                      <a:pt x="482" y="30"/>
                                                      <a:pt x="405" y="15"/>
                                                    </a:cubicBezTo>
                                                    <a:cubicBezTo>
                                                      <a:pt x="328" y="0"/>
                                                      <a:pt x="220" y="38"/>
                                                      <a:pt x="165" y="105"/>
                                                    </a:cubicBezTo>
                                                    <a:cubicBezTo>
                                                      <a:pt x="110" y="172"/>
                                                      <a:pt x="77" y="323"/>
                                                      <a:pt x="75" y="420"/>
                                                    </a:cubicBezTo>
                                                    <a:cubicBezTo>
                                                      <a:pt x="73" y="517"/>
                                                      <a:pt x="110" y="615"/>
                                                      <a:pt x="150" y="690"/>
                                                    </a:cubicBezTo>
                                                    <a:cubicBezTo>
                                                      <a:pt x="190" y="765"/>
                                                      <a:pt x="252" y="812"/>
                                                      <a:pt x="315" y="870"/>
                                                    </a:cubicBezTo>
                                                    <a:cubicBezTo>
                                                      <a:pt x="378" y="928"/>
                                                      <a:pt x="460" y="1005"/>
                                                      <a:pt x="525" y="1035"/>
                                                    </a:cubicBezTo>
                                                    <a:cubicBezTo>
                                                      <a:pt x="590" y="1065"/>
                                                      <a:pt x="660" y="1045"/>
                                                      <a:pt x="705" y="1050"/>
                                                    </a:cubicBezTo>
                                                    <a:cubicBezTo>
                                                      <a:pt x="750" y="1055"/>
                                                      <a:pt x="783" y="1063"/>
                                                      <a:pt x="795" y="1065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720" cy="1346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50" h="728">
                                                  <a:moveTo>
                                                    <a:pt x="450" y="23"/>
                                                  </a:moveTo>
                                                  <a:cubicBezTo>
                                                    <a:pt x="414" y="11"/>
                                                    <a:pt x="378" y="0"/>
                                                    <a:pt x="345" y="23"/>
                                                  </a:cubicBezTo>
                                                  <a:cubicBezTo>
                                                    <a:pt x="312" y="46"/>
                                                    <a:pt x="272" y="61"/>
                                                    <a:pt x="255" y="158"/>
                                                  </a:cubicBezTo>
                                                  <a:cubicBezTo>
                                                    <a:pt x="238" y="255"/>
                                                    <a:pt x="283" y="513"/>
                                                    <a:pt x="240" y="608"/>
                                                  </a:cubicBezTo>
                                                  <a:cubicBezTo>
                                                    <a:pt x="197" y="703"/>
                                                    <a:pt x="98" y="715"/>
                                                    <a:pt x="0" y="728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90080" y="2880"/>
                                              <a:ext cx="36720" cy="1346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50" h="728">
                                                  <a:moveTo>
                                                    <a:pt x="450" y="23"/>
                                                  </a:moveTo>
                                                  <a:cubicBezTo>
                                                    <a:pt x="414" y="11"/>
                                                    <a:pt x="378" y="0"/>
                                                    <a:pt x="345" y="23"/>
                                                  </a:cubicBezTo>
                                                  <a:cubicBezTo>
                                                    <a:pt x="312" y="46"/>
                                                    <a:pt x="272" y="61"/>
                                                    <a:pt x="255" y="158"/>
                                                  </a:cubicBezTo>
                                                  <a:cubicBezTo>
                                                    <a:pt x="238" y="255"/>
                                                    <a:pt x="283" y="513"/>
                                                    <a:pt x="240" y="608"/>
                                                  </a:cubicBezTo>
                                                  <a:cubicBezTo>
                                                    <a:pt x="197" y="703"/>
                                                    <a:pt x="98" y="715"/>
                                                    <a:pt x="0" y="728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73880" y="0"/>
                                          <a:ext cx="252000" cy="261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18"/>
                                                <w:iCs/>
                                                <w:rFonts w:ascii="Cambria" w:hAnsi="Cambria" w:eastAsia="宋体;SimSun" w:cs="Times New Roman"/>
                                                <w:color w:val="auto"/>
                                                <w:lang w:val="en-US" w:bidi="en-US"/>
                                              </w:rPr>
                                              <w:t>R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99000"/>
                                        <a:ext cx="430560" cy="34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11960"/>
                                          <a:ext cx="430560" cy="231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80080" y="0"/>
                                            <a:ext cx="64800" cy="48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26" h="243">
                                                <a:moveTo>
                                                  <a:pt x="48" y="99"/>
                                                </a:moveTo>
                                                <a:lnTo>
                                                  <a:pt x="266" y="0"/>
                                                </a:lnTo>
                                                <a:lnTo>
                                                  <a:pt x="326" y="138"/>
                                                </a:lnTo>
                                                <a:lnTo>
                                                  <a:pt x="98" y="243"/>
                                                </a:lnTo>
                                                <a:lnTo>
                                                  <a:pt x="0" y="213"/>
                                                </a:lnTo>
                                                <a:lnTo>
                                                  <a:pt x="48" y="9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40040"/>
                                            <a:ext cx="430560" cy="90720"/>
                                          </a:xfrm>
                                          <a:prstGeom prst="cube">
                                            <a:avLst>
                                              <a:gd name="adj" fmla="val 76143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324360" y="123840"/>
                                            <a:ext cx="53280" cy="55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37800"/>
                                              <a:ext cx="53280" cy="176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3280" cy="176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3280" cy="126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9720"/>
                                                  <a:ext cx="53280" cy="82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7200"/>
                                                  <a:ext cx="0" cy="5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3640" y="7200"/>
                                                  <a:ext cx="0" cy="5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3280" cy="176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3280" cy="126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9720"/>
                                                  <a:ext cx="53280" cy="82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7200"/>
                                                  <a:ext cx="0" cy="5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3640" y="7200"/>
                                                  <a:ext cx="0" cy="5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9720" y="0"/>
                                              <a:ext cx="34920" cy="500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4920" cy="50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4920" cy="482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7640" y="14400"/>
                                                  <a:ext cx="0" cy="32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" y="0"/>
                                                  <a:ext cx="25920" cy="126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33480"/>
                                                  <a:ext cx="34200" cy="14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6120"/>
                                                  <a:ext cx="3960" cy="35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0960" y="6120"/>
                                                  <a:ext cx="3960" cy="35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840" y="13320"/>
                                                  <a:ext cx="1800" cy="33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120" y="11160"/>
                                                  <a:ext cx="2520" cy="33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6720" y="129240"/>
                                            <a:ext cx="55800" cy="55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38160"/>
                                              <a:ext cx="55800" cy="176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5800" cy="176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5800" cy="126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9720"/>
                                                  <a:ext cx="55800" cy="82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7200"/>
                                                  <a:ext cx="0" cy="5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6160" y="7200"/>
                                                  <a:ext cx="0" cy="5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5800" cy="176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5800" cy="126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9720"/>
                                                  <a:ext cx="55800" cy="82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7200"/>
                                                  <a:ext cx="0" cy="5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6160" y="7200"/>
                                                  <a:ext cx="0" cy="5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0440" y="0"/>
                                              <a:ext cx="36720" cy="500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720" cy="500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6360" cy="482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360" y="14760"/>
                                                  <a:ext cx="0" cy="32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" y="0"/>
                                                  <a:ext cx="27360" cy="126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33840"/>
                                                  <a:ext cx="35640" cy="14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6480"/>
                                                  <a:ext cx="3960" cy="35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2400" y="6480"/>
                                                  <a:ext cx="3960" cy="35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560" y="13320"/>
                                                  <a:ext cx="1800" cy="33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200" y="11520"/>
                                                  <a:ext cx="3240" cy="33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31400" y="114120"/>
                                            <a:ext cx="9000" cy="8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8200" y="81000"/>
                                            <a:ext cx="80640" cy="117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0" h="765">
                                                <a:moveTo>
                                                  <a:pt x="110" y="69"/>
                                                </a:moveTo>
                                                <a:lnTo>
                                                  <a:pt x="108" y="609"/>
                                                </a:lnTo>
                                                <a:lnTo>
                                                  <a:pt x="0" y="720"/>
                                                </a:lnTo>
                                                <a:lnTo>
                                                  <a:pt x="36" y="765"/>
                                                </a:lnTo>
                                                <a:lnTo>
                                                  <a:pt x="158" y="765"/>
                                                </a:lnTo>
                                                <a:lnTo>
                                                  <a:pt x="216" y="750"/>
                                                </a:lnTo>
                                                <a:lnTo>
                                                  <a:pt x="440" y="513"/>
                                                </a:lnTo>
                                                <a:lnTo>
                                                  <a:pt x="432" y="480"/>
                                                </a:lnTo>
                                                <a:lnTo>
                                                  <a:pt x="348" y="480"/>
                                                </a:lnTo>
                                                <a:lnTo>
                                                  <a:pt x="348" y="60"/>
                                                </a:lnTo>
                                                <a:lnTo>
                                                  <a:pt x="314" y="27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16" y="27"/>
                                                </a:lnTo>
                                                <a:lnTo>
                                                  <a:pt x="110" y="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9080" y="174600"/>
                                            <a:ext cx="4176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0" y="153000"/>
                                            <a:ext cx="0" cy="21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6160" y="81000"/>
                                            <a:ext cx="8064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0" h="765">
                                                <a:moveTo>
                                                  <a:pt x="110" y="69"/>
                                                </a:moveTo>
                                                <a:lnTo>
                                                  <a:pt x="108" y="609"/>
                                                </a:lnTo>
                                                <a:lnTo>
                                                  <a:pt x="0" y="720"/>
                                                </a:lnTo>
                                                <a:lnTo>
                                                  <a:pt x="36" y="765"/>
                                                </a:lnTo>
                                                <a:lnTo>
                                                  <a:pt x="158" y="765"/>
                                                </a:lnTo>
                                                <a:lnTo>
                                                  <a:pt x="216" y="750"/>
                                                </a:lnTo>
                                                <a:lnTo>
                                                  <a:pt x="440" y="513"/>
                                                </a:lnTo>
                                                <a:lnTo>
                                                  <a:pt x="432" y="480"/>
                                                </a:lnTo>
                                                <a:lnTo>
                                                  <a:pt x="348" y="480"/>
                                                </a:lnTo>
                                                <a:lnTo>
                                                  <a:pt x="348" y="60"/>
                                                </a:lnTo>
                                                <a:lnTo>
                                                  <a:pt x="314" y="27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16" y="27"/>
                                                </a:lnTo>
                                                <a:lnTo>
                                                  <a:pt x="110" y="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9480" y="76680"/>
                                            <a:ext cx="57960" cy="16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9880" y="153360"/>
                                            <a:ext cx="0" cy="20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9200" y="172440"/>
                                            <a:ext cx="39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760" y="90720"/>
                                            <a:ext cx="0" cy="82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094600">
                                            <a:off x="106200" y="58320"/>
                                            <a:ext cx="189720" cy="23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7760" y="95760"/>
                                            <a:ext cx="41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6680" y="9144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55240" y="91800"/>
                                            <a:ext cx="144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280" y="81000"/>
                                            <a:ext cx="42480" cy="932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080 w 24120"/>
                                              <a:gd name="textAreaRight" fmla="*/ 23040 w 24120"/>
                                              <a:gd name="textAreaTop" fmla="*/ 1080 h 52920"/>
                                              <a:gd name="textAreaBottom" fmla="*/ 51840 h 52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47012">
                                                <a:moveTo>
                                                  <a:pt x="3600" y="0"/>
                                                </a:moveTo>
                                                <a:arcTo wR="3600" hR="3600" stAng="16200000" swAng="-5400000"/>
                                                <a:lnTo>
                                                  <a:pt x="0" y="43412"/>
                                                </a:lnTo>
                                                <a:arcTo wR="3600" hR="3600" stAng="10800000" swAng="-5400000"/>
                                                <a:lnTo>
                                                  <a:pt x="18000" y="47012"/>
                                                </a:lnTo>
                                                <a:arcTo wR="3600" hR="3600" stAng="5400000" swAng="-5400000"/>
                                                <a:lnTo>
                                                  <a:pt x="21600" y="3600"/>
                                                </a:lnTo>
                                                <a:arcTo wR="3600" hR="3600" stAng="0" swAng="-5400000"/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5280" y="93960"/>
                                            <a:ext cx="9360" cy="75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89080" y="2880"/>
                                            <a:ext cx="47160" cy="20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86920" y="10080"/>
                                            <a:ext cx="46440" cy="21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89080" y="15840"/>
                                            <a:ext cx="47160" cy="20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92680" y="18360"/>
                                            <a:ext cx="46440" cy="20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95200" y="22680"/>
                                            <a:ext cx="46440" cy="21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39680" y="0"/>
                                          <a:ext cx="12312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18"/>
                                                <w:iCs/>
                                                <w:rFonts w:ascii="Cambria" w:hAnsi="Cambria" w:eastAsia="宋体;SimSun" w:cs="Times New Roman"/>
                                                <w:color w:val="auto"/>
                                                <w:lang w:val="en-US" w:bidi="en-US"/>
                                              </w:rPr>
                                              <w:t>S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iCs/>
                                                <w:vertAlign w:val="subscript"/>
                                                <w:rFonts w:ascii="Cambria" w:hAnsi="Cambria" w:eastAsia="宋体;SimSun" w:cs="Times New Roman"/>
                                                <w:color w:val="auto"/>
                                                <w:lang w:val="en-US" w:bidi="en-US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56760" y="281880"/>
                                        <a:ext cx="505440" cy="9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00" h="151">
                                            <a:moveTo>
                                              <a:pt x="0" y="151"/>
                                            </a:moveTo>
                                            <a:cubicBezTo>
                                              <a:pt x="71" y="114"/>
                                              <a:pt x="143" y="77"/>
                                              <a:pt x="220" y="52"/>
                                            </a:cubicBezTo>
                                            <a:cubicBezTo>
                                              <a:pt x="297" y="27"/>
                                              <a:pt x="380" y="0"/>
                                              <a:pt x="460" y="1"/>
                                            </a:cubicBezTo>
                                            <a:cubicBezTo>
                                              <a:pt x="540" y="2"/>
                                              <a:pt x="620" y="31"/>
                                              <a:pt x="700" y="6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6520" y="370800"/>
                                      <a:ext cx="522000" cy="46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2" h="732">
                                          <a:moveTo>
                                            <a:pt x="722" y="12"/>
                                          </a:moveTo>
                                          <a:cubicBezTo>
                                            <a:pt x="658" y="6"/>
                                            <a:pt x="595" y="0"/>
                                            <a:pt x="512" y="33"/>
                                          </a:cubicBezTo>
                                          <a:cubicBezTo>
                                            <a:pt x="429" y="66"/>
                                            <a:pt x="305" y="140"/>
                                            <a:pt x="222" y="213"/>
                                          </a:cubicBezTo>
                                          <a:cubicBezTo>
                                            <a:pt x="139" y="286"/>
                                            <a:pt x="24" y="385"/>
                                            <a:pt x="12" y="471"/>
                                          </a:cubicBezTo>
                                          <a:cubicBezTo>
                                            <a:pt x="0" y="557"/>
                                            <a:pt x="76" y="644"/>
                                            <a:pt x="152" y="73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1760" y="759960"/>
                                      <a:ext cx="483840" cy="11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0" h="186">
                                          <a:moveTo>
                                            <a:pt x="0" y="104"/>
                                          </a:moveTo>
                                          <a:cubicBezTo>
                                            <a:pt x="76" y="145"/>
                                            <a:pt x="152" y="186"/>
                                            <a:pt x="230" y="173"/>
                                          </a:cubicBezTo>
                                          <a:cubicBezTo>
                                            <a:pt x="308" y="160"/>
                                            <a:pt x="397" y="46"/>
                                            <a:pt x="470" y="23"/>
                                          </a:cubicBezTo>
                                          <a:cubicBezTo>
                                            <a:pt x="543" y="0"/>
                                            <a:pt x="606" y="16"/>
                                            <a:pt x="670" y="3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2240"/>
                                      <a:ext cx="1010160" cy="79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8" h="1253">
                                          <a:moveTo>
                                            <a:pt x="365" y="0"/>
                                          </a:moveTo>
                                          <a:cubicBezTo>
                                            <a:pt x="295" y="15"/>
                                            <a:pt x="225" y="31"/>
                                            <a:pt x="175" y="60"/>
                                          </a:cubicBezTo>
                                          <a:cubicBezTo>
                                            <a:pt x="125" y="89"/>
                                            <a:pt x="90" y="111"/>
                                            <a:pt x="65" y="171"/>
                                          </a:cubicBezTo>
                                          <a:cubicBezTo>
                                            <a:pt x="40" y="231"/>
                                            <a:pt x="0" y="319"/>
                                            <a:pt x="25" y="420"/>
                                          </a:cubicBezTo>
                                          <a:cubicBezTo>
                                            <a:pt x="50" y="521"/>
                                            <a:pt x="152" y="690"/>
                                            <a:pt x="215" y="780"/>
                                          </a:cubicBezTo>
                                          <a:cubicBezTo>
                                            <a:pt x="278" y="870"/>
                                            <a:pt x="323" y="895"/>
                                            <a:pt x="405" y="960"/>
                                          </a:cubicBezTo>
                                          <a:cubicBezTo>
                                            <a:pt x="487" y="1025"/>
                                            <a:pt x="580" y="1123"/>
                                            <a:pt x="705" y="1170"/>
                                          </a:cubicBezTo>
                                          <a:cubicBezTo>
                                            <a:pt x="830" y="1217"/>
                                            <a:pt x="1045" y="1253"/>
                                            <a:pt x="1155" y="1242"/>
                                          </a:cubicBezTo>
                                          <a:cubicBezTo>
                                            <a:pt x="1265" y="1231"/>
                                            <a:pt x="1332" y="1148"/>
                                            <a:pt x="1365" y="1101"/>
                                          </a:cubicBezTo>
                                          <a:cubicBezTo>
                                            <a:pt x="1398" y="1054"/>
                                            <a:pt x="1376" y="1007"/>
                                            <a:pt x="1355" y="96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42440" y="792000"/>
                                  <a:ext cx="289080" cy="44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708">
                                      <a:moveTo>
                                        <a:pt x="0" y="0"/>
                                      </a:moveTo>
                                      <a:cubicBezTo>
                                        <a:pt x="61" y="38"/>
                                        <a:pt x="123" y="76"/>
                                        <a:pt x="160" y="129"/>
                                      </a:cubicBezTo>
                                      <a:cubicBezTo>
                                        <a:pt x="197" y="182"/>
                                        <a:pt x="207" y="248"/>
                                        <a:pt x="220" y="318"/>
                                      </a:cubicBezTo>
                                      <a:cubicBezTo>
                                        <a:pt x="233" y="388"/>
                                        <a:pt x="210" y="484"/>
                                        <a:pt x="240" y="549"/>
                                      </a:cubicBezTo>
                                      <a:cubicBezTo>
                                        <a:pt x="270" y="614"/>
                                        <a:pt x="335" y="661"/>
                                        <a:pt x="400" y="70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40600" y="283320"/>
                                <a:ext cx="44316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3" h="651">
                                    <a:moveTo>
                                      <a:pt x="0" y="0"/>
                                    </a:moveTo>
                                    <a:cubicBezTo>
                                      <a:pt x="64" y="6"/>
                                      <a:pt x="128" y="13"/>
                                      <a:pt x="210" y="39"/>
                                    </a:cubicBezTo>
                                    <a:cubicBezTo>
                                      <a:pt x="292" y="65"/>
                                      <a:pt x="428" y="114"/>
                                      <a:pt x="490" y="159"/>
                                    </a:cubicBezTo>
                                    <a:cubicBezTo>
                                      <a:pt x="552" y="204"/>
                                      <a:pt x="563" y="255"/>
                                      <a:pt x="580" y="309"/>
                                    </a:cubicBezTo>
                                    <a:cubicBezTo>
                                      <a:pt x="597" y="363"/>
                                      <a:pt x="613" y="423"/>
                                      <a:pt x="590" y="480"/>
                                    </a:cubicBezTo>
                                    <a:cubicBezTo>
                                      <a:pt x="567" y="537"/>
                                      <a:pt x="503" y="594"/>
                                      <a:pt x="440" y="6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6560" y="876960"/>
                              <a:ext cx="965160" cy="64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00680" y="0"/>
                                <a:ext cx="564480" cy="437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3600"/>
                                  <a:ext cx="5536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5720"/>
                                    <a:ext cx="553680" cy="11736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6632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16632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32480"/>
                                    <a:ext cx="151200" cy="658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9240" y="0"/>
                                    <a:ext cx="121320" cy="150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5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1320" cy="8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66600"/>
                                        <a:ext cx="113040" cy="22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0" y="64080"/>
                                        <a:ext cx="110520" cy="81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440" y="720"/>
                                          <a:ext cx="28080" cy="80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3" h="1300">
                                              <a:moveTo>
                                                <a:pt x="333" y="0"/>
                                              </a:moveTo>
                                              <a:cubicBezTo>
                                                <a:pt x="219" y="161"/>
                                                <a:pt x="106" y="323"/>
                                                <a:pt x="53" y="540"/>
                                              </a:cubicBezTo>
                                              <a:cubicBezTo>
                                                <a:pt x="0" y="757"/>
                                                <a:pt x="6" y="1028"/>
                                                <a:pt x="13" y="1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31680" cy="80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3" h="1300">
                                              <a:moveTo>
                                                <a:pt x="333" y="0"/>
                                              </a:moveTo>
                                              <a:cubicBezTo>
                                                <a:pt x="219" y="161"/>
                                                <a:pt x="106" y="323"/>
                                                <a:pt x="53" y="540"/>
                                              </a:cubicBezTo>
                                              <a:cubicBezTo>
                                                <a:pt x="0" y="757"/>
                                                <a:pt x="6" y="1028"/>
                                                <a:pt x="13" y="1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40" y="100800"/>
                                      <a:ext cx="70560" cy="49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560" cy="49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760"/>
                                          <a:ext cx="70560" cy="43920"/>
                                        </a:xfrm>
                                        <a:prstGeom prst="can">
                                          <a:avLst>
                                            <a:gd name="adj" fmla="val 4143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80" y="0"/>
                                          <a:ext cx="54000" cy="17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80" y="7200"/>
                                          <a:ext cx="0" cy="13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4080" y="7200"/>
                                          <a:ext cx="0" cy="13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4400" y="22320"/>
                                        <a:ext cx="0" cy="25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560" y="23400"/>
                                        <a:ext cx="0" cy="25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46600" y="45720"/>
                                    <a:ext cx="1764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63360"/>
                                    <a:ext cx="504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6560" y="64800"/>
                                    <a:ext cx="432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2320" y="45720"/>
                                    <a:ext cx="1764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6600" y="36720"/>
                                    <a:ext cx="1476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720" y="37440"/>
                                    <a:ext cx="93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1800" y="32400"/>
                                    <a:ext cx="648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3276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7280" y="34920"/>
                                    <a:ext cx="1224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35280"/>
                                    <a:ext cx="1476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16632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16632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0" y="9072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9072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96360" y="115560"/>
                                    <a:ext cx="5328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40" y="0"/>
                                      <a:ext cx="40680" cy="558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15120"/>
                                      <a:ext cx="0" cy="3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1480"/>
                                      <a:ext cx="53280" cy="190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00" y="115560"/>
                                    <a:ext cx="5328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0" y="0"/>
                                      <a:ext cx="40680" cy="558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15120"/>
                                      <a:ext cx="0" cy="3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1480"/>
                                      <a:ext cx="53280" cy="190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29320" y="0"/>
                                  <a:ext cx="33516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iCs/>
                                        <w:vertAlign w:val="subscript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19320"/>
                                <a:ext cx="51300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0" h="506">
                                    <a:moveTo>
                                      <a:pt x="710" y="64"/>
                                    </a:moveTo>
                                    <a:cubicBezTo>
                                      <a:pt x="647" y="32"/>
                                      <a:pt x="585" y="0"/>
                                      <a:pt x="520" y="43"/>
                                    </a:cubicBezTo>
                                    <a:cubicBezTo>
                                      <a:pt x="455" y="86"/>
                                      <a:pt x="388" y="248"/>
                                      <a:pt x="320" y="325"/>
                                    </a:cubicBezTo>
                                    <a:cubicBezTo>
                                      <a:pt x="252" y="402"/>
                                      <a:pt x="163" y="504"/>
                                      <a:pt x="110" y="505"/>
                                    </a:cubicBezTo>
                                    <a:cubicBezTo>
                                      <a:pt x="57" y="506"/>
                                      <a:pt x="28" y="420"/>
                                      <a:pt x="0" y="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6920" y="690120"/>
                              <a:ext cx="33264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882">
                                  <a:moveTo>
                                    <a:pt x="250" y="0"/>
                                  </a:moveTo>
                                  <a:cubicBezTo>
                                    <a:pt x="296" y="28"/>
                                    <a:pt x="342" y="57"/>
                                    <a:pt x="370" y="120"/>
                                  </a:cubicBezTo>
                                  <a:cubicBezTo>
                                    <a:pt x="398" y="183"/>
                                    <a:pt x="430" y="303"/>
                                    <a:pt x="420" y="381"/>
                                  </a:cubicBezTo>
                                  <a:cubicBezTo>
                                    <a:pt x="410" y="459"/>
                                    <a:pt x="352" y="531"/>
                                    <a:pt x="310" y="591"/>
                                  </a:cubicBezTo>
                                  <a:cubicBezTo>
                                    <a:pt x="268" y="651"/>
                                    <a:pt x="222" y="693"/>
                                    <a:pt x="170" y="741"/>
                                  </a:cubicBezTo>
                                  <a:cubicBezTo>
                                    <a:pt x="118" y="789"/>
                                    <a:pt x="59" y="835"/>
                                    <a:pt x="0" y="88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pt;margin-top:4.85pt;width:176.35pt;height:136.5pt" coordorigin="4420,97" coordsize="3527,2730">
                <v:shape id="shape_0" stroked="f" o:allowincell="f" style="position:absolute;left:6502;top:2520;width:752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420;top:97;width:3527;height:2548">
                  <v:group id="shape_0" style="position:absolute;left:4420;top:97;width:3439;height:2548">
                    <v:group id="shape_0" style="position:absolute;left:4420;top:97;width:3390;height:2548">
                      <v:group id="shape_0" style="position:absolute;left:4420;top:97;width:3390;height:2548">
                        <v:group id="shape_0" style="position:absolute;left:5242;top:1707;width:1187;height:776">
                          <v:group id="shape_0" style="position:absolute;left:5242;top:1707;width:1187;height:776">
                            <v:shape id="shape_0" coordsize="2388,1026" path="m504,0l0,660l2106,1026l2388,252l504,0xe" fillcolor="silver" stroked="t" o:allowincell="f" style="position:absolute;left:5242;top:1706;width:1153;height:409;mso-wrap-style:none;v-text-anchor:middle;rotation:349">
                              <v:fill o:detectmouseclick="t" type="solid" color2="#3f3f3f"/>
                              <v:stroke color="black" weight="9360" joinstyle="round" endcap="flat"/>
                              <w10:wrap type="square"/>
                            </v:shape>
                            <v:shape id="shape_0" coordsize="384,1596" path="m102,750l0,1596l228,942l384,0l102,750xe" fillcolor="silver" stroked="t" o:allowincell="f" style="position:absolute;left:6242;top:1727;width:185;height:637;mso-wrap-style:none;v-text-anchor:middle;rotation:349">
                              <v:fill o:detectmouseclick="t" type="solid" color2="#3f3f3f"/>
                              <v:stroke color="black" weight="9360" joinstyle="round" endcap="flat"/>
                              <w10:wrap type="square"/>
                            </v:shape>
                            <v:shape id="shape_0" coordsize="2096,1257" path="m2048,354l32,0l4,6l0,864l16,885l44,894l68,894l1924,1257l1972,1245l1988,1224l2092,438l2096,396l2084,372l2048,354xe" fillcolor="white" stroked="t" o:allowincell="f" style="position:absolute;left:5297;top:1979;width:1015;height:502;mso-wrap-style:none;v-text-anchor:middle;rotation:349">
                              <v:fill o:detectmouseclick="t" type="solid" color2="black"/>
                              <v:stroke color="black" weight="9360" joinstyle="round" endcap="flat"/>
                              <w10:wrap type="square"/>
                            </v:shape>
                            <v:line id="shape_0" from="5330,2405" to="5330,240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87,2074" to="5329,2403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45,43" path="m0,0c2,12,0,18,12,21c13,23,14,26,16,28c18,30,22,29,24,31c26,33,24,36,26,38c29,41,41,43,45,43e" stroked="t" o:allowincell="f" style="position:absolute;left:5333;top:2402;width:20;height:16;mso-wrap-style:none;v-text-anchor:middle;rotation:349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line id="shape_0" from="5344,2392" to="6273,241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48,18" path="m0,18c19,13,38,8,48,0e" stroked="t" o:allowincell="f" style="position:absolute;left:6268;top:2382;width:22;height:6;mso-wrap-style:none;v-text-anchor:middle;rotation:349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  <v:oval id="shape_0" fillcolor="silver" stroked="t" o:allowincell="f" style="position:absolute;left:5434;top:2127;width:240;height:191;mso-wrap-style:none;v-text-anchor:middle;rotation:349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group id="shape_0" style="position:absolute;left:5304;top:2069;width:31;height:26">
                            <v:oval id="shape_0" fillcolor="white" stroked="t" o:allowincell="f" style="position:absolute;left:5304;top:2068;width:30;height:25;mso-wrap-style:none;v-text-anchor:middle;rotation:349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oval>
                            <v:rect id="shape_0" fillcolor="white" stroked="t" o:allowincell="f" style="position:absolute;left:5305;top:2078;width:26;height:5;mso-wrap-style:none;v-text-anchor:middle;rotation:349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rect>
                          </v:group>
                          <v:group id="shape_0" style="position:absolute;left:6241;top:2063;width:31;height:25">
                            <v:oval id="shape_0" fillcolor="white" stroked="t" o:allowincell="f" style="position:absolute;left:6241;top:2062;width:30;height:24;mso-wrap-style:none;v-text-anchor:middle;rotation:349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oval>
                            <v:rect id="shape_0" fillcolor="white" stroked="t" o:allowincell="f" style="position:absolute;left:6243;top:2072;width:26;height:4;mso-wrap-style:none;v-text-anchor:middle;rotation:349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rect>
                          </v:group>
                          <v:group id="shape_0" style="position:absolute;left:6254;top:2359;width:32;height:26">
                            <v:oval id="shape_0" fillcolor="white" stroked="t" o:allowincell="f" style="position:absolute;left:6254;top:2358;width:31;height:25;mso-wrap-style:none;v-text-anchor:middle;rotation:349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oval>
                            <v:rect id="shape_0" fillcolor="white" stroked="t" o:allowincell="f" style="position:absolute;left:6255;top:2368;width:27;height:5;mso-wrap-style:none;v-text-anchor:middle;rotation:349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rect>
                          </v:group>
                          <v:group id="shape_0" style="position:absolute;left:5352;top:2353;width:31;height:26">
                            <v:oval id="shape_0" fillcolor="white" stroked="t" o:allowincell="f" style="position:absolute;left:5353;top:2352;width:30;height:25;mso-wrap-style:none;v-text-anchor:middle;rotation:349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oval>
                            <v:rect id="shape_0" fillcolor="white" stroked="t" o:allowincell="f" style="position:absolute;left:5354;top:2362;width:26;height:5;mso-wrap-style:none;v-text-anchor:middle;rotation:349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rect>
                          </v:group>
                          <v:oval id="shape_0" fillcolor="white" stroked="t" o:allowincell="f" style="position:absolute;left:5465;top:2154;width:170;height:135;mso-wrap-style:none;v-text-anchor:middle;rotation:349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coordsize="92,312" path="m92,0l0,297l14,309l42,312l74,312l92,0xe" fillcolor="#969696" stroked="t" o:allowincell="f" style="position:absolute;left:5519;top:2118;width:59;height:189;mso-wrap-style:none;v-text-anchor:middle;rotation:27">
                            <v:fill o:detectmouseclick="t" type="solid" color2="#696969"/>
                            <v:stroke color="black" weight="9360" joinstyle="round" endcap="flat"/>
                            <w10:wrap type="square"/>
                          </v:shape>
                          <v:oval id="shape_0" fillcolor="white" stroked="t" o:allowincell="f" style="position:absolute;left:6024;top:2172;width:33;height:28;mso-wrap-style:none;v-text-anchor:middle;rotation:349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oundrect id="shape_0" fillcolor="white" stroked="t" o:allowincell="f" style="position:absolute;left:6025;top:2137;width:10;height:52;flip:y;mso-wrap-style:none;v-text-anchor:middle;rotation:196">
                            <v:fill o:detectmouseclick="t" type="solid" color2="black"/>
                            <v:stroke color="black" weight="3240" joinstyle="miter" endcap="flat"/>
                            <w10:wrap type="square"/>
                          </v:roundrect>
                          <v:oval id="shape_0" fillcolor="white" stroked="t" o:allowincell="f" style="position:absolute;left:6137;top:2118;width:46;height:41;mso-wrap-style:none;v-text-anchor:middle;rotation:349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black" stroked="t" o:allowincell="f" style="position:absolute;left:6123;top:2173;width:92;height:29;mso-wrap-style:none;v-text-anchor:middle;rotation:353" type="_x0000_t136">
                            <v:path textpathok="t"/>
                            <v:textpath on="t" fitshape="t" string="指示灯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shape id="shape_0" fillcolor="black" stroked="t" o:allowincell="f" style="position:absolute;left:5974;top:2151;width:39;height:23;mso-wrap-style:none;v-text-anchor:middle;rotation:353" type="_x0000_t136">
                            <v:path textpathok="t"/>
                            <v:textpath on="t" fitshape="t" string="开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shape id="shape_0" fillcolor="black" stroked="t" o:allowincell="f" style="position:absolute;left:5974;top:2204;width:39;height:24;mso-wrap-style:none;v-text-anchor:middle;rotation:353" type="_x0000_t136">
                            <v:path textpathok="t"/>
                            <v:textpath on="t" fitshape="t" string="关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rect id="shape_0" fillcolor="black" stroked="t" o:allowincell="f" style="position:absolute;left:5451;top:2346;width:14;height:25;mso-wrap-style:none;v-text-anchor:middle;rotation:5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  <v:rect id="shape_0" fillcolor="black" stroked="t" o:allowincell="f" style="position:absolute;left:5488;top:2347;width:14;height:25;mso-wrap-style:none;v-text-anchor:middle;rotation:5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  <v:rect id="shape_0" fillcolor="black" stroked="t" o:allowincell="f" style="position:absolute;left:5522;top:2348;width:14;height:25;mso-wrap-style:none;v-text-anchor:middle;rotation:5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  <v:rect id="shape_0" fillcolor="black" stroked="t" o:allowincell="f" style="position:absolute;left:5553;top:2348;width:14;height:25;mso-wrap-style:none;v-text-anchor:middle;rotation:5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  <v:rect id="shape_0" fillcolor="black" stroked="t" o:allowincell="f" style="position:absolute;left:5582;top:2349;width:14;height:25;mso-wrap-style:none;v-text-anchor:middle;rotation:5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  <v:rect id="shape_0" fillcolor="black" stroked="t" o:allowincell="f" style="position:absolute;left:5611;top:2352;width:14;height:25;mso-wrap-style:none;v-text-anchor:middle;rotation:5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  <v:group id="shape_0" style="position:absolute;left:5924;top:2316;width:79;height:55">
                            <v:oval id="shape_0" fillcolor="white" stroked="t" o:allowincell="f" style="position:absolute;left:5924;top:2338;width:40;height:31;mso-wrap-style:none;v-text-anchor:middle;rotation:349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oval id="shape_0" fillcolor="white" stroked="t" o:allowincell="f" style="position:absolute;left:5933;top:2346;width:22;height:17;mso-wrap-style:none;v-text-anchor:middle;rotation:349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line id="shape_0" from="5934,2319" to="5965,2339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line id="shape_0" from="5958,2350" to="5992,2365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rect id="shape_0" coordsize="14879,20431" path="l0,21600xee" stroked="t" o:allowincell="f" style="position:absolute;left:5969;top:2315;width:32;height:35;mso-wrap-style:none;v-text-anchor:middle;rotation:349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5942,2318" to="5973,2336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5949,2318" to="5981,2336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5953,2317" to="5988,2336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5963,2345" to="5998,2359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5965,2341" to="6001,2357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5964,2336" to="6000,2353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5965,2333" to="6002,2350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5966,2332" to="6003,2350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5966,2328" to="6000,2345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5964,2326" to="5999,2343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6126;top:2318;width:81;height:55">
                            <v:oval id="shape_0" fillcolor="white" stroked="t" o:allowincell="f" style="position:absolute;left:6125;top:2339;width:41;height:31;mso-wrap-style:none;v-text-anchor:middle;rotation:349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oval id="shape_0" fillcolor="white" stroked="t" o:allowincell="f" style="position:absolute;left:6134;top:2349;width:23;height:17;mso-wrap-style:none;v-text-anchor:middle;rotation:349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oval>
                            <v:line id="shape_0" from="6135,2321" to="6167,2341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line id="shape_0" from="6159,2352" to="6194,2367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rect id="shape_0" coordsize="14879,20431" path="l0,21600xee" stroked="t" o:allowincell="f" style="position:absolute;left:6171;top:2317;width:33;height:35;mso-wrap-style:none;v-text-anchor:middle;rotation:349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6144,2320" to="6175,2338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151,2320" to="6183,2337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154,2319" to="6189,2338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164,2347" to="6199,2361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167,2343" to="6204,2359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166,2338" to="6203,2355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167,2335" to="6205,2352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168,2334" to="6205,2352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167,2330" to="6202,2347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166,2328" to="6202,2345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fillcolor="black" stroked="t" o:allowincell="f" style="position:absolute;left:6162;top:2274;width:53;height:32;mso-wrap-style:none;v-text-anchor:middle;rotation:359" type="_x0000_t136">
                            <v:path textpathok="t"/>
                            <v:textpath on="t" fitshape="t" string="+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line id="shape_0" from="5965,2294" to="6005,229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black" stroked="t" o:allowincell="f" style="position:absolute;left:6019;top:2344;width:93;height:30;mso-wrap-style:none;v-text-anchor:middle;rotation:1" type="_x0000_t136">
                            <v:path textpathok="t"/>
                            <v:textpath on="t" fitshape="t" string="输出" style="font-family:&quot;Times New Roman&quot;;font-size:8pt"/>
                            <v:fill o:detectmouseclick="t" type="solid" color2="white"/>
                            <v:stroke color="black" weight="3240" joinstyle="miter" endcap="flat"/>
                            <w10:wrap type="square"/>
                          </v:shape>
                          <v:rect id="shape_0" fillcolor="black" stroked="t" o:allowincell="f" style="position:absolute;left:5639;top:2352;width:14;height:24;mso-wrap-style:none;v-text-anchor:middle;rotation:5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  <v:rect id="shape_0" fillcolor="black" stroked="t" o:allowincell="f" style="position:absolute;left:5666;top:2354;width:14;height:25;mso-wrap-style:none;v-text-anchor:middle;rotation:5"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7131;top:757;width:679;height:539">
                          <v:group id="shape_0" style="position:absolute;left:7131;top:933;width:679;height:364">
                            <v:shape id="shape_0" coordsize="326,243" path="m48,99l266,0l326,138l98,243l0,213l48,99xe" fillcolor="white" stroked="t" o:allowincell="f" style="position:absolute;left:7572;top:933;width:102;height:76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square"/>
                            </v:shape>
                            <v:shape id="shape_0" fillcolor="white" stroked="t" o:allowincell="f" style="position:absolute;left:7131;top:1154;width:678;height:142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7643;top:1128;width:84;height:87">
                              <v:group id="shape_0" style="position:absolute;left:7643;top:1188;width:84;height:27">
                                <v:group id="shape_0" style="position:absolute;left:7643;top:1188;width:84;height:27">
                                  <v:oval id="shape_0" fillcolor="white" stroked="f" o:allowincell="f" style="position:absolute;left:7643;top:1188;width:83;height: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oval>
                                  <v:rect id="shape_0" coordsize="20564,10800" path="l0,21600xee" stroked="f" o:allowincell="f" style="position:absolute;left:7643;top:1203;width:83;height:12;flip:y;mso-wrap-style:none;v-text-anchor:middle">
                                    <v:fill o:detectmouseclick="t" on="false"/>
                                    <v:stroke color="#3465a4" joinstyle="round" endcap="flat"/>
                                    <w10:wrap type="square"/>
                                  </v:rect>
                                  <v:line id="shape_0" from="7643,1199" to="7643,1206" stroked="f" o:allowincell="f" style="position:absolute">
                                    <v:stroke color="#3465a4" joinstyle="round" endcap="flat"/>
                                    <v:fill o:detectmouseclick="t" on="false"/>
                                    <w10:wrap type="square"/>
                                  </v:line>
                                  <v:line id="shape_0" from="7727,1199" to="7727,1206" stroked="f" o:allowincell="f" style="position:absolute">
                                    <v:stroke color="#3465a4" joinstyle="round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group id="shape_0" style="position:absolute;left:7643;top:1188;width:84;height:27">
                                  <v:oval id="shape_0" fillcolor="white" stroked="t" o:allowincell="f" style="position:absolute;left:7643;top:1188;width:83;height:1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oval>
                                  <v:rect id="shape_0" coordsize="20564,10800" path="l0,21600xee" stroked="t" o:allowincell="f" style="position:absolute;left:7643;top:1203;width:83;height:12;flip:y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rect>
                                  <v:line id="shape_0" from="7643,1199" to="7643,120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727,1199" to="7727,120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group id="shape_0" style="position:absolute;left:7658;top:1128;width:55;height:79">
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658;top:1128;width:54;height:78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  <v:group id="shape_0" style="position:absolute;left:7658;top:1128;width:55;height:75">
                                  <v:line id="shape_0" from="7686,1151" to="7686,1201" stroked="t" o:allowincell="f" style="position:absolute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oval id="shape_0" fillcolor="white" stroked="t" o:allowincell="f" style="position:absolute;left:7665;top:1128;width:40;height:1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oval>
                                  <v:rect id="shape_0" coordsize="19102,10800" path="l0,21600xee" stroked="t" o:allowincell="f" style="position:absolute;left:7658;top:1181;width:53;height:22;flip:y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rect>
                                  <v:line id="shape_0" from="7658,1138" to="7663,119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707,1138" to="7712,119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669,1149" to="7671,1201" stroked="t" o:allowincell="f" style="position:absolute;flip:x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696,1146" to="7699,1198" stroked="t" o:allowincell="f" style="position:absolute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</v:group>
                            <v:group id="shape_0" style="position:absolute;left:7189;top:1137;width:89;height:87">
                              <v:group id="shape_0" style="position:absolute;left:7189;top:1197;width:89;height:27">
                                <v:group id="shape_0" style="position:absolute;left:7189;top:1197;width:89;height:27">
                                  <v:oval id="shape_0" fillcolor="white" stroked="f" o:allowincell="f" style="position:absolute;left:7189;top:1197;width:88;height: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oval>
                                  <v:rect id="shape_0" coordsize="20564,10800" path="l0,21600xee" stroked="f" o:allowincell="f" style="position:absolute;left:7189;top:1212;width:88;height:12;flip:y;mso-wrap-style:none;v-text-anchor:middle">
                                    <v:fill o:detectmouseclick="t" on="false"/>
                                    <v:stroke color="#3465a4" joinstyle="round" endcap="flat"/>
                                    <w10:wrap type="square"/>
                                  </v:rect>
                                  <v:line id="shape_0" from="7189,1208" to="7189,1215" stroked="f" o:allowincell="f" style="position:absolute">
                                    <v:stroke color="#3465a4" joinstyle="round" endcap="flat"/>
                                    <v:fill o:detectmouseclick="t" on="false"/>
                                    <w10:wrap type="square"/>
                                  </v:line>
                                  <v:line id="shape_0" from="7278,1208" to="7278,1215" stroked="f" o:allowincell="f" style="position:absolute">
                                    <v:stroke color="#3465a4" joinstyle="round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group id="shape_0" style="position:absolute;left:7189;top:1197;width:89;height:27">
                                  <v:oval id="shape_0" fillcolor="white" stroked="t" o:allowincell="f" style="position:absolute;left:7189;top:1197;width:88;height:1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oval>
                                  <v:rect id="shape_0" coordsize="20564,10800" path="l0,21600xee" stroked="t" o:allowincell="f" style="position:absolute;left:7189;top:1212;width:88;height:12;flip:y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rect>
                                  <v:line id="shape_0" from="7189,1208" to="7189,12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278,1208" to="7278,12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group id="shape_0" style="position:absolute;left:7205;top:1137;width:58;height:79">
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205;top:1137;width:57;height:78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  <v:group id="shape_0" style="position:absolute;left:7205;top:1137;width:56;height:76">
                                  <v:line id="shape_0" from="7234,1160" to="7234,1210" stroked="t" o:allowincell="f" style="position:absolute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oval id="shape_0" fillcolor="white" stroked="t" o:allowincell="f" style="position:absolute;left:7212;top:1137;width:42;height:1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oval>
                                  <v:rect id="shape_0" coordsize="19102,10800" path="l0,21600xee" stroked="t" o:allowincell="f" style="position:absolute;left:7205;top:1190;width:55;height:22;flip:y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rect>
                                  <v:line id="shape_0" from="7205,1147" to="7210,120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256,1147" to="7261,120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217,1158" to="7219,1210" stroked="t" o:allowincell="f" style="position:absolute;flip:x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245,1155" to="7249,1207" stroked="t" o:allowincell="f" style="position:absolute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</v:group>
                            <v:oval id="shape_0" fillcolor="white" stroked="t" o:allowincell="f" style="position:absolute;left:7338;top:1113;width:13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coordsize="440,765" path="m110,69l108,609l0,720l36,765l158,765l216,750l440,513l432,480l348,480l348,60l314,27l144,0l116,27l110,69xe" fillcolor="white" stroked="t" o:allowincell="f" style="position:absolute;left:7270;top:1061;width:126;height:184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square"/>
                            </v:shape>
                            <v:line id="shape_0" from="7303,1208" to="7368,120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70,1174" to="7370,12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440,765" path="m110,69l108,609l0,720l36,765l158,765l216,750l440,513l432,480l348,480l348,60l314,27l144,0l116,27l110,69xe" fillcolor="white" stroked="t" o:allowincell="f" style="position:absolute;left:7503;top:1061;width:126;height:183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square"/>
                            </v:shape>
                            <v:rect id="shape_0" fillcolor="white" stroked="f" o:allowincell="f" style="position:absolute;left:7524;top:1054;width:90;height:25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7604,1175" to="7604,12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540,1205" to="7602,120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609,1076" to="7609,120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rect id="shape_0" fillcolor="white" stroked="t" o:allowincell="f" style="position:absolute;left:7300;top:1025;width:299;height:36;mso-wrap-style:none;v-text-anchor:middle;rotation:33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line id="shape_0" from="7537,1084" to="7601,108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7536,1077" to="7607,10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534,1078" to="7535,107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roundrect id="shape_0" fillcolor="white" stroked="t" o:allowincell="f" style="position:absolute;left:7300;top:1061;width:66;height:14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oundrect>
                            <v:oval id="shape_0" fillcolor="white" stroked="t" o:allowincell="f" style="position:absolute;left:7329;top:1081;width:14;height:1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7586,938" to="7660,970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584,949" to="7656,982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586,958" to="7660,989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592,962" to="7664,994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597,969" to="7669,1002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stroked="f" o:allowincell="f" style="position:absolute;left:7351;top:757;width:193;height:2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Cs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coordsize="630,187" path="m0,131c74,159,148,187,210,182c272,177,313,129,370,101c427,73,507,22,550,11c593,0,611,16,630,32e" stroked="t" o:allowincell="f" style="position:absolute;left:6555;top:1177;width:716;height:186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group id="shape_0" style="position:absolute;left:4420;top:97;width:2959;height:2548">
                          <v:group id="shape_0" style="position:absolute;left:5946;top:889;width:678;height:540">
                            <v:group id="shape_0" style="position:absolute;left:5946;top:1065;width:678;height:365">
                              <v:shape id="shape_0" coordsize="326,243" path="m48,99l266,0l326,138l98,243l0,213l48,99xe" fillcolor="white" stroked="t" o:allowincell="f" style="position:absolute;left:6387;top:1065;width:101;height:76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square"/>
                              </v:shape>
                              <v:shape id="shape_0" fillcolor="white" stroked="t" o:allowincell="f" style="position:absolute;left:5946;top:1286;width:677;height:142;mso-wrap-style:none;v-text-anchor:middle" type="_x0000_t16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6457;top:1260;width:84;height:87">
                                <v:group id="shape_0" style="position:absolute;left:6457;top:1320;width:84;height:27">
                                  <v:group id="shape_0" style="position:absolute;left:6457;top:1320;width:84;height:27">
                                    <v:oval id="shape_0" fillcolor="white" stroked="f" o:allowincell="f" style="position:absolute;left:6457;top:1320;width:83;height:19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square"/>
                                    </v:oval>
                                    <v:rect id="shape_0" coordsize="20564,10800" path="l0,21600xee" stroked="f" o:allowincell="f" style="position:absolute;left:6457;top:1335;width:83;height:12;flip:y;mso-wrap-style:none;v-text-anchor:middle">
                                      <v:fill o:detectmouseclick="t" on="false"/>
                                      <v:stroke color="#3465a4" joinstyle="round" endcap="flat"/>
                                      <w10:wrap type="square"/>
                                    </v:rect>
                                    <v:line id="shape_0" from="6457,1331" to="6457,1338" stroked="f" o:allowincell="f" style="position:absolute">
                                      <v:stroke color="#3465a4" joinstyle="round" endcap="flat"/>
                                      <v:fill o:detectmouseclick="t" on="false"/>
                                      <w10:wrap type="square"/>
                                    </v:line>
                                    <v:line id="shape_0" from="6541,1331" to="6541,1338" stroked="f" o:allowincell="f" style="position:absolute">
                                      <v:stroke color="#3465a4" joinstyle="round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group id="shape_0" style="position:absolute;left:6457;top:1320;width:84;height:27">
                                    <v:oval id="shape_0" fillcolor="white" stroked="t" o:allowincell="f" style="position:absolute;left:6457;top:1320;width:83;height: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rect id="shape_0" coordsize="20564,10800" path="l0,21600xee" stroked="t" o:allowincell="f" style="position:absolute;left:6457;top:1335;width:83;height:12;flip:y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rect>
                                    <v:line id="shape_0" from="6457,1331" to="6457,133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541,1331" to="6541,133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group id="shape_0" style="position:absolute;left:6472;top:1260;width:55;height:79">
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472;top:1260;width:54;height: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  <v:group id="shape_0" style="position:absolute;left:6472;top:1260;width:54;height:76">
                                    <v:line id="shape_0" from="6500,1283" to="6500,1333" stroked="t" o:allowincell="f" style="position:absolute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  <v:oval id="shape_0" fillcolor="white" stroked="t" o:allowincell="f" style="position:absolute;left:6479;top:1260;width:40;height: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rect id="shape_0" coordsize="19102,10800" path="l0,21600xee" stroked="t" o:allowincell="f" style="position:absolute;left:6472;top:1313;width:53;height:22;flip:y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rect>
                                    <v:line id="shape_0" from="6472,1270" to="6477,1325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521,1270" to="6526,1325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483,1281" to="6485,1333" stroked="t" o:allowincell="f" style="position:absolute;flip:x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510,1278" to="6513,1330" stroked="t" o:allowincell="f" style="position:absolute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</v:group>
                              <v:group id="shape_0" style="position:absolute;left:6004;top:1269;width:88;height:87">
                                <v:group id="shape_0" style="position:absolute;left:6004;top:1329;width:88;height:27">
                                  <v:group id="shape_0" style="position:absolute;left:6004;top:1329;width:88;height:27">
                                    <v:oval id="shape_0" fillcolor="white" stroked="f" o:allowincell="f" style="position:absolute;left:6004;top:1329;width:87;height:19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square"/>
                                    </v:oval>
                                    <v:rect id="shape_0" coordsize="20564,10800" path="l0,21600xee" stroked="f" o:allowincell="f" style="position:absolute;left:6004;top:1344;width:87;height:12;flip:y;mso-wrap-style:none;v-text-anchor:middle">
                                      <v:fill o:detectmouseclick="t" on="false"/>
                                      <v:stroke color="#3465a4" joinstyle="round" endcap="flat"/>
                                      <w10:wrap type="square"/>
                                    </v:rect>
                                    <v:line id="shape_0" from="6004,1340" to="6004,1347" stroked="f" o:allowincell="f" style="position:absolute">
                                      <v:stroke color="#3465a4" joinstyle="round" endcap="flat"/>
                                      <v:fill o:detectmouseclick="t" on="false"/>
                                      <w10:wrap type="square"/>
                                    </v:line>
                                    <v:line id="shape_0" from="6092,1340" to="6092,1347" stroked="f" o:allowincell="f" style="position:absolute">
                                      <v:stroke color="#3465a4" joinstyle="round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group id="shape_0" style="position:absolute;left:6004;top:1329;width:88;height:27">
                                    <v:oval id="shape_0" fillcolor="white" stroked="t" o:allowincell="f" style="position:absolute;left:6004;top:1329;width:87;height: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rect id="shape_0" coordsize="20564,10800" path="l0,21600xee" stroked="t" o:allowincell="f" style="position:absolute;left:6004;top:1344;width:87;height:12;flip:y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rect>
                                    <v:line id="shape_0" from="6004,1340" to="6004,134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092,1340" to="6092,134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group id="shape_0" style="position:absolute;left:6020;top:1269;width:58;height:79">
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020;top:1269;width:57;height: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  <v:group id="shape_0" style="position:absolute;left:6020;top:1269;width:56;height:75">
                                    <v:line id="shape_0" from="6049,1292" to="6049,1342" stroked="t" o:allowincell="f" style="position:absolute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  <v:oval id="shape_0" fillcolor="white" stroked="t" o:allowincell="f" style="position:absolute;left:6027;top:1269;width:42;height: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rect id="shape_0" coordsize="19102,10800" path="l0,21600xee" stroked="t" o:allowincell="f" style="position:absolute;left:6020;top:1322;width:55;height:22;flip:y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rect>
                                    <v:line id="shape_0" from="6020,1279" to="6025,1334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071,1279" to="6076,133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032,1290" to="6034,1342" stroked="t" o:allowincell="f" style="position:absolute;flip:x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060,1287" to="6064,1339" stroked="t" o:allowincell="f" style="position:absolute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</v:group>
                              <v:oval id="shape_0" fillcolor="white" stroked="t" o:allowincell="f" style="position:absolute;left:6153;top:1245;width:13;height:1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shape id="shape_0" coordsize="440,765" path="m110,69l108,609l0,720l36,765l158,765l216,750l440,513l432,480l348,480l348,60l314,27l144,0l116,27l110,69xe" fillcolor="white" stroked="t" o:allowincell="f" style="position:absolute;left:6085;top:1193;width:126;height:184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square"/>
                              </v:shape>
                              <v:line id="shape_0" from="6118,1340" to="6183,13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184,1306" to="6184,133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coordsize="440,765" path="m110,69l108,609l0,720l36,765l158,765l216,750l440,513l432,480l348,480l348,60l314,27l144,0l116,27l110,69xe" fillcolor="white" stroked="t" o:allowincell="f" style="position:absolute;left:6318;top:1193;width:126;height:183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square"/>
                              </v:shape>
                              <v:rect id="shape_0" fillcolor="white" stroked="f" o:allowincell="f" style="position:absolute;left:6339;top:1186;width:90;height:25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  <v:line id="shape_0" from="6418,1307" to="6418,133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354,1337" to="6416,133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423,1208" to="6423,133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rect id="shape_0" fillcolor="white" stroked="t" o:allowincell="f" style="position:absolute;left:6114;top:1157;width:298;height:36;mso-wrap-style:none;v-text-anchor:middle;rotation:335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line id="shape_0" from="6352,1216" to="6416,1216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square"/>
                              </v:line>
                              <v:line id="shape_0" from="6350,1209" to="6421,120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348,1210" to="6349,121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roundrect id="shape_0" fillcolor="white" stroked="t" o:allowincell="f" style="position:absolute;left:6115;top:1193;width:66;height:146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oundrect>
                              <v:oval id="shape_0" fillcolor="white" stroked="t" o:allowincell="f" style="position:absolute;left:6143;top:1213;width:14;height:1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line id="shape_0" from="6401,1070" to="6474,1102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6398,1081" to="6470,1114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6401,1090" to="6474,1121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6407,1094" to="6479,1126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6411,1101" to="6483,1134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shape id="shape_0" stroked="f" o:allowincell="f" style="position:absolute;left:6166;top:889;width:193;height:2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Cs/>
                                        <w:vertAlign w:val="subscript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group id="shape_0" style="position:absolute;left:4623;top:843;width:889;height:688">
                            <v:group id="shape_0" style="position:absolute;left:4623;top:1132;width:872;height:399">
                              <v:shape id="shape_0" fillcolor="white" stroked="t" o:allowincell="f" style="position:absolute;left:4623;top:1346;width:871;height:184;mso-wrap-style:none;v-text-anchor:middle" type="_x0000_t16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line id="shape_0" from="4803,1394" to="4803,140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889,1394" to="4889,140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white" stroked="t" o:allowincell="f" style="position:absolute;left:4945;top:1341;width:237;height:103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4968;top:1132;width:191;height:237">
                                <v:group id="shape_0" style="position:absolute;left:4968;top:1132;width:191;height:229">
                                  <v:oval id="shape_0" fillcolor="white" stroked="t" o:allowincell="f" style="position:absolute;left:4968;top:1132;width:190;height:140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oval>
                                  <v:rect id="shape_0" fillcolor="white" stroked="t" o:allowincell="f" style="position:absolute;left:4973;top:1237;width:177;height:3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square"/>
                                  </v:rect>
                                  <v:group id="shape_0" style="position:absolute;left:4976;top:1233;width:174;height:128">
                                    <v:shape id="shape_0" coordsize="333,1300" path="m333,0c219,161,106,323,53,540c0,757,6,1028,13,1300e" stroked="t" o:allowincell="f" style="position:absolute;left:5106;top:1234;width:43;height:126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square"/>
                                    </v:shape>
                                    <v:shape id="shape_0" coordsize="333,1300" path="m333,0c219,161,106,323,53,540c0,757,6,1028,13,1300e" stroked="t" o:allowincell="f" style="position:absolute;left:4976;top:1233;width:49;height:126;flip:x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square"/>
                                    </v:shape>
                                  </v:group>
                                </v:group>
                                <v:group id="shape_0" style="position:absolute;left:5007;top:1291;width:111;height:78">
                                  <v:group id="shape_0" style="position:absolute;left:5007;top:1291;width:111;height:78">
                                    <v:shape id="shape_0" fillcolor="white" stroked="t" o:allowincell="f" style="position:absolute;left:5007;top:1300;width:110;height:68;mso-wrap-style:none;v-text-anchor:middle" type="_x0000_t22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shape>
                                    <v:oval id="shape_0" fillcolor="white" stroked="t" o:allowincell="f" style="position:absolute;left:5020;top:1291;width:84;height:26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line id="shape_0" from="5020,1302" to="5020,132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5108,1302" to="5108,132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line id="shape_0" from="5030,1326" to="5030,136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076,1328" to="5076,136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line id="shape_0" from="5011,1204" to="5038,123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40,1232" to="5047,129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74,1234" to="5080,129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83,1204" to="5110,123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11,1190" to="5033,120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35,1191" to="5049,120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51,1183" to="5060,119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61,1184" to="5073,120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75,1187" to="5093,119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91,1188" to="5113,120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241,1394" to="5241,140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327,1394" to="5327,140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48,1275" to="5048,131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74,1275" to="5074,131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5247;top:1314;width:84;height:111">
                                <v:shape id="shape_0" fillcolor="silver" stroked="t" o:allowincell="f" style="position:absolute;left:5258;top:1314;width:63;height:87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  <v:line id="shape_0" from="5288,1338" to="5288,139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silver" stroked="t" o:allowincell="f" style="position:absolute;left:5247;top:1395;width:83;height:29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793;top:1314;width:84;height:111">
                                <v:shape id="shape_0" fillcolor="silver" stroked="t" o:allowincell="f" style="position:absolute;left:4804;top:1314;width:63;height:87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  <v:line id="shape_0" from="4834,1338" to="4834,139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silver" stroked="t" o:allowincell="f" style="position:absolute;left:4793;top:1395;width:83;height:29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shape id="shape_0" stroked="f" o:allowincell="f" style="position:absolute;left:4984;top:843;width:527;height:3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iCs/>
                                        <w:vertAlign w:val="subscript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group id="shape_0" style="position:absolute;left:5411;top:97;width:1968;height:695">
                            <v:group id="shape_0" style="position:absolute;left:6492;top:97;width:887;height:596">
                              <v:group id="shape_0" style="position:absolute;left:6492;top:366;width:887;height:328">
                                <v:shape id="shape_0" fillcolor="white" stroked="t" o:allowincell="f" style="position:absolute;left:6492;top:511;width:886;height:181;mso-wrap-style:none;v-text-anchor:middle" type="_x0000_t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group id="shape_0" style="position:absolute;left:6686;top:461;width:84;height:136">
                                  <v:shape id="shape_0" fillcolor="silver" stroked="t" o:allowincell="f" style="position:absolute;left:6697;top:461;width:63;height:107;mso-wrap-style:none;v-text-anchor:middle" type="_x0000_t22">
                                    <v:fill o:detectmouseclick="t" type="solid" color2="#3f3f3f"/>
                                    <v:stroke color="black" weight="9360" joinstyle="miter" endcap="flat"/>
                                    <w10:wrap type="square"/>
                                  </v:shape>
                                  <v:line id="shape_0" from="6727,491" to="6727,56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shape id="shape_0" fillcolor="silver" stroked="t" o:allowincell="f" style="position:absolute;left:6686;top:560;width:83;height:36;mso-wrap-style:none;v-text-anchor:middle" type="_x0000_t22">
                                    <v:fill o:detectmouseclick="t" type="solid" color2="#3f3f3f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7101;top:464;width:85;height:136">
                                  <v:shape id="shape_0" fillcolor="silver" stroked="t" o:allowincell="f" style="position:absolute;left:7112;top:464;width:64;height:107;mso-wrap-style:none;v-text-anchor:middle" type="_x0000_t22">
                                    <v:fill o:detectmouseclick="t" type="solid" color2="#3f3f3f"/>
                                    <v:stroke color="black" weight="9360" joinstyle="miter" endcap="flat"/>
                                    <w10:wrap type="square"/>
                                  </v:shape>
                                  <v:line id="shape_0" from="7142,494" to="7142,56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shape id="shape_0" fillcolor="silver" stroked="t" o:allowincell="f" style="position:absolute;left:7101;top:563;width:84;height:36;mso-wrap-style:none;v-text-anchor:middle" type="_x0000_t22">
                                    <v:fill o:detectmouseclick="t" type="solid" color2="#3f3f3f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6756;top:366;width:357;height:217">
                                  <v:group id="shape_0" style="position:absolute;left:6813;top:367;width:244;height:108">
          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862;top:370;width:48;height:98;flip:y;mso-wrap-style:none;v-text-anchor:middle;rotation:4">
                                      <v:fill o:detectmouseclick="t" type="solid" color2="black"/>
                                      <v:stroke color="black" weight="9360" joinstyle="round" endcap="flat"/>
                                      <w10:wrap type="square"/>
                                    </v:shape>
          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912;top:371;width:48;height:98;flip:y;mso-wrap-style:none;v-text-anchor:middle;rotation:4">
                                      <v:fill o:detectmouseclick="t" type="solid" color2="black"/>
                                      <v:stroke color="black" weight="9360" joinstyle="round" endcap="flat"/>
                                      <w10:wrap type="square"/>
                                    </v:shape>
          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960;top:373;width:48;height:98;flip:y;mso-wrap-style:none;v-text-anchor:middle;rotation:4">
                                      <v:fill o:detectmouseclick="t" type="solid" color2="black"/>
                                      <v:stroke color="black" weight="9360" joinstyle="round" endcap="flat"/>
                                      <w10:wrap type="square"/>
                                    </v:shape>
          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009;top:375;width:48;height:98;flip:y;mso-wrap-style:none;v-text-anchor:middle;rotation:4">
                                      <v:fill o:detectmouseclick="t" type="solid" color2="black"/>
                                      <v:stroke color="black" weight="9360" joinstyle="round" endcap="flat"/>
                                      <w10:wrap type="square"/>
                                    </v:shape>
          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814;top:367;width:48;height:98;flip:y;mso-wrap-style:none;v-text-anchor:middle;rotation:4">
                                      <v:fill o:detectmouseclick="t" type="solid" color2="black"/>
                                      <v:stroke color="black" weight="9360" joinstyle="round" endcap="flat"/>
                                      <w10:wrap type="square"/>
                                    </v:shape>
                                  </v:group>
                                  <v:shape id="shape_0" coordsize="450,728" path="m450,23c414,11,378,0,345,23c312,46,272,61,255,158c238,255,283,513,240,608c197,703,98,715,0,728e" stroked="t" o:allowincell="f" style="position:absolute;left:6756;top:366;width:57;height:21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square"/>
                                  </v:shape>
                                  <v:shape id="shape_0" coordsize="450,728" path="m450,23c414,11,378,0,345,23c312,46,272,61,255,158c238,255,283,513,240,608c197,703,98,715,0,728e" stroked="t" o:allowincell="f" style="position:absolute;left:7055;top:370;width:57;height:211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square"/>
                                  </v:shape>
                                </v:group>
                              </v:group>
                              <v:shape id="shape_0" stroked="f" o:allowincell="f" style="position:absolute;left:6766;top:97;width:396;height:41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R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</v:group>
                            <v:group id="shape_0" style="position:absolute;left:5411;top:253;width:678;height:539">
                              <v:group id="shape_0" style="position:absolute;left:5411;top:429;width:678;height:364">
                                <v:shape id="shape_0" coordsize="326,243" path="m48,99l266,0l326,138l98,243l0,213l48,99xe" fillcolor="white" stroked="t" o:allowincell="f" style="position:absolute;left:5852;top:429;width:101;height:76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shape id="shape_0" fillcolor="white" stroked="t" o:allowincell="f" style="position:absolute;left:5411;top:650;width:677;height:142;mso-wrap-style:none;v-text-anchor:middle" type="_x0000_t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group id="shape_0" style="position:absolute;left:5922;top:624;width:84;height:87">
                                  <v:group id="shape_0" style="position:absolute;left:5922;top:684;width:84;height:27">
                                    <v:group id="shape_0" style="position:absolute;left:5922;top:684;width:84;height:27">
                                      <v:oval id="shape_0" fillcolor="white" stroked="f" o:allowincell="f" style="position:absolute;left:5922;top:684;width:83;height:19;mso-wrap-style:none;v-text-anchor:middle">
                                        <v:fill o:detectmouseclick="t" type="solid" color2="black"/>
                                        <v:stroke color="#3465a4" joinstyle="round" endcap="flat"/>
                                        <w10:wrap type="square"/>
                                      </v:oval>
                                      <v:rect id="shape_0" coordsize="20564,10800" path="l0,21600xee" stroked="f" o:allowincell="f" style="position:absolute;left:5922;top:699;width:83;height:12;flip:y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square"/>
                                      </v:rect>
                                      <v:line id="shape_0" from="5922,695" to="5922,702" stroked="f" o:allowincell="f" style="position:absolute">
                                        <v:stroke color="#3465a4" joinstyle="round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006,695" to="6006,702" stroked="f" o:allowincell="f" style="position:absolute">
                                        <v:stroke color="#3465a4" joinstyle="round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  <v:group id="shape_0" style="position:absolute;left:5922;top:684;width:84;height:27">
                                      <v:oval id="shape_0" fillcolor="white" stroked="t" o:allowincell="f" style="position:absolute;left:5922;top:684;width:83;height:1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oval>
                                      <v:rect id="shape_0" coordsize="20564,10800" path="l0,21600xee" stroked="t" o:allowincell="f" style="position:absolute;left:5922;top:699;width:83;height:12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square"/>
                                      </v:rect>
                                      <v:line id="shape_0" from="5922,695" to="5922,702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006,695" to="6006,702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  <v:group id="shape_0" style="position:absolute;left:5937;top:624;width:55;height:79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937;top:624;width:54;height:78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square"/>
                                    </v:shape>
                                    <v:group id="shape_0" style="position:absolute;left:5937;top:624;width:54;height:75">
                                      <v:line id="shape_0" from="5965,647" to="5965,697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square"/>
                                      </v:line>
                                      <v:oval id="shape_0" fillcolor="white" stroked="t" o:allowincell="f" style="position:absolute;left:5944;top:624;width:40;height:1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oval>
                                      <v:rect id="shape_0" coordsize="19102,10800" path="l0,21600xee" stroked="t" o:allowincell="f" style="position:absolute;left:5937;top:677;width:53;height:22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square"/>
                                      </v:rect>
                                      <v:line id="shape_0" from="5937,634" to="5942,689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986,634" to="5991,689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948,645" to="5950,697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975,642" to="5978,694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</v:group>
                                <v:group id="shape_0" style="position:absolute;left:5469;top:633;width:88;height:87">
                                  <v:group id="shape_0" style="position:absolute;left:5469;top:693;width:88;height:27">
                                    <v:group id="shape_0" style="position:absolute;left:5469;top:693;width:88;height:27">
                                      <v:oval id="shape_0" fillcolor="white" stroked="f" o:allowincell="f" style="position:absolute;left:5469;top:693;width:87;height:19;mso-wrap-style:none;v-text-anchor:middle">
                                        <v:fill o:detectmouseclick="t" type="solid" color2="black"/>
                                        <v:stroke color="#3465a4" joinstyle="round" endcap="flat"/>
                                        <w10:wrap type="square"/>
                                      </v:oval>
                                      <v:rect id="shape_0" coordsize="20564,10800" path="l0,21600xee" stroked="f" o:allowincell="f" style="position:absolute;left:5469;top:708;width:87;height:12;flip:y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square"/>
                                      </v:rect>
                                      <v:line id="shape_0" from="5469,704" to="5469,711" stroked="f" o:allowincell="f" style="position:absolute">
                                        <v:stroke color="#3465a4" joinstyle="round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557,704" to="5557,711" stroked="f" o:allowincell="f" style="position:absolute">
                                        <v:stroke color="#3465a4" joinstyle="round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  <v:group id="shape_0" style="position:absolute;left:5469;top:693;width:88;height:27">
                                      <v:oval id="shape_0" fillcolor="white" stroked="t" o:allowincell="f" style="position:absolute;left:5469;top:693;width:87;height:1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oval>
                                      <v:rect id="shape_0" coordsize="20564,10800" path="l0,21600xee" stroked="t" o:allowincell="f" style="position:absolute;left:5469;top:708;width:87;height:12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square"/>
                                      </v:rect>
                                      <v:line id="shape_0" from="5469,704" to="5469,711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557,704" to="5557,711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  <v:group id="shape_0" style="position:absolute;left:5485;top:633;width:58;height:79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485;top:633;width:57;height:78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square"/>
                                    </v:shape>
                                    <v:group id="shape_0" style="position:absolute;left:5485;top:633;width:56;height:76">
                                      <v:line id="shape_0" from="5514,656" to="5514,706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square"/>
                                      </v:line>
                                      <v:oval id="shape_0" fillcolor="white" stroked="t" o:allowincell="f" style="position:absolute;left:5492;top:633;width:42;height:1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oval>
                                      <v:rect id="shape_0" coordsize="19102,10800" path="l0,21600xee" stroked="t" o:allowincell="f" style="position:absolute;left:5485;top:686;width:55;height:22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square"/>
                                      </v:rect>
                                      <v:line id="shape_0" from="5485,643" to="5490,698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536,643" to="5541,698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497,654" to="5499,706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525,651" to="5529,703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</v:group>
                                <v:oval id="shape_0" fillcolor="white" stroked="t" o:allowincell="f" style="position:absolute;left:5618;top:609;width:13;height:12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shape id="shape_0" coordsize="440,765" path="m110,69l108,609l0,720l36,765l158,765l216,750l440,513l432,480l348,480l348,60l314,27l144,0l116,27l110,69xe" fillcolor="white" stroked="t" o:allowincell="f" style="position:absolute;left:5550;top:557;width:126;height:184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line id="shape_0" from="5583,704" to="5648,70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649,670" to="5649,70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coordsize="440,765" path="m110,69l108,609l0,720l36,765l158,765l216,750l440,513l432,480l348,480l348,60l314,27l144,0l116,27l110,69xe" fillcolor="white" stroked="t" o:allowincell="f" style="position:absolute;left:5783;top:557;width:126;height:183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rect id="shape_0" fillcolor="white" stroked="f" o:allowincell="f" style="position:absolute;left:5804;top:550;width:90;height:25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  <v:line id="shape_0" from="5883,671" to="5883,70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819,701" to="5881,70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888,572" to="5888,70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rect id="shape_0" fillcolor="white" stroked="t" o:allowincell="f" style="position:absolute;left:5579;top:521;width:298;height:36;mso-wrap-style:none;v-text-anchor:middle;rotation:33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  <v:line id="shape_0" from="5817,580" to="5881,580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square"/>
                                </v:line>
                                <v:line id="shape_0" from="5815,573" to="5886,57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813,574" to="5814,574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roundrect id="shape_0" fillcolor="white" stroked="t" o:allowincell="f" style="position:absolute;left:5580;top:557;width:66;height:146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oundrect>
                                <v:oval id="shape_0" fillcolor="white" stroked="t" o:allowincell="f" style="position:absolute;left:5608;top:577;width:14;height:11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line id="shape_0" from="5866,434" to="5939,466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863,445" to="5935,478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866,454" to="5939,485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872,458" to="5944,490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876,465" to="5948,498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shape id="shape_0" stroked="f" o:allowincell="f" style="position:absolute;left:5631;top:253;width:193;height:22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iCs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</v:group>
                            <v:shape id="shape_0" coordsize="700,151" path="m0,151c71,114,143,77,220,52c297,27,380,0,460,1c540,2,620,31,700,61e" stroked="t" o:allowincell="f" style="position:absolute;left:5973;top:541;width:795;height:150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  <v:shape id="shape_0" coordsize="722,732" path="m722,12c658,6,595,0,512,33c429,66,305,140,222,213c139,286,24,385,12,471c0,557,76,644,152,732e" stroked="t" o:allowincell="f" style="position:absolute;left:4651;top:681;width:821;height:731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670,186" path="m0,104c76,145,152,186,230,173c308,160,397,46,470,23c543,0,606,16,670,32e" stroked="t" o:allowincell="f" style="position:absolute;left:5336;top:1294;width:761;height:185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398,1253" path="m365,0c295,15,225,31,175,60c125,89,90,111,65,171c40,231,0,319,25,420c50,521,152,690,215,780c278,870,323,895,405,960c487,1025,580,1123,705,1170c830,1217,1045,1253,1155,1242c1265,1231,1332,1148,1365,1101c1398,1054,1376,1007,1355,960e" stroked="t" o:allowincell="f" style="position:absolute;left:4420;top:1392;width:1590;height:125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  <v:shape id="shape_0" coordsize="400,708" path="m0,0c61,38,123,76,160,129c197,182,207,248,220,318c233,388,210,484,240,549c270,614,335,661,400,708e" stroked="t" o:allowincell="f" style="position:absolute;left:6534;top:1344;width:454;height:707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613,651" path="m0,0c64,6,128,13,210,39c292,65,428,114,490,159c552,204,563,255,580,309c597,363,613,423,590,480c567,537,503,594,440,651e" stroked="t" o:allowincell="f" style="position:absolute;left:7161;top:543;width:697;height:65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style="position:absolute;left:6147;top:1478;width:1521;height:1009">
                    <v:group id="shape_0" style="position:absolute;left:6778;top:1478;width:890;height:688">
                      <v:group id="shape_0" style="position:absolute;left:6778;top:1767;width:872;height:399">
                        <v:shape id="shape_0" fillcolor="white" stroked="t" o:allowincell="f" style="position:absolute;left:6778;top:1981;width:871;height:184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6958,2029" to="6958,204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44,2029" to="7044,204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7100;top:1976;width:237;height:103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7123;top:1767;width:191;height:237">
                          <v:group id="shape_0" style="position:absolute;left:7123;top:1767;width:191;height:229">
                            <v:oval id="shape_0" fillcolor="white" stroked="t" o:allowincell="f" style="position:absolute;left:7123;top:1767;width:190;height:14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fillcolor="white" stroked="t" o:allowincell="f" style="position:absolute;left:7128;top:1872;width:177;height:3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rect>
                            <v:group id="shape_0" style="position:absolute;left:7131;top:1868;width:174;height:128">
                              <v:shape id="shape_0" coordsize="333,1300" path="m333,0c219,161,106,323,53,540c0,757,6,1028,13,1300e" stroked="t" o:allowincell="f" style="position:absolute;left:7261;top:1869;width:43;height:126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shape id="shape_0" coordsize="333,1300" path="m333,0c219,161,106,323,53,540c0,757,6,1028,13,1300e" stroked="t" o:allowincell="f" style="position:absolute;left:7131;top:1868;width:49;height:126;flip:x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</v:group>
                          </v:group>
                          <v:group id="shape_0" style="position:absolute;left:7162;top:1926;width:111;height:78">
                            <v:group id="shape_0" style="position:absolute;left:7162;top:1926;width:111;height:78">
                              <v:shape id="shape_0" fillcolor="white" stroked="t" o:allowincell="f" style="position:absolute;left:7162;top:1935;width:110;height:68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oval id="shape_0" fillcolor="white" stroked="t" o:allowincell="f" style="position:absolute;left:7175;top:1926;width:84;height:26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line id="shape_0" from="7175,1937" to="7175,195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63,1937" to="7263,195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7185,1961" to="7185,200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231,1963" to="7231,20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line id="shape_0" from="7166,1839" to="7193,186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95,1867" to="7202,192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29,1869" to="7235,192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38,1839" to="7265,186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66,1825" to="7188,1837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90,1826" to="7204,183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06,1818" to="7215,18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16,1819" to="7228,183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30,1822" to="7248,1834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46,1823" to="7268,183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96,2029" to="7396,204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82,2029" to="7482,204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03,1910" to="7203,194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29,1910" to="7229,194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7402;top:1949;width:84;height:111">
                          <v:shape id="shape_0" fillcolor="silver" stroked="t" o:allowincell="f" style="position:absolute;left:7413;top:1949;width:63;height:87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  <v:line id="shape_0" from="7443,1973" to="7443,203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silver" stroked="t" o:allowincell="f" style="position:absolute;left:7402;top:2030;width:83;height:29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948;top:1949;width:84;height:111">
                          <v:shape id="shape_0" fillcolor="silver" stroked="t" o:allowincell="f" style="position:absolute;left:6959;top:1949;width:63;height:87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  <v:line id="shape_0" from="6989,1973" to="6989,203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silver" stroked="t" o:allowincell="f" style="position:absolute;left:6948;top:2030;width:83;height:29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shape id="shape_0" stroked="f" o:allowincell="f" style="position:absolute;left:7139;top:1478;width:527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iCs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coordsize="710,506" path="m710,64c647,32,585,0,520,43c455,86,388,248,320,325c252,402,163,504,110,505c57,506,28,420,0,334e" stroked="t" o:allowincell="f" style="position:absolute;left:6147;top:1981;width:807;height:50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coordsize="430,882" path="m250,0c296,28,342,57,370,120c398,183,430,303,420,381c410,459,352,531,310,591c268,651,222,693,170,741c118,789,59,835,0,882e" stroked="t" o:allowincell="f" style="position:absolute;left:7423;top:1184;width:523;height:85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Cambria" w:cs="Cambria"/>
          <w:color w:val="000000"/>
          <w:szCs w:val="21"/>
          <w:u w:val="single"/>
          <w:lang w:eastAsia="zh-CN"/>
        </w:rPr>
        <w:t xml:space="preserve">             </w:t>
      </w: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kW·h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left="220" w:hanging="220"/>
        <w:rPr/>
      </w:pPr>
      <w:r>
        <w:rPr>
          <w:bCs/>
          <w:color w:val="000000"/>
          <w:szCs w:val="21"/>
          <w:lang w:eastAsia="zh-CN"/>
        </w:rPr>
        <w:t>23</w:t>
      </w:r>
      <w:r>
        <w:rPr>
          <w:bCs/>
          <w:color w:val="000000"/>
          <w:szCs w:val="21"/>
          <w:lang w:eastAsia="zh-CN"/>
        </w:rPr>
        <w:t>．</w:t>
      </w:r>
      <w:r>
        <w:rPr>
          <w:color w:val="000000"/>
          <w:lang w:eastAsia="zh-CN"/>
        </w:rPr>
        <w:t>图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所示电路中，</w:t>
      </w:r>
      <w:r>
        <w:rPr>
          <w:i/>
          <w:color w:val="000000"/>
          <w:lang w:eastAsia="zh-CN"/>
        </w:rPr>
        <w:t>R</w:t>
      </w:r>
      <w:r>
        <w:rPr>
          <w:color w:val="000000"/>
          <w:lang w:eastAsia="zh-CN"/>
        </w:rPr>
        <w:t>是定值电阻，灯泡</w:t>
      </w:r>
    </w:p>
    <w:p>
      <w:pPr>
        <w:pStyle w:val="Normal"/>
        <w:spacing w:lineRule="auto" w:line="360"/>
        <w:ind w:left="220" w:firstLine="224"/>
        <w:rPr/>
      </w:pPr>
      <w:r>
        <w:rPr>
          <w:i/>
          <w:color w:val="000000"/>
          <w:lang w:eastAsia="zh-CN"/>
        </w:rPr>
        <w:t>L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L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分别标有“</w:t>
      </w:r>
      <w:r>
        <w:rPr>
          <w:color w:val="000000"/>
          <w:lang w:eastAsia="zh-CN"/>
        </w:rPr>
        <w:t>6V 4W</w:t>
      </w:r>
      <w:r>
        <w:rPr>
          <w:rFonts w:cs="宋体;SimSun" w:ascii="宋体;SimSun" w:hAnsi="宋体;SimSun"/>
          <w:color w:val="000000"/>
          <w:lang w:eastAsia="zh-CN"/>
        </w:rPr>
        <w:t>”</w:t>
      </w:r>
      <w:r>
        <w:rPr>
          <w:color w:val="000000"/>
          <w:lang w:eastAsia="zh-CN"/>
        </w:rPr>
        <w:t>和“</w:t>
      </w:r>
      <w:r>
        <w:rPr>
          <w:color w:val="000000"/>
          <w:lang w:eastAsia="zh-CN"/>
        </w:rPr>
        <w:t>6V 6W</w:t>
      </w:r>
      <w:r>
        <w:rPr>
          <w:rFonts w:cs="宋体;SimSun" w:ascii="宋体;SimSun" w:hAnsi="宋体;SimSun"/>
          <w:color w:val="000000"/>
          <w:lang w:eastAsia="zh-CN"/>
        </w:rPr>
        <w:t>”</w:t>
      </w:r>
      <w:r>
        <w:rPr>
          <w:color w:val="000000"/>
          <w:lang w:eastAsia="zh-CN"/>
        </w:rPr>
        <w:t>，</w:t>
      </w:r>
    </w:p>
    <w:p>
      <w:pPr>
        <w:pStyle w:val="Normal"/>
        <w:spacing w:lineRule="auto" w:line="360"/>
        <w:ind w:left="220" w:hanging="220"/>
        <w:rPr/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电路两端总电压</w:t>
      </w:r>
      <w:r>
        <w:rPr>
          <w:i/>
          <w:color w:val="000000"/>
          <w:lang w:eastAsia="zh-CN"/>
        </w:rPr>
        <w:t>U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9V</w:t>
      </w:r>
      <w:r>
        <w:rPr>
          <w:color w:val="000000"/>
          <w:lang w:eastAsia="zh-CN"/>
        </w:rPr>
        <w:t>不变。只闭合开</w:t>
      </w:r>
    </w:p>
    <w:p>
      <w:pPr>
        <w:pStyle w:val="Normal"/>
        <w:spacing w:lineRule="auto" w:line="360"/>
        <w:ind w:left="220" w:hanging="220"/>
        <w:rPr/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关</w:t>
      </w:r>
      <w:r>
        <w:rPr>
          <w:i/>
          <w:color w:val="000000"/>
          <w:szCs w:val="21"/>
          <w:lang w:eastAsia="zh-CN"/>
        </w:rPr>
        <w:t>S</w:t>
      </w:r>
      <w:r>
        <w:rPr>
          <w:color w:val="000000"/>
          <w:vertAlign w:val="subscript"/>
          <w:lang w:eastAsia="zh-CN"/>
        </w:rPr>
        <w:t>3</w:t>
      </w:r>
      <w:r>
        <w:rPr>
          <w:color w:val="000000"/>
          <w:lang w:eastAsia="zh-CN"/>
        </w:rPr>
        <w:t>时，电路消耗总功率为</w:t>
      </w:r>
      <w:r>
        <w:rPr>
          <w:color w:val="000000"/>
          <w:lang w:eastAsia="zh-CN"/>
        </w:rPr>
        <w:t>9W</w:t>
      </w:r>
      <w:r>
        <w:rPr>
          <w:color w:val="000000"/>
          <w:lang w:eastAsia="zh-CN"/>
        </w:rPr>
        <w:t>。开关都</w:t>
      </w:r>
    </w:p>
    <w:p>
      <w:pPr>
        <w:pStyle w:val="Normal"/>
        <w:spacing w:lineRule="auto" w:line="360"/>
        <w:ind w:left="220" w:hanging="220"/>
        <w:rPr/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闭合时，电路消耗总功率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W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/>
        <w:ind w:left="220" w:hanging="220"/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（忽略灯丝电阻变化）</w:t>
      </w:r>
    </w:p>
    <w:p>
      <w:pPr>
        <w:pStyle w:val="Normal"/>
        <w:numPr>
          <w:ilvl w:val="0"/>
          <w:numId w:val="0"/>
        </w:numPr>
        <w:spacing w:lineRule="auto" w:line="360" w:before="156" w:after="200"/>
        <w:outlineLvl w:val="0"/>
        <w:rPr>
          <w:color w:val="000000"/>
          <w:lang w:eastAsia="zh-CN"/>
        </w:rPr>
      </w:pPr>
      <w:r>
        <w:rPr>
          <w:rFonts w:ascii="黑体;SimHei" w:hAnsi="黑体;SimHei" w:eastAsia="黑体;SimHei"/>
          <w:b/>
          <w:color w:val="000000"/>
          <w:szCs w:val="21"/>
          <w:lang w:eastAsia="zh-CN"/>
        </w:rPr>
        <w:t>四、实验与探究题</w:t>
      </w:r>
      <w:r>
        <w:rPr>
          <w:color w:val="000000"/>
          <w:lang w:eastAsia="zh-CN"/>
        </w:rPr>
        <w:t>（共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分，除标注外，每图、每空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分）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>如</w:t>
      </w:r>
      <w:r>
        <w:rPr>
          <w:color w:val="000000"/>
          <w:szCs w:val="21"/>
          <w:lang w:eastAsia="zh-CN"/>
        </w:rPr>
        <w:t>图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szCs w:val="21"/>
          <w:lang w:eastAsia="zh-CN"/>
        </w:rPr>
        <w:t>所示，电流表的示数是</w:t>
      </w:r>
      <w:r>
        <w:rPr>
          <w:color w:val="000000"/>
          <w:szCs w:val="21"/>
          <w:lang w:eastAsia="zh-CN"/>
        </w:rPr>
        <w:t>__________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/>
        <w:rPr>
          <w:color w:val="000000"/>
          <w:lang w:eastAsia="zh-CN"/>
        </w:rPr>
      </w:pP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．</w:t>
      </w:r>
      <w:r>
        <w:rPr>
          <w:bCs/>
          <w:color w:val="000000"/>
          <w:lang w:eastAsia="zh-CN"/>
        </w:rPr>
        <w:t>如图</w:t>
      </w:r>
      <w:r>
        <w:rPr>
          <w:bCs/>
          <w:color w:val="000000"/>
          <w:lang w:eastAsia="zh-CN"/>
        </w:rPr>
        <w:t>9</w:t>
      </w:r>
      <w:r>
        <w:rPr>
          <w:bCs/>
          <w:color w:val="000000"/>
          <w:lang w:eastAsia="zh-CN"/>
        </w:rPr>
        <w:t>所示，电阻箱的示数是</w:t>
      </w:r>
      <w:r>
        <w:rPr>
          <w:rFonts w:cs="Cambria" w:eastAsia="Cambria"/>
          <w:bCs/>
          <w:color w:val="000000"/>
          <w:u w:val="single"/>
          <w:lang w:eastAsia="zh-CN"/>
        </w:rPr>
        <w:t xml:space="preserve"> </w:t>
      </w:r>
      <w:r>
        <w:rPr>
          <w:bCs/>
          <w:color w:val="000000"/>
          <w:u w:val="single"/>
          <w:lang w:eastAsia="zh-CN"/>
        </w:rPr>
        <w:t>　　</w:t>
      </w:r>
      <w:r>
        <w:rPr>
          <w:rFonts w:cs="Cambria" w:eastAsia="Cambria"/>
          <w:bCs/>
          <w:color w:val="000000"/>
          <w:u w:val="single"/>
          <w:lang w:eastAsia="zh-CN"/>
        </w:rPr>
        <w:t xml:space="preserve">     </w:t>
      </w:r>
      <w:r>
        <w:rPr>
          <w:color w:val="000000"/>
        </w:rPr>
        <w:t>Ω</w:t>
      </w:r>
      <w:r>
        <w:rPr>
          <w:color w:val="000000"/>
          <w:lang w:eastAsia="zh-CN"/>
        </w:rPr>
        <w:t>。</w:t>
      </w:r>
    </w:p>
    <w:p>
      <w:pPr>
        <w:pStyle w:val="TextBody"/>
        <w:spacing w:lineRule="auto" w:line="360"/>
        <w:rPr>
          <w:b/>
          <w:b/>
          <w:bCs/>
          <w:color w:val="000000"/>
          <w:szCs w:val="21"/>
          <w:lang w:eastAsia="zh-CN"/>
        </w:rPr>
      </w:pP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．</w:t>
      </w:r>
      <w:r>
        <w:rPr>
          <w:bCs/>
          <w:color w:val="000000"/>
          <w:lang w:eastAsia="zh-CN"/>
        </w:rPr>
        <w:t>如图</w:t>
      </w:r>
      <w:r>
        <w:rPr>
          <w:bCs/>
          <w:color w:val="000000"/>
          <w:lang w:eastAsia="zh-CN"/>
        </w:rPr>
        <w:t>10</w:t>
      </w:r>
      <w:r>
        <w:rPr>
          <w:bCs/>
          <w:color w:val="000000"/>
          <w:lang w:eastAsia="zh-CN"/>
        </w:rPr>
        <w:t>所示，电</w:t>
      </w:r>
      <w:r>
        <w:rPr>
          <w:bCs/>
          <w:color w:val="000000"/>
          <w:lang w:eastAsia="zh-CN"/>
        </w:rPr>
        <w:t>能</w:t>
      </w:r>
      <w:r>
        <w:rPr>
          <w:bCs/>
          <w:color w:val="000000"/>
          <w:lang w:eastAsia="zh-CN"/>
        </w:rPr>
        <w:t>表的示数是</w:t>
      </w:r>
      <w:r>
        <w:rPr>
          <w:rFonts w:cs="Cambria" w:eastAsia="Cambria"/>
          <w:bCs/>
          <w:color w:val="000000"/>
          <w:u w:val="single"/>
          <w:lang w:eastAsia="zh-CN"/>
        </w:rPr>
        <w:t xml:space="preserve">       </w:t>
      </w:r>
      <w:r>
        <w:rPr>
          <w:color w:val="000000"/>
          <w:szCs w:val="21"/>
          <w:lang w:eastAsia="zh-CN"/>
        </w:rPr>
        <w:t>kW·h</w:t>
      </w:r>
      <w:r>
        <w:rPr>
          <w:color w:val="000000"/>
          <w:lang w:eastAsia="zh-CN"/>
        </w:rPr>
        <w:t>。</w:t>
      </w:r>
    </w:p>
    <w:p>
      <w:pPr>
        <w:pStyle w:val="Normal"/>
        <w:rPr>
          <w:b/>
          <w:b/>
          <w:bCs/>
          <w:color w:val="000000"/>
          <w:spacing w:val="-2"/>
          <w:szCs w:val="21"/>
          <w:lang w:val="en-US" w:eastAsia="zh-CN"/>
        </w:rPr>
      </w:pPr>
      <w:r>
        <w:rPr>
          <w:b/>
          <w:bCs/>
          <w:color w:val="000000"/>
          <w:spacing w:val="-2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5205</wp:posOffset>
                </wp:positionH>
                <wp:positionV relativeFrom="paragraph">
                  <wp:posOffset>123825</wp:posOffset>
                </wp:positionV>
                <wp:extent cx="1367790" cy="1680210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1680120"/>
                          <a:chOff x="0" y="0"/>
                          <a:chExt cx="1367640" cy="168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7640" cy="13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7640" cy="1348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2360"/>
                              <a:ext cx="1248480" cy="1209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5480" y="33480"/>
                              <a:ext cx="444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kW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9800" y="278280"/>
                              <a:ext cx="1134000" cy="2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40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  0  1  0  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64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96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448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80" y="657360"/>
                              <a:ext cx="1170360" cy="11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8000" y="0"/>
                                <a:ext cx="788040" cy="11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3760" y="0"/>
                                  <a:ext cx="404640" cy="110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04640" cy="110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3280" y="39960"/>
                                <a:ext cx="5626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1840" y="48600"/>
                                <a:ext cx="2185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932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14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9520" y="821160"/>
                              <a:ext cx="11340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20V  10(20)A  50H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500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/kW∙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4440" y="1432440"/>
                            <a:ext cx="276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pacing w:val="5"/>
                                  <w:sz w:val="18"/>
                                  <w:szCs w:val="18"/>
                                  <w:i/>
                                  <w:smallCaps/>
                                  <w:rFonts w:ascii="Times New Roman" w:hAnsi="Times New Roman" w:eastAsia="宋体;SimSun" w:cs="Times New Roman"/>
                                  <w:color w:val="auto"/>
                                  <w:lang w:val="en-US" w:bidi="en-US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5pt;margin-top:9.75pt;width:107.7pt;height:132.3pt" coordorigin="5583,195" coordsize="2154,2646">
                <v:group id="shape_0" style="position:absolute;left:5583;top:195;width:2154;height:2124">
                  <v:rect id="shape_0" stroked="t" o:allowincell="f" style="position:absolute;left:5583;top:195;width:2153;height:21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667;top:309;width:1965;height:190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316;top:248;width:70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kW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56;top:633;width:1786;height:434">
                    <v:shape id="shape_0" fillcolor="white" stroked="t" o:allowincell="f" style="position:absolute;left:5756;top:633;width:1785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  0  1  0   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116,633" to="6116,1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0,633" to="6460,1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0,633" to="6790,1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1,633" to="7151,1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6,633" to="7196,1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5,633" to="7495,1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84;top:1230;width:1842;height:174">
                    <v:group id="shape_0" style="position:absolute;left:5995;top:1230;width:1242;height:174"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#969696" stroked="t" o:allowincell="f" style="position:absolute;left:6600;top:1230;width:636;height:173;mso-wrap-style:none;v-text-anchor:middle" type="_x0000_t135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shape id="shape_0" fillcolor="#969696" stroked="t" o:allowincell="f" style="position:absolute;left:5996;top:1230;width:636;height:173;flip:x;mso-wrap-style:none;v-text-anchor:middle" type="_x0000_t135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</v:group>
                    <v:rect id="shape_0" fillcolor="white" stroked="t" o:allowincell="f" style="position:absolute;left:6193;top:1293;width:885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83,1307" to="7526,1321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5696,1308" to="5995,1308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5684;top:1308;width:179;height: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5771;top:1488;width:178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20V  10(20)A  50HZ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500</w:t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/kW∙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535;top:2451;width:43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pacing w:val="5"/>
                            <w:sz w:val="18"/>
                            <w:szCs w:val="18"/>
                            <w:i/>
                            <w:smallCaps/>
                            <w:rFonts w:ascii="Times New Roman" w:hAnsi="Times New Roman" w:eastAsia="宋体;SimSun" w:cs="Times New Roman"/>
                            <w:color w:val="auto"/>
                            <w:lang w:val="en-US" w:bidi="en-US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4705</wp:posOffset>
                </wp:positionH>
                <wp:positionV relativeFrom="paragraph">
                  <wp:posOffset>32385</wp:posOffset>
                </wp:positionV>
                <wp:extent cx="1075055" cy="1740535"/>
                <wp:effectExtent l="20320" t="19685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1740600"/>
                          <a:chOff x="0" y="0"/>
                          <a:chExt cx="1074960" cy="174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4960" cy="1495440"/>
                          </a:xfrm>
                          <a:custGeom>
                            <a:avLst/>
                            <a:gdLst>
                              <a:gd name="textAreaLeft" fmla="*/ 29520 w 609480"/>
                              <a:gd name="textAreaRight" fmla="*/ 579960 w 609480"/>
                              <a:gd name="textAreaTop" fmla="*/ 29520 h 847800"/>
                              <a:gd name="textAreaBottom" fmla="*/ 818280 h 84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04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441"/>
                                </a:lnTo>
                                <a:arcTo wR="3600" hR="3600" stAng="10800000" swAng="-5400000"/>
                                <a:lnTo>
                                  <a:pt x="18000" y="3004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80" y="149400"/>
                            <a:ext cx="552960" cy="551880"/>
                          </a:xfrm>
                        </wpg:grpSpPr>
                        <wps:wsp>
                          <wps:cNvSpPr/>
                          <wps:spPr>
                            <a:xfrm rot="13075200">
                              <a:off x="77760" y="80640"/>
                              <a:ext cx="397440" cy="38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475200">
                              <a:off x="151200" y="139680"/>
                              <a:ext cx="252000" cy="25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20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123456789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vert="eaVert">
                            <a:prstTxWarp prst="textArchDown">
                              <a:avLst>
                                <a:gd name="adj" fmla="val 169436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13075200">
                              <a:off x="202320" y="203040"/>
                              <a:ext cx="143640" cy="141120"/>
                            </a:xfrm>
                            <a:prstGeom prst="donut">
                              <a:avLst>
                                <a:gd name="adj" fmla="val 21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30600">
                            <a:off x="283680" y="626760"/>
                            <a:ext cx="63360" cy="39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0080" y="201240"/>
                            <a:ext cx="452160" cy="442440"/>
                          </a:xfrm>
                        </wpg:grpSpPr>
                        <wps:wsp>
                          <wps:cNvSpPr/>
                          <wps:spPr>
                            <a:xfrm rot="11365800">
                              <a:off x="28440" y="29520"/>
                              <a:ext cx="39420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5913800">
                              <a:off x="98280" y="91440"/>
                              <a:ext cx="247680" cy="25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20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123456789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vert="eaVert">
                            <a:prstTxWarp prst="textArchDown">
                              <a:avLst>
                                <a:gd name="adj" fmla="val 169436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10512600">
                              <a:off x="153720" y="154080"/>
                              <a:ext cx="142200" cy="137880"/>
                            </a:xfrm>
                            <a:prstGeom prst="donut">
                              <a:avLst>
                                <a:gd name="adj" fmla="val 21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7880" y="624960"/>
                            <a:ext cx="63000" cy="4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738360"/>
                            <a:ext cx="501480" cy="502200"/>
                          </a:xfrm>
                        </wpg:grpSpPr>
                        <wps:wsp>
                          <wps:cNvSpPr/>
                          <wps:spPr>
                            <a:xfrm rot="4148400">
                              <a:off x="56160" y="56520"/>
                              <a:ext cx="389160" cy="38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9548400">
                              <a:off x="124200" y="129240"/>
                              <a:ext cx="251640" cy="252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20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123456789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vert="eaVert">
                            <a:prstTxWarp prst="textArchDown">
                              <a:avLst>
                                <a:gd name="adj" fmla="val 169436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4148400">
                              <a:off x="183240" y="182880"/>
                              <a:ext cx="140400" cy="140400"/>
                            </a:xfrm>
                            <a:prstGeom prst="donut">
                              <a:avLst>
                                <a:gd name="adj" fmla="val 21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3200" y="1194480"/>
                            <a:ext cx="63000" cy="4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188720"/>
                            <a:ext cx="63000" cy="4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78840"/>
                            <a:ext cx="107280" cy="921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78840"/>
                            <a:ext cx="107280" cy="921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480" y="1574280"/>
                            <a:ext cx="3614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pacing w:val="5"/>
                                  <w:sz w:val="18"/>
                                  <w:szCs w:val="18"/>
                                  <w:i/>
                                  <w:smallCaps/>
                                  <w:rFonts w:ascii="Times New Roman" w:hAnsi="Times New Roman" w:eastAsia="宋体;SimSun" w:cs="Times New Roman"/>
                                  <w:color w:val="auto"/>
                                  <w:lang w:val="en-US" w:bidi="en-US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4640" y="682560"/>
                            <a:ext cx="358200" cy="11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49440" y="700920"/>
                            <a:ext cx="283320" cy="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4280" y="1256040"/>
                            <a:ext cx="200520" cy="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39080" y="1249200"/>
                            <a:ext cx="16380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720" y="712440"/>
                            <a:ext cx="537120" cy="537840"/>
                          </a:xfrm>
                        </wpg:grpSpPr>
                        <wps:wsp>
                          <wps:cNvSpPr/>
                          <wps:spPr>
                            <a:xfrm rot="7365600">
                              <a:off x="73440" y="74880"/>
                              <a:ext cx="389880" cy="38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913600">
                              <a:off x="139680" y="146160"/>
                              <a:ext cx="250920" cy="252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20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123456789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vert="eaVert">
                            <a:prstTxWarp prst="textArchDown">
                              <a:avLst>
                                <a:gd name="adj" fmla="val 169436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6512400">
                              <a:off x="200520" y="201600"/>
                              <a:ext cx="140400" cy="139680"/>
                            </a:xfrm>
                            <a:prstGeom prst="donut">
                              <a:avLst>
                                <a:gd name="adj" fmla="val 21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15pt;margin-top:2.55pt;width:84.65pt;height:137.05pt" coordorigin="3283,51" coordsize="1693,2741">
                <v:roundrect id="shape_0" fillcolor="white" stroked="t" o:allowincell="f" style="position:absolute;left:3283;top:51;width:1692;height:2354;mso-wrap-style:none;v-text-anchor:middle">
                  <v:fill o:detectmouseclick="t" type="solid" color2="black"/>
                  <v:stroke color="black" weight="38160" joinstyle="miter" endcap="flat"/>
                  <w10:wrap type="none"/>
                </v:roundrect>
                <v:group id="shape_0" style="position:absolute;left:3458;top:413;width:626;height:614">
                  <v:oval id="shape_0" fillcolor="white" stroked="t" o:allowincell="f" style="position:absolute;left:3458;top:413;width:625;height:613;mso-wrap-style:none;v-text-anchor:middle;rotation:218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3574;top:506;width:396;height:404;mso-wrap-style:none;v-text-anchor:middle;rotation:30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w w:val="20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0123456789</w:t>
                          </w:r>
                        </w:p>
                      </w:txbxContent>
                    </v:textbox>
                    <v:path textpathok="t"/>
                    <v:textpath on="t" fitshape="t" string="0123456789" style="font-family:&quot;宋体&quot;;font-size:10pt"/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3654;top:606;width:225;height:221;mso-wrap-style:none;v-text-anchor:middle;rotation:218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730;top:1038;width:99;height:62;mso-wrap-style:none;v-text-anchor:middle;rotation:1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194;top:413;width:621;height:604">
                  <v:oval id="shape_0" fillcolor="white" stroked="t" o:allowincell="f" style="position:absolute;left:4194;top:414;width:620;height:603;mso-wrap-style:none;v-text-anchor:middle;rotation:189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4304;top:512;width:389;height:401;mso-wrap-style:none;v-text-anchor:middle;rotation:265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w w:val="20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0123456789</w:t>
                          </w:r>
                        </w:p>
                      </w:txbxContent>
                    </v:textbox>
                    <v:path textpathok="t"/>
                    <v:textpath on="t" fitshape="t" string="0123456789" style="font-family:&quot;宋体&quot;;font-size:10pt"/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391;top:610;width:223;height:216;mso-wrap-style:none;v-text-anchor:middle;rotation:175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492;top:1035;width:98;height:6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226;top:1303;width:613;height:612">
                  <v:oval id="shape_0" fillcolor="white" stroked="t" o:allowincell="f" style="position:absolute;left:4226;top:1303;width:612;height:611;mso-wrap-style:none;v-text-anchor:middle;rotation:69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4333;top:1417;width:395;height:396;mso-wrap-style:none;v-text-anchor:middle;rotation:15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w w:val="20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0123456789</w:t>
                          </w:r>
                        </w:p>
                      </w:txbxContent>
                    </v:textbox>
                    <v:path textpathok="t"/>
                    <v:textpath on="t" fitshape="t" string="0123456789" style="font-family:&quot;宋体&quot;;font-size:10pt"/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427;top:1502;width:220;height:220;mso-wrap-style:none;v-text-anchor:middle;rotation:69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485;top:1932;width:98;height:6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6;top:1923;width:98;height:6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3;top:175;width:168;height:144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2;top:175;width:168;height:144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46;top:2530;width:56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pacing w:val="5"/>
                            <w:sz w:val="18"/>
                            <w:szCs w:val="18"/>
                            <w:i/>
                            <w:smallCaps/>
                            <w:rFonts w:ascii="Times New Roman" w:hAnsi="Times New Roman" w:eastAsia="宋体;SimSun" w:cs="Times New Roman"/>
                            <w:color w:val="auto"/>
                            <w:lang w:val="en-US" w:bidi="en-US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495;top:1126;width:563;height:17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306;top:1155;width:445;height:14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636;top:2029;width:315;height:15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447;top:2018;width:257;height:17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3456;top:1291;width:614;height:611">
                  <v:oval id="shape_0" fillcolor="white" stroked="t" o:allowincell="f" style="position:absolute;left:3457;top:1290;width:613;height:610;mso-wrap-style:none;v-text-anchor:middle;rotation:123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3561;top:1403;width:394;height:397;mso-wrap-style:none;v-text-anchor:middle;rotation:19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w w:val="20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0123456789</w:t>
                          </w:r>
                        </w:p>
                      </w:txbxContent>
                    </v:textbox>
                    <v:path textpathok="t"/>
                    <v:textpath on="t" fitshape="t" string="0123456789" style="font-family:&quot;宋体&quot;;font-size:10pt"/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656;top:1490;width:220;height:219;mso-wrap-style:none;v-text-anchor:middle;rotation:108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465</wp:posOffset>
                </wp:positionH>
                <wp:positionV relativeFrom="paragraph">
                  <wp:posOffset>22225</wp:posOffset>
                </wp:positionV>
                <wp:extent cx="1790065" cy="1485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1486080"/>
                          <a:chOff x="0" y="0"/>
                          <a:chExt cx="1789920" cy="1486080"/>
                        </a:xfrm>
                      </wpg:grpSpPr>
                      <wpg:grpSp>
                        <wpg:cNvGrpSpPr/>
                        <wpg:grpSpPr>
                          <a:xfrm>
                            <a:off x="93960" y="133200"/>
                            <a:ext cx="1557720" cy="478080"/>
                          </a:xfrm>
                        </wpg:grpSpPr>
                        <wps:wsp>
                          <wps:cNvSpPr/>
                          <wps:spPr>
                            <a:xfrm>
                              <a:off x="0" y="368280"/>
                              <a:ext cx="12960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37224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329040"/>
                              <a:ext cx="640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89800"/>
                              <a:ext cx="604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251640"/>
                              <a:ext cx="558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79280"/>
                              <a:ext cx="7560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85400"/>
                              <a:ext cx="4716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156240"/>
                              <a:ext cx="4176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31040"/>
                              <a:ext cx="367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08720"/>
                              <a:ext cx="324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4760"/>
                              <a:ext cx="4824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73800"/>
                              <a:ext cx="2160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61200"/>
                              <a:ext cx="1656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52920"/>
                              <a:ext cx="1080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47160"/>
                              <a:ext cx="504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47160"/>
                              <a:ext cx="504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52920"/>
                              <a:ext cx="1080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000" y="61200"/>
                              <a:ext cx="1656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960" y="73800"/>
                              <a:ext cx="2160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3480" y="14760"/>
                              <a:ext cx="4824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920" y="108720"/>
                              <a:ext cx="324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6360" y="131040"/>
                              <a:ext cx="367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1360" y="156240"/>
                              <a:ext cx="4176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4560" y="185400"/>
                              <a:ext cx="4716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960" y="179280"/>
                              <a:ext cx="7560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6640" y="251640"/>
                              <a:ext cx="558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0" y="289800"/>
                              <a:ext cx="604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800" y="329040"/>
                              <a:ext cx="640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5000" y="37224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120" y="368280"/>
                              <a:ext cx="12960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600" y="274320"/>
                            <a:ext cx="13093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2440"/>
                            <a:ext cx="131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25920"/>
                            <a:ext cx="131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373320"/>
                            <a:ext cx="131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502920"/>
                            <a:ext cx="1879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pacing w:val="5"/>
                                  <w:szCs w:val="36"/>
                                  <w:iCs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582840"/>
                            <a:ext cx="131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324360"/>
                            <a:ext cx="1785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325800"/>
                            <a:ext cx="1681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601920"/>
                            <a:ext cx="177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0"/>
                            <a:ext cx="131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5440" y="819720"/>
                            <a:ext cx="19116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147240" cy="15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0"/>
                              <a:ext cx="1371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19720" y="848520"/>
                            <a:ext cx="147240" cy="156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0" y="829800"/>
                            <a:ext cx="137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2320" y="842040"/>
                            <a:ext cx="1537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720" cy="162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88920"/>
                              <a:ext cx="8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9720" y="1000800"/>
                            <a:ext cx="1098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330">
                                <a:moveTo>
                                  <a:pt x="0" y="0"/>
                                </a:moveTo>
                                <a:cubicBezTo>
                                  <a:pt x="28" y="28"/>
                                  <a:pt x="62" y="47"/>
                                  <a:pt x="90" y="75"/>
                                </a:cubicBezTo>
                                <a:cubicBezTo>
                                  <a:pt x="103" y="88"/>
                                  <a:pt x="106" y="109"/>
                                  <a:pt x="120" y="120"/>
                                </a:cubicBezTo>
                                <a:cubicBezTo>
                                  <a:pt x="132" y="130"/>
                                  <a:pt x="162" y="120"/>
                                  <a:pt x="165" y="135"/>
                                </a:cubicBezTo>
                                <a:cubicBezTo>
                                  <a:pt x="179" y="199"/>
                                  <a:pt x="165" y="265"/>
                                  <a:pt x="165" y="3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000800"/>
                            <a:ext cx="655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30">
                                <a:moveTo>
                                  <a:pt x="21" y="0"/>
                                </a:moveTo>
                                <a:cubicBezTo>
                                  <a:pt x="0" y="62"/>
                                  <a:pt x="1" y="130"/>
                                  <a:pt x="51" y="180"/>
                                </a:cubicBezTo>
                                <a:cubicBezTo>
                                  <a:pt x="64" y="193"/>
                                  <a:pt x="91" y="193"/>
                                  <a:pt x="96" y="210"/>
                                </a:cubicBezTo>
                                <a:cubicBezTo>
                                  <a:pt x="107" y="248"/>
                                  <a:pt x="96" y="290"/>
                                  <a:pt x="96" y="3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000" y="428760"/>
                            <a:ext cx="29448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" y="1301760"/>
                            <a:ext cx="4064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pacing w:val="5"/>
                                  <w:sz w:val="18"/>
                                  <w:szCs w:val="18"/>
                                  <w:i/>
                                  <w:smallCaps/>
                                  <w:rFonts w:ascii="Times New Roman" w:hAnsi="Times New Roman" w:eastAsia="宋体;SimSun" w:cs="Times New Roman"/>
                                  <w:color w:val="auto"/>
                                  <w:lang w:val="en-US" w:bidi="en-US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1.75pt;width:140.95pt;height:117pt" coordorigin="59,35" coordsize="2819,2340">
                <v:group id="shape_0" style="position:absolute;left:207;top:245;width:2452;height:752">
                  <v:line id="shape_0" from="207,825" to="410,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,831" to="459,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,763" to="513,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,701" to="571,8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,641" to="631,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,527" to="694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,537" to="761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491" to="829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,451" to="899,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,416" to="972,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1,268" to="1046,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9,361" to="1122,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4,341" to="1199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328" to="1276,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,319" to="1353,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245" to="1433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2,319" to="1519,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8,328" to="1604,4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67,341" to="1692,4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361" to="1777,5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19,268" to="1894,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416" to="1942,5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65,451" to="2022,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6,491" to="2101,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04,537" to="2177,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9,527" to="2287,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33,641" to="2320,7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93,701" to="2387,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50,763" to="2450,8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831" to="2510,9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56,825" to="2659,9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6833,10800" path="l0,21600xee" stroked="t" o:allowincell="f" style="position:absolute;left:405;top:467;width:2061;height:140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59;top:590;width:20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;top:76;width:20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623;width:20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4;top:827;width:29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pacing w:val="5"/>
                            <w:szCs w:val="36"/>
                            <w:iCs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953;width:20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;top:546;width:28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548;width:26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5;top:983;width:2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7;top:35;width:20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89;top:1326;width:301;height:275">
                  <v:oval id="shape_0" fillcolor="white" stroked="t" o:allowincell="f" style="position:absolute;left:1989;top:1354;width:231;height:2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074;top:1326;width:215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350;top:1371;width:231;height:2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91;top:1342;width:215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1;top:1361;width:242;height:255">
                  <v:oval id="shape_0" stroked="t" o:allowincell="f" style="position:absolute;left:661;top:1361;width:241;height:25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723,1501" to="853,1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79,330" path="m0,0c28,28,62,47,90,75c103,88,106,109,120,120c132,130,162,120,165,135c179,199,165,265,165,330e" stroked="t" o:allowincell="f" style="position:absolute;left:783;top:1611;width:172;height:3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7,330" path="m21,0c0,62,1,130,51,180c64,193,91,193,96,210c107,248,96,290,96,330e" stroked="t" o:allowincell="f" style="position:absolute;left:1445;top:1611;width:102;height:3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703,710" to="2166,1436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95;top:2085;width:63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pacing w:val="5"/>
                            <w:sz w:val="18"/>
                            <w:szCs w:val="18"/>
                            <w:i/>
                            <w:smallCaps/>
                            <w:rFonts w:ascii="Times New Roman" w:hAnsi="Times New Roman" w:eastAsia="宋体;SimSun" w:cs="Times New Roman"/>
                            <w:color w:val="auto"/>
                            <w:lang w:val="en-US" w:bidi="en-US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pacing w:lineRule="auto" w:line="360"/>
        <w:ind w:left="420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00" w:before="156" w:after="200"/>
        <w:ind w:left="440" w:hanging="440"/>
        <w:rPr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9080</wp:posOffset>
                </wp:positionH>
                <wp:positionV relativeFrom="paragraph">
                  <wp:posOffset>309880</wp:posOffset>
                </wp:positionV>
                <wp:extent cx="4606290" cy="1644650"/>
                <wp:effectExtent l="0" t="0" r="508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200" cy="1644480"/>
                          <a:chOff x="0" y="0"/>
                          <a:chExt cx="460620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06200" cy="1521000"/>
                          </a:xfrm>
                        </wpg:grpSpPr>
                        <wps:wsp>
                          <wps:cNvSpPr/>
                          <wps:spPr>
                            <a:xfrm>
                              <a:off x="2428200" y="85680"/>
                              <a:ext cx="2178000" cy="143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65960" cy="138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" y="84960"/>
                                <a:ext cx="1953720" cy="130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640" y="0"/>
                                  <a:ext cx="1840320" cy="120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22120" y="939240"/>
                                    <a:ext cx="160560" cy="261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8640"/>
                                      <a:ext cx="160560" cy="163080"/>
                                    </a:xfrm>
                                    <a:prstGeom prst="can">
                                      <a:avLst>
                                        <a:gd name="adj" fmla="val 41148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0560" cy="163080"/>
                                    </a:xfrm>
                                    <a:prstGeom prst="can">
                                      <a:avLst>
                                        <a:gd name="adj" fmla="val 4114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60" y="9000"/>
                                      <a:ext cx="11808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120" y="6480"/>
                                      <a:ext cx="35640" cy="2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800"/>
                                        <a:ext cx="3564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080"/>
                                        <a:ext cx="35640" cy="6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40" y="8640"/>
                                        <a:ext cx="0" cy="10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0" cy="10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4120" y="148680"/>
                                      <a:ext cx="0" cy="97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560" y="16128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60" y="63720"/>
                                      <a:ext cx="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0" y="63720"/>
                                      <a:ext cx="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39080" y="946440"/>
                                    <a:ext cx="160560" cy="261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8280"/>
                                      <a:ext cx="160560" cy="163080"/>
                                    </a:xfrm>
                                    <a:prstGeom prst="can">
                                      <a:avLst>
                                        <a:gd name="adj" fmla="val 41148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0560" cy="163080"/>
                                    </a:xfrm>
                                    <a:prstGeom prst="can">
                                      <a:avLst>
                                        <a:gd name="adj" fmla="val 4114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8640"/>
                                      <a:ext cx="118080" cy="41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480" y="6120"/>
                                      <a:ext cx="35640" cy="2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800"/>
                                        <a:ext cx="3564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080"/>
                                        <a:ext cx="35640" cy="6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280" y="9000"/>
                                        <a:ext cx="0" cy="10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0" cy="10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4120" y="148320"/>
                                      <a:ext cx="0" cy="97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920" y="16128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60" y="63360"/>
                                      <a:ext cx="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760" y="63360"/>
                                      <a:ext cx="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57360"/>
                                    <a:ext cx="557640" cy="351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5480" y="0"/>
                                      <a:ext cx="271800" cy="18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9694400">
                                        <a:off x="-13680" y="75960"/>
                                        <a:ext cx="299160" cy="33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694400">
                                        <a:off x="180000" y="63360"/>
                                        <a:ext cx="34200" cy="16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760" y="56520"/>
                                        <a:ext cx="1836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9440" y="39240"/>
                                        <a:ext cx="1836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6760" y="53280"/>
                                        <a:ext cx="31680" cy="1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05200" y="16560"/>
                                        <a:ext cx="54000" cy="3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0960" y="23400"/>
                                        <a:ext cx="54000" cy="3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7960"/>
                                      <a:ext cx="557640" cy="203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240"/>
                                        <a:ext cx="557640" cy="146520"/>
                                      </a:xfrm>
                                      <a:prstGeom prst="cube">
                                        <a:avLst>
                                          <a:gd name="adj" fmla="val 7706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85680" y="39960"/>
                                        <a:ext cx="43920" cy="79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760" y="0"/>
                                          <a:ext cx="33120" cy="630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0" y="17280"/>
                                          <a:ext cx="0" cy="43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7960"/>
                                          <a:ext cx="43920" cy="216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326880" y="0"/>
                                        <a:ext cx="38880" cy="115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00 w 21960"/>
                                          <a:gd name="textAreaRight" fmla="*/ 20160 w 21960"/>
                                          <a:gd name="textAreaTop" fmla="*/ 5040 h 65520"/>
                                          <a:gd name="textAreaBottom" fmla="*/ 60480 h 655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3960" y="0"/>
                                        <a:ext cx="38880" cy="115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00 w 21960"/>
                                          <a:gd name="textAreaRight" fmla="*/ 20160 w 21960"/>
                                          <a:gd name="textAreaTop" fmla="*/ 5040 h 65520"/>
                                          <a:gd name="textAreaBottom" fmla="*/ 60480 h 655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06440" y="39960"/>
                                        <a:ext cx="43920" cy="79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760" y="0"/>
                                          <a:ext cx="33120" cy="630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0" y="17280"/>
                                          <a:ext cx="0" cy="43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7960"/>
                                          <a:ext cx="43920" cy="216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63640" y="0"/>
                                    <a:ext cx="584280" cy="320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71720"/>
                                      <a:ext cx="584280" cy="148680"/>
                                    </a:xfrm>
                                    <a:prstGeom prst="cube">
                                      <a:avLst>
                                        <a:gd name="adj" fmla="val 7706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880" y="21024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200" y="21024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0" y="167760"/>
                                      <a:ext cx="159480" cy="8316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31120" y="0"/>
                                      <a:ext cx="128160" cy="190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8160" cy="184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8160" cy="113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00" y="83880"/>
                                          <a:ext cx="119520" cy="28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80640"/>
                                          <a:ext cx="117000" cy="104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7480" y="1440"/>
                                            <a:ext cx="29160" cy="102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3" h="1300">
                                                <a:moveTo>
                                                  <a:pt x="333" y="0"/>
                                                </a:moveTo>
                                                <a:cubicBezTo>
                                                  <a:pt x="219" y="161"/>
                                                  <a:pt x="106" y="323"/>
                                                  <a:pt x="53" y="540"/>
                                                </a:cubicBezTo>
                                                <a:cubicBezTo>
                                                  <a:pt x="0" y="757"/>
                                                  <a:pt x="6" y="1028"/>
                                                  <a:pt x="13" y="13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33480" cy="102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3" h="1300">
                                                <a:moveTo>
                                                  <a:pt x="333" y="0"/>
                                                </a:moveTo>
                                                <a:cubicBezTo>
                                                  <a:pt x="219" y="161"/>
                                                  <a:pt x="106" y="323"/>
                                                  <a:pt x="53" y="540"/>
                                                </a:cubicBezTo>
                                                <a:cubicBezTo>
                                                  <a:pt x="0" y="757"/>
                                                  <a:pt x="6" y="1028"/>
                                                  <a:pt x="13" y="13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640" y="127800"/>
                                        <a:ext cx="74880" cy="63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4880" cy="6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560"/>
                                            <a:ext cx="74880" cy="55080"/>
                                          </a:xfrm>
                                          <a:prstGeom prst="can">
                                            <a:avLst>
                                              <a:gd name="adj" fmla="val 4143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00" y="0"/>
                                            <a:ext cx="57240" cy="21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00" y="9000"/>
                                            <a:ext cx="0" cy="17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040" y="9000"/>
                                            <a:ext cx="0" cy="17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5840" y="28440"/>
                                          <a:ext cx="0" cy="33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440" y="29880"/>
                                          <a:ext cx="0" cy="33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60280" y="57960"/>
                                      <a:ext cx="19080" cy="24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9360" y="80280"/>
                                      <a:ext cx="576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2760" y="82080"/>
                                      <a:ext cx="504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7800" y="57960"/>
                                      <a:ext cx="19080" cy="24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0280" y="47160"/>
                                      <a:ext cx="1584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6120" y="47160"/>
                                      <a:ext cx="1008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920" y="42120"/>
                                      <a:ext cx="648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3760" y="42120"/>
                                      <a:ext cx="900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760" y="44640"/>
                                      <a:ext cx="1260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560" y="45360"/>
                                      <a:ext cx="15840" cy="1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0" y="21024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1240" y="21024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4400" y="11520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040" y="11520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17600" y="146880"/>
                                      <a:ext cx="56520" cy="8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920" y="0"/>
                                        <a:ext cx="43200" cy="705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360" y="19080"/>
                                        <a:ext cx="0" cy="48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4800"/>
                                        <a:ext cx="56520" cy="241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3760" y="146880"/>
                                      <a:ext cx="56520" cy="8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560" y="0"/>
                                        <a:ext cx="43200" cy="705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000" y="19080"/>
                                        <a:ext cx="0" cy="48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4800"/>
                                        <a:ext cx="56520" cy="241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3640" y="216720"/>
                                    <a:ext cx="585000" cy="320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71360"/>
                                      <a:ext cx="585000" cy="148680"/>
                                    </a:xfrm>
                                    <a:prstGeom prst="cube">
                                      <a:avLst>
                                        <a:gd name="adj" fmla="val 7706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21024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200" y="21024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640" y="167760"/>
                                      <a:ext cx="159480" cy="8316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31480" y="0"/>
                                      <a:ext cx="128160" cy="190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8160" cy="184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8160" cy="113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60" y="83880"/>
                                          <a:ext cx="119520" cy="28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80640"/>
                                          <a:ext cx="117000" cy="104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7840" y="1080"/>
                                            <a:ext cx="29160" cy="102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3" h="1300">
                                                <a:moveTo>
                                                  <a:pt x="333" y="0"/>
                                                </a:moveTo>
                                                <a:cubicBezTo>
                                                  <a:pt x="219" y="161"/>
                                                  <a:pt x="106" y="323"/>
                                                  <a:pt x="53" y="540"/>
                                                </a:cubicBezTo>
                                                <a:cubicBezTo>
                                                  <a:pt x="0" y="757"/>
                                                  <a:pt x="6" y="1028"/>
                                                  <a:pt x="13" y="13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33480" cy="102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33" h="1300">
                                                <a:moveTo>
                                                  <a:pt x="333" y="0"/>
                                                </a:moveTo>
                                                <a:cubicBezTo>
                                                  <a:pt x="219" y="161"/>
                                                  <a:pt x="106" y="323"/>
                                                  <a:pt x="53" y="540"/>
                                                </a:cubicBezTo>
                                                <a:cubicBezTo>
                                                  <a:pt x="0" y="757"/>
                                                  <a:pt x="6" y="1028"/>
                                                  <a:pt x="13" y="13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640" y="127440"/>
                                        <a:ext cx="74880" cy="63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4880" cy="6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74880" cy="55080"/>
                                          </a:xfrm>
                                          <a:prstGeom prst="can">
                                            <a:avLst>
                                              <a:gd name="adj" fmla="val 4143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00" y="0"/>
                                            <a:ext cx="57240" cy="21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00" y="9000"/>
                                            <a:ext cx="0" cy="17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040" y="9000"/>
                                            <a:ext cx="0" cy="17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6200" y="28800"/>
                                          <a:ext cx="0" cy="33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440" y="29880"/>
                                          <a:ext cx="0" cy="33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60280" y="57600"/>
                                      <a:ext cx="19080" cy="24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9360" y="79920"/>
                                      <a:ext cx="576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2760" y="81720"/>
                                      <a:ext cx="504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8520" y="57600"/>
                                      <a:ext cx="19080" cy="24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0280" y="46800"/>
                                      <a:ext cx="1584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6120" y="46800"/>
                                      <a:ext cx="1008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920" y="41760"/>
                                      <a:ext cx="648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3760" y="41760"/>
                                      <a:ext cx="900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760" y="44280"/>
                                      <a:ext cx="1260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560" y="45000"/>
                                      <a:ext cx="15840" cy="1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0" y="21024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1600" y="21024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11484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040" y="11484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18320" y="146520"/>
                                      <a:ext cx="56520" cy="8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560" y="0"/>
                                        <a:ext cx="43200" cy="705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360" y="19080"/>
                                        <a:ext cx="0" cy="48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4800"/>
                                        <a:ext cx="56520" cy="241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4120" y="146520"/>
                                      <a:ext cx="56520" cy="8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560" y="0"/>
                                        <a:ext cx="43200" cy="705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360" y="19080"/>
                                        <a:ext cx="0" cy="48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4800"/>
                                        <a:ext cx="56520" cy="241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82680" y="396360"/>
                                    <a:ext cx="557640" cy="351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5480" y="0"/>
                                      <a:ext cx="271800" cy="18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9694400">
                                        <a:off x="-13680" y="75960"/>
                                        <a:ext cx="299160" cy="33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694400">
                                        <a:off x="180000" y="63360"/>
                                        <a:ext cx="34200" cy="16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760" y="56520"/>
                                        <a:ext cx="1836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9440" y="39240"/>
                                        <a:ext cx="1836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6760" y="53280"/>
                                        <a:ext cx="31680" cy="1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05200" y="16560"/>
                                        <a:ext cx="54000" cy="3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0960" y="23400"/>
                                        <a:ext cx="54000" cy="3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7960"/>
                                      <a:ext cx="557640" cy="203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240"/>
                                        <a:ext cx="557640" cy="146520"/>
                                      </a:xfrm>
                                      <a:prstGeom prst="cube">
                                        <a:avLst>
                                          <a:gd name="adj" fmla="val 7706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85680" y="39960"/>
                                        <a:ext cx="43920" cy="79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760" y="0"/>
                                          <a:ext cx="33120" cy="630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0" y="17280"/>
                                          <a:ext cx="0" cy="43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7960"/>
                                          <a:ext cx="43920" cy="216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326880" y="0"/>
                                        <a:ext cx="38880" cy="115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00 w 21960"/>
                                          <a:gd name="textAreaRight" fmla="*/ 20160 w 21960"/>
                                          <a:gd name="textAreaTop" fmla="*/ 5040 h 65520"/>
                                          <a:gd name="textAreaBottom" fmla="*/ 60480 h 655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3960" y="0"/>
                                        <a:ext cx="38880" cy="115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00 w 21960"/>
                                          <a:gd name="textAreaRight" fmla="*/ 20160 w 21960"/>
                                          <a:gd name="textAreaTop" fmla="*/ 5040 h 65520"/>
                                          <a:gd name="textAreaBottom" fmla="*/ 60480 h 655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06440" y="39960"/>
                                        <a:ext cx="43920" cy="79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760" y="0"/>
                                          <a:ext cx="33120" cy="630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0" y="17280"/>
                                          <a:ext cx="0" cy="43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7960"/>
                                          <a:ext cx="43920" cy="2160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842400" y="879480"/>
                                  <a:ext cx="383040" cy="42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5" h="727">
                                      <a:moveTo>
                                        <a:pt x="0" y="125"/>
                                      </a:moveTo>
                                      <a:cubicBezTo>
                                        <a:pt x="12" y="78"/>
                                        <a:pt x="25" y="32"/>
                                        <a:pt x="60" y="20"/>
                                      </a:cubicBezTo>
                                      <a:cubicBezTo>
                                        <a:pt x="95" y="8"/>
                                        <a:pt x="177" y="0"/>
                                        <a:pt x="210" y="50"/>
                                      </a:cubicBezTo>
                                      <a:cubicBezTo>
                                        <a:pt x="243" y="100"/>
                                        <a:pt x="230" y="217"/>
                                        <a:pt x="255" y="320"/>
                                      </a:cubicBezTo>
                                      <a:cubicBezTo>
                                        <a:pt x="280" y="423"/>
                                        <a:pt x="313" y="603"/>
                                        <a:pt x="360" y="665"/>
                                      </a:cubicBezTo>
                                      <a:cubicBezTo>
                                        <a:pt x="407" y="727"/>
                                        <a:pt x="502" y="718"/>
                                        <a:pt x="540" y="695"/>
                                      </a:cubicBezTo>
                                      <a:cubicBezTo>
                                        <a:pt x="578" y="672"/>
                                        <a:pt x="581" y="601"/>
                                        <a:pt x="585" y="5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280" y="780480"/>
                                  <a:ext cx="402480" cy="50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5" h="865">
                                      <a:moveTo>
                                        <a:pt x="0" y="160"/>
                                      </a:moveTo>
                                      <a:cubicBezTo>
                                        <a:pt x="27" y="105"/>
                                        <a:pt x="55" y="50"/>
                                        <a:pt x="105" y="40"/>
                                      </a:cubicBezTo>
                                      <a:cubicBezTo>
                                        <a:pt x="155" y="30"/>
                                        <a:pt x="263" y="0"/>
                                        <a:pt x="300" y="100"/>
                                      </a:cubicBezTo>
                                      <a:cubicBezTo>
                                        <a:pt x="337" y="200"/>
                                        <a:pt x="315" y="525"/>
                                        <a:pt x="330" y="640"/>
                                      </a:cubicBezTo>
                                      <a:cubicBezTo>
                                        <a:pt x="345" y="755"/>
                                        <a:pt x="355" y="755"/>
                                        <a:pt x="390" y="790"/>
                                      </a:cubicBezTo>
                                      <a:cubicBezTo>
                                        <a:pt x="425" y="825"/>
                                        <a:pt x="503" y="865"/>
                                        <a:pt x="540" y="850"/>
                                      </a:cubicBezTo>
                                      <a:cubicBezTo>
                                        <a:pt x="577" y="835"/>
                                        <a:pt x="596" y="767"/>
                                        <a:pt x="615" y="7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760"/>
                                  <a:ext cx="1019880" cy="72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7" h="1245">
                                      <a:moveTo>
                                        <a:pt x="177" y="1245"/>
                                      </a:moveTo>
                                      <a:cubicBezTo>
                                        <a:pt x="144" y="1240"/>
                                        <a:pt x="112" y="1235"/>
                                        <a:pt x="87" y="1200"/>
                                      </a:cubicBezTo>
                                      <a:cubicBezTo>
                                        <a:pt x="62" y="1165"/>
                                        <a:pt x="37" y="1122"/>
                                        <a:pt x="27" y="1035"/>
                                      </a:cubicBezTo>
                                      <a:cubicBezTo>
                                        <a:pt x="17" y="948"/>
                                        <a:pt x="0" y="763"/>
                                        <a:pt x="27" y="675"/>
                                      </a:cubicBezTo>
                                      <a:cubicBezTo>
                                        <a:pt x="54" y="587"/>
                                        <a:pt x="125" y="550"/>
                                        <a:pt x="192" y="510"/>
                                      </a:cubicBezTo>
                                      <a:cubicBezTo>
                                        <a:pt x="259" y="470"/>
                                        <a:pt x="410" y="470"/>
                                        <a:pt x="432" y="435"/>
                                      </a:cubicBezTo>
                                      <a:cubicBezTo>
                                        <a:pt x="454" y="400"/>
                                        <a:pt x="332" y="352"/>
                                        <a:pt x="327" y="300"/>
                                      </a:cubicBezTo>
                                      <a:cubicBezTo>
                                        <a:pt x="322" y="248"/>
                                        <a:pt x="325" y="167"/>
                                        <a:pt x="402" y="120"/>
                                      </a:cubicBezTo>
                                      <a:cubicBezTo>
                                        <a:pt x="479" y="73"/>
                                        <a:pt x="652" y="30"/>
                                        <a:pt x="792" y="15"/>
                                      </a:cubicBezTo>
                                      <a:cubicBezTo>
                                        <a:pt x="932" y="0"/>
                                        <a:pt x="1115" y="20"/>
                                        <a:pt x="1242" y="30"/>
                                      </a:cubicBezTo>
                                      <a:cubicBezTo>
                                        <a:pt x="1369" y="40"/>
                                        <a:pt x="1463" y="57"/>
                                        <a:pt x="1557" y="7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120" y="329040"/>
                                  <a:ext cx="765720" cy="29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0" h="517">
                                      <a:moveTo>
                                        <a:pt x="0" y="127"/>
                                      </a:moveTo>
                                      <a:cubicBezTo>
                                        <a:pt x="21" y="63"/>
                                        <a:pt x="43" y="0"/>
                                        <a:pt x="105" y="7"/>
                                      </a:cubicBezTo>
                                      <a:cubicBezTo>
                                        <a:pt x="167" y="14"/>
                                        <a:pt x="305" y="102"/>
                                        <a:pt x="375" y="172"/>
                                      </a:cubicBezTo>
                                      <a:cubicBezTo>
                                        <a:pt x="445" y="242"/>
                                        <a:pt x="393" y="370"/>
                                        <a:pt x="525" y="427"/>
                                      </a:cubicBezTo>
                                      <a:cubicBezTo>
                                        <a:pt x="657" y="484"/>
                                        <a:pt x="913" y="500"/>
                                        <a:pt x="1170" y="5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18080"/>
                                  <a:ext cx="749160" cy="83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4" h="1435">
                                      <a:moveTo>
                                        <a:pt x="182" y="130"/>
                                      </a:moveTo>
                                      <a:cubicBezTo>
                                        <a:pt x="198" y="75"/>
                                        <a:pt x="215" y="20"/>
                                        <a:pt x="287" y="10"/>
                                      </a:cubicBezTo>
                                      <a:cubicBezTo>
                                        <a:pt x="359" y="0"/>
                                        <a:pt x="497" y="13"/>
                                        <a:pt x="617" y="70"/>
                                      </a:cubicBezTo>
                                      <a:cubicBezTo>
                                        <a:pt x="737" y="127"/>
                                        <a:pt x="925" y="225"/>
                                        <a:pt x="1007" y="355"/>
                                      </a:cubicBezTo>
                                      <a:cubicBezTo>
                                        <a:pt x="1089" y="485"/>
                                        <a:pt x="1144" y="763"/>
                                        <a:pt x="1112" y="850"/>
                                      </a:cubicBezTo>
                                      <a:cubicBezTo>
                                        <a:pt x="1080" y="937"/>
                                        <a:pt x="832" y="848"/>
                                        <a:pt x="812" y="880"/>
                                      </a:cubicBezTo>
                                      <a:cubicBezTo>
                                        <a:pt x="792" y="912"/>
                                        <a:pt x="977" y="978"/>
                                        <a:pt x="992" y="1045"/>
                                      </a:cubicBezTo>
                                      <a:cubicBezTo>
                                        <a:pt x="1007" y="1112"/>
                                        <a:pt x="1014" y="1250"/>
                                        <a:pt x="902" y="1285"/>
                                      </a:cubicBezTo>
                                      <a:cubicBezTo>
                                        <a:pt x="790" y="1320"/>
                                        <a:pt x="459" y="1245"/>
                                        <a:pt x="317" y="1255"/>
                                      </a:cubicBezTo>
                                      <a:cubicBezTo>
                                        <a:pt x="175" y="1265"/>
                                        <a:pt x="94" y="1315"/>
                                        <a:pt x="47" y="1345"/>
                                      </a:cubicBezTo>
                                      <a:cubicBezTo>
                                        <a:pt x="0" y="1375"/>
                                        <a:pt x="16" y="1405"/>
                                        <a:pt x="32" y="14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47960"/>
                                <a:ext cx="35352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5400" y="0"/>
                                <a:ext cx="35352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480" y="409680"/>
                                <a:ext cx="35352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320" y="644400"/>
                                <a:ext cx="35352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03440" y="1347480"/>
                            <a:ext cx="654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24.4pt;width:362.7pt;height:129.5pt" coordorigin="408,488" coordsize="7254,2590">
                <v:group id="shape_0" style="position:absolute;left:408;top:488;width:7254;height:2395">
                  <v:rect id="shape_0" fillcolor="white" stroked="t" o:allowincell="f" style="position:absolute;left:4232;top:623;width:3429;height:2259;mso-wrap-style:none;v-text-anchor:middle">
                    <v:fill o:detectmouseclick="t" type="solid" color2="black"/>
                    <v:stroke color="black" weight="9360" dashstyle="dash" joinstyle="miter" endcap="flat"/>
                    <w10:wrap type="square"/>
                  </v:rect>
                  <v:group id="shape_0" style="position:absolute;left:408;top:488;width:3097;height:2183">
                    <v:group id="shape_0" style="position:absolute;left:427;top:622;width:3077;height:2050">
                      <v:group id="shape_0" style="position:absolute;left:455;top:622;width:2898;height:1903">
                        <v:group id="shape_0" style="position:absolute;left:2222;top:2101;width:253;height:412">
                          <v:shape id="shape_0" fillcolor="black" stroked="t" o:allowincell="f" style="position:absolute;left:2222;top:2256;width:252;height:256;mso-wrap-style:none;v-text-anchor:middle" type="_x0000_t22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222;top:2101;width:252;height:256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oval id="shape_0" fillcolor="white" stroked="t" o:allowincell="f" style="position:absolute;left:2257;top:2115;width:185;height:6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group id="shape_0" style="position:absolute;left:2317;top:2111;width:56;height:41">
                            <v:oval id="shape_0" fillcolor="silver" stroked="t" o:allowincell="f" style="position:absolute;left:2317;top:2128;width:55;height:23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oval>
                            <v:rect id="shape_0" fillcolor="silver" stroked="t" o:allowincell="f" style="position:absolute;left:2317;top:2127;width:55;height:9;mso-wrap-style:none;v-text-anchor:middle">
                              <v:fill o:detectmouseclick="t" type="solid" color2="#3f3f3f"/>
                              <v:stroke color="white" weight="9360" joinstyle="miter" endcap="flat"/>
                              <w10:wrap type="square"/>
                            </v:rect>
                            <v:oval id="shape_0" fillcolor="silver" stroked="t" o:allowincell="f" style="position:absolute;left:2317;top:2111;width:55;height:23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oval>
                            <v:line id="shape_0" from="2373,2125" to="2373,21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317,2123" to="2317,213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2260,2335" to="2260,2488" stroked="t" o:allowincell="f" style="position:absolute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line id="shape_0" from="2376,2355" to="2376,2509" stroked="t" o:allowincell="f" style="position:absolute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line id="shape_0" from="2285,2201" to="2285,234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415,2201" to="2415,234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19;top:2112;width:253;height:412">
                          <v:shape id="shape_0" fillcolor="black" stroked="t" o:allowincell="f" style="position:absolute;left:1619;top:2267;width:252;height:256;mso-wrap-style:none;v-text-anchor:middle" type="_x0000_t22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1619;top:2112;width:252;height:256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oval id="shape_0" fillcolor="white" stroked="t" o:allowincell="f" style="position:absolute;left:1654;top:2126;width:185;height:6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group id="shape_0" style="position:absolute;left:1714;top:2122;width:56;height:42">
                            <v:oval id="shape_0" fillcolor="silver" stroked="t" o:allowincell="f" style="position:absolute;left:1714;top:2139;width:55;height:23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oval>
                            <v:rect id="shape_0" fillcolor="silver" stroked="t" o:allowincell="f" style="position:absolute;left:1714;top:2138;width:55;height:9;mso-wrap-style:none;v-text-anchor:middle">
                              <v:fill o:detectmouseclick="t" type="solid" color2="#3f3f3f"/>
                              <v:stroke color="white" weight="9360" joinstyle="miter" endcap="flat"/>
                              <w10:wrap type="square"/>
                            </v:rect>
                            <v:oval id="shape_0" fillcolor="silver" stroked="t" o:allowincell="f" style="position:absolute;left:1714;top:2122;width:55;height:23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oval>
                            <v:line id="shape_0" from="1770,2136" to="1770,215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714,2134" to="1714,21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1657,2346" to="1657,2499" stroked="t" o:allowincell="f" style="position:absolute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line id="shape_0" from="1773,2366" to="1773,2520" stroked="t" o:allowincell="f" style="position:absolute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line id="shape_0" from="1682,2212" to="1682,235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812,2212" to="1812,235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55;top:1683;width:878;height:529">
                          <v:group id="shape_0" style="position:absolute;left:742;top:1683;width:471;height:146">
                            <v:rect id="shape_0" fillcolor="white" stroked="t" o:allowincell="f" style="position:absolute;left:742;top:1777;width:470;height:51;mso-wrap-style:none;v-text-anchor:middle;rotation:32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fillcolor="white" stroked="t" o:allowincell="f" style="position:absolute;left:1046;top:1757;width:53;height:25;mso-wrap-style:none;v-text-anchor:middle;rotation:328"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rect>
                            <v:line id="shape_0" from="1027,1746" to="1055,17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77,1719" to="1105,176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1,1741" to="1090,177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86,1683" to="1170,173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95,1694" to="1179,174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455;top:1890;width:878;height:321">
                            <v:shape id="shape_0" fillcolor="white" stroked="t" o:allowincell="f" style="position:absolute;left:455;top:1980;width:877;height:230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590;top:1953;width:69;height:125">
                              <v:shape id="shape_0" fillcolor="silver" stroked="t" o:allowincell="f" style="position:absolute;left:599;top:1953;width:51;height:98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  <v:line id="shape_0" from="624,1980" to="624,204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silver" stroked="t" o:allowincell="f" style="position:absolute;left:590;top:2044;width:68;height:33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</v:group>
                            <v:shapetype id="_x0000_t8" coordsize="21600,21600" o:spt="8" adj="5400" path="m,21600l@1,l@3,l21600,21600x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width 0 @1"/>
                                <v:f eqn="sum width 0 @2"/>
                                <v:f eqn="prod 7200 @1 @0"/>
                                <v:f eqn="sum width 0 @5"/>
                              </v:formulas>
                              <v:path gradientshapeok="t" o:connecttype="rect" textboxrect="@5,@5,@6,21600"/>
                              <v:handles>
                                <v:h position="@1,0"/>
                              </v:handles>
                            </v:shapetype>
                            <v:shape id="shape_0" fillcolor="white" stroked="t" o:allowincell="f" style="position:absolute;left:970;top:1890;width:60;height:181;flip:y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745;top:1890;width:60;height:181;flip:y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1095;top:1953;width:69;height:125">
                              <v:shape id="shape_0" fillcolor="silver" stroked="t" o:allowincell="f" style="position:absolute;left:1104;top:1953;width:51;height:98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  <v:line id="shape_0" from="1129,1980" to="1129,204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silver" stroked="t" o:allowincell="f" style="position:absolute;left:1095;top:2044;width:68;height:33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</v:group>
                          </v:group>
                        </v:group>
                        <v:group id="shape_0" style="position:absolute;left:1815;top:622;width:920;height:505">
                          <v:shape id="shape_0" fillcolor="white" stroked="t" o:allowincell="f" style="position:absolute;left:1815;top:892;width:919;height:233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2004,953" to="2004,96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096,953" to="2096,96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2155;top:886;width:250;height:130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2179;top:622;width:202;height:301">
                            <v:group id="shape_0" style="position:absolute;left:2179;top:622;width:202;height:292">
                              <v:oval id="shape_0" fillcolor="white" stroked="t" o:allowincell="f" style="position:absolute;left:2179;top:622;width:201;height:178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ect id="shape_0" fillcolor="white" stroked="t" o:allowincell="f" style="position:absolute;left:2185;top:754;width:187;height:4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rect>
                              <v:group id="shape_0" style="position:absolute;left:2186;top:749;width:185;height:165">
                                <v:shape id="shape_0" coordsize="333,1300" path="m333,0c219,161,106,323,53,540c0,757,6,1028,13,1300e" stroked="t" o:allowincell="f" style="position:absolute;left:2325;top:751;width:45;height:161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shape id="shape_0" coordsize="333,1300" path="m333,0c219,161,106,323,53,540c0,757,6,1028,13,1300e" stroked="t" o:allowincell="f" style="position:absolute;left:2187;top:749;width:52;height:161;flip:x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2221;top:823;width:118;height:99">
                              <v:group id="shape_0" style="position:absolute;left:2221;top:823;width:118;height:99">
                                <v:shape id="shape_0" fillcolor="white" stroked="t" o:allowincell="f" style="position:absolute;left:2221;top:835;width:117;height:86;mso-wrap-style:none;v-text-anchor:middle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oval id="shape_0" fillcolor="white" stroked="t" o:allowincell="f" style="position:absolute;left:2235;top:823;width:89;height:33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line id="shape_0" from="2235,837" to="2235,86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328,837" to="2328,86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2246,868" to="2246,91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294,870" to="2294,92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line id="shape_0" from="2225,713" to="2254,75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55,748" to="2263,82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92,751" to="2299,82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300,713" to="2329,7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25,696" to="2249,71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50,696" to="2265,70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67,688" to="2276,70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78,688" to="2291,71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92,692" to="2311,70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309,693" to="2333,71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467,953" to="2467,96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557,953" to="2557,96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63,803" to="2263,85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291,803" to="2291,85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2473;top:853;width:89;height:140">
                            <v:shape id="shape_0" fillcolor="silver" stroked="t" o:allowincell="f" style="position:absolute;left:2485;top:853;width:67;height:110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2516,883" to="2516,9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2473;top:955;width:88;height:37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group id="shape_0" style="position:absolute;left:1994;top:853;width:89;height:140">
                            <v:shape id="shape_0" fillcolor="silver" stroked="t" o:allowincell="f" style="position:absolute;left:2006;top:853;width:67;height:110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2037,883" to="2037,9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1994;top:955;width:88;height:37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  <v:group id="shape_0" style="position:absolute;left:681;top:963;width:921;height:504">
                          <v:shape id="shape_0" fillcolor="white" stroked="t" o:allowincell="f" style="position:absolute;left:681;top:1233;width:920;height:233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871,1294" to="871,130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962,1294" to="962,130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1021;top:1227;width:250;height:130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1046;top:963;width:202;height:300">
                            <v:group id="shape_0" style="position:absolute;left:1046;top:963;width:202;height:290">
                              <v:oval id="shape_0" fillcolor="white" stroked="t" o:allowincell="f" style="position:absolute;left:1046;top:963;width:201;height:178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ect id="shape_0" fillcolor="white" stroked="t" o:allowincell="f" style="position:absolute;left:1052;top:1095;width:187;height:4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rect>
                              <v:group id="shape_0" style="position:absolute;left:1053;top:1090;width:185;height:163">
                                <v:shape id="shape_0" coordsize="333,1300" path="m333,0c219,161,106,323,53,540c0,757,6,1028,13,1300e" stroked="t" o:allowincell="f" style="position:absolute;left:1192;top:1092;width:45;height:161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shape id="shape_0" coordsize="333,1300" path="m333,0c219,161,106,323,53,540c0,757,6,1028,13,1300e" stroked="t" o:allowincell="f" style="position:absolute;left:1054;top:1090;width:52;height:161;flip:x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1088;top:1164;width:118;height:99">
                              <v:group id="shape_0" style="position:absolute;left:1088;top:1164;width:118;height:99">
                                <v:shape id="shape_0" fillcolor="white" stroked="t" o:allowincell="f" style="position:absolute;left:1088;top:1176;width:117;height:86;mso-wrap-style:none;v-text-anchor:middle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oval id="shape_0" fillcolor="white" stroked="t" o:allowincell="f" style="position:absolute;left:1102;top:1164;width:89;height:33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line id="shape_0" from="1102,1178" to="1102,120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195,1178" to="1195,120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1113,1209" to="1113,126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1161,1211" to="1161,126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line id="shape_0" from="1091,1054" to="1120,109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21,1089" to="1129,116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58,1092" to="1165,116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67,1054" to="1196,109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091,1037" to="1115,105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16,1037" to="1131,105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33,1029" to="1142,104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44,1029" to="1157,10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58,1033" to="1177,104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75,1034" to="1199,105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333,1294" to="1333,130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424,1294" to="1424,130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30,1144" to="1130,119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57,1144" to="1157,119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1340;top:1194;width:89;height:140">
                            <v:shape id="shape_0" fillcolor="silver" stroked="t" o:allowincell="f" style="position:absolute;left:1352;top:1194;width:67;height:110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1383,1224" to="1383,130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1340;top:1296;width:88;height:37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group id="shape_0" style="position:absolute;left:861;top:1194;width:89;height:140">
                            <v:shape id="shape_0" fillcolor="silver" stroked="t" o:allowincell="f" style="position:absolute;left:873;top:1194;width:67;height:110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904,1224" to="904,130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861;top:1296;width:88;height:37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  <v:group id="shape_0" style="position:absolute;left:2475;top:1272;width:878;height:529">
                          <v:group id="shape_0" style="position:absolute;left:2762;top:1272;width:471;height:146">
                            <v:rect id="shape_0" fillcolor="white" stroked="t" o:allowincell="f" style="position:absolute;left:2762;top:1366;width:470;height:51;mso-wrap-style:none;v-text-anchor:middle;rotation:32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fillcolor="white" stroked="t" o:allowincell="f" style="position:absolute;left:3066;top:1346;width:53;height:25;mso-wrap-style:none;v-text-anchor:middle;rotation:328"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rect>
                            <v:line id="shape_0" from="3047,1335" to="3075,13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097,1308" to="3125,135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061,1330" to="3110,135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106,1272" to="3190,132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115,1283" to="3199,133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2475;top:1479;width:878;height:321">
                            <v:shape id="shape_0" fillcolor="white" stroked="t" o:allowincell="f" style="position:absolute;left:2475;top:1569;width:877;height:230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2610;top:1542;width:69;height:125">
                              <v:shape id="shape_0" fillcolor="silver" stroked="t" o:allowincell="f" style="position:absolute;left:2619;top:1542;width:51;height:98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  <v:line id="shape_0" from="2644,1569" to="2644,163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silver" stroked="t" o:allowincell="f" style="position:absolute;left:2610;top:1633;width:68;height:33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</v:group>
                            <v:shape id="shape_0" fillcolor="white" stroked="t" o:allowincell="f" style="position:absolute;left:2990;top:1479;width:60;height:181;flip:y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2765;top:1479;width:60;height:181;flip:y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3115;top:1542;width:69;height:125">
                              <v:shape id="shape_0" fillcolor="silver" stroked="t" o:allowincell="f" style="position:absolute;left:3124;top:1542;width:51;height:98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  <v:line id="shape_0" from="3149,1569" to="3149,163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silver" stroked="t" o:allowincell="f" style="position:absolute;left:3115;top:1633;width:68;height:33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shape>
                            </v:group>
                          </v:group>
                        </v:group>
                      </v:group>
                      <v:shape id="shape_0" coordsize="585,727" path="m0,125c12,78,25,32,60,20c95,8,177,0,210,50c243,100,230,217,255,320c280,423,313,603,360,665c407,727,502,718,540,695c578,672,581,601,585,530e" stroked="t" o:allowincell="f" style="position:absolute;left:1754;top:2007;width:602;height:664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615,865" path="m0,160c27,105,55,50,105,40c155,30,263,0,300,100c337,200,315,525,330,640c345,755,355,755,390,790c425,825,503,865,540,850c577,835,596,767,615,700e" stroked="t" o:allowincell="f" style="position:absolute;left:1135;top:1851;width:633;height:790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557,1245" path="m177,1245c144,1240,112,1235,87,1200c62,1165,37,1122,27,1035c17,948,0,763,27,675c54,587,125,550,192,510c259,470,410,470,432,435c454,400,332,352,327,300c322,248,325,167,402,120c479,73,652,30,792,15c932,0,1115,20,1242,30c1369,40,1463,57,1557,75e" stroked="t" o:allowincell="f" style="position:absolute;left:427;top:872;width:1605;height:1137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170,517" path="m0,127c21,63,43,0,105,7c167,14,305,102,375,172c445,242,393,370,525,427c657,484,913,500,1170,517e" stroked="t" o:allowincell="f" style="position:absolute;left:1429;top:1140;width:1205;height:471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144,1435" path="m182,130c198,75,215,20,287,10c359,0,497,13,617,70c737,127,925,225,1007,355c1089,485,1144,763,1112,850c1080,937,832,848,812,880c792,912,977,978,992,1045c1007,1112,1014,1250,902,1285c790,1320,459,1245,317,1255c175,1265,94,1315,47,1345c0,1375,16,1405,32,1435e" stroked="t" o:allowincell="f" style="position:absolute;left:2324;top:808;width:1179;height:1311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stroked="f" o:allowincell="f" style="position:absolute;left:408;top:721;width:556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92;top:488;width:556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88;top:1133;width:556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0;top:1503;width:556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1516;top:2610;width:10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lang w:eastAsia="zh-CN"/>
        </w:rPr>
        <w:t>27</w:t>
      </w:r>
      <w:r>
        <w:rPr>
          <w:color w:val="000000"/>
          <w:lang w:eastAsia="zh-CN"/>
        </w:rPr>
        <w:t>．根据图</w:t>
      </w: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中所示的实物连接图，在方框内画出电路图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28</w:t>
      </w:r>
      <w:r>
        <w:rPr>
          <w:color w:val="000000"/>
          <w:lang w:eastAsia="zh-CN"/>
        </w:rPr>
        <w:t>．在家庭电路中，如图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所示的有关插座、螺口灯泡、开关的连线正确的是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9275</wp:posOffset>
                </wp:positionH>
                <wp:positionV relativeFrom="paragraph">
                  <wp:posOffset>27305</wp:posOffset>
                </wp:positionV>
                <wp:extent cx="3931920" cy="1402080"/>
                <wp:effectExtent l="0" t="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402200"/>
                          <a:chOff x="0" y="0"/>
                          <a:chExt cx="3931920" cy="1402200"/>
                        </a:xfrm>
                      </wpg:grpSpPr>
                      <wpg:grpSp>
                        <wpg:cNvGrpSpPr/>
                        <wpg:grpSpPr>
                          <a:xfrm>
                            <a:off x="480240" y="240120"/>
                            <a:ext cx="323280" cy="68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3280" cy="60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9360"/>
                                <a:ext cx="283680" cy="60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3760" y="0"/>
                                <a:ext cx="291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40" y="161280"/>
                                <a:ext cx="291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40"/>
                                <a:ext cx="9648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720" y="522360"/>
                              <a:ext cx="175320" cy="16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58680"/>
                                <a:ext cx="23040" cy="5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58680"/>
                                <a:ext cx="23040" cy="5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03440" y="1104840"/>
                            <a:ext cx="946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00" y="1033920"/>
                            <a:ext cx="2019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 xml:space="preserve">A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1037520"/>
                            <a:ext cx="2019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 xml:space="preserve">B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1037520"/>
                            <a:ext cx="2019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 xml:space="preserve">C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800" y="1037520"/>
                            <a:ext cx="2019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 xml:space="preserve">D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36960" y="73800"/>
                            <a:ext cx="350640" cy="86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8440" y="0"/>
                              <a:ext cx="321840" cy="86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" y="15840"/>
                                <a:ext cx="283680" cy="74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520" y="662760"/>
                                <a:ext cx="196200" cy="2012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-2520" y="2520"/>
                                  <a:ext cx="20124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28440"/>
                                  <a:ext cx="2916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42480" y="96480"/>
                                  <a:ext cx="25920" cy="5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000">
                                  <a:off x="130320" y="96480"/>
                                  <a:ext cx="25920" cy="5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93040" y="0"/>
                                <a:ext cx="291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4080"/>
                                <a:ext cx="291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6200000">
                              <a:off x="171720" y="329040"/>
                              <a:ext cx="2340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"/>
                              <a:ext cx="9648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3768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5320" y="81360"/>
                            <a:ext cx="532800" cy="92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040" y="0"/>
                              <a:ext cx="291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154800"/>
                              <a:ext cx="291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9360"/>
                              <a:ext cx="0" cy="60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080" y="535320"/>
                              <a:ext cx="207720" cy="39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840"/>
                                <a:ext cx="207720" cy="37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240" y="0"/>
                                  <a:ext cx="9396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960" cy="8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080" y="0"/>
                                      <a:ext cx="5148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5148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0880" y="0"/>
                                        <a:ext cx="2304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00"/>
                                      <a:ext cx="93960" cy="73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93960" cy="73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82800" y="54000"/>
                                        <a:ext cx="1152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8120" y="43200"/>
                                        <a:ext cx="1512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6320" y="30600"/>
                                        <a:ext cx="1764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1280" y="5400"/>
                                        <a:ext cx="2088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82800" y="64440"/>
                                        <a:ext cx="900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160"/>
                                        <a:ext cx="7560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000" y="31680"/>
                                    <a:ext cx="22320" cy="44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080" y="25920"/>
                                      <a:ext cx="1728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3320"/>
                                      <a:ext cx="1512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20" y="0"/>
                                      <a:ext cx="1512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320" y="37440"/>
                                      <a:ext cx="1764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78840"/>
                                  <a:ext cx="20772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9" h="2908">
                                      <a:moveTo>
                                        <a:pt x="1415" y="2830"/>
                                      </a:moveTo>
                                      <a:lnTo>
                                        <a:pt x="1432" y="2818"/>
                                      </a:lnTo>
                                      <a:lnTo>
                                        <a:pt x="1445" y="2807"/>
                                      </a:lnTo>
                                      <a:lnTo>
                                        <a:pt x="1453" y="2799"/>
                                      </a:lnTo>
                                      <a:lnTo>
                                        <a:pt x="1458" y="2790"/>
                                      </a:lnTo>
                                      <a:lnTo>
                                        <a:pt x="1463" y="2784"/>
                                      </a:lnTo>
                                      <a:lnTo>
                                        <a:pt x="1466" y="2778"/>
                                      </a:lnTo>
                                      <a:lnTo>
                                        <a:pt x="1470" y="2773"/>
                                      </a:lnTo>
                                      <a:lnTo>
                                        <a:pt x="1471" y="2765"/>
                                      </a:lnTo>
                                      <a:lnTo>
                                        <a:pt x="1474" y="2756"/>
                                      </a:lnTo>
                                      <a:lnTo>
                                        <a:pt x="1475" y="2744"/>
                                      </a:lnTo>
                                      <a:lnTo>
                                        <a:pt x="1484" y="2698"/>
                                      </a:lnTo>
                                      <a:lnTo>
                                        <a:pt x="1543" y="2322"/>
                                      </a:lnTo>
                                      <a:lnTo>
                                        <a:pt x="1554" y="2268"/>
                                      </a:lnTo>
                                      <a:lnTo>
                                        <a:pt x="1563" y="2229"/>
                                      </a:lnTo>
                                      <a:lnTo>
                                        <a:pt x="1577" y="2175"/>
                                      </a:lnTo>
                                      <a:lnTo>
                                        <a:pt x="1598" y="2115"/>
                                      </a:lnTo>
                                      <a:lnTo>
                                        <a:pt x="1619" y="2062"/>
                                      </a:lnTo>
                                      <a:lnTo>
                                        <a:pt x="1638" y="2018"/>
                                      </a:lnTo>
                                      <a:lnTo>
                                        <a:pt x="1655" y="1980"/>
                                      </a:lnTo>
                                      <a:lnTo>
                                        <a:pt x="1672" y="1943"/>
                                      </a:lnTo>
                                      <a:lnTo>
                                        <a:pt x="1706" y="1880"/>
                                      </a:lnTo>
                                      <a:lnTo>
                                        <a:pt x="1740" y="1821"/>
                                      </a:lnTo>
                                      <a:lnTo>
                                        <a:pt x="1773" y="1766"/>
                                      </a:lnTo>
                                      <a:lnTo>
                                        <a:pt x="1799" y="1724"/>
                                      </a:lnTo>
                                      <a:lnTo>
                                        <a:pt x="1846" y="1645"/>
                                      </a:lnTo>
                                      <a:lnTo>
                                        <a:pt x="1879" y="1590"/>
                                      </a:lnTo>
                                      <a:lnTo>
                                        <a:pt x="1905" y="1544"/>
                                      </a:lnTo>
                                      <a:lnTo>
                                        <a:pt x="1927" y="1492"/>
                                      </a:lnTo>
                                      <a:lnTo>
                                        <a:pt x="1952" y="1429"/>
                                      </a:lnTo>
                                      <a:lnTo>
                                        <a:pt x="1969" y="1374"/>
                                      </a:lnTo>
                                      <a:lnTo>
                                        <a:pt x="1985" y="1316"/>
                                      </a:lnTo>
                                      <a:lnTo>
                                        <a:pt x="1995" y="1267"/>
                                      </a:lnTo>
                                      <a:lnTo>
                                        <a:pt x="2007" y="1212"/>
                                      </a:lnTo>
                                      <a:lnTo>
                                        <a:pt x="2015" y="1142"/>
                                      </a:lnTo>
                                      <a:lnTo>
                                        <a:pt x="2019" y="1062"/>
                                      </a:lnTo>
                                      <a:lnTo>
                                        <a:pt x="2019" y="987"/>
                                      </a:lnTo>
                                      <a:lnTo>
                                        <a:pt x="2012" y="928"/>
                                      </a:lnTo>
                                      <a:lnTo>
                                        <a:pt x="2003" y="873"/>
                                      </a:lnTo>
                                      <a:lnTo>
                                        <a:pt x="1994" y="824"/>
                                      </a:lnTo>
                                      <a:lnTo>
                                        <a:pt x="1978" y="759"/>
                                      </a:lnTo>
                                      <a:lnTo>
                                        <a:pt x="1960" y="694"/>
                                      </a:lnTo>
                                      <a:lnTo>
                                        <a:pt x="1940" y="634"/>
                                      </a:lnTo>
                                      <a:lnTo>
                                        <a:pt x="1917" y="578"/>
                                      </a:lnTo>
                                      <a:lnTo>
                                        <a:pt x="1888" y="529"/>
                                      </a:lnTo>
                                      <a:lnTo>
                                        <a:pt x="1850" y="466"/>
                                      </a:lnTo>
                                      <a:lnTo>
                                        <a:pt x="1807" y="403"/>
                                      </a:lnTo>
                                      <a:lnTo>
                                        <a:pt x="1765" y="354"/>
                                      </a:lnTo>
                                      <a:lnTo>
                                        <a:pt x="1727" y="312"/>
                                      </a:lnTo>
                                      <a:lnTo>
                                        <a:pt x="1683" y="272"/>
                                      </a:lnTo>
                                      <a:lnTo>
                                        <a:pt x="1636" y="232"/>
                                      </a:lnTo>
                                      <a:lnTo>
                                        <a:pt x="1590" y="196"/>
                                      </a:lnTo>
                                      <a:lnTo>
                                        <a:pt x="1535" y="159"/>
                                      </a:lnTo>
                                      <a:lnTo>
                                        <a:pt x="1471" y="120"/>
                                      </a:lnTo>
                                      <a:lnTo>
                                        <a:pt x="1411" y="90"/>
                                      </a:lnTo>
                                      <a:lnTo>
                                        <a:pt x="1341" y="61"/>
                                      </a:lnTo>
                                      <a:lnTo>
                                        <a:pt x="1277" y="40"/>
                                      </a:lnTo>
                                      <a:lnTo>
                                        <a:pt x="1224" y="27"/>
                                      </a:lnTo>
                                      <a:lnTo>
                                        <a:pt x="1167" y="14"/>
                                      </a:lnTo>
                                      <a:lnTo>
                                        <a:pt x="1115" y="6"/>
                                      </a:lnTo>
                                      <a:lnTo>
                                        <a:pt x="1053" y="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85" y="6"/>
                                      </a:lnTo>
                                      <a:lnTo>
                                        <a:pt x="826" y="19"/>
                                      </a:lnTo>
                                      <a:lnTo>
                                        <a:pt x="782" y="28"/>
                                      </a:lnTo>
                                      <a:lnTo>
                                        <a:pt x="727" y="44"/>
                                      </a:lnTo>
                                      <a:lnTo>
                                        <a:pt x="676" y="59"/>
                                      </a:lnTo>
                                      <a:lnTo>
                                        <a:pt x="630" y="78"/>
                                      </a:lnTo>
                                      <a:lnTo>
                                        <a:pt x="586" y="97"/>
                                      </a:lnTo>
                                      <a:lnTo>
                                        <a:pt x="541" y="121"/>
                                      </a:lnTo>
                                      <a:lnTo>
                                        <a:pt x="501" y="145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408" y="209"/>
                                      </a:lnTo>
                                      <a:lnTo>
                                        <a:pt x="365" y="242"/>
                                      </a:lnTo>
                                      <a:lnTo>
                                        <a:pt x="326" y="277"/>
                                      </a:lnTo>
                                      <a:lnTo>
                                        <a:pt x="284" y="316"/>
                                      </a:lnTo>
                                      <a:lnTo>
                                        <a:pt x="242" y="360"/>
                                      </a:lnTo>
                                      <a:lnTo>
                                        <a:pt x="206" y="402"/>
                                      </a:lnTo>
                                      <a:lnTo>
                                        <a:pt x="175" y="441"/>
                                      </a:lnTo>
                                      <a:lnTo>
                                        <a:pt x="140" y="495"/>
                                      </a:lnTo>
                                      <a:lnTo>
                                        <a:pt x="106" y="554"/>
                                      </a:lnTo>
                                      <a:lnTo>
                                        <a:pt x="75" y="620"/>
                                      </a:lnTo>
                                      <a:lnTo>
                                        <a:pt x="53" y="685"/>
                                      </a:lnTo>
                                      <a:lnTo>
                                        <a:pt x="34" y="752"/>
                                      </a:lnTo>
                                      <a:lnTo>
                                        <a:pt x="17" y="818"/>
                                      </a:lnTo>
                                      <a:lnTo>
                                        <a:pt x="7" y="879"/>
                                      </a:lnTo>
                                      <a:lnTo>
                                        <a:pt x="0" y="940"/>
                                      </a:lnTo>
                                      <a:lnTo>
                                        <a:pt x="0" y="999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3" y="1170"/>
                                      </a:lnTo>
                                      <a:lnTo>
                                        <a:pt x="14" y="1239"/>
                                      </a:lnTo>
                                      <a:lnTo>
                                        <a:pt x="24" y="1299"/>
                                      </a:lnTo>
                                      <a:lnTo>
                                        <a:pt x="40" y="1358"/>
                                      </a:lnTo>
                                      <a:lnTo>
                                        <a:pt x="62" y="1427"/>
                                      </a:lnTo>
                                      <a:lnTo>
                                        <a:pt x="87" y="1488"/>
                                      </a:lnTo>
                                      <a:lnTo>
                                        <a:pt x="113" y="1542"/>
                                      </a:lnTo>
                                      <a:lnTo>
                                        <a:pt x="144" y="1602"/>
                                      </a:lnTo>
                                      <a:lnTo>
                                        <a:pt x="178" y="1660"/>
                                      </a:lnTo>
                                      <a:lnTo>
                                        <a:pt x="208" y="1715"/>
                                      </a:lnTo>
                                      <a:lnTo>
                                        <a:pt x="239" y="1770"/>
                                      </a:lnTo>
                                      <a:lnTo>
                                        <a:pt x="272" y="1830"/>
                                      </a:lnTo>
                                      <a:lnTo>
                                        <a:pt x="323" y="191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98" y="2053"/>
                                      </a:lnTo>
                                      <a:lnTo>
                                        <a:pt x="412" y="2091"/>
                                      </a:lnTo>
                                      <a:lnTo>
                                        <a:pt x="429" y="2138"/>
                                      </a:lnTo>
                                      <a:lnTo>
                                        <a:pt x="445" y="2192"/>
                                      </a:lnTo>
                                      <a:lnTo>
                                        <a:pt x="458" y="2239"/>
                                      </a:lnTo>
                                      <a:lnTo>
                                        <a:pt x="469" y="2292"/>
                                      </a:lnTo>
                                      <a:lnTo>
                                        <a:pt x="479" y="2365"/>
                                      </a:lnTo>
                                      <a:lnTo>
                                        <a:pt x="492" y="2444"/>
                                      </a:lnTo>
                                      <a:lnTo>
                                        <a:pt x="501" y="2506"/>
                                      </a:lnTo>
                                      <a:lnTo>
                                        <a:pt x="511" y="2586"/>
                                      </a:lnTo>
                                      <a:lnTo>
                                        <a:pt x="518" y="2643"/>
                                      </a:lnTo>
                                      <a:lnTo>
                                        <a:pt x="526" y="2693"/>
                                      </a:lnTo>
                                      <a:lnTo>
                                        <a:pt x="537" y="2742"/>
                                      </a:lnTo>
                                      <a:lnTo>
                                        <a:pt x="541" y="2756"/>
                                      </a:lnTo>
                                      <a:lnTo>
                                        <a:pt x="543" y="2767"/>
                                      </a:lnTo>
                                      <a:lnTo>
                                        <a:pt x="545" y="2773"/>
                                      </a:lnTo>
                                      <a:lnTo>
                                        <a:pt x="546" y="2778"/>
                                      </a:lnTo>
                                      <a:lnTo>
                                        <a:pt x="552" y="2784"/>
                                      </a:lnTo>
                                      <a:lnTo>
                                        <a:pt x="558" y="2794"/>
                                      </a:lnTo>
                                      <a:lnTo>
                                        <a:pt x="567" y="2803"/>
                                      </a:lnTo>
                                      <a:lnTo>
                                        <a:pt x="576" y="2812"/>
                                      </a:lnTo>
                                      <a:lnTo>
                                        <a:pt x="592" y="2824"/>
                                      </a:lnTo>
                                      <a:lnTo>
                                        <a:pt x="610" y="2833"/>
                                      </a:lnTo>
                                      <a:lnTo>
                                        <a:pt x="635" y="2847"/>
                                      </a:lnTo>
                                      <a:lnTo>
                                        <a:pt x="657" y="2856"/>
                                      </a:lnTo>
                                      <a:lnTo>
                                        <a:pt x="681" y="2864"/>
                                      </a:lnTo>
                                      <a:lnTo>
                                        <a:pt x="703" y="2870"/>
                                      </a:lnTo>
                                      <a:lnTo>
                                        <a:pt x="723" y="2875"/>
                                      </a:lnTo>
                                      <a:lnTo>
                                        <a:pt x="753" y="2883"/>
                                      </a:lnTo>
                                      <a:lnTo>
                                        <a:pt x="778" y="2889"/>
                                      </a:lnTo>
                                      <a:lnTo>
                                        <a:pt x="802" y="2892"/>
                                      </a:lnTo>
                                      <a:lnTo>
                                        <a:pt x="829" y="2896"/>
                                      </a:lnTo>
                                      <a:lnTo>
                                        <a:pt x="857" y="2900"/>
                                      </a:lnTo>
                                      <a:lnTo>
                                        <a:pt x="883" y="2902"/>
                                      </a:lnTo>
                                      <a:lnTo>
                                        <a:pt x="906" y="2904"/>
                                      </a:lnTo>
                                      <a:lnTo>
                                        <a:pt x="934" y="2906"/>
                                      </a:lnTo>
                                      <a:lnTo>
                                        <a:pt x="959" y="2908"/>
                                      </a:lnTo>
                                      <a:lnTo>
                                        <a:pt x="984" y="2908"/>
                                      </a:lnTo>
                                      <a:lnTo>
                                        <a:pt x="1006" y="2908"/>
                                      </a:lnTo>
                                      <a:lnTo>
                                        <a:pt x="1031" y="2908"/>
                                      </a:lnTo>
                                      <a:lnTo>
                                        <a:pt x="1061" y="2908"/>
                                      </a:lnTo>
                                      <a:lnTo>
                                        <a:pt x="1086" y="2906"/>
                                      </a:lnTo>
                                      <a:lnTo>
                                        <a:pt x="1108" y="2906"/>
                                      </a:lnTo>
                                      <a:lnTo>
                                        <a:pt x="1134" y="2902"/>
                                      </a:lnTo>
                                      <a:lnTo>
                                        <a:pt x="1166" y="2900"/>
                                      </a:lnTo>
                                      <a:lnTo>
                                        <a:pt x="1188" y="2896"/>
                                      </a:lnTo>
                                      <a:lnTo>
                                        <a:pt x="1217" y="2892"/>
                                      </a:lnTo>
                                      <a:lnTo>
                                        <a:pt x="1241" y="2887"/>
                                      </a:lnTo>
                                      <a:lnTo>
                                        <a:pt x="1265" y="2883"/>
                                      </a:lnTo>
                                      <a:lnTo>
                                        <a:pt x="1288" y="2877"/>
                                      </a:lnTo>
                                      <a:lnTo>
                                        <a:pt x="1309" y="2871"/>
                                      </a:lnTo>
                                      <a:lnTo>
                                        <a:pt x="1334" y="2864"/>
                                      </a:lnTo>
                                      <a:lnTo>
                                        <a:pt x="1354" y="2856"/>
                                      </a:lnTo>
                                      <a:lnTo>
                                        <a:pt x="1375" y="2849"/>
                                      </a:lnTo>
                                      <a:lnTo>
                                        <a:pt x="1395" y="2839"/>
                                      </a:lnTo>
                                      <a:lnTo>
                                        <a:pt x="1415" y="28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680" y="81720"/>
                                  <a:ext cx="9072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800" y="303480"/>
                                  <a:ext cx="3420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240" y="102960"/>
                                  <a:ext cx="57960" cy="1854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1160" y="0"/>
                                    <a:ext cx="356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053">
                                        <a:moveTo>
                                          <a:pt x="0" y="80"/>
                                        </a:moveTo>
                                        <a:lnTo>
                                          <a:pt x="6" y="252"/>
                                        </a:lnTo>
                                        <a:lnTo>
                                          <a:pt x="23" y="274"/>
                                        </a:lnTo>
                                        <a:lnTo>
                                          <a:pt x="17" y="975"/>
                                        </a:lnTo>
                                        <a:lnTo>
                                          <a:pt x="40" y="1053"/>
                                        </a:lnTo>
                                        <a:lnTo>
                                          <a:pt x="98" y="1053"/>
                                        </a:lnTo>
                                        <a:lnTo>
                                          <a:pt x="146" y="1015"/>
                                        </a:lnTo>
                                        <a:lnTo>
                                          <a:pt x="201" y="1015"/>
                                        </a:lnTo>
                                        <a:lnTo>
                                          <a:pt x="245" y="1053"/>
                                        </a:lnTo>
                                        <a:lnTo>
                                          <a:pt x="307" y="1053"/>
                                        </a:lnTo>
                                        <a:lnTo>
                                          <a:pt x="328" y="975"/>
                                        </a:lnTo>
                                        <a:lnTo>
                                          <a:pt x="317" y="274"/>
                                        </a:lnTo>
                                        <a:lnTo>
                                          <a:pt x="333" y="252"/>
                                        </a:lnTo>
                                        <a:lnTo>
                                          <a:pt x="345" y="80"/>
                                        </a:lnTo>
                                        <a:lnTo>
                                          <a:pt x="269" y="17"/>
                                        </a:lnTo>
                                        <a:lnTo>
                                          <a:pt x="231" y="17"/>
                                        </a:lnTo>
                                        <a:lnTo>
                                          <a:pt x="210" y="0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120" y="97560"/>
                                    <a:ext cx="4320" cy="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0080"/>
                                    <a:ext cx="5796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800" y="56520"/>
                                      <a:ext cx="52560" cy="28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5796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2" h="699">
                                          <a:moveTo>
                                            <a:pt x="358" y="699"/>
                                          </a:moveTo>
                                          <a:lnTo>
                                            <a:pt x="562" y="69"/>
                                          </a:lnTo>
                                          <a:lnTo>
                                            <a:pt x="526" y="56"/>
                                          </a:lnTo>
                                          <a:lnTo>
                                            <a:pt x="485" y="38"/>
                                          </a:lnTo>
                                          <a:lnTo>
                                            <a:pt x="431" y="24"/>
                                          </a:lnTo>
                                          <a:lnTo>
                                            <a:pt x="384" y="12"/>
                                          </a:lnTo>
                                          <a:lnTo>
                                            <a:pt x="342" y="4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185" y="10"/>
                                          </a:lnTo>
                                          <a:lnTo>
                                            <a:pt x="132" y="24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34" y="58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197" y="69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440" y="10080"/>
                                    <a:ext cx="19800" cy="82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6560" y="0"/>
                                      <a:ext cx="0" cy="806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25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 flipV="1">
                                  <a:off x="52200" y="85680"/>
                                  <a:ext cx="558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20" y="0"/>
                                <a:ext cx="55800" cy="5220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360" y="0"/>
                                  <a:ext cx="550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9" h="10837">
                                      <a:moveTo>
                                        <a:pt x="21599" y="10905"/>
                                      </a:moveTo>
                                      <a:arcTo wR="10800" hR="10800" stAng="33437" swAng="107785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9" h="10837">
                                      <a:moveTo>
                                        <a:pt x="21599" y="10905"/>
                                      </a:moveTo>
                                      <a:arcTo wR="10800" hR="10800" stAng="33437" swAng="1077856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25200"/>
                                  <a:ext cx="550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9" h="10837">
                                      <a:moveTo>
                                        <a:pt x="21599" y="10905"/>
                                      </a:moveTo>
                                      <a:arcTo wR="10800" hR="10800" stAng="33437" swAng="107785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9" h="10837">
                                      <a:moveTo>
                                        <a:pt x="21599" y="10905"/>
                                      </a:moveTo>
                                      <a:arcTo wR="10800" hR="10800" stAng="33437" swAng="10778560"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268200" y="60300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50472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49824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860400"/>
                              <a:ext cx="33120" cy="43200"/>
                            </a:xfrm>
                            <a:custGeom>
                              <a:avLst/>
                              <a:gdLst>
                                <a:gd name="textAreaLeft" fmla="*/ 3960 w 18720"/>
                                <a:gd name="textAreaRight" fmla="*/ 14760 w 18720"/>
                                <a:gd name="textAreaTop" fmla="*/ 5400 h 24480"/>
                                <a:gd name="textAreaBottom" fmla="*/ 19080 h 24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168120"/>
                              <a:ext cx="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97600"/>
                              <a:ext cx="171360" cy="14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4480"/>
                                <a:ext cx="109800" cy="11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0" y="59400"/>
                                <a:ext cx="374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160" y="49464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76068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3240" y="81360"/>
                            <a:ext cx="527760" cy="92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81680" y="156240"/>
                              <a:ext cx="291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0"/>
                              <a:ext cx="291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8396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35320"/>
                              <a:ext cx="207720" cy="39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840"/>
                                <a:ext cx="207720" cy="37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6520" y="0"/>
                                  <a:ext cx="9396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960" cy="8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400" y="0"/>
                                      <a:ext cx="5148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5148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0"/>
                                        <a:ext cx="2304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00"/>
                                      <a:ext cx="93960" cy="73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93960" cy="73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54000"/>
                                        <a:ext cx="1152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0" y="43200"/>
                                        <a:ext cx="1512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0600"/>
                                        <a:ext cx="1764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00" y="5400"/>
                                        <a:ext cx="2088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20" y="64440"/>
                                        <a:ext cx="900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360" y="2160"/>
                                        <a:ext cx="7560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2640" y="31680"/>
                                    <a:ext cx="22320" cy="44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60" y="25920"/>
                                      <a:ext cx="1728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0" y="13320"/>
                                      <a:ext cx="1512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80" y="0"/>
                                      <a:ext cx="1512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7440"/>
                                      <a:ext cx="1764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0" y="78840"/>
                                  <a:ext cx="20772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9" h="2908">
                                      <a:moveTo>
                                        <a:pt x="1415" y="2830"/>
                                      </a:moveTo>
                                      <a:lnTo>
                                        <a:pt x="1432" y="2818"/>
                                      </a:lnTo>
                                      <a:lnTo>
                                        <a:pt x="1445" y="2807"/>
                                      </a:lnTo>
                                      <a:lnTo>
                                        <a:pt x="1453" y="2799"/>
                                      </a:lnTo>
                                      <a:lnTo>
                                        <a:pt x="1458" y="2790"/>
                                      </a:lnTo>
                                      <a:lnTo>
                                        <a:pt x="1463" y="2784"/>
                                      </a:lnTo>
                                      <a:lnTo>
                                        <a:pt x="1466" y="2778"/>
                                      </a:lnTo>
                                      <a:lnTo>
                                        <a:pt x="1470" y="2773"/>
                                      </a:lnTo>
                                      <a:lnTo>
                                        <a:pt x="1471" y="2765"/>
                                      </a:lnTo>
                                      <a:lnTo>
                                        <a:pt x="1474" y="2756"/>
                                      </a:lnTo>
                                      <a:lnTo>
                                        <a:pt x="1475" y="2744"/>
                                      </a:lnTo>
                                      <a:lnTo>
                                        <a:pt x="1484" y="2698"/>
                                      </a:lnTo>
                                      <a:lnTo>
                                        <a:pt x="1543" y="2322"/>
                                      </a:lnTo>
                                      <a:lnTo>
                                        <a:pt x="1554" y="2268"/>
                                      </a:lnTo>
                                      <a:lnTo>
                                        <a:pt x="1563" y="2229"/>
                                      </a:lnTo>
                                      <a:lnTo>
                                        <a:pt x="1577" y="2175"/>
                                      </a:lnTo>
                                      <a:lnTo>
                                        <a:pt x="1598" y="2115"/>
                                      </a:lnTo>
                                      <a:lnTo>
                                        <a:pt x="1619" y="2062"/>
                                      </a:lnTo>
                                      <a:lnTo>
                                        <a:pt x="1638" y="2018"/>
                                      </a:lnTo>
                                      <a:lnTo>
                                        <a:pt x="1655" y="1980"/>
                                      </a:lnTo>
                                      <a:lnTo>
                                        <a:pt x="1672" y="1943"/>
                                      </a:lnTo>
                                      <a:lnTo>
                                        <a:pt x="1706" y="1880"/>
                                      </a:lnTo>
                                      <a:lnTo>
                                        <a:pt x="1740" y="1821"/>
                                      </a:lnTo>
                                      <a:lnTo>
                                        <a:pt x="1773" y="1766"/>
                                      </a:lnTo>
                                      <a:lnTo>
                                        <a:pt x="1799" y="1724"/>
                                      </a:lnTo>
                                      <a:lnTo>
                                        <a:pt x="1846" y="1645"/>
                                      </a:lnTo>
                                      <a:lnTo>
                                        <a:pt x="1879" y="1590"/>
                                      </a:lnTo>
                                      <a:lnTo>
                                        <a:pt x="1905" y="1544"/>
                                      </a:lnTo>
                                      <a:lnTo>
                                        <a:pt x="1927" y="1492"/>
                                      </a:lnTo>
                                      <a:lnTo>
                                        <a:pt x="1952" y="1429"/>
                                      </a:lnTo>
                                      <a:lnTo>
                                        <a:pt x="1969" y="1374"/>
                                      </a:lnTo>
                                      <a:lnTo>
                                        <a:pt x="1985" y="1316"/>
                                      </a:lnTo>
                                      <a:lnTo>
                                        <a:pt x="1995" y="1267"/>
                                      </a:lnTo>
                                      <a:lnTo>
                                        <a:pt x="2007" y="1212"/>
                                      </a:lnTo>
                                      <a:lnTo>
                                        <a:pt x="2015" y="1142"/>
                                      </a:lnTo>
                                      <a:lnTo>
                                        <a:pt x="2019" y="1062"/>
                                      </a:lnTo>
                                      <a:lnTo>
                                        <a:pt x="2019" y="987"/>
                                      </a:lnTo>
                                      <a:lnTo>
                                        <a:pt x="2012" y="928"/>
                                      </a:lnTo>
                                      <a:lnTo>
                                        <a:pt x="2003" y="873"/>
                                      </a:lnTo>
                                      <a:lnTo>
                                        <a:pt x="1994" y="824"/>
                                      </a:lnTo>
                                      <a:lnTo>
                                        <a:pt x="1978" y="759"/>
                                      </a:lnTo>
                                      <a:lnTo>
                                        <a:pt x="1960" y="694"/>
                                      </a:lnTo>
                                      <a:lnTo>
                                        <a:pt x="1940" y="634"/>
                                      </a:lnTo>
                                      <a:lnTo>
                                        <a:pt x="1917" y="578"/>
                                      </a:lnTo>
                                      <a:lnTo>
                                        <a:pt x="1888" y="529"/>
                                      </a:lnTo>
                                      <a:lnTo>
                                        <a:pt x="1850" y="466"/>
                                      </a:lnTo>
                                      <a:lnTo>
                                        <a:pt x="1807" y="403"/>
                                      </a:lnTo>
                                      <a:lnTo>
                                        <a:pt x="1765" y="354"/>
                                      </a:lnTo>
                                      <a:lnTo>
                                        <a:pt x="1727" y="312"/>
                                      </a:lnTo>
                                      <a:lnTo>
                                        <a:pt x="1683" y="272"/>
                                      </a:lnTo>
                                      <a:lnTo>
                                        <a:pt x="1636" y="232"/>
                                      </a:lnTo>
                                      <a:lnTo>
                                        <a:pt x="1590" y="196"/>
                                      </a:lnTo>
                                      <a:lnTo>
                                        <a:pt x="1535" y="159"/>
                                      </a:lnTo>
                                      <a:lnTo>
                                        <a:pt x="1471" y="120"/>
                                      </a:lnTo>
                                      <a:lnTo>
                                        <a:pt x="1411" y="90"/>
                                      </a:lnTo>
                                      <a:lnTo>
                                        <a:pt x="1341" y="61"/>
                                      </a:lnTo>
                                      <a:lnTo>
                                        <a:pt x="1277" y="40"/>
                                      </a:lnTo>
                                      <a:lnTo>
                                        <a:pt x="1224" y="27"/>
                                      </a:lnTo>
                                      <a:lnTo>
                                        <a:pt x="1167" y="14"/>
                                      </a:lnTo>
                                      <a:lnTo>
                                        <a:pt x="1115" y="6"/>
                                      </a:lnTo>
                                      <a:lnTo>
                                        <a:pt x="1053" y="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85" y="6"/>
                                      </a:lnTo>
                                      <a:lnTo>
                                        <a:pt x="826" y="19"/>
                                      </a:lnTo>
                                      <a:lnTo>
                                        <a:pt x="782" y="28"/>
                                      </a:lnTo>
                                      <a:lnTo>
                                        <a:pt x="727" y="44"/>
                                      </a:lnTo>
                                      <a:lnTo>
                                        <a:pt x="676" y="59"/>
                                      </a:lnTo>
                                      <a:lnTo>
                                        <a:pt x="630" y="78"/>
                                      </a:lnTo>
                                      <a:lnTo>
                                        <a:pt x="586" y="97"/>
                                      </a:lnTo>
                                      <a:lnTo>
                                        <a:pt x="541" y="121"/>
                                      </a:lnTo>
                                      <a:lnTo>
                                        <a:pt x="501" y="145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408" y="209"/>
                                      </a:lnTo>
                                      <a:lnTo>
                                        <a:pt x="365" y="242"/>
                                      </a:lnTo>
                                      <a:lnTo>
                                        <a:pt x="326" y="277"/>
                                      </a:lnTo>
                                      <a:lnTo>
                                        <a:pt x="284" y="316"/>
                                      </a:lnTo>
                                      <a:lnTo>
                                        <a:pt x="242" y="360"/>
                                      </a:lnTo>
                                      <a:lnTo>
                                        <a:pt x="206" y="402"/>
                                      </a:lnTo>
                                      <a:lnTo>
                                        <a:pt x="175" y="441"/>
                                      </a:lnTo>
                                      <a:lnTo>
                                        <a:pt x="140" y="495"/>
                                      </a:lnTo>
                                      <a:lnTo>
                                        <a:pt x="106" y="554"/>
                                      </a:lnTo>
                                      <a:lnTo>
                                        <a:pt x="75" y="620"/>
                                      </a:lnTo>
                                      <a:lnTo>
                                        <a:pt x="53" y="685"/>
                                      </a:lnTo>
                                      <a:lnTo>
                                        <a:pt x="34" y="752"/>
                                      </a:lnTo>
                                      <a:lnTo>
                                        <a:pt x="17" y="818"/>
                                      </a:lnTo>
                                      <a:lnTo>
                                        <a:pt x="7" y="879"/>
                                      </a:lnTo>
                                      <a:lnTo>
                                        <a:pt x="0" y="940"/>
                                      </a:lnTo>
                                      <a:lnTo>
                                        <a:pt x="0" y="999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3" y="1170"/>
                                      </a:lnTo>
                                      <a:lnTo>
                                        <a:pt x="14" y="1239"/>
                                      </a:lnTo>
                                      <a:lnTo>
                                        <a:pt x="24" y="1299"/>
                                      </a:lnTo>
                                      <a:lnTo>
                                        <a:pt x="40" y="1358"/>
                                      </a:lnTo>
                                      <a:lnTo>
                                        <a:pt x="62" y="1427"/>
                                      </a:lnTo>
                                      <a:lnTo>
                                        <a:pt x="87" y="1488"/>
                                      </a:lnTo>
                                      <a:lnTo>
                                        <a:pt x="113" y="1542"/>
                                      </a:lnTo>
                                      <a:lnTo>
                                        <a:pt x="144" y="1602"/>
                                      </a:lnTo>
                                      <a:lnTo>
                                        <a:pt x="178" y="1660"/>
                                      </a:lnTo>
                                      <a:lnTo>
                                        <a:pt x="208" y="1715"/>
                                      </a:lnTo>
                                      <a:lnTo>
                                        <a:pt x="239" y="1770"/>
                                      </a:lnTo>
                                      <a:lnTo>
                                        <a:pt x="272" y="1830"/>
                                      </a:lnTo>
                                      <a:lnTo>
                                        <a:pt x="323" y="191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98" y="2053"/>
                                      </a:lnTo>
                                      <a:lnTo>
                                        <a:pt x="412" y="2091"/>
                                      </a:lnTo>
                                      <a:lnTo>
                                        <a:pt x="429" y="2138"/>
                                      </a:lnTo>
                                      <a:lnTo>
                                        <a:pt x="445" y="2192"/>
                                      </a:lnTo>
                                      <a:lnTo>
                                        <a:pt x="458" y="2239"/>
                                      </a:lnTo>
                                      <a:lnTo>
                                        <a:pt x="469" y="2292"/>
                                      </a:lnTo>
                                      <a:lnTo>
                                        <a:pt x="479" y="2365"/>
                                      </a:lnTo>
                                      <a:lnTo>
                                        <a:pt x="492" y="2444"/>
                                      </a:lnTo>
                                      <a:lnTo>
                                        <a:pt x="501" y="2506"/>
                                      </a:lnTo>
                                      <a:lnTo>
                                        <a:pt x="511" y="2586"/>
                                      </a:lnTo>
                                      <a:lnTo>
                                        <a:pt x="518" y="2643"/>
                                      </a:lnTo>
                                      <a:lnTo>
                                        <a:pt x="526" y="2693"/>
                                      </a:lnTo>
                                      <a:lnTo>
                                        <a:pt x="537" y="2742"/>
                                      </a:lnTo>
                                      <a:lnTo>
                                        <a:pt x="541" y="2756"/>
                                      </a:lnTo>
                                      <a:lnTo>
                                        <a:pt x="543" y="2767"/>
                                      </a:lnTo>
                                      <a:lnTo>
                                        <a:pt x="545" y="2773"/>
                                      </a:lnTo>
                                      <a:lnTo>
                                        <a:pt x="546" y="2778"/>
                                      </a:lnTo>
                                      <a:lnTo>
                                        <a:pt x="552" y="2784"/>
                                      </a:lnTo>
                                      <a:lnTo>
                                        <a:pt x="558" y="2794"/>
                                      </a:lnTo>
                                      <a:lnTo>
                                        <a:pt x="567" y="2803"/>
                                      </a:lnTo>
                                      <a:lnTo>
                                        <a:pt x="576" y="2812"/>
                                      </a:lnTo>
                                      <a:lnTo>
                                        <a:pt x="592" y="2824"/>
                                      </a:lnTo>
                                      <a:lnTo>
                                        <a:pt x="610" y="2833"/>
                                      </a:lnTo>
                                      <a:lnTo>
                                        <a:pt x="635" y="2847"/>
                                      </a:lnTo>
                                      <a:lnTo>
                                        <a:pt x="657" y="2856"/>
                                      </a:lnTo>
                                      <a:lnTo>
                                        <a:pt x="681" y="2864"/>
                                      </a:lnTo>
                                      <a:lnTo>
                                        <a:pt x="703" y="2870"/>
                                      </a:lnTo>
                                      <a:lnTo>
                                        <a:pt x="723" y="2875"/>
                                      </a:lnTo>
                                      <a:lnTo>
                                        <a:pt x="753" y="2883"/>
                                      </a:lnTo>
                                      <a:lnTo>
                                        <a:pt x="778" y="2889"/>
                                      </a:lnTo>
                                      <a:lnTo>
                                        <a:pt x="802" y="2892"/>
                                      </a:lnTo>
                                      <a:lnTo>
                                        <a:pt x="829" y="2896"/>
                                      </a:lnTo>
                                      <a:lnTo>
                                        <a:pt x="857" y="2900"/>
                                      </a:lnTo>
                                      <a:lnTo>
                                        <a:pt x="883" y="2902"/>
                                      </a:lnTo>
                                      <a:lnTo>
                                        <a:pt x="906" y="2904"/>
                                      </a:lnTo>
                                      <a:lnTo>
                                        <a:pt x="934" y="2906"/>
                                      </a:lnTo>
                                      <a:lnTo>
                                        <a:pt x="959" y="2908"/>
                                      </a:lnTo>
                                      <a:lnTo>
                                        <a:pt x="984" y="2908"/>
                                      </a:lnTo>
                                      <a:lnTo>
                                        <a:pt x="1006" y="2908"/>
                                      </a:lnTo>
                                      <a:lnTo>
                                        <a:pt x="1031" y="2908"/>
                                      </a:lnTo>
                                      <a:lnTo>
                                        <a:pt x="1061" y="2908"/>
                                      </a:lnTo>
                                      <a:lnTo>
                                        <a:pt x="1086" y="2906"/>
                                      </a:lnTo>
                                      <a:lnTo>
                                        <a:pt x="1108" y="2906"/>
                                      </a:lnTo>
                                      <a:lnTo>
                                        <a:pt x="1134" y="2902"/>
                                      </a:lnTo>
                                      <a:lnTo>
                                        <a:pt x="1166" y="2900"/>
                                      </a:lnTo>
                                      <a:lnTo>
                                        <a:pt x="1188" y="2896"/>
                                      </a:lnTo>
                                      <a:lnTo>
                                        <a:pt x="1217" y="2892"/>
                                      </a:lnTo>
                                      <a:lnTo>
                                        <a:pt x="1241" y="2887"/>
                                      </a:lnTo>
                                      <a:lnTo>
                                        <a:pt x="1265" y="2883"/>
                                      </a:lnTo>
                                      <a:lnTo>
                                        <a:pt x="1288" y="2877"/>
                                      </a:lnTo>
                                      <a:lnTo>
                                        <a:pt x="1309" y="2871"/>
                                      </a:lnTo>
                                      <a:lnTo>
                                        <a:pt x="1334" y="2864"/>
                                      </a:lnTo>
                                      <a:lnTo>
                                        <a:pt x="1354" y="2856"/>
                                      </a:lnTo>
                                      <a:lnTo>
                                        <a:pt x="1375" y="2849"/>
                                      </a:lnTo>
                                      <a:lnTo>
                                        <a:pt x="1395" y="2839"/>
                                      </a:lnTo>
                                      <a:lnTo>
                                        <a:pt x="1415" y="28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320" y="81720"/>
                                  <a:ext cx="9072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360" y="303480"/>
                                  <a:ext cx="3420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880" y="102960"/>
                                  <a:ext cx="57960" cy="185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356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053">
                                        <a:moveTo>
                                          <a:pt x="0" y="80"/>
                                        </a:moveTo>
                                        <a:lnTo>
                                          <a:pt x="6" y="252"/>
                                        </a:lnTo>
                                        <a:lnTo>
                                          <a:pt x="23" y="274"/>
                                        </a:lnTo>
                                        <a:lnTo>
                                          <a:pt x="17" y="975"/>
                                        </a:lnTo>
                                        <a:lnTo>
                                          <a:pt x="40" y="1053"/>
                                        </a:lnTo>
                                        <a:lnTo>
                                          <a:pt x="98" y="1053"/>
                                        </a:lnTo>
                                        <a:lnTo>
                                          <a:pt x="146" y="1015"/>
                                        </a:lnTo>
                                        <a:lnTo>
                                          <a:pt x="201" y="1015"/>
                                        </a:lnTo>
                                        <a:lnTo>
                                          <a:pt x="245" y="1053"/>
                                        </a:lnTo>
                                        <a:lnTo>
                                          <a:pt x="307" y="1053"/>
                                        </a:lnTo>
                                        <a:lnTo>
                                          <a:pt x="328" y="975"/>
                                        </a:lnTo>
                                        <a:lnTo>
                                          <a:pt x="317" y="274"/>
                                        </a:lnTo>
                                        <a:lnTo>
                                          <a:pt x="333" y="252"/>
                                        </a:lnTo>
                                        <a:lnTo>
                                          <a:pt x="345" y="80"/>
                                        </a:lnTo>
                                        <a:lnTo>
                                          <a:pt x="269" y="17"/>
                                        </a:lnTo>
                                        <a:lnTo>
                                          <a:pt x="231" y="17"/>
                                        </a:lnTo>
                                        <a:lnTo>
                                          <a:pt x="210" y="0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60" y="97560"/>
                                    <a:ext cx="4320" cy="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0080"/>
                                    <a:ext cx="5796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240" y="56520"/>
                                      <a:ext cx="52560" cy="28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796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2" h="699">
                                          <a:moveTo>
                                            <a:pt x="358" y="699"/>
                                          </a:moveTo>
                                          <a:lnTo>
                                            <a:pt x="562" y="69"/>
                                          </a:lnTo>
                                          <a:lnTo>
                                            <a:pt x="526" y="56"/>
                                          </a:lnTo>
                                          <a:lnTo>
                                            <a:pt x="485" y="38"/>
                                          </a:lnTo>
                                          <a:lnTo>
                                            <a:pt x="431" y="24"/>
                                          </a:lnTo>
                                          <a:lnTo>
                                            <a:pt x="384" y="12"/>
                                          </a:lnTo>
                                          <a:lnTo>
                                            <a:pt x="342" y="4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185" y="10"/>
                                          </a:lnTo>
                                          <a:lnTo>
                                            <a:pt x="132" y="24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34" y="58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197" y="69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360" y="10080"/>
                                    <a:ext cx="19800" cy="82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240" y="0"/>
                                      <a:ext cx="0" cy="806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7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25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99720" y="85680"/>
                                  <a:ext cx="558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00" y="0"/>
                                <a:ext cx="55800" cy="522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550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9" h="10837">
                                      <a:moveTo>
                                        <a:pt x="21599" y="10905"/>
                                      </a:moveTo>
                                      <a:arcTo wR="10800" hR="10800" stAng="33437" swAng="107785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9" h="10837">
                                      <a:moveTo>
                                        <a:pt x="21599" y="10905"/>
                                      </a:moveTo>
                                      <a:arcTo wR="10800" hR="10800" stAng="33437" swAng="1077856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720" y="25200"/>
                                  <a:ext cx="550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9" h="10837">
                                      <a:moveTo>
                                        <a:pt x="21599" y="10905"/>
                                      </a:moveTo>
                                      <a:arcTo wR="10800" hR="10800" stAng="33437" swAng="107785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9" h="10837">
                                      <a:moveTo>
                                        <a:pt x="21599" y="10905"/>
                                      </a:moveTo>
                                      <a:arcTo wR="10800" hR="10800" stAng="33437" swAng="10778560"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07280" y="19440"/>
                              <a:ext cx="1440" cy="61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0300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680" y="860400"/>
                              <a:ext cx="33120" cy="43200"/>
                            </a:xfrm>
                            <a:custGeom>
                              <a:avLst/>
                              <a:gdLst>
                                <a:gd name="textAreaLeft" fmla="*/ 3960 w 18720"/>
                                <a:gd name="textAreaRight" fmla="*/ 14760 w 18720"/>
                                <a:gd name="textAreaTop" fmla="*/ 5400 h 24480"/>
                                <a:gd name="textAreaBottom" fmla="*/ 19080 h 24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0472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7960"/>
                              <a:ext cx="12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6040" y="597600"/>
                              <a:ext cx="171360" cy="14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4480"/>
                                <a:ext cx="109800" cy="11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0" y="59400"/>
                                <a:ext cx="374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8520" y="50040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75420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31920" cy="52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14280" y="249480"/>
                              <a:ext cx="360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4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火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21840" y="90720"/>
                              <a:ext cx="360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60" y="411480"/>
                              <a:ext cx="360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" y="311040"/>
                              <a:ext cx="354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地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163800"/>
                              <a:ext cx="354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零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5pt;margin-top:2.15pt;width:309.55pt;height:110.4pt" coordorigin="865,43" coordsize="6191,2208">
                <v:group id="shape_0" style="position:absolute;left:1621;top:421;width:509;height:1078">
                  <v:group id="shape_0" style="position:absolute;left:1621;top:421;width:509;height:960">
                    <v:rect id="shape_0" fillcolor="white" stroked="t" o:allowincell="f" style="position:absolute;left:1667;top:436;width:446;height:9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2084;top:421;width:45;height:39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38;top:675;width:45;height:39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621;top:446;width:151;height:20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1750;top:1244;width:276;height:255">
                    <v:rect id="shape_0" fillcolor="white" stroked="t" o:allowincell="f" style="position:absolute;left:1750;top:1244;width:275;height:2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1820;top:1336;width:35;height:91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1927;top:1336;width:35;height:91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3390;top:1783;width:149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1826;top:1671;width:317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 xml:space="preserve">A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6;top:1677;width:31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 xml:space="preserve">B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9;top:1677;width:31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 xml:space="preserve">C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1;top:1677;width:31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 xml:space="preserve">D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13;top:159;width:552;height:1356">
                  <v:group id="shape_0" style="position:absolute;left:2858;top:159;width:508;height:1356">
                    <v:rect id="shape_0" fillcolor="white" stroked="t" o:allowincell="f" style="position:absolute;left:2889;top:184;width:446;height:11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941;top:1207;width:317;height:309">
                      <v:oval id="shape_0" fillcolor="white" stroked="t" o:allowincell="f" style="position:absolute;left:2943;top:1207;width:316;height:308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3085;top:1248;width:45;height:1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014;top:1355;width:40;height:91;mso-wrap-style:none;v-text-anchor:middle;rotation:33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52;top:1355;width:40;height:91;mso-wrap-style:none;v-text-anchor:middle;rotation:3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oval id="shape_0" fillcolor="black" stroked="t" o:allowincell="f" style="position:absolute;left:3319;top:159;width:45;height:49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858;top:402;width:45;height:49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oval id="shape_0" fillcolor="black" stroked="t" o:allowincell="f" style="position:absolute;left:3083;top:678;width:36;height:37;flip:x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813;top:194;width:151;height:2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106,691" to="3106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35;top:171;width:838;height:1463">
                  <v:oval id="shape_0" fillcolor="black" stroked="t" o:allowincell="f" style="position:absolute;left:5571;top:171;width:45;height:39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85;top:415;width:45;height:39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593,186" to="5593,1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046;top:1013;width:327;height:620">
                    <v:group id="shape_0" alt="xjhdx5" style="position:absolute;left:6046;top:1039;width:327;height:595">
                      <v:group id="shape_0" style="position:absolute;left:6136;top:1039;width:150;height:139">
                        <v:group id="shape_0" style="position:absolute;left:6136;top:1039;width:150;height:139">
                          <v:group id="shape_0" style="position:absolute;left:6166;top:1039;width:81;height:32">
                            <v:shape id="shape_0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6167;top:1039;width:80;height:31;flip:x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222,198" path="m0,0l62,178l75,186l96,190l110,191l127,194l144,195l165,198l179,198l200,195l222,0l0,0xe" fillcolor="white" stroked="t" o:allowincell="f" style="position:absolute;left:6200;top:1039;width:35;height:31;flip:x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</v:group>
                          <v:group id="shape_0" style="position:absolute;left:6136;top:1062;width:150;height:116">
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6137;top:1062;width:147;height:115;flip:x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113,99" path="m6,0l13,13l24,26l44,43l68,57l91,66l113,72l104,89l75,85l44,87l24,99l28,89l27,78l20,62l11,49l2,34l0,17l6,0xe" fillcolor="white" stroked="t" o:allowincell="f" style="position:absolute;left:6267;top:1147;width:17;height:15;flip:x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149,84" path="m0,10l4,0l9,10l21,15l42,25l64,31l98,38l137,44l149,80l106,69l72,65l45,71l25,84l25,73l25,63l21,52l9,36l0,23l0,10xe" fillcolor="white" stroked="t" o:allowincell="f" style="position:absolute;left:6260;top:1130;width:23;height:12;flip:x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175,104" path="m2,13l10,0l21,17l32,25l45,34l69,42l96,49l126,59l167,72l175,104l133,87l103,76l78,72l58,72l48,80l36,91l34,78l21,59l10,45l0,31l2,13xe" fillcolor="white" stroked="t" o:allowincell="f" style="position:absolute;left:6257;top:1110;width:27;height:15;flip:x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6249;top:1070;width:32;height:36;flip:x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86,69" path="m0,0l11,10l25,21l42,33l60,44l77,54l86,61l65,69l42,61l18,52l0,42l1,33l4,17l0,0xe" fillcolor="white" stroked="t" o:allowincell="f" style="position:absolute;left:6267;top:1163;width:13;height:10;flip:x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6137;top:1065;width:118;height:111;flip:x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6151;top:1089;width:35;height:69">
                          <v:shape id="shape_0" coordsize="167,70" path="m167,13l151,0l100,26l49,45l0,59l9,70l43,70l89,60l130,40l167,13xe" fillcolor="white" stroked="t" o:allowincell="f" style="position:absolute;left:6153;top:1130;width:26;height:10;flip:x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none"/>
                          </v:shape>
                          <v:shape id="shape_0" coordsize="146,78" path="m146,15l138,0l89,34l50,51l0,66l10,78l42,78l74,69l112,45l146,15xe" fillcolor="white" stroked="t" o:allowincell="f" style="position:absolute;left:6151;top:1110;width:23;height:11;flip:x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none"/>
                          </v:shape>
                          <v:shape id="shape_0" coordsize="149,77" path="m149,11l138,0l93,31l49,49l0,63l9,77l42,74l81,65l121,40l149,11xe" fillcolor="white" stroked="t" o:allowincell="f" style="position:absolute;left:6152;top:1089;width:23;height:11;flip:x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none"/>
                          </v:shape>
                          <v:shape id="shape_0" coordsize="171,68" path="m171,13l154,0l97,26l50,41l0,55l11,68l42,66l82,57l127,40l171,13xe" fillcolor="white" stroked="t" o:allowincell="f" style="position:absolute;left:6158;top:1148;width:27;height:10;flip:x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none"/>
                          </v:shape>
                        </v:group>
                      </v:group>
  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6047;top:1163;width:326;height:470;flip:xy;mso-wrap-style:none;v-text-anchor:middle">
                        <v:fill o:detectmouseclick="t" type="solid" color2="black"/>
                        <v:stroke color="#333333" weight="6480" joinstyle="round" endcap="flat"/>
                        <w10:wrap type="none"/>
                      </v:shape>
                      <v:oval id="shape_0" fillcolor="white" stroked="t" o:allowincell="f" style="position:absolute;left:6139;top:1168;width:142;height:47;flip:xy;mso-wrap-style:none;v-text-anchor:middle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shape id="shape_0" coordsize="338,432" path="m0,0l90,46l172,97l234,148l275,203l304,259l325,308l338,358l219,432l208,362l189,287l161,209l124,144l73,78l0,0xe" fillcolor="white" stroked="t" o:allowincell="f" style="position:absolute;left:6078;top:1517;width:53;height:69;flip:xy;mso-wrap-style:none;v-text-anchor:middle">
                        <v:fill o:detectmouseclick="t" type="solid" color2="black"/>
                        <v:stroke color="#333333" weight="9360" joinstyle="round" endcap="flat"/>
                        <w10:wrap type="none"/>
                      </v:shape>
                      <v:group id="shape_0" style="position:absolute;left:6165;top:1201;width:91;height:290">
                        <v:shape id="shape_0" coordsize="345,1053" path="m0,80l6,252l23,274l17,975l40,1053l98,1053l146,1015l201,1015l245,1053l307,1053l328,975l317,274l333,252l345,80l269,17l231,17l210,0l123,0l104,17l72,17l0,80xe" fillcolor="white" stroked="t" o:allowincell="f" style="position:absolute;left:6183;top:1201;width:55;height:169;flip:xy;mso-wrap-style:none;v-text-anchor:middle">
                          <v:fill o:detectmouseclick="t" type="solid" color2="black"/>
                          <v:stroke color="#333333" weight="9360" joinstyle="round" endcap="flat"/>
                          <w10:wrap type="none"/>
                        </v:shape>
                        <v:oval id="shape_0" fillcolor="white" stroked="t" o:allowincell="f" style="position:absolute;left:6203;top:1355;width:6;height:10;flip:xy;mso-wrap-style:none;v-text-anchor:middle">
                          <v:fill o:detectmouseclick="t" type="solid" color2="black"/>
                          <v:stroke color="#333333" weight="9360" joinstyle="miter" endcap="flat"/>
                          <w10:wrap type="none"/>
                        </v:oval>
                        <v:group id="shape_0" style="position:absolute;left:6165;top:1358;width:91;height:134">
                          <v:oval id="shape_0" fillcolor="white" stroked="t" o:allowincell="f" style="position:absolute;left:6168;top:1448;width:82;height:44;flip:xy;mso-wrap-style:none;v-text-anchor:middle">
                            <v:fill o:detectmouseclick="t" type="solid" color2="black"/>
                            <v:stroke color="#333333" weight="9360" joinstyle="miter" endcap="flat"/>
                            <w10:wrap type="none"/>
                          </v:oval>
                          <v:shape id="shape_0" coordsize="562,699" path="m358,699l562,69l526,56l485,38l431,24l384,12l342,4l297,0l248,3l185,10l132,24l80,38l34,58l0,76l197,699e" fillcolor="white" stroked="t" o:allowincell="f" style="position:absolute;left:6165;top:1359;width:90;height:112;flip:xy;mso-wrap-style:none;v-text-anchor:middle">
                            <v:fill o:detectmouseclick="t" type="solid" color2="black"/>
                            <v:stroke color="#333333" weight="6480" joinstyle="round" endcap="flat"/>
                            <w10:wrap type="none"/>
                          </v:shape>
                        </v:group>
                        <v:group id="shape_0" style="position:absolute;left:6196;top:1217;width:30;height:129">
                          <v:line id="shape_0" from="6222,1217" to="6222,1343" stroked="t" o:allowincell="f" style="position:absolute;flip:y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6201,1218" to="6201,1343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6196,1221" to="6196,1346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6227,1221" to="6227,1346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6129;top:1174;width:87;height:109;flip:xy;mso-wrap-style:none;v-text-anchor:middle">
                        <v:fill o:detectmouseclick="t" type="solid" color2="black"/>
                        <v:stroke color="#333333" weight="9360" joinstyle="round" endcap="flat"/>
                        <w10:wrap type="none"/>
                      </v:shape>
                    </v:group>
                    <v:group id="shape_0" alt="xjhzhh3" style="position:absolute;left:6160;top:1013;width:87;height:82">
                      <v:rect id="shape_0" coordsize="21599,10837" path="l0,21600xee" stroked="t" o:allowincell="f" style="position:absolute;left:6162;top:1014;width:86;height:41;flip:x;mso-wrap-style:none;v-text-anchor:middle;rotation:180">
                        <v:fill o:detectmouseclick="t" on="false"/>
                        <v:stroke color="#333333" weight="9360" joinstyle="miter" endcap="flat"/>
                        <w10:wrap type="none"/>
                      </v:rect>
                      <v:rect id="shape_0" coordsize="21599,10837" path="l0,21600xee" stroked="t" o:allowincell="f" style="position:absolute;left:6161;top:1054;width:86;height:41;flip:y;mso-wrap-style:none;v-text-anchor:middle;rotation:180">
                        <v:fill o:detectmouseclick="t" on="false"/>
                        <v:stroke color="#333333" weight="9360" dashstyle="shortdot" joinstyle="miter" endcap="round"/>
                        <w10:wrap type="none"/>
                      </v:rect>
                    </v:group>
                  </v:group>
                  <v:line id="shape_0" from="5957,1121" to="6119,1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57,966" to="5957,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5,956" to="5965,9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46;top:1526;width:51;height:67;flip:xy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11,436" to="6211,1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535;top:1112;width:270;height:236">
                    <v:rect id="shape_0" fillcolor="white" stroked="t" o:allowincell="f" style="position:absolute;left:5535;top:1112;width:269;height:2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5578;top:1151;width:172;height:1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37;top:1206;width:58;height:59;flip:x;mso-wrap-style:none;v-text-anchor:middle">
                      <v:fill o:detectmouseclick="t" type="solid" color2="black"/>
                      <v:stroke color="#333333" weight="12600" joinstyle="miter" endcap="flat"/>
                      <w10:wrap type="none"/>
                    </v:oval>
                  </v:group>
                  <v:line id="shape_0" from="5751,950" to="5751,1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1,1369" to="5661,1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88;top:171;width:831;height:1463">
                  <v:oval id="shape_0" fillcolor="black" stroked="t" o:allowincell="f" style="position:absolute;left:4747;top:417;width:45;height:39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34;top:171;width:45;height:39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770,461" to="4770,1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88;top:1013;width:327;height:620">
                    <v:group id="shape_0" alt="xjhdx5" style="position:absolute;left:3988;top:1039;width:327;height:595">
                      <v:group id="shape_0" style="position:absolute;left:4077;top:1039;width:148;height:139">
                        <v:group id="shape_0" style="position:absolute;left:4077;top:1039;width:148;height:139">
                          <v:group id="shape_0" style="position:absolute;left:4114;top:1039;width:81;height:32">
                            <v:shape id="shape_0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4114;top:1039;width:80;height:31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222,198" path="m0,0l62,178l75,186l96,190l110,191l127,194l144,195l165,198l179,198l200,195l222,0l0,0xe" fillcolor="white" stroked="t" o:allowincell="f" style="position:absolute;left:4126;top:1039;width:35;height:31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</v:group>
                          <v:group id="shape_0" style="position:absolute;left:4077;top:1062;width:148;height:116">
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4077;top:1062;width:147;height:115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113,99" path="m6,0l13,13l24,26l44,43l68,57l91,66l113,72l104,89l75,85l44,87l24,99l28,89l27,78l20,62l11,49l2,34l0,17l6,0xe" fillcolor="white" stroked="t" o:allowincell="f" style="position:absolute;left:4077;top:1147;width:17;height:15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149,84" path="m0,10l4,0l9,10l21,15l42,25l64,31l98,38l137,44l149,80l106,69l72,65l45,71l25,84l25,73l25,63l21,52l9,36l0,23l0,10xe" fillcolor="white" stroked="t" o:allowincell="f" style="position:absolute;left:4078;top:1130;width:23;height:12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175,104" path="m2,13l10,0l21,17l32,25l45,34l69,42l96,49l126,59l167,72l175,104l133,87l103,76l78,72l58,72l48,80l36,91l34,78l21,59l10,45l0,31l2,13xe" fillcolor="white" stroked="t" o:allowincell="f" style="position:absolute;left:4077;top:1110;width:27;height:15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4080;top:1070;width:32;height:36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86,69" path="m0,0l11,10l25,21l42,33l60,44l77,54l86,61l65,69l42,61l18,52l0,42l1,33l4,17l0,0xe" fillcolor="white" stroked="t" o:allowincell="f" style="position:absolute;left:4081;top:1163;width:13;height:10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4106;top:1065;width:118;height:111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4176;top:1089;width:36;height:69">
                          <v:shape id="shape_0" coordsize="167,70" path="m167,13l151,0l100,26l49,45l0,59l9,70l43,70l89,60l130,40l167,13xe" fillcolor="white" stroked="t" o:allowincell="f" style="position:absolute;left:4182;top:1130;width:26;height:10;flip: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none"/>
                          </v:shape>
                          <v:shape id="shape_0" coordsize="146,78" path="m146,15l138,0l89,34l50,51l0,66l10,78l42,78l74,69l112,45l146,15xe" fillcolor="white" stroked="t" o:allowincell="f" style="position:absolute;left:4187;top:1110;width:23;height:11;flip: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none"/>
                          </v:shape>
                          <v:shape id="shape_0" coordsize="149,77" path="m149,11l138,0l93,31l49,49l0,63l9,77l42,74l81,65l121,40l149,11xe" fillcolor="white" stroked="t" o:allowincell="f" style="position:absolute;left:4186;top:1089;width:23;height:11;flip: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none"/>
                          </v:shape>
                          <v:shape id="shape_0" coordsize="171,68" path="m171,13l154,0l97,26l50,41l0,55l11,68l42,66l82,57l127,40l171,13xe" fillcolor="white" stroked="t" o:allowincell="f" style="position:absolute;left:4176;top:1148;width:27;height:10;flip: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none"/>
                          </v:shape>
                        </v:group>
                      </v:group>
  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3988;top:1163;width:326;height:470;flip:y;mso-wrap-style:none;v-text-anchor:middle">
                        <v:fill o:detectmouseclick="t" type="solid" color2="black"/>
                        <v:stroke color="#333333" weight="6480" joinstyle="round" endcap="flat"/>
                        <w10:wrap type="none"/>
                      </v:shape>
                      <v:oval id="shape_0" fillcolor="white" stroked="t" o:allowincell="f" style="position:absolute;left:4080;top:1168;width:142;height:47;flip:y;mso-wrap-style:none;v-text-anchor:middle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shape id="shape_0" coordsize="338,432" path="m0,0l90,46l172,97l234,148l275,203l304,259l325,308l338,358l219,432l208,362l189,287l161,209l124,144l73,78l0,0xe" fillcolor="white" stroked="t" o:allowincell="f" style="position:absolute;left:4230;top:1517;width:53;height:69;flip:y;mso-wrap-style:none;v-text-anchor:middle">
                        <v:fill o:detectmouseclick="t" type="solid" color2="black"/>
                        <v:stroke color="#333333" weight="9360" joinstyle="round" endcap="flat"/>
                        <w10:wrap type="none"/>
                      </v:shape>
                      <v:group id="shape_0" style="position:absolute;left:4106;top:1201;width:91;height:290">
                        <v:shape id="shape_0" coordsize="345,1053" path="m0,80l6,252l23,274l17,975l40,1053l98,1053l146,1015l201,1015l245,1053l307,1053l328,975l317,274l333,252l345,80l269,17l231,17l210,0l123,0l104,17l72,17l0,80xe" fillcolor="white" stroked="t" o:allowincell="f" style="position:absolute;left:4123;top:1201;width:55;height:169;flip:y;mso-wrap-style:none;v-text-anchor:middle">
                          <v:fill o:detectmouseclick="t" type="solid" color2="black"/>
                          <v:stroke color="#333333" weight="9360" joinstyle="round" endcap="flat"/>
                          <w10:wrap type="none"/>
                        </v:shape>
                        <v:oval id="shape_0" fillcolor="white" stroked="t" o:allowincell="f" style="position:absolute;left:4152;top:1355;width:6;height:10;flip:y;mso-wrap-style:none;v-text-anchor:middle">
                          <v:fill o:detectmouseclick="t" type="solid" color2="black"/>
                          <v:stroke color="#333333" weight="9360" joinstyle="miter" endcap="flat"/>
                          <w10:wrap type="none"/>
                        </v:oval>
                        <v:group id="shape_0" style="position:absolute;left:4106;top:1358;width:91;height:134">
                          <v:oval id="shape_0" fillcolor="white" stroked="t" o:allowincell="f" style="position:absolute;left:4111;top:1448;width:82;height:44;flip:y;mso-wrap-style:none;v-text-anchor:middle">
                            <v:fill o:detectmouseclick="t" type="solid" color2="black"/>
                            <v:stroke color="#333333" weight="9360" joinstyle="miter" endcap="flat"/>
                            <w10:wrap type="none"/>
                          </v:oval>
                          <v:shape id="shape_0" coordsize="562,699" path="m358,699l562,69l526,56l485,38l431,24l384,12l342,4l297,0l248,3l185,10l132,24l80,38l34,58l0,76l197,699e" fillcolor="white" stroked="t" o:allowincell="f" style="position:absolute;left:4106;top:1359;width:90;height:112;flip:y;mso-wrap-style:none;v-text-anchor:middle">
                            <v:fill o:detectmouseclick="t" type="solid" color2="black"/>
                            <v:stroke color="#333333" weight="6480" joinstyle="round" endcap="flat"/>
                            <w10:wrap type="none"/>
                          </v:shape>
                        </v:group>
                        <v:group id="shape_0" style="position:absolute;left:4135;top:1217;width:31;height:129">
                          <v:line id="shape_0" from="4140,1217" to="4140,1343" stroked="t" o:allowincell="f" style="position:absolute;flip:y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4161,1218" to="4161,1343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4166,1221" to="4166,1346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  <v:line id="shape_0" from="4135,1221" to="4135,1346" stroked="t" o:allowincell="f" style="position:absolute">
                            <v:stroke color="#333333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4145;top:1174;width:87;height:109;flip:y;mso-wrap-style:none;v-text-anchor:middle">
                        <v:fill o:detectmouseclick="t" type="solid" color2="black"/>
                        <v:stroke color="#333333" weight="9360" joinstyle="round" endcap="flat"/>
                        <w10:wrap type="none"/>
                      </v:shape>
                    </v:group>
                    <v:group id="shape_0" alt="xjhzhh3" style="position:absolute;left:4112;top:1013;width:87;height:82">
                      <v:rect id="shape_0" coordsize="21599,10837" path="l0,21600xee" stroked="t" o:allowincell="f" style="position:absolute;left:4113;top:1014;width:86;height:41;mso-wrap-style:none;v-text-anchor:middle;rotation:180">
                        <v:fill o:detectmouseclick="t" on="false"/>
                        <v:stroke color="#333333" weight="9360" joinstyle="miter" endcap="flat"/>
                        <w10:wrap type="none"/>
                      </v:rect>
                      <v:rect id="shape_0" coordsize="21599,10837" path="l0,21600xee" stroked="t" o:allowincell="f" style="position:absolute;left:4114;top:1054;width:86;height:41;flip:xy;mso-wrap-style:none;v-text-anchor:middle;rotation:180">
                        <v:fill o:detectmouseclick="t" on="false"/>
                        <v:stroke color="#333333" weight="9360" dashstyle="shortdot" joinstyle="miter" endcap="round"/>
                        <w10:wrap type="none"/>
                      </v:rect>
                    </v:group>
                  </v:group>
                  <v:line id="shape_0" from="4157,202" to="4158,1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42,1121" to="4404,1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62;top:1526;width:51;height:67;flip:y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06,966" to="4406,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2,971" to="4601,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549;top:1112;width:270;height:236">
                    <v:rect id="shape_0" fillcolor="white" stroked="t" o:allowincell="f" style="position:absolute;left:4549;top:1112;width:269;height:2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4592;top:1151;width:172;height:1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651;top:1206;width:58;height:59;flip:x;mso-wrap-style:none;v-text-anchor:middle">
                      <v:fill o:detectmouseclick="t" type="solid" color2="black"/>
                      <v:stroke color="#333333" weight="12600" joinstyle="miter" endcap="flat"/>
                      <w10:wrap type="none"/>
                    </v:oval>
                  </v:group>
                  <v:line id="shape_0" from="4616,959" to="4616,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5,1359" to="4695,1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5;top:43;width:6191;height:826">
                  <v:line id="shape_0" from="1360,436" to="7029,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65;top:43;width:55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火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72,186" to="7041,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691" to="7056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75;top:533;width:55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地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;top:301;width:55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零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497" w:hanging="451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ind w:left="497" w:hanging="451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ind w:left="497" w:hanging="451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ind w:left="497" w:hanging="451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ind w:left="497" w:hanging="451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-390" w:leader="none"/>
          <w:tab w:val="left" w:pos="720" w:leader="none"/>
          <w:tab w:val="left" w:pos="1365" w:leader="none"/>
        </w:tabs>
        <w:spacing w:lineRule="auto" w:line="300" w:before="312" w:after="200"/>
        <w:ind w:left="546" w:hanging="550"/>
        <w:rPr/>
      </w:pPr>
      <w:r>
        <w:rPr>
          <w:color w:val="000000"/>
          <w:szCs w:val="21"/>
          <w:lang w:eastAsia="zh-CN"/>
        </w:rPr>
        <w:t>29.</w:t>
      </w:r>
      <w:r>
        <w:rPr>
          <w:rFonts w:ascii="宋体;SimSun" w:hAnsi="宋体;SimSun"/>
          <w:color w:val="000000"/>
          <w:lang w:eastAsia="zh-CN"/>
        </w:rPr>
        <w:t>小亮用如图</w:t>
      </w:r>
      <w:r>
        <w:rPr>
          <w:rFonts w:ascii="宋体;SimSun" w:hAnsi="宋体;SimSun"/>
          <w:color w:val="000000"/>
          <w:lang w:eastAsia="zh-CN"/>
        </w:rPr>
        <w:t>13</w:t>
      </w:r>
      <w:r>
        <w:rPr>
          <w:rFonts w:ascii="宋体;SimSun" w:hAnsi="宋体;SimSun"/>
          <w:color w:val="000000"/>
          <w:lang w:eastAsia="zh-CN"/>
        </w:rPr>
        <w:t>甲所示电路测额定电压为</w:t>
      </w:r>
      <w:r>
        <w:rPr>
          <w:color w:val="000000"/>
          <w:lang w:eastAsia="zh-CN"/>
        </w:rPr>
        <w:t>2</w:t>
      </w:r>
      <w:r>
        <w:rPr>
          <w:rFonts w:ascii="宋体;SimSun" w:hAnsi="宋体;SimSun"/>
          <w:color w:val="000000"/>
          <w:lang w:eastAsia="zh-CN"/>
        </w:rPr>
        <w:t>.</w:t>
      </w:r>
      <w:r>
        <w:rPr>
          <w:color w:val="000000"/>
          <w:lang w:eastAsia="zh-CN"/>
        </w:rPr>
        <w:t>5</w:t>
      </w:r>
      <w:r>
        <w:rPr>
          <w:rFonts w:ascii="宋体;SimSun" w:hAnsi="宋体;SimSun"/>
          <w:color w:val="000000"/>
          <w:lang w:eastAsia="zh-CN"/>
        </w:rPr>
        <w:t>伏的小灯泡灯丝的电阻</w:t>
      </w:r>
      <w:r>
        <w:rPr>
          <w:rFonts w:ascii="宋体;SimSun" w:hAnsi="宋体;SimSun"/>
          <w:color w:val="000000"/>
          <w:lang w:eastAsia="zh-CN"/>
        </w:rPr>
        <w:t>,</w:t>
      </w:r>
      <w:r>
        <w:rPr>
          <w:rFonts w:ascii="宋体;SimSun" w:hAnsi="宋体;SimSun"/>
          <w:color w:val="000000"/>
          <w:lang w:eastAsia="zh-CN"/>
        </w:rPr>
        <w:t>请回答下面问题</w:t>
      </w:r>
      <w:r>
        <w:rPr>
          <w:rFonts w:ascii="宋体;SimSun" w:hAnsi="宋体;SimSun"/>
          <w:color w:val="000000"/>
          <w:lang w:eastAsia="zh-CN"/>
        </w:rPr>
        <w:t>:</w:t>
      </w:r>
    </w:p>
    <w:p>
      <w:pPr>
        <w:pStyle w:val="Normal"/>
        <w:spacing w:lineRule="auto" w:line="300"/>
        <w:ind w:left="506" w:hanging="44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rFonts w:ascii="宋体;SimSun" w:hAnsi="宋体;SimSun"/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rFonts w:ascii="宋体;SimSun" w:hAnsi="宋体;SimSun"/>
          <w:color w:val="000000"/>
          <w:lang w:eastAsia="zh-CN"/>
        </w:rPr>
        <w:t>）电路连接好后，闭合开关，此时电压表的示数如图</w:t>
      </w:r>
      <w:r>
        <w:rPr>
          <w:color w:val="000000"/>
          <w:lang w:eastAsia="zh-CN"/>
        </w:rPr>
        <w:t>13</w:t>
      </w:r>
      <w:r>
        <w:rPr>
          <w:color w:val="000000"/>
          <w:lang w:eastAsia="zh-CN"/>
        </w:rPr>
        <w:t>乙</w:t>
      </w:r>
      <w:r>
        <w:rPr>
          <w:rFonts w:ascii="宋体;SimSun" w:hAnsi="宋体;SimSun"/>
          <w:color w:val="000000"/>
          <w:lang w:eastAsia="zh-CN"/>
        </w:rPr>
        <w:t xml:space="preserve">所示，若使灯泡正常发光， </w:t>
      </w:r>
    </w:p>
    <w:p>
      <w:pPr>
        <w:pStyle w:val="Normal"/>
        <w:spacing w:lineRule="auto" w:line="300"/>
        <w:ind w:left="506" w:hanging="44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   </w:t>
      </w:r>
      <w:r>
        <w:rPr>
          <w:rFonts w:ascii="宋体;SimSun" w:hAnsi="宋体;SimSun"/>
          <w:color w:val="000000"/>
          <w:lang w:eastAsia="zh-CN"/>
        </w:rPr>
        <w:t>应将滑动变阻器的滑片</w:t>
      </w:r>
      <w:r>
        <w:rPr>
          <w:i/>
          <w:color w:val="000000"/>
          <w:lang w:eastAsia="zh-CN"/>
        </w:rPr>
        <w:t>P</w:t>
      </w:r>
      <w:r>
        <w:rPr>
          <w:rFonts w:ascii="宋体;SimSun" w:hAnsi="宋体;SimSun"/>
          <w:color w:val="000000"/>
          <w:lang w:eastAsia="zh-CN"/>
        </w:rPr>
        <w:t>向</w:t>
      </w:r>
      <w:r>
        <w:rPr>
          <w:rFonts w:ascii="宋体;SimSun" w:hAnsi="宋体;SimSun"/>
          <w:color w:val="000000"/>
          <w:u w:val="single"/>
          <w:lang w:eastAsia="zh-CN"/>
        </w:rPr>
        <w:t xml:space="preserve">       </w:t>
      </w:r>
      <w:r>
        <w:rPr>
          <w:rFonts w:ascii="宋体;SimSun" w:hAnsi="宋体;SimSun"/>
          <w:color w:val="000000"/>
          <w:lang w:eastAsia="zh-CN"/>
        </w:rPr>
        <w:t>端移动（选填“</w:t>
      </w:r>
      <w:r>
        <w:rPr>
          <w:i/>
          <w:color w:val="000000"/>
          <w:lang w:eastAsia="zh-CN"/>
        </w:rPr>
        <w:t>A</w:t>
      </w:r>
      <w:r>
        <w:rPr>
          <w:rFonts w:ascii="宋体;SimSun" w:hAnsi="宋体;SimSun"/>
          <w:color w:val="000000"/>
          <w:lang w:eastAsia="zh-CN"/>
        </w:rPr>
        <w:t>”</w:t>
      </w:r>
      <w:r>
        <w:rPr>
          <w:rFonts w:ascii="宋体;SimSun" w:hAnsi="宋体;SimSun"/>
          <w:color w:val="000000"/>
          <w:lang w:eastAsia="zh-CN"/>
        </w:rPr>
        <w:t>或“</w:t>
      </w:r>
      <w:r>
        <w:rPr>
          <w:i/>
          <w:color w:val="000000"/>
          <w:lang w:eastAsia="zh-CN"/>
        </w:rPr>
        <w:t>B</w:t>
      </w:r>
      <w:r>
        <w:rPr>
          <w:rFonts w:ascii="宋体;SimSun" w:hAnsi="宋体;SimSun"/>
          <w:color w:val="000000"/>
          <w:lang w:eastAsia="zh-CN"/>
        </w:rPr>
        <w:t>”</w:t>
      </w:r>
      <w:r>
        <w:rPr>
          <w:rFonts w:ascii="宋体;SimSun" w:hAnsi="宋体;SimSun"/>
          <w:color w:val="000000"/>
          <w:lang w:eastAsia="zh-CN"/>
        </w:rPr>
        <w:t>）。</w:t>
      </w:r>
    </w:p>
    <w:p>
      <w:pPr>
        <w:pStyle w:val="Normal"/>
        <w:ind w:left="440" w:hanging="44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ascii="宋体;SimSun" w:hAnsi="宋体;SimSun"/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rFonts w:ascii="宋体;SimSun" w:hAnsi="宋体;SimSun"/>
          <w:color w:val="000000"/>
          <w:lang w:eastAsia="zh-CN"/>
        </w:rPr>
        <w:t>）图</w:t>
      </w:r>
      <w:r>
        <w:rPr>
          <w:color w:val="000000"/>
          <w:lang w:eastAsia="zh-CN"/>
        </w:rPr>
        <w:t>13</w:t>
      </w:r>
      <w:r>
        <w:rPr>
          <w:color w:val="000000"/>
          <w:lang w:eastAsia="zh-CN"/>
        </w:rPr>
        <w:t>乙</w:t>
      </w:r>
      <w:r>
        <w:rPr>
          <w:rFonts w:ascii="宋体;SimSun" w:hAnsi="宋体;SimSun"/>
          <w:color w:val="000000"/>
          <w:lang w:eastAsia="zh-CN"/>
        </w:rPr>
        <w:t>中，电压表的示数是</w:t>
      </w:r>
      <w:r>
        <w:rPr>
          <w:rFonts w:ascii="宋体;SimSun" w:hAnsi="宋体;SimSun"/>
          <w:color w:val="000000"/>
          <w:u w:val="single"/>
          <w:lang w:eastAsia="zh-CN"/>
        </w:rPr>
        <w:t xml:space="preserve">        </w:t>
      </w:r>
      <w:r>
        <w:rPr>
          <w:color w:val="000000"/>
          <w:lang w:eastAsia="zh-CN"/>
        </w:rPr>
        <w:t>V</w:t>
      </w:r>
      <w:r>
        <w:rPr>
          <w:rFonts w:ascii="宋体;SimSun" w:hAnsi="宋体;SimSun"/>
          <w:color w:val="000000"/>
          <w:lang w:eastAsia="zh-CN"/>
        </w:rPr>
        <w:t>,</w:t>
      </w:r>
      <w:r>
        <w:rPr>
          <w:rFonts w:ascii="宋体;SimSun" w:hAnsi="宋体;SimSun"/>
          <w:color w:val="000000"/>
          <w:lang w:eastAsia="zh-CN"/>
        </w:rPr>
        <w:t>若此时电流表的示数是</w:t>
      </w:r>
      <w:r>
        <w:rPr>
          <w:color w:val="000000"/>
          <w:lang w:eastAsia="zh-CN"/>
        </w:rPr>
        <w:t>0</w:t>
      </w:r>
      <w:r>
        <w:rPr>
          <w:rFonts w:ascii="宋体;SimSun" w:hAnsi="宋体;SimSun"/>
          <w:color w:val="000000"/>
          <w:lang w:eastAsia="zh-CN"/>
        </w:rPr>
        <w:t>.</w:t>
      </w:r>
      <w:r>
        <w:rPr>
          <w:color w:val="000000"/>
          <w:lang w:eastAsia="zh-CN"/>
        </w:rPr>
        <w:t>8A</w:t>
      </w:r>
      <w:r>
        <w:rPr>
          <w:rFonts w:ascii="宋体;SimSun" w:hAnsi="宋体;SimSun"/>
          <w:color w:val="000000"/>
          <w:lang w:eastAsia="zh-CN"/>
        </w:rPr>
        <w:t>，这种情况</w:t>
      </w:r>
    </w:p>
    <w:p>
      <w:pPr>
        <w:pStyle w:val="Normal"/>
        <w:ind w:left="440" w:hanging="44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    </w:t>
      </w:r>
      <w:r>
        <w:rPr>
          <w:rFonts w:ascii="宋体;SimSun" w:hAnsi="宋体;SimSun"/>
          <w:color w:val="000000"/>
          <w:lang w:eastAsia="zh-CN"/>
        </w:rPr>
        <w:t>下灯丝的电阻是</w:t>
      </w:r>
      <w:r>
        <w:rPr>
          <w:rFonts w:ascii="宋体;SimSun" w:hAnsi="宋体;SimSun"/>
          <w:color w:val="000000"/>
          <w:u w:val="single"/>
          <w:lang w:eastAsia="zh-CN"/>
        </w:rPr>
        <w:t xml:space="preserve">          </w:t>
      </w:r>
      <w:r>
        <w:rPr>
          <w:color w:val="000000"/>
        </w:rPr>
        <w:t>Ω</w:t>
      </w:r>
      <w:r>
        <w:rPr>
          <w:rFonts w:ascii="宋体;SimSun" w:hAnsi="宋体;SimSun"/>
          <w:color w:val="000000"/>
          <w:lang w:eastAsia="zh-CN"/>
        </w:rPr>
        <w:t>。</w:t>
      </w:r>
    </w:p>
    <w:p>
      <w:pPr>
        <w:pStyle w:val="Normal"/>
        <w:ind w:left="697" w:hanging="440"/>
        <w:rPr>
          <w:rFonts w:ascii="宋体;SimSun" w:hAnsi="宋体;SimSun"/>
          <w:color w:val="000000"/>
          <w:lang w:val="en-US" w:eastAsia="zh-CN"/>
        </w:rPr>
      </w:pPr>
      <w:r>
        <w:rPr>
          <w:rFonts w:ascii="宋体;SimSun" w:hAnsi="宋体;SimSun"/>
          <w:color w:val="000000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28320</wp:posOffset>
                </wp:positionH>
                <wp:positionV relativeFrom="paragraph">
                  <wp:posOffset>9525</wp:posOffset>
                </wp:positionV>
                <wp:extent cx="4252595" cy="1862455"/>
                <wp:effectExtent l="529590" t="10160" r="698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1862280"/>
                          <a:chOff x="0" y="0"/>
                          <a:chExt cx="4252680" cy="186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3480" cy="177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891000" y="0"/>
                              <a:ext cx="566280" cy="37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920" y="98280"/>
                                <a:ext cx="540360" cy="28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0480"/>
                                  <a:ext cx="540360" cy="13032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1843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1843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147600"/>
                                  <a:ext cx="147240" cy="7308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3840" y="0"/>
                                  <a:ext cx="118800" cy="167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800" cy="162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99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3800"/>
                                      <a:ext cx="110520" cy="2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680" y="71280"/>
                                      <a:ext cx="10908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1720" y="1080"/>
                                        <a:ext cx="27360" cy="90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0960" cy="90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4840" y="112680"/>
                                    <a:ext cx="69120" cy="5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120" cy="54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120"/>
                                        <a:ext cx="69120" cy="48240"/>
                                      </a:xfrm>
                                      <a:prstGeom prst="can">
                                        <a:avLst>
                                          <a:gd name="adj" fmla="val 4143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0"/>
                                        <a:ext cx="52560" cy="19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8280"/>
                                        <a:ext cx="0" cy="15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000" y="8280"/>
                                        <a:ext cx="0" cy="15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760" y="2448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2592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40840" y="51120"/>
                                  <a:ext cx="172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70560"/>
                                  <a:ext cx="504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9360" y="72000"/>
                                  <a:ext cx="432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51120"/>
                                  <a:ext cx="172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840" y="41400"/>
                                  <a:ext cx="147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41400"/>
                                  <a:ext cx="93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320" y="36360"/>
                                  <a:ext cx="648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00" y="37080"/>
                                  <a:ext cx="828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080" y="39600"/>
                                  <a:ext cx="115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40320"/>
                                  <a:ext cx="1476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1843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1843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0044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10044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6640" y="128520"/>
                                  <a:ext cx="52200" cy="7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0" y="0"/>
                                    <a:ext cx="39240" cy="61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69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520"/>
                                    <a:ext cx="52200" cy="216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5480" y="128520"/>
                                  <a:ext cx="52200" cy="7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39240" cy="61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69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520"/>
                                    <a:ext cx="52200" cy="216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268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6040"/>
                              <a:ext cx="2373480" cy="150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82440" y="1251000"/>
                                <a:ext cx="54288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95160" y="182880"/>
                                <a:ext cx="49284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0" y="311760"/>
                                  <a:ext cx="31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320" y="24120"/>
                                  <a:ext cx="3214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080" y="24120"/>
                                  <a:ext cx="50040" cy="21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5280" y="24120"/>
                                  <a:ext cx="55080" cy="21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203760"/>
                                  <a:ext cx="31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233640"/>
                                  <a:ext cx="30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220320"/>
                                  <a:ext cx="30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" y="23436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248400"/>
                                  <a:ext cx="0" cy="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243720"/>
                                  <a:ext cx="0" cy="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243720"/>
                                  <a:ext cx="0" cy="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360" y="243720"/>
                                  <a:ext cx="0" cy="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" y="248400"/>
                                  <a:ext cx="0" cy="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248400"/>
                                  <a:ext cx="0" cy="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800" y="248400"/>
                                  <a:ext cx="0" cy="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880" y="248400"/>
                                  <a:ext cx="0" cy="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840" y="306720"/>
                                  <a:ext cx="936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322560"/>
                                  <a:ext cx="73800" cy="9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331560"/>
                                  <a:ext cx="6408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14000"/>
                                  <a:ext cx="321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60000"/>
                                  <a:ext cx="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61800"/>
                                  <a:ext cx="4968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" y="360000"/>
                                  <a:ext cx="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54240"/>
                                  <a:ext cx="4968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36000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362520"/>
                                  <a:ext cx="5652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36000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355680"/>
                                  <a:ext cx="5652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335880"/>
                                  <a:ext cx="321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72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8200"/>
                                  <a:ext cx="326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560" y="21600"/>
                                  <a:ext cx="42480" cy="41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800" y="6300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720" y="315000"/>
                                  <a:ext cx="168120" cy="132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5480" y="42480"/>
                                  <a:ext cx="3960" cy="28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57240"/>
                                  <a:ext cx="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170280"/>
                                  <a:ext cx="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30672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60" y="344880"/>
                                  <a:ext cx="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920" y="36468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38988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16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2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2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2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96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41400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9816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250200"/>
                                  <a:ext cx="114480" cy="52200"/>
                                </a:xfrm>
                                <a:prstGeom prst="parallelogram">
                                  <a:avLst>
                                    <a:gd name="adj" fmla="val 48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760" y="3567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760" y="360720"/>
                                  <a:ext cx="5004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" y="3567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353880"/>
                                  <a:ext cx="5004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257040"/>
                                  <a:ext cx="4428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20" y="27576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640" y="384120"/>
                                  <a:ext cx="70560" cy="24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none" lIns="158760" rIns="158760" tIns="-56880" bIns="-56880" anchor="t" anchorCtr="1">
                                <a:prstTxWarp prst="textPlain">
                                  <a:avLst>
                                    <a:gd name="adj" fmla="val 4066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20" y="380880"/>
                                  <a:ext cx="42480" cy="28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53280" bIns="-53280" anchor="t" anchorCtr="1">
                                <a:prstTxWarp prst="textPlain">
                                  <a:avLst>
                                    <a:gd name="adj" fmla="val 3089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000" y="38160"/>
                                  <a:ext cx="321840" cy="150480"/>
                                </a:xfrm>
                                <a:prstGeom prst="parallelogram">
                                  <a:avLst>
                                    <a:gd name="adj" fmla="val 2184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760" y="138600"/>
                                  <a:ext cx="687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387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6960" y="304200"/>
                                  <a:ext cx="14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109080"/>
                                  <a:ext cx="7308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9240" y="55440"/>
                                  <a:ext cx="300960" cy="186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0960" cy="13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   5           10          15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56520" bIns="56520" anchor="t" anchorCtr="1">
                                  <a:prstTxWarp prst="textArchUp">
                                    <a:avLst>
                                      <a:gd name="adj" fmla="val 12309572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040" y="46800"/>
                                    <a:ext cx="227160" cy="138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1         2         3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57240" bIns="5724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680" y="24120"/>
                                    <a:ext cx="247680" cy="152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|||||||||||||||||||||||||||||||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70560" bIns="70560" anchor="t" anchorCtr="1">
                                  <a:prstTxWarp prst="textArchUp">
                                    <a:avLst>
                                      <a:gd name="adj" fmla="val 125796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800" y="612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680" y="11160"/>
                                    <a:ext cx="252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0680" y="27000"/>
                                    <a:ext cx="5040" cy="9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9480" y="46080"/>
                                    <a:ext cx="15120" cy="14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5880" y="26640"/>
                                    <a:ext cx="5040" cy="9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440" y="46080"/>
                                    <a:ext cx="15120" cy="14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4040" y="11880"/>
                                    <a:ext cx="4320" cy="20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847200">
                                  <a:off x="201600" y="54000"/>
                                  <a:ext cx="14868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7200">
                                  <a:off x="193320" y="32400"/>
                                  <a:ext cx="165600" cy="17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80" y="243720"/>
                                  <a:ext cx="0" cy="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60" y="23436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" y="296640"/>
                                  <a:ext cx="4248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280" y="297720"/>
                                  <a:ext cx="42480" cy="6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320" y="2124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096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47880"/>
                                    <a:ext cx="414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720"/>
                                    <a:ext cx="432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9720"/>
                                    <a:ext cx="432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0" y="18360"/>
                                    <a:ext cx="2520" cy="47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16560"/>
                                    <a:ext cx="324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9280" y="295920"/>
                                  <a:ext cx="4248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8560" y="296640"/>
                                  <a:ext cx="42480" cy="6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320" y="2088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096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47520"/>
                                    <a:ext cx="414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360"/>
                                    <a:ext cx="432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9360"/>
                                    <a:ext cx="432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0" y="18360"/>
                                    <a:ext cx="2520" cy="47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16560"/>
                                    <a:ext cx="324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000" y="298440"/>
                                  <a:ext cx="43200" cy="6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4248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1760" cy="68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240" y="20160"/>
                                      <a:ext cx="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0"/>
                                      <a:ext cx="3096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" y="47520"/>
                                      <a:ext cx="4068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360"/>
                                      <a:ext cx="4320" cy="4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9360"/>
                                      <a:ext cx="4320" cy="4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080" y="18360"/>
                                      <a:ext cx="2520" cy="4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" y="16560"/>
                                      <a:ext cx="3240" cy="4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46840" y="652680"/>
                                <a:ext cx="796320" cy="66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6320" cy="66024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9800" y="61560"/>
                                    <a:ext cx="714240" cy="289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8" h="1026">
                                        <a:moveTo>
                                          <a:pt x="504" y="0"/>
                                        </a:moveTo>
                                        <a:lnTo>
                                          <a:pt x="0" y="660"/>
                                        </a:lnTo>
                                        <a:lnTo>
                                          <a:pt x="2106" y="1026"/>
                                        </a:lnTo>
                                        <a:lnTo>
                                          <a:pt x="2388" y="252"/>
                                        </a:lnTo>
                                        <a:lnTo>
                                          <a:pt x="50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641880" y="83520"/>
                                    <a:ext cx="114840" cy="45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4" h="1596">
                                        <a:moveTo>
                                          <a:pt x="102" y="750"/>
                                        </a:moveTo>
                                        <a:lnTo>
                                          <a:pt x="0" y="1596"/>
                                        </a:lnTo>
                                        <a:lnTo>
                                          <a:pt x="228" y="942"/>
                                        </a:lnTo>
                                        <a:lnTo>
                                          <a:pt x="384" y="0"/>
                                        </a:lnTo>
                                        <a:lnTo>
                                          <a:pt x="102" y="7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58680" y="252720"/>
                                    <a:ext cx="629280" cy="35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6" h="1257">
                                        <a:moveTo>
                                          <a:pt x="2048" y="354"/>
                                        </a:moveTo>
                                        <a:lnTo>
                                          <a:pt x="32" y="0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0" y="864"/>
                                        </a:lnTo>
                                        <a:lnTo>
                                          <a:pt x="16" y="885"/>
                                        </a:lnTo>
                                        <a:lnTo>
                                          <a:pt x="44" y="894"/>
                                        </a:lnTo>
                                        <a:lnTo>
                                          <a:pt x="68" y="894"/>
                                        </a:lnTo>
                                        <a:lnTo>
                                          <a:pt x="1924" y="1257"/>
                                        </a:lnTo>
                                        <a:lnTo>
                                          <a:pt x="1972" y="1245"/>
                                        </a:lnTo>
                                        <a:lnTo>
                                          <a:pt x="1988" y="1224"/>
                                        </a:lnTo>
                                        <a:lnTo>
                                          <a:pt x="2092" y="438"/>
                                        </a:lnTo>
                                        <a:lnTo>
                                          <a:pt x="2096" y="396"/>
                                        </a:lnTo>
                                        <a:lnTo>
                                          <a:pt x="2084" y="372"/>
                                        </a:lnTo>
                                        <a:lnTo>
                                          <a:pt x="2048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5450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320" y="311400"/>
                                    <a:ext cx="30960" cy="23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82440" y="542880"/>
                                    <a:ext cx="133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3">
                                        <a:moveTo>
                                          <a:pt x="0" y="0"/>
                                        </a:moveTo>
                                        <a:cubicBezTo>
                                          <a:pt x="2" y="12"/>
                                          <a:pt x="0" y="18"/>
                                          <a:pt x="12" y="21"/>
                                        </a:cubicBezTo>
                                        <a:cubicBezTo>
                                          <a:pt x="13" y="23"/>
                                          <a:pt x="14" y="26"/>
                                          <a:pt x="16" y="28"/>
                                        </a:cubicBezTo>
                                        <a:cubicBezTo>
                                          <a:pt x="18" y="30"/>
                                          <a:pt x="22" y="29"/>
                                          <a:pt x="24" y="31"/>
                                        </a:cubicBezTo>
                                        <a:cubicBezTo>
                                          <a:pt x="26" y="33"/>
                                          <a:pt x="24" y="36"/>
                                          <a:pt x="26" y="38"/>
                                        </a:cubicBezTo>
                                        <a:cubicBezTo>
                                          <a:pt x="29" y="41"/>
                                          <a:pt x="41" y="43"/>
                                          <a:pt x="45" y="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920" y="550080"/>
                                    <a:ext cx="578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662760" y="542880"/>
                                    <a:ext cx="14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8">
                                        <a:moveTo>
                                          <a:pt x="0" y="18"/>
                                        </a:moveTo>
                                        <a:cubicBezTo>
                                          <a:pt x="19" y="13"/>
                                          <a:pt x="38" y="8"/>
                                          <a:pt x="4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0981400">
                                  <a:off x="141480" y="357120"/>
                                  <a:ext cx="149400" cy="135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760" y="315000"/>
                                  <a:ext cx="22320" cy="2160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440" y="1440"/>
                                    <a:ext cx="1908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1800" y="7920"/>
                                    <a:ext cx="1656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0440" y="311400"/>
                                  <a:ext cx="22320" cy="2088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080" y="1440"/>
                                    <a:ext cx="1908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2160" y="7560"/>
                                    <a:ext cx="1656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7640" y="519480"/>
                                  <a:ext cx="23040" cy="2232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440" y="1440"/>
                                    <a:ext cx="198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1800" y="8640"/>
                                    <a:ext cx="1728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000" y="515880"/>
                                  <a:ext cx="22320" cy="2160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440" y="1440"/>
                                    <a:ext cx="1908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1800" y="7560"/>
                                    <a:ext cx="1656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0981400">
                                  <a:off x="161280" y="376920"/>
                                  <a:ext cx="106200" cy="9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38600">
                                  <a:off x="194400" y="351360"/>
                                  <a:ext cx="3672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12">
                                      <a:moveTo>
                                        <a:pt x="92" y="0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14" y="309"/>
                                      </a:lnTo>
                                      <a:lnTo>
                                        <a:pt x="42" y="312"/>
                                      </a:lnTo>
                                      <a:lnTo>
                                        <a:pt x="74" y="312"/>
                                      </a:lnTo>
                                      <a:lnTo>
                                        <a:pt x="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506160" y="389520"/>
                                  <a:ext cx="2088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9819000">
                                  <a:off x="507600" y="365400"/>
                                  <a:ext cx="6840" cy="37440"/>
                                </a:xfrm>
                                <a:custGeom>
                                  <a:avLst/>
                                  <a:gdLst>
                                    <a:gd name="textAreaLeft" fmla="*/ 360 w 3960"/>
                                    <a:gd name="textAreaRight" fmla="*/ 3600 w 3960"/>
                                    <a:gd name="textAreaTop" fmla="*/ 360 h 21240"/>
                                    <a:gd name="textAreaBottom" fmla="*/ 20880 h 21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080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97200"/>
                                      </a:lnTo>
                                      <a:arcTo wR="10800" hR="10800" stAng="10800000" swAng="-5400000"/>
                                      <a:lnTo>
                                        <a:pt x="10800" y="1080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576000" y="351360"/>
                                  <a:ext cx="291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21210600">
                                  <a:off x="567720" y="390240"/>
                                  <a:ext cx="57960" cy="21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指示灯</w:t>
                                    </w:r>
                                  </w:p>
                                </w:txbxContent>
                              </wps:txbx>
                              <wps:bodyPr wrap="none" lIns="158760" rIns="158760" tIns="-60120" bIns="-60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210600">
                                  <a:off x="476280" y="374760"/>
                                  <a:ext cx="24840" cy="17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开</w:t>
                                    </w:r>
                                  </w:p>
                                </w:txbxContent>
                              </wps:txbx>
                              <wps:bodyPr wrap="none" lIns="158760" rIns="158760" tIns="-64800" bIns="-64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210600">
                                  <a:off x="476280" y="412200"/>
                                  <a:ext cx="24840" cy="17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关</w:t>
                                    </w:r>
                                  </w:p>
                                </w:txbxContent>
                              </wps:txbx>
                              <wps:bodyPr wrap="none" lIns="158760" rIns="158760" tIns="-64800" bIns="-64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327600">
                                  <a:off x="151920" y="512280"/>
                                  <a:ext cx="936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174600" y="513000"/>
                                  <a:ext cx="936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194760" y="513720"/>
                                  <a:ext cx="936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214560" y="513720"/>
                                  <a:ext cx="936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232560" y="514800"/>
                                  <a:ext cx="936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250920" y="516240"/>
                                  <a:ext cx="936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3160" y="489240"/>
                                  <a:ext cx="50760" cy="4140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440" y="16920"/>
                                    <a:ext cx="25560" cy="2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6480" y="22680"/>
                                    <a:ext cx="1404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4320"/>
                                    <a:ext cx="1908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320" y="25200"/>
                                    <a:ext cx="2160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28440" y="1440"/>
                                    <a:ext cx="2016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80" y="2880"/>
                                    <a:ext cx="19800" cy="13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" y="3600"/>
                                    <a:ext cx="1980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80" y="2520"/>
                                    <a:ext cx="20880" cy="14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40" y="22680"/>
                                    <a:ext cx="2160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40" y="18720"/>
                                    <a:ext cx="2304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920" y="16200"/>
                                    <a:ext cx="2304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" y="14400"/>
                                    <a:ext cx="2304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" y="12600"/>
                                    <a:ext cx="2232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40" y="10800"/>
                                    <a:ext cx="2160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920" y="8640"/>
                                    <a:ext cx="2160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7720" y="490320"/>
                                  <a:ext cx="52560" cy="4140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440" y="16920"/>
                                    <a:ext cx="25920" cy="2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6480" y="22680"/>
                                    <a:ext cx="1476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0" y="4320"/>
                                    <a:ext cx="1980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80" y="25560"/>
                                    <a:ext cx="2232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29520" y="1440"/>
                                    <a:ext cx="2088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80" y="3240"/>
                                    <a:ext cx="20160" cy="13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00" y="3240"/>
                                    <a:ext cx="2016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80" y="2520"/>
                                    <a:ext cx="21600" cy="14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0" y="23040"/>
                                    <a:ext cx="2232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00" y="19080"/>
                                    <a:ext cx="2340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40" y="16560"/>
                                    <a:ext cx="2340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20" y="14760"/>
                                    <a:ext cx="2340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20" y="12600"/>
                                    <a:ext cx="2304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00" y="10800"/>
                                    <a:ext cx="2232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40" y="9000"/>
                                    <a:ext cx="2232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21535200">
                                  <a:off x="591840" y="459720"/>
                                  <a:ext cx="33480" cy="23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none" lIns="158760" rIns="158760" tIns="-58320" bIns="-58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70520" y="475920"/>
                                  <a:ext cx="255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85200">
                                  <a:off x="503280" y="510480"/>
                                  <a:ext cx="58320" cy="21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输出</w:t>
                                    </w:r>
                                  </w:p>
                                </w:txbxContent>
                              </wps:txbx>
                              <wps:bodyPr wrap="none" lIns="158760" rIns="158760" tIns="-60120" bIns="-60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327600">
                                  <a:off x="267840" y="516600"/>
                                  <a:ext cx="936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285120" y="518040"/>
                                  <a:ext cx="936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94440" y="772920"/>
                                <a:ext cx="420840" cy="35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3320"/>
                                  <a:ext cx="420840" cy="25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3600" y="0"/>
                                    <a:ext cx="6336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6" h="243">
                                        <a:moveTo>
                                          <a:pt x="48" y="99"/>
                                        </a:moveTo>
                                        <a:lnTo>
                                          <a:pt x="266" y="0"/>
                                        </a:lnTo>
                                        <a:lnTo>
                                          <a:pt x="326" y="138"/>
                                        </a:lnTo>
                                        <a:lnTo>
                                          <a:pt x="98" y="243"/>
                                        </a:lnTo>
                                        <a:lnTo>
                                          <a:pt x="0" y="213"/>
                                        </a:lnTo>
                                        <a:lnTo>
                                          <a:pt x="48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5520"/>
                                    <a:ext cx="420840" cy="100440"/>
                                  </a:xfrm>
                                  <a:prstGeom prst="cube">
                                    <a:avLst>
                                      <a:gd name="adj" fmla="val 7614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20" y="137160"/>
                                    <a:ext cx="52200" cy="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2120"/>
                                      <a:ext cx="52200" cy="19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2200" cy="19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2200" cy="14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080"/>
                                          <a:ext cx="52200" cy="9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2200" cy="19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2200" cy="14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080"/>
                                          <a:ext cx="52200" cy="9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20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34200" cy="5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00" cy="55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0" h="768">
                                            <a:moveTo>
                                              <a:pt x="62" y="99"/>
                                            </a:moveTo>
                                            <a:lnTo>
                                              <a:pt x="78" y="57"/>
                                            </a:lnTo>
                                            <a:lnTo>
                                              <a:pt x="120" y="24"/>
                                            </a:lnTo>
                                            <a:lnTo>
                                              <a:pt x="174" y="6"/>
                                            </a:lnTo>
                                            <a:lnTo>
                                              <a:pt x="242" y="0"/>
                                            </a:lnTo>
                                            <a:lnTo>
                                              <a:pt x="302" y="9"/>
                                            </a:lnTo>
                                            <a:lnTo>
                                              <a:pt x="362" y="21"/>
                                            </a:lnTo>
                                            <a:lnTo>
                                              <a:pt x="408" y="57"/>
                                            </a:lnTo>
                                            <a:lnTo>
                                              <a:pt x="428" y="108"/>
                                            </a:lnTo>
                                            <a:lnTo>
                                              <a:pt x="480" y="636"/>
                                            </a:lnTo>
                                            <a:lnTo>
                                              <a:pt x="432" y="693"/>
                                            </a:lnTo>
                                            <a:lnTo>
                                              <a:pt x="384" y="726"/>
                                            </a:lnTo>
                                            <a:lnTo>
                                              <a:pt x="326" y="750"/>
                                            </a:lnTo>
                                            <a:lnTo>
                                              <a:pt x="252" y="768"/>
                                            </a:lnTo>
                                            <a:lnTo>
                                              <a:pt x="144" y="756"/>
                                            </a:lnTo>
                                            <a:lnTo>
                                              <a:pt x="78" y="720"/>
                                            </a:lnTo>
                                            <a:lnTo>
                                              <a:pt x="26" y="669"/>
                                            </a:lnTo>
                                            <a:lnTo>
                                              <a:pt x="0" y="651"/>
                                            </a:lnTo>
                                            <a:lnTo>
                                              <a:pt x="62" y="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200" cy="54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6920" y="16560"/>
                                          <a:ext cx="0" cy="363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" y="0"/>
                                          <a:ext cx="25560" cy="14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38160"/>
                                          <a:ext cx="3348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560"/>
                                          <a:ext cx="396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240" y="7560"/>
                                          <a:ext cx="396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840" y="14760"/>
                                          <a:ext cx="1800" cy="374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20" y="13320"/>
                                          <a:ext cx="2520" cy="374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6360" y="143640"/>
                                    <a:ext cx="54720" cy="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1760"/>
                                      <a:ext cx="54720" cy="19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4720" cy="19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4720" cy="14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440"/>
                                          <a:ext cx="54720" cy="9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36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4720" cy="19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4720" cy="14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440"/>
                                          <a:ext cx="54720" cy="9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36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35640" cy="5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" cy="55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0" h="768">
                                            <a:moveTo>
                                              <a:pt x="62" y="99"/>
                                            </a:moveTo>
                                            <a:lnTo>
                                              <a:pt x="78" y="57"/>
                                            </a:lnTo>
                                            <a:lnTo>
                                              <a:pt x="120" y="24"/>
                                            </a:lnTo>
                                            <a:lnTo>
                                              <a:pt x="174" y="6"/>
                                            </a:lnTo>
                                            <a:lnTo>
                                              <a:pt x="242" y="0"/>
                                            </a:lnTo>
                                            <a:lnTo>
                                              <a:pt x="302" y="9"/>
                                            </a:lnTo>
                                            <a:lnTo>
                                              <a:pt x="362" y="21"/>
                                            </a:lnTo>
                                            <a:lnTo>
                                              <a:pt x="408" y="57"/>
                                            </a:lnTo>
                                            <a:lnTo>
                                              <a:pt x="428" y="108"/>
                                            </a:lnTo>
                                            <a:lnTo>
                                              <a:pt x="480" y="636"/>
                                            </a:lnTo>
                                            <a:lnTo>
                                              <a:pt x="432" y="693"/>
                                            </a:lnTo>
                                            <a:lnTo>
                                              <a:pt x="384" y="726"/>
                                            </a:lnTo>
                                            <a:lnTo>
                                              <a:pt x="326" y="750"/>
                                            </a:lnTo>
                                            <a:lnTo>
                                              <a:pt x="252" y="768"/>
                                            </a:lnTo>
                                            <a:lnTo>
                                              <a:pt x="144" y="756"/>
                                            </a:lnTo>
                                            <a:lnTo>
                                              <a:pt x="78" y="720"/>
                                            </a:lnTo>
                                            <a:lnTo>
                                              <a:pt x="26" y="669"/>
                                            </a:lnTo>
                                            <a:lnTo>
                                              <a:pt x="0" y="651"/>
                                            </a:lnTo>
                                            <a:lnTo>
                                              <a:pt x="62" y="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640" cy="54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7640" y="16560"/>
                                          <a:ext cx="0" cy="363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" y="0"/>
                                          <a:ext cx="25920" cy="14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38160"/>
                                          <a:ext cx="3492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560"/>
                                          <a:ext cx="396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680" y="7560"/>
                                          <a:ext cx="396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560" y="14400"/>
                                          <a:ext cx="1800" cy="374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13320"/>
                                          <a:ext cx="2520" cy="374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28160" y="126360"/>
                                    <a:ext cx="828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90360"/>
                                    <a:ext cx="7884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0" h="765">
                                        <a:moveTo>
                                          <a:pt x="110" y="69"/>
                                        </a:moveTo>
                                        <a:lnTo>
                                          <a:pt x="108" y="609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36" y="765"/>
                                        </a:lnTo>
                                        <a:lnTo>
                                          <a:pt x="158" y="765"/>
                                        </a:lnTo>
                                        <a:lnTo>
                                          <a:pt x="216" y="750"/>
                                        </a:lnTo>
                                        <a:lnTo>
                                          <a:pt x="440" y="513"/>
                                        </a:lnTo>
                                        <a:lnTo>
                                          <a:pt x="432" y="480"/>
                                        </a:lnTo>
                                        <a:lnTo>
                                          <a:pt x="348" y="480"/>
                                        </a:lnTo>
                                        <a:lnTo>
                                          <a:pt x="348" y="60"/>
                                        </a:lnTo>
                                        <a:lnTo>
                                          <a:pt x="314" y="27"/>
                                        </a:lnTo>
                                        <a:lnTo>
                                          <a:pt x="144" y="0"/>
                                        </a:lnTo>
                                        <a:lnTo>
                                          <a:pt x="116" y="27"/>
                                        </a:lnTo>
                                        <a:lnTo>
                                          <a:pt x="110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192960"/>
                                    <a:ext cx="414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16884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0" y="90360"/>
                                    <a:ext cx="7884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0" h="765">
                                        <a:moveTo>
                                          <a:pt x="110" y="69"/>
                                        </a:moveTo>
                                        <a:lnTo>
                                          <a:pt x="108" y="609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36" y="765"/>
                                        </a:lnTo>
                                        <a:lnTo>
                                          <a:pt x="158" y="765"/>
                                        </a:lnTo>
                                        <a:lnTo>
                                          <a:pt x="216" y="750"/>
                                        </a:lnTo>
                                        <a:lnTo>
                                          <a:pt x="440" y="513"/>
                                        </a:lnTo>
                                        <a:lnTo>
                                          <a:pt x="432" y="480"/>
                                        </a:lnTo>
                                        <a:lnTo>
                                          <a:pt x="348" y="480"/>
                                        </a:lnTo>
                                        <a:lnTo>
                                          <a:pt x="348" y="60"/>
                                        </a:lnTo>
                                        <a:lnTo>
                                          <a:pt x="314" y="27"/>
                                        </a:lnTo>
                                        <a:lnTo>
                                          <a:pt x="144" y="0"/>
                                        </a:lnTo>
                                        <a:lnTo>
                                          <a:pt x="116" y="27"/>
                                        </a:lnTo>
                                        <a:lnTo>
                                          <a:pt x="110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720" y="84600"/>
                                    <a:ext cx="56520" cy="1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16956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19116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10044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094600">
                                    <a:off x="103680" y="65520"/>
                                    <a:ext cx="186120" cy="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106200"/>
                                    <a:ext cx="40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101160"/>
                                    <a:ext cx="44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9480" y="1015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90360"/>
                                    <a:ext cx="41760" cy="103680"/>
                                  </a:xfrm>
                                  <a:custGeom>
                                    <a:avLst/>
                                    <a:gdLst>
                                      <a:gd name="textAreaLeft" fmla="*/ 1080 w 23760"/>
                                      <a:gd name="textAreaRight" fmla="*/ 22680 w 23760"/>
                                      <a:gd name="textAreaTop" fmla="*/ 1080 h 58680"/>
                                      <a:gd name="textAreaBottom" fmla="*/ 57600 h 58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52872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9272"/>
                                        </a:lnTo>
                                        <a:arcTo wR="3600" hR="3600" stAng="10800000" swAng="-5400000"/>
                                        <a:lnTo>
                                          <a:pt x="18000" y="52872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" y="10440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2600" y="4680"/>
                                    <a:ext cx="46440" cy="23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0800" y="10800"/>
                                    <a:ext cx="45720" cy="23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2600" y="17280"/>
                                    <a:ext cx="46440" cy="22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5840" y="20880"/>
                                    <a:ext cx="45720" cy="23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080" y="24120"/>
                                    <a:ext cx="45720" cy="23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2000" y="0"/>
                                  <a:ext cx="12060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480" y="221040"/>
                                <a:ext cx="493560" cy="46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880" y="32004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22320"/>
                                  <a:ext cx="31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080" y="22320"/>
                                  <a:ext cx="50760" cy="226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5640" y="22320"/>
                                  <a:ext cx="5580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208080"/>
                                  <a:ext cx="30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60" y="239400"/>
                                  <a:ext cx="30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4876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4876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25380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20" y="24876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24876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24876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520" y="24876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160" y="25380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25380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80" y="25380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520" y="305280"/>
                                  <a:ext cx="17640" cy="50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34344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5680"/>
                                  <a:ext cx="66600" cy="70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440" y="327600"/>
                                  <a:ext cx="66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426600"/>
                                  <a:ext cx="32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040" y="370800"/>
                                  <a:ext cx="5580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5580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040" y="364320"/>
                                  <a:ext cx="5580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40" y="344160"/>
                                  <a:ext cx="309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2660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4266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462240"/>
                                  <a:ext cx="320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080" y="24840"/>
                                  <a:ext cx="3924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240" y="58320"/>
                                  <a:ext cx="0" cy="27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324360"/>
                                  <a:ext cx="167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5480" y="41400"/>
                                  <a:ext cx="5040" cy="29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60120"/>
                                  <a:ext cx="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6880" y="163800"/>
                                  <a:ext cx="720" cy="21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31500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36648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3898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4266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" y="4266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4266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4266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4266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4266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520" y="4266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160" y="4266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00" y="4266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4266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4266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" y="370800"/>
                                  <a:ext cx="5076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5076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0560" y="365040"/>
                                  <a:ext cx="5076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" y="41004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263520"/>
                                  <a:ext cx="90720" cy="43200"/>
                                </a:xfrm>
                                <a:prstGeom prst="parallelogram">
                                  <a:avLst>
                                    <a:gd name="adj" fmla="val 233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6040" y="370800"/>
                                  <a:ext cx="5148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5148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5320" y="364320"/>
                                  <a:ext cx="5220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760" y="271800"/>
                                  <a:ext cx="33480" cy="3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8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15120"/>
                                    <a:ext cx="2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7680" y="396720"/>
                                  <a:ext cx="69120" cy="23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none" lIns="158760" rIns="158760" tIns="-58320" bIns="-58320" anchor="t" anchorCtr="1">
                                <a:prstTxWarp prst="textPlain">
                                  <a:avLst>
                                    <a:gd name="adj" fmla="val 4066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920" y="396720"/>
                                  <a:ext cx="44280" cy="23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58320" bIns="-58320" anchor="t" anchorCtr="1">
                                <a:prstTxWarp prst="textPlain">
                                  <a:avLst>
                                    <a:gd name="adj" fmla="val 3089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000" y="41400"/>
                                  <a:ext cx="325080" cy="154800"/>
                                </a:xfrm>
                                <a:prstGeom prst="parallelogram">
                                  <a:avLst>
                                    <a:gd name="adj" fmla="val 2144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120" y="132120"/>
                                  <a:ext cx="69120" cy="43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38160" bIns="-38160" anchor="t" anchorCtr="1">
                                <a:prstTxWarp prst="textPlain">
                                  <a:avLst>
                                    <a:gd name="adj" fmla="val 442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560" y="224640"/>
                                  <a:ext cx="30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111600"/>
                                  <a:ext cx="8748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440" y="0"/>
                                  <a:ext cx="318600" cy="255960"/>
                                </a:xfrm>
                              </wpg:grpSpPr>
                              <wps:wsp>
                                <wps:cNvSpPr/>
                                <wps:spPr>
                                  <a:xfrm rot="18847200">
                                    <a:off x="81720" y="56520"/>
                                    <a:ext cx="15624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47200">
                                    <a:off x="72360" y="34200"/>
                                    <a:ext cx="175320" cy="18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6520"/>
                                    <a:ext cx="318600" cy="199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2840" y="53280"/>
                                      <a:ext cx="237960" cy="1461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0        0.2        0.4        0.6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64080" bIns="64080" anchor="t" anchorCtr="1">
                                    <a:prstTxWarp prst="textArchUp">
                                      <a:avLst>
                                        <a:gd name="adj" fmla="val 12668216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520" y="27360"/>
                                      <a:ext cx="259560" cy="1602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宋体" w:hAnsi="宋体" w:eastAsia="宋体" w:cs="宋体"/>
                                            <w:lang w:bidi="hi-IN"/>
                                          </w:rPr>
                                          <w:t>|||||||||||||||||||||||||||||||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78120" bIns="78120" anchor="t" anchorCtr="1">
                                    <a:prstTxWarp prst="textArchUp">
                                      <a:avLst>
                                        <a:gd name="adj" fmla="val 12579687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59120" y="9000"/>
                                      <a:ext cx="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9800" y="14400"/>
                                      <a:ext cx="324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960" y="30600"/>
                                      <a:ext cx="5040" cy="9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7840" y="52200"/>
                                      <a:ext cx="15840" cy="15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5240" y="30600"/>
                                      <a:ext cx="5040" cy="9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5280" y="51480"/>
                                      <a:ext cx="15840" cy="15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5560" y="14400"/>
                                      <a:ext cx="4320" cy="208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8600" cy="1976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0               1               2               3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82440" bIns="82440" anchor="t" anchorCtr="1">
                                    <a:prstTxWarp prst="textArchUp">
                                      <a:avLst>
                                        <a:gd name="adj" fmla="val 12668216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7760" y="322560"/>
                                  <a:ext cx="3636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360" cy="5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360" y="16560"/>
                                      <a:ext cx="0" cy="36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664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8160"/>
                                      <a:ext cx="3564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3960" cy="3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7560"/>
                                      <a:ext cx="3960" cy="3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14760"/>
                                      <a:ext cx="1800" cy="37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" y="13320"/>
                                      <a:ext cx="2520" cy="37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2880" y="322560"/>
                                  <a:ext cx="3672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360" cy="5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720" y="16560"/>
                                      <a:ext cx="0" cy="36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2736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8160"/>
                                      <a:ext cx="3564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3960" cy="3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7560"/>
                                      <a:ext cx="3960" cy="3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20" y="14760"/>
                                      <a:ext cx="1800" cy="37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3320"/>
                                      <a:ext cx="3240" cy="37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4120" y="322560"/>
                                  <a:ext cx="3636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360" cy="5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360" y="16560"/>
                                      <a:ext cx="0" cy="36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664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8160"/>
                                      <a:ext cx="3564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3960" cy="3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7560"/>
                                      <a:ext cx="3960" cy="3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14760"/>
                                      <a:ext cx="1800" cy="37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3320"/>
                                      <a:ext cx="2520" cy="37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94000" y="63360"/>
                                <a:ext cx="879480" cy="602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34240" y="408600"/>
                                  <a:ext cx="18972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800" y="411480"/>
                                  <a:ext cx="19044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240" cy="5335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880" y="168840"/>
                                    <a:ext cx="45720" cy="698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209880"/>
                                    <a:ext cx="4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0" y="193680"/>
                                    <a:ext cx="44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169560"/>
                                    <a:ext cx="55080" cy="16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212400"/>
                                    <a:ext cx="108000" cy="232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191160"/>
                                    <a:ext cx="290160" cy="2412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360" y="393840"/>
                                    <a:ext cx="49680" cy="113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419760"/>
                                    <a:ext cx="80640" cy="113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51264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245160"/>
                                    <a:ext cx="71640" cy="16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271440"/>
                                    <a:ext cx="48960" cy="11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360" y="299880"/>
                                    <a:ext cx="172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720" y="332280"/>
                                    <a:ext cx="1728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680" y="358200"/>
                                    <a:ext cx="1728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8240" y="258840"/>
                                    <a:ext cx="159480" cy="1414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80640" y="295560"/>
                                    <a:ext cx="159480" cy="680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00" y="332280"/>
                                    <a:ext cx="6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00" y="296640"/>
                                    <a:ext cx="6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00" y="367920"/>
                                    <a:ext cx="6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60" y="393840"/>
                                    <a:ext cx="64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440" y="220680"/>
                                    <a:ext cx="2304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280" y="420480"/>
                                    <a:ext cx="9360" cy="35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420480"/>
                                    <a:ext cx="9000" cy="35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" y="298080"/>
                                    <a:ext cx="159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13200" y="81360"/>
                                    <a:ext cx="159480" cy="496080"/>
                                  </a:xfrm>
                                  <a:prstGeom prst="can">
                                    <a:avLst>
                                      <a:gd name="adj" fmla="val 1283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89320" y="207720"/>
                                    <a:ext cx="141480" cy="201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32400" y="87840"/>
                                      <a:ext cx="159480" cy="6804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5360" y="83160"/>
                                      <a:ext cx="68760" cy="9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35640"/>
                                        <a:ext cx="64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64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2000"/>
                                        <a:ext cx="64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320" y="97200"/>
                                        <a:ext cx="64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37160" y="0"/>
                                      <a:ext cx="4320" cy="30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0" y="720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77400"/>
                                      <a:ext cx="41760" cy="96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1760" cy="964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280" y="31320"/>
                                        <a:ext cx="0" cy="60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26280"/>
                                        <a:ext cx="0" cy="60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608400" y="276480"/>
                                    <a:ext cx="159480" cy="1062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28584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31320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34992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360" y="37728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60" y="285840"/>
                                    <a:ext cx="41400" cy="95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00" y="31716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31140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248400"/>
                                    <a:ext cx="31680" cy="160560"/>
                                  </a:xfrm>
                                  <a:custGeom>
                                    <a:avLst/>
                                    <a:gdLst>
                                      <a:gd name="textAreaLeft" fmla="*/ 5040 w 18000"/>
                                      <a:gd name="textAreaRight" fmla="*/ 18360 w 18000"/>
                                      <a:gd name="textAreaTop" fmla="*/ 22680 h 91080"/>
                                      <a:gd name="textAreaBottom" fmla="*/ 68400 h 91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248400"/>
                                    <a:ext cx="30960" cy="160560"/>
                                  </a:xfrm>
                                  <a:custGeom>
                                    <a:avLst/>
                                    <a:gdLst>
                                      <a:gd name="textAreaLeft" fmla="*/ 5040 w 17640"/>
                                      <a:gd name="textAreaRight" fmla="*/ 18000 w 17640"/>
                                      <a:gd name="textAreaTop" fmla="*/ 22680 h 91080"/>
                                      <a:gd name="textAreaBottom" fmla="*/ 68400 h 91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248400"/>
                                    <a:ext cx="30960" cy="160560"/>
                                  </a:xfrm>
                                  <a:custGeom>
                                    <a:avLst/>
                                    <a:gdLst>
                                      <a:gd name="textAreaLeft" fmla="*/ 5040 w 17640"/>
                                      <a:gd name="textAreaRight" fmla="*/ 18000 w 17640"/>
                                      <a:gd name="textAreaTop" fmla="*/ 22680 h 91080"/>
                                      <a:gd name="textAreaBottom" fmla="*/ 68400 h 91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294840"/>
                                    <a:ext cx="159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294840"/>
                                    <a:ext cx="160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8360" y="248400"/>
                                    <a:ext cx="48240" cy="16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2560" y="248400"/>
                                    <a:ext cx="49680" cy="16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400 w 18360"/>
                                        <a:gd name="textAreaRight" fmla="*/ 18720 w 1836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0"/>
                                      <a:ext cx="3240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400 w 18360"/>
                                        <a:gd name="textAreaRight" fmla="*/ 18720 w 1836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6760" y="248400"/>
                                    <a:ext cx="48240" cy="16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00600" y="248400"/>
                                    <a:ext cx="48240" cy="16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3360" y="248400"/>
                                    <a:ext cx="48240" cy="16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7200" y="248400"/>
                                    <a:ext cx="48240" cy="16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4840" y="248400"/>
                                    <a:ext cx="48240" cy="16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9400" y="248400"/>
                                    <a:ext cx="48240" cy="16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2880" y="248400"/>
                                    <a:ext cx="48240" cy="16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7080" y="248400"/>
                                    <a:ext cx="48240" cy="16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6240" y="248400"/>
                                    <a:ext cx="48240" cy="16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50080" y="248400"/>
                                    <a:ext cx="48240" cy="16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31680" cy="160560"/>
                                    </a:xfrm>
                                    <a:custGeom>
                                      <a:avLst/>
                                      <a:gdLst>
                                        <a:gd name="textAreaLeft" fmla="*/ 5040 w 18000"/>
                                        <a:gd name="textAreaRight" fmla="*/ 18360 w 18000"/>
                                        <a:gd name="textAreaTop" fmla="*/ 22680 h 91080"/>
                                        <a:gd name="textAreaBottom" fmla="*/ 68400 h 91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9840" y="150840"/>
                                    <a:ext cx="25920" cy="78120"/>
                                  </a:xfrm>
                                  <a:custGeom>
                                    <a:avLst/>
                                    <a:gdLst>
                                      <a:gd name="textAreaLeft" fmla="*/ 2160 w 14760"/>
                                      <a:gd name="textAreaRight" fmla="*/ 12600 w 14760"/>
                                      <a:gd name="textAreaTop" fmla="*/ 2160 h 44280"/>
                                      <a:gd name="textAreaBottom" fmla="*/ 421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3771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52971"/>
                                        </a:lnTo>
                                        <a:arcTo wR="10800" hR="10800" stAng="10800000" swAng="-5400000"/>
                                        <a:lnTo>
                                          <a:pt x="10800" y="63771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080" y="190800"/>
                                    <a:ext cx="22320" cy="2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880" y="129240"/>
                                    <a:ext cx="57960" cy="18036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56960"/>
                                    <a:ext cx="22320" cy="10152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3860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360" y="147600"/>
                                    <a:ext cx="3240" cy="15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279000"/>
                                    <a:ext cx="1584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080" y="150840"/>
                                    <a:ext cx="25920" cy="78120"/>
                                  </a:xfrm>
                                  <a:custGeom>
                                    <a:avLst/>
                                    <a:gdLst>
                                      <a:gd name="textAreaLeft" fmla="*/ 2160 w 14760"/>
                                      <a:gd name="textAreaRight" fmla="*/ 12600 w 14760"/>
                                      <a:gd name="textAreaTop" fmla="*/ 2160 h 44280"/>
                                      <a:gd name="textAreaBottom" fmla="*/ 42120 h 44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3771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52971"/>
                                        </a:lnTo>
                                        <a:arcTo wR="10800" hR="10800" stAng="10800000" swAng="-5400000"/>
                                        <a:lnTo>
                                          <a:pt x="10800" y="63771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127800"/>
                                    <a:ext cx="120600" cy="5652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880" y="191160"/>
                                    <a:ext cx="321480" cy="2412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6400" y="216000"/>
                                    <a:ext cx="324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87240" y="164160"/>
                                    <a:ext cx="135360" cy="369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9680"/>
                                      <a:ext cx="117360" cy="13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68040" y="0"/>
                                        <a:ext cx="49680" cy="11376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560"/>
                                        <a:ext cx="82080" cy="11376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118800"/>
                                        <a:ext cx="36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50040" y="135000"/>
                                      <a:ext cx="1656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960" y="265320"/>
                                      <a:ext cx="9360" cy="37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250200"/>
                                      <a:ext cx="9360" cy="363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10080"/>
                                      <a:ext cx="25560" cy="40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" y="0"/>
                                      <a:ext cx="54720" cy="162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48240"/>
                                      <a:ext cx="108720" cy="232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8080" y="81720"/>
                                      <a:ext cx="71280" cy="16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1280" cy="163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00" y="25560"/>
                                        <a:ext cx="49680" cy="112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280" y="71280"/>
                                        <a:ext cx="1728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000" y="102240"/>
                                        <a:ext cx="17280" cy="3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9960" y="20160"/>
                                      <a:ext cx="2232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8320" y="21960"/>
                                      <a:ext cx="17280" cy="388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4720" y="15840"/>
                                      <a:ext cx="80640" cy="52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4040" y="-14040"/>
                                        <a:ext cx="52560" cy="806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0" y="32400"/>
                                        <a:ext cx="50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280" y="13680"/>
                                        <a:ext cx="50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716400" y="207000"/>
                                    <a:ext cx="684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9000" y="0"/>
                                    <a:ext cx="85680" cy="12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04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3120"/>
                                  <a:ext cx="19044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9040" y="27360"/>
                                  <a:ext cx="19044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56320" y="1057320"/>
                                <a:ext cx="47808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9" h="301">
                                    <a:moveTo>
                                      <a:pt x="0" y="143"/>
                                    </a:moveTo>
                                    <a:cubicBezTo>
                                      <a:pt x="4" y="166"/>
                                      <a:pt x="9" y="190"/>
                                      <a:pt x="46" y="213"/>
                                    </a:cubicBezTo>
                                    <a:cubicBezTo>
                                      <a:pt x="83" y="236"/>
                                      <a:pt x="154" y="301"/>
                                      <a:pt x="220" y="279"/>
                                    </a:cubicBezTo>
                                    <a:cubicBezTo>
                                      <a:pt x="286" y="257"/>
                                      <a:pt x="381" y="124"/>
                                      <a:pt x="443" y="80"/>
                                    </a:cubicBezTo>
                                    <a:cubicBezTo>
                                      <a:pt x="505" y="36"/>
                                      <a:pt x="551" y="26"/>
                                      <a:pt x="590" y="13"/>
                                    </a:cubicBezTo>
                                    <a:cubicBezTo>
                                      <a:pt x="629" y="0"/>
                                      <a:pt x="654" y="1"/>
                                      <a:pt x="679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9320" y="421560"/>
                                <a:ext cx="274320" cy="66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944">
                                    <a:moveTo>
                                      <a:pt x="0" y="886"/>
                                    </a:moveTo>
                                    <a:cubicBezTo>
                                      <a:pt x="34" y="915"/>
                                      <a:pt x="68" y="944"/>
                                      <a:pt x="126" y="940"/>
                                    </a:cubicBezTo>
                                    <a:cubicBezTo>
                                      <a:pt x="184" y="936"/>
                                      <a:pt x="305" y="886"/>
                                      <a:pt x="347" y="860"/>
                                    </a:cubicBezTo>
                                    <a:cubicBezTo>
                                      <a:pt x="389" y="834"/>
                                      <a:pt x="377" y="809"/>
                                      <a:pt x="377" y="781"/>
                                    </a:cubicBezTo>
                                    <a:cubicBezTo>
                                      <a:pt x="377" y="753"/>
                                      <a:pt x="377" y="737"/>
                                      <a:pt x="347" y="689"/>
                                    </a:cubicBezTo>
                                    <a:cubicBezTo>
                                      <a:pt x="317" y="641"/>
                                      <a:pt x="232" y="569"/>
                                      <a:pt x="196" y="494"/>
                                    </a:cubicBezTo>
                                    <a:cubicBezTo>
                                      <a:pt x="160" y="419"/>
                                      <a:pt x="126" y="323"/>
                                      <a:pt x="130" y="241"/>
                                    </a:cubicBezTo>
                                    <a:cubicBezTo>
                                      <a:pt x="134" y="159"/>
                                      <a:pt x="177" y="79"/>
                                      <a:pt x="2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6280"/>
                                <a:ext cx="1010880" cy="73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4" h="1049">
                                    <a:moveTo>
                                      <a:pt x="246" y="16"/>
                                    </a:moveTo>
                                    <a:cubicBezTo>
                                      <a:pt x="205" y="8"/>
                                      <a:pt x="164" y="0"/>
                                      <a:pt x="125" y="16"/>
                                    </a:cubicBezTo>
                                    <a:cubicBezTo>
                                      <a:pt x="86" y="32"/>
                                      <a:pt x="22" y="49"/>
                                      <a:pt x="11" y="115"/>
                                    </a:cubicBezTo>
                                    <a:cubicBezTo>
                                      <a:pt x="0" y="181"/>
                                      <a:pt x="11" y="318"/>
                                      <a:pt x="58" y="410"/>
                                    </a:cubicBezTo>
                                    <a:cubicBezTo>
                                      <a:pt x="105" y="502"/>
                                      <a:pt x="233" y="602"/>
                                      <a:pt x="292" y="669"/>
                                    </a:cubicBezTo>
                                    <a:cubicBezTo>
                                      <a:pt x="351" y="736"/>
                                      <a:pt x="353" y="761"/>
                                      <a:pt x="413" y="812"/>
                                    </a:cubicBezTo>
                                    <a:cubicBezTo>
                                      <a:pt x="473" y="863"/>
                                      <a:pt x="549" y="936"/>
                                      <a:pt x="653" y="975"/>
                                    </a:cubicBezTo>
                                    <a:cubicBezTo>
                                      <a:pt x="757" y="1014"/>
                                      <a:pt x="939" y="1041"/>
                                      <a:pt x="1038" y="1045"/>
                                    </a:cubicBezTo>
                                    <a:cubicBezTo>
                                      <a:pt x="1137" y="1049"/>
                                      <a:pt x="1181" y="1034"/>
                                      <a:pt x="1247" y="997"/>
                                    </a:cubicBezTo>
                                    <a:cubicBezTo>
                                      <a:pt x="1313" y="960"/>
                                      <a:pt x="1373" y="890"/>
                                      <a:pt x="1434" y="8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526320"/>
                                <a:ext cx="49788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6" h="301">
                                    <a:moveTo>
                                      <a:pt x="0" y="64"/>
                                    </a:moveTo>
                                    <a:cubicBezTo>
                                      <a:pt x="17" y="147"/>
                                      <a:pt x="35" y="231"/>
                                      <a:pt x="92" y="264"/>
                                    </a:cubicBezTo>
                                    <a:cubicBezTo>
                                      <a:pt x="149" y="297"/>
                                      <a:pt x="275" y="301"/>
                                      <a:pt x="342" y="264"/>
                                    </a:cubicBezTo>
                                    <a:cubicBezTo>
                                      <a:pt x="409" y="227"/>
                                      <a:pt x="432" y="89"/>
                                      <a:pt x="493" y="45"/>
                                    </a:cubicBezTo>
                                    <a:cubicBezTo>
                                      <a:pt x="554" y="1"/>
                                      <a:pt x="630" y="0"/>
                                      <a:pt x="7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360" y="0"/>
                                <a:ext cx="336600" cy="55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783">
                                    <a:moveTo>
                                      <a:pt x="477" y="0"/>
                                    </a:moveTo>
                                    <a:cubicBezTo>
                                      <a:pt x="409" y="0"/>
                                      <a:pt x="342" y="1"/>
                                      <a:pt x="279" y="24"/>
                                    </a:cubicBezTo>
                                    <a:cubicBezTo>
                                      <a:pt x="216" y="47"/>
                                      <a:pt x="140" y="96"/>
                                      <a:pt x="97" y="138"/>
                                    </a:cubicBezTo>
                                    <a:cubicBezTo>
                                      <a:pt x="54" y="180"/>
                                      <a:pt x="36" y="214"/>
                                      <a:pt x="21" y="273"/>
                                    </a:cubicBezTo>
                                    <a:cubicBezTo>
                                      <a:pt x="6" y="332"/>
                                      <a:pt x="0" y="424"/>
                                      <a:pt x="8" y="495"/>
                                    </a:cubicBezTo>
                                    <a:cubicBezTo>
                                      <a:pt x="16" y="566"/>
                                      <a:pt x="51" y="652"/>
                                      <a:pt x="70" y="700"/>
                                    </a:cubicBezTo>
                                    <a:cubicBezTo>
                                      <a:pt x="89" y="748"/>
                                      <a:pt x="105" y="765"/>
                                      <a:pt x="121" y="7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0"/>
                                <a:ext cx="21852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384">
                                    <a:moveTo>
                                      <a:pt x="0" y="0"/>
                                    </a:moveTo>
                                    <a:cubicBezTo>
                                      <a:pt x="71" y="43"/>
                                      <a:pt x="142" y="86"/>
                                      <a:pt x="182" y="130"/>
                                    </a:cubicBezTo>
                                    <a:cubicBezTo>
                                      <a:pt x="222" y="174"/>
                                      <a:pt x="218" y="225"/>
                                      <a:pt x="239" y="267"/>
                                    </a:cubicBezTo>
                                    <a:cubicBezTo>
                                      <a:pt x="260" y="309"/>
                                      <a:pt x="285" y="346"/>
                                      <a:pt x="310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040" y="3240"/>
                                <a:ext cx="506160" cy="6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6" h="1124">
                                    <a:moveTo>
                                      <a:pt x="0" y="880"/>
                                    </a:moveTo>
                                    <a:cubicBezTo>
                                      <a:pt x="27" y="975"/>
                                      <a:pt x="55" y="1070"/>
                                      <a:pt x="122" y="1097"/>
                                    </a:cubicBezTo>
                                    <a:cubicBezTo>
                                      <a:pt x="189" y="1124"/>
                                      <a:pt x="323" y="1092"/>
                                      <a:pt x="404" y="1045"/>
                                    </a:cubicBezTo>
                                    <a:cubicBezTo>
                                      <a:pt x="485" y="998"/>
                                      <a:pt x="562" y="891"/>
                                      <a:pt x="606" y="813"/>
                                    </a:cubicBezTo>
                                    <a:cubicBezTo>
                                      <a:pt x="650" y="735"/>
                                      <a:pt x="648" y="669"/>
                                      <a:pt x="670" y="579"/>
                                    </a:cubicBezTo>
                                    <a:cubicBezTo>
                                      <a:pt x="692" y="489"/>
                                      <a:pt x="746" y="367"/>
                                      <a:pt x="740" y="271"/>
                                    </a:cubicBezTo>
                                    <a:cubicBezTo>
                                      <a:pt x="734" y="175"/>
                                      <a:pt x="683" y="87"/>
                                      <a:pt x="6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81080" y="113760"/>
                            <a:ext cx="1371600" cy="161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9640" y="1336680"/>
                              <a:ext cx="54288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71600" cy="133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96480"/>
                                <a:ext cx="1362600" cy="107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77200">
                                <a:off x="313200" y="155160"/>
                                <a:ext cx="749880" cy="7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75" h="10769">
                                    <a:moveTo>
                                      <a:pt x="11608" y="30"/>
                                    </a:moveTo>
                                    <a:arcTo wR="10800" hR="10800" stAng="-5142439" swAng="49129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75" h="10769">
                                    <a:moveTo>
                                      <a:pt x="11608" y="30"/>
                                    </a:moveTo>
                                    <a:arcTo wR="10800" hR="10800" stAng="-5142439" swAng="49129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600">
                                <a:off x="313920" y="216360"/>
                                <a:ext cx="746640" cy="75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09" h="10726">
                                    <a:moveTo>
                                      <a:pt x="12058" y="74"/>
                                    </a:moveTo>
                                    <a:arcTo wR="10800" hR="10800" stAng="-4998678" swAng="455259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09" h="10726">
                                    <a:moveTo>
                                      <a:pt x="12058" y="74"/>
                                    </a:moveTo>
                                    <a:arcTo wR="10800" hR="10800" stAng="-4998678" swAng="455259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9840" y="294480"/>
                                <a:ext cx="1056600" cy="23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2760" y="18360"/>
                                  <a:ext cx="828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20880"/>
                                  <a:ext cx="828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26280"/>
                                  <a:ext cx="1260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60" y="37440"/>
                                  <a:ext cx="828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1560" y="10800"/>
                                  <a:ext cx="2988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400" y="55440"/>
                                  <a:ext cx="1728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200" y="63720"/>
                                  <a:ext cx="2556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77040"/>
                                  <a:ext cx="2160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00" y="92160"/>
                                  <a:ext cx="2088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93960"/>
                                  <a:ext cx="4068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124560"/>
                                  <a:ext cx="3420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0" y="146160"/>
                                  <a:ext cx="2988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167040"/>
                                  <a:ext cx="342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194400"/>
                                  <a:ext cx="2556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8840"/>
                                  <a:ext cx="61560" cy="6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800" y="10800"/>
                                  <a:ext cx="828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1040" y="13320"/>
                                  <a:ext cx="828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960" y="19080"/>
                                  <a:ext cx="1260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9800" y="30600"/>
                                  <a:ext cx="828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040" y="3960"/>
                                  <a:ext cx="2988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3880" y="47520"/>
                                  <a:ext cx="1728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800" y="56520"/>
                                  <a:ext cx="2556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3720" y="69120"/>
                                  <a:ext cx="2160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7920" y="85320"/>
                                  <a:ext cx="2160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8520" y="82440"/>
                                  <a:ext cx="442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3720" y="117000"/>
                                  <a:ext cx="3420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560" y="138960"/>
                                  <a:ext cx="2988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760" y="160200"/>
                                  <a:ext cx="342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4000" y="187560"/>
                                  <a:ext cx="2556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1000" y="161280"/>
                                  <a:ext cx="75600" cy="6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69960" y="977040"/>
                                <a:ext cx="20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3080"/>
                                <a:ext cx="137160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1240" y="912240"/>
                                <a:ext cx="237960" cy="24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960" cy="242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27360"/>
                                  <a:ext cx="190440" cy="19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5800" y="912240"/>
                                <a:ext cx="237600" cy="24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600" cy="242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27360"/>
                                  <a:ext cx="190440" cy="19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4520" y="909360"/>
                                <a:ext cx="236880" cy="24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6880" cy="242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27000"/>
                                  <a:ext cx="189720" cy="19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920" y="237960"/>
                                <a:ext cx="1324440" cy="779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  5           10          15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30920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7280" y="890640"/>
                                <a:ext cx="30744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5280" y="930960"/>
                                <a:ext cx="28368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8080" y="104328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360" y="439920"/>
                                <a:ext cx="1028880" cy="748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1         2         3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66821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5200" y="606960"/>
                                <a:ext cx="218520" cy="183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58640" y="883080"/>
                                <a:ext cx="0" cy="28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9800" y="396720"/>
                                <a:ext cx="24840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400" y="1146600"/>
                                <a:ext cx="6588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000" y="1144080"/>
                                <a:ext cx="53280" cy="19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79000" y="1564560"/>
                            <a:ext cx="5428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pt;margin-top:0.75pt;width:334.9pt;height:146.6pt" coordorigin="832,15" coordsize="6698,2932">
                <v:group id="shape_0" style="position:absolute;left:832;top:15;width:3738;height:2796">
                  <v:group id="shape_0" style="position:absolute;left:2235;top:15;width:891;height:597">
                    <v:group id="shape_0" style="position:absolute;left:2276;top:170;width:851;height:442">
                      <v:shape id="shape_0" fillcolor="white" stroked="t" o:allowincell="f" style="position:absolute;left:2276;top:406;width:850;height:204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2451,460" to="2451,4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36,460" to="2536,4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2590;top:402;width:231;height:114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2613;top:170;width:187;height:263">
                        <v:group id="shape_0" style="position:absolute;left:2613;top:170;width:187;height:256">
                          <v:oval id="shape_0" fillcolor="white" stroked="t" o:allowincell="f" style="position:absolute;left:2613;top:170;width:186;height:15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fillcolor="white" stroked="t" o:allowincell="f" style="position:absolute;left:2618;top:286;width:173;height:38;mso-wrap-style:none;v-text-anchor:middle">
                            <v:fill o:detectmouseclick="t" type="solid" color2="black"/>
                            <v:stroke color="white" weight="9360" joinstyle="miter" endcap="flat"/>
                            <w10:wrap type="square"/>
                          </v:rect>
                          <v:group id="shape_0" style="position:absolute;left:2620;top:282;width:172;height:144">
                            <v:shape id="shape_0" coordsize="333,1300" path="m333,0c219,161,106,323,53,540c0,757,6,1028,13,1300e" stroked="t" o:allowincell="f" style="position:absolute;left:2749;top:283;width:42;height:141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333,1300" path="m333,0c219,161,106,323,53,540c0,757,6,1028,13,1300e" stroked="t" o:allowincell="f" style="position:absolute;left:2620;top:282;width:48;height:141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group id="shape_0" style="position:absolute;left:2652;top:347;width:109;height:85">
                          <v:group id="shape_0" style="position:absolute;left:2652;top:347;width:109;height:85">
                            <v:shape id="shape_0" fillcolor="white" stroked="t" o:allowincell="f" style="position:absolute;left:2652;top:357;width:108;height:75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oval id="shape_0" fillcolor="white" stroked="t" o:allowincell="f" style="position:absolute;left:2665;top:347;width:82;height:2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2665,360" to="2665,3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51,360" to="2751,3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2675,386" to="2675,43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720,388" to="2720,43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2655,250" to="2681,28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83,281" to="2690,3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16,283" to="2722,34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24,250" to="2750,28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55,235" to="2677,24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78,235" to="2692,24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94,227" to="2703,24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04,228" to="2716,2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17,232" to="2734,2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33,233" to="2755,25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79,460" to="2879,4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963,460" to="2963,4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91,328" to="2691,37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16,328" to="2716,37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2885;top:372;width:82;height:123">
                        <v:shape id="shape_0" fillcolor="silver" stroked="t" o:allowincell="f" style="position:absolute;left:2896;top:372;width:61;height:9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2925,399" to="2925,46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silver" stroked="t" o:allowincell="f" style="position:absolute;left:2885;top:461;width:81;height:3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2442;top:372;width:82;height:123">
                        <v:shape id="shape_0" fillcolor="silver" stroked="t" o:allowincell="f" style="position:absolute;left:2453;top:372;width:61;height:9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2482,399" to="2482,46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silver" stroked="t" o:allowincell="f" style="position:absolute;left:2442;top:461;width:81;height:3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</v:group>
                    <v:shape id="shape_0" stroked="f" o:allowincell="f" style="position:absolute;left:2235;top:15;width:514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832;top:434;width:3738;height:2378">
                    <v:shape id="shape_0" stroked="f" o:allowincell="f" style="position:absolute;left:2379;top:2404;width:854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1927;top:756;width:776;height:671">
                      <v:line id="shape_0" from="2057,1213" to="2549,121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32,760" to="2637,761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056,760" to="2134,1097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49,760" to="2635,1104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2080,1043" to="2570,104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65,1090" to="2549,109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65,1069" to="2549,10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57,1091" to="2057,120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50,1113" to="2550,120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94,1106" to="2094,119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48,1106" to="2148,119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69,1106" to="2169,119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27,1113" to="2227,120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23,1113" to="2423,120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68,1113" to="2468,120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98,1113" to="2498,120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33,1205" to="2547,127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33,1230" to="2048,1373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2437,1244" to="2537,137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32,1374" to="2438,137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34,1289" to="2034,129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2034;top:1291;width:77;height:2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2114,1289" to="2114,129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2034;top:1280;width:77;height:2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2372,1289" to="2372,130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2372;top:1293;width:88;height:2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2461,1289" to="2461,130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2372;top:1282;width:88;height:2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2035,1251" to="2541,125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32,1374" to="1932,142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438,1374" to="2438,14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27,1428" to="2441,142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633,756" to="2699,821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695,821" to="2695,122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438,1218" to="2702,1426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660,789" to="2665,124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31,812" to="2631,128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93,990" to="2593,131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50,1205" to="2550,134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31,1265" to="2531,135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06,1296" to="2506,137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83,1336" to="2483,13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77,1374" to="1977,14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21,1374" to="2021,14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57,1374" to="2057,14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09,1374" to="2109,14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53,1374" to="2153,14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97,1374" to="2197,14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56,1374" to="2256,14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99,1374" to="2299,14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99,1374" to="2299,14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99,1374" to="2299,14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30,1374" to="2330,14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58,1374" to="2358,14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95,1374" to="2395,14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22,1349" to="2080,134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2220;top:1116;width:179;height:81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2205,1284" to="2205,129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2205;top:1290;width:78;height:2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2285,1284" to="2285,129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2203;top:1279;width:78;height:2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2269;top:1126;width:69;height:5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2282,1156" to="2333,115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black" stroked="t" o:allowincell="f" style="position:absolute;left:2337;top:1327;width:110;height:38;mso-wrap-style:none;v-text-anchor:middle" type="_x0000_t136">
                        <v:path textpathok="t"/>
                        <v:textpath on="t" fitshape="t" string="15" style="font-family:&quot;Times New Roman&quot;;font-size:12pt"/>
                        <v:fill o:detectmouseclick="t" type="solid" color2="white"/>
                        <v:stroke color="black" joinstyle="miter" endcap="flat"/>
                        <w10:wrap type="square"/>
                      </v:shape>
                      <v:shape id="shape_0" fillcolor="black" stroked="t" o:allowincell="f" style="position:absolute;left:2186;top:1322;width:66;height:44;mso-wrap-style:none;v-text-anchor:middle" type="_x0000_t136">
                        <v:path textpathok="t"/>
                        <v:textpath on="t" fitshape="t" string="3" style="font-family:&quot;Times New Roman&quot;;font-size:12pt"/>
                        <v:fill o:detectmouseclick="t" type="solid" color2="white"/>
                        <v:stroke color="black" joinstyle="miter" endcap="flat"/>
                        <w10:wrap type="square"/>
                      </v:shape>
                      <v:shape id="shape_0" stroked="t" o:allowincell="f" style="position:absolute;left:2097;top:782;width:506;height:236;mso-wrap-style:none;v-text-anchor:middle" type="_x0000_t7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2276;top:940;width:107;height:65;mso-wrap-style:none;v-text-anchor:middle" type="_x0000_t136">
                        <v:path textpathok="t"/>
                        <v:textpath on="t" fitshape="t" string="V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square"/>
                      </v:shape>
                      <v:line id="shape_0" from="2032,1201" to="2054,125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86,893" to="2300,101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2131;top:809;width:474;height:293">
                        <v:rect id="shape_0" fillcolor="black" stroked="t" o:allowincell="f" style="position:absolute;left:2131;top:809;width:473;height:217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5           10          15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   5           10          15" style="font-family:&quot;Times New Roman&quot;;font-size:9pt"/>
                          <v:fill o:detectmouseclick="t" type="solid" color2="white"/>
                          <v:stroke color="black" weight="3240" joinstyle="miter" endcap="flat"/>
                          <w10:wrap type="square"/>
                        </v:rect>
                        <v:rect id="shape_0" fillcolor="black" stroked="t" o:allowincell="f" style="position:absolute;left:2181;top:883;width:357;height:218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1         2         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1         2         3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square"/>
                        </v:rect>
                        <v:rect id="shape_0" fillcolor="white" stroked="t" o:allowincell="f" style="position:absolute;left:2166;top:847;width:389;height:239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|||||||||||||||||||||||||||||||" style="font-family:&quot;宋体&quot;;font-size:12pt"/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2360,819" to="2360,835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421,827" to="2424,843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478,852" to="2485,866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523,882" to="2546,904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234,851" to="2241,865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175,882" to="2198,904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294,828" to="2300,859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rect id="shape_0" coordorigin="10800,61" coordsize="10739,10738" path="l0,21600xee" stroked="t" o:allowincell="f" style="position:absolute;left:2244;top:807;width:233;height:248;mso-wrap-style:none;v-text-anchor:middle;rotation:314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coordorigin="10800,61" coordsize="10739,10738" path="l0,21600xee" stroked="t" o:allowincell="f" style="position:absolute;left:2231;top:773;width:260;height:278;mso-wrap-style:none;v-text-anchor:middle;rotation:314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192,1106" to="2192,119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48,1091" to="2548,121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040;top:1189;width:66;height:11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2039;top:1191;width:66;height:108">
                        <v:line id="shape_0" from="2074,1224" to="2074,1295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2048;top:1191;width:48;height:2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2040;top:1266;width:64;height:32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2039,1206" to="2045,128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99,1206" to="2105,128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55,1219" to="2058,1293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087,1217" to="2091,1290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209;top:1188;width:66;height:11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2208;top:1189;width:66;height:107">
                        <v:line id="shape_0" from="2243,1222" to="2243,129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2217;top:1189;width:48;height:2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2209;top:1264;width:64;height:32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2208,1204" to="2214,128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68,1204" to="2274,128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24,1218" to="2227,1292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256,1215" to="2260,1288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381;top:1192;width:68;height:110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381;top:1192;width:66;height:109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2381;top:1193;width:65;height:107">
                          <v:line id="shape_0" from="2414,1225" to="2414,1295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2389;top:1193;width:48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2381;top:1268;width:63;height:32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2381,1208" to="2387,128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439,1208" to="2445,128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396,1222" to="2399,1295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2427,1219" to="2431,1292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group id="shape_0" style="position:absolute;left:1725;top:1558;width:1160;height:859">
                      <v:group id="shape_0" style="position:absolute;left:1725;top:1558;width:1160;height:859">
                        <v:shape id="shape_0" coordsize="2388,1026" path="m504,0l0,660l2106,1026l2388,252l504,0xe" fillcolor="silver" stroked="t" o:allowincell="f" style="position:absolute;left:1724;top:1558;width:1124;height:455;mso-wrap-style:none;v-text-anchor:middle;rotation:349">
                          <v:fill o:detectmouseclick="t" type="solid" color2="#3f3f3f"/>
                          <v:stroke color="black" weight="9360" joinstyle="round" endcap="flat"/>
                          <w10:wrap type="square"/>
                        </v:shape>
                        <v:shape id="shape_0" coordsize="384,1596" path="m102,750l0,1596l228,942l384,0l102,750xe" fillcolor="silver" stroked="t" o:allowincell="f" style="position:absolute;left:2703;top:1593;width:180;height:708;mso-wrap-style:none;v-text-anchor:middle;rotation:349">
                          <v:fill o:detectmouseclick="t" type="solid" color2="#3f3f3f"/>
                          <v:stroke color="black" weight="9360" joinstyle="round" endcap="flat"/>
                          <w10:wrap type="square"/>
                        </v:shape>
                        <v:shape id="shape_0" coordsize="2096,1257" path="m2048,354l32,0l4,6l0,864l16,885l44,894l68,894l1924,1257l1972,1245l1988,1224l2092,438l2096,396l2084,372l2048,354xe" fillcolor="white" stroked="t" o:allowincell="f" style="position:absolute;left:1785;top:1860;width:990;height:557;mso-wrap-style:none;v-text-anchor:middle;rotation:349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line id="shape_0" from="1820,2320" to="1820,232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71,1952" to="1819,2318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45,43" path="m0,0c2,12,0,18,12,21c13,23,14,26,16,28c18,30,22,29,24,31c26,33,24,36,26,38c29,41,41,43,45,43e" stroked="t" o:allowincell="f" style="position:absolute;left:1823;top:2316;width:20;height:18;mso-wrap-style:none;v-text-anchor:middle;rotation:349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1833,2328" to="2743,232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48,18" path="m0,18c19,13,38,8,48,0e" stroked="t" o:allowincell="f" style="position:absolute;left:2737;top:2316;width:21;height:7;mso-wrap-style:none;v-text-anchor:middle;rotation:349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oval id="shape_0" fillcolor="silver" stroked="t" o:allowincell="f" style="position:absolute;left:1916;top:2024;width:234;height:212;mso-wrap-style:none;v-text-anchor:middle;rotation:349">
                        <v:fill o:detectmouseclick="t" type="solid" color2="#3f3f3f"/>
                        <v:stroke color="black" weight="9360" joinstyle="miter" endcap="flat"/>
                        <w10:wrap type="square"/>
                      </v:oval>
                      <v:group id="shape_0" style="position:absolute;left:1790;top:1959;width:30;height:29">
                        <v:oval id="shape_0" fillcolor="white" stroked="t" o:allowincell="f" style="position:absolute;left:1790;top:1960;width:29;height:28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square"/>
                        </v:oval>
                        <v:rect id="shape_0" fillcolor="white" stroked="t" o:allowincell="f" style="position:absolute;left:1790;top:1970;width:25;height:5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</v:group>
                      <v:group id="shape_0" style="position:absolute;left:2704;top:1954;width:30;height:28">
                        <v:oval id="shape_0" fillcolor="white" stroked="t" o:allowincell="f" style="position:absolute;left:2704;top:1954;width:29;height:27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square"/>
                        </v:oval>
                        <v:rect id="shape_0" fillcolor="white" stroked="t" o:allowincell="f" style="position:absolute;left:2705;top:1964;width:25;height:5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</v:group>
                      <v:group id="shape_0" style="position:absolute;left:2716;top:2282;width:31;height:29">
                        <v:oval id="shape_0" fillcolor="white" stroked="t" o:allowincell="f" style="position:absolute;left:2715;top:2282;width:30;height:28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square"/>
                        </v:oval>
                        <v:rect id="shape_0" fillcolor="white" stroked="t" o:allowincell="f" style="position:absolute;left:2716;top:2293;width:26;height:5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</v:group>
                      <v:group id="shape_0" style="position:absolute;left:1837;top:2276;width:30;height:29">
                        <v:oval id="shape_0" fillcolor="white" stroked="t" o:allowincell="f" style="position:absolute;left:1837;top:2276;width:29;height:28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square"/>
                        </v:oval>
                        <v:rect id="shape_0" fillcolor="white" stroked="t" o:allowincell="f" style="position:absolute;left:1838;top:2286;width:25;height:5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</v:group>
                      <v:oval id="shape_0" fillcolor="white" stroked="t" o:allowincell="f" style="position:absolute;left:1947;top:2055;width:166;height:150;mso-wrap-style:none;v-text-anchor:middle;rotation:349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coordsize="92,312" path="m92,0l0,297l14,309l42,312l74,312l92,0xe" fillcolor="#969696" stroked="t" o:allowincell="f" style="position:absolute;left:1999;top:2015;width:57;height:211;mso-wrap-style:none;v-text-anchor:middle;rotation:27">
                        <v:fill o:detectmouseclick="t" type="solid" color2="#696969"/>
                        <v:stroke color="black" weight="9360" joinstyle="round" endcap="flat"/>
                        <w10:wrap type="square"/>
                      </v:shape>
                      <v:oval id="shape_0" fillcolor="white" stroked="t" o:allowincell="f" style="position:absolute;left:2490;top:2075;width:32;height:31;mso-wrap-style:none;v-text-anchor:middle;rotation:349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oundrect id="shape_0" fillcolor="white" stroked="t" o:allowincell="f" style="position:absolute;left:2493;top:2037;width:10;height:58;flip:y;mso-wrap-style:none;v-text-anchor:middle;rotation:196">
                        <v:fill o:detectmouseclick="t" type="solid" color2="black"/>
                        <v:stroke color="black" weight="3240" joinstyle="miter" endcap="flat"/>
                        <w10:wrap type="square"/>
                      </v:roundrect>
                      <v:oval id="shape_0" fillcolor="white" stroked="t" o:allowincell="f" style="position:absolute;left:2600;top:2014;width:45;height:45;mso-wrap-style:none;v-text-anchor:middle;rotation:349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fillcolor="black" stroked="t" o:allowincell="f" style="position:absolute;left:2587;top:2077;width:90;height:33;mso-wrap-style:none;v-text-anchor:middle;rotation:353" type="_x0000_t136">
                        <v:path textpathok="t"/>
                        <v:textpath on="t" fitshape="t" string="指示灯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square"/>
                      </v:shape>
                      <v:shape id="shape_0" fillcolor="black" stroked="t" o:allowincell="f" style="position:absolute;left:2443;top:2052;width:38;height:26;mso-wrap-style:none;v-text-anchor:middle;rotation:353" type="_x0000_t136">
                        <v:path textpathok="t"/>
                        <v:textpath on="t" fitshape="t" string="开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square"/>
                      </v:shape>
                      <v:shape id="shape_0" fillcolor="black" stroked="t" o:allowincell="f" style="position:absolute;left:2443;top:2111;width:38;height:27;mso-wrap-style:none;v-text-anchor:middle;rotation:353" type="_x0000_t136">
                        <v:path textpathok="t"/>
                        <v:textpath on="t" fitshape="t" string="关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square"/>
                      </v:shape>
                      <v:rect id="shape_0" fillcolor="black" stroked="t" o:allowincell="f" style="position:absolute;left:1933;top:2268;width:14;height:28;mso-wrap-style:none;v-text-anchor:middle;rotation:5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fillcolor="black" stroked="t" o:allowincell="f" style="position:absolute;left:1968;top:2269;width:14;height:28;mso-wrap-style:none;v-text-anchor:middle;rotation:5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fillcolor="black" stroked="t" o:allowincell="f" style="position:absolute;left:2000;top:2270;width:14;height:28;mso-wrap-style:none;v-text-anchor:middle;rotation:5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fillcolor="black" stroked="t" o:allowincell="f" style="position:absolute;left:2031;top:2270;width:14;height:28;mso-wrap-style:none;v-text-anchor:middle;rotation:5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fillcolor="black" stroked="t" o:allowincell="f" style="position:absolute;left:2060;top:2272;width:14;height:28;mso-wrap-style:none;v-text-anchor:middle;rotation:5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fillcolor="black" stroked="t" o:allowincell="f" style="position:absolute;left:2088;top:2274;width:14;height:28;mso-wrap-style:none;v-text-anchor:middle;rotation:5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group id="shape_0" style="position:absolute;left:2395;top:2235;width:75;height:59">
                        <v:oval id="shape_0" fillcolor="white" stroked="t" o:allowincell="f" style="position:absolute;left:2393;top:2259;width:39;height:34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square"/>
                        </v:oval>
                        <v:oval id="shape_0" fillcolor="white" stroked="t" o:allowincell="f" style="position:absolute;left:2401;top:2267;width:21;height:19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square"/>
                        </v:oval>
                        <v:line id="shape_0" from="2402,2239" to="2431,2260" stroked="t" o:allowincell="f" style="position:absolute;flip: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426,2272" to="2459,2288" stroked="t" o:allowincell="f" style="position:absolute;flip: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rect id="shape_0" coordsize="14879,20431" path="l0,21600xee" stroked="t" o:allowincell="f" style="position:absolute;left:2436;top:2234;width:31;height:38;mso-wrap-style:none;v-text-anchor:middle;rotation:349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2410,2237" to="2440,2257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416,2238" to="2446,2256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421,2236" to="2453,2257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430,2268" to="2463,2283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433,2261" to="2468,2278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432,2258" to="2467,2277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434,2255" to="2469,2274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434,2252" to="2468,2271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433,2249" to="2466,2268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432,2246" to="2465,2265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590;top:2236;width:77;height:59">
                        <v:oval id="shape_0" fillcolor="white" stroked="t" o:allowincell="f" style="position:absolute;left:2589;top:2261;width:40;height:34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square"/>
                        </v:oval>
                        <v:oval id="shape_0" fillcolor="white" stroked="t" o:allowincell="f" style="position:absolute;left:2598;top:2269;width:22;height:19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square"/>
                        </v:oval>
                        <v:line id="shape_0" from="2599,2241" to="2629,2262" stroked="t" o:allowincell="f" style="position:absolute;flip: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2623,2274" to="2657,2290" stroked="t" o:allowincell="f" style="position:absolute;flip: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rect id="shape_0" coordsize="14879,20431" path="l0,21600xee" stroked="t" o:allowincell="f" style="position:absolute;left:2634;top:2236;width:32;height:38;mso-wrap-style:none;v-text-anchor:middle;rotation:349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2606,2239" to="2637,2259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613,2239" to="2644,2258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618,2238" to="2651,2259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627,2270" to="2661,2285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630,2264" to="2666,2281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629,2260" to="2665,2279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631,2257" to="2667,2276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631,2254" to="2666,2273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630,2251" to="2664,2270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629,2248" to="2663,2267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black" stroked="t" o:allowincell="f" style="position:absolute;left:2625;top:2186;width:52;height:36;mso-wrap-style:none;v-text-anchor:middle;rotation:359" type="_x0000_t136">
                        <v:path textpathok="t"/>
                        <v:textpath on="t" fitshape="t" string="+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square"/>
                      </v:shape>
                      <v:line id="shape_0" from="2434,2211" to="2473,221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black" stroked="t" o:allowincell="f" style="position:absolute;left:2486;top:2266;width:91;height:33;mso-wrap-style:none;v-text-anchor:middle;rotation:1" type="_x0000_t136">
                        <v:path textpathok="t"/>
                        <v:textpath on="t" fitshape="t" string="输出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square"/>
                      </v:shape>
                      <v:rect id="shape_0" fillcolor="black" stroked="t" o:allowincell="f" style="position:absolute;left:2115;top:2275;width:14;height:27;mso-wrap-style:none;v-text-anchor:middle;rotation:5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fillcolor="black" stroked="t" o:allowincell="f" style="position:absolute;left:2142;top:2277;width:14;height:28;mso-wrap-style:none;v-text-anchor:middle;rotation:5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3343;top:1651;width:663;height:565">
                      <v:group id="shape_0" style="position:absolute;left:3343;top:1814;width:663;height:403">
                        <v:shape id="shape_0" coordsize="326,243" path="m48,99l266,0l326,138l98,243l0,213l48,99xe" fillcolor="white" stroked="t" o:allowincell="f" style="position:absolute;left:3774;top:1814;width:99;height:84;mso-wrap-style:none;v-text-anchor:middle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fillcolor="white" stroked="t" o:allowincell="f" style="position:absolute;left:3343;top:2059;width:662;height:157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3843;top:2030;width:82;height:97">
                          <v:group id="shape_0" style="position:absolute;left:3843;top:2096;width:82;height:30">
                            <v:group id="shape_0" style="position:absolute;left:3843;top:2096;width:82;height:30">
                              <v:oval id="shape_0" fillcolor="white" stroked="f" o:allowincell="f" style="position:absolute;left:3843;top:2096;width:81;height:21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oval>
                              <v:rect id="shape_0" coordsize="20564,10800" path="l0,21600xee" stroked="f" o:allowincell="f" style="position:absolute;left:3843;top:2112;width:81;height:14;flip:y;mso-wrap-style:none;v-text-anchor:middle">
                                <v:fill o:detectmouseclick="t" on="false"/>
                                <v:stroke color="#3465a4" joinstyle="round" endcap="flat"/>
                                <w10:wrap type="square"/>
                              </v:rect>
                              <v:line id="shape_0" from="3843,2109" to="3843,2117" stroked="f" o:allowincell="f" style="position:absolute">
                                <v:stroke color="#3465a4" joinstyle="round" endcap="flat"/>
                                <v:fill o:detectmouseclick="t" on="false"/>
                                <w10:wrap type="square"/>
                              </v:line>
                              <v:line id="shape_0" from="3925,2108" to="3925,2116" stroked="f" o:allowincell="f" style="position:absolute">
                                <v:stroke color="#3465a4" joinstyle="round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3843;top:2096;width:82;height:30">
                              <v:oval id="shape_0" fillcolor="white" stroked="t" o:allowincell="f" style="position:absolute;left:3843;top:2096;width:81;height:2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ect id="shape_0" coordsize="20564,10800" path="l0,21600xee" stroked="t" o:allowincell="f" style="position:absolute;left:3843;top:2112;width:81;height:14;flip:y;mso-wrap-style:none;v-text-anchor:middle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  <v:line id="shape_0" from="3843,2109" to="3843,211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925,2108" to="3925,211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group id="shape_0" style="position:absolute;left:3859;top:2030;width:54;height:88">
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3859;top:2030;width:53;height:87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group id="shape_0" style="position:absolute;left:3859;top:2030;width:53;height:86">
                              <v:line id="shape_0" from="3885,2056" to="3885,2112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oval id="shape_0" fillcolor="white" stroked="t" o:allowincell="f" style="position:absolute;left:3865;top:2030;width:39;height:2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ect id="shape_0" coordsize="19102,10800" path="l0,21600xee" stroked="t" o:allowincell="f" style="position:absolute;left:3859;top:2090;width:52;height:25;flip:y;mso-wrap-style:none;v-text-anchor:middle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  <v:line id="shape_0" from="3859,2042" to="3864,210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906,2042" to="3911,210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869,2053" to="3871,2111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3897,2051" to="3900,2109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  <v:group id="shape_0" style="position:absolute;left:3400;top:2040;width:86;height:96">
                          <v:group id="shape_0" style="position:absolute;left:3400;top:2106;width:86;height:31">
                            <v:group id="shape_0" style="position:absolute;left:3400;top:2106;width:86;height:31">
                              <v:oval id="shape_0" fillcolor="white" stroked="f" o:allowincell="f" style="position:absolute;left:3400;top:2106;width:85;height:21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oval>
                              <v:rect id="shape_0" coordsize="20564,10800" path="l0,21600xee" stroked="f" o:allowincell="f" style="position:absolute;left:3400;top:2122;width:85;height:14;flip:y;mso-wrap-style:none;v-text-anchor:middle">
                                <v:fill o:detectmouseclick="t" on="false"/>
                                <v:stroke color="#3465a4" joinstyle="round" endcap="flat"/>
                                <w10:wrap type="square"/>
                              </v:rect>
                              <v:line id="shape_0" from="3400,2119" to="3400,2127" stroked="f" o:allowincell="f" style="position:absolute">
                                <v:stroke color="#3465a4" joinstyle="round" endcap="flat"/>
                                <v:fill o:detectmouseclick="t" on="false"/>
                                <w10:wrap type="square"/>
                              </v:line>
                              <v:line id="shape_0" from="3486,2117" to="3486,2125" stroked="f" o:allowincell="f" style="position:absolute">
                                <v:stroke color="#3465a4" joinstyle="round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3400;top:2106;width:86;height:31">
                              <v:oval id="shape_0" fillcolor="white" stroked="t" o:allowincell="f" style="position:absolute;left:3400;top:2106;width:85;height:2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ect id="shape_0" coordsize="20564,10800" path="l0,21600xee" stroked="t" o:allowincell="f" style="position:absolute;left:3400;top:2122;width:85;height:14;flip:y;mso-wrap-style:none;v-text-anchor:middle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  <v:line id="shape_0" from="3400,2119" to="3400,212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486,2117" to="3486,212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group id="shape_0" style="position:absolute;left:3416;top:2040;width:56;height:88">
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3416;top:2040;width:55;height:87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group id="shape_0" style="position:absolute;left:3416;top:2040;width:55;height:86">
                              <v:line id="shape_0" from="3444,2066" to="3444,2122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oval id="shape_0" fillcolor="white" stroked="t" o:allowincell="f" style="position:absolute;left:3423;top:2040;width:40;height:2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ect id="shape_0" coordsize="19102,10800" path="l0,21600xee" stroked="t" o:allowincell="f" style="position:absolute;left:3416;top:2100;width:54;height:25;flip:y;mso-wrap-style:none;v-text-anchor:middle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  <v:line id="shape_0" from="3416,2052" to="3421,211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466,2052" to="3471,211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428,2062" to="3430,2120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3455,2061" to="3458,2119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  <v:oval id="shape_0" fillcolor="white" stroked="t" o:allowincell="f" style="position:absolute;left:3545;top:2013;width:12;height:1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coordsize="440,765" path="m110,69l108,609l0,720l36,765l158,765l216,750l440,513l432,480l348,480l348,60l314,27l144,0l116,27l110,69xe" fillcolor="white" stroked="t" o:allowincell="f" style="position:absolute;left:3479;top:1956;width:123;height:204;mso-wrap-style:none;v-text-anchor:middle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line id="shape_0" from="3511,2117" to="3575,21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76,2079" to="3576,211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440,765" path="m110,69l108,609l0,720l36,765l158,765l216,750l440,513l432,480l348,480l348,60l314,27l144,0l116,27l110,69xe" fillcolor="white" stroked="t" o:allowincell="f" style="position:absolute;left:3706;top:1956;width:123;height:203;mso-wrap-style:none;v-text-anchor:middle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rect id="shape_0" fillcolor="white" stroked="f" o:allowincell="f" style="position:absolute;left:3727;top:1947;width:88;height:28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line id="shape_0" from="3805,2081" to="3805,211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42,2115" to="3802,211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09,1972" to="3809,211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f" style="position:absolute;left:3507;top:1917;width:292;height:40;mso-wrap-style:none;v-text-anchor:middle;rotation:335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3740,1981" to="3803,1981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739,1973" to="3808,19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36,1973" to="3737,197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oundrect id="shape_0" fillcolor="white" stroked="t" o:allowincell="f" style="position:absolute;left:3508;top:1956;width:65;height:16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oundrect>
                        <v:oval id="shape_0" fillcolor="white" stroked="t" o:allowincell="f" style="position:absolute;left:3537;top:1978;width:13;height:1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788,1821" to="3860,1856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785,1831" to="3856,1867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788,1841" to="3860,1875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793,1846" to="3864,1881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798,1852" to="3869,1888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3598;top:1651;width:189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970;top:817;width:776;height:696">
                      <v:line id="shape_0" from="1102,1286" to="1591,128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79,817" to="1680,81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099,817" to="1178,1173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593,817" to="1680,117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23,1109" to="1607,11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09,1159" to="1591,115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02,1174" to="1591,117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02,1174" to="1102,126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593,1181" to="1593,12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38,1174" to="1138,12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74,1174" to="1174,12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2,1174" to="1212,12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57,1174" to="1257,12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69,1181" to="1469,12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2,1181" to="1512,12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64,1181" to="1564,12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73,1263" to="1100,1341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573,1323" to="1573,142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0,1342" to="1074,1452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483,1298" to="1587,145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7,1454" to="1481,145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1417;top:1366;width:88;height:31">
                        <v:line id="shape_0" from="1417,1366" to="1417,137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1417;top:1370;width:87;height:2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1505,1366" to="1505,137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oval id="shape_0" fillcolor="white" stroked="t" o:allowincell="f" style="position:absolute;left:1417;top:1356;width:87;height:2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1080,1324" to="1567,132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5,1454" to="975,151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483,1454" to="1483,1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7,1510" to="1481,15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680,821" to="1741,87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740,874" to="1740,1301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483,1293" to="1746,1508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703,847" to="1710,131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70,876" to="1670,136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27,1040" to="1627,138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93,1278" to="1593,142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51,1359" to="1551,145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25,1396" to="1525,147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91,1454" to="991,1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54,1454" to="1054,1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02,1454" to="1102,1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02,1454" to="1102,1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66,1454" to="1166,1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2,1454" to="1212,1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57,1454" to="1257,1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99,1454" to="1299,1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58,1454" to="1358,1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02,1454" to="1402,1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3,1454" to="1453,1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1081;top:1366;width:80;height:31">
                        <v:line id="shape_0" from="1081,1366" to="1081,137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1081;top:1370;width:79;height:2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1161,1366" to="1161,137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oval id="shape_0" fillcolor="white" stroked="t" o:allowincell="f" style="position:absolute;left:1081;top:1357;width:79;height:2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1068,1428" to="1126,142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1290;top:1197;width:142;height:67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1247;top:1366;width:81;height:31">
                        <v:line id="shape_0" from="1247,1366" to="1247,137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1247;top:1370;width:80;height:2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1328,1366" to="1328,137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oval id="shape_0" fillcolor="white" stroked="t" o:allowincell="f" style="position:absolute;left:1246;top:1356;width:81;height:2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1333;top:1210;width:53;height:48">
                        <v:oval id="shape_0" fillcolor="white" stroked="t" o:allowincell="f" style="position:absolute;left:1333;top:1210;width:52;height:4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1341,1234" to="1379,123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black" stroked="t" o:allowincell="f" style="position:absolute;left:1218;top:1407;width:108;height:36;mso-wrap-style:none;v-text-anchor:middle" type="_x0000_t136">
                        <v:path textpathok="t"/>
                        <v:textpath on="t" fitshape="t" string="0.6" style="font-family:&quot;Times New Roman&quot;;font-size:12pt"/>
                        <v:fill o:detectmouseclick="t" type="solid" color2="white"/>
                        <v:stroke color="black" joinstyle="miter" endcap="flat"/>
                        <w10:wrap type="square"/>
                      </v:shape>
                      <v:shape id="shape_0" fillcolor="black" stroked="t" o:allowincell="f" style="position:absolute;left:1394;top:1407;width:69;height:36;mso-wrap-style:none;v-text-anchor:middle" type="_x0000_t136">
                        <v:path textpathok="t"/>
                        <v:textpath on="t" fitshape="t" string="3" style="font-family:&quot;Times New Roman&quot;;font-size:12pt"/>
                        <v:fill o:detectmouseclick="t" type="solid" color2="white"/>
                        <v:stroke color="black" joinstyle="miter" endcap="flat"/>
                        <w10:wrap type="square"/>
                      </v:shape>
                      <v:shape id="shape_0" stroked="t" o:allowincell="f" style="position:absolute;left:1140;top:847;width:511;height:243;mso-wrap-style:none;v-text-anchor:middle" type="_x0000_t7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1334;top:990;width:108;height:68;mso-wrap-style:none;v-text-anchor:middle" type="_x0000_t136">
                        <v:path textpathok="t"/>
                        <v:textpath on="t" fitshape="t" string="A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square"/>
                      </v:shape>
                      <v:line id="shape_0" from="1109,1136" to="1591,113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20,958" to="1357,10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1157;top:836;width:502;height:349">
                        <v:rect id="shape_0" coordorigin="10800,61" coordsize="10739,10738" path="l0,21600xee" stroked="t" o:allowincell="f" style="position:absolute;left:1285;top:871;width:245;height:261;mso-wrap-style:none;v-text-anchor:middle;rotation:314">
                          <v:fill o:detectmouseclick="t" on="false"/>
                          <v:stroke color="black" weight="3240" joinstyle="miter" endcap="flat"/>
                          <w10:wrap type="square"/>
                        </v:rect>
                        <v:rect id="shape_0" coordorigin="10800,61" coordsize="10739,10738" path="l0,21600xee" stroked="t" o:allowincell="f" style="position:absolute;left:1270;top:836;width:275;height:293;mso-wrap-style:none;v-text-anchor:middle;rotation:314">
                          <v:fill o:detectmouseclick="t" on="false"/>
                          <v:stroke color="black" weight="3240" joinstyle="miter" endcap="flat"/>
                          <w10:wrap type="square"/>
                        </v:rect>
                        <v:group id="shape_0" style="position:absolute;left:1157;top:871;width:502;height:314">
                          <v:rect id="shape_0" fillcolor="black" stroked="t" o:allowincell="f" style="position:absolute;left:1224;top:955;width:374;height:229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0.2        0.4        0.6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0        0.2        0.4        0.6" style="font-family:&quot;Times New Roman&quot;;font-size:12pt"/>
                            <v:fill o:detectmouseclick="t" type="solid" color2="white"/>
                            <v:stroke color="black" weight="3240" joinstyle="miter" endcap="flat"/>
                            <w10:wrap type="square"/>
                          </v:rect>
                          <v:rect id="shape_0" fillcolor="white" stroked="t" o:allowincell="f" style="position:absolute;left:1203;top:914;width:408;height:251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|||||||||||||||||||||||||||||||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|||||||||||||||||||||||||||||||" style="font-family:&quot;宋体&quot;;font-size:12pt"/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  <v:line id="shape_0" from="1407,885" to="1407,902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1471,893" to="1475,910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1531,919" to="1538,93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1578,953" to="1602,97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1275,919" to="1282,933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1212,952" to="1236,975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1339,893" to="1345,925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rect id="shape_0" fillcolor="black" stroked="t" o:allowincell="f" style="position:absolute;left:1157;top:871;width:501;height:31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      1               2               3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0               1               2               3" style="font-family:&quot;Times New Roman&quot;;font-size:9pt"/>
                            <v:fill o:detectmouseclick="t" type="solid" color2="white"/>
                            <v:stroke color="black" weight="3240" joinstyle="miter" endcap="flat"/>
                            <w10:wrap type="square"/>
                          </v:rect>
                        </v:group>
                      </v:group>
                      <v:group id="shape_0" style="position:absolute;left:1092;top:1290;width:57;height:88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092;top:1290;width:56;height:87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1092;top:1290;width:56;height:86">
                          <v:line id="shape_0" from="1121,1316" to="1121,1372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1099;top:1290;width:41;height:2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1092;top:1350;width:55;height:25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1092,1302" to="1097,136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43,1302" to="1148,136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104,1313" to="1106,1371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1132,1311" to="1135,136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258;top:1290;width:58;height:88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258;top:1290;width:57;height:87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1258;top:1290;width:56;height:86">
                          <v:line id="shape_0" from="1287,1316" to="1287,1372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1265;top:1290;width:42;height:2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1258;top:1350;width:55;height:25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1258,1302" to="1263,136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309,1302" to="1314,136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270,1313" to="1272,1371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1298,1311" to="1302,136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433;top:1290;width:57;height:88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433;top:1290;width:56;height:87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1433;top:1290;width:56;height:86">
                          <v:line id="shape_0" from="1462,1316" to="1462,1372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1440;top:1290;width:41;height:2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1433;top:1350;width:55;height:25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1433,1302" to="1438,136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484,1302" to="1489,136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445,1313" to="1447,1371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1473,1311" to="1476,136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group id="shape_0" style="position:absolute;left:3185;top:533;width:1385;height:949">
                      <v:shape id="shape_0" stroked="f" o:allowincell="f" style="position:absolute;left:4026;top:1177;width:298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372;top:1181;width:299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3189;top:533;width:1268;height:909">
                        <v:shape id="shape_0" fillcolor="#333333" stroked="t" o:allowincell="f" style="position:absolute;left:3204;top:800;width:71;height:109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square"/>
                        </v:shape>
                        <v:line id="shape_0" from="3189,864" to="3257,864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3196,838" to="3265,838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3268;top:801;width:86;height:25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3242;top:868;width:169;height:36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oundrect id="shape_0" fillcolor="white" stroked="t" o:allowincell="f" style="position:absolute;left:3311;top:835;width:456;height:3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oundrect>
                        <v:shape id="shape_0" fillcolor="white" stroked="t" o:allowincell="f" style="position:absolute;left:3327;top:1154;width:77;height:178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3220;top:1195;width:126;height:178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3234,1341" to="3289,134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3284;top:920;width:112;height:25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silver" stroked="t" o:allowincell="f" style="position:absolute;left:3306;top:961;width:76;height:177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line id="shape_0" from="3327,1006" to="3353,1015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42,1057" to="3368,106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34,1098" to="3360,1104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3262;top:941;width:250;height:222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3312;top:999;width:250;height:106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3284,1057" to="3383,105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84,1001" to="3383,100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84,1113" to="3383,111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90,1154" to="3390,115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3286;top:881;width:35;height:59;flip:x;mso-wrap-style:none;v-text-anchor:middle">
                          <v:fill o:detectmouseclick="t" type="solid" color2="black"/>
                          <v:stroke color="white" weight="9360" joinstyle="miter" endcap="flat"/>
                          <w10:wrap type="square"/>
                        </v:oval>
                        <v:line id="shape_0" from="3297,1196" to="3311,1251" stroked="t" o:allowincell="f" style="position:absolute;flip:x">
                          <v:stroke color="white" weight="28440" joinstyle="miter" endcap="flat"/>
                          <v:fill o:detectmouseclick="t" on="false"/>
                          <w10:wrap type="square"/>
                        </v:line>
                        <v:line id="shape_0" from="3350,1196" to="3363,1251" stroked="t" o:allowincell="f" style="position:absolute">
                          <v:stroke color="white" weight="28440" joinstyle="miter" endcap="flat"/>
                          <v:fill o:detectmouseclick="t" on="false"/>
                          <w10:wrap type="square"/>
                        </v:line>
                        <v:line id="shape_0" from="3833,1003" to="4083,1003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3678;top:662;width:250;height:780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061;top:861;width:274;height:283">
                          <v:shape id="shape_0" fillcolor="white" stroked="t" o:allowincell="f" style="position:absolute;left:4062;top:999;width:250;height:106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4185;top:992;width:107;height:152">
                            <v:line id="shape_0" from="4185,1048" to="4285,104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185,992" to="4285,99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185,1105" to="4285,110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191,1145" to="4291,114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4329,861" to="4335,908" stroked="t" o:allowincell="f" style="position:absolute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line id="shape_0" from="4329,872" to="4329,939" stroked="t" o:allowincell="f" style="position:absolute">
                            <v:stroke color="white" weight="19080" joinstyle="miter" endcap="flat"/>
                            <v:fill o:detectmouseclick="t" on="false"/>
                            <w10:wrap type="square"/>
                          </v:line>
                          <v:group id="shape_0" style="position:absolute;left:4113;top:982;width:66;height:152">
                            <v:shape id="shape_0" fillcolor="#333333" stroked="t" o:allowincell="f" style="position:absolute;left:4113;top:982;width:65;height:151;mso-wrap-style:none;v-text-anchor:middle" type="_x0000_t22">
                              <v:fill o:detectmouseclick="t" type="solid" color2="#cccccc"/>
                              <v:stroke color="black" weight="9360" joinstyle="miter" endcap="flat"/>
                              <w10:wrap type="square"/>
                            </v:shape>
                            <v:line id="shape_0" from="4154,1032" to="4154,1127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line id="shape_0" from="4131,1024" to="4131,1118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fillcolor="white" stroked="t" o:allowincell="f" style="position:absolute;left:4144;top:969;width:250;height:166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4199,984" to="4265,98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99,1027" to="4265,102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99,1085" to="4265,10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6,1128" to="4271,112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#333333" stroked="t" o:allowincell="f" style="position:absolute;left:3375;top:984;width:64;height:149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square"/>
                        </v:shape>
                        <v:line id="shape_0" from="3417,1033" to="3417,1126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3394,1024" to="3394,1118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shape id="shape_0" stroked="t" o:allowincell="f" style="position:absolute;left:4092;top:925;width:49;height:252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3445;top:925;width:48;height:252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3470;top:925;width:48;height:252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line id="shape_0" from="3819,998" to="4069,998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3491,998" to="3743,998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3497;top:925;width:76;height:253">
                          <v:shape id="shape_0" stroked="t" o:allowincell="f" style="position:absolute;left:3497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3523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551;top:925;width:78;height:253">
                          <v:shape id="shape_0" stroked="t" o:allowincell="f" style="position:absolute;left:3551;top:925;width:50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3578;top:925;width:50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605;top:925;width:76;height:253">
                          <v:shape id="shape_0" stroked="t" o:allowincell="f" style="position:absolute;left:3605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3631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658;top:925;width:76;height:253">
                          <v:shape id="shape_0" stroked="t" o:allowincell="f" style="position:absolute;left:3658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3684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710;top:925;width:76;height:253">
                          <v:shape id="shape_0" stroked="t" o:allowincell="f" style="position:absolute;left:3710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3736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763;top:925;width:77;height:253">
                          <v:shape id="shape_0" stroked="t" o:allowincell="f" style="position:absolute;left:3763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3789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791;top:925;width:76;height:253">
                          <v:shape id="shape_0" stroked="t" o:allowincell="f" style="position:absolute;left:3791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3817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845;top:925;width:76;height:253">
                          <v:shape id="shape_0" stroked="t" o:allowincell="f" style="position:absolute;left:3845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3871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898;top:925;width:76;height:253">
                          <v:shape id="shape_0" stroked="t" o:allowincell="f" style="position:absolute;left:3898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3924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952;top:925;width:76;height:253">
                          <v:shape id="shape_0" stroked="t" o:allowincell="f" style="position:absolute;left:3952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3978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998;top:925;width:76;height:253">
                          <v:shape id="shape_0" stroked="t" o:allowincell="f" style="position:absolute;left:3998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4024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4051;top:925;width:77;height:253">
                          <v:shape id="shape_0" stroked="t" o:allowincell="f" style="position:absolute;left:4051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4077;top:925;width:49;height:252;mso-wrap-style:none;v-text-anchor:middle" type="_x0000_t85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roundrect id="shape_0" fillcolor="white" stroked="t" o:allowincell="f" style="position:absolute;left:3720;top:771;width:40;height:12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oundrect>
                        <v:oval id="shape_0" fillcolor="white" stroked="t" o:allowincell="f" style="position:absolute;left:3739;top:834;width:34;height:3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fillcolor="white" stroked="t" o:allowincell="f" style="position:absolute;left:3742;top:737;width:90;height:283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3767;top:781;width:34;height:159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3725,752" to="3725,790" stroked="t" o:allowincell="f" style="position:absolute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3809,766" to="3813,789" stroked="t" o:allowincell="f" style="position:absolute;flip:x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3766;top:973;width:24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oundrect id="shape_0" fillcolor="white" stroked="t" o:allowincell="f" style="position:absolute;left:3810;top:771;width:40;height:12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oundrect>
                        <v:shape id="shape_0" fillcolor="#333333" stroked="t" o:allowincell="f" style="position:absolute;left:3703;top:735;width:189;height:88;mso-wrap-style:none;v-text-anchor:middle" type="_x0000_t22">
                          <v:fill o:detectmouseclick="t" type="solid" color2="#cccccc"/>
                          <v:stroke color="black" weight="19080" joinstyle="miter" endcap="flat"/>
                          <w10:wrap type="square"/>
                        </v:shape>
                        <v:roundrect id="shape_0" fillcolor="white" stroked="t" o:allowincell="f" style="position:absolute;left:3827;top:835;width:505;height:3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oundrect>
                        <v:line id="shape_0" from="4313,874" to="4317,931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4267;top:792;width:191;height:581">
                          <v:group id="shape_0" style="position:absolute;left:4267;top:1154;width:186;height:220">
                            <v:shape id="shape_0" fillcolor="white" stroked="t" o:allowincell="f" style="position:absolute;left:4374;top:1154;width:77;height:178;flip:x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4267;top:1194;width:128;height:178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4281,1341" to="4337,134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4346,1005" to="4371,101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30,1210" to="4344,1268" stroked="t" o:allowincell="f" style="position:absolute;flip:x">
                            <v:stroke color="white" weight="28440" joinstyle="miter" endcap="flat"/>
                            <v:fill o:detectmouseclick="t" on="false"/>
                            <w10:wrap type="square"/>
                          </v:line>
                          <v:line id="shape_0" from="4397,1186" to="4411,1242" stroked="t" o:allowincell="f" style="position:absolute">
                            <v:stroke color="white" weight="284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4335;top:808;width:39;height:63;mso-wrap-style:none;v-text-anchor:middle">
                            <v:fill o:detectmouseclick="t" type="solid" color2="black"/>
                            <v:stroke color="black" weight="19080" joinstyle="miter" endcap="flat"/>
                            <w10:wrap type="square"/>
                          </v:oval>
                          <v:oval id="shape_0" fillcolor="white" stroked="t" o:allowincell="f" style="position:absolute;left:4303;top:792;width:85;height:25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f" style="position:absolute;left:4274;top:868;width:170;height:36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group id="shape_0" style="position:absolute;left:4311;top:921;width:112;height:257">
                            <v:oval id="shape_0" fillcolor="white" stroked="t" o:allowincell="f" style="position:absolute;left:4311;top:921;width:111;height:25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oval id="shape_0" fillcolor="silver" stroked="t" o:allowincell="f" style="position:absolute;left:4331;top:961;width:77;height:176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oval>
                            <v:line id="shape_0" from="4367,1033" to="4393,103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368,1082" to="4394,108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oval id="shape_0" fillcolor="silver" stroked="t" o:allowincell="f" style="position:absolute;left:4330;top:824;width:34;height:67;mso-wrap-style:none;v-text-anchor:middle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f" style="position:absolute;left:4359;top:827;width:26;height:60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4359;top:795;width:99;height:127">
                            <v:shape id="shape_0" fillcolor="#333333" stroked="t" o:allowincell="f" style="position:absolute;left:4375;top:796;width:82;height:126;mso-wrap-style:none;v-text-anchor:middle;rotation:90" type="_x0000_t22">
                              <v:fill o:detectmouseclick="t" type="solid" color2="#cccccc"/>
                              <v:stroke color="black" weight="9360" joinstyle="miter" endcap="flat"/>
                              <w10:wrap type="square"/>
                            </v:shape>
                            <v:line id="shape_0" from="4359,868" to="4438,868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line id="shape_0" from="4366,838" to="4445,838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line id="shape_0" from="4313,859" to="4323,938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3766;top:533;width:134;height:1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04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3185;top:586;width:299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270;top:577;width:299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coordsize="679,301" path="m0,143c4,166,9,190,46,213c83,236,154,301,220,279c286,257,381,124,443,80c505,36,551,26,590,13c629,0,654,1,679,3e" stroked="t" o:allowincell="f" style="position:absolute;left:2653;top:2099;width:752;height:33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89,944" path="m0,886c34,915,68,944,126,940c184,936,305,886,347,860c389,834,377,809,377,781c377,753,377,737,347,689c317,641,232,569,196,494c160,419,126,323,130,241c134,159,177,79,220,0e" stroked="t" o:allowincell="f" style="position:absolute;left:3886;top:1098;width:431;height:104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434,1049" path="m246,16c205,8,164,0,125,16c86,32,22,49,11,115c0,181,11,318,58,410c105,502,233,602,292,669c351,736,353,761,413,812c473,863,549,936,653,975c757,1014,939,1041,1038,1045c1137,1049,1181,1034,1247,997c1313,960,1373,890,1434,821e" stroked="t" o:allowincell="f" style="position:absolute;left:832;top:1325;width:1591;height:116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06,301" path="m0,64c17,147,35,231,92,264c149,297,275,301,342,264c409,227,432,89,493,45c554,1,630,0,706,0e" stroked="t" o:allowincell="f" style="position:absolute;left:1290;top:1263;width:783;height:33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77,783" path="m477,0c409,0,342,1,279,24c216,47,140,96,97,138c54,180,36,214,21,273c6,332,0,424,8,495c16,566,51,652,70,700c89,748,105,765,121,783e" stroked="t" o:allowincell="f" style="position:absolute;left:1924;top:434;width:529;height:86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10,384" path="m0,0c71,43,142,86,182,130c222,174,218,225,239,267c260,309,285,346,310,384e" stroked="t" o:allowincell="f" style="position:absolute;left:2926;top:434;width:343;height:42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46,1124" path="m0,880c27,975,55,1070,122,1097c189,1124,323,1092,404,1045c485,998,562,891,606,813c650,735,648,669,670,579c692,489,746,367,740,271c734,175,683,87,632,0e" stroked="t" o:allowincell="f" style="position:absolute;left:2243;top:439;width:796;height:104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group id="shape_0" style="position:absolute;left:5369;top:346;width:2160;height:2398">
                  <v:shape id="shape_0" stroked="f" o:allowincell="f" style="position:absolute;left:6219;top:2299;width:854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369;top:346;width:2160;height:1953">
                    <v:rect id="shape_0" fillcolor="white" stroked="t" o:allowincell="f" style="position:absolute;left:5379;top:346;width:2145;height:1687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rect id="shape_0" coordorigin="10800,30" coordsize="10775,10769" path="l0,21600xee" stroked="t" o:allowincell="f" style="position:absolute;left:5862;top:438;width:1180;height:1180;mso-wrap-style:none;v-text-anchor:middle;rotation:314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origin="10800,73" coordsize="10709,10726" path="l0,21600xee" stroked="t" o:allowincell="f" style="position:absolute;left:5863;top:535;width:1175;height:1181;mso-wrap-style:none;v-text-anchor:middle;rotation:315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5621;top:658;width:1663;height:369">
                      <v:line id="shape_0" from="6381,687" to="6393,76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33,691" to="6345,7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73,699" to="6292,78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25,717" to="6237,78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43,675" to="6189,798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11,745" to="6137,81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43,758" to="6082,82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95,779" to="6028,84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41,803" to="5973,87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62,806" to="5925,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33,854" to="5886,91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86,888" to="5832,94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39,921" to="5792,96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20,964" to="5759,99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21,924" to="5717,10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42,658" to="6442,76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89,675" to="6501,75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536,679" to="6548,76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591,688" to="6610,76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44,706" to="6656,77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92,664" to="6738,78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745,732" to="6771,80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00,747" to="6839,81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55,766" to="6888,82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09,792" to="6942,86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57,787" to="7026,88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97,842" to="7050,90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50,876" to="7096,92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90,910" to="7143,95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23,953" to="7162,98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66,912" to="7284,101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black" stroked="t" o:allowincell="f" style="position:absolute;left:6424;top:1733;width:31;height:32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rect id="shape_0" fillcolor="black" stroked="t" o:allowincell="f" style="position:absolute;left:5369;top:1585;width:2159;height:466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group id="shape_0" style="position:absolute;left:6253;top:1630;width:375;height:382">
                      <v:oval id="shape_0" fillcolor="white" stroked="t" o:allowincell="f" style="position:absolute;left:6253;top:1630;width:374;height:38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6295;top:1674;width:299;height:30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5599;top:1630;width:374;height:382">
                      <v:oval id="shape_0" fillcolor="white" stroked="t" o:allowincell="f" style="position:absolute;left:5599;top:1630;width:373;height:38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5640;top:1674;width:299;height:30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6904;top:1626;width:373;height:382">
                      <v:oval id="shape_0" fillcolor="white" stroked="t" o:allowincell="f" style="position:absolute;left:6904;top:1626;width:372;height:38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6945;top:1668;width:298;height:30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  <v:rect id="shape_0" fillcolor="black" stroked="t" o:allowincell="f" style="position:absolute;left:5424;top:569;width:2085;height:1227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  5           10          15</w:t>
                            </w:r>
                          </w:p>
                        </w:txbxContent>
                      </v:textbox>
                      <v:path textpathok="t"/>
                      <v:textpath on="t" fitshape="t" string="0           5           10          15" style="font-family:&quot;Times New Roman&quot;;font-size:9pt"/>
                      <v:fill o:detectmouseclick="t" type="solid" color2="white"/>
                      <v:stroke color="black" joinstyle="miter" endcap="flat"/>
                      <w10:wrap type="square"/>
                    </v:rect>
                    <v:shape id="shape_0" stroked="f" o:allowincell="f" style="position:absolute;left:6247;top:1596;width:483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84;top:1660;width:446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697,1837" to="5897,183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rect id="shape_0" fillcolor="black" stroked="t" o:allowincell="f" style="position:absolute;left:5639;top:887;width:1619;height:117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1         2         3</w:t>
                            </w:r>
                          </w:p>
                        </w:txbxContent>
                      </v:textbox>
                      <v:path textpathok="t"/>
                      <v:textpath on="t" fitshape="t" string="0         1         2         3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rect>
                    <v:shape id="shape_0" fillcolor="black" stroked="t" o:allowincell="f" style="position:absolute;left:6259;top:1150;width:343;height:288;mso-wrap-style:none;v-text-anchor:middle" type="_x0000_t136">
                      <v:path textpathok="t"/>
                      <v:textpath on="t" fitshape="t" string="V" style="font-family:&quot;Times New Roman&quot;;font-size:28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line id="shape_0" from="7509,1585" to="7509,203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534,819" to="6924,163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61,2000" to="5764,228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489,1996" to="6572,229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4106;top:2479;width:85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660" w:hanging="440"/>
        <w:rPr>
          <w:rFonts w:ascii="宋体;SimSun" w:hAnsi="宋体;SimSun"/>
          <w:color w:val="000000"/>
          <w:lang w:eastAsia="zh-CN"/>
        </w:rPr>
      </w:pPr>
      <w:r>
        <w:rPr>
          <w:rFonts w:ascii="宋体;SimSun" w:hAnsi="宋体;SimSun"/>
          <w:color w:val="000000"/>
          <w:lang w:eastAsia="zh-CN"/>
        </w:rPr>
      </w:r>
    </w:p>
    <w:p>
      <w:pPr>
        <w:pStyle w:val="Normal"/>
        <w:ind w:left="352" w:firstLine="2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20" w:hanging="22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20" w:hanging="22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20" w:hanging="22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220" w:hanging="22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/>
        <w:ind w:left="220" w:hanging="22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330" w:hanging="330"/>
        <w:rPr/>
      </w:pPr>
      <w:r>
        <w:rPr>
          <w:color w:val="000000"/>
          <w:lang w:eastAsia="zh-CN"/>
        </w:rPr>
        <w:t>30</w:t>
      </w:r>
      <w:r>
        <w:rPr>
          <w:rFonts w:ascii="宋体;SimSun" w:hAnsi="宋体;SimSun" w:cs="宋体;SimSun"/>
          <w:color w:val="000000"/>
          <w:lang w:eastAsia="zh-CN"/>
        </w:rPr>
        <w:t>．为了探究影响电热的因素，实验室准备了两个装满煤油的烧瓶、两个带有橡皮塞的粗细均匀的相同玻璃管，两根不同阻值的电阻丝，以及滑动变阻器、开关、导线、电源等。两个实验小组根据提供的实验器材，分别设计了图</w:t>
      </w:r>
      <w:r>
        <w:rPr>
          <w:rFonts w:cs="宋体;SimSun" w:ascii="宋体;SimSun" w:hAnsi="宋体;SimSun"/>
          <w:color w:val="000000"/>
          <w:lang w:eastAsia="zh-CN"/>
        </w:rPr>
        <w:t>14</w:t>
      </w:r>
      <w:r>
        <w:rPr>
          <w:rFonts w:ascii="宋体;SimSun" w:hAnsi="宋体;SimSun" w:cs="宋体;SimSun"/>
          <w:color w:val="000000"/>
          <w:lang w:eastAsia="zh-CN"/>
        </w:rPr>
        <w:t>甲、乙所示的两个方案。</w:t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  <w:lang w:val="en-US" w:eastAsia="zh-CN"/>
        </w:rPr>
      </w:pPr>
      <w:r>
        <w:rPr>
          <w:rFonts w:cs="宋体;SimSun" w:ascii="宋体;SimSun" w:hAnsi="宋体;SimSun"/>
          <w:color w:val="000000"/>
          <w:lang w:val="en-US" w:eastAsia="zh-CN"/>
        </w:rPr>
        <mc:AlternateContent>
          <mc:Choice Requires="wpg">
            <w:drawing>
              <wp:anchor behindDoc="0" distT="0" distB="0" distL="114935" distR="103505" simplePos="0" locked="0" layoutInCell="0" allowOverlap="1" relativeHeight="65">
                <wp:simplePos x="0" y="0"/>
                <wp:positionH relativeFrom="column">
                  <wp:posOffset>385445</wp:posOffset>
                </wp:positionH>
                <wp:positionV relativeFrom="paragraph">
                  <wp:posOffset>49530</wp:posOffset>
                </wp:positionV>
                <wp:extent cx="4262755" cy="1886585"/>
                <wp:effectExtent l="346710" t="5080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760" cy="1886760"/>
                          <a:chOff x="0" y="0"/>
                          <a:chExt cx="4262760" cy="1886760"/>
                        </a:xfrm>
                      </wpg:grpSpPr>
                      <wps:wsp>
                        <wps:cNvSpPr/>
                        <wps:spPr>
                          <a:xfrm>
                            <a:off x="1189440" y="257040"/>
                            <a:ext cx="424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138">
                                <a:moveTo>
                                  <a:pt x="21" y="138"/>
                                </a:moveTo>
                                <a:cubicBezTo>
                                  <a:pt x="10" y="116"/>
                                  <a:pt x="0" y="94"/>
                                  <a:pt x="21" y="73"/>
                                </a:cubicBezTo>
                                <a:cubicBezTo>
                                  <a:pt x="42" y="52"/>
                                  <a:pt x="99" y="20"/>
                                  <a:pt x="148" y="10"/>
                                </a:cubicBezTo>
                                <a:cubicBezTo>
                                  <a:pt x="197" y="0"/>
                                  <a:pt x="267" y="6"/>
                                  <a:pt x="318" y="10"/>
                                </a:cubicBezTo>
                                <a:cubicBezTo>
                                  <a:pt x="369" y="14"/>
                                  <a:pt x="427" y="23"/>
                                  <a:pt x="457" y="33"/>
                                </a:cubicBezTo>
                                <a:cubicBezTo>
                                  <a:pt x="487" y="43"/>
                                  <a:pt x="490" y="57"/>
                                  <a:pt x="501" y="73"/>
                                </a:cubicBezTo>
                                <a:cubicBezTo>
                                  <a:pt x="512" y="89"/>
                                  <a:pt x="516" y="110"/>
                                  <a:pt x="521" y="1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62760" cy="188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22040" y="1650960"/>
                              <a:ext cx="5346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62760" cy="187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7280"/>
                                <a:ext cx="1969920" cy="176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66320"/>
                                  <a:ext cx="1969920" cy="1596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29800" y="1325160"/>
                                    <a:ext cx="53460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69920" cy="1230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8040"/>
                                      <a:ext cx="781560" cy="637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81560" cy="637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981400">
                                          <a:off x="19080" y="60480"/>
                                          <a:ext cx="703080" cy="27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88" h="1026">
                                              <a:moveTo>
                                                <a:pt x="504" y="0"/>
                                              </a:moveTo>
                                              <a:lnTo>
                                                <a:pt x="0" y="660"/>
                                              </a:lnTo>
                                              <a:lnTo>
                                                <a:pt x="2106" y="1026"/>
                                              </a:lnTo>
                                              <a:lnTo>
                                                <a:pt x="2388" y="252"/>
                                              </a:lnTo>
                                              <a:lnTo>
                                                <a:pt x="50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630720" y="80280"/>
                                          <a:ext cx="113040" cy="433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84" h="1596">
                                              <a:moveTo>
                                                <a:pt x="102" y="750"/>
                                              </a:moveTo>
                                              <a:lnTo>
                                                <a:pt x="0" y="1596"/>
                                              </a:lnTo>
                                              <a:lnTo>
                                                <a:pt x="228" y="942"/>
                                              </a:lnTo>
                                              <a:lnTo>
                                                <a:pt x="384" y="0"/>
                                              </a:lnTo>
                                              <a:lnTo>
                                                <a:pt x="102" y="75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56160" y="244440"/>
                                          <a:ext cx="619200" cy="340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96" h="1257">
                                              <a:moveTo>
                                                <a:pt x="2048" y="354"/>
                                              </a:moveTo>
                                              <a:lnTo>
                                                <a:pt x="32" y="0"/>
                                              </a:lnTo>
                                              <a:lnTo>
                                                <a:pt x="4" y="6"/>
                                              </a:lnTo>
                                              <a:lnTo>
                                                <a:pt x="0" y="864"/>
                                              </a:lnTo>
                                              <a:lnTo>
                                                <a:pt x="16" y="885"/>
                                              </a:lnTo>
                                              <a:lnTo>
                                                <a:pt x="44" y="894"/>
                                              </a:lnTo>
                                              <a:lnTo>
                                                <a:pt x="68" y="894"/>
                                              </a:lnTo>
                                              <a:lnTo>
                                                <a:pt x="1924" y="1257"/>
                                              </a:lnTo>
                                              <a:lnTo>
                                                <a:pt x="1972" y="1245"/>
                                              </a:lnTo>
                                              <a:lnTo>
                                                <a:pt x="1988" y="1224"/>
                                              </a:lnTo>
                                              <a:lnTo>
                                                <a:pt x="2092" y="438"/>
                                              </a:lnTo>
                                              <a:lnTo>
                                                <a:pt x="2096" y="396"/>
                                              </a:lnTo>
                                              <a:lnTo>
                                                <a:pt x="2084" y="372"/>
                                              </a:lnTo>
                                              <a:lnTo>
                                                <a:pt x="2048" y="35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120" y="527040"/>
                                          <a:ext cx="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47520" y="302400"/>
                                          <a:ext cx="30600" cy="224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79560" y="523800"/>
                                          <a:ext cx="12600" cy="1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" h="43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2" y="12"/>
                                                <a:pt x="0" y="18"/>
                                                <a:pt x="12" y="21"/>
                                              </a:cubicBezTo>
                                              <a:cubicBezTo>
                                                <a:pt x="13" y="23"/>
                                                <a:pt x="14" y="26"/>
                                                <a:pt x="16" y="28"/>
                                              </a:cubicBezTo>
                                              <a:cubicBezTo>
                                                <a:pt x="18" y="30"/>
                                                <a:pt x="22" y="29"/>
                                                <a:pt x="24" y="31"/>
                                              </a:cubicBezTo>
                                              <a:cubicBezTo>
                                                <a:pt x="26" y="33"/>
                                                <a:pt x="24" y="36"/>
                                                <a:pt x="26" y="38"/>
                                              </a:cubicBezTo>
                                              <a:cubicBezTo>
                                                <a:pt x="29" y="41"/>
                                                <a:pt x="41" y="43"/>
                                                <a:pt x="45" y="43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5680" y="528840"/>
                                          <a:ext cx="568800" cy="3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650160" y="522360"/>
                                          <a:ext cx="14040" cy="4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8" h="18">
                                              <a:moveTo>
                                                <a:pt x="0" y="18"/>
                                              </a:moveTo>
                                              <a:cubicBezTo>
                                                <a:pt x="19" y="13"/>
                                                <a:pt x="38" y="8"/>
                                                <a:pt x="48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0981400">
                                        <a:off x="138600" y="344520"/>
                                        <a:ext cx="146520" cy="130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7960" y="304200"/>
                                        <a:ext cx="21600" cy="2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981400">
                                          <a:off x="1080" y="1440"/>
                                          <a:ext cx="19080" cy="17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1800" y="7920"/>
                                          <a:ext cx="16560" cy="3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29280" y="300240"/>
                                        <a:ext cx="21600" cy="2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981400">
                                          <a:off x="1080" y="1440"/>
                                          <a:ext cx="19080" cy="17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1800" y="7920"/>
                                          <a:ext cx="16560" cy="3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36120" y="500400"/>
                                        <a:ext cx="22320" cy="20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981400">
                                          <a:off x="1080" y="1440"/>
                                          <a:ext cx="19800" cy="17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2160" y="8280"/>
                                          <a:ext cx="17280" cy="3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480" y="497160"/>
                                        <a:ext cx="22320" cy="20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981400">
                                          <a:off x="1080" y="1440"/>
                                          <a:ext cx="1908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2160" y="7920"/>
                                          <a:ext cx="16560" cy="3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20981400">
                                        <a:off x="156960" y="363960"/>
                                        <a:ext cx="104040" cy="92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38600">
                                        <a:off x="189360" y="339480"/>
                                        <a:ext cx="36360" cy="129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2" h="312">
                                            <a:moveTo>
                                              <a:pt x="92" y="0"/>
                                            </a:moveTo>
                                            <a:lnTo>
                                              <a:pt x="0" y="297"/>
                                            </a:lnTo>
                                            <a:lnTo>
                                              <a:pt x="14" y="309"/>
                                            </a:lnTo>
                                            <a:lnTo>
                                              <a:pt x="42" y="312"/>
                                            </a:lnTo>
                                            <a:lnTo>
                                              <a:pt x="74" y="312"/>
                                            </a:lnTo>
                                            <a:lnTo>
                                              <a:pt x="9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497520" y="376200"/>
                                        <a:ext cx="2088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9819000">
                                        <a:off x="497880" y="351720"/>
                                        <a:ext cx="6840" cy="363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360 w 3960"/>
                                          <a:gd name="textAreaRight" fmla="*/ 3600 w 3960"/>
                                          <a:gd name="textAreaTop" fmla="*/ 360 h 20520"/>
                                          <a:gd name="textAreaBottom" fmla="*/ 20160 h 205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104400">
                                            <a:moveTo>
                                              <a:pt x="10800" y="0"/>
                                            </a:moveTo>
                                            <a:arcTo wR="10800" hR="10800" stAng="16200000" swAng="-5400000"/>
                                            <a:lnTo>
                                              <a:pt x="0" y="93600"/>
                                            </a:lnTo>
                                            <a:arcTo wR="10800" hR="10800" stAng="10800000" swAng="-5400000"/>
                                            <a:lnTo>
                                              <a:pt x="10800" y="104400"/>
                                            </a:lnTo>
                                            <a:arcTo wR="10800" hR="10800" stAng="5400000" swAng="-5400000"/>
                                            <a:lnTo>
                                              <a:pt x="21600" y="10800"/>
                                            </a:lnTo>
                                            <a:arcTo wR="10800" hR="108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981400">
                                        <a:off x="565920" y="339480"/>
                                        <a:ext cx="28440" cy="28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21210600">
                                        <a:off x="556920" y="376200"/>
                                        <a:ext cx="56520" cy="201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pacing w:val="1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指示灯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-61560" bIns="-6156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21210600">
                                        <a:off x="467280" y="361080"/>
                                        <a:ext cx="24120" cy="1656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pacing w:val="1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开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-65160" bIns="-6516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21210600">
                                        <a:off x="467280" y="397440"/>
                                        <a:ext cx="24120" cy="1728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pacing w:val="1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关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-64800" bIns="-6480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rot="327600">
                                        <a:off x="147960" y="493920"/>
                                        <a:ext cx="9000" cy="17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7600">
                                        <a:off x="171000" y="494280"/>
                                        <a:ext cx="9000" cy="17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7600">
                                        <a:off x="191160" y="495000"/>
                                        <a:ext cx="9000" cy="17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7600">
                                        <a:off x="209520" y="495000"/>
                                        <a:ext cx="9000" cy="17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7600">
                                        <a:off x="227520" y="496440"/>
                                        <a:ext cx="9000" cy="17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7600">
                                        <a:off x="245880" y="497520"/>
                                        <a:ext cx="9000" cy="17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34880" y="471240"/>
                                        <a:ext cx="50760" cy="39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981400">
                                          <a:off x="1440" y="16200"/>
                                          <a:ext cx="24840" cy="21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5760" y="21960"/>
                                          <a:ext cx="14040" cy="12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" y="3600"/>
                                          <a:ext cx="19080" cy="1332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2320" y="24840"/>
                                          <a:ext cx="2088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28440" y="1440"/>
                                          <a:ext cx="20160" cy="24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4879" h="20431">
                                              <a:moveTo>
                                                <a:pt x="6721" y="800"/>
                                              </a:moveTo>
                                              <a:arcTo wR="10800" hR="10800" stAng="-6731483" swAng="10517583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4879" h="20431">
                                              <a:moveTo>
                                                <a:pt x="6721" y="800"/>
                                              </a:moveTo>
                                              <a:arcTo wR="10800" hR="10800" stAng="-6731483" swAng="10517583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2240" y="3600"/>
                                          <a:ext cx="18360" cy="12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5840" y="3240"/>
                                          <a:ext cx="1980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360" y="3600"/>
                                          <a:ext cx="21600" cy="12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4840" y="22320"/>
                                          <a:ext cx="2160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6280" y="19080"/>
                                          <a:ext cx="2232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6280" y="16560"/>
                                          <a:ext cx="230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6640" y="14400"/>
                                          <a:ext cx="2232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6640" y="11880"/>
                                          <a:ext cx="22320" cy="12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6640" y="11520"/>
                                          <a:ext cx="208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560" y="10080"/>
                                          <a:ext cx="2160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57640" y="473040"/>
                                        <a:ext cx="51480" cy="39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981400">
                                          <a:off x="1440" y="16560"/>
                                          <a:ext cx="25560" cy="21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6480" y="21960"/>
                                          <a:ext cx="14760" cy="12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840" y="4320"/>
                                          <a:ext cx="19080" cy="126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960" y="24840"/>
                                          <a:ext cx="2160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29160" y="1440"/>
                                          <a:ext cx="20160" cy="24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4879" h="20431">
                                              <a:moveTo>
                                                <a:pt x="6721" y="800"/>
                                              </a:moveTo>
                                              <a:arcTo wR="10800" hR="10800" stAng="-6731483" swAng="10517583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4879" h="20431">
                                              <a:moveTo>
                                                <a:pt x="6721" y="800"/>
                                              </a:moveTo>
                                              <a:arcTo wR="10800" hR="10800" stAng="-6731483" swAng="10517583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2600" y="3960"/>
                                          <a:ext cx="19080" cy="12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6560" y="2520"/>
                                          <a:ext cx="20160" cy="12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9080" y="3240"/>
                                          <a:ext cx="22320" cy="133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200" y="22320"/>
                                          <a:ext cx="2232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6640" y="19080"/>
                                          <a:ext cx="2304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6640" y="16560"/>
                                          <a:ext cx="2340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7360" y="14760"/>
                                          <a:ext cx="2304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7360" y="12240"/>
                                          <a:ext cx="23040" cy="126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7360" y="10800"/>
                                          <a:ext cx="2160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920" y="10080"/>
                                          <a:ext cx="2232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 rot="21535200">
                                        <a:off x="581760" y="443880"/>
                                        <a:ext cx="33120" cy="23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+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-59040" bIns="-590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61520" y="458640"/>
                                        <a:ext cx="2556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85200">
                                        <a:off x="494640" y="492480"/>
                                        <a:ext cx="57240" cy="2088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pacing w:val="1"/>
                                              <w:sz w:val="21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输出</w:t>
                                          </w:r>
                                        </w:p>
                                      </w:txbxContent>
                                    </wps:txbx>
                                    <wps:bodyPr wrap="none" lIns="158760" rIns="158760" tIns="-60840" bIns="-60840" anchor="t" anchorCtr="1">
                                      <a:prstTxWarp prst="textPlain">
                                        <a:avLst>
                                          <a:gd name="adj" fmla="val 50000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rot="327600">
                                        <a:off x="262440" y="498240"/>
                                        <a:ext cx="9000" cy="17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7600">
                                        <a:off x="279000" y="499320"/>
                                        <a:ext cx="9000" cy="17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73160" y="826920"/>
                                      <a:ext cx="754560" cy="315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4040" y="26640"/>
                                        <a:ext cx="35640" cy="640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62640"/>
                                        <a:ext cx="39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480" y="50760"/>
                                        <a:ext cx="41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31680"/>
                                        <a:ext cx="50040" cy="1249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65520"/>
                                        <a:ext cx="99000" cy="181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160" y="48960"/>
                                        <a:ext cx="266040" cy="19080"/>
                                      </a:xfrm>
                                      <a:prstGeom prst="roundRect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3160" y="207000"/>
                                        <a:ext cx="45720" cy="8820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880" y="226800"/>
                                        <a:ext cx="74160" cy="8892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160" y="299520"/>
                                        <a:ext cx="33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0" y="91440"/>
                                        <a:ext cx="66600" cy="127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280" y="111240"/>
                                        <a:ext cx="44280" cy="88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3160" y="133200"/>
                                        <a:ext cx="15840" cy="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2160" y="158760"/>
                                        <a:ext cx="1512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7480" y="178200"/>
                                        <a:ext cx="15120" cy="3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56160" y="91800"/>
                                        <a:ext cx="123840" cy="129600"/>
                                      </a:xfrm>
                                      <a:prstGeom prst="can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85680" y="125640"/>
                                        <a:ext cx="123840" cy="61560"/>
                                      </a:xfrm>
                                      <a:prstGeom prst="can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0" y="158760"/>
                                        <a:ext cx="583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0" y="130680"/>
                                        <a:ext cx="583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0" y="186480"/>
                                        <a:ext cx="583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2280" y="207000"/>
                                        <a:ext cx="583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9040" y="71640"/>
                                        <a:ext cx="20880" cy="29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5880" y="227160"/>
                                        <a:ext cx="8280" cy="280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227160"/>
                                        <a:ext cx="7560" cy="280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8360" y="132120"/>
                                        <a:ext cx="146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298800" y="-70920"/>
                                        <a:ext cx="123840" cy="455400"/>
                                      </a:xfrm>
                                      <a:prstGeom prst="can">
                                        <a:avLst>
                                          <a:gd name="adj" fmla="val 12833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41080" y="62280"/>
                                        <a:ext cx="129600" cy="156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400000">
                                          <a:off x="-18360" y="63360"/>
                                          <a:ext cx="124560" cy="62280"/>
                                        </a:xfrm>
                                        <a:prstGeom prst="can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1760" y="64800"/>
                                          <a:ext cx="62280" cy="75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27720"/>
                                            <a:ext cx="58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8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55800"/>
                                            <a:ext cx="58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960" y="75600"/>
                                            <a:ext cx="58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25640" y="0"/>
                                          <a:ext cx="3960" cy="234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4560" y="5040"/>
                                          <a:ext cx="0" cy="33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0120"/>
                                          <a:ext cx="38160" cy="74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8160" cy="7488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400" y="24120"/>
                                            <a:ext cx="0" cy="47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080" y="20520"/>
                                            <a:ext cx="0" cy="47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 rot="5400000">
                                        <a:off x="570240" y="108000"/>
                                        <a:ext cx="123840" cy="97200"/>
                                      </a:xfrm>
                                      <a:prstGeom prst="can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1120" y="122400"/>
                                        <a:ext cx="39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1120" y="143280"/>
                                        <a:ext cx="39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1120" y="172800"/>
                                        <a:ext cx="39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5080" y="193680"/>
                                        <a:ext cx="38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0" y="122400"/>
                                        <a:ext cx="38160" cy="741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360" y="146520"/>
                                        <a:ext cx="0" cy="4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0" y="142200"/>
                                        <a:ext cx="0" cy="4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8840" y="93960"/>
                                        <a:ext cx="29160" cy="1249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7640 h 70920"/>
                                          <a:gd name="textAreaBottom" fmla="*/ 53280 h 709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920" y="93960"/>
                                        <a:ext cx="29160" cy="1249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7640 h 70920"/>
                                          <a:gd name="textAreaBottom" fmla="*/ 53280 h 709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040" y="93960"/>
                                        <a:ext cx="29160" cy="1249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7640 h 70920"/>
                                          <a:gd name="textAreaBottom" fmla="*/ 53280 h 709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0080" y="129600"/>
                                        <a:ext cx="146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560" y="129600"/>
                                        <a:ext cx="147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82160" y="93960"/>
                                        <a:ext cx="44280" cy="12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48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3480" y="93960"/>
                                        <a:ext cx="45720" cy="12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5040 w 16920"/>
                                            <a:gd name="textAreaRight" fmla="*/ 17280 w 1692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40" y="0"/>
                                          <a:ext cx="2988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5040 w 16920"/>
                                            <a:gd name="textAreaRight" fmla="*/ 17280 w 1692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5160" y="93960"/>
                                        <a:ext cx="43920" cy="12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44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200"/>
                                            <a:gd name="textAreaRight" fmla="*/ 16560 w 1620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120" y="0"/>
                                          <a:ext cx="2844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200"/>
                                            <a:gd name="textAreaRight" fmla="*/ 16560 w 1620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76120" y="93960"/>
                                        <a:ext cx="44280" cy="12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48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06000" y="93960"/>
                                        <a:ext cx="44280" cy="12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48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7320" y="93960"/>
                                        <a:ext cx="44280" cy="12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12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53520" y="93960"/>
                                        <a:ext cx="44280" cy="12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48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84840" y="93960"/>
                                        <a:ext cx="43920" cy="12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44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200"/>
                                            <a:gd name="textAreaRight" fmla="*/ 16560 w 1620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120" y="0"/>
                                          <a:ext cx="2844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200"/>
                                            <a:gd name="textAreaRight" fmla="*/ 16560 w 1620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16520" y="93960"/>
                                        <a:ext cx="43920" cy="12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44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200"/>
                                            <a:gd name="textAreaRight" fmla="*/ 16560 w 1620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120" y="0"/>
                                          <a:ext cx="2844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200"/>
                                            <a:gd name="textAreaRight" fmla="*/ 16560 w 1620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47120" y="93960"/>
                                        <a:ext cx="44280" cy="12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12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73760" y="93960"/>
                                        <a:ext cx="44280" cy="12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12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4720" y="93960"/>
                                        <a:ext cx="44280" cy="12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480" y="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11760" y="16920"/>
                                        <a:ext cx="24120" cy="60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00 w 13680"/>
                                          <a:gd name="textAreaRight" fmla="*/ 11880 w 13680"/>
                                          <a:gd name="textAreaTop" fmla="*/ 1800 h 34560"/>
                                          <a:gd name="textAreaBottom" fmla="*/ 32760 h 34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53723">
                                            <a:moveTo>
                                              <a:pt x="10800" y="0"/>
                                            </a:moveTo>
                                            <a:arcTo wR="10800" hR="10800" stAng="16200000" swAng="-5400000"/>
                                            <a:lnTo>
                                              <a:pt x="0" y="42923"/>
                                            </a:lnTo>
                                            <a:arcTo wR="10800" hR="10800" stAng="10800000" swAng="-5400000"/>
                                            <a:lnTo>
                                              <a:pt x="10800" y="53723"/>
                                            </a:lnTo>
                                            <a:arcTo wR="10800" hR="10800" stAng="5400000" swAng="-5400000"/>
                                            <a:lnTo>
                                              <a:pt x="21600" y="10800"/>
                                            </a:lnTo>
                                            <a:arcTo wR="10800" hR="108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00" y="48240"/>
                                        <a:ext cx="20160" cy="17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5080" y="720"/>
                                        <a:ext cx="52560" cy="1404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9120" y="22680"/>
                                        <a:ext cx="20880" cy="7884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5000" y="828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5040" y="15120"/>
                                        <a:ext cx="2520" cy="12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8400" y="117360"/>
                                        <a:ext cx="1476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5040" y="16920"/>
                                        <a:ext cx="24120" cy="60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00 w 13680"/>
                                          <a:gd name="textAreaRight" fmla="*/ 11880 w 13680"/>
                                          <a:gd name="textAreaTop" fmla="*/ 1800 h 34560"/>
                                          <a:gd name="textAreaBottom" fmla="*/ 32760 h 34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53723">
                                            <a:moveTo>
                                              <a:pt x="10800" y="0"/>
                                            </a:moveTo>
                                            <a:arcTo wR="10800" hR="10800" stAng="16200000" swAng="-5400000"/>
                                            <a:lnTo>
                                              <a:pt x="0" y="42923"/>
                                            </a:lnTo>
                                            <a:arcTo wR="10800" hR="10800" stAng="10800000" swAng="-5400000"/>
                                            <a:lnTo>
                                              <a:pt x="10800" y="53723"/>
                                            </a:lnTo>
                                            <a:arcTo wR="10800" hR="10800" stAng="5400000" swAng="-5400000"/>
                                            <a:lnTo>
                                              <a:pt x="21600" y="10800"/>
                                            </a:lnTo>
                                            <a:arcTo wR="10800" hR="108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2400" y="0"/>
                                        <a:ext cx="110520" cy="44280"/>
                                      </a:xfrm>
                                      <a:prstGeom prst="can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4760" y="48960"/>
                                        <a:ext cx="294480" cy="19080"/>
                                      </a:xfrm>
                                      <a:prstGeom prst="roundRect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58440" y="68400"/>
                                        <a:ext cx="2520" cy="28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30720" y="27720"/>
                                        <a:ext cx="123840" cy="286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79280"/>
                                          <a:ext cx="108000" cy="108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61920" y="0"/>
                                            <a:ext cx="45720" cy="88200"/>
                                          </a:xfrm>
                                          <a:prstGeom prst="parallelogram">
                                            <a:avLst>
                                              <a:gd name="adj" fmla="val 40514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9800"/>
                                            <a:ext cx="74880" cy="88200"/>
                                          </a:xfrm>
                                          <a:prstGeom prst="parallelogram">
                                            <a:avLst>
                                              <a:gd name="adj" fmla="val 40514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920" y="92520"/>
                                            <a:ext cx="3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45720" y="105480"/>
                                          <a:ext cx="151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6720" y="207000"/>
                                          <a:ext cx="8280" cy="291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880" y="195120"/>
                                          <a:ext cx="8280" cy="280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240" y="7920"/>
                                          <a:ext cx="2340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880" y="0"/>
                                          <a:ext cx="49680" cy="125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00" y="37800"/>
                                          <a:ext cx="99720" cy="181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5200" y="63720"/>
                                          <a:ext cx="64800" cy="127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4800" cy="127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20" y="19800"/>
                                            <a:ext cx="45000" cy="874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2400" y="55080"/>
                                            <a:ext cx="15120" cy="3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3120" y="79200"/>
                                            <a:ext cx="15120" cy="3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6720" y="16200"/>
                                          <a:ext cx="20160" cy="33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55440" y="14400"/>
                                          <a:ext cx="13320" cy="3564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040" y="12240"/>
                                          <a:ext cx="73800" cy="41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16200" y="-16200"/>
                                            <a:ext cx="41400" cy="7380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240" y="25560"/>
                                            <a:ext cx="46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1520"/>
                                            <a:ext cx="46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658440" y="61560"/>
                                        <a:ext cx="6480" cy="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22120" y="878400"/>
                                      <a:ext cx="427320" cy="205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95400" y="0"/>
                                        <a:ext cx="25452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200000">
                                          <a:off x="182880" y="9000"/>
                                          <a:ext cx="64080" cy="5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26" h="243">
                                              <a:moveTo>
                                                <a:pt x="48" y="99"/>
                                              </a:moveTo>
                                              <a:lnTo>
                                                <a:pt x="266" y="0"/>
                                              </a:lnTo>
                                              <a:lnTo>
                                                <a:pt x="326" y="138"/>
                                              </a:lnTo>
                                              <a:lnTo>
                                                <a:pt x="98" y="243"/>
                                              </a:lnTo>
                                              <a:lnTo>
                                                <a:pt x="0" y="213"/>
                                              </a:lnTo>
                                              <a:lnTo>
                                                <a:pt x="48" y="9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295200">
                                          <a:off x="720" y="33480"/>
                                          <a:ext cx="187920" cy="25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92960" y="22680"/>
                                          <a:ext cx="5256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9360" y="27360"/>
                                          <a:ext cx="51480" cy="68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9360" y="34920"/>
                                          <a:ext cx="5220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91160" y="38520"/>
                                          <a:ext cx="50760" cy="50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92240" y="43560"/>
                                          <a:ext cx="50760" cy="64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105480"/>
                                        <a:ext cx="427320" cy="99720"/>
                                      </a:xfrm>
                                      <a:prstGeom prst="cube">
                                        <a:avLst>
                                          <a:gd name="adj" fmla="val 76143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2200" y="86760"/>
                                        <a:ext cx="53280" cy="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2120"/>
                                          <a:ext cx="53280" cy="19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3280" cy="19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3280" cy="14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10080"/>
                                              <a:ext cx="53280" cy="9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280"/>
                                              <a:ext cx="0" cy="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3280" y="7560"/>
                                              <a:ext cx="0" cy="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3280" cy="19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3280" cy="14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10080"/>
                                              <a:ext cx="53280" cy="9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280"/>
                                              <a:ext cx="0" cy="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3280" y="7560"/>
                                              <a:ext cx="0" cy="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360" y="0"/>
                                          <a:ext cx="34920" cy="55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4920" cy="55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80" h="768">
                                                <a:moveTo>
                                                  <a:pt x="62" y="99"/>
                                                </a:moveTo>
                                                <a:lnTo>
                                                  <a:pt x="78" y="57"/>
                                                </a:lnTo>
                                                <a:lnTo>
                                                  <a:pt x="120" y="24"/>
                                                </a:lnTo>
                                                <a:lnTo>
                                                  <a:pt x="174" y="6"/>
                                                </a:lnTo>
                                                <a:lnTo>
                                                  <a:pt x="242" y="0"/>
                                                </a:lnTo>
                                                <a:lnTo>
                                                  <a:pt x="302" y="9"/>
                                                </a:lnTo>
                                                <a:lnTo>
                                                  <a:pt x="362" y="21"/>
                                                </a:lnTo>
                                                <a:lnTo>
                                                  <a:pt x="408" y="57"/>
                                                </a:lnTo>
                                                <a:lnTo>
                                                  <a:pt x="428" y="108"/>
                                                </a:lnTo>
                                                <a:lnTo>
                                                  <a:pt x="480" y="636"/>
                                                </a:lnTo>
                                                <a:lnTo>
                                                  <a:pt x="432" y="693"/>
                                                </a:lnTo>
                                                <a:lnTo>
                                                  <a:pt x="384" y="726"/>
                                                </a:lnTo>
                                                <a:lnTo>
                                                  <a:pt x="326" y="750"/>
                                                </a:lnTo>
                                                <a:lnTo>
                                                  <a:pt x="252" y="768"/>
                                                </a:lnTo>
                                                <a:lnTo>
                                                  <a:pt x="144" y="756"/>
                                                </a:lnTo>
                                                <a:lnTo>
                                                  <a:pt x="78" y="720"/>
                                                </a:lnTo>
                                                <a:lnTo>
                                                  <a:pt x="26" y="669"/>
                                                </a:lnTo>
                                                <a:lnTo>
                                                  <a:pt x="0" y="651"/>
                                                </a:lnTo>
                                                <a:lnTo>
                                                  <a:pt x="62" y="9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4920" cy="5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8000" y="15840"/>
                                              <a:ext cx="0" cy="35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320" y="0"/>
                                              <a:ext cx="25920" cy="14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38160"/>
                                              <a:ext cx="3420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9102" h="10800">
                                                  <a:moveTo>
                                                    <a:pt x="1352" y="5569"/>
                                                  </a:moveTo>
                                                  <a:arcTo wR="10800" hR="10800" stAng="-9061650" swAng="7463769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9102" h="10800">
                                                  <a:moveTo>
                                                    <a:pt x="1352" y="5569"/>
                                                  </a:moveTo>
                                                  <a:arcTo wR="10800" hR="10800" stAng="-9061650" swAng="7463769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7920"/>
                                              <a:ext cx="3960" cy="39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1320" y="7920"/>
                                              <a:ext cx="3960" cy="39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200" y="14760"/>
                                              <a:ext cx="1800" cy="37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120" y="12960"/>
                                              <a:ext cx="2520" cy="36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360" y="93240"/>
                                        <a:ext cx="55800" cy="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1760"/>
                                          <a:ext cx="55800" cy="19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5800" cy="19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5800" cy="14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10440"/>
                                              <a:ext cx="55800" cy="9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280"/>
                                              <a:ext cx="0" cy="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5800" y="7920"/>
                                              <a:ext cx="0" cy="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5800" cy="19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5800" cy="14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10440"/>
                                              <a:ext cx="55800" cy="9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20564" h="10800">
                                                  <a:moveTo>
                                                    <a:pt x="427" y="7792"/>
                                                  </a:moveTo>
                                                  <a:arcTo wR="10800" hR="10800" stAng="-9829590" swAng="867093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280"/>
                                              <a:ext cx="0" cy="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5800" y="7920"/>
                                              <a:ext cx="0" cy="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36720" cy="55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6720" cy="55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80" h="768">
                                                <a:moveTo>
                                                  <a:pt x="62" y="99"/>
                                                </a:moveTo>
                                                <a:lnTo>
                                                  <a:pt x="78" y="57"/>
                                                </a:lnTo>
                                                <a:lnTo>
                                                  <a:pt x="120" y="24"/>
                                                </a:lnTo>
                                                <a:lnTo>
                                                  <a:pt x="174" y="6"/>
                                                </a:lnTo>
                                                <a:lnTo>
                                                  <a:pt x="242" y="0"/>
                                                </a:lnTo>
                                                <a:lnTo>
                                                  <a:pt x="302" y="9"/>
                                                </a:lnTo>
                                                <a:lnTo>
                                                  <a:pt x="362" y="21"/>
                                                </a:lnTo>
                                                <a:lnTo>
                                                  <a:pt x="408" y="57"/>
                                                </a:lnTo>
                                                <a:lnTo>
                                                  <a:pt x="428" y="108"/>
                                                </a:lnTo>
                                                <a:lnTo>
                                                  <a:pt x="480" y="636"/>
                                                </a:lnTo>
                                                <a:lnTo>
                                                  <a:pt x="432" y="693"/>
                                                </a:lnTo>
                                                <a:lnTo>
                                                  <a:pt x="384" y="726"/>
                                                </a:lnTo>
                                                <a:lnTo>
                                                  <a:pt x="326" y="750"/>
                                                </a:lnTo>
                                                <a:lnTo>
                                                  <a:pt x="252" y="768"/>
                                                </a:lnTo>
                                                <a:lnTo>
                                                  <a:pt x="144" y="756"/>
                                                </a:lnTo>
                                                <a:lnTo>
                                                  <a:pt x="78" y="720"/>
                                                </a:lnTo>
                                                <a:lnTo>
                                                  <a:pt x="26" y="669"/>
                                                </a:lnTo>
                                                <a:lnTo>
                                                  <a:pt x="0" y="651"/>
                                                </a:lnTo>
                                                <a:lnTo>
                                                  <a:pt x="62" y="9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6360" cy="5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8360" y="1656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320" y="0"/>
                                              <a:ext cx="27360" cy="14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38160"/>
                                              <a:ext cx="35640" cy="16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9102" h="10800">
                                                  <a:moveTo>
                                                    <a:pt x="1352" y="5569"/>
                                                  </a:moveTo>
                                                  <a:arcTo wR="10800" hR="10800" stAng="-9061650" swAng="7463769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9102" h="10800">
                                                  <a:moveTo>
                                                    <a:pt x="1352" y="5569"/>
                                                  </a:moveTo>
                                                  <a:arcTo wR="10800" hR="10800" stAng="-9061650" swAng="7463769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7560"/>
                                              <a:ext cx="3960" cy="39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2400" y="7560"/>
                                              <a:ext cx="3960" cy="39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560" y="14760"/>
                                              <a:ext cx="1800" cy="37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560" y="13320"/>
                                              <a:ext cx="3240" cy="37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31040" y="75960"/>
                                        <a:ext cx="828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840" y="40680"/>
                                        <a:ext cx="79920" cy="129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0" h="765">
                                            <a:moveTo>
                                              <a:pt x="110" y="69"/>
                                            </a:moveTo>
                                            <a:lnTo>
                                              <a:pt x="108" y="609"/>
                                            </a:lnTo>
                                            <a:lnTo>
                                              <a:pt x="0" y="720"/>
                                            </a:lnTo>
                                            <a:lnTo>
                                              <a:pt x="36" y="765"/>
                                            </a:lnTo>
                                            <a:lnTo>
                                              <a:pt x="158" y="765"/>
                                            </a:lnTo>
                                            <a:lnTo>
                                              <a:pt x="216" y="750"/>
                                            </a:lnTo>
                                            <a:lnTo>
                                              <a:pt x="440" y="513"/>
                                            </a:lnTo>
                                            <a:lnTo>
                                              <a:pt x="432" y="480"/>
                                            </a:lnTo>
                                            <a:lnTo>
                                              <a:pt x="348" y="480"/>
                                            </a:lnTo>
                                            <a:lnTo>
                                              <a:pt x="348" y="60"/>
                                            </a:lnTo>
                                            <a:lnTo>
                                              <a:pt x="314" y="27"/>
                                            </a:lnTo>
                                            <a:lnTo>
                                              <a:pt x="144" y="0"/>
                                            </a:lnTo>
                                            <a:lnTo>
                                              <a:pt x="116" y="27"/>
                                            </a:lnTo>
                                            <a:lnTo>
                                              <a:pt x="110" y="6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0" y="142200"/>
                                        <a:ext cx="4176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480" y="118800"/>
                                        <a:ext cx="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360" y="40680"/>
                                        <a:ext cx="79920" cy="128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0" h="765">
                                            <a:moveTo>
                                              <a:pt x="110" y="69"/>
                                            </a:moveTo>
                                            <a:lnTo>
                                              <a:pt x="108" y="609"/>
                                            </a:lnTo>
                                            <a:lnTo>
                                              <a:pt x="0" y="720"/>
                                            </a:lnTo>
                                            <a:lnTo>
                                              <a:pt x="36" y="765"/>
                                            </a:lnTo>
                                            <a:lnTo>
                                              <a:pt x="158" y="765"/>
                                            </a:lnTo>
                                            <a:lnTo>
                                              <a:pt x="216" y="750"/>
                                            </a:lnTo>
                                            <a:lnTo>
                                              <a:pt x="440" y="513"/>
                                            </a:lnTo>
                                            <a:lnTo>
                                              <a:pt x="432" y="480"/>
                                            </a:lnTo>
                                            <a:lnTo>
                                              <a:pt x="348" y="480"/>
                                            </a:lnTo>
                                            <a:lnTo>
                                              <a:pt x="348" y="60"/>
                                            </a:lnTo>
                                            <a:lnTo>
                                              <a:pt x="314" y="27"/>
                                            </a:lnTo>
                                            <a:lnTo>
                                              <a:pt x="144" y="0"/>
                                            </a:lnTo>
                                            <a:lnTo>
                                              <a:pt x="116" y="27"/>
                                            </a:lnTo>
                                            <a:lnTo>
                                              <a:pt x="110" y="6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7680" y="34920"/>
                                        <a:ext cx="57240" cy="18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8080" y="119880"/>
                                        <a:ext cx="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8120" y="140400"/>
                                        <a:ext cx="38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0960" y="50760"/>
                                        <a:ext cx="0" cy="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240" y="55800"/>
                                        <a:ext cx="406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4880" y="51480"/>
                                        <a:ext cx="457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3440" y="51840"/>
                                        <a:ext cx="144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920" y="40680"/>
                                        <a:ext cx="41760" cy="102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080 w 23760"/>
                                          <a:gd name="textAreaRight" fmla="*/ 22680 w 23760"/>
                                          <a:gd name="textAreaTop" fmla="*/ 1080 h 57960"/>
                                          <a:gd name="textAreaBottom" fmla="*/ 56880 h 579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52227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48627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52227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840" y="54360"/>
                                        <a:ext cx="9360" cy="8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9520" y="556200"/>
                                      <a:ext cx="327600" cy="47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4" h="775">
                                          <a:moveTo>
                                            <a:pt x="524" y="0"/>
                                          </a:moveTo>
                                          <a:cubicBezTo>
                                            <a:pt x="492" y="14"/>
                                            <a:pt x="461" y="28"/>
                                            <a:pt x="388" y="75"/>
                                          </a:cubicBezTo>
                                          <a:cubicBezTo>
                                            <a:pt x="315" y="122"/>
                                            <a:pt x="142" y="201"/>
                                            <a:pt x="83" y="280"/>
                                          </a:cubicBezTo>
                                          <a:cubicBezTo>
                                            <a:pt x="24" y="359"/>
                                            <a:pt x="0" y="469"/>
                                            <a:pt x="31" y="551"/>
                                          </a:cubicBezTo>
                                          <a:cubicBezTo>
                                            <a:pt x="62" y="633"/>
                                            <a:pt x="167" y="704"/>
                                            <a:pt x="272" y="7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6800" y="0"/>
                                      <a:ext cx="302760" cy="88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5" h="1443">
                                          <a:moveTo>
                                            <a:pt x="12" y="171"/>
                                          </a:moveTo>
                                          <a:cubicBezTo>
                                            <a:pt x="6" y="149"/>
                                            <a:pt x="0" y="128"/>
                                            <a:pt x="12" y="108"/>
                                          </a:cubicBezTo>
                                          <a:cubicBezTo>
                                            <a:pt x="24" y="88"/>
                                            <a:pt x="38" y="59"/>
                                            <a:pt x="81" y="49"/>
                                          </a:cubicBezTo>
                                          <a:cubicBezTo>
                                            <a:pt x="124" y="39"/>
                                            <a:pt x="208" y="0"/>
                                            <a:pt x="268" y="49"/>
                                          </a:cubicBezTo>
                                          <a:cubicBezTo>
                                            <a:pt x="328" y="98"/>
                                            <a:pt x="411" y="228"/>
                                            <a:pt x="439" y="345"/>
                                          </a:cubicBezTo>
                                          <a:cubicBezTo>
                                            <a:pt x="467" y="462"/>
                                            <a:pt x="439" y="620"/>
                                            <a:pt x="439" y="749"/>
                                          </a:cubicBezTo>
                                          <a:cubicBezTo>
                                            <a:pt x="439" y="878"/>
                                            <a:pt x="485" y="1003"/>
                                            <a:pt x="439" y="1119"/>
                                          </a:cubicBezTo>
                                          <a:cubicBezTo>
                                            <a:pt x="393" y="1235"/>
                                            <a:pt x="278" y="1339"/>
                                            <a:pt x="163" y="14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720" y="29160"/>
                                      <a:ext cx="561960" cy="63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9" h="1045">
                                          <a:moveTo>
                                            <a:pt x="899" y="121"/>
                                          </a:moveTo>
                                          <a:cubicBezTo>
                                            <a:pt x="891" y="97"/>
                                            <a:pt x="884" y="73"/>
                                            <a:pt x="866" y="56"/>
                                          </a:cubicBezTo>
                                          <a:cubicBezTo>
                                            <a:pt x="848" y="39"/>
                                            <a:pt x="821" y="16"/>
                                            <a:pt x="793" y="16"/>
                                          </a:cubicBezTo>
                                          <a:cubicBezTo>
                                            <a:pt x="765" y="16"/>
                                            <a:pt x="738" y="0"/>
                                            <a:pt x="698" y="56"/>
                                          </a:cubicBezTo>
                                          <a:cubicBezTo>
                                            <a:pt x="658" y="112"/>
                                            <a:pt x="598" y="225"/>
                                            <a:pt x="552" y="352"/>
                                          </a:cubicBezTo>
                                          <a:cubicBezTo>
                                            <a:pt x="506" y="479"/>
                                            <a:pt x="476" y="709"/>
                                            <a:pt x="423" y="819"/>
                                          </a:cubicBezTo>
                                          <a:cubicBezTo>
                                            <a:pt x="370" y="929"/>
                                            <a:pt x="293" y="981"/>
                                            <a:pt x="233" y="1013"/>
                                          </a:cubicBezTo>
                                          <a:cubicBezTo>
                                            <a:pt x="173" y="1045"/>
                                            <a:pt x="101" y="1038"/>
                                            <a:pt x="62" y="1013"/>
                                          </a:cubicBezTo>
                                          <a:cubicBezTo>
                                            <a:pt x="23" y="988"/>
                                            <a:pt x="11" y="926"/>
                                            <a:pt x="0" y="86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7520" y="1001520"/>
                                      <a:ext cx="678960" cy="229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85" h="432">
                                          <a:moveTo>
                                            <a:pt x="991" y="0"/>
                                          </a:moveTo>
                                          <a:cubicBezTo>
                                            <a:pt x="1032" y="80"/>
                                            <a:pt x="1073" y="160"/>
                                            <a:pt x="1076" y="219"/>
                                          </a:cubicBezTo>
                                          <a:cubicBezTo>
                                            <a:pt x="1079" y="278"/>
                                            <a:pt x="1085" y="324"/>
                                            <a:pt x="1010" y="357"/>
                                          </a:cubicBezTo>
                                          <a:cubicBezTo>
                                            <a:pt x="935" y="390"/>
                                            <a:pt x="724" y="432"/>
                                            <a:pt x="626" y="415"/>
                                          </a:cubicBezTo>
                                          <a:cubicBezTo>
                                            <a:pt x="528" y="398"/>
                                            <a:pt x="482" y="306"/>
                                            <a:pt x="423" y="252"/>
                                          </a:cubicBezTo>
                                          <a:cubicBezTo>
                                            <a:pt x="364" y="198"/>
                                            <a:pt x="339" y="131"/>
                                            <a:pt x="269" y="93"/>
                                          </a:cubicBezTo>
                                          <a:cubicBezTo>
                                            <a:pt x="199" y="55"/>
                                            <a:pt x="99" y="38"/>
                                            <a:pt x="0" y="2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19160" y="0"/>
                                  <a:ext cx="789840" cy="75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2560" cy="750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60280"/>
                                      <a:ext cx="322560" cy="490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2560" cy="490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9500000">
                                          <a:off x="233280" y="340560"/>
                                          <a:ext cx="74880" cy="72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9293" h="10520">
                                              <a:moveTo>
                                                <a:pt x="13240" y="279"/>
                                              </a:moveTo>
                                              <a:arcTo wR="10800" hR="10800" stAng="-4616681" swAng="2778977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9293" h="10520">
                                              <a:moveTo>
                                                <a:pt x="13240" y="279"/>
                                              </a:moveTo>
                                              <a:arcTo wR="10800" hR="10800" stAng="-4616681" swAng="2778977"/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10960"/>
                                          <a:ext cx="304200" cy="273600"/>
                                        </a:xfrm>
                                        <a:prstGeom prst="ellipse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9080" y="14040"/>
                                          <a:ext cx="86400" cy="205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40" h="1560">
                                              <a:moveTo>
                                                <a:pt x="0" y="156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  <a:lnTo>
                                                <a:pt x="540" y="156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8120" y="444600"/>
                                          <a:ext cx="153000" cy="4572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5520" y="421200"/>
                                          <a:ext cx="170280" cy="5004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f4f4f4"/>
                                            </a:gs>
                                            <a:gs pos="50000">
                                              <a:srgbClr val="ffffff"/>
                                            </a:gs>
                                            <a:gs pos="100000">
                                              <a:srgbClr val="f4f4f4"/>
                                            </a:gs>
                                          </a:gsLst>
                                          <a:lin ang="108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9040" y="405360"/>
                                          <a:ext cx="179640" cy="5328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9080" y="0"/>
                                          <a:ext cx="84960" cy="76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3160" y="19080"/>
                                          <a:ext cx="137880" cy="1404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4800" y="29880"/>
                                        <a:ext cx="169560" cy="370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32560"/>
                                          <a:ext cx="169560" cy="137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 rot="16200000">
                                            <a:off x="63720" y="31680"/>
                                            <a:ext cx="41760" cy="169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00" h="4864">
                                                <a:moveTo>
                                                  <a:pt x="617" y="16"/>
                                                </a:moveTo>
                                                <a:cubicBezTo>
                                                  <a:pt x="744" y="8"/>
                                                  <a:pt x="872" y="0"/>
                                                  <a:pt x="1000" y="10"/>
                                                </a:cubicBezTo>
                                                <a:cubicBezTo>
                                                  <a:pt x="1128" y="20"/>
                                                  <a:pt x="1265" y="46"/>
                                                  <a:pt x="1383" y="76"/>
                                                </a:cubicBezTo>
                                                <a:cubicBezTo>
                                                  <a:pt x="1501" y="106"/>
                                                  <a:pt x="1617" y="146"/>
                                                  <a:pt x="1707" y="190"/>
                                                </a:cubicBezTo>
                                                <a:cubicBezTo>
                                                  <a:pt x="1797" y="234"/>
                                                  <a:pt x="1875" y="287"/>
                                                  <a:pt x="1924" y="340"/>
                                                </a:cubicBezTo>
                                                <a:cubicBezTo>
                                                  <a:pt x="1973" y="393"/>
                                                  <a:pt x="2000" y="453"/>
                                                  <a:pt x="2000" y="510"/>
                                                </a:cubicBezTo>
                                                <a:cubicBezTo>
                                                  <a:pt x="2000" y="567"/>
                                                  <a:pt x="1973" y="627"/>
                                                  <a:pt x="1924" y="680"/>
                                                </a:cubicBezTo>
                                                <a:cubicBezTo>
                                                  <a:pt x="1875" y="733"/>
                                                  <a:pt x="1797" y="786"/>
                                                  <a:pt x="1707" y="830"/>
                                                </a:cubicBezTo>
                                                <a:cubicBezTo>
                                                  <a:pt x="1617" y="874"/>
                                                  <a:pt x="1501" y="914"/>
                                                  <a:pt x="1383" y="944"/>
                                                </a:cubicBezTo>
                                                <a:cubicBezTo>
                                                  <a:pt x="1265" y="974"/>
                                                  <a:pt x="1128" y="997"/>
                                                  <a:pt x="1000" y="1010"/>
                                                </a:cubicBezTo>
                                                <a:cubicBezTo>
                                                  <a:pt x="872" y="1023"/>
                                                  <a:pt x="735" y="1027"/>
                                                  <a:pt x="617" y="1024"/>
                                                </a:cubicBezTo>
                                                <a:cubicBezTo>
                                                  <a:pt x="499" y="1021"/>
                                                  <a:pt x="383" y="1007"/>
                                                  <a:pt x="293" y="990"/>
                                                </a:cubicBezTo>
                                                <a:cubicBezTo>
                                                  <a:pt x="203" y="973"/>
                                                  <a:pt x="125" y="947"/>
                                                  <a:pt x="76" y="920"/>
                                                </a:cubicBezTo>
                                                <a:cubicBezTo>
                                                  <a:pt x="27" y="893"/>
                                                  <a:pt x="0" y="860"/>
                                                  <a:pt x="0" y="830"/>
                                                </a:cubicBezTo>
                                                <a:cubicBezTo>
                                                  <a:pt x="0" y="800"/>
                                                  <a:pt x="27" y="767"/>
                                                  <a:pt x="76" y="740"/>
                                                </a:cubicBezTo>
                                                <a:cubicBezTo>
                                                  <a:pt x="125" y="713"/>
                                                  <a:pt x="203" y="687"/>
                                                  <a:pt x="293" y="670"/>
                                                </a:cubicBezTo>
                                                <a:cubicBezTo>
                                                  <a:pt x="383" y="653"/>
                                                  <a:pt x="499" y="639"/>
                                                  <a:pt x="617" y="636"/>
                                                </a:cubicBezTo>
                                                <a:cubicBezTo>
                                                  <a:pt x="735" y="633"/>
                                                  <a:pt x="872" y="637"/>
                                                  <a:pt x="1000" y="650"/>
                                                </a:cubicBezTo>
                                                <a:cubicBezTo>
                                                  <a:pt x="1128" y="663"/>
                                                  <a:pt x="1265" y="686"/>
                                                  <a:pt x="1383" y="716"/>
                                                </a:cubicBezTo>
                                                <a:cubicBezTo>
                                                  <a:pt x="1501" y="746"/>
                                                  <a:pt x="1617" y="786"/>
                                                  <a:pt x="1707" y="830"/>
                                                </a:cubicBezTo>
                                                <a:cubicBezTo>
                                                  <a:pt x="1797" y="874"/>
                                                  <a:pt x="1875" y="927"/>
                                                  <a:pt x="1924" y="980"/>
                                                </a:cubicBezTo>
                                                <a:cubicBezTo>
                                                  <a:pt x="1973" y="1033"/>
                                                  <a:pt x="2000" y="1093"/>
                                                  <a:pt x="2000" y="1150"/>
                                                </a:cubicBezTo>
                                                <a:cubicBezTo>
                                                  <a:pt x="2000" y="1207"/>
                                                  <a:pt x="1973" y="1267"/>
                                                  <a:pt x="1924" y="1320"/>
                                                </a:cubicBezTo>
                                                <a:cubicBezTo>
                                                  <a:pt x="1875" y="1373"/>
                                                  <a:pt x="1797" y="1426"/>
                                                  <a:pt x="1707" y="1470"/>
                                                </a:cubicBezTo>
                                                <a:cubicBezTo>
                                                  <a:pt x="1617" y="1514"/>
                                                  <a:pt x="1501" y="1554"/>
                                                  <a:pt x="1383" y="1584"/>
                                                </a:cubicBezTo>
                                                <a:cubicBezTo>
                                                  <a:pt x="1265" y="1614"/>
                                                  <a:pt x="1128" y="1637"/>
                                                  <a:pt x="1000" y="1650"/>
                                                </a:cubicBezTo>
                                                <a:cubicBezTo>
                                                  <a:pt x="872" y="1663"/>
                                                  <a:pt x="735" y="1667"/>
                                                  <a:pt x="617" y="1664"/>
                                                </a:cubicBezTo>
                                                <a:cubicBezTo>
                                                  <a:pt x="499" y="1661"/>
                                                  <a:pt x="383" y="1647"/>
                                                  <a:pt x="293" y="1630"/>
                                                </a:cubicBezTo>
                                                <a:cubicBezTo>
                                                  <a:pt x="203" y="1613"/>
                                                  <a:pt x="125" y="1587"/>
                                                  <a:pt x="76" y="1560"/>
                                                </a:cubicBezTo>
                                                <a:cubicBezTo>
                                                  <a:pt x="27" y="1533"/>
                                                  <a:pt x="0" y="1500"/>
                                                  <a:pt x="0" y="1470"/>
                                                </a:cubicBezTo>
                                                <a:cubicBezTo>
                                                  <a:pt x="0" y="1440"/>
                                                  <a:pt x="27" y="1407"/>
                                                  <a:pt x="76" y="1380"/>
                                                </a:cubicBezTo>
                                                <a:cubicBezTo>
                                                  <a:pt x="125" y="1353"/>
                                                  <a:pt x="203" y="1327"/>
                                                  <a:pt x="293" y="1310"/>
                                                </a:cubicBezTo>
                                                <a:cubicBezTo>
                                                  <a:pt x="383" y="1293"/>
                                                  <a:pt x="499" y="1279"/>
                                                  <a:pt x="617" y="1276"/>
                                                </a:cubicBezTo>
                                                <a:cubicBezTo>
                                                  <a:pt x="735" y="1273"/>
                                                  <a:pt x="872" y="1277"/>
                                                  <a:pt x="1000" y="1290"/>
                                                </a:cubicBezTo>
                                                <a:cubicBezTo>
                                                  <a:pt x="1128" y="1303"/>
                                                  <a:pt x="1265" y="1326"/>
                                                  <a:pt x="1383" y="1356"/>
                                                </a:cubicBezTo>
                                                <a:cubicBezTo>
                                                  <a:pt x="1501" y="1386"/>
                                                  <a:pt x="1617" y="1426"/>
                                                  <a:pt x="1707" y="1470"/>
                                                </a:cubicBezTo>
                                                <a:cubicBezTo>
                                                  <a:pt x="1797" y="1514"/>
                                                  <a:pt x="1875" y="1567"/>
                                                  <a:pt x="1924" y="1620"/>
                                                </a:cubicBezTo>
                                                <a:cubicBezTo>
                                                  <a:pt x="1973" y="1673"/>
                                                  <a:pt x="2000" y="1733"/>
                                                  <a:pt x="2000" y="1790"/>
                                                </a:cubicBezTo>
                                                <a:cubicBezTo>
                                                  <a:pt x="2000" y="1847"/>
                                                  <a:pt x="1973" y="1907"/>
                                                  <a:pt x="1924" y="1960"/>
                                                </a:cubicBezTo>
                                                <a:cubicBezTo>
                                                  <a:pt x="1875" y="2013"/>
                                                  <a:pt x="1797" y="2066"/>
                                                  <a:pt x="1707" y="2110"/>
                                                </a:cubicBezTo>
                                                <a:cubicBezTo>
                                                  <a:pt x="1617" y="2154"/>
                                                  <a:pt x="1501" y="2194"/>
                                                  <a:pt x="1383" y="2224"/>
                                                </a:cubicBezTo>
                                                <a:cubicBezTo>
                                                  <a:pt x="1265" y="2254"/>
                                                  <a:pt x="1128" y="2277"/>
                                                  <a:pt x="1000" y="2290"/>
                                                </a:cubicBezTo>
                                                <a:cubicBezTo>
                                                  <a:pt x="872" y="2303"/>
                                                  <a:pt x="735" y="2307"/>
                                                  <a:pt x="617" y="2304"/>
                                                </a:cubicBezTo>
                                                <a:cubicBezTo>
                                                  <a:pt x="499" y="2301"/>
                                                  <a:pt x="383" y="2287"/>
                                                  <a:pt x="293" y="2270"/>
                                                </a:cubicBezTo>
                                                <a:cubicBezTo>
                                                  <a:pt x="203" y="2253"/>
                                                  <a:pt x="125" y="2227"/>
                                                  <a:pt x="76" y="2200"/>
                                                </a:cubicBezTo>
                                                <a:cubicBezTo>
                                                  <a:pt x="27" y="2173"/>
                                                  <a:pt x="0" y="2140"/>
                                                  <a:pt x="0" y="2110"/>
                                                </a:cubicBezTo>
                                                <a:cubicBezTo>
                                                  <a:pt x="0" y="2080"/>
                                                  <a:pt x="27" y="2047"/>
                                                  <a:pt x="76" y="2020"/>
                                                </a:cubicBezTo>
                                                <a:cubicBezTo>
                                                  <a:pt x="125" y="1993"/>
                                                  <a:pt x="203" y="1967"/>
                                                  <a:pt x="293" y="1950"/>
                                                </a:cubicBezTo>
                                                <a:cubicBezTo>
                                                  <a:pt x="383" y="1933"/>
                                                  <a:pt x="499" y="1919"/>
                                                  <a:pt x="617" y="1916"/>
                                                </a:cubicBezTo>
                                                <a:cubicBezTo>
                                                  <a:pt x="735" y="1913"/>
                                                  <a:pt x="872" y="1917"/>
                                                  <a:pt x="1000" y="1930"/>
                                                </a:cubicBezTo>
                                                <a:cubicBezTo>
                                                  <a:pt x="1128" y="1943"/>
                                                  <a:pt x="1265" y="1966"/>
                                                  <a:pt x="1383" y="1996"/>
                                                </a:cubicBezTo>
                                                <a:cubicBezTo>
                                                  <a:pt x="1501" y="2026"/>
                                                  <a:pt x="1617" y="2066"/>
                                                  <a:pt x="1707" y="2110"/>
                                                </a:cubicBezTo>
                                                <a:cubicBezTo>
                                                  <a:pt x="1797" y="2154"/>
                                                  <a:pt x="1875" y="2207"/>
                                                  <a:pt x="1924" y="2260"/>
                                                </a:cubicBezTo>
                                                <a:cubicBezTo>
                                                  <a:pt x="1973" y="2313"/>
                                                  <a:pt x="2000" y="2373"/>
                                                  <a:pt x="2000" y="2430"/>
                                                </a:cubicBezTo>
                                                <a:cubicBezTo>
                                                  <a:pt x="2000" y="2487"/>
                                                  <a:pt x="1973" y="2547"/>
                                                  <a:pt x="1924" y="2600"/>
                                                </a:cubicBezTo>
                                                <a:cubicBezTo>
                                                  <a:pt x="1875" y="2653"/>
                                                  <a:pt x="1797" y="2706"/>
                                                  <a:pt x="1707" y="2750"/>
                                                </a:cubicBezTo>
                                                <a:cubicBezTo>
                                                  <a:pt x="1617" y="2794"/>
                                                  <a:pt x="1501" y="2834"/>
                                                  <a:pt x="1383" y="2864"/>
                                                </a:cubicBezTo>
                                                <a:cubicBezTo>
                                                  <a:pt x="1265" y="2894"/>
                                                  <a:pt x="1128" y="2917"/>
                                                  <a:pt x="1000" y="2930"/>
                                                </a:cubicBezTo>
                                                <a:cubicBezTo>
                                                  <a:pt x="872" y="2943"/>
                                                  <a:pt x="735" y="2947"/>
                                                  <a:pt x="617" y="2944"/>
                                                </a:cubicBezTo>
                                                <a:cubicBezTo>
                                                  <a:pt x="499" y="2941"/>
                                                  <a:pt x="383" y="2927"/>
                                                  <a:pt x="293" y="2910"/>
                                                </a:cubicBezTo>
                                                <a:cubicBezTo>
                                                  <a:pt x="203" y="2893"/>
                                                  <a:pt x="125" y="2867"/>
                                                  <a:pt x="76" y="2840"/>
                                                </a:cubicBezTo>
                                                <a:cubicBezTo>
                                                  <a:pt x="27" y="2813"/>
                                                  <a:pt x="0" y="2780"/>
                                                  <a:pt x="0" y="2750"/>
                                                </a:cubicBezTo>
                                                <a:cubicBezTo>
                                                  <a:pt x="0" y="2720"/>
                                                  <a:pt x="27" y="2687"/>
                                                  <a:pt x="76" y="2660"/>
                                                </a:cubicBezTo>
                                                <a:cubicBezTo>
                                                  <a:pt x="125" y="2633"/>
                                                  <a:pt x="203" y="2607"/>
                                                  <a:pt x="293" y="2590"/>
                                                </a:cubicBezTo>
                                                <a:cubicBezTo>
                                                  <a:pt x="383" y="2573"/>
                                                  <a:pt x="499" y="2559"/>
                                                  <a:pt x="617" y="2556"/>
                                                </a:cubicBezTo>
                                                <a:cubicBezTo>
                                                  <a:pt x="735" y="2553"/>
                                                  <a:pt x="872" y="2557"/>
                                                  <a:pt x="1000" y="2570"/>
                                                </a:cubicBezTo>
                                                <a:cubicBezTo>
                                                  <a:pt x="1128" y="2583"/>
                                                  <a:pt x="1265" y="2606"/>
                                                  <a:pt x="1383" y="2636"/>
                                                </a:cubicBezTo>
                                                <a:cubicBezTo>
                                                  <a:pt x="1501" y="2666"/>
                                                  <a:pt x="1617" y="2706"/>
                                                  <a:pt x="1707" y="2750"/>
                                                </a:cubicBezTo>
                                                <a:cubicBezTo>
                                                  <a:pt x="1797" y="2794"/>
                                                  <a:pt x="1875" y="2847"/>
                                                  <a:pt x="1924" y="2900"/>
                                                </a:cubicBezTo>
                                                <a:cubicBezTo>
                                                  <a:pt x="1973" y="2953"/>
                                                  <a:pt x="2000" y="3013"/>
                                                  <a:pt x="2000" y="3070"/>
                                                </a:cubicBezTo>
                                                <a:cubicBezTo>
                                                  <a:pt x="2000" y="3127"/>
                                                  <a:pt x="1973" y="3187"/>
                                                  <a:pt x="1924" y="3240"/>
                                                </a:cubicBezTo>
                                                <a:cubicBezTo>
                                                  <a:pt x="1875" y="3293"/>
                                                  <a:pt x="1797" y="3346"/>
                                                  <a:pt x="1707" y="3390"/>
                                                </a:cubicBezTo>
                                                <a:cubicBezTo>
                                                  <a:pt x="1617" y="3434"/>
                                                  <a:pt x="1501" y="3474"/>
                                                  <a:pt x="1383" y="3504"/>
                                                </a:cubicBezTo>
                                                <a:cubicBezTo>
                                                  <a:pt x="1265" y="3534"/>
                                                  <a:pt x="1128" y="3557"/>
                                                  <a:pt x="1000" y="3570"/>
                                                </a:cubicBezTo>
                                                <a:cubicBezTo>
                                                  <a:pt x="872" y="3583"/>
                                                  <a:pt x="735" y="3587"/>
                                                  <a:pt x="617" y="3584"/>
                                                </a:cubicBezTo>
                                                <a:cubicBezTo>
                                                  <a:pt x="499" y="3581"/>
                                                  <a:pt x="383" y="3567"/>
                                                  <a:pt x="293" y="3550"/>
                                                </a:cubicBezTo>
                                                <a:cubicBezTo>
                                                  <a:pt x="203" y="3533"/>
                                                  <a:pt x="125" y="3507"/>
                                                  <a:pt x="76" y="3480"/>
                                                </a:cubicBezTo>
                                                <a:cubicBezTo>
                                                  <a:pt x="27" y="3453"/>
                                                  <a:pt x="0" y="3420"/>
                                                  <a:pt x="0" y="3390"/>
                                                </a:cubicBezTo>
                                                <a:cubicBezTo>
                                                  <a:pt x="0" y="3360"/>
                                                  <a:pt x="27" y="3327"/>
                                                  <a:pt x="76" y="3300"/>
                                                </a:cubicBezTo>
                                                <a:cubicBezTo>
                                                  <a:pt x="125" y="3273"/>
                                                  <a:pt x="203" y="3247"/>
                                                  <a:pt x="293" y="3230"/>
                                                </a:cubicBezTo>
                                                <a:cubicBezTo>
                                                  <a:pt x="383" y="3213"/>
                                                  <a:pt x="499" y="3199"/>
                                                  <a:pt x="617" y="3196"/>
                                                </a:cubicBezTo>
                                                <a:cubicBezTo>
                                                  <a:pt x="735" y="3193"/>
                                                  <a:pt x="872" y="3197"/>
                                                  <a:pt x="1000" y="3210"/>
                                                </a:cubicBezTo>
                                                <a:cubicBezTo>
                                                  <a:pt x="1128" y="3223"/>
                                                  <a:pt x="1265" y="3246"/>
                                                  <a:pt x="1383" y="3276"/>
                                                </a:cubicBezTo>
                                                <a:cubicBezTo>
                                                  <a:pt x="1501" y="3306"/>
                                                  <a:pt x="1617" y="3346"/>
                                                  <a:pt x="1707" y="3390"/>
                                                </a:cubicBezTo>
                                                <a:cubicBezTo>
                                                  <a:pt x="1797" y="3434"/>
                                                  <a:pt x="1875" y="3487"/>
                                                  <a:pt x="1924" y="3540"/>
                                                </a:cubicBezTo>
                                                <a:cubicBezTo>
                                                  <a:pt x="1973" y="3593"/>
                                                  <a:pt x="2000" y="3653"/>
                                                  <a:pt x="2000" y="3710"/>
                                                </a:cubicBezTo>
                                                <a:cubicBezTo>
                                                  <a:pt x="2000" y="3767"/>
                                                  <a:pt x="1973" y="3827"/>
                                                  <a:pt x="1924" y="3880"/>
                                                </a:cubicBezTo>
                                                <a:cubicBezTo>
                                                  <a:pt x="1875" y="3933"/>
                                                  <a:pt x="1797" y="3986"/>
                                                  <a:pt x="1707" y="4030"/>
                                                </a:cubicBezTo>
                                                <a:cubicBezTo>
                                                  <a:pt x="1617" y="4074"/>
                                                  <a:pt x="1501" y="4114"/>
                                                  <a:pt x="1383" y="4144"/>
                                                </a:cubicBezTo>
                                                <a:cubicBezTo>
                                                  <a:pt x="1265" y="4174"/>
                                                  <a:pt x="1128" y="4197"/>
                                                  <a:pt x="1000" y="4210"/>
                                                </a:cubicBezTo>
                                                <a:cubicBezTo>
                                                  <a:pt x="872" y="4223"/>
                                                  <a:pt x="735" y="4227"/>
                                                  <a:pt x="617" y="4224"/>
                                                </a:cubicBezTo>
                                                <a:cubicBezTo>
                                                  <a:pt x="499" y="4221"/>
                                                  <a:pt x="383" y="4207"/>
                                                  <a:pt x="293" y="4190"/>
                                                </a:cubicBezTo>
                                                <a:cubicBezTo>
                                                  <a:pt x="203" y="4173"/>
                                                  <a:pt x="125" y="4147"/>
                                                  <a:pt x="76" y="4120"/>
                                                </a:cubicBezTo>
                                                <a:cubicBezTo>
                                                  <a:pt x="27" y="4093"/>
                                                  <a:pt x="0" y="4060"/>
                                                  <a:pt x="0" y="4030"/>
                                                </a:cubicBezTo>
                                                <a:cubicBezTo>
                                                  <a:pt x="0" y="4000"/>
                                                  <a:pt x="27" y="3967"/>
                                                  <a:pt x="76" y="3940"/>
                                                </a:cubicBezTo>
                                                <a:cubicBezTo>
                                                  <a:pt x="125" y="3913"/>
                                                  <a:pt x="203" y="3887"/>
                                                  <a:pt x="293" y="3870"/>
                                                </a:cubicBezTo>
                                                <a:cubicBezTo>
                                                  <a:pt x="383" y="3853"/>
                                                  <a:pt x="499" y="3839"/>
                                                  <a:pt x="617" y="3836"/>
                                                </a:cubicBezTo>
                                                <a:cubicBezTo>
                                                  <a:pt x="735" y="3833"/>
                                                  <a:pt x="872" y="3837"/>
                                                  <a:pt x="1000" y="3850"/>
                                                </a:cubicBezTo>
                                                <a:cubicBezTo>
                                                  <a:pt x="1128" y="3863"/>
                                                  <a:pt x="1265" y="3886"/>
                                                  <a:pt x="1383" y="3916"/>
                                                </a:cubicBezTo>
                                                <a:cubicBezTo>
                                                  <a:pt x="1501" y="3946"/>
                                                  <a:pt x="1617" y="3986"/>
                                                  <a:pt x="1707" y="4030"/>
                                                </a:cubicBezTo>
                                                <a:cubicBezTo>
                                                  <a:pt x="1797" y="4074"/>
                                                  <a:pt x="1875" y="4127"/>
                                                  <a:pt x="1924" y="4180"/>
                                                </a:cubicBezTo>
                                                <a:cubicBezTo>
                                                  <a:pt x="1973" y="4233"/>
                                                  <a:pt x="2000" y="4293"/>
                                                  <a:pt x="2000" y="4350"/>
                                                </a:cubicBezTo>
                                                <a:cubicBezTo>
                                                  <a:pt x="2000" y="4407"/>
                                                  <a:pt x="1973" y="4467"/>
                                                  <a:pt x="1924" y="4520"/>
                                                </a:cubicBezTo>
                                                <a:cubicBezTo>
                                                  <a:pt x="1875" y="4573"/>
                                                  <a:pt x="1797" y="4626"/>
                                                  <a:pt x="1707" y="4670"/>
                                                </a:cubicBezTo>
                                                <a:cubicBezTo>
                                                  <a:pt x="1617" y="4714"/>
                                                  <a:pt x="1501" y="4754"/>
                                                  <a:pt x="1383" y="4784"/>
                                                </a:cubicBezTo>
                                                <a:cubicBezTo>
                                                  <a:pt x="1265" y="4814"/>
                                                  <a:pt x="1128" y="4837"/>
                                                  <a:pt x="1000" y="4850"/>
                                                </a:cubicBezTo>
                                                <a:cubicBezTo>
                                                  <a:pt x="872" y="4863"/>
                                                  <a:pt x="744" y="4863"/>
                                                  <a:pt x="617" y="4864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H="1" flipV="1">
                                            <a:off x="114840" y="-360"/>
                                            <a:ext cx="55080" cy="1065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V="1">
                                            <a:off x="1080" y="-360"/>
                                            <a:ext cx="55080" cy="1065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CnPr/>
                                      <wps:spPr>
                                        <a:xfrm flipH="1" flipV="1">
                                          <a:off x="112320" y="0"/>
                                          <a:ext cx="1440" cy="2376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 flipV="1">
                                          <a:off x="55080" y="0"/>
                                          <a:ext cx="1800" cy="2376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2920" y="136440"/>
                                      <a:ext cx="13320" cy="76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4720" y="128880"/>
                                      <a:ext cx="14040" cy="443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040" y="0"/>
                                        <a:ext cx="3960" cy="443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3240"/>
                                        <a:ext cx="5760" cy="43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4320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8712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13032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17388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" y="2170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26100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30420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34812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39168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34880"/>
                                          <a:ext cx="5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280" y="3240"/>
                                        <a:ext cx="5760" cy="43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4320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8712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13032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17388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17080"/>
                                          <a:ext cx="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26100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30420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34812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39168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434880"/>
                                          <a:ext cx="5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49400" y="0"/>
                                      <a:ext cx="72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9680" y="7560"/>
                                      <a:ext cx="0" cy="56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8040" y="7560"/>
                                      <a:ext cx="0" cy="56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67280" y="3240"/>
                                    <a:ext cx="322560" cy="74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8480"/>
                                      <a:ext cx="322560" cy="490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2560" cy="490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9500000">
                                          <a:off x="233640" y="340560"/>
                                          <a:ext cx="74880" cy="72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9293" h="10520">
                                              <a:moveTo>
                                                <a:pt x="13240" y="279"/>
                                              </a:moveTo>
                                              <a:arcTo wR="10800" hR="10800" stAng="-4616681" swAng="2778977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9293" h="10520">
                                              <a:moveTo>
                                                <a:pt x="13240" y="279"/>
                                              </a:moveTo>
                                              <a:arcTo wR="10800" hR="10800" stAng="-4616681" swAng="2778977"/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10600"/>
                                          <a:ext cx="304200" cy="273600"/>
                                        </a:xfrm>
                                        <a:prstGeom prst="ellipse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9440" y="14040"/>
                                          <a:ext cx="86400" cy="205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40" h="1560">
                                              <a:moveTo>
                                                <a:pt x="0" y="156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  <a:lnTo>
                                                <a:pt x="540" y="156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8120" y="444600"/>
                                          <a:ext cx="153000" cy="4572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5520" y="420840"/>
                                          <a:ext cx="170280" cy="5004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f4f4f4"/>
                                            </a:gs>
                                            <a:gs pos="50000">
                                              <a:srgbClr val="ffffff"/>
                                            </a:gs>
                                            <a:gs pos="100000">
                                              <a:srgbClr val="f4f4f4"/>
                                            </a:gs>
                                          </a:gsLst>
                                          <a:lin ang="108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9040" y="405000"/>
                                          <a:ext cx="179640" cy="5328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9440" y="0"/>
                                          <a:ext cx="84960" cy="76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3160" y="19080"/>
                                          <a:ext cx="137880" cy="1404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3300000">
                                        <a:off x="248040" y="335880"/>
                                        <a:ext cx="62280" cy="60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128" h="10353">
                                            <a:moveTo>
                                              <a:pt x="13873" y="447"/>
                                            </a:moveTo>
                                            <a:arcTo wR="10800" hR="10800" stAng="-4407978" swAng="318913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128" h="10353">
                                            <a:moveTo>
                                              <a:pt x="13873" y="447"/>
                                            </a:moveTo>
                                            <a:arcTo wR="10800" hR="10800" stAng="-4407978" swAng="318913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800" y="0"/>
                                      <a:ext cx="232920" cy="668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2920" cy="668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3300000">
                                          <a:off x="160200" y="597600"/>
                                          <a:ext cx="62280" cy="5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128" h="10353">
                                              <a:moveTo>
                                                <a:pt x="13873" y="447"/>
                                              </a:moveTo>
                                              <a:arcTo wR="10800" hR="10800" stAng="-4407978" swAng="318913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128" h="10353">
                                              <a:moveTo>
                                                <a:pt x="13873" y="447"/>
                                              </a:moveTo>
                                              <a:arcTo wR="10800" hR="10800" stAng="-4407978" swAng="3189136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76320" y="168120"/>
                                          <a:ext cx="13320" cy="405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5400" y="0"/>
                                            <a:ext cx="3240" cy="405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2520"/>
                                            <a:ext cx="5040" cy="397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3960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7956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11880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15876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80" y="199080"/>
                                              <a:ext cx="39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23832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27828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31824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35748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97800"/>
                                              <a:ext cx="50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920" y="2520"/>
                                            <a:ext cx="5040" cy="397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50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3960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7956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11880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15876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199080"/>
                                              <a:ext cx="39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23832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27828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31824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35748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397800"/>
                                              <a:ext cx="50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79920" y="0"/>
                                          <a:ext cx="720" cy="489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0920" y="7560"/>
                                          <a:ext cx="0" cy="568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8920" y="7560"/>
                                          <a:ext cx="0" cy="568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288720"/>
                                          <a:ext cx="221040" cy="371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30760"/>
                                            <a:ext cx="221040" cy="1411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21040" cy="1411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21040" cy="1411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7800" cy="13536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0" y="-360"/>
                                                    <a:ext cx="52200" cy="1058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 rot="5400000">
                                                    <a:off x="88200" y="5760"/>
                                                    <a:ext cx="41400" cy="2178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000" h="4864">
                                                        <a:moveTo>
                                                          <a:pt x="617" y="16"/>
                                                        </a:moveTo>
                                                        <a:cubicBezTo>
                                                          <a:pt x="744" y="8"/>
                                                          <a:pt x="872" y="0"/>
                                                          <a:pt x="1000" y="10"/>
                                                        </a:cubicBezTo>
                                                        <a:cubicBezTo>
                                                          <a:pt x="1128" y="20"/>
                                                          <a:pt x="1265" y="46"/>
                                                          <a:pt x="1383" y="76"/>
                                                        </a:cubicBezTo>
                                                        <a:cubicBezTo>
                                                          <a:pt x="1501" y="106"/>
                                                          <a:pt x="1617" y="146"/>
                                                          <a:pt x="1707" y="190"/>
                                                        </a:cubicBezTo>
                                                        <a:cubicBezTo>
                                                          <a:pt x="1797" y="234"/>
                                                          <a:pt x="1875" y="287"/>
                                                          <a:pt x="1924" y="340"/>
                                                        </a:cubicBezTo>
                                                        <a:cubicBezTo>
                                                          <a:pt x="1973" y="393"/>
                                                          <a:pt x="2000" y="453"/>
                                                          <a:pt x="2000" y="510"/>
                                                        </a:cubicBezTo>
                                                        <a:cubicBezTo>
                                                          <a:pt x="2000" y="567"/>
                                                          <a:pt x="1973" y="627"/>
                                                          <a:pt x="1924" y="680"/>
                                                        </a:cubicBezTo>
                                                        <a:cubicBezTo>
                                                          <a:pt x="1875" y="733"/>
                                                          <a:pt x="1797" y="786"/>
                                                          <a:pt x="1707" y="830"/>
                                                        </a:cubicBezTo>
                                                        <a:cubicBezTo>
                                                          <a:pt x="1617" y="874"/>
                                                          <a:pt x="1501" y="914"/>
                                                          <a:pt x="1383" y="944"/>
                                                        </a:cubicBezTo>
                                                        <a:cubicBezTo>
                                                          <a:pt x="1265" y="974"/>
                                                          <a:pt x="1128" y="997"/>
                                                          <a:pt x="1000" y="1010"/>
                                                        </a:cubicBezTo>
                                                        <a:cubicBezTo>
                                                          <a:pt x="872" y="1023"/>
                                                          <a:pt x="735" y="1027"/>
                                                          <a:pt x="617" y="1024"/>
                                                        </a:cubicBezTo>
                                                        <a:cubicBezTo>
                                                          <a:pt x="499" y="1021"/>
                                                          <a:pt x="383" y="1007"/>
                                                          <a:pt x="293" y="990"/>
                                                        </a:cubicBezTo>
                                                        <a:cubicBezTo>
                                                          <a:pt x="203" y="973"/>
                                                          <a:pt x="125" y="947"/>
                                                          <a:pt x="76" y="920"/>
                                                        </a:cubicBezTo>
                                                        <a:cubicBezTo>
                                                          <a:pt x="27" y="893"/>
                                                          <a:pt x="0" y="860"/>
                                                          <a:pt x="0" y="830"/>
                                                        </a:cubicBezTo>
                                                        <a:cubicBezTo>
                                                          <a:pt x="0" y="800"/>
                                                          <a:pt x="27" y="767"/>
                                                          <a:pt x="76" y="740"/>
                                                        </a:cubicBezTo>
                                                        <a:cubicBezTo>
                                                          <a:pt x="125" y="713"/>
                                                          <a:pt x="203" y="687"/>
                                                          <a:pt x="293" y="670"/>
                                                        </a:cubicBezTo>
                                                        <a:cubicBezTo>
                                                          <a:pt x="383" y="653"/>
                                                          <a:pt x="499" y="639"/>
                                                          <a:pt x="617" y="636"/>
                                                        </a:cubicBezTo>
                                                        <a:cubicBezTo>
                                                          <a:pt x="735" y="633"/>
                                                          <a:pt x="872" y="637"/>
                                                          <a:pt x="1000" y="650"/>
                                                        </a:cubicBezTo>
                                                        <a:cubicBezTo>
                                                          <a:pt x="1128" y="663"/>
                                                          <a:pt x="1265" y="686"/>
                                                          <a:pt x="1383" y="716"/>
                                                        </a:cubicBezTo>
                                                        <a:cubicBezTo>
                                                          <a:pt x="1501" y="746"/>
                                                          <a:pt x="1617" y="786"/>
                                                          <a:pt x="1707" y="830"/>
                                                        </a:cubicBezTo>
                                                        <a:cubicBezTo>
                                                          <a:pt x="1797" y="874"/>
                                                          <a:pt x="1875" y="927"/>
                                                          <a:pt x="1924" y="980"/>
                                                        </a:cubicBezTo>
                                                        <a:cubicBezTo>
                                                          <a:pt x="1973" y="1033"/>
                                                          <a:pt x="2000" y="1093"/>
                                                          <a:pt x="2000" y="1150"/>
                                                        </a:cubicBezTo>
                                                        <a:cubicBezTo>
                                                          <a:pt x="2000" y="1207"/>
                                                          <a:pt x="1973" y="1267"/>
                                                          <a:pt x="1924" y="1320"/>
                                                        </a:cubicBezTo>
                                                        <a:cubicBezTo>
                                                          <a:pt x="1875" y="1373"/>
                                                          <a:pt x="1797" y="1426"/>
                                                          <a:pt x="1707" y="1470"/>
                                                        </a:cubicBezTo>
                                                        <a:cubicBezTo>
                                                          <a:pt x="1617" y="1514"/>
                                                          <a:pt x="1501" y="1554"/>
                                                          <a:pt x="1383" y="1584"/>
                                                        </a:cubicBezTo>
                                                        <a:cubicBezTo>
                                                          <a:pt x="1265" y="1614"/>
                                                          <a:pt x="1128" y="1637"/>
                                                          <a:pt x="1000" y="1650"/>
                                                        </a:cubicBezTo>
                                                        <a:cubicBezTo>
                                                          <a:pt x="872" y="1663"/>
                                                          <a:pt x="735" y="1667"/>
                                                          <a:pt x="617" y="1664"/>
                                                        </a:cubicBezTo>
                                                        <a:cubicBezTo>
                                                          <a:pt x="499" y="1661"/>
                                                          <a:pt x="383" y="1647"/>
                                                          <a:pt x="293" y="1630"/>
                                                        </a:cubicBezTo>
                                                        <a:cubicBezTo>
                                                          <a:pt x="203" y="1613"/>
                                                          <a:pt x="125" y="1587"/>
                                                          <a:pt x="76" y="1560"/>
                                                        </a:cubicBezTo>
                                                        <a:cubicBezTo>
                                                          <a:pt x="27" y="1533"/>
                                                          <a:pt x="0" y="1500"/>
                                                          <a:pt x="0" y="1470"/>
                                                        </a:cubicBezTo>
                                                        <a:cubicBezTo>
                                                          <a:pt x="0" y="1440"/>
                                                          <a:pt x="27" y="1407"/>
                                                          <a:pt x="76" y="1380"/>
                                                        </a:cubicBezTo>
                                                        <a:cubicBezTo>
                                                          <a:pt x="125" y="1353"/>
                                                          <a:pt x="203" y="1327"/>
                                                          <a:pt x="293" y="1310"/>
                                                        </a:cubicBezTo>
                                                        <a:cubicBezTo>
                                                          <a:pt x="383" y="1293"/>
                                                          <a:pt x="499" y="1279"/>
                                                          <a:pt x="617" y="1276"/>
                                                        </a:cubicBezTo>
                                                        <a:cubicBezTo>
                                                          <a:pt x="735" y="1273"/>
                                                          <a:pt x="872" y="1277"/>
                                                          <a:pt x="1000" y="1290"/>
                                                        </a:cubicBezTo>
                                                        <a:cubicBezTo>
                                                          <a:pt x="1128" y="1303"/>
                                                          <a:pt x="1265" y="1326"/>
                                                          <a:pt x="1383" y="1356"/>
                                                        </a:cubicBezTo>
                                                        <a:cubicBezTo>
                                                          <a:pt x="1501" y="1386"/>
                                                          <a:pt x="1617" y="1426"/>
                                                          <a:pt x="1707" y="1470"/>
                                                        </a:cubicBezTo>
                                                        <a:cubicBezTo>
                                                          <a:pt x="1797" y="1514"/>
                                                          <a:pt x="1875" y="1567"/>
                                                          <a:pt x="1924" y="1620"/>
                                                        </a:cubicBezTo>
                                                        <a:cubicBezTo>
                                                          <a:pt x="1973" y="1673"/>
                                                          <a:pt x="2000" y="1733"/>
                                                          <a:pt x="2000" y="1790"/>
                                                        </a:cubicBezTo>
                                                        <a:cubicBezTo>
                                                          <a:pt x="2000" y="1847"/>
                                                          <a:pt x="1973" y="1907"/>
                                                          <a:pt x="1924" y="1960"/>
                                                        </a:cubicBezTo>
                                                        <a:cubicBezTo>
                                                          <a:pt x="1875" y="2013"/>
                                                          <a:pt x="1797" y="2066"/>
                                                          <a:pt x="1707" y="2110"/>
                                                        </a:cubicBezTo>
                                                        <a:cubicBezTo>
                                                          <a:pt x="1617" y="2154"/>
                                                          <a:pt x="1501" y="2194"/>
                                                          <a:pt x="1383" y="2224"/>
                                                        </a:cubicBezTo>
                                                        <a:cubicBezTo>
                                                          <a:pt x="1265" y="2254"/>
                                                          <a:pt x="1128" y="2277"/>
                                                          <a:pt x="1000" y="2290"/>
                                                        </a:cubicBezTo>
                                                        <a:cubicBezTo>
                                                          <a:pt x="872" y="2303"/>
                                                          <a:pt x="735" y="2307"/>
                                                          <a:pt x="617" y="2304"/>
                                                        </a:cubicBezTo>
                                                        <a:cubicBezTo>
                                                          <a:pt x="499" y="2301"/>
                                                          <a:pt x="383" y="2287"/>
                                                          <a:pt x="293" y="2270"/>
                                                        </a:cubicBezTo>
                                                        <a:cubicBezTo>
                                                          <a:pt x="203" y="2253"/>
                                                          <a:pt x="125" y="2227"/>
                                                          <a:pt x="76" y="2200"/>
                                                        </a:cubicBezTo>
                                                        <a:cubicBezTo>
                                                          <a:pt x="27" y="2173"/>
                                                          <a:pt x="0" y="2140"/>
                                                          <a:pt x="0" y="2110"/>
                                                        </a:cubicBezTo>
                                                        <a:cubicBezTo>
                                                          <a:pt x="0" y="2080"/>
                                                          <a:pt x="27" y="2047"/>
                                                          <a:pt x="76" y="2020"/>
                                                        </a:cubicBezTo>
                                                        <a:cubicBezTo>
                                                          <a:pt x="125" y="1993"/>
                                                          <a:pt x="203" y="1967"/>
                                                          <a:pt x="293" y="1950"/>
                                                        </a:cubicBezTo>
                                                        <a:cubicBezTo>
                                                          <a:pt x="383" y="1933"/>
                                                          <a:pt x="499" y="1919"/>
                                                          <a:pt x="617" y="1916"/>
                                                        </a:cubicBezTo>
                                                        <a:cubicBezTo>
                                                          <a:pt x="735" y="1913"/>
                                                          <a:pt x="872" y="1917"/>
                                                          <a:pt x="1000" y="1930"/>
                                                        </a:cubicBezTo>
                                                        <a:cubicBezTo>
                                                          <a:pt x="1128" y="1943"/>
                                                          <a:pt x="1265" y="1966"/>
                                                          <a:pt x="1383" y="1996"/>
                                                        </a:cubicBezTo>
                                                        <a:cubicBezTo>
                                                          <a:pt x="1501" y="2026"/>
                                                          <a:pt x="1617" y="2066"/>
                                                          <a:pt x="1707" y="2110"/>
                                                        </a:cubicBezTo>
                                                        <a:cubicBezTo>
                                                          <a:pt x="1797" y="2154"/>
                                                          <a:pt x="1875" y="2207"/>
                                                          <a:pt x="1924" y="2260"/>
                                                        </a:cubicBezTo>
                                                        <a:cubicBezTo>
                                                          <a:pt x="1973" y="2313"/>
                                                          <a:pt x="2000" y="2373"/>
                                                          <a:pt x="2000" y="2430"/>
                                                        </a:cubicBezTo>
                                                        <a:cubicBezTo>
                                                          <a:pt x="2000" y="2487"/>
                                                          <a:pt x="1973" y="2547"/>
                                                          <a:pt x="1924" y="2600"/>
                                                        </a:cubicBezTo>
                                                        <a:cubicBezTo>
                                                          <a:pt x="1875" y="2653"/>
                                                          <a:pt x="1797" y="2706"/>
                                                          <a:pt x="1707" y="2750"/>
                                                        </a:cubicBezTo>
                                                        <a:cubicBezTo>
                                                          <a:pt x="1617" y="2794"/>
                                                          <a:pt x="1501" y="2834"/>
                                                          <a:pt x="1383" y="2864"/>
                                                        </a:cubicBezTo>
                                                        <a:cubicBezTo>
                                                          <a:pt x="1265" y="2894"/>
                                                          <a:pt x="1128" y="2917"/>
                                                          <a:pt x="1000" y="2930"/>
                                                        </a:cubicBezTo>
                                                        <a:cubicBezTo>
                                                          <a:pt x="872" y="2943"/>
                                                          <a:pt x="735" y="2947"/>
                                                          <a:pt x="617" y="2944"/>
                                                        </a:cubicBezTo>
                                                        <a:cubicBezTo>
                                                          <a:pt x="499" y="2941"/>
                                                          <a:pt x="383" y="2927"/>
                                                          <a:pt x="293" y="2910"/>
                                                        </a:cubicBezTo>
                                                        <a:cubicBezTo>
                                                          <a:pt x="203" y="2893"/>
                                                          <a:pt x="125" y="2867"/>
                                                          <a:pt x="76" y="2840"/>
                                                        </a:cubicBezTo>
                                                        <a:cubicBezTo>
                                                          <a:pt x="27" y="2813"/>
                                                          <a:pt x="0" y="2780"/>
                                                          <a:pt x="0" y="2750"/>
                                                        </a:cubicBezTo>
                                                        <a:cubicBezTo>
                                                          <a:pt x="0" y="2720"/>
                                                          <a:pt x="27" y="2687"/>
                                                          <a:pt x="76" y="2660"/>
                                                        </a:cubicBezTo>
                                                        <a:cubicBezTo>
                                                          <a:pt x="125" y="2633"/>
                                                          <a:pt x="203" y="2607"/>
                                                          <a:pt x="293" y="2590"/>
                                                        </a:cubicBezTo>
                                                        <a:cubicBezTo>
                                                          <a:pt x="383" y="2573"/>
                                                          <a:pt x="499" y="2559"/>
                                                          <a:pt x="617" y="2556"/>
                                                        </a:cubicBezTo>
                                                        <a:cubicBezTo>
                                                          <a:pt x="735" y="2553"/>
                                                          <a:pt x="872" y="2557"/>
                                                          <a:pt x="1000" y="2570"/>
                                                        </a:cubicBezTo>
                                                        <a:cubicBezTo>
                                                          <a:pt x="1128" y="2583"/>
                                                          <a:pt x="1265" y="2606"/>
                                                          <a:pt x="1383" y="2636"/>
                                                        </a:cubicBezTo>
                                                        <a:cubicBezTo>
                                                          <a:pt x="1501" y="2666"/>
                                                          <a:pt x="1617" y="2706"/>
                                                          <a:pt x="1707" y="2750"/>
                                                        </a:cubicBezTo>
                                                        <a:cubicBezTo>
                                                          <a:pt x="1797" y="2794"/>
                                                          <a:pt x="1875" y="2847"/>
                                                          <a:pt x="1924" y="2900"/>
                                                        </a:cubicBezTo>
                                                        <a:cubicBezTo>
                                                          <a:pt x="1973" y="2953"/>
                                                          <a:pt x="2000" y="3013"/>
                                                          <a:pt x="2000" y="3070"/>
                                                        </a:cubicBezTo>
                                                        <a:cubicBezTo>
                                                          <a:pt x="2000" y="3127"/>
                                                          <a:pt x="1973" y="3187"/>
                                                          <a:pt x="1924" y="3240"/>
                                                        </a:cubicBezTo>
                                                        <a:cubicBezTo>
                                                          <a:pt x="1875" y="3293"/>
                                                          <a:pt x="1797" y="3346"/>
                                                          <a:pt x="1707" y="3390"/>
                                                        </a:cubicBezTo>
                                                        <a:cubicBezTo>
                                                          <a:pt x="1617" y="3434"/>
                                                          <a:pt x="1501" y="3474"/>
                                                          <a:pt x="1383" y="3504"/>
                                                        </a:cubicBezTo>
                                                        <a:cubicBezTo>
                                                          <a:pt x="1265" y="3534"/>
                                                          <a:pt x="1128" y="3557"/>
                                                          <a:pt x="1000" y="3570"/>
                                                        </a:cubicBezTo>
                                                        <a:cubicBezTo>
                                                          <a:pt x="872" y="3583"/>
                                                          <a:pt x="735" y="3587"/>
                                                          <a:pt x="617" y="3584"/>
                                                        </a:cubicBezTo>
                                                        <a:cubicBezTo>
                                                          <a:pt x="499" y="3581"/>
                                                          <a:pt x="383" y="3567"/>
                                                          <a:pt x="293" y="3550"/>
                                                        </a:cubicBezTo>
                                                        <a:cubicBezTo>
                                                          <a:pt x="203" y="3533"/>
                                                          <a:pt x="125" y="3507"/>
                                                          <a:pt x="76" y="3480"/>
                                                        </a:cubicBezTo>
                                                        <a:cubicBezTo>
                                                          <a:pt x="27" y="3453"/>
                                                          <a:pt x="0" y="3420"/>
                                                          <a:pt x="0" y="3390"/>
                                                        </a:cubicBezTo>
                                                        <a:cubicBezTo>
                                                          <a:pt x="0" y="3360"/>
                                                          <a:pt x="27" y="3327"/>
                                                          <a:pt x="76" y="3300"/>
                                                        </a:cubicBezTo>
                                                        <a:cubicBezTo>
                                                          <a:pt x="125" y="3273"/>
                                                          <a:pt x="203" y="3247"/>
                                                          <a:pt x="293" y="3230"/>
                                                        </a:cubicBezTo>
                                                        <a:cubicBezTo>
                                                          <a:pt x="383" y="3213"/>
                                                          <a:pt x="499" y="3199"/>
                                                          <a:pt x="617" y="3196"/>
                                                        </a:cubicBezTo>
                                                        <a:cubicBezTo>
                                                          <a:pt x="735" y="3193"/>
                                                          <a:pt x="872" y="3197"/>
                                                          <a:pt x="1000" y="3210"/>
                                                        </a:cubicBezTo>
                                                        <a:cubicBezTo>
                                                          <a:pt x="1128" y="3223"/>
                                                          <a:pt x="1265" y="3246"/>
                                                          <a:pt x="1383" y="3276"/>
                                                        </a:cubicBezTo>
                                                        <a:cubicBezTo>
                                                          <a:pt x="1501" y="3306"/>
                                                          <a:pt x="1617" y="3346"/>
                                                          <a:pt x="1707" y="3390"/>
                                                        </a:cubicBezTo>
                                                        <a:cubicBezTo>
                                                          <a:pt x="1797" y="3434"/>
                                                          <a:pt x="1875" y="3487"/>
                                                          <a:pt x="1924" y="3540"/>
                                                        </a:cubicBezTo>
                                                        <a:cubicBezTo>
                                                          <a:pt x="1973" y="3593"/>
                                                          <a:pt x="2000" y="3653"/>
                                                          <a:pt x="2000" y="3710"/>
                                                        </a:cubicBezTo>
                                                        <a:cubicBezTo>
                                                          <a:pt x="2000" y="3767"/>
                                                          <a:pt x="1973" y="3827"/>
                                                          <a:pt x="1924" y="3880"/>
                                                        </a:cubicBezTo>
                                                        <a:cubicBezTo>
                                                          <a:pt x="1875" y="3933"/>
                                                          <a:pt x="1797" y="3986"/>
                                                          <a:pt x="1707" y="4030"/>
                                                        </a:cubicBezTo>
                                                        <a:cubicBezTo>
                                                          <a:pt x="1617" y="4074"/>
                                                          <a:pt x="1501" y="4114"/>
                                                          <a:pt x="1383" y="4144"/>
                                                        </a:cubicBezTo>
                                                        <a:cubicBezTo>
                                                          <a:pt x="1265" y="4174"/>
                                                          <a:pt x="1128" y="4197"/>
                                                          <a:pt x="1000" y="4210"/>
                                                        </a:cubicBezTo>
                                                        <a:cubicBezTo>
                                                          <a:pt x="872" y="4223"/>
                                                          <a:pt x="735" y="4227"/>
                                                          <a:pt x="617" y="4224"/>
                                                        </a:cubicBezTo>
                                                        <a:cubicBezTo>
                                                          <a:pt x="499" y="4221"/>
                                                          <a:pt x="383" y="4207"/>
                                                          <a:pt x="293" y="4190"/>
                                                        </a:cubicBezTo>
                                                        <a:cubicBezTo>
                                                          <a:pt x="203" y="4173"/>
                                                          <a:pt x="125" y="4147"/>
                                                          <a:pt x="76" y="4120"/>
                                                        </a:cubicBezTo>
                                                        <a:cubicBezTo>
                                                          <a:pt x="27" y="4093"/>
                                                          <a:pt x="0" y="4060"/>
                                                          <a:pt x="0" y="4030"/>
                                                        </a:cubicBezTo>
                                                        <a:cubicBezTo>
                                                          <a:pt x="0" y="4000"/>
                                                          <a:pt x="27" y="3967"/>
                                                          <a:pt x="76" y="3940"/>
                                                        </a:cubicBezTo>
                                                        <a:cubicBezTo>
                                                          <a:pt x="125" y="3913"/>
                                                          <a:pt x="203" y="3887"/>
                                                          <a:pt x="293" y="3870"/>
                                                        </a:cubicBezTo>
                                                        <a:cubicBezTo>
                                                          <a:pt x="383" y="3853"/>
                                                          <a:pt x="499" y="3839"/>
                                                          <a:pt x="617" y="3836"/>
                                                        </a:cubicBezTo>
                                                        <a:cubicBezTo>
                                                          <a:pt x="735" y="3833"/>
                                                          <a:pt x="872" y="3837"/>
                                                          <a:pt x="1000" y="3850"/>
                                                        </a:cubicBezTo>
                                                        <a:cubicBezTo>
                                                          <a:pt x="1128" y="3863"/>
                                                          <a:pt x="1265" y="3886"/>
                                                          <a:pt x="1383" y="3916"/>
                                                        </a:cubicBezTo>
                                                        <a:cubicBezTo>
                                                          <a:pt x="1501" y="3946"/>
                                                          <a:pt x="1617" y="3986"/>
                                                          <a:pt x="1707" y="4030"/>
                                                        </a:cubicBezTo>
                                                        <a:cubicBezTo>
                                                          <a:pt x="1797" y="4074"/>
                                                          <a:pt x="1875" y="4127"/>
                                                          <a:pt x="1924" y="4180"/>
                                                        </a:cubicBezTo>
                                                        <a:cubicBezTo>
                                                          <a:pt x="1973" y="4233"/>
                                                          <a:pt x="2000" y="4293"/>
                                                          <a:pt x="2000" y="4350"/>
                                                        </a:cubicBezTo>
                                                        <a:cubicBezTo>
                                                          <a:pt x="2000" y="4407"/>
                                                          <a:pt x="1973" y="4467"/>
                                                          <a:pt x="1924" y="4520"/>
                                                        </a:cubicBezTo>
                                                        <a:cubicBezTo>
                                                          <a:pt x="1875" y="4573"/>
                                                          <a:pt x="1797" y="4626"/>
                                                          <a:pt x="1707" y="4670"/>
                                                        </a:cubicBezTo>
                                                        <a:cubicBezTo>
                                                          <a:pt x="1617" y="4714"/>
                                                          <a:pt x="1501" y="4754"/>
                                                          <a:pt x="1383" y="4784"/>
                                                        </a:cubicBezTo>
                                                        <a:cubicBezTo>
                                                          <a:pt x="1265" y="4814"/>
                                                          <a:pt x="1128" y="4837"/>
                                                          <a:pt x="1000" y="4850"/>
                                                        </a:cubicBezTo>
                                                        <a:cubicBezTo>
                                                          <a:pt x="872" y="4863"/>
                                                          <a:pt x="744" y="4863"/>
                                                          <a:pt x="617" y="4864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41480" y="83160"/>
                                                  <a:ext cx="79200" cy="579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ffff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CnPr/>
                                            <wps:spPr>
                                              <a:xfrm flipH="1" flipV="1">
                                                <a:off x="111600" y="7920"/>
                                                <a:ext cx="52560" cy="1065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30680" y="116280"/>
                                              <a:ext cx="30960" cy="22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5490" h="10800">
                                                  <a:moveTo>
                                                    <a:pt x="6109" y="1072"/>
                                                  </a:moveTo>
                                                  <a:arcTo wR="10800" hR="10800" stAng="-6944596" swAng="6944596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5490" h="10800">
                                                  <a:moveTo>
                                                    <a:pt x="6109" y="1072"/>
                                                  </a:moveTo>
                                                  <a:arcTo wR="10800" hR="10800" stAng="-6944596" swAng="6944596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0760" y="0"/>
                                            <a:ext cx="55800" cy="23688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 flipH="1" flipV="1">
                                              <a:off x="54360" y="0"/>
                                              <a:ext cx="1800" cy="23724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 flipH="1" flipV="1">
                                              <a:off x="0" y="0"/>
                                              <a:ext cx="1440" cy="23724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67040" y="587520"/>
                                        <a:ext cx="30960" cy="79920"/>
                                      </a:xfrm>
                                      <a:prstGeom prst="ellipse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93560" y="0"/>
                                <a:ext cx="1969200" cy="183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69200" cy="183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69200" cy="183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69200" cy="183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85120" y="0"/>
                                        <a:ext cx="590040" cy="39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54" h="646">
                                            <a:moveTo>
                                              <a:pt x="21" y="646"/>
                                            </a:moveTo>
                                            <a:cubicBezTo>
                                              <a:pt x="10" y="617"/>
                                              <a:pt x="0" y="588"/>
                                              <a:pt x="21" y="525"/>
                                            </a:cubicBezTo>
                                            <a:cubicBezTo>
                                              <a:pt x="42" y="462"/>
                                              <a:pt x="68" y="351"/>
                                              <a:pt x="147" y="270"/>
                                            </a:cubicBezTo>
                                            <a:cubicBezTo>
                                              <a:pt x="226" y="189"/>
                                              <a:pt x="379" y="78"/>
                                              <a:pt x="497" y="39"/>
                                            </a:cubicBezTo>
                                            <a:cubicBezTo>
                                              <a:pt x="615" y="0"/>
                                              <a:pt x="776" y="0"/>
                                              <a:pt x="852" y="39"/>
                                            </a:cubicBezTo>
                                            <a:cubicBezTo>
                                              <a:pt x="928" y="78"/>
                                              <a:pt x="954" y="200"/>
                                              <a:pt x="953" y="270"/>
                                            </a:cubicBezTo>
                                            <a:cubicBezTo>
                                              <a:pt x="952" y="340"/>
                                              <a:pt x="873" y="407"/>
                                              <a:pt x="844" y="459"/>
                                            </a:cubicBezTo>
                                            <a:cubicBezTo>
                                              <a:pt x="815" y="511"/>
                                              <a:pt x="788" y="552"/>
                                              <a:pt x="779" y="581"/>
                                            </a:cubicBezTo>
                                            <a:cubicBezTo>
                                              <a:pt x="770" y="610"/>
                                              <a:pt x="778" y="623"/>
                                              <a:pt x="787" y="63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40240" y="1567800"/>
                                        <a:ext cx="533880" cy="27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348480"/>
                                        <a:ext cx="781560" cy="63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81560" cy="637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81400">
                                            <a:off x="19080" y="60480"/>
                                            <a:ext cx="703080" cy="278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388" h="1026">
                                                <a:moveTo>
                                                  <a:pt x="504" y="0"/>
                                                </a:moveTo>
                                                <a:lnTo>
                                                  <a:pt x="0" y="660"/>
                                                </a:lnTo>
                                                <a:lnTo>
                                                  <a:pt x="2106" y="1026"/>
                                                </a:lnTo>
                                                <a:lnTo>
                                                  <a:pt x="2388" y="252"/>
                                                </a:lnTo>
                                                <a:lnTo>
                                                  <a:pt x="50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631080" y="79560"/>
                                            <a:ext cx="113040" cy="433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84" h="1596">
                                                <a:moveTo>
                                                  <a:pt x="102" y="750"/>
                                                </a:moveTo>
                                                <a:lnTo>
                                                  <a:pt x="0" y="1596"/>
                                                </a:lnTo>
                                                <a:lnTo>
                                                  <a:pt x="228" y="942"/>
                                                </a:lnTo>
                                                <a:lnTo>
                                                  <a:pt x="384" y="0"/>
                                                </a:lnTo>
                                                <a:lnTo>
                                                  <a:pt x="102" y="75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56520" y="244440"/>
                                            <a:ext cx="619200" cy="340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96" h="1257">
                                                <a:moveTo>
                                                  <a:pt x="2048" y="354"/>
                                                </a:move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4" y="6"/>
                                                </a:lnTo>
                                                <a:lnTo>
                                                  <a:pt x="0" y="864"/>
                                                </a:lnTo>
                                                <a:lnTo>
                                                  <a:pt x="16" y="885"/>
                                                </a:lnTo>
                                                <a:lnTo>
                                                  <a:pt x="44" y="894"/>
                                                </a:lnTo>
                                                <a:lnTo>
                                                  <a:pt x="68" y="894"/>
                                                </a:lnTo>
                                                <a:lnTo>
                                                  <a:pt x="1924" y="1257"/>
                                                </a:lnTo>
                                                <a:lnTo>
                                                  <a:pt x="1972" y="1245"/>
                                                </a:lnTo>
                                                <a:lnTo>
                                                  <a:pt x="1988" y="1224"/>
                                                </a:lnTo>
                                                <a:lnTo>
                                                  <a:pt x="2092" y="438"/>
                                                </a:lnTo>
                                                <a:lnTo>
                                                  <a:pt x="2096" y="396"/>
                                                </a:lnTo>
                                                <a:lnTo>
                                                  <a:pt x="2084" y="372"/>
                                                </a:lnTo>
                                                <a:lnTo>
                                                  <a:pt x="2048" y="35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8120" y="526680"/>
                                            <a:ext cx="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7520" y="302400"/>
                                            <a:ext cx="30600" cy="224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79560" y="523440"/>
                                            <a:ext cx="12600" cy="1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5" h="43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2" y="12"/>
                                                  <a:pt x="0" y="18"/>
                                                  <a:pt x="12" y="21"/>
                                                </a:cubicBezTo>
                                                <a:cubicBezTo>
                                                  <a:pt x="13" y="23"/>
                                                  <a:pt x="14" y="26"/>
                                                  <a:pt x="16" y="28"/>
                                                </a:cubicBezTo>
                                                <a:cubicBezTo>
                                                  <a:pt x="18" y="30"/>
                                                  <a:pt x="22" y="29"/>
                                                  <a:pt x="24" y="31"/>
                                                </a:cubicBezTo>
                                                <a:cubicBezTo>
                                                  <a:pt x="26" y="33"/>
                                                  <a:pt x="24" y="36"/>
                                                  <a:pt x="26" y="38"/>
                                                </a:cubicBezTo>
                                                <a:cubicBezTo>
                                                  <a:pt x="29" y="41"/>
                                                  <a:pt x="41" y="43"/>
                                                  <a:pt x="45" y="4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5680" y="528480"/>
                                            <a:ext cx="568800" cy="3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650160" y="522000"/>
                                            <a:ext cx="14040" cy="4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8" h="18">
                                                <a:moveTo>
                                                  <a:pt x="0" y="18"/>
                                                </a:moveTo>
                                                <a:cubicBezTo>
                                                  <a:pt x="19" y="13"/>
                                                  <a:pt x="38" y="8"/>
                                                  <a:pt x="48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20981400">
                                          <a:off x="138600" y="344160"/>
                                          <a:ext cx="146520" cy="130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7960" y="303840"/>
                                          <a:ext cx="21600" cy="2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81400">
                                            <a:off x="1080" y="1440"/>
                                            <a:ext cx="19080" cy="17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1800" y="7560"/>
                                            <a:ext cx="16560" cy="3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29280" y="300600"/>
                                          <a:ext cx="21600" cy="2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81400">
                                            <a:off x="1080" y="1440"/>
                                            <a:ext cx="19080" cy="17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1800" y="7560"/>
                                            <a:ext cx="16560" cy="3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36480" y="500040"/>
                                          <a:ext cx="22320" cy="20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81400">
                                            <a:off x="1080" y="1440"/>
                                            <a:ext cx="19800" cy="17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1800" y="8280"/>
                                            <a:ext cx="17280" cy="3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87840" y="496800"/>
                                          <a:ext cx="22320" cy="20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81400">
                                            <a:off x="1080" y="1440"/>
                                            <a:ext cx="19080" cy="17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1800" y="7560"/>
                                            <a:ext cx="16560" cy="3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20981400">
                                          <a:off x="156960" y="363240"/>
                                          <a:ext cx="104040" cy="921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38600">
                                          <a:off x="189360" y="338400"/>
                                          <a:ext cx="36360" cy="128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2" h="312">
                                              <a:moveTo>
                                                <a:pt x="92" y="0"/>
                                              </a:moveTo>
                                              <a:lnTo>
                                                <a:pt x="0" y="297"/>
                                              </a:lnTo>
                                              <a:lnTo>
                                                <a:pt x="14" y="309"/>
                                              </a:lnTo>
                                              <a:lnTo>
                                                <a:pt x="42" y="312"/>
                                              </a:lnTo>
                                              <a:lnTo>
                                                <a:pt x="74" y="312"/>
                                              </a:lnTo>
                                              <a:lnTo>
                                                <a:pt x="92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69696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497520" y="375480"/>
                                          <a:ext cx="20880" cy="19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9819000">
                                          <a:off x="497880" y="352080"/>
                                          <a:ext cx="6840" cy="363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360 w 3960"/>
                                            <a:gd name="textAreaRight" fmla="*/ 3600 w 3960"/>
                                            <a:gd name="textAreaTop" fmla="*/ 360 h 20520"/>
                                            <a:gd name="textAreaBottom" fmla="*/ 20160 h 205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104400">
                                              <a:moveTo>
                                                <a:pt x="10800" y="0"/>
                                              </a:moveTo>
                                              <a:arcTo wR="10800" hR="10800" stAng="16200000" swAng="-5400000"/>
                                              <a:lnTo>
                                                <a:pt x="0" y="93600"/>
                                              </a:lnTo>
                                              <a:arcTo wR="10800" hR="10800" stAng="10800000" swAng="-5400000"/>
                                              <a:lnTo>
                                                <a:pt x="10800" y="104400"/>
                                              </a:lnTo>
                                              <a:arcTo wR="10800" hR="10800" stAng="5400000" swAng="-5400000"/>
                                              <a:lnTo>
                                                <a:pt x="21600" y="10800"/>
                                              </a:lnTo>
                                              <a:arcTo wR="10800" hR="108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566280" y="338760"/>
                                          <a:ext cx="28440" cy="284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21210600">
                                          <a:off x="556920" y="376560"/>
                                          <a:ext cx="56520" cy="201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1"/>
                                                <w:sz w:val="21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lang w:bidi="hi-IN"/>
                                              </w:rPr>
                                              <w:t>指示灯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-61560" bIns="-6156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 rot="21210600">
                                          <a:off x="467640" y="361440"/>
                                          <a:ext cx="24120" cy="16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1"/>
                                                <w:sz w:val="21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lang w:bidi="hi-IN"/>
                                              </w:rPr>
                                              <w:t>开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-65160" bIns="-6516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 rot="21210600">
                                          <a:off x="467640" y="396720"/>
                                          <a:ext cx="24120" cy="17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1"/>
                                                <w:sz w:val="21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lang w:bidi="hi-IN"/>
                                              </w:rPr>
                                              <w:t>关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-64800" bIns="-6480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147960" y="493200"/>
                                          <a:ext cx="9000" cy="17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171000" y="493920"/>
                                          <a:ext cx="9000" cy="1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191160" y="495000"/>
                                          <a:ext cx="9000" cy="1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209520" y="495000"/>
                                          <a:ext cx="9000" cy="1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227520" y="495720"/>
                                          <a:ext cx="9000" cy="1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245880" y="497880"/>
                                          <a:ext cx="9000" cy="17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4880" y="470520"/>
                                          <a:ext cx="50760" cy="39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81400">
                                            <a:off x="1440" y="16560"/>
                                            <a:ext cx="24840" cy="21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6120" y="22320"/>
                                            <a:ext cx="14040" cy="12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7200" y="3960"/>
                                            <a:ext cx="1908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2320" y="24840"/>
                                            <a:ext cx="2088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28800" y="1440"/>
                                            <a:ext cx="20160" cy="24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879" h="20431">
                                                <a:moveTo>
                                                  <a:pt x="6721" y="800"/>
                                                </a:moveTo>
                                                <a:arcTo wR="10800" hR="10800" stAng="-6731483" swAng="10517583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879" h="20431">
                                                <a:moveTo>
                                                  <a:pt x="6721" y="800"/>
                                                </a:moveTo>
                                                <a:arcTo wR="10800" hR="10800" stAng="-6731483" swAng="10517583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2240" y="3960"/>
                                            <a:ext cx="1836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6200" y="3240"/>
                                            <a:ext cx="19800" cy="1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720" y="3960"/>
                                            <a:ext cx="2160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4840" y="22320"/>
                                            <a:ext cx="2160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280" y="19080"/>
                                            <a:ext cx="22320" cy="10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280" y="16560"/>
                                            <a:ext cx="23040" cy="1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000" y="14760"/>
                                            <a:ext cx="22320" cy="1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000" y="12240"/>
                                            <a:ext cx="2232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000" y="11520"/>
                                            <a:ext cx="20880" cy="1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5560" y="10440"/>
                                            <a:ext cx="21600" cy="1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57640" y="472680"/>
                                          <a:ext cx="51480" cy="39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81400">
                                            <a:off x="1440" y="16200"/>
                                            <a:ext cx="25560" cy="21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6480" y="21960"/>
                                            <a:ext cx="14760" cy="12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6840" y="4320"/>
                                            <a:ext cx="1908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2320" y="24840"/>
                                            <a:ext cx="2160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29160" y="1440"/>
                                            <a:ext cx="20160" cy="24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879" h="20431">
                                                <a:moveTo>
                                                  <a:pt x="6721" y="800"/>
                                                </a:moveTo>
                                                <a:arcTo wR="10800" hR="10800" stAng="-6731483" swAng="10517583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879" h="20431">
                                                <a:moveTo>
                                                  <a:pt x="6721" y="800"/>
                                                </a:moveTo>
                                                <a:arcTo wR="10800" hR="10800" stAng="-6731483" swAng="10517583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2600" y="3600"/>
                                            <a:ext cx="1908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6560" y="2520"/>
                                            <a:ext cx="2016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9080" y="3240"/>
                                            <a:ext cx="2232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5200" y="21960"/>
                                            <a:ext cx="2232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640" y="19080"/>
                                            <a:ext cx="23040" cy="10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640" y="16560"/>
                                            <a:ext cx="23400" cy="1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360" y="14400"/>
                                            <a:ext cx="23040" cy="1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360" y="11880"/>
                                            <a:ext cx="2304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360" y="10800"/>
                                            <a:ext cx="21600" cy="1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5920" y="10080"/>
                                            <a:ext cx="22320" cy="1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 rot="21535200">
                                          <a:off x="581760" y="443520"/>
                                          <a:ext cx="33120" cy="2304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rPr/>
                                            </w:pPr>
                                            <w:r>
                                              <w:rPr>
                                                <w:sz w:val="1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lang w:bidi="hi-IN"/>
                                              </w:rPr>
                                              <w:t>+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-59040" bIns="-590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61880" y="458640"/>
                                          <a:ext cx="2556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85200">
                                          <a:off x="494640" y="492120"/>
                                          <a:ext cx="57240" cy="208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pacing w:val="1"/>
                                                <w:sz w:val="21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lang w:bidi="hi-IN"/>
                                              </w:rPr>
                                              <w:t>输出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-60840" bIns="-608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262440" y="497880"/>
                                          <a:ext cx="9000" cy="17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279000" y="498960"/>
                                          <a:ext cx="9000" cy="17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73160" y="1107360"/>
                                        <a:ext cx="754560" cy="315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400000">
                                          <a:off x="14040" y="27000"/>
                                          <a:ext cx="35640" cy="6408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960" y="63000"/>
                                          <a:ext cx="39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0" y="50760"/>
                                          <a:ext cx="40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960" y="31680"/>
                                          <a:ext cx="50040" cy="1249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840" y="65520"/>
                                          <a:ext cx="99000" cy="181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520" y="48960"/>
                                          <a:ext cx="266040" cy="1908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2440" y="207000"/>
                                          <a:ext cx="45720" cy="88200"/>
                                        </a:xfrm>
                                        <a:prstGeom prst="parallelogram">
                                          <a:avLst>
                                            <a:gd name="adj" fmla="val 40514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880" y="226800"/>
                                          <a:ext cx="74160" cy="88920"/>
                                        </a:xfrm>
                                        <a:prstGeom prst="parallelogram">
                                          <a:avLst>
                                            <a:gd name="adj" fmla="val 40514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299880"/>
                                          <a:ext cx="331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960" y="91440"/>
                                          <a:ext cx="66600" cy="127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280" y="111240"/>
                                          <a:ext cx="44280" cy="88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2440" y="133560"/>
                                          <a:ext cx="15840" cy="5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2160" y="158760"/>
                                          <a:ext cx="15120" cy="2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7840" y="178560"/>
                                          <a:ext cx="15120" cy="3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56160" y="91800"/>
                                          <a:ext cx="123840" cy="129600"/>
                                        </a:xfrm>
                                        <a:prstGeom prst="can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85680" y="125640"/>
                                          <a:ext cx="123840" cy="61560"/>
                                        </a:xfrm>
                                        <a:prstGeom prst="can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7960" y="158760"/>
                                          <a:ext cx="58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7960" y="131040"/>
                                          <a:ext cx="58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7960" y="186840"/>
                                          <a:ext cx="58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2280" y="207000"/>
                                          <a:ext cx="58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9040" y="72000"/>
                                          <a:ext cx="20880" cy="29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6240" y="227520"/>
                                          <a:ext cx="8280" cy="280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6480" y="227520"/>
                                          <a:ext cx="7560" cy="280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8000" y="132120"/>
                                          <a:ext cx="146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299160" y="-70560"/>
                                          <a:ext cx="123840" cy="454680"/>
                                        </a:xfrm>
                                        <a:prstGeom prst="can">
                                          <a:avLst>
                                            <a:gd name="adj" fmla="val 12833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40360" y="62280"/>
                                          <a:ext cx="129600" cy="156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-18360" y="63360"/>
                                            <a:ext cx="124560" cy="62280"/>
                                          </a:xfrm>
                                          <a:prstGeom prst="can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42120" y="64800"/>
                                            <a:ext cx="62280" cy="75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28080"/>
                                              <a:ext cx="58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58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55800"/>
                                              <a:ext cx="58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600" y="75600"/>
                                              <a:ext cx="58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25640" y="0"/>
                                            <a:ext cx="3960" cy="23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4560" y="5040"/>
                                            <a:ext cx="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60480"/>
                                            <a:ext cx="38160" cy="74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8160" cy="74880"/>
                                            </a:xfrm>
                                            <a:prstGeom prst="can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solidFill>
                                              <a:srgbClr val="333333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3400" y="24120"/>
                                              <a:ext cx="0" cy="47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080" y="20160"/>
                                              <a:ext cx="0" cy="47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rot="5400000">
                                          <a:off x="569520" y="108000"/>
                                          <a:ext cx="123840" cy="97200"/>
                                        </a:xfrm>
                                        <a:prstGeom prst="can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1120" y="122760"/>
                                          <a:ext cx="39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1120" y="143640"/>
                                          <a:ext cx="39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1120" y="172800"/>
                                          <a:ext cx="39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5080" y="193680"/>
                                          <a:ext cx="38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1960" y="122760"/>
                                          <a:ext cx="38160" cy="7416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5360" y="146880"/>
                                          <a:ext cx="0" cy="47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040" y="142200"/>
                                          <a:ext cx="0" cy="47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8480" y="9396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1920" y="9396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6320" y="9396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9720" y="129600"/>
                                          <a:ext cx="146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8560" y="12960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8216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13480" y="93960"/>
                                          <a:ext cx="4572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88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5040 w 16920"/>
                                              <a:gd name="textAreaRight" fmla="*/ 17280 w 1692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840" y="0"/>
                                            <a:ext cx="2988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5040 w 16920"/>
                                              <a:gd name="textAreaRight" fmla="*/ 17280 w 1692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44440" y="93960"/>
                                          <a:ext cx="4392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844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200"/>
                                              <a:gd name="textAreaRight" fmla="*/ 16560 w 1620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" y="0"/>
                                            <a:ext cx="2844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200"/>
                                              <a:gd name="textAreaRight" fmla="*/ 16560 w 1620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12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600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3732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388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84840" y="93960"/>
                                          <a:ext cx="4392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844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200"/>
                                              <a:gd name="textAreaRight" fmla="*/ 16560 w 1620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2844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200"/>
                                              <a:gd name="textAreaRight" fmla="*/ 16560 w 1620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5800" y="93960"/>
                                          <a:ext cx="4392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844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200"/>
                                              <a:gd name="textAreaRight" fmla="*/ 16560 w 1620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" y="0"/>
                                            <a:ext cx="2844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200"/>
                                              <a:gd name="textAreaRight" fmla="*/ 16560 w 1620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4640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7376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72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11760" y="17280"/>
                                          <a:ext cx="24120" cy="608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800 w 13680"/>
                                            <a:gd name="textAreaRight" fmla="*/ 11880 w 13680"/>
                                            <a:gd name="textAreaTop" fmla="*/ 1800 h 34560"/>
                                            <a:gd name="textAreaBottom" fmla="*/ 32760 h 3456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53723">
                                              <a:moveTo>
                                                <a:pt x="10800" y="0"/>
                                              </a:moveTo>
                                              <a:arcTo wR="10800" hR="10800" stAng="16200000" swAng="-5400000"/>
                                              <a:lnTo>
                                                <a:pt x="0" y="42923"/>
                                              </a:lnTo>
                                              <a:arcTo wR="10800" hR="10800" stAng="10800000" swAng="-5400000"/>
                                              <a:lnTo>
                                                <a:pt x="10800" y="53723"/>
                                              </a:lnTo>
                                              <a:arcTo wR="10800" hR="10800" stAng="5400000" swAng="-5400000"/>
                                              <a:lnTo>
                                                <a:pt x="21600" y="10800"/>
                                              </a:lnTo>
                                              <a:arcTo wR="10800" hR="108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3280" y="48240"/>
                                          <a:ext cx="2016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360" y="720"/>
                                          <a:ext cx="52560" cy="140400"/>
                                        </a:xfrm>
                                        <a:prstGeom prst="parallelogram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9120" y="23040"/>
                                          <a:ext cx="20880" cy="78840"/>
                                        </a:xfrm>
                                        <a:prstGeom prst="parallelogram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5000" y="8280"/>
                                          <a:ext cx="0" cy="190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64680" y="15480"/>
                                          <a:ext cx="252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8400" y="117720"/>
                                          <a:ext cx="1476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4680" y="17280"/>
                                          <a:ext cx="24120" cy="608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800 w 13680"/>
                                            <a:gd name="textAreaRight" fmla="*/ 11880 w 13680"/>
                                            <a:gd name="textAreaTop" fmla="*/ 1800 h 34560"/>
                                            <a:gd name="textAreaBottom" fmla="*/ 32760 h 3456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53723">
                                              <a:moveTo>
                                                <a:pt x="10800" y="0"/>
                                              </a:moveTo>
                                              <a:arcTo wR="10800" hR="10800" stAng="16200000" swAng="-5400000"/>
                                              <a:lnTo>
                                                <a:pt x="0" y="42923"/>
                                              </a:lnTo>
                                              <a:arcTo wR="10800" hR="10800" stAng="10800000" swAng="-5400000"/>
                                              <a:lnTo>
                                                <a:pt x="10800" y="53723"/>
                                              </a:lnTo>
                                              <a:arcTo wR="10800" hR="10800" stAng="5400000" swAng="-5400000"/>
                                              <a:lnTo>
                                                <a:pt x="21600" y="10800"/>
                                              </a:lnTo>
                                              <a:arcTo wR="10800" hR="108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2400" y="0"/>
                                          <a:ext cx="110520" cy="44280"/>
                                        </a:xfrm>
                                        <a:prstGeom prst="can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4040" y="48960"/>
                                          <a:ext cx="294480" cy="1908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58080" y="68760"/>
                                          <a:ext cx="2520" cy="28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630720" y="28080"/>
                                          <a:ext cx="123840" cy="28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78920"/>
                                            <a:ext cx="108000" cy="10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2280" y="0"/>
                                              <a:ext cx="45720" cy="88200"/>
                                            </a:xfrm>
                                            <a:prstGeom prst="parallelogram">
                                              <a:avLst>
                                                <a:gd name="adj" fmla="val 40514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9800"/>
                                              <a:ext cx="74880" cy="88200"/>
                                            </a:xfrm>
                                            <a:prstGeom prst="parallelogram">
                                              <a:avLst>
                                                <a:gd name="adj" fmla="val 40514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280" y="92880"/>
                                              <a:ext cx="331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45720" y="105480"/>
                                            <a:ext cx="14760" cy="4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6000" y="207000"/>
                                            <a:ext cx="8280" cy="29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4880" y="194760"/>
                                            <a:ext cx="828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240" y="7560"/>
                                            <a:ext cx="23040" cy="31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880" y="0"/>
                                            <a:ext cx="49680" cy="125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0" y="37440"/>
                                            <a:ext cx="99000" cy="181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5200" y="63360"/>
                                            <a:ext cx="64800" cy="127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4800" cy="1270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520" y="19800"/>
                                              <a:ext cx="45000" cy="874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c0c0c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2400" y="55440"/>
                                              <a:ext cx="15120" cy="3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3120" y="79560"/>
                                              <a:ext cx="15120" cy="3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36000" y="15840"/>
                                            <a:ext cx="20160" cy="334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55440" y="14040"/>
                                            <a:ext cx="13320" cy="3564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50040" y="11880"/>
                                            <a:ext cx="73800" cy="41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16200" y="-16200"/>
                                              <a:ext cx="41400" cy="73800"/>
                                            </a:xfrm>
                                            <a:prstGeom prst="can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solidFill>
                                              <a:srgbClr val="333333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240" y="25560"/>
                                              <a:ext cx="46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560" y="11520"/>
                                              <a:ext cx="46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658080" y="61560"/>
                                          <a:ext cx="648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2480" y="1158840"/>
                                        <a:ext cx="426600" cy="204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5040" y="0"/>
                                          <a:ext cx="254160" cy="71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200000">
                                            <a:off x="182160" y="9000"/>
                                            <a:ext cx="64080" cy="53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26" h="243">
                                                <a:moveTo>
                                                  <a:pt x="48" y="99"/>
                                                </a:moveTo>
                                                <a:lnTo>
                                                  <a:pt x="266" y="0"/>
                                                </a:lnTo>
                                                <a:lnTo>
                                                  <a:pt x="326" y="138"/>
                                                </a:lnTo>
                                                <a:lnTo>
                                                  <a:pt x="98" y="243"/>
                                                </a:lnTo>
                                                <a:lnTo>
                                                  <a:pt x="0" y="213"/>
                                                </a:lnTo>
                                                <a:lnTo>
                                                  <a:pt x="48" y="9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295200">
                                            <a:off x="720" y="34200"/>
                                            <a:ext cx="187920" cy="25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92960" y="23040"/>
                                            <a:ext cx="52200" cy="4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9360" y="28080"/>
                                            <a:ext cx="51480" cy="6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9360" y="34920"/>
                                            <a:ext cx="51480" cy="4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91160" y="39240"/>
                                            <a:ext cx="507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92600" y="43920"/>
                                            <a:ext cx="50760" cy="6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104760"/>
                                          <a:ext cx="426600" cy="99720"/>
                                        </a:xfrm>
                                        <a:prstGeom prst="cube">
                                          <a:avLst>
                                            <a:gd name="adj" fmla="val 76143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1120" y="87120"/>
                                          <a:ext cx="53280" cy="608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1040"/>
                                            <a:ext cx="53280" cy="19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3280" cy="19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3280" cy="14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0440"/>
                                                <a:ext cx="53280" cy="9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828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792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3280" cy="19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3280" cy="14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0440"/>
                                                <a:ext cx="53280" cy="9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828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792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9720" y="0"/>
                                            <a:ext cx="34920" cy="5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920" cy="54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80" h="768">
                                                  <a:moveTo>
                                                    <a:pt x="62" y="99"/>
                                                  </a:moveTo>
                                                  <a:lnTo>
                                                    <a:pt x="78" y="57"/>
                                                  </a:lnTo>
                                                  <a:lnTo>
                                                    <a:pt x="120" y="24"/>
                                                  </a:lnTo>
                                                  <a:lnTo>
                                                    <a:pt x="174" y="6"/>
                                                  </a:lnTo>
                                                  <a:lnTo>
                                                    <a:pt x="242" y="0"/>
                                                  </a:lnTo>
                                                  <a:lnTo>
                                                    <a:pt x="302" y="9"/>
                                                  </a:lnTo>
                                                  <a:lnTo>
                                                    <a:pt x="362" y="21"/>
                                                  </a:lnTo>
                                                  <a:lnTo>
                                                    <a:pt x="408" y="57"/>
                                                  </a:lnTo>
                                                  <a:lnTo>
                                                    <a:pt x="428" y="108"/>
                                                  </a:lnTo>
                                                  <a:lnTo>
                                                    <a:pt x="480" y="636"/>
                                                  </a:lnTo>
                                                  <a:lnTo>
                                                    <a:pt x="432" y="693"/>
                                                  </a:lnTo>
                                                  <a:lnTo>
                                                    <a:pt x="384" y="726"/>
                                                  </a:lnTo>
                                                  <a:lnTo>
                                                    <a:pt x="326" y="750"/>
                                                  </a:lnTo>
                                                  <a:lnTo>
                                                    <a:pt x="252" y="768"/>
                                                  </a:lnTo>
                                                  <a:lnTo>
                                                    <a:pt x="144" y="756"/>
                                                  </a:lnTo>
                                                  <a:lnTo>
                                                    <a:pt x="78" y="720"/>
                                                  </a:lnTo>
                                                  <a:lnTo>
                                                    <a:pt x="26" y="669"/>
                                                  </a:lnTo>
                                                  <a:lnTo>
                                                    <a:pt x="0" y="651"/>
                                                  </a:lnTo>
                                                  <a:lnTo>
                                                    <a:pt x="62" y="99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4920" cy="54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640" y="15840"/>
                                                <a:ext cx="0" cy="35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320" y="0"/>
                                                <a:ext cx="25920" cy="133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37440"/>
                                                <a:ext cx="34200" cy="16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9102" h="10800">
                                                    <a:moveTo>
                                                      <a:pt x="1352" y="5569"/>
                                                    </a:moveTo>
                                                    <a:arcTo wR="10800" hR="10800" stAng="-9061650" swAng="7463769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9102" h="10800">
                                                    <a:moveTo>
                                                      <a:pt x="1352" y="5569"/>
                                                    </a:moveTo>
                                                    <a:arcTo wR="10800" hR="10800" stAng="-9061650" swAng="7463769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6840"/>
                                                <a:ext cx="3960" cy="38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0960" y="6840"/>
                                                <a:ext cx="3960" cy="38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840" y="14040"/>
                                                <a:ext cx="1800" cy="36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120" y="12600"/>
                                                <a:ext cx="2520" cy="36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000" y="92880"/>
                                          <a:ext cx="55800" cy="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1760"/>
                                            <a:ext cx="55800" cy="19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5800" cy="19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5800" cy="14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0080"/>
                                                <a:ext cx="55800" cy="9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828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5800" y="756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5800" cy="19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5800" cy="14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0080"/>
                                                <a:ext cx="55800" cy="9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828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5800" y="756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80" y="0"/>
                                            <a:ext cx="36720" cy="55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720" cy="55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80" h="768">
                                                  <a:moveTo>
                                                    <a:pt x="62" y="99"/>
                                                  </a:moveTo>
                                                  <a:lnTo>
                                                    <a:pt x="78" y="57"/>
                                                  </a:lnTo>
                                                  <a:lnTo>
                                                    <a:pt x="120" y="24"/>
                                                  </a:lnTo>
                                                  <a:lnTo>
                                                    <a:pt x="174" y="6"/>
                                                  </a:lnTo>
                                                  <a:lnTo>
                                                    <a:pt x="242" y="0"/>
                                                  </a:lnTo>
                                                  <a:lnTo>
                                                    <a:pt x="302" y="9"/>
                                                  </a:lnTo>
                                                  <a:lnTo>
                                                    <a:pt x="362" y="21"/>
                                                  </a:lnTo>
                                                  <a:lnTo>
                                                    <a:pt x="408" y="57"/>
                                                  </a:lnTo>
                                                  <a:lnTo>
                                                    <a:pt x="428" y="108"/>
                                                  </a:lnTo>
                                                  <a:lnTo>
                                                    <a:pt x="480" y="636"/>
                                                  </a:lnTo>
                                                  <a:lnTo>
                                                    <a:pt x="432" y="693"/>
                                                  </a:lnTo>
                                                  <a:lnTo>
                                                    <a:pt x="384" y="726"/>
                                                  </a:lnTo>
                                                  <a:lnTo>
                                                    <a:pt x="326" y="750"/>
                                                  </a:lnTo>
                                                  <a:lnTo>
                                                    <a:pt x="252" y="768"/>
                                                  </a:lnTo>
                                                  <a:lnTo>
                                                    <a:pt x="144" y="756"/>
                                                  </a:lnTo>
                                                  <a:lnTo>
                                                    <a:pt x="78" y="720"/>
                                                  </a:lnTo>
                                                  <a:lnTo>
                                                    <a:pt x="26" y="669"/>
                                                  </a:lnTo>
                                                  <a:lnTo>
                                                    <a:pt x="0" y="651"/>
                                                  </a:lnTo>
                                                  <a:lnTo>
                                                    <a:pt x="62" y="99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6360" cy="54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360" y="15840"/>
                                                <a:ext cx="0" cy="35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680" y="0"/>
                                                <a:ext cx="27360" cy="14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37800"/>
                                                <a:ext cx="35640" cy="16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9102" h="10800">
                                                    <a:moveTo>
                                                      <a:pt x="1352" y="5569"/>
                                                    </a:moveTo>
                                                    <a:arcTo wR="10800" hR="10800" stAng="-9061650" swAng="7463769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9102" h="10800">
                                                    <a:moveTo>
                                                      <a:pt x="1352" y="5569"/>
                                                    </a:moveTo>
                                                    <a:arcTo wR="10800" hR="10800" stAng="-9061650" swAng="7463769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7560"/>
                                                <a:ext cx="3960" cy="39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400" y="7560"/>
                                                <a:ext cx="3960" cy="39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560" y="14400"/>
                                                <a:ext cx="1800" cy="37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560" y="12600"/>
                                                <a:ext cx="3240" cy="36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29960" y="76320"/>
                                          <a:ext cx="8280" cy="9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6760" y="39960"/>
                                          <a:ext cx="79920" cy="128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40" h="765">
                                              <a:moveTo>
                                                <a:pt x="110" y="69"/>
                                              </a:moveTo>
                                              <a:lnTo>
                                                <a:pt x="108" y="609"/>
                                              </a:lnTo>
                                              <a:lnTo>
                                                <a:pt x="0" y="720"/>
                                              </a:lnTo>
                                              <a:lnTo>
                                                <a:pt x="36" y="765"/>
                                              </a:lnTo>
                                              <a:lnTo>
                                                <a:pt x="158" y="765"/>
                                              </a:lnTo>
                                              <a:lnTo>
                                                <a:pt x="216" y="750"/>
                                              </a:lnTo>
                                              <a:lnTo>
                                                <a:pt x="440" y="513"/>
                                              </a:lnTo>
                                              <a:lnTo>
                                                <a:pt x="432" y="480"/>
                                              </a:lnTo>
                                              <a:lnTo>
                                                <a:pt x="348" y="480"/>
                                              </a:lnTo>
                                              <a:lnTo>
                                                <a:pt x="348" y="60"/>
                                              </a:lnTo>
                                              <a:lnTo>
                                                <a:pt x="314" y="27"/>
                                              </a:lnTo>
                                              <a:lnTo>
                                                <a:pt x="144" y="0"/>
                                              </a:lnTo>
                                              <a:lnTo>
                                                <a:pt x="116" y="27"/>
                                              </a:lnTo>
                                              <a:lnTo>
                                                <a:pt x="110" y="6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640" y="142200"/>
                                          <a:ext cx="4176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0480" y="118080"/>
                                          <a:ext cx="0" cy="23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3640" y="39960"/>
                                          <a:ext cx="79920" cy="128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40" h="765">
                                              <a:moveTo>
                                                <a:pt x="110" y="69"/>
                                              </a:moveTo>
                                              <a:lnTo>
                                                <a:pt x="108" y="609"/>
                                              </a:lnTo>
                                              <a:lnTo>
                                                <a:pt x="0" y="720"/>
                                              </a:lnTo>
                                              <a:lnTo>
                                                <a:pt x="36" y="765"/>
                                              </a:lnTo>
                                              <a:lnTo>
                                                <a:pt x="158" y="765"/>
                                              </a:lnTo>
                                              <a:lnTo>
                                                <a:pt x="216" y="750"/>
                                              </a:lnTo>
                                              <a:lnTo>
                                                <a:pt x="440" y="513"/>
                                              </a:lnTo>
                                              <a:lnTo>
                                                <a:pt x="432" y="480"/>
                                              </a:lnTo>
                                              <a:lnTo>
                                                <a:pt x="348" y="480"/>
                                              </a:lnTo>
                                              <a:lnTo>
                                                <a:pt x="348" y="60"/>
                                              </a:lnTo>
                                              <a:lnTo>
                                                <a:pt x="314" y="27"/>
                                              </a:lnTo>
                                              <a:lnTo>
                                                <a:pt x="144" y="0"/>
                                              </a:lnTo>
                                              <a:lnTo>
                                                <a:pt x="116" y="27"/>
                                              </a:lnTo>
                                              <a:lnTo>
                                                <a:pt x="110" y="6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7320" y="34920"/>
                                          <a:ext cx="5724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7720" y="11952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7040" y="140400"/>
                                          <a:ext cx="38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0240" y="50040"/>
                                          <a:ext cx="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240" y="55800"/>
                                          <a:ext cx="40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4520" y="50760"/>
                                          <a:ext cx="45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3080" y="51480"/>
                                          <a:ext cx="144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6560" y="39960"/>
                                          <a:ext cx="41760" cy="1022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80 w 23760"/>
                                            <a:gd name="textAreaRight" fmla="*/ 22680 w 23760"/>
                                            <a:gd name="textAreaTop" fmla="*/ 1080 h 57960"/>
                                            <a:gd name="textAreaBottom" fmla="*/ 56880 h 5796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52227">
                                              <a:moveTo>
                                                <a:pt x="3600" y="0"/>
                                              </a:moveTo>
                                              <a:arcTo wR="3600" hR="3600" stAng="16200000" swAng="-5400000"/>
                                              <a:lnTo>
                                                <a:pt x="0" y="48627"/>
                                              </a:lnTo>
                                              <a:arcTo wR="3600" hR="3600" stAng="10800000" swAng="-5400000"/>
                                              <a:lnTo>
                                                <a:pt x="18000" y="52227"/>
                                              </a:lnTo>
                                              <a:arcTo wR="3600" hR="3600" stAng="5400000" swAng="-5400000"/>
                                              <a:lnTo>
                                                <a:pt x="21600" y="3600"/>
                                              </a:lnTo>
                                              <a:arcTo wR="3600" hR="36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3480" y="54000"/>
                                          <a:ext cx="9360" cy="8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19520" y="837000"/>
                                        <a:ext cx="326880" cy="47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24" h="775">
                                            <a:moveTo>
                                              <a:pt x="524" y="0"/>
                                            </a:moveTo>
                                            <a:cubicBezTo>
                                              <a:pt x="492" y="14"/>
                                              <a:pt x="461" y="28"/>
                                              <a:pt x="388" y="75"/>
                                            </a:cubicBezTo>
                                            <a:cubicBezTo>
                                              <a:pt x="315" y="122"/>
                                              <a:pt x="142" y="201"/>
                                              <a:pt x="83" y="280"/>
                                            </a:cubicBezTo>
                                            <a:cubicBezTo>
                                              <a:pt x="24" y="359"/>
                                              <a:pt x="0" y="469"/>
                                              <a:pt x="31" y="551"/>
                                            </a:cubicBezTo>
                                            <a:cubicBezTo>
                                              <a:pt x="62" y="633"/>
                                              <a:pt x="167" y="704"/>
                                              <a:pt x="272" y="77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6440" y="304920"/>
                                        <a:ext cx="302760" cy="85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5" h="1443">
                                            <a:moveTo>
                                              <a:pt x="12" y="171"/>
                                            </a:moveTo>
                                            <a:cubicBezTo>
                                              <a:pt x="6" y="149"/>
                                              <a:pt x="0" y="128"/>
                                              <a:pt x="12" y="108"/>
                                            </a:cubicBezTo>
                                            <a:cubicBezTo>
                                              <a:pt x="24" y="88"/>
                                              <a:pt x="38" y="59"/>
                                              <a:pt x="81" y="49"/>
                                            </a:cubicBezTo>
                                            <a:cubicBezTo>
                                              <a:pt x="124" y="39"/>
                                              <a:pt x="208" y="0"/>
                                              <a:pt x="268" y="49"/>
                                            </a:cubicBezTo>
                                            <a:cubicBezTo>
                                              <a:pt x="328" y="98"/>
                                              <a:pt x="411" y="228"/>
                                              <a:pt x="439" y="345"/>
                                            </a:cubicBezTo>
                                            <a:cubicBezTo>
                                              <a:pt x="467" y="462"/>
                                              <a:pt x="439" y="620"/>
                                              <a:pt x="439" y="749"/>
                                            </a:cubicBezTo>
                                            <a:cubicBezTo>
                                              <a:pt x="439" y="878"/>
                                              <a:pt x="485" y="1003"/>
                                              <a:pt x="439" y="1119"/>
                                            </a:cubicBezTo>
                                            <a:cubicBezTo>
                                              <a:pt x="393" y="1235"/>
                                              <a:pt x="278" y="1339"/>
                                              <a:pt x="163" y="144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00" y="309240"/>
                                        <a:ext cx="561960" cy="63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9" h="1045">
                                            <a:moveTo>
                                              <a:pt x="899" y="121"/>
                                            </a:moveTo>
                                            <a:cubicBezTo>
                                              <a:pt x="891" y="97"/>
                                              <a:pt x="884" y="73"/>
                                              <a:pt x="866" y="56"/>
                                            </a:cubicBezTo>
                                            <a:cubicBezTo>
                                              <a:pt x="848" y="39"/>
                                              <a:pt x="821" y="16"/>
                                              <a:pt x="793" y="16"/>
                                            </a:cubicBezTo>
                                            <a:cubicBezTo>
                                              <a:pt x="765" y="16"/>
                                              <a:pt x="738" y="0"/>
                                              <a:pt x="698" y="56"/>
                                            </a:cubicBezTo>
                                            <a:cubicBezTo>
                                              <a:pt x="658" y="112"/>
                                              <a:pt x="598" y="225"/>
                                              <a:pt x="552" y="352"/>
                                            </a:cubicBezTo>
                                            <a:cubicBezTo>
                                              <a:pt x="506" y="479"/>
                                              <a:pt x="476" y="709"/>
                                              <a:pt x="423" y="819"/>
                                            </a:cubicBezTo>
                                            <a:cubicBezTo>
                                              <a:pt x="370" y="929"/>
                                              <a:pt x="293" y="981"/>
                                              <a:pt x="233" y="1013"/>
                                            </a:cubicBezTo>
                                            <a:cubicBezTo>
                                              <a:pt x="173" y="1045"/>
                                              <a:pt x="101" y="1038"/>
                                              <a:pt x="62" y="1013"/>
                                            </a:cubicBezTo>
                                            <a:cubicBezTo>
                                              <a:pt x="23" y="988"/>
                                              <a:pt x="11" y="926"/>
                                              <a:pt x="0" y="864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7520" y="1281960"/>
                                        <a:ext cx="678240" cy="22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85" h="432">
                                            <a:moveTo>
                                              <a:pt x="991" y="0"/>
                                            </a:moveTo>
                                            <a:cubicBezTo>
                                              <a:pt x="1032" y="80"/>
                                              <a:pt x="1073" y="160"/>
                                              <a:pt x="1076" y="219"/>
                                            </a:cubicBezTo>
                                            <a:cubicBezTo>
                                              <a:pt x="1079" y="278"/>
                                              <a:pt x="1085" y="324"/>
                                              <a:pt x="1010" y="357"/>
                                            </a:cubicBezTo>
                                            <a:cubicBezTo>
                                              <a:pt x="935" y="390"/>
                                              <a:pt x="724" y="432"/>
                                              <a:pt x="626" y="415"/>
                                            </a:cubicBezTo>
                                            <a:cubicBezTo>
                                              <a:pt x="528" y="398"/>
                                              <a:pt x="482" y="306"/>
                                              <a:pt x="423" y="252"/>
                                            </a:cubicBezTo>
                                            <a:cubicBezTo>
                                              <a:pt x="364" y="198"/>
                                              <a:pt x="339" y="131"/>
                                              <a:pt x="269" y="93"/>
                                            </a:cubicBezTo>
                                            <a:cubicBezTo>
                                              <a:pt x="199" y="55"/>
                                              <a:pt x="99" y="38"/>
                                              <a:pt x="0" y="2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0240" y="261720"/>
                                        <a:ext cx="681480" cy="681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90" h="1161">
                                            <a:moveTo>
                                              <a:pt x="350" y="226"/>
                                            </a:moveTo>
                                            <a:cubicBezTo>
                                              <a:pt x="323" y="194"/>
                                              <a:pt x="297" y="163"/>
                                              <a:pt x="265" y="161"/>
                                            </a:cubicBezTo>
                                            <a:cubicBezTo>
                                              <a:pt x="233" y="159"/>
                                              <a:pt x="192" y="157"/>
                                              <a:pt x="156" y="216"/>
                                            </a:cubicBezTo>
                                            <a:cubicBezTo>
                                              <a:pt x="120" y="275"/>
                                              <a:pt x="67" y="392"/>
                                              <a:pt x="51" y="513"/>
                                            </a:cubicBezTo>
                                            <a:cubicBezTo>
                                              <a:pt x="35" y="634"/>
                                              <a:pt x="0" y="837"/>
                                              <a:pt x="61" y="943"/>
                                            </a:cubicBezTo>
                                            <a:cubicBezTo>
                                              <a:pt x="122" y="1049"/>
                                              <a:pt x="308" y="1139"/>
                                              <a:pt x="417" y="1150"/>
                                            </a:cubicBezTo>
                                            <a:cubicBezTo>
                                              <a:pt x="526" y="1161"/>
                                              <a:pt x="654" y="1100"/>
                                              <a:pt x="716" y="1009"/>
                                            </a:cubicBezTo>
                                            <a:cubicBezTo>
                                              <a:pt x="778" y="918"/>
                                              <a:pt x="774" y="724"/>
                                              <a:pt x="791" y="601"/>
                                            </a:cubicBezTo>
                                            <a:cubicBezTo>
                                              <a:pt x="808" y="478"/>
                                              <a:pt x="801" y="366"/>
                                              <a:pt x="818" y="272"/>
                                            </a:cubicBezTo>
                                            <a:cubicBezTo>
                                              <a:pt x="835" y="178"/>
                                              <a:pt x="858" y="78"/>
                                              <a:pt x="891" y="39"/>
                                            </a:cubicBezTo>
                                            <a:cubicBezTo>
                                              <a:pt x="924" y="0"/>
                                              <a:pt x="984" y="19"/>
                                              <a:pt x="1015" y="39"/>
                                            </a:cubicBezTo>
                                            <a:cubicBezTo>
                                              <a:pt x="1046" y="59"/>
                                              <a:pt x="1068" y="130"/>
                                              <a:pt x="1079" y="161"/>
                                            </a:cubicBezTo>
                                            <a:cubicBezTo>
                                              <a:pt x="1090" y="192"/>
                                              <a:pt x="1084" y="209"/>
                                              <a:pt x="1079" y="22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14840" y="127800"/>
                                      <a:ext cx="789840" cy="751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2560" cy="750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60280"/>
                                          <a:ext cx="322560" cy="4903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22560" cy="490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 rot="19500000">
                                              <a:off x="233280" y="340560"/>
                                              <a:ext cx="74880" cy="72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9293" h="10520">
                                                  <a:moveTo>
                                                    <a:pt x="13240" y="279"/>
                                                  </a:moveTo>
                                                  <a:arcTo wR="10800" hR="10800" stAng="-4616681" swAng="2778977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9293" h="10520">
                                                  <a:moveTo>
                                                    <a:pt x="13240" y="279"/>
                                                  </a:moveTo>
                                                  <a:arcTo wR="10800" hR="10800" stAng="-4616681" swAng="2778977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210600"/>
                                              <a:ext cx="304200" cy="273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blipFill rotWithShape="0">
                                              <a:blip r:embed="rId23"/>
                                              <a:tile tx="0" ty="0" sx="100000" sy="100000" algn="ctr"/>
                                            </a:blip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09080" y="14040"/>
                                              <a:ext cx="86400" cy="2059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540" h="1560">
                                                  <a:moveTo>
                                                    <a:pt x="0" y="1560"/>
                                                  </a:move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540" y="0"/>
                                                  </a:lnTo>
                                                  <a:lnTo>
                                                    <a:pt x="540" y="156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8120" y="444240"/>
                                              <a:ext cx="153000" cy="45720"/>
                                            </a:xfrm>
                                            <a:prstGeom prst="flowChartTerminator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5520" y="420840"/>
                                              <a:ext cx="170280" cy="50040"/>
                                            </a:xfrm>
                                            <a:prstGeom prst="flowChartTerminator">
                                              <a:avLst/>
                                            </a:prstGeom>
                                            <a:gradFill rotWithShape="0">
                                              <a:gsLst>
                                                <a:gs pos="0">
                                                  <a:srgbClr val="f4f4f4"/>
                                                </a:gs>
                                                <a:gs pos="50000">
                                                  <a:srgbClr val="ffffff"/>
                                                </a:gs>
                                                <a:gs pos="100000">
                                                  <a:srgbClr val="f4f4f4"/>
                                                </a:gs>
                                              </a:gsLst>
                                              <a:lin ang="10800000"/>
                                            </a:gra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59040" y="405000"/>
                                              <a:ext cx="179640" cy="53280"/>
                                            </a:xfrm>
                                            <a:prstGeom prst="flowChartTerminator">
                                              <a:avLst/>
                                            </a:prstGeom>
                                            <a:blipFill rotWithShape="0">
                                              <a:blip r:embed="rId24"/>
                                              <a:tile tx="0" ty="0" sx="100000" sy="100000" algn="ctr"/>
                                            </a:blip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09080" y="0"/>
                                              <a:ext cx="84960" cy="76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83160" y="19080"/>
                                              <a:ext cx="137880" cy="14040"/>
                                            </a:xfrm>
                                            <a:prstGeom prst="flowChartTerminator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64800" y="29880"/>
                                            <a:ext cx="169560" cy="370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32200"/>
                                              <a:ext cx="169560" cy="137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flipV="1" rot="16200000">
                                                <a:off x="63720" y="32040"/>
                                                <a:ext cx="41760" cy="169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2000" h="4864">
                                                    <a:moveTo>
                                                      <a:pt x="617" y="16"/>
                                                    </a:moveTo>
                                                    <a:cubicBezTo>
                                                      <a:pt x="744" y="8"/>
                                                      <a:pt x="872" y="0"/>
                                                      <a:pt x="1000" y="10"/>
                                                    </a:cubicBezTo>
                                                    <a:cubicBezTo>
                                                      <a:pt x="1128" y="20"/>
                                                      <a:pt x="1265" y="46"/>
                                                      <a:pt x="1383" y="76"/>
                                                    </a:cubicBezTo>
                                                    <a:cubicBezTo>
                                                      <a:pt x="1501" y="106"/>
                                                      <a:pt x="1617" y="146"/>
                                                      <a:pt x="1707" y="190"/>
                                                    </a:cubicBezTo>
                                                    <a:cubicBezTo>
                                                      <a:pt x="1797" y="234"/>
                                                      <a:pt x="1875" y="287"/>
                                                      <a:pt x="1924" y="340"/>
                                                    </a:cubicBezTo>
                                                    <a:cubicBezTo>
                                                      <a:pt x="1973" y="393"/>
                                                      <a:pt x="2000" y="453"/>
                                                      <a:pt x="2000" y="510"/>
                                                    </a:cubicBezTo>
                                                    <a:cubicBezTo>
                                                      <a:pt x="2000" y="567"/>
                                                      <a:pt x="1973" y="627"/>
                                                      <a:pt x="1924" y="680"/>
                                                    </a:cubicBezTo>
                                                    <a:cubicBezTo>
                                                      <a:pt x="1875" y="733"/>
                                                      <a:pt x="1797" y="786"/>
                                                      <a:pt x="1707" y="830"/>
                                                    </a:cubicBezTo>
                                                    <a:cubicBezTo>
                                                      <a:pt x="1617" y="874"/>
                                                      <a:pt x="1501" y="914"/>
                                                      <a:pt x="1383" y="944"/>
                                                    </a:cubicBezTo>
                                                    <a:cubicBezTo>
                                                      <a:pt x="1265" y="974"/>
                                                      <a:pt x="1128" y="997"/>
                                                      <a:pt x="1000" y="1010"/>
                                                    </a:cubicBezTo>
                                                    <a:cubicBezTo>
                                                      <a:pt x="872" y="1023"/>
                                                      <a:pt x="735" y="1027"/>
                                                      <a:pt x="617" y="1024"/>
                                                    </a:cubicBezTo>
                                                    <a:cubicBezTo>
                                                      <a:pt x="499" y="1021"/>
                                                      <a:pt x="383" y="1007"/>
                                                      <a:pt x="293" y="990"/>
                                                    </a:cubicBezTo>
                                                    <a:cubicBezTo>
                                                      <a:pt x="203" y="973"/>
                                                      <a:pt x="125" y="947"/>
                                                      <a:pt x="76" y="920"/>
                                                    </a:cubicBezTo>
                                                    <a:cubicBezTo>
                                                      <a:pt x="27" y="893"/>
                                                      <a:pt x="0" y="860"/>
                                                      <a:pt x="0" y="830"/>
                                                    </a:cubicBezTo>
                                                    <a:cubicBezTo>
                                                      <a:pt x="0" y="800"/>
                                                      <a:pt x="27" y="767"/>
                                                      <a:pt x="76" y="740"/>
                                                    </a:cubicBezTo>
                                                    <a:cubicBezTo>
                                                      <a:pt x="125" y="713"/>
                                                      <a:pt x="203" y="687"/>
                                                      <a:pt x="293" y="670"/>
                                                    </a:cubicBezTo>
                                                    <a:cubicBezTo>
                                                      <a:pt x="383" y="653"/>
                                                      <a:pt x="499" y="639"/>
                                                      <a:pt x="617" y="636"/>
                                                    </a:cubicBezTo>
                                                    <a:cubicBezTo>
                                                      <a:pt x="735" y="633"/>
                                                      <a:pt x="872" y="637"/>
                                                      <a:pt x="1000" y="650"/>
                                                    </a:cubicBezTo>
                                                    <a:cubicBezTo>
                                                      <a:pt x="1128" y="663"/>
                                                      <a:pt x="1265" y="686"/>
                                                      <a:pt x="1383" y="716"/>
                                                    </a:cubicBezTo>
                                                    <a:cubicBezTo>
                                                      <a:pt x="1501" y="746"/>
                                                      <a:pt x="1617" y="786"/>
                                                      <a:pt x="1707" y="830"/>
                                                    </a:cubicBezTo>
                                                    <a:cubicBezTo>
                                                      <a:pt x="1797" y="874"/>
                                                      <a:pt x="1875" y="927"/>
                                                      <a:pt x="1924" y="980"/>
                                                    </a:cubicBezTo>
                                                    <a:cubicBezTo>
                                                      <a:pt x="1973" y="1033"/>
                                                      <a:pt x="2000" y="1093"/>
                                                      <a:pt x="2000" y="1150"/>
                                                    </a:cubicBezTo>
                                                    <a:cubicBezTo>
                                                      <a:pt x="2000" y="1207"/>
                                                      <a:pt x="1973" y="1267"/>
                                                      <a:pt x="1924" y="1320"/>
                                                    </a:cubicBezTo>
                                                    <a:cubicBezTo>
                                                      <a:pt x="1875" y="1373"/>
                                                      <a:pt x="1797" y="1426"/>
                                                      <a:pt x="1707" y="1470"/>
                                                    </a:cubicBezTo>
                                                    <a:cubicBezTo>
                                                      <a:pt x="1617" y="1514"/>
                                                      <a:pt x="1501" y="1554"/>
                                                      <a:pt x="1383" y="1584"/>
                                                    </a:cubicBezTo>
                                                    <a:cubicBezTo>
                                                      <a:pt x="1265" y="1614"/>
                                                      <a:pt x="1128" y="1637"/>
                                                      <a:pt x="1000" y="1650"/>
                                                    </a:cubicBezTo>
                                                    <a:cubicBezTo>
                                                      <a:pt x="872" y="1663"/>
                                                      <a:pt x="735" y="1667"/>
                                                      <a:pt x="617" y="1664"/>
                                                    </a:cubicBezTo>
                                                    <a:cubicBezTo>
                                                      <a:pt x="499" y="1661"/>
                                                      <a:pt x="383" y="1647"/>
                                                      <a:pt x="293" y="1630"/>
                                                    </a:cubicBezTo>
                                                    <a:cubicBezTo>
                                                      <a:pt x="203" y="1613"/>
                                                      <a:pt x="125" y="1587"/>
                                                      <a:pt x="76" y="1560"/>
                                                    </a:cubicBezTo>
                                                    <a:cubicBezTo>
                                                      <a:pt x="27" y="1533"/>
                                                      <a:pt x="0" y="1500"/>
                                                      <a:pt x="0" y="1470"/>
                                                    </a:cubicBezTo>
                                                    <a:cubicBezTo>
                                                      <a:pt x="0" y="1440"/>
                                                      <a:pt x="27" y="1407"/>
                                                      <a:pt x="76" y="1380"/>
                                                    </a:cubicBezTo>
                                                    <a:cubicBezTo>
                                                      <a:pt x="125" y="1353"/>
                                                      <a:pt x="203" y="1327"/>
                                                      <a:pt x="293" y="1310"/>
                                                    </a:cubicBezTo>
                                                    <a:cubicBezTo>
                                                      <a:pt x="383" y="1293"/>
                                                      <a:pt x="499" y="1279"/>
                                                      <a:pt x="617" y="1276"/>
                                                    </a:cubicBezTo>
                                                    <a:cubicBezTo>
                                                      <a:pt x="735" y="1273"/>
                                                      <a:pt x="872" y="1277"/>
                                                      <a:pt x="1000" y="1290"/>
                                                    </a:cubicBezTo>
                                                    <a:cubicBezTo>
                                                      <a:pt x="1128" y="1303"/>
                                                      <a:pt x="1265" y="1326"/>
                                                      <a:pt x="1383" y="1356"/>
                                                    </a:cubicBezTo>
                                                    <a:cubicBezTo>
                                                      <a:pt x="1501" y="1386"/>
                                                      <a:pt x="1617" y="1426"/>
                                                      <a:pt x="1707" y="1470"/>
                                                    </a:cubicBezTo>
                                                    <a:cubicBezTo>
                                                      <a:pt x="1797" y="1514"/>
                                                      <a:pt x="1875" y="1567"/>
                                                      <a:pt x="1924" y="1620"/>
                                                    </a:cubicBezTo>
                                                    <a:cubicBezTo>
                                                      <a:pt x="1973" y="1673"/>
                                                      <a:pt x="2000" y="1733"/>
                                                      <a:pt x="2000" y="1790"/>
                                                    </a:cubicBezTo>
                                                    <a:cubicBezTo>
                                                      <a:pt x="2000" y="1847"/>
                                                      <a:pt x="1973" y="1907"/>
                                                      <a:pt x="1924" y="1960"/>
                                                    </a:cubicBezTo>
                                                    <a:cubicBezTo>
                                                      <a:pt x="1875" y="2013"/>
                                                      <a:pt x="1797" y="2066"/>
                                                      <a:pt x="1707" y="2110"/>
                                                    </a:cubicBezTo>
                                                    <a:cubicBezTo>
                                                      <a:pt x="1617" y="2154"/>
                                                      <a:pt x="1501" y="2194"/>
                                                      <a:pt x="1383" y="2224"/>
                                                    </a:cubicBezTo>
                                                    <a:cubicBezTo>
                                                      <a:pt x="1265" y="2254"/>
                                                      <a:pt x="1128" y="2277"/>
                                                      <a:pt x="1000" y="2290"/>
                                                    </a:cubicBezTo>
                                                    <a:cubicBezTo>
                                                      <a:pt x="872" y="2303"/>
                                                      <a:pt x="735" y="2307"/>
                                                      <a:pt x="617" y="2304"/>
                                                    </a:cubicBezTo>
                                                    <a:cubicBezTo>
                                                      <a:pt x="499" y="2301"/>
                                                      <a:pt x="383" y="2287"/>
                                                      <a:pt x="293" y="2270"/>
                                                    </a:cubicBezTo>
                                                    <a:cubicBezTo>
                                                      <a:pt x="203" y="2253"/>
                                                      <a:pt x="125" y="2227"/>
                                                      <a:pt x="76" y="2200"/>
                                                    </a:cubicBezTo>
                                                    <a:cubicBezTo>
                                                      <a:pt x="27" y="2173"/>
                                                      <a:pt x="0" y="2140"/>
                                                      <a:pt x="0" y="2110"/>
                                                    </a:cubicBezTo>
                                                    <a:cubicBezTo>
                                                      <a:pt x="0" y="2080"/>
                                                      <a:pt x="27" y="2047"/>
                                                      <a:pt x="76" y="2020"/>
                                                    </a:cubicBezTo>
                                                    <a:cubicBezTo>
                                                      <a:pt x="125" y="1993"/>
                                                      <a:pt x="203" y="1967"/>
                                                      <a:pt x="293" y="1950"/>
                                                    </a:cubicBezTo>
                                                    <a:cubicBezTo>
                                                      <a:pt x="383" y="1933"/>
                                                      <a:pt x="499" y="1919"/>
                                                      <a:pt x="617" y="1916"/>
                                                    </a:cubicBezTo>
                                                    <a:cubicBezTo>
                                                      <a:pt x="735" y="1913"/>
                                                      <a:pt x="872" y="1917"/>
                                                      <a:pt x="1000" y="1930"/>
                                                    </a:cubicBezTo>
                                                    <a:cubicBezTo>
                                                      <a:pt x="1128" y="1943"/>
                                                      <a:pt x="1265" y="1966"/>
                                                      <a:pt x="1383" y="1996"/>
                                                    </a:cubicBezTo>
                                                    <a:cubicBezTo>
                                                      <a:pt x="1501" y="2026"/>
                                                      <a:pt x="1617" y="2066"/>
                                                      <a:pt x="1707" y="2110"/>
                                                    </a:cubicBezTo>
                                                    <a:cubicBezTo>
                                                      <a:pt x="1797" y="2154"/>
                                                      <a:pt x="1875" y="2207"/>
                                                      <a:pt x="1924" y="2260"/>
                                                    </a:cubicBezTo>
                                                    <a:cubicBezTo>
                                                      <a:pt x="1973" y="2313"/>
                                                      <a:pt x="2000" y="2373"/>
                                                      <a:pt x="2000" y="2430"/>
                                                    </a:cubicBezTo>
                                                    <a:cubicBezTo>
                                                      <a:pt x="2000" y="2487"/>
                                                      <a:pt x="1973" y="2547"/>
                                                      <a:pt x="1924" y="2600"/>
                                                    </a:cubicBezTo>
                                                    <a:cubicBezTo>
                                                      <a:pt x="1875" y="2653"/>
                                                      <a:pt x="1797" y="2706"/>
                                                      <a:pt x="1707" y="2750"/>
                                                    </a:cubicBezTo>
                                                    <a:cubicBezTo>
                                                      <a:pt x="1617" y="2794"/>
                                                      <a:pt x="1501" y="2834"/>
                                                      <a:pt x="1383" y="2864"/>
                                                    </a:cubicBezTo>
                                                    <a:cubicBezTo>
                                                      <a:pt x="1265" y="2894"/>
                                                      <a:pt x="1128" y="2917"/>
                                                      <a:pt x="1000" y="2930"/>
                                                    </a:cubicBezTo>
                                                    <a:cubicBezTo>
                                                      <a:pt x="872" y="2943"/>
                                                      <a:pt x="735" y="2947"/>
                                                      <a:pt x="617" y="2944"/>
                                                    </a:cubicBezTo>
                                                    <a:cubicBezTo>
                                                      <a:pt x="499" y="2941"/>
                                                      <a:pt x="383" y="2927"/>
                                                      <a:pt x="293" y="2910"/>
                                                    </a:cubicBezTo>
                                                    <a:cubicBezTo>
                                                      <a:pt x="203" y="2893"/>
                                                      <a:pt x="125" y="2867"/>
                                                      <a:pt x="76" y="2840"/>
                                                    </a:cubicBezTo>
                                                    <a:cubicBezTo>
                                                      <a:pt x="27" y="2813"/>
                                                      <a:pt x="0" y="2780"/>
                                                      <a:pt x="0" y="2750"/>
                                                    </a:cubicBezTo>
                                                    <a:cubicBezTo>
                                                      <a:pt x="0" y="2720"/>
                                                      <a:pt x="27" y="2687"/>
                                                      <a:pt x="76" y="2660"/>
                                                    </a:cubicBezTo>
                                                    <a:cubicBezTo>
                                                      <a:pt x="125" y="2633"/>
                                                      <a:pt x="203" y="2607"/>
                                                      <a:pt x="293" y="2590"/>
                                                    </a:cubicBezTo>
                                                    <a:cubicBezTo>
                                                      <a:pt x="383" y="2573"/>
                                                      <a:pt x="499" y="2559"/>
                                                      <a:pt x="617" y="2556"/>
                                                    </a:cubicBezTo>
                                                    <a:cubicBezTo>
                                                      <a:pt x="735" y="2553"/>
                                                      <a:pt x="872" y="2557"/>
                                                      <a:pt x="1000" y="2570"/>
                                                    </a:cubicBezTo>
                                                    <a:cubicBezTo>
                                                      <a:pt x="1128" y="2583"/>
                                                      <a:pt x="1265" y="2606"/>
                                                      <a:pt x="1383" y="2636"/>
                                                    </a:cubicBezTo>
                                                    <a:cubicBezTo>
                                                      <a:pt x="1501" y="2666"/>
                                                      <a:pt x="1617" y="2706"/>
                                                      <a:pt x="1707" y="2750"/>
                                                    </a:cubicBezTo>
                                                    <a:cubicBezTo>
                                                      <a:pt x="1797" y="2794"/>
                                                      <a:pt x="1875" y="2847"/>
                                                      <a:pt x="1924" y="2900"/>
                                                    </a:cubicBezTo>
                                                    <a:cubicBezTo>
                                                      <a:pt x="1973" y="2953"/>
                                                      <a:pt x="2000" y="3013"/>
                                                      <a:pt x="2000" y="3070"/>
                                                    </a:cubicBezTo>
                                                    <a:cubicBezTo>
                                                      <a:pt x="2000" y="3127"/>
                                                      <a:pt x="1973" y="3187"/>
                                                      <a:pt x="1924" y="3240"/>
                                                    </a:cubicBezTo>
                                                    <a:cubicBezTo>
                                                      <a:pt x="1875" y="3293"/>
                                                      <a:pt x="1797" y="3346"/>
                                                      <a:pt x="1707" y="3390"/>
                                                    </a:cubicBezTo>
                                                    <a:cubicBezTo>
                                                      <a:pt x="1617" y="3434"/>
                                                      <a:pt x="1501" y="3474"/>
                                                      <a:pt x="1383" y="3504"/>
                                                    </a:cubicBezTo>
                                                    <a:cubicBezTo>
                                                      <a:pt x="1265" y="3534"/>
                                                      <a:pt x="1128" y="3557"/>
                                                      <a:pt x="1000" y="3570"/>
                                                    </a:cubicBezTo>
                                                    <a:cubicBezTo>
                                                      <a:pt x="872" y="3583"/>
                                                      <a:pt x="735" y="3587"/>
                                                      <a:pt x="617" y="3584"/>
                                                    </a:cubicBezTo>
                                                    <a:cubicBezTo>
                                                      <a:pt x="499" y="3581"/>
                                                      <a:pt x="383" y="3567"/>
                                                      <a:pt x="293" y="3550"/>
                                                    </a:cubicBezTo>
                                                    <a:cubicBezTo>
                                                      <a:pt x="203" y="3533"/>
                                                      <a:pt x="125" y="3507"/>
                                                      <a:pt x="76" y="3480"/>
                                                    </a:cubicBezTo>
                                                    <a:cubicBezTo>
                                                      <a:pt x="27" y="3453"/>
                                                      <a:pt x="0" y="3420"/>
                                                      <a:pt x="0" y="3390"/>
                                                    </a:cubicBezTo>
                                                    <a:cubicBezTo>
                                                      <a:pt x="0" y="3360"/>
                                                      <a:pt x="27" y="3327"/>
                                                      <a:pt x="76" y="3300"/>
                                                    </a:cubicBezTo>
                                                    <a:cubicBezTo>
                                                      <a:pt x="125" y="3273"/>
                                                      <a:pt x="203" y="3247"/>
                                                      <a:pt x="293" y="3230"/>
                                                    </a:cubicBezTo>
                                                    <a:cubicBezTo>
                                                      <a:pt x="383" y="3213"/>
                                                      <a:pt x="499" y="3199"/>
                                                      <a:pt x="617" y="3196"/>
                                                    </a:cubicBezTo>
                                                    <a:cubicBezTo>
                                                      <a:pt x="735" y="3193"/>
                                                      <a:pt x="872" y="3197"/>
                                                      <a:pt x="1000" y="3210"/>
                                                    </a:cubicBezTo>
                                                    <a:cubicBezTo>
                                                      <a:pt x="1128" y="3223"/>
                                                      <a:pt x="1265" y="3246"/>
                                                      <a:pt x="1383" y="3276"/>
                                                    </a:cubicBezTo>
                                                    <a:cubicBezTo>
                                                      <a:pt x="1501" y="3306"/>
                                                      <a:pt x="1617" y="3346"/>
                                                      <a:pt x="1707" y="3390"/>
                                                    </a:cubicBezTo>
                                                    <a:cubicBezTo>
                                                      <a:pt x="1797" y="3434"/>
                                                      <a:pt x="1875" y="3487"/>
                                                      <a:pt x="1924" y="3540"/>
                                                    </a:cubicBezTo>
                                                    <a:cubicBezTo>
                                                      <a:pt x="1973" y="3593"/>
                                                      <a:pt x="2000" y="3653"/>
                                                      <a:pt x="2000" y="3710"/>
                                                    </a:cubicBezTo>
                                                    <a:cubicBezTo>
                                                      <a:pt x="2000" y="3767"/>
                                                      <a:pt x="1973" y="3827"/>
                                                      <a:pt x="1924" y="3880"/>
                                                    </a:cubicBezTo>
                                                    <a:cubicBezTo>
                                                      <a:pt x="1875" y="3933"/>
                                                      <a:pt x="1797" y="3986"/>
                                                      <a:pt x="1707" y="4030"/>
                                                    </a:cubicBezTo>
                                                    <a:cubicBezTo>
                                                      <a:pt x="1617" y="4074"/>
                                                      <a:pt x="1501" y="4114"/>
                                                      <a:pt x="1383" y="4144"/>
                                                    </a:cubicBezTo>
                                                    <a:cubicBezTo>
                                                      <a:pt x="1265" y="4174"/>
                                                      <a:pt x="1128" y="4197"/>
                                                      <a:pt x="1000" y="4210"/>
                                                    </a:cubicBezTo>
                                                    <a:cubicBezTo>
                                                      <a:pt x="872" y="4223"/>
                                                      <a:pt x="735" y="4227"/>
                                                      <a:pt x="617" y="4224"/>
                                                    </a:cubicBezTo>
                                                    <a:cubicBezTo>
                                                      <a:pt x="499" y="4221"/>
                                                      <a:pt x="383" y="4207"/>
                                                      <a:pt x="293" y="4190"/>
                                                    </a:cubicBezTo>
                                                    <a:cubicBezTo>
                                                      <a:pt x="203" y="4173"/>
                                                      <a:pt x="125" y="4147"/>
                                                      <a:pt x="76" y="4120"/>
                                                    </a:cubicBezTo>
                                                    <a:cubicBezTo>
                                                      <a:pt x="27" y="4093"/>
                                                      <a:pt x="0" y="4060"/>
                                                      <a:pt x="0" y="4030"/>
                                                    </a:cubicBezTo>
                                                    <a:cubicBezTo>
                                                      <a:pt x="0" y="4000"/>
                                                      <a:pt x="27" y="3967"/>
                                                      <a:pt x="76" y="3940"/>
                                                    </a:cubicBezTo>
                                                    <a:cubicBezTo>
                                                      <a:pt x="125" y="3913"/>
                                                      <a:pt x="203" y="3887"/>
                                                      <a:pt x="293" y="3870"/>
                                                    </a:cubicBezTo>
                                                    <a:cubicBezTo>
                                                      <a:pt x="383" y="3853"/>
                                                      <a:pt x="499" y="3839"/>
                                                      <a:pt x="617" y="3836"/>
                                                    </a:cubicBezTo>
                                                    <a:cubicBezTo>
                                                      <a:pt x="735" y="3833"/>
                                                      <a:pt x="872" y="3837"/>
                                                      <a:pt x="1000" y="3850"/>
                                                    </a:cubicBezTo>
                                                    <a:cubicBezTo>
                                                      <a:pt x="1128" y="3863"/>
                                                      <a:pt x="1265" y="3886"/>
                                                      <a:pt x="1383" y="3916"/>
                                                    </a:cubicBezTo>
                                                    <a:cubicBezTo>
                                                      <a:pt x="1501" y="3946"/>
                                                      <a:pt x="1617" y="3986"/>
                                                      <a:pt x="1707" y="4030"/>
                                                    </a:cubicBezTo>
                                                    <a:cubicBezTo>
                                                      <a:pt x="1797" y="4074"/>
                                                      <a:pt x="1875" y="4127"/>
                                                      <a:pt x="1924" y="4180"/>
                                                    </a:cubicBezTo>
                                                    <a:cubicBezTo>
                                                      <a:pt x="1973" y="4233"/>
                                                      <a:pt x="2000" y="4293"/>
                                                      <a:pt x="2000" y="4350"/>
                                                    </a:cubicBezTo>
                                                    <a:cubicBezTo>
                                                      <a:pt x="2000" y="4407"/>
                                                      <a:pt x="1973" y="4467"/>
                                                      <a:pt x="1924" y="4520"/>
                                                    </a:cubicBezTo>
                                                    <a:cubicBezTo>
                                                      <a:pt x="1875" y="4573"/>
                                                      <a:pt x="1797" y="4626"/>
                                                      <a:pt x="1707" y="4670"/>
                                                    </a:cubicBezTo>
                                                    <a:cubicBezTo>
                                                      <a:pt x="1617" y="4714"/>
                                                      <a:pt x="1501" y="4754"/>
                                                      <a:pt x="1383" y="4784"/>
                                                    </a:cubicBezTo>
                                                    <a:cubicBezTo>
                                                      <a:pt x="1265" y="4814"/>
                                                      <a:pt x="1128" y="4837"/>
                                                      <a:pt x="1000" y="4850"/>
                                                    </a:cubicBezTo>
                                                    <a:cubicBezTo>
                                                      <a:pt x="872" y="4863"/>
                                                      <a:pt x="744" y="4863"/>
                                                      <a:pt x="617" y="4864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 flipH="1" flipV="1">
                                                <a:off x="114840" y="0"/>
                                                <a:ext cx="54720" cy="10620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 flipV="1">
                                                <a:off x="1080" y="0"/>
                                                <a:ext cx="55080" cy="10620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CnPr/>
                                          <wps:spPr>
                                            <a:xfrm flipH="1" flipV="1">
                                              <a:off x="112320" y="-360"/>
                                              <a:ext cx="1440" cy="2379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 flipH="1" flipV="1">
                                              <a:off x="55080" y="-360"/>
                                              <a:ext cx="1440" cy="2379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42920" y="136440"/>
                                          <a:ext cx="13320" cy="76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44720" y="128880"/>
                                          <a:ext cx="14040" cy="443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5040" y="0"/>
                                            <a:ext cx="3960" cy="443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2880"/>
                                            <a:ext cx="5760" cy="434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4320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8712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13032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17424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217440"/>
                                              <a:ext cx="4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26100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30420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34812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20" y="39204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35240"/>
                                              <a:ext cx="5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280" y="2880"/>
                                            <a:ext cx="5760" cy="434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5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20" y="4320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20" y="8712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20" y="13032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20" y="17424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217440"/>
                                              <a:ext cx="4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20" y="26100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20" y="30420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20" y="34812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20" y="392040"/>
                                              <a:ext cx="2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435240"/>
                                              <a:ext cx="5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149040" y="0"/>
                                          <a:ext cx="720" cy="489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39680" y="7560"/>
                                          <a:ext cx="0" cy="568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58040" y="7560"/>
                                          <a:ext cx="0" cy="568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67280" y="2880"/>
                                        <a:ext cx="322560" cy="74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8480"/>
                                          <a:ext cx="322560" cy="4903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22560" cy="490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 rot="19500000">
                                              <a:off x="233280" y="340560"/>
                                              <a:ext cx="74880" cy="72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9293" h="10520">
                                                  <a:moveTo>
                                                    <a:pt x="13240" y="279"/>
                                                  </a:moveTo>
                                                  <a:arcTo wR="10800" hR="10800" stAng="-4616681" swAng="2778977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9293" h="10520">
                                                  <a:moveTo>
                                                    <a:pt x="13240" y="279"/>
                                                  </a:moveTo>
                                                  <a:arcTo wR="10800" hR="10800" stAng="-4616681" swAng="2778977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210960"/>
                                              <a:ext cx="304200" cy="273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blipFill rotWithShape="0">
                                              <a:blip r:embed="rId25"/>
                                              <a:tile tx="0" ty="0" sx="100000" sy="100000" algn="ctr"/>
                                            </a:blip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09080" y="14040"/>
                                              <a:ext cx="86400" cy="2059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540" h="1560">
                                                  <a:moveTo>
                                                    <a:pt x="0" y="1560"/>
                                                  </a:move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540" y="0"/>
                                                  </a:lnTo>
                                                  <a:lnTo>
                                                    <a:pt x="540" y="156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8120" y="444600"/>
                                              <a:ext cx="153000" cy="45720"/>
                                            </a:xfrm>
                                            <a:prstGeom prst="flowChartTerminator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5520" y="421200"/>
                                              <a:ext cx="170280" cy="50040"/>
                                            </a:xfrm>
                                            <a:prstGeom prst="flowChartTerminator">
                                              <a:avLst/>
                                            </a:prstGeom>
                                            <a:gradFill rotWithShape="0">
                                              <a:gsLst>
                                                <a:gs pos="0">
                                                  <a:srgbClr val="f4f4f4"/>
                                                </a:gs>
                                                <a:gs pos="50000">
                                                  <a:srgbClr val="ffffff"/>
                                                </a:gs>
                                                <a:gs pos="100000">
                                                  <a:srgbClr val="f4f4f4"/>
                                                </a:gs>
                                              </a:gsLst>
                                              <a:lin ang="10800000"/>
                                            </a:gra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59040" y="405360"/>
                                              <a:ext cx="179640" cy="53280"/>
                                            </a:xfrm>
                                            <a:prstGeom prst="flowChartTerminator">
                                              <a:avLst/>
                                            </a:prstGeom>
                                            <a:blipFill rotWithShape="0">
                                              <a:blip r:embed="rId26"/>
                                              <a:tile tx="0" ty="0" sx="100000" sy="100000" algn="ctr"/>
                                            </a:blip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09080" y="0"/>
                                              <a:ext cx="84960" cy="76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83160" y="19080"/>
                                              <a:ext cx="137880" cy="14040"/>
                                            </a:xfrm>
                                            <a:prstGeom prst="flowChartTerminator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3300000">
                                            <a:off x="248040" y="335880"/>
                                            <a:ext cx="62280" cy="60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128" h="10353">
                                                <a:moveTo>
                                                  <a:pt x="13873" y="447"/>
                                                </a:moveTo>
                                                <a:arcTo wR="10800" hR="10800" stAng="-4407978" swAng="31891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128" h="10353">
                                                <a:moveTo>
                                                  <a:pt x="13873" y="447"/>
                                                </a:moveTo>
                                                <a:arcTo wR="10800" hR="10800" stAng="-4407978" swAng="31891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3800" y="0"/>
                                          <a:ext cx="232920" cy="668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32920" cy="668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3300000">
                                              <a:off x="160200" y="597960"/>
                                              <a:ext cx="62280" cy="579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128" h="10353">
                                                  <a:moveTo>
                                                    <a:pt x="13873" y="447"/>
                                                  </a:moveTo>
                                                  <a:arcTo wR="10800" hR="10800" stAng="-4407978" swAng="3189136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128" h="10353">
                                                  <a:moveTo>
                                                    <a:pt x="13873" y="447"/>
                                                  </a:moveTo>
                                                  <a:arcTo wR="10800" hR="10800" stAng="-4407978" swAng="3189136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5960" y="168480"/>
                                              <a:ext cx="13320" cy="405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760" y="0"/>
                                                <a:ext cx="3240" cy="405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2520"/>
                                                <a:ext cx="5040" cy="3974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0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20" y="3924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20" y="7920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20" y="11880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20" y="15876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440" y="198720"/>
                                                  <a:ext cx="39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20" y="23796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20" y="27792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20" y="31824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20" y="35748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397440"/>
                                                  <a:ext cx="50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8280" y="2520"/>
                                                <a:ext cx="5040" cy="3974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50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3924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7920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1880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5876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98720"/>
                                                  <a:ext cx="39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23796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27792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31824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357480"/>
                                                  <a:ext cx="25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397440"/>
                                                  <a:ext cx="50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9920" y="0"/>
                                              <a:ext cx="720" cy="489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70920" y="7920"/>
                                              <a:ext cx="0" cy="568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88920" y="7920"/>
                                              <a:ext cx="0" cy="568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89080"/>
                                              <a:ext cx="221040" cy="3715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230400"/>
                                                <a:ext cx="221040" cy="1411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21040" cy="1411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1040" cy="14112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7800" cy="135360"/>
                                                    </a:xfrm>
                                                  </wpg:grpSpPr>
                                                  <wps:wsp>
                                                    <wps:cNvCnPr/>
                                                    <wps:spPr>
                                                      <a:xfrm flipV="1">
                                                        <a:off x="-360" y="0"/>
                                                        <a:ext cx="52560" cy="10584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 rot="5400000">
                                                        <a:off x="88200" y="5760"/>
                                                        <a:ext cx="41400" cy="21780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2000" h="4864">
                                                            <a:moveTo>
                                                              <a:pt x="617" y="16"/>
                                                            </a:moveTo>
                                                            <a:cubicBezTo>
                                                              <a:pt x="744" y="8"/>
                                                              <a:pt x="872" y="0"/>
                                                              <a:pt x="1000" y="10"/>
                                                            </a:cubicBezTo>
                                                            <a:cubicBezTo>
                                                              <a:pt x="1128" y="20"/>
                                                              <a:pt x="1265" y="46"/>
                                                              <a:pt x="1383" y="76"/>
                                                            </a:cubicBezTo>
                                                            <a:cubicBezTo>
                                                              <a:pt x="1501" y="106"/>
                                                              <a:pt x="1617" y="146"/>
                                                              <a:pt x="1707" y="190"/>
                                                            </a:cubicBezTo>
                                                            <a:cubicBezTo>
                                                              <a:pt x="1797" y="234"/>
                                                              <a:pt x="1875" y="287"/>
                                                              <a:pt x="1924" y="340"/>
                                                            </a:cubicBezTo>
                                                            <a:cubicBezTo>
                                                              <a:pt x="1973" y="393"/>
                                                              <a:pt x="2000" y="453"/>
                                                              <a:pt x="2000" y="510"/>
                                                            </a:cubicBezTo>
                                                            <a:cubicBezTo>
                                                              <a:pt x="2000" y="567"/>
                                                              <a:pt x="1973" y="627"/>
                                                              <a:pt x="1924" y="680"/>
                                                            </a:cubicBezTo>
                                                            <a:cubicBezTo>
                                                              <a:pt x="1875" y="733"/>
                                                              <a:pt x="1797" y="786"/>
                                                              <a:pt x="1707" y="830"/>
                                                            </a:cubicBezTo>
                                                            <a:cubicBezTo>
                                                              <a:pt x="1617" y="874"/>
                                                              <a:pt x="1501" y="914"/>
                                                              <a:pt x="1383" y="944"/>
                                                            </a:cubicBezTo>
                                                            <a:cubicBezTo>
                                                              <a:pt x="1265" y="974"/>
                                                              <a:pt x="1128" y="997"/>
                                                              <a:pt x="1000" y="1010"/>
                                                            </a:cubicBezTo>
                                                            <a:cubicBezTo>
                                                              <a:pt x="872" y="1023"/>
                                                              <a:pt x="735" y="1027"/>
                                                              <a:pt x="617" y="1024"/>
                                                            </a:cubicBezTo>
                                                            <a:cubicBezTo>
                                                              <a:pt x="499" y="1021"/>
                                                              <a:pt x="383" y="1007"/>
                                                              <a:pt x="293" y="990"/>
                                                            </a:cubicBezTo>
                                                            <a:cubicBezTo>
                                                              <a:pt x="203" y="973"/>
                                                              <a:pt x="125" y="947"/>
                                                              <a:pt x="76" y="920"/>
                                                            </a:cubicBezTo>
                                                            <a:cubicBezTo>
                                                              <a:pt x="27" y="893"/>
                                                              <a:pt x="0" y="860"/>
                                                              <a:pt x="0" y="830"/>
                                                            </a:cubicBezTo>
                                                            <a:cubicBezTo>
                                                              <a:pt x="0" y="800"/>
                                                              <a:pt x="27" y="767"/>
                                                              <a:pt x="76" y="740"/>
                                                            </a:cubicBezTo>
                                                            <a:cubicBezTo>
                                                              <a:pt x="125" y="713"/>
                                                              <a:pt x="203" y="687"/>
                                                              <a:pt x="293" y="670"/>
                                                            </a:cubicBezTo>
                                                            <a:cubicBezTo>
                                                              <a:pt x="383" y="653"/>
                                                              <a:pt x="499" y="639"/>
                                                              <a:pt x="617" y="636"/>
                                                            </a:cubicBezTo>
                                                            <a:cubicBezTo>
                                                              <a:pt x="735" y="633"/>
                                                              <a:pt x="872" y="637"/>
                                                              <a:pt x="1000" y="650"/>
                                                            </a:cubicBezTo>
                                                            <a:cubicBezTo>
                                                              <a:pt x="1128" y="663"/>
                                                              <a:pt x="1265" y="686"/>
                                                              <a:pt x="1383" y="716"/>
                                                            </a:cubicBezTo>
                                                            <a:cubicBezTo>
                                                              <a:pt x="1501" y="746"/>
                                                              <a:pt x="1617" y="786"/>
                                                              <a:pt x="1707" y="830"/>
                                                            </a:cubicBezTo>
                                                            <a:cubicBezTo>
                                                              <a:pt x="1797" y="874"/>
                                                              <a:pt x="1875" y="927"/>
                                                              <a:pt x="1924" y="980"/>
                                                            </a:cubicBezTo>
                                                            <a:cubicBezTo>
                                                              <a:pt x="1973" y="1033"/>
                                                              <a:pt x="2000" y="1093"/>
                                                              <a:pt x="2000" y="1150"/>
                                                            </a:cubicBezTo>
                                                            <a:cubicBezTo>
                                                              <a:pt x="2000" y="1207"/>
                                                              <a:pt x="1973" y="1267"/>
                                                              <a:pt x="1924" y="1320"/>
                                                            </a:cubicBezTo>
                                                            <a:cubicBezTo>
                                                              <a:pt x="1875" y="1373"/>
                                                              <a:pt x="1797" y="1426"/>
                                                              <a:pt x="1707" y="1470"/>
                                                            </a:cubicBezTo>
                                                            <a:cubicBezTo>
                                                              <a:pt x="1617" y="1514"/>
                                                              <a:pt x="1501" y="1554"/>
                                                              <a:pt x="1383" y="1584"/>
                                                            </a:cubicBezTo>
                                                            <a:cubicBezTo>
                                                              <a:pt x="1265" y="1614"/>
                                                              <a:pt x="1128" y="1637"/>
                                                              <a:pt x="1000" y="1650"/>
                                                            </a:cubicBezTo>
                                                            <a:cubicBezTo>
                                                              <a:pt x="872" y="1663"/>
                                                              <a:pt x="735" y="1667"/>
                                                              <a:pt x="617" y="1664"/>
                                                            </a:cubicBezTo>
                                                            <a:cubicBezTo>
                                                              <a:pt x="499" y="1661"/>
                                                              <a:pt x="383" y="1647"/>
                                                              <a:pt x="293" y="1630"/>
                                                            </a:cubicBezTo>
                                                            <a:cubicBezTo>
                                                              <a:pt x="203" y="1613"/>
                                                              <a:pt x="125" y="1587"/>
                                                              <a:pt x="76" y="1560"/>
                                                            </a:cubicBezTo>
                                                            <a:cubicBezTo>
                                                              <a:pt x="27" y="1533"/>
                                                              <a:pt x="0" y="1500"/>
                                                              <a:pt x="0" y="1470"/>
                                                            </a:cubicBezTo>
                                                            <a:cubicBezTo>
                                                              <a:pt x="0" y="1440"/>
                                                              <a:pt x="27" y="1407"/>
                                                              <a:pt x="76" y="1380"/>
                                                            </a:cubicBezTo>
                                                            <a:cubicBezTo>
                                                              <a:pt x="125" y="1353"/>
                                                              <a:pt x="203" y="1327"/>
                                                              <a:pt x="293" y="1310"/>
                                                            </a:cubicBezTo>
                                                            <a:cubicBezTo>
                                                              <a:pt x="383" y="1293"/>
                                                              <a:pt x="499" y="1279"/>
                                                              <a:pt x="617" y="1276"/>
                                                            </a:cubicBezTo>
                                                            <a:cubicBezTo>
                                                              <a:pt x="735" y="1273"/>
                                                              <a:pt x="872" y="1277"/>
                                                              <a:pt x="1000" y="1290"/>
                                                            </a:cubicBezTo>
                                                            <a:cubicBezTo>
                                                              <a:pt x="1128" y="1303"/>
                                                              <a:pt x="1265" y="1326"/>
                                                              <a:pt x="1383" y="1356"/>
                                                            </a:cubicBezTo>
                                                            <a:cubicBezTo>
                                                              <a:pt x="1501" y="1386"/>
                                                              <a:pt x="1617" y="1426"/>
                                                              <a:pt x="1707" y="1470"/>
                                                            </a:cubicBezTo>
                                                            <a:cubicBezTo>
                                                              <a:pt x="1797" y="1514"/>
                                                              <a:pt x="1875" y="1567"/>
                                                              <a:pt x="1924" y="1620"/>
                                                            </a:cubicBezTo>
                                                            <a:cubicBezTo>
                                                              <a:pt x="1973" y="1673"/>
                                                              <a:pt x="2000" y="1733"/>
                                                              <a:pt x="2000" y="1790"/>
                                                            </a:cubicBezTo>
                                                            <a:cubicBezTo>
                                                              <a:pt x="2000" y="1847"/>
                                                              <a:pt x="1973" y="1907"/>
                                                              <a:pt x="1924" y="1960"/>
                                                            </a:cubicBezTo>
                                                            <a:cubicBezTo>
                                                              <a:pt x="1875" y="2013"/>
                                                              <a:pt x="1797" y="2066"/>
                                                              <a:pt x="1707" y="2110"/>
                                                            </a:cubicBezTo>
                                                            <a:cubicBezTo>
                                                              <a:pt x="1617" y="2154"/>
                                                              <a:pt x="1501" y="2194"/>
                                                              <a:pt x="1383" y="2224"/>
                                                            </a:cubicBezTo>
                                                            <a:cubicBezTo>
                                                              <a:pt x="1265" y="2254"/>
                                                              <a:pt x="1128" y="2277"/>
                                                              <a:pt x="1000" y="2290"/>
                                                            </a:cubicBezTo>
                                                            <a:cubicBezTo>
                                                              <a:pt x="872" y="2303"/>
                                                              <a:pt x="735" y="2307"/>
                                                              <a:pt x="617" y="2304"/>
                                                            </a:cubicBezTo>
                                                            <a:cubicBezTo>
                                                              <a:pt x="499" y="2301"/>
                                                              <a:pt x="383" y="2287"/>
                                                              <a:pt x="293" y="2270"/>
                                                            </a:cubicBezTo>
                                                            <a:cubicBezTo>
                                                              <a:pt x="203" y="2253"/>
                                                              <a:pt x="125" y="2227"/>
                                                              <a:pt x="76" y="2200"/>
                                                            </a:cubicBezTo>
                                                            <a:cubicBezTo>
                                                              <a:pt x="27" y="2173"/>
                                                              <a:pt x="0" y="2140"/>
                                                              <a:pt x="0" y="2110"/>
                                                            </a:cubicBezTo>
                                                            <a:cubicBezTo>
                                                              <a:pt x="0" y="2080"/>
                                                              <a:pt x="27" y="2047"/>
                                                              <a:pt x="76" y="2020"/>
                                                            </a:cubicBezTo>
                                                            <a:cubicBezTo>
                                                              <a:pt x="125" y="1993"/>
                                                              <a:pt x="203" y="1967"/>
                                                              <a:pt x="293" y="1950"/>
                                                            </a:cubicBezTo>
                                                            <a:cubicBezTo>
                                                              <a:pt x="383" y="1933"/>
                                                              <a:pt x="499" y="1919"/>
                                                              <a:pt x="617" y="1916"/>
                                                            </a:cubicBezTo>
                                                            <a:cubicBezTo>
                                                              <a:pt x="735" y="1913"/>
                                                              <a:pt x="872" y="1917"/>
                                                              <a:pt x="1000" y="1930"/>
                                                            </a:cubicBezTo>
                                                            <a:cubicBezTo>
                                                              <a:pt x="1128" y="1943"/>
                                                              <a:pt x="1265" y="1966"/>
                                                              <a:pt x="1383" y="1996"/>
                                                            </a:cubicBezTo>
                                                            <a:cubicBezTo>
                                                              <a:pt x="1501" y="2026"/>
                                                              <a:pt x="1617" y="2066"/>
                                                              <a:pt x="1707" y="2110"/>
                                                            </a:cubicBezTo>
                                                            <a:cubicBezTo>
                                                              <a:pt x="1797" y="2154"/>
                                                              <a:pt x="1875" y="2207"/>
                                                              <a:pt x="1924" y="2260"/>
                                                            </a:cubicBezTo>
                                                            <a:cubicBezTo>
                                                              <a:pt x="1973" y="2313"/>
                                                              <a:pt x="2000" y="2373"/>
                                                              <a:pt x="2000" y="2430"/>
                                                            </a:cubicBezTo>
                                                            <a:cubicBezTo>
                                                              <a:pt x="2000" y="2487"/>
                                                              <a:pt x="1973" y="2547"/>
                                                              <a:pt x="1924" y="2600"/>
                                                            </a:cubicBezTo>
                                                            <a:cubicBezTo>
                                                              <a:pt x="1875" y="2653"/>
                                                              <a:pt x="1797" y="2706"/>
                                                              <a:pt x="1707" y="2750"/>
                                                            </a:cubicBezTo>
                                                            <a:cubicBezTo>
                                                              <a:pt x="1617" y="2794"/>
                                                              <a:pt x="1501" y="2834"/>
                                                              <a:pt x="1383" y="2864"/>
                                                            </a:cubicBezTo>
                                                            <a:cubicBezTo>
                                                              <a:pt x="1265" y="2894"/>
                                                              <a:pt x="1128" y="2917"/>
                                                              <a:pt x="1000" y="2930"/>
                                                            </a:cubicBezTo>
                                                            <a:cubicBezTo>
                                                              <a:pt x="872" y="2943"/>
                                                              <a:pt x="735" y="2947"/>
                                                              <a:pt x="617" y="2944"/>
                                                            </a:cubicBezTo>
                                                            <a:cubicBezTo>
                                                              <a:pt x="499" y="2941"/>
                                                              <a:pt x="383" y="2927"/>
                                                              <a:pt x="293" y="2910"/>
                                                            </a:cubicBezTo>
                                                            <a:cubicBezTo>
                                                              <a:pt x="203" y="2893"/>
                                                              <a:pt x="125" y="2867"/>
                                                              <a:pt x="76" y="2840"/>
                                                            </a:cubicBezTo>
                                                            <a:cubicBezTo>
                                                              <a:pt x="27" y="2813"/>
                                                              <a:pt x="0" y="2780"/>
                                                              <a:pt x="0" y="2750"/>
                                                            </a:cubicBezTo>
                                                            <a:cubicBezTo>
                                                              <a:pt x="0" y="2720"/>
                                                              <a:pt x="27" y="2687"/>
                                                              <a:pt x="76" y="2660"/>
                                                            </a:cubicBezTo>
                                                            <a:cubicBezTo>
                                                              <a:pt x="125" y="2633"/>
                                                              <a:pt x="203" y="2607"/>
                                                              <a:pt x="293" y="2590"/>
                                                            </a:cubicBezTo>
                                                            <a:cubicBezTo>
                                                              <a:pt x="383" y="2573"/>
                                                              <a:pt x="499" y="2559"/>
                                                              <a:pt x="617" y="2556"/>
                                                            </a:cubicBezTo>
                                                            <a:cubicBezTo>
                                                              <a:pt x="735" y="2553"/>
                                                              <a:pt x="872" y="2557"/>
                                                              <a:pt x="1000" y="2570"/>
                                                            </a:cubicBezTo>
                                                            <a:cubicBezTo>
                                                              <a:pt x="1128" y="2583"/>
                                                              <a:pt x="1265" y="2606"/>
                                                              <a:pt x="1383" y="2636"/>
                                                            </a:cubicBezTo>
                                                            <a:cubicBezTo>
                                                              <a:pt x="1501" y="2666"/>
                                                              <a:pt x="1617" y="2706"/>
                                                              <a:pt x="1707" y="2750"/>
                                                            </a:cubicBezTo>
                                                            <a:cubicBezTo>
                                                              <a:pt x="1797" y="2794"/>
                                                              <a:pt x="1875" y="2847"/>
                                                              <a:pt x="1924" y="2900"/>
                                                            </a:cubicBezTo>
                                                            <a:cubicBezTo>
                                                              <a:pt x="1973" y="2953"/>
                                                              <a:pt x="2000" y="3013"/>
                                                              <a:pt x="2000" y="3070"/>
                                                            </a:cubicBezTo>
                                                            <a:cubicBezTo>
                                                              <a:pt x="2000" y="3127"/>
                                                              <a:pt x="1973" y="3187"/>
                                                              <a:pt x="1924" y="3240"/>
                                                            </a:cubicBezTo>
                                                            <a:cubicBezTo>
                                                              <a:pt x="1875" y="3293"/>
                                                              <a:pt x="1797" y="3346"/>
                                                              <a:pt x="1707" y="3390"/>
                                                            </a:cubicBezTo>
                                                            <a:cubicBezTo>
                                                              <a:pt x="1617" y="3434"/>
                                                              <a:pt x="1501" y="3474"/>
                                                              <a:pt x="1383" y="3504"/>
                                                            </a:cubicBezTo>
                                                            <a:cubicBezTo>
                                                              <a:pt x="1265" y="3534"/>
                                                              <a:pt x="1128" y="3557"/>
                                                              <a:pt x="1000" y="3570"/>
                                                            </a:cubicBezTo>
                                                            <a:cubicBezTo>
                                                              <a:pt x="872" y="3583"/>
                                                              <a:pt x="735" y="3587"/>
                                                              <a:pt x="617" y="3584"/>
                                                            </a:cubicBezTo>
                                                            <a:cubicBezTo>
                                                              <a:pt x="499" y="3581"/>
                                                              <a:pt x="383" y="3567"/>
                                                              <a:pt x="293" y="3550"/>
                                                            </a:cubicBezTo>
                                                            <a:cubicBezTo>
                                                              <a:pt x="203" y="3533"/>
                                                              <a:pt x="125" y="3507"/>
                                                              <a:pt x="76" y="3480"/>
                                                            </a:cubicBezTo>
                                                            <a:cubicBezTo>
                                                              <a:pt x="27" y="3453"/>
                                                              <a:pt x="0" y="3420"/>
                                                              <a:pt x="0" y="3390"/>
                                                            </a:cubicBezTo>
                                                            <a:cubicBezTo>
                                                              <a:pt x="0" y="3360"/>
                                                              <a:pt x="27" y="3327"/>
                                                              <a:pt x="76" y="3300"/>
                                                            </a:cubicBezTo>
                                                            <a:cubicBezTo>
                                                              <a:pt x="125" y="3273"/>
                                                              <a:pt x="203" y="3247"/>
                                                              <a:pt x="293" y="3230"/>
                                                            </a:cubicBezTo>
                                                            <a:cubicBezTo>
                                                              <a:pt x="383" y="3213"/>
                                                              <a:pt x="499" y="3199"/>
                                                              <a:pt x="617" y="3196"/>
                                                            </a:cubicBezTo>
                                                            <a:cubicBezTo>
                                                              <a:pt x="735" y="3193"/>
                                                              <a:pt x="872" y="3197"/>
                                                              <a:pt x="1000" y="3210"/>
                                                            </a:cubicBezTo>
                                                            <a:cubicBezTo>
                                                              <a:pt x="1128" y="3223"/>
                                                              <a:pt x="1265" y="3246"/>
                                                              <a:pt x="1383" y="3276"/>
                                                            </a:cubicBezTo>
                                                            <a:cubicBezTo>
                                                              <a:pt x="1501" y="3306"/>
                                                              <a:pt x="1617" y="3346"/>
                                                              <a:pt x="1707" y="3390"/>
                                                            </a:cubicBezTo>
                                                            <a:cubicBezTo>
                                                              <a:pt x="1797" y="3434"/>
                                                              <a:pt x="1875" y="3487"/>
                                                              <a:pt x="1924" y="3540"/>
                                                            </a:cubicBezTo>
                                                            <a:cubicBezTo>
                                                              <a:pt x="1973" y="3593"/>
                                                              <a:pt x="2000" y="3653"/>
                                                              <a:pt x="2000" y="3710"/>
                                                            </a:cubicBezTo>
                                                            <a:cubicBezTo>
                                                              <a:pt x="2000" y="3767"/>
                                                              <a:pt x="1973" y="3827"/>
                                                              <a:pt x="1924" y="3880"/>
                                                            </a:cubicBezTo>
                                                            <a:cubicBezTo>
                                                              <a:pt x="1875" y="3933"/>
                                                              <a:pt x="1797" y="3986"/>
                                                              <a:pt x="1707" y="4030"/>
                                                            </a:cubicBezTo>
                                                            <a:cubicBezTo>
                                                              <a:pt x="1617" y="4074"/>
                                                              <a:pt x="1501" y="4114"/>
                                                              <a:pt x="1383" y="4144"/>
                                                            </a:cubicBezTo>
                                                            <a:cubicBezTo>
                                                              <a:pt x="1265" y="4174"/>
                                                              <a:pt x="1128" y="4197"/>
                                                              <a:pt x="1000" y="4210"/>
                                                            </a:cubicBezTo>
                                                            <a:cubicBezTo>
                                                              <a:pt x="872" y="4223"/>
                                                              <a:pt x="735" y="4227"/>
                                                              <a:pt x="617" y="4224"/>
                                                            </a:cubicBezTo>
                                                            <a:cubicBezTo>
                                                              <a:pt x="499" y="4221"/>
                                                              <a:pt x="383" y="4207"/>
                                                              <a:pt x="293" y="4190"/>
                                                            </a:cubicBezTo>
                                                            <a:cubicBezTo>
                                                              <a:pt x="203" y="4173"/>
                                                              <a:pt x="125" y="4147"/>
                                                              <a:pt x="76" y="4120"/>
                                                            </a:cubicBezTo>
                                                            <a:cubicBezTo>
                                                              <a:pt x="27" y="4093"/>
                                                              <a:pt x="0" y="4060"/>
                                                              <a:pt x="0" y="4030"/>
                                                            </a:cubicBezTo>
                                                            <a:cubicBezTo>
                                                              <a:pt x="0" y="4000"/>
                                                              <a:pt x="27" y="3967"/>
                                                              <a:pt x="76" y="3940"/>
                                                            </a:cubicBezTo>
                                                            <a:cubicBezTo>
                                                              <a:pt x="125" y="3913"/>
                                                              <a:pt x="203" y="3887"/>
                                                              <a:pt x="293" y="3870"/>
                                                            </a:cubicBezTo>
                                                            <a:cubicBezTo>
                                                              <a:pt x="383" y="3853"/>
                                                              <a:pt x="499" y="3839"/>
                                                              <a:pt x="617" y="3836"/>
                                                            </a:cubicBezTo>
                                                            <a:cubicBezTo>
                                                              <a:pt x="735" y="3833"/>
                                                              <a:pt x="872" y="3837"/>
                                                              <a:pt x="1000" y="3850"/>
                                                            </a:cubicBezTo>
                                                            <a:cubicBezTo>
                                                              <a:pt x="1128" y="3863"/>
                                                              <a:pt x="1265" y="3886"/>
                                                              <a:pt x="1383" y="3916"/>
                                                            </a:cubicBezTo>
                                                            <a:cubicBezTo>
                                                              <a:pt x="1501" y="3946"/>
                                                              <a:pt x="1617" y="3986"/>
                                                              <a:pt x="1707" y="4030"/>
                                                            </a:cubicBezTo>
                                                            <a:cubicBezTo>
                                                              <a:pt x="1797" y="4074"/>
                                                              <a:pt x="1875" y="4127"/>
                                                              <a:pt x="1924" y="4180"/>
                                                            </a:cubicBezTo>
                                                            <a:cubicBezTo>
                                                              <a:pt x="1973" y="4233"/>
                                                              <a:pt x="2000" y="4293"/>
                                                              <a:pt x="2000" y="4350"/>
                                                            </a:cubicBezTo>
                                                            <a:cubicBezTo>
                                                              <a:pt x="2000" y="4407"/>
                                                              <a:pt x="1973" y="4467"/>
                                                              <a:pt x="1924" y="4520"/>
                                                            </a:cubicBezTo>
                                                            <a:cubicBezTo>
                                                              <a:pt x="1875" y="4573"/>
                                                              <a:pt x="1797" y="4626"/>
                                                              <a:pt x="1707" y="4670"/>
                                                            </a:cubicBezTo>
                                                            <a:cubicBezTo>
                                                              <a:pt x="1617" y="4714"/>
                                                              <a:pt x="1501" y="4754"/>
                                                              <a:pt x="1383" y="4784"/>
                                                            </a:cubicBezTo>
                                                            <a:cubicBezTo>
                                                              <a:pt x="1265" y="4814"/>
                                                              <a:pt x="1128" y="4837"/>
                                                              <a:pt x="1000" y="4850"/>
                                                            </a:cubicBezTo>
                                                            <a:cubicBezTo>
                                                              <a:pt x="872" y="4863"/>
                                                              <a:pt x="744" y="4863"/>
                                                              <a:pt x="617" y="4864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1480" y="83160"/>
                                                      <a:ext cx="79200" cy="5796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ffffff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CnPr/>
                                                <wps:spPr>
                                                  <a:xfrm flipH="1" flipV="1">
                                                    <a:off x="111600" y="8280"/>
                                                    <a:ext cx="52200" cy="1062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30680" y="116280"/>
                                                  <a:ext cx="30960" cy="22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5490" h="10800">
                                                      <a:moveTo>
                                                        <a:pt x="6109" y="1072"/>
                                                      </a:moveTo>
                                                      <a:arcTo wR="10800" hR="10800" stAng="-6944596" swAng="6944596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5490" h="10800">
                                                      <a:moveTo>
                                                        <a:pt x="6109" y="1072"/>
                                                      </a:moveTo>
                                                      <a:arcTo wR="10800" hR="10800" stAng="-6944596" swAng="6944596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0760" y="0"/>
                                                <a:ext cx="55800" cy="236880"/>
                                              </a:xfrm>
                                            </wpg:grpSpPr>
                                            <wps:wsp>
                                              <wps:cNvCnPr/>
                                              <wps:spPr>
                                                <a:xfrm flipH="1" flipV="1">
                                                  <a:off x="54360" y="0"/>
                                                  <a:ext cx="1800" cy="23688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  <wps:wsp>
                                              <wps:cNvCnPr/>
                                              <wps:spPr>
                                                <a:xfrm flipH="1" flipV="1">
                                                  <a:off x="-360" y="0"/>
                                                  <a:ext cx="1800" cy="23688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040" y="587520"/>
                                            <a:ext cx="30960" cy="799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tile tx="0" ty="0" sx="100000" sy="100000" algn="ctr"/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161360" y="239400"/>
                                    <a:ext cx="75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30080" y="258480"/>
                                  <a:ext cx="7560" cy="5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5pt;margin-top:3.9pt;width:334.15pt;height:148.55pt" coordorigin="637,78" coordsize="6683,2971">
                <v:shape id="shape_0" coordsize="521,138" path="m21,138c10,116,0,94,21,73c42,52,99,20,148,10c197,0,267,6,318,10c369,14,427,23,457,33c487,43,490,57,501,73c512,89,516,110,521,132e" stroked="t" o:allowincell="f" style="position:absolute;left:2480;top:483;width:668;height:20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637;top:78;width:6683;height:2971">
                  <v:shape id="shape_0" stroked="f" o:allowincell="f" style="position:absolute;left:3634;top:2678;width:841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37;top:78;width:6683;height:2946">
                    <v:group id="shape_0" style="position:absolute;left:637;top:247;width:3072;height:2777">
                      <v:group id="shape_0" style="position:absolute;left:637;top:509;width:3072;height:2515">
                        <v:shape id="shape_0" stroked="f" o:allowincell="f" style="position:absolute;left:1914;top:2596;width:841;height:4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637;top:509;width:3072;height:1938">
                          <v:group id="shape_0" style="position:absolute;left:637;top:711;width:1141;height:827">
                            <v:group id="shape_0" style="position:absolute;left:637;top:711;width:1141;height:827">
                              <v:shape id="shape_0" coordsize="2388,1026" path="m504,0l0,660l2106,1026l2388,252l504,0xe" fillcolor="silver" stroked="t" o:allowincell="f" style="position:absolute;left:637;top:711;width:1106;height:438;mso-wrap-style:none;v-text-anchor:middle;rotation:349">
                                <v:fill o:detectmouseclick="t" type="solid" color2="#3f3f3f"/>
                                <v:stroke color="black" weight="9360" joinstyle="round" endcap="flat"/>
                                <w10:wrap type="square"/>
                              </v:shape>
                              <v:shape id="shape_0" coordsize="384,1596" path="m102,750l0,1596l228,942l384,0l102,750xe" fillcolor="silver" stroked="t" o:allowincell="f" style="position:absolute;left:1600;top:742;width:177;height:681;mso-wrap-style:none;v-text-anchor:middle;rotation:349">
                                <v:fill o:detectmouseclick="t" type="solid" color2="#3f3f3f"/>
                                <v:stroke color="black" weight="9360" joinstyle="round" endcap="flat"/>
                                <w10:wrap type="square"/>
                              </v:shape>
                              <v:shape id="shape_0" coordsize="2096,1257" path="m2048,354l32,0l4,6l0,864l16,885l44,894l68,894l1924,1257l1972,1245l1988,1224l2092,438l2096,396l2084,372l2048,354xe" fillcolor="white" stroked="t" o:allowincell="f" style="position:absolute;left:696;top:1000;width:974;height:536;mso-wrap-style:none;v-text-anchor:middle;rotation:349">
                                <v:fill o:detectmouseclick="t" type="solid" color2="black"/>
                                <v:stroke color="black" weight="9360" joinstyle="round" endcap="flat"/>
                                <w10:wrap type="square"/>
                              </v:shape>
                              <v:line id="shape_0" from="730,1446" to="730,144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82,1092" to="729,1444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coordsize="45,43" path="m0,0c2,12,0,18,12,21c13,23,14,26,16,28c18,30,22,29,24,31c26,33,24,36,26,38c29,41,41,43,45,43e" stroked="t" o:allowincell="f" style="position:absolute;left:732;top:1441;width:19;height:17;mso-wrap-style:none;v-text-anchor:middle;rotation:349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line id="shape_0" from="742,1449" to="1637,145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coordsize="48,18" path="m0,18c19,13,38,8,48,0e" stroked="t" o:allowincell="f" style="position:absolute;left:1631;top:1438;width:21;height:6;mso-wrap-style:none;v-text-anchor:middle;rotation:349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</v:group>
                            <v:oval id="shape_0" fillcolor="silver" stroked="t" o:allowincell="f" style="position:absolute;left:825;top:1159;width:230;height:204;mso-wrap-style:none;v-text-anchor:middle;rotation:349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oval>
                            <v:group id="shape_0" style="position:absolute;left:701;top:1098;width:30;height:27">
                              <v:oval id="shape_0" fillcolor="white" stroked="t" o:allowincell="f" style="position:absolute;left:700;top:1097;width:29;height:26;mso-wrap-style:none;v-text-anchor:middle;rotation:349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oval>
                              <v:rect id="shape_0" fillcolor="white" stroked="t" o:allowincell="f" style="position:absolute;left:701;top:1108;width:25;height:5;mso-wrap-style:none;v-text-anchor:middle;rotation:349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rect>
                            </v:group>
                            <v:group id="shape_0" style="position:absolute;left:1600;top:1091;width:30;height:27">
                              <v:oval id="shape_0" fillcolor="white" stroked="t" o:allowincell="f" style="position:absolute;left:1600;top:1091;width:29;height:26;mso-wrap-style:none;v-text-anchor:middle;rotation:349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oval>
                              <v:rect id="shape_0" fillcolor="white" stroked="t" o:allowincell="f" style="position:absolute;left:1601;top:1101;width:25;height:5;mso-wrap-style:none;v-text-anchor:middle;rotation:349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rect>
                            </v:group>
                            <v:group id="shape_0" style="position:absolute;left:1611;top:1407;width:31;height:27">
                              <v:oval id="shape_0" fillcolor="white" stroked="t" o:allowincell="f" style="position:absolute;left:1611;top:1406;width:30;height:26;mso-wrap-style:none;v-text-anchor:middle;rotation:349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oval>
                              <v:rect id="shape_0" fillcolor="white" stroked="t" o:allowincell="f" style="position:absolute;left:1612;top:1417;width:26;height:5;mso-wrap-style:none;v-text-anchor:middle;rotation:349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rect>
                            </v:group>
                            <v:group id="shape_0" style="position:absolute;left:747;top:1401;width:30;height:28">
                              <v:oval id="shape_0" fillcolor="white" stroked="t" o:allowincell="f" style="position:absolute;left:747;top:1401;width:29;height:27;mso-wrap-style:none;v-text-anchor:middle;rotation:349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oval>
                              <v:rect id="shape_0" fillcolor="white" stroked="t" o:allowincell="f" style="position:absolute;left:748;top:1411;width:25;height:5;mso-wrap-style:none;v-text-anchor:middle;rotation:349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rect>
                            </v:group>
                            <v:oval id="shape_0" fillcolor="white" stroked="t" o:allowincell="f" style="position:absolute;left:854;top:1189;width:163;height:144;mso-wrap-style:none;v-text-anchor:middle;rotation:349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coordsize="92,312" path="m92,0l0,297l14,309l42,312l74,312l92,0xe" fillcolor="#969696" stroked="t" o:allowincell="f" style="position:absolute;left:905;top:1150;width:56;height:203;mso-wrap-style:none;v-text-anchor:middle;rotation:27">
                              <v:fill o:detectmouseclick="t" type="solid" color2="#696969"/>
                              <v:stroke color="black" weight="9360" joinstyle="round" endcap="flat"/>
                              <w10:wrap type="square"/>
                            </v:shape>
                            <v:oval id="shape_0" fillcolor="white" stroked="t" o:allowincell="f" style="position:absolute;left:1390;top:1208;width:32;height:30;mso-wrap-style:none;v-text-anchor:middle;rotation:349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oundrect id="shape_0" fillcolor="white" stroked="t" o:allowincell="f" style="position:absolute;left:1391;top:1170;width:10;height:56;flip:y;mso-wrap-style:none;v-text-anchor:middle;rotation:196">
                              <v:fill o:detectmouseclick="t" type="solid" color2="black"/>
                              <v:stroke color="black" weight="3240" joinstyle="miter" endcap="flat"/>
                              <w10:wrap type="square"/>
                            </v:roundrect>
                            <v:oval id="shape_0" fillcolor="white" stroked="t" o:allowincell="f" style="position:absolute;left:1498;top:1150;width:44;height:44;mso-wrap-style:none;v-text-anchor:middle;rotation:349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fillcolor="black" stroked="t" o:allowincell="f" style="position:absolute;left:1484;top:1208;width:88;height:31;mso-wrap-style:none;v-text-anchor:middle;rotation:353" type="_x0000_t136">
                              <v:path textpathok="t"/>
                              <v:textpath on="t" fitshape="t" string="指示灯" style="font-family:&quot;Times New Roman&quot;;font-size:8pt"/>
                              <v:fill o:detectmouseclick="t" type="solid" color2="white"/>
                              <v:stroke color="black" weight="3240" joinstyle="miter" endcap="flat"/>
                              <w10:wrap type="square"/>
                            </v:shape>
                            <v:shape id="shape_0" fillcolor="black" stroked="t" o:allowincell="f" style="position:absolute;left:1343;top:1185;width:37;height:25;mso-wrap-style:none;v-text-anchor:middle;rotation:353" type="_x0000_t136">
                              <v:path textpathok="t"/>
                              <v:textpath on="t" fitshape="t" string="开" style="font-family:&quot;Times New Roman&quot;;font-size:8pt"/>
                              <v:fill o:detectmouseclick="t" type="solid" color2="white"/>
                              <v:stroke color="black" weight="3240" joinstyle="miter" endcap="flat"/>
                              <w10:wrap type="square"/>
                            </v:shape>
                            <v:shape id="shape_0" fillcolor="black" stroked="t" o:allowincell="f" style="position:absolute;left:1343;top:1242;width:37;height:26;mso-wrap-style:none;v-text-anchor:middle;rotation:353" type="_x0000_t136">
                              <v:path textpathok="t"/>
                              <v:textpath on="t" fitshape="t" string="关" style="font-family:&quot;Times New Roman&quot;;font-size:8pt"/>
                              <v:fill o:detectmouseclick="t" type="solid" color2="white"/>
                              <v:stroke color="black" weight="3240" joinstyle="miter" endcap="flat"/>
                              <w10:wrap type="square"/>
                            </v:shape>
                            <v:rect id="shape_0" fillcolor="black" stroked="t" o:allowincell="f" style="position:absolute;left:840;top:1394;width:13;height:26;mso-wrap-style:none;v-text-anchor:middle;rotation: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rect>
                            <v:rect id="shape_0" fillcolor="black" stroked="t" o:allowincell="f" style="position:absolute;left:876;top:1394;width:13;height:27;mso-wrap-style:none;v-text-anchor:middle;rotation: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rect>
                            <v:rect id="shape_0" fillcolor="black" stroked="t" o:allowincell="f" style="position:absolute;left:908;top:1395;width:13;height:27;mso-wrap-style:none;v-text-anchor:middle;rotation: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rect>
                            <v:rect id="shape_0" fillcolor="black" stroked="t" o:allowincell="f" style="position:absolute;left:937;top:1395;width:13;height:27;mso-wrap-style:none;v-text-anchor:middle;rotation: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rect>
                            <v:rect id="shape_0" fillcolor="black" stroked="t" o:allowincell="f" style="position:absolute;left:965;top:1397;width:13;height:27;mso-wrap-style:none;v-text-anchor:middle;rotation: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rect>
                            <v:rect id="shape_0" fillcolor="black" stroked="t" o:allowincell="f" style="position:absolute;left:994;top:1399;width:13;height:26;mso-wrap-style:none;v-text-anchor:middle;rotation: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rect>
                            <v:group id="shape_0" style="position:absolute;left:1295;top:1361;width:74;height:57">
                              <v:oval id="shape_0" fillcolor="white" stroked="t" o:allowincell="f" style="position:absolute;left:1294;top:1384;width:38;height:33;mso-wrap-style:none;v-text-anchor:middle;rotation:349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  <v:oval id="shape_0" fillcolor="white" stroked="t" o:allowincell="f" style="position:absolute;left:1301;top:1392;width:21;height:18;mso-wrap-style:none;v-text-anchor:middle;rotation:349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  <v:line id="shape_0" from="1303,1364" to="1332,1384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1327,1397" to="1359,1412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rect id="shape_0" coordsize="14879,20431" path="l0,21600xee" stroked="t" o:allowincell="f" style="position:absolute;left:1337;top:1360;width:31;height:37;mso-wrap-style:none;v-text-anchor:middle;rotation:349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  <v:line id="shape_0" from="1311,1364" to="1339,1383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317,1363" to="1347,1381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321,1364" to="1354,1383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331,1394" to="1364,1409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333,1388" to="1367,1404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333,1384" to="1368,1402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334,1381" to="1368,1399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334,1377" to="1368,1396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334,1377" to="1366,1394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332,1374" to="1365,1391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1488;top:1363;width:76;height:58">
                              <v:oval id="shape_0" fillcolor="white" stroked="t" o:allowincell="f" style="position:absolute;left:1487;top:1387;width:39;height:33;mso-wrap-style:none;v-text-anchor:middle;rotation:349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  <v:oval id="shape_0" fillcolor="white" stroked="t" o:allowincell="f" style="position:absolute;left:1495;top:1395;width:22;height:18;mso-wrap-style:none;v-text-anchor:middle;rotation:349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oval>
                              <v:line id="shape_0" from="1496,1368" to="1525,1387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line id="shape_0" from="1520,1400" to="1553,1415" stroked="t" o:allowincell="f" style="position:absolute;flip:y">
                                <v:stroke color="black" weight="6480" joinstyle="miter" endcap="flat"/>
                                <v:fill o:detectmouseclick="t" on="false"/>
                                <w10:wrap type="square"/>
                              </v:line>
                              <v:rect id="shape_0" coordsize="14879,20431" path="l0,21600xee" stroked="t" o:allowincell="f" style="position:absolute;left:1531;top:1363;width:31;height:37;mso-wrap-style:none;v-text-anchor:middle;rotation:349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  <v:line id="shape_0" from="1505,1367" to="1534,1386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511,1365" to="1542,1384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515,1366" to="1549,1386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525,1396" to="1559,1411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527,1391" to="1562,1407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527,1387" to="1563,1405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528,1384" to="1563,1402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528,1380" to="1563,1399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528,1378" to="1561,1396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526,1377" to="1560,1394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shape id="shape_0" fillcolor="black" stroked="t" o:allowincell="f" style="position:absolute;left:1523;top:1315;width:51;height:35;mso-wrap-style:none;v-text-anchor:middle;rotation:359" type="_x0000_t136">
                              <v:path textpathok="t"/>
                              <v:textpath on="t" fitshape="t" string="+" style="font-family:&quot;Times New Roman&quot;;font-size:8pt"/>
                              <v:fill o:detectmouseclick="t" type="solid" color2="white"/>
                              <v:stroke color="black" weight="3240" joinstyle="miter" endcap="flat"/>
                              <w10:wrap type="square"/>
                            </v:shape>
                            <v:line id="shape_0" from="1334,1339" to="1373,134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black" stroked="t" o:allowincell="f" style="position:absolute;left:1386;top:1392;width:89;height:32;mso-wrap-style:none;v-text-anchor:middle;rotation:1" type="_x0000_t136">
                              <v:path textpathok="t"/>
                              <v:textpath on="t" fitshape="t" string="输出" style="font-family:&quot;Times New Roman&quot;;font-size:8pt"/>
                              <v:fill o:detectmouseclick="t" type="solid" color2="white"/>
                              <v:stroke color="black" weight="3240" joinstyle="miter" endcap="flat"/>
                              <w10:wrap type="square"/>
                            </v:shape>
                            <v:rect id="shape_0" fillcolor="black" stroked="t" o:allowincell="f" style="position:absolute;left:1020;top:1400;width:13;height:26;mso-wrap-style:none;v-text-anchor:middle;rotation: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rect>
                            <v:rect id="shape_0" fillcolor="black" stroked="t" o:allowincell="f" style="position:absolute;left:1046;top:1402;width:13;height:26;mso-wrap-style:none;v-text-anchor:middle;rotation: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rect>
                          </v:group>
                          <v:group id="shape_0" style="position:absolute;left:2302;top:1700;width:1157;height:717">
                            <v:shape id="shape_0" fillcolor="#333333" stroked="t" o:allowincell="f" style="position:absolute;left:2319;top:1854;width:55;height:100;mso-wrap-style:none;v-text-anchor:middle;rotation:90" type="_x0000_t22">
                              <v:fill o:detectmouseclick="t" type="solid" color2="#cccccc"/>
                              <v:stroke color="black" weight="9360" joinstyle="miter" endcap="flat"/>
                              <w10:wrap type="square"/>
                            </v:shape>
                            <v:line id="shape_0" from="2302,1910" to="2364,1910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line id="shape_0" from="2307,1891" to="2371,1891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2374;top:1861;width:78;height:19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2350;top:1915;width:155;height:28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oundrect id="shape_0" fillcolor="white" stroked="t" o:allowincell="f" style="position:absolute;left:2414;top:1888;width:418;height:2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oundrect>
                            <v:shape id="shape_0" fillcolor="white" stroked="t" o:allowincell="f" style="position:absolute;left:2428;top:2137;width:71;height:138;flip:x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2330;top:2169;width:116;height:139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2343,2283" to="2394,22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2388;top:1955;width:104;height:19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oval id="shape_0" fillcolor="silver" stroked="t" o:allowincell="f" style="position:absolute;left:2409;top:1987;width:69;height:138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oval>
                            <v:line id="shape_0" from="2428,2021" to="2452,202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442,2061" to="2465,206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435,2092" to="2458,209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white" stroked="t" o:allowincell="f" style="position:absolute;left:2385;top:1956;width:194;height:203;mso-wrap-style:none;v-text-anchor:middle;rotation:90" type="_x0000_t22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2433;top:2009;width:194;height:96;mso-wrap-style:none;v-text-anchor:middle;rotation:90" type="_x0000_t22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2388,2061" to="2479,206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388,2017" to="2479,201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388,2105" to="2479,210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395,2137" to="2486,213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2390;top:1924;width:32;height:46;flip:x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oval>
                            <v:line id="shape_0" from="2401,2169" to="2413,2212" stroked="t" o:allowincell="f" style="position:absolute;flip:x">
                              <v:stroke color="white" weight="28440" joinstyle="miter" endcap="flat"/>
                              <v:fill o:detectmouseclick="t" on="false"/>
                              <w10:wrap type="square"/>
                            </v:line>
                            <v:line id="shape_0" from="2449,2169" to="2460,2212" stroked="t" o:allowincell="f" style="position:absolute">
                              <v:stroke color="white" weight="28440" joinstyle="miter" endcap="flat"/>
                              <v:fill o:detectmouseclick="t" on="false"/>
                              <w10:wrap type="square"/>
                            </v:line>
                            <v:line id="shape_0" from="2893,2019" to="3122,2019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shape id="shape_0" fillcolor="white" stroked="t" o:allowincell="f" style="position:absolute;left:2768;top:1699;width:194;height:716;mso-wrap-style:none;v-text-anchor:middle;rotation:90" type="_x0000_t22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3119;top:1909;width:233;height:220">
                              <v:shape id="shape_0" fillcolor="white" stroked="t" o:allowincell="f" style="position:absolute;left:3121;top:2009;width:195;height:97;mso-wrap-style:none;v-text-anchor:middle;rotation:90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3215;top:2011;width:98;height:118">
                                <v:line id="shape_0" from="3215,2055" to="3306,205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3215,2011" to="3306,201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3215,2099" to="3306,209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3221,2131" to="3312,213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3347,1909" to="3352,1945" stroked="t" o:allowincell="f" style="position:absolute">
                                <v:stroke color="white" weight="19080" joinstyle="miter" endcap="flat"/>
                                <v:fill o:detectmouseclick="t" on="false"/>
                                <w10:wrap type="square"/>
                              </v:line>
                              <v:line id="shape_0" from="3345,1917" to="3345,1969" stroked="t" o:allowincell="f" style="position:absolute">
                                <v:stroke color="white" weight="1908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3149;top:2004;width:60;height:118">
                                <v:shape id="shape_0" fillcolor="#333333" stroked="t" o:allowincell="f" style="position:absolute;left:3149;top:2004;width:59;height:117;mso-wrap-style:none;v-text-anchor:middle" type="_x0000_t22">
                                  <v:fill o:detectmouseclick="t" type="solid" color2="#cccccc"/>
                                  <v:stroke color="black" weight="9360" joinstyle="miter" endcap="flat"/>
                                  <w10:wrap type="square"/>
                                </v:shape>
                                <v:line id="shape_0" from="3186,2042" to="3186,2115" stroked="t" o:allowincell="f" style="position:absolute">
                                  <v:stroke color="white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3165,2036" to="3165,2109" stroked="t" o:allowincell="f" style="position:absolute">
                                  <v:stroke color="white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  <v:shape id="shape_0" fillcolor="white" stroked="t" o:allowincell="f" style="position:absolute;left:3195;top:1981;width:194;height:152;mso-wrap-style:none;v-text-anchor:middle;rotation:90" type="_x0000_t22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3228,2004" to="3289,20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28,2037" to="3289,20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28,2083" to="3289,20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34,2116" to="3294,21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#333333" stroked="t" o:allowincell="f" style="position:absolute;left:2473;top:2004;width:59;height:116;mso-wrap-style:none;v-text-anchor:middle" type="_x0000_t22">
                              <v:fill o:detectmouseclick="t" type="solid" color2="#cccccc"/>
                              <v:stroke color="black" weight="9360" joinstyle="miter" endcap="flat"/>
                              <w10:wrap type="square"/>
                            </v:shape>
                            <v:line id="shape_0" from="2510,2042" to="2510,2115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line id="shape_0" from="2490,2035" to="2490,2108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shape id="shape_0" stroked="t" o:allowincell="f" style="position:absolute;left:3130;top:1959;width:45;height:196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square"/>
                            </v:shape>
                            <v:shape id="shape_0" stroked="t" o:allowincell="f" style="position:absolute;left:2536;top:1959;width:45;height:196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square"/>
                            </v:shape>
                            <v:shape id="shape_0" stroked="t" o:allowincell="f" style="position:absolute;left:2560;top:1959;width:45;height:196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square"/>
                            </v:shape>
                            <v:line id="shape_0" from="2880,2015" to="3109,2015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line id="shape_0" from="2578,2015" to="2809,2015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2584;top:1959;width:70;height:197">
                              <v:shape id="shape_0" stroked="t" o:allowincell="f" style="position:absolute;left:2584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2608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2633;top:1959;width:72;height:197">
                              <v:shape id="shape_0" stroked="t" o:allowincell="f" style="position:absolute;left:2633;top:1959;width:46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2658;top:1959;width:46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2683;top:1959;width:69;height:197">
                              <v:shape id="shape_0" stroked="t" o:allowincell="f" style="position:absolute;left:2683;top:1959;width:44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2707;top:1959;width:44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2732;top:1959;width:70;height:197">
                              <v:shape id="shape_0" stroked="t" o:allowincell="f" style="position:absolute;left:2732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2756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2779;top:1959;width:70;height:197">
                              <v:shape id="shape_0" stroked="t" o:allowincell="f" style="position:absolute;left:2779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2803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2828;top:1959;width:69;height:197">
                              <v:shape id="shape_0" stroked="t" o:allowincell="f" style="position:absolute;left:2828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2852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2854;top:1959;width:70;height:197">
                              <v:shape id="shape_0" stroked="t" o:allowincell="f" style="position:absolute;left:2854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2878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2903;top:1959;width:69;height:197">
                              <v:shape id="shape_0" stroked="t" o:allowincell="f" style="position:absolute;left:2903;top:1959;width:44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2927;top:1959;width:44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2953;top:1959;width:69;height:197">
                              <v:shape id="shape_0" stroked="t" o:allowincell="f" style="position:absolute;left:2953;top:1959;width:44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2977;top:1959;width:44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3001;top:1959;width:69;height:197">
                              <v:shape id="shape_0" stroked="t" o:allowincell="f" style="position:absolute;left:3001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3025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3043;top:1959;width:70;height:197">
                              <v:shape id="shape_0" stroked="t" o:allowincell="f" style="position:absolute;left:3043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3067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3092;top:1959;width:70;height:197">
                              <v:shape id="shape_0" stroked="t" o:allowincell="f" style="position:absolute;left:3092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3116;top:1959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</v:group>
                            <v:roundrect id="shape_0" fillcolor="white" stroked="t" o:allowincell="f" style="position:absolute;left:2788;top:1838;width:37;height:9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oundrect>
                            <v:oval id="shape_0" fillcolor="white" stroked="t" o:allowincell="f" style="position:absolute;left:2807;top:1887;width:31;height:2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fillcolor="white" stroked="t" o:allowincell="f" style="position:absolute;left:2809;top:1812;width:82;height:220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2831;top:1847;width:32;height:123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2793,1824" to="2793,1853" stroked="t" o:allowincell="f" style="position:absolute">
                              <v:stroke color="white" weight="19080" joinstyle="miter" endcap="flat"/>
                              <v:fill o:detectmouseclick="t" on="false"/>
                              <w10:wrap type="square"/>
                            </v:line>
                            <v:line id="shape_0" from="2872,1835" to="2875,1853" stroked="t" o:allowincell="f" style="position:absolute;flip:x">
                              <v:stroke color="white" weight="1908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2830;top:1996;width:22;height: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oundrect id="shape_0" fillcolor="white" stroked="t" o:allowincell="f" style="position:absolute;left:2872;top:1838;width:37;height:9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oundrect>
                            <v:shape id="shape_0" fillcolor="#333333" stroked="t" o:allowincell="f" style="position:absolute;left:2773;top:1811;width:173;height:69;mso-wrap-style:none;v-text-anchor:middle" type="_x0000_t22">
                              <v:fill o:detectmouseclick="t" type="solid" color2="#cccccc"/>
                              <v:stroke color="black" weight="19080" joinstyle="miter" endcap="flat"/>
                              <w10:wrap type="square"/>
                            </v:shape>
                            <v:roundrect id="shape_0" fillcolor="white" stroked="t" o:allowincell="f" style="position:absolute;left:2887;top:1888;width:463;height:2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oundrect>
                            <v:line id="shape_0" from="3334,1919" to="3337,1963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3290;top:1849;width:170;height:459">
                              <v:group id="shape_0" style="position:absolute;left:3290;top:2137;width:170;height:170">
                                <v:shape id="shape_0" fillcolor="white" stroked="t" o:allowincell="f" style="position:absolute;left:3388;top:2137;width:71;height:138;flip:x;mso-wrap-style:none;v-text-anchor:middle" type="_x0000_t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3290;top:2169;width:117;height:138;mso-wrap-style:none;v-text-anchor:middle" type="_x0000_t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line id="shape_0" from="3303,2283" to="3354,228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line id="shape_0" from="3362,2021" to="3385,202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348,2181" to="3360,2226" stroked="t" o:allowincell="f" style="position:absolute;flip:x">
                                <v:stroke color="white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3408,2162" to="3420,2205" stroked="t" o:allowincell="f" style="position:absolute">
                                <v:stroke color="white" weight="28440" joinstyle="miter" endcap="flat"/>
                                <v:fill o:detectmouseclick="t" on="false"/>
                                <w10:wrap type="square"/>
                              </v:line>
                              <v:oval id="shape_0" fillcolor="white" stroked="t" o:allowincell="f" style="position:absolute;left:3352;top:1867;width:36;height:49;mso-wrap-style:none;v-text-anchor:middle">
                                <v:fill o:detectmouseclick="t" type="solid" color2="black"/>
                                <v:stroke color="black" weight="19080" joinstyle="miter" endcap="flat"/>
                                <w10:wrap type="square"/>
                              </v:oval>
                              <v:oval id="shape_0" fillcolor="white" stroked="t" o:allowincell="f" style="position:absolute;left:3323;top:1855;width:77;height:19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oval id="shape_0" fillcolor="white" stroked="t" o:allowincell="f" style="position:absolute;left:3296;top:1915;width:156;height:28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group id="shape_0" style="position:absolute;left:3330;top:1955;width:102;height:200">
                                <v:oval id="shape_0" fillcolor="white" stroked="t" o:allowincell="f" style="position:absolute;left:3330;top:1955;width:101;height:19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oval id="shape_0" fillcolor="silver" stroked="t" o:allowincell="f" style="position:absolute;left:3348;top:1987;width:70;height:137;mso-wrap-style:none;v-text-anchor:middle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oval>
                                <v:line id="shape_0" from="3381,2042" to="3404,2046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3382,2080" to="3405,2084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oval id="shape_0" fillcolor="silver" stroked="t" o:allowincell="f" style="position:absolute;left:3348;top:1881;width:31;height:52;mso-wrap-style:none;v-text-anchor:middle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oval>
                              <v:shape id="shape_0" fillcolor="white" stroked="t" o:allowincell="f" style="position:absolute;left:3377;top:1878;width:20;height:55;mso-wrap-style:none;v-text-anchor:middle;rotation:90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3374;top:1849;width:84;height:116">
                                <v:shape id="shape_0" fillcolor="#333333" stroked="t" o:allowincell="f" style="position:absolute;left:3394;top:1849;width:64;height:115;mso-wrap-style:none;v-text-anchor:middle;rotation:90" type="_x0000_t22">
                                  <v:fill o:detectmouseclick="t" type="solid" color2="#cccccc"/>
                                  <v:stroke color="black" weight="9360" joinstyle="miter" endcap="flat"/>
                                  <w10:wrap type="square"/>
                                </v:shape>
                                <v:line id="shape_0" from="3374,1915" to="3446,1915" stroked="t" o:allowincell="f" style="position:absolute;flip:x">
                                  <v:stroke color="white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3381,1892" to="3453,1892" stroked="t" o:allowincell="f" style="position:absolute;flip:x">
                                  <v:stroke color="white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  <v:line id="shape_0" from="3334,1908" to="3343,1969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957;top:1908;width:673;height:308">
                            <v:group id="shape_0" style="position:absolute;left:1108;top:1908;width:388;height:84">
                              <v:shape id="shape_0" coordsize="326,243" path="m48,99l266,0l326,138l98,243l0,213l48,99xe" fillcolor="white" stroked="t" o:allowincell="f" style="position:absolute;left:1395;top:1906;width:100;height:83;mso-wrap-style:none;v-text-anchor:middle;rotation:20">
                                <v:fill o:detectmouseclick="t" type="solid" color2="black"/>
                                <v:stroke color="black" weight="9360" joinstyle="round" endcap="flat"/>
                                <w10:wrap type="square"/>
                              </v:shape>
                              <v:rect id="shape_0" fillcolor="white" stroked="t" o:allowincell="f" style="position:absolute;left:1108;top:1945;width:295;height:39;mso-wrap-style:none;v-text-anchor:middle;rotation:355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line id="shape_0" from="1411,1928" to="1493,1934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405,1935" to="1485,1945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405,1947" to="1486,1953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408,1953" to="1487,1960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1410,1961" to="1489,1970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shape id="shape_0" fillcolor="white" stroked="t" o:allowincell="f" style="position:absolute;left:957;top:2059;width:672;height:156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1464;top:2029;width:84;height:96">
                              <v:group id="shape_0" style="position:absolute;left:1464;top:2095;width:84;height:30">
                                <v:group id="shape_0" style="position:absolute;left:1464;top:2095;width:84;height:30">
                                  <v:oval id="shape_0" fillcolor="white" stroked="f" o:allowincell="f" style="position:absolute;left:1464;top:2095;width:83;height:21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oval>
                                  <v:rect id="shape_0" coordsize="20564,10800" path="l0,21600xee" stroked="f" o:allowincell="f" style="position:absolute;left:1464;top:2111;width:83;height:14;flip:y;mso-wrap-style:none;v-text-anchor:middle">
                                    <v:fill o:detectmouseclick="t" on="false"/>
                                    <v:stroke color="#3465a4" joinstyle="round" endcap="flat"/>
                                    <w10:wrap type="square"/>
                                  </v:rect>
                                  <v:line id="shape_0" from="1464,2108" to="1464,2116" stroked="f" o:allowincell="f" style="position:absolute">
                                    <v:stroke color="#3465a4" joinstyle="round" endcap="flat"/>
                                    <v:fill o:detectmouseclick="t" on="false"/>
                                    <w10:wrap type="square"/>
                                  </v:line>
                                  <v:line id="shape_0" from="1548,2107" to="1548,2115" stroked="f" o:allowincell="f" style="position:absolute">
                                    <v:stroke color="#3465a4" joinstyle="round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group id="shape_0" style="position:absolute;left:1464;top:2095;width:84;height:30">
                                  <v:oval id="shape_0" fillcolor="white" stroked="t" o:allowincell="f" style="position:absolute;left:1464;top:2095;width:83;height:2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oval>
                                  <v:rect id="shape_0" coordsize="20564,10800" path="l0,21600xee" stroked="t" o:allowincell="f" style="position:absolute;left:1464;top:2111;width:83;height:14;flip:y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rect>
                                  <v:line id="shape_0" from="1464,2108" to="1464,211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548,2107" to="1548,21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group id="shape_0" style="position:absolute;left:1479;top:2029;width:55;height:87">
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479;top:2029;width:54;height:86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  <v:group id="shape_0" style="position:absolute;left:1479;top:2029;width:55;height:86">
                                  <v:line id="shape_0" from="1507,2054" to="1507,2109" stroked="t" o:allowincell="f" style="position:absolute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oval id="shape_0" fillcolor="white" stroked="t" o:allowincell="f" style="position:absolute;left:1486;top:2029;width:40;height:2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oval>
                                  <v:rect id="shape_0" coordsize="19102,10800" path="l0,21600xee" stroked="t" o:allowincell="f" style="position:absolute;left:1479;top:2089;width:53;height:25;flip:y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rect>
                                  <v:line id="shape_0" from="1479,2042" to="1484,210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528,2042" to="1533,210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490,2052" to="1492,2110" stroked="t" o:allowincell="f" style="position:absolute;flip:x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517,2049" to="1520,2106" stroked="t" o:allowincell="f" style="position:absolute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</v:group>
                            <v:group id="shape_0" style="position:absolute;left:1014;top:2039;width:88;height:97">
                              <v:group id="shape_0" style="position:absolute;left:1014;top:2105;width:88;height:31">
                                <v:group id="shape_0" style="position:absolute;left:1014;top:2105;width:88;height:31">
                                  <v:oval id="shape_0" fillcolor="white" stroked="f" o:allowincell="f" style="position:absolute;left:1014;top:2105;width:87;height:21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oval>
                                  <v:rect id="shape_0" coordsize="20564,10800" path="l0,21600xee" stroked="f" o:allowincell="f" style="position:absolute;left:1014;top:2121;width:87;height:14;flip:y;mso-wrap-style:none;v-text-anchor:middle">
                                    <v:fill o:detectmouseclick="t" on="false"/>
                                    <v:stroke color="#3465a4" joinstyle="round" endcap="flat"/>
                                    <w10:wrap type="square"/>
                                  </v:rect>
                                  <v:line id="shape_0" from="1014,2118" to="1014,2126" stroked="f" o:allowincell="f" style="position:absolute">
                                    <v:stroke color="#3465a4" joinstyle="round" endcap="flat"/>
                                    <v:fill o:detectmouseclick="t" on="false"/>
                                    <w10:wrap type="square"/>
                                  </v:line>
                                  <v:line id="shape_0" from="1102,2117" to="1102,2125" stroked="f" o:allowincell="f" style="position:absolute">
                                    <v:stroke color="#3465a4" joinstyle="round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group id="shape_0" style="position:absolute;left:1014;top:2105;width:88;height:31">
                                  <v:oval id="shape_0" fillcolor="white" stroked="t" o:allowincell="f" style="position:absolute;left:1014;top:2105;width:87;height:2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oval>
                                  <v:rect id="shape_0" coordsize="20564,10800" path="l0,21600xee" stroked="t" o:allowincell="f" style="position:absolute;left:1014;top:2121;width:87;height:14;flip:y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rect>
                                  <v:line id="shape_0" from="1014,2118" to="1014,212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102,2117" to="1102,212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group id="shape_0" style="position:absolute;left:1030;top:2039;width:58;height:88">
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030;top:2039;width:57;height:87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  <v:group id="shape_0" style="position:absolute;left:1030;top:2039;width:56;height:86">
                                  <v:line id="shape_0" from="1059,2065" to="1059,2121" stroked="t" o:allowincell="f" style="position:absolute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oval id="shape_0" fillcolor="white" stroked="t" o:allowincell="f" style="position:absolute;left:1037;top:2039;width:42;height:2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oval>
                                  <v:rect id="shape_0" coordsize="19102,10800" path="l0,21600xee" stroked="t" o:allowincell="f" style="position:absolute;left:1030;top:2099;width:55;height:25;flip:y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rect>
                                  <v:line id="shape_0" from="1030,2051" to="1035,211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081,2051" to="1086,211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042,2062" to="1044,2120" stroked="t" o:allowincell="f" style="position:absolute;flip:x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1070,2060" to="1074,2118" stroked="t" o:allowincell="f" style="position:absolute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</v:group>
                            <v:oval id="shape_0" fillcolor="white" stroked="t" o:allowincell="f" style="position:absolute;left:1163;top:2012;width:12;height: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coordsize="440,765" path="m110,69l108,609l0,720l36,765l158,765l216,750l440,513l432,480l348,480l348,60l314,27l144,0l116,27l110,69xe" fillcolor="white" stroked="t" o:allowincell="f" style="position:absolute;left:1095;top:1956;width:125;height:203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square"/>
                            </v:shape>
                            <v:line id="shape_0" from="1127,2116" to="1192,211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194,2079" to="1194,211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440,765" path="m110,69l108,609l0,720l36,765l158,765l216,750l440,513l432,480l348,480l348,60l314,27l144,0l116,27l110,69xe" fillcolor="white" stroked="t" o:allowincell="f" style="position:absolute;left:1326;top:1956;width:125;height:202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square"/>
                            </v:shape>
                            <v:rect id="shape_0" fillcolor="white" stroked="f" o:allowincell="f" style="position:absolute;left:1347;top:1947;width:89;height:28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1426,2081" to="1426,211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363,2114" to="1423,211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431,1972" to="1431,211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359,1980" to="1422,198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1358,1973" to="1429,197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356,1974" to="1357,197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roundrect id="shape_0" fillcolor="white" stroked="t" o:allowincell="f" style="position:absolute;left:1125;top:1956;width:65;height:16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oundrect>
                            <v:oval id="shape_0" fillcolor="white" stroked="t" o:allowincell="f" style="position:absolute;left:1152;top:1978;width:14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shape id="shape_0" coordsize="524,775" path="m524,0c492,14,461,28,388,75c315,122,142,201,83,280c24,359,0,469,31,551c62,633,167,704,272,775e" stroked="t" o:allowincell="f" style="position:absolute;left:795;top:1385;width:515;height:745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85,1443" path="m12,171c6,149,0,128,12,108c24,88,38,59,81,49c124,39,208,0,268,49c328,98,411,228,439,345c467,462,439,620,439,749c439,878,485,1003,439,1119c393,1235,278,1339,163,1443e" stroked="t" o:allowincell="f" style="position:absolute;left:3232;top:509;width:476;height:138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899,1045" path="m899,121c891,97,884,73,866,56c848,39,821,16,793,16c765,16,738,0,698,56c658,112,598,225,552,352c506,479,476,709,423,819c370,929,293,981,233,1013c173,1045,101,1038,62,1013c23,988,11,926,0,864e" stroked="t" o:allowincell="f" style="position:absolute;left:1515;top:555;width:884;height:1003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85,432" path="m991,0c1032,80,1073,160,1076,219c1079,278,1085,324,1010,357c935,390,724,432,626,415c528,398,482,306,423,252c364,198,339,131,269,93c199,55,99,38,0,21e" stroked="t" o:allowincell="f" style="position:absolute;left:1532;top:2086;width:1068;height:360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  <v:group id="shape_0" style="position:absolute;left:2211;top:247;width:1226;height:1184">
                        <v:group id="shape_0" style="position:absolute;left:2211;top:247;width:486;height:1182">
                          <v:group id="shape_0" style="position:absolute;left:2211;top:657;width:486;height:772">
                            <v:group id="shape_0" style="position:absolute;left:2211;top:657;width:486;height:772">
                              <v:rect id="shape_0" coordorigin="10800,279" coordsize="9293,10520" path="l0,21600xee" stroked="t" o:allowincell="f" style="position:absolute;left:2580;top:1193;width:117;height:113;flip:y;mso-wrap-style:none;v-text-anchor:middle;rotation:35">
                                <v:fill o:detectmouseclick="t" on="false"/>
                                <v:stroke color="black" weight="6480" joinstyle="miter" endcap="flat"/>
                                <w10:wrap type="square"/>
                              </v:rect>
                              <v:oval id="shape_0" stroked="t" o:allowincell="f" style="position:absolute;left:2212;top:989;width:478;height:430;flip:x;mso-wrap-style:none;v-text-anchor:middle">
                                <v:imagedata r:id="rId28" o:detectmouseclick="t"/>
                                <v:stroke color="black" weight="9360" joinstyle="miter" endcap="flat"/>
                                <w10:wrap type="square"/>
                              </v:oval>
                              <v:shape id="shape_0" coordsize="540,1560" path="m0,1560l0,0l540,0l540,1560e" fillcolor="white" stroked="t" o:allowincell="f" style="position:absolute;left:2384;top:679;width:135;height:323;flip:x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square"/>
                              </v:shape>
                              <v:shapetype id="_x0000_t116" coordsize="21600,21600" o:spt="116" path="m3475,l18125,qx@4@5qy@6@7l3475,21600qx@8@9qy@10@11xe">
                                <v:stroke joinstyle="miter"/>
                                <v:formulas>
                                  <v:f eqn="val 1018"/>
                                  <v:f eqn="val 20582"/>
                                  <v:f eqn="val 3163"/>
                                  <v:f eqn="val 18437"/>
                                  <v:f eqn="sum 3475 18125 0"/>
                                  <v:f eqn="sum 10800 0 0"/>
                                  <v:f eqn="sum 0 @4 3475"/>
                                  <v:f eqn="sum 10800 @5 0"/>
                                  <v:f eqn="sum 0 3475 3475"/>
                                  <v:f eqn="sum 0 21600 10800"/>
                                  <v:f eqn="sum 3475 @8 0"/>
                                  <v:f eqn="sum 0 @9 10800"/>
                                </v:formulas>
                                <v:path gradientshapeok="t" o:connecttype="rect" textboxrect="@0,@2,@1,@3"/>
                              </v:shapetype>
                              <v:shape id="shape_0" fillcolor="white" stroked="t" o:allowincell="f" style="position:absolute;left:2335;top:1357;width:240;height:71;flip:x;mso-wrap-style:none;v-text-anchor:middle" type="_x0000_t116"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shape>
                              <v:shape id="shape_0" fillcolor="#f4f4f4" stroked="t" o:allowincell="f" style="position:absolute;left:2315;top:1320;width:267;height:78;flip:x;mso-wrap-style:none;v-text-anchor:middle" type="_x0000_t116">
                                <v:fill o:detectmouseclick="t" color2="whit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2305;top:1295;width:282;height:83;flip:x;mso-wrap-style:none;v-text-anchor:middle" type="_x0000_t116">
                                <v:imagedata r:id="rId29" o:detectmouseclick="t"/>
                                <v:stroke color="white" weight="9360" joinstyle="miter" endcap="flat"/>
                                <w10:wrap type="square"/>
                              </v:shape>
                              <v:rect id="shape_0" fillcolor="black" stroked="t" o:allowincell="f" style="position:absolute;left:2384;top:657;width:133;height:120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shape id="shape_0" fillcolor="white" stroked="t" o:allowincell="f" style="position:absolute;left:2343;top:687;width:216;height:21;flip:x;mso-wrap-style:none;v-text-anchor:middle" type="_x0000_t116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2316;top:704;width:265;height:683">
                              <v:group id="shape_0" style="position:absolute;left:2316;top:1070;width:265;height:316">
              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2414;top:1121;width:65;height:266;flip:xy;mso-wrap-style:none;v-text-anchor:middle;rotation:270">
                                  <v:fill o:detectmouseclick="t" on="false"/>
                                  <v:stroke color="black" weight="3240" joinstyle="round" endcap="flat"/>
                                  <w10:wrap type="square"/>
                                </v:shape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f" style="position:absolute;left:2495;top:1070;width:85;height:166;flip:xy" type="_x0000_t32">
                                  <v:stroke color="black" weight="6480" joinstyle="miter" endcap="flat"/>
                                  <v:fill o:detectmouseclick="t" on="false"/>
                                  <w10:wrap type="square"/>
                                </v:shape>
                                <v:shape id="shape_0" stroked="t" o:allowincell="f" style="position:absolute;left:2316;top:1070;width:86;height:166;flip:y" type="_x0000_t32">
                                  <v:stroke color="black" weight="6480" joinstyle="miter" endcap="flat"/>
                                  <v:fill o:detectmouseclick="t" on="false"/>
                                  <w10:wrap type="square"/>
                                </v:shape>
                              </v:group>
                              <v:shape id="shape_0" stroked="t" o:allowincell="f" style="position:absolute;left:2491;top:704;width:0;height:372;flip:xy" type="_x0000_t32">
                                <v:stroke color="black" weight="6480" joinstyle="miter" endcap="flat"/>
                                <v:fill o:detectmouseclick="t" on="false"/>
                                <w10:wrap type="square"/>
                              </v:shape>
                              <v:shape id="shape_0" stroked="t" o:allowincell="f" style="position:absolute;left:2401;top:704;width:1;height:372;flip:xy" type="_x0000_t32">
                                <v:stroke color="black" weight="6480" joinstyle="miter" endcap="flat"/>
                                <v:fill o:detectmouseclick="t" on="false"/>
                                <w10:wrap type="square"/>
                              </v:shape>
                            </v:group>
                          </v:group>
                          <v:rect id="shape_0" fillcolor="white" stroked="t" o:allowincell="f" style="position:absolute;left:2437;top:462;width:20;height:120;mso-wrap-style:none;v-text-anchor:middle">
                            <v:fill o:detectmouseclick="t" type="solid" color2="black"/>
                            <v:stroke color="black" weight="6480" joinstyle="miter" endcap="flat"/>
                            <w10:wrap type="square"/>
                          </v:rect>
                          <v:group id="shape_0" style="position:absolute;left:2440;top:450;width:21;height:698">
                            <v:rect id="shape_0" fillcolor="white" stroked="t" o:allowincell="f" style="position:absolute;left:2448;top:450;width:5;height:697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group id="shape_0" style="position:absolute;left:2440;top:455;width:9;height:684">
                              <v:line id="shape_0" from="2440,455" to="2448,455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square"/>
                              </v:line>
                              <v:line id="shape_0" from="2444,523" to="2447,5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44,592" to="2447,59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44,660" to="2447,66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44,729" to="2447,72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42,797" to="2448,797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square"/>
                              </v:line>
                              <v:line id="shape_0" from="2444,866" to="2447,86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44,934" to="2447,9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44,1003" to="2447,100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44,1072" to="2447,107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40,1140" to="2448,1140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2453;top:455;width:8;height:684">
                              <v:line id="shape_0" from="2453,455" to="2461,455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square"/>
                              </v:line>
                              <v:line id="shape_0" from="2454,523" to="2457,52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54,592" to="2457,59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54,660" to="2457,66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54,729" to="2457,72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53,797" to="2459,797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square"/>
                              </v:line>
                              <v:line id="shape_0" from="2454,866" to="2457,86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54,934" to="2457,93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54,1003" to="2457,100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54,1072" to="2457,107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453,1140" to="2461,1140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oval id="shape_0" fillcolor="white" stroked="t" o:allowincell="f" style="position:absolute;left:2447;top:247;width:0;height:76;flip:x;mso-wrap-style:none;v-text-anchor:middle">
                            <v:fill o:detectmouseclick="t" type="solid" color2="black"/>
                            <v:stroke color="black" weight="38160" joinstyle="miter" endcap="flat"/>
                            <w10:wrap type="square"/>
                          </v:oval>
                          <v:line id="shape_0" from="2432,259" to="2432,115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461,259" to="2461,115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2947;top:252;width:489;height:1179">
                          <v:group id="shape_0" style="position:absolute;left:2947;top:659;width:489;height:772">
                            <v:group id="shape_0" style="position:absolute;left:2947;top:659;width:487;height:772">
                              <v:rect id="shape_0" coordorigin="10800,279" coordsize="9293,10520" path="l0,21600xee" stroked="t" o:allowincell="f" style="position:absolute;left:3316;top:1195;width:117;height:113;flip:y;mso-wrap-style:none;v-text-anchor:middle;rotation:35">
                                <v:fill o:detectmouseclick="t" on="false"/>
                                <v:stroke color="black" weight="6480" joinstyle="miter" endcap="flat"/>
                                <w10:wrap type="square"/>
                              </v:rect>
                              <v:oval id="shape_0" stroked="t" o:allowincell="f" style="position:absolute;left:2948;top:991;width:478;height:430;flip:x;mso-wrap-style:none;v-text-anchor:middle">
                                <v:imagedata r:id="rId30" o:detectmouseclick="t"/>
                                <v:stroke color="black" weight="9360" joinstyle="miter" endcap="flat"/>
                                <w10:wrap type="square"/>
                              </v:oval>
                              <v:shape id="shape_0" coordsize="540,1560" path="m0,1560l0,0l540,0l540,1560e" fillcolor="white" stroked="t" o:allowincell="f" style="position:absolute;left:3120;top:681;width:135;height:323;flip:x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square"/>
                              </v:shape>
                              <v:shape id="shape_0" fillcolor="white" stroked="t" o:allowincell="f" style="position:absolute;left:3071;top:1359;width:240;height:71;flip:x;mso-wrap-style:none;v-text-anchor:middle" type="_x0000_t116"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shape>
                              <v:shape id="shape_0" fillcolor="#f4f4f4" stroked="t" o:allowincell="f" style="position:absolute;left:3051;top:1322;width:267;height:78;flip:x;mso-wrap-style:none;v-text-anchor:middle" type="_x0000_t116">
                                <v:fill o:detectmouseclick="t" color2="whit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3041;top:1297;width:282;height:83;flip:x;mso-wrap-style:none;v-text-anchor:middle" type="_x0000_t116">
                                <v:imagedata r:id="rId31" o:detectmouseclick="t"/>
                                <v:stroke color="white" weight="9360" joinstyle="miter" endcap="flat"/>
                                <w10:wrap type="square"/>
                              </v:shape>
                              <v:rect id="shape_0" fillcolor="black" stroked="t" o:allowincell="f" style="position:absolute;left:3120;top:659;width:133;height:120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shape id="shape_0" fillcolor="white" stroked="t" o:allowincell="f" style="position:absolute;left:3079;top:689;width:216;height:21;flip:x;mso-wrap-style:none;v-text-anchor:middle" type="_x0000_t116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rect id="shape_0" coordorigin="10800,446" coordsize="10128,10353" path="l0,21600xee" stroked="t" o:allowincell="f" style="position:absolute;left:3339;top:1187;width:97;height:94;mso-wrap-style:none;v-text-anchor:middle;rotation:55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</v:group>
                          <v:group id="shape_0" style="position:absolute;left:3064;top:252;width:350;height:1169">
                            <v:group id="shape_0" style="position:absolute;left:3064;top:252;width:350;height:1169">
                              <v:rect id="shape_0" coordorigin="10800,446" coordsize="10128,10353" path="l0,21600xee" stroked="t" o:allowincell="f" style="position:absolute;left:3316;top:1193;width:97;height:90;mso-wrap-style:none;v-text-anchor:middle;rotation:55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3184;top:517;width:19;height:638">
                                <v:rect id="shape_0" fillcolor="white" stroked="t" o:allowincell="f" style="position:absolute;left:3193;top:517;width:4;height:637;flip:x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  <v:group id="shape_0" style="position:absolute;left:3184;top:521;width:7;height:625">
                                  <v:line id="shape_0" from="3184,521" to="3191,521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88,583" to="3191,58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88,646" to="3191,64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88,708" to="3191,70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88,771" to="3191,77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86,835" to="3191,835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88,896" to="3191,89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88,959" to="3191,9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88,1022" to="3191,102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88,1084" to="3191,108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84,1147" to="3191,1147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group id="shape_0" style="position:absolute;left:3197;top:521;width:7;height:625">
                                  <v:line id="shape_0" from="3197,521" to="3204,521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97,583" to="3200,58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97,646" to="3200,64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97,708" to="3200,708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97,771" to="3200,771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97,835" to="3202,835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97,896" to="3200,89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97,959" to="3200,95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97,1022" to="3200,102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97,1084" to="3200,1084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197,1147" to="3204,1147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oval id="shape_0" fillcolor="white" stroked="t" o:allowincell="f" style="position:absolute;left:3190;top:252;width:0;height:76;flip:x;mso-wrap-style:none;v-text-anchor:middle">
                                <v:fill o:detectmouseclick="t" type="solid" color2="black"/>
                                <v:stroke color="black" weight="38160" joinstyle="miter" endcap="flat"/>
                                <w10:wrap type="square"/>
                              </v:oval>
                              <v:line id="shape_0" from="3176,264" to="3176,115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204,264" to="3204,115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3064;top:707;width:348;height:713">
                                <v:group id="shape_0" style="position:absolute;left:3064;top:1070;width:348;height:350">
                                  <v:group id="shape_0" style="position:absolute;left:3064;top:1070;width:348;height:350">
                                    <v:group id="shape_0" style="position:absolute;left:3064;top:1070;width:348;height:350">
                                      <v:group id="shape_0" style="position:absolute;left:3064;top:1070;width:204;height:350">
                                        <v:shape id="shape_0" stroked="t" o:allowincell="f" style="position:absolute;left:3064;top:1070;width:81;height:165;flip:y" type="_x0000_t32">
                                          <v:stroke color="black" weight="6480" joinstyle="miter" endcap="flat"/>
                                          <v:fill o:detectmouseclick="t" on="false"/>
                                          <w10:wrap type="square"/>
                                        </v:shape>
                      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3203;top:1079;width:64;height:342;flip:y;mso-wrap-style:none;v-text-anchor:middle;rotation:270">
                                          <v:fill o:detectmouseclick="t" on="false"/>
                                          <v:stroke color="black" weight="3240" joinstyle="round" endcap="flat"/>
                                          <w10:wrap type="square"/>
                                        </v:shape>
                                      </v:group>
                                      <v:oval id="shape_0" fillcolor="white" stroked="t" o:allowincell="f" style="position:absolute;left:3287;top:1201;width:124;height:90;mso-wrap-style:none;v-text-anchor:middle">
                                        <v:fill o:detectmouseclick="t" type="solid" color2="black"/>
                                        <v:stroke color="white" weight="9360" joinstyle="miter" endcap="flat"/>
                                        <w10:wrap type="square"/>
                                      </v:oval>
                                    </v:group>
                                    <v:shape id="shape_0" stroked="t" o:allowincell="f" style="position:absolute;left:3240;top:1083;width:81;height:166;flip:xy" type="_x0000_t32">
                                      <v:stroke color="black" weight="6480" joinstyle="miter" endcap="flat"/>
                                      <v:fill o:detectmouseclick="t" on="false"/>
                                      <w10:wrap type="square"/>
                                    </v:shape>
                                  </v:group>
                                  <v:rect id="shape_0" coordsize="15490,10800" path="l0,21600xee" stroked="t" o:allowincell="f" style="position:absolute;left:3270;top:1253;width:48;height:34;flip:y;mso-wrap-style:none;v-text-anchor:middle">
                                    <v:fill o:detectmouseclick="t" on="false"/>
                                    <v:stroke color="black" weight="6480" joinstyle="miter" endcap="flat"/>
                                    <w10:wrap type="square"/>
                                  </v:rect>
                                </v:group>
                                <v:group id="shape_0" style="position:absolute;left:3144;top:707;width:89;height:373">
                                  <v:shape id="shape_0" stroked="t" o:allowincell="f" style="position:absolute;left:3230;top:707;width:1;height:371;flip:xy" type="_x0000_t32">
                                    <v:stroke color="black" weight="6480" joinstyle="miter" endcap="flat"/>
                                    <v:fill o:detectmouseclick="t" on="false"/>
                                    <w10:wrap type="square"/>
                                  </v:shape>
                                  <v:shape id="shape_0" stroked="t" o:allowincell="f" style="position:absolute;left:3144;top:707;width:0;height:371;flip:xy" type="_x0000_t32">
                                    <v:stroke color="black" weight="6480" joinstyle="miter" endcap="flat"/>
                                    <v:fill o:detectmouseclick="t" on="false"/>
                                    <w10:wrap type="square"/>
                                  </v:shape>
                                </v:group>
                              </v:group>
                            </v:group>
                            <v:oval id="shape_0" stroked="f" o:allowincell="f" style="position:absolute;left:3327;top:1178;width:48;height:125;mso-wrap-style:none;v-text-anchor:middle">
                              <v:imagedata r:id="rId32" o:detectmouseclick="t"/>
                              <v:stroke color="#3465a4" joinstyle="round" endcap="flat"/>
                              <w10:wrap type="square"/>
                            </v:oval>
                          </v:group>
                        </v:group>
                      </v:group>
                    </v:group>
                    <v:group id="shape_0" style="position:absolute;left:4249;top:78;width:3071;height:2896">
                      <v:group id="shape_0" style="position:absolute;left:4249;top:78;width:3071;height:2896">
                        <v:group id="shape_0" style="position:absolute;left:4249;top:78;width:3071;height:2896">
                          <v:group id="shape_0" style="position:absolute;left:4249;top:78;width:3071;height:2896">
                            <v:shape id="shape_0" coordsize="954,646" path="m21,646c10,617,0,588,21,525c42,462,68,351,147,270c226,189,379,78,497,39c615,0,776,0,852,39c928,78,954,200,953,270c952,340,873,407,844,459c815,511,788,552,779,581c770,610,778,623,787,636e" stroked="t" o:allowincell="f" style="position:absolute;left:6085;top:78;width:928;height:620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stroked="f" o:allowincell="f" style="position:absolute;left:5542;top:2547;width:840;height:42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style="position:absolute;left:4249;top:722;width:1142;height:826">
                              <v:group id="shape_0" style="position:absolute;left:4249;top:722;width:1142;height:826">
                                <v:shape id="shape_0" coordsize="2388,1026" path="m504,0l0,660l2106,1026l2388,252l504,0xe" fillcolor="silver" stroked="t" o:allowincell="f" style="position:absolute;left:4249;top:722;width:1106;height:437;mso-wrap-style:none;v-text-anchor:middle;rotation:349">
                                  <v:fill o:detectmouseclick="t" type="solid" color2="#3f3f3f"/>
                                  <v:stroke color="black" weight="9360" joinstyle="round" endcap="flat"/>
                                  <w10:wrap type="square"/>
                                </v:shape>
                                <v:shape id="shape_0" coordsize="384,1596" path="m102,750l0,1596l228,942l384,0l102,750xe" fillcolor="silver" stroked="t" o:allowincell="f" style="position:absolute;left:5212;top:752;width:177;height:681;mso-wrap-style:none;v-text-anchor:middle;rotation:349">
                                  <v:fill o:detectmouseclick="t" type="solid" color2="#3f3f3f"/>
                                  <v:stroke color="black" weight="9360" joinstyle="round" endcap="flat"/>
                                  <w10:wrap type="square"/>
                                </v:shape>
                                <v:shape id="shape_0" coordsize="2096,1257" path="m2048,354l32,0l4,6l0,864l16,885l44,894l68,894l1924,1257l1972,1245l1988,1224l2092,438l2096,396l2084,372l2048,354xe" fillcolor="white" stroked="t" o:allowincell="f" style="position:absolute;left:4308;top:1011;width:974;height:536;mso-wrap-style:none;v-text-anchor:middle;rotation:349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line id="shape_0" from="4342,1456" to="4342,145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294,1103" to="4341,1455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coordsize="45,43" path="m0,0c2,12,0,18,12,21c13,23,14,26,16,28c18,30,22,29,24,31c26,33,24,36,26,38c29,41,41,43,45,43e" stroked="t" o:allowincell="f" style="position:absolute;left:4344;top:1451;width:19;height:17;mso-wrap-style:none;v-text-anchor:middle;rotation:349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line id="shape_0" from="4354,1459" to="5249,1463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coordsize="48,18" path="m0,18c19,13,38,8,48,0e" stroked="t" o:allowincell="f" style="position:absolute;left:5243;top:1448;width:21;height:6;mso-wrap-style:none;v-text-anchor:middle;rotation:349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  <v:oval id="shape_0" fillcolor="silver" stroked="t" o:allowincell="f" style="position:absolute;left:4437;top:1169;width:230;height:204;mso-wrap-style:none;v-text-anchor:middle;rotation:349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oval>
                              <v:group id="shape_0" style="position:absolute;left:4313;top:1108;width:30;height:27">
                                <v:oval id="shape_0" fillcolor="white" stroked="t" o:allowincell="f" style="position:absolute;left:4312;top:1108;width:29;height:26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oval>
                                <v:rect id="shape_0" fillcolor="white" stroked="t" o:allowincell="f" style="position:absolute;left:4313;top:1117;width:25;height:5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rect>
                              </v:group>
                              <v:group id="shape_0" style="position:absolute;left:5212;top:1103;width:30;height:27">
                                <v:oval id="shape_0" fillcolor="white" stroked="t" o:allowincell="f" style="position:absolute;left:5212;top:1102;width:29;height:26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oval>
                                <v:rect id="shape_0" fillcolor="white" stroked="t" o:allowincell="f" style="position:absolute;left:5213;top:1112;width:25;height:5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rect>
                              </v:group>
                              <v:group id="shape_0" style="position:absolute;left:5224;top:1417;width:31;height:27">
                                <v:oval id="shape_0" fillcolor="white" stroked="t" o:allowincell="f" style="position:absolute;left:5223;top:1416;width:30;height:26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oval>
                                <v:rect id="shape_0" fillcolor="white" stroked="t" o:allowincell="f" style="position:absolute;left:5224;top:1427;width:26;height:5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rect>
                              </v:group>
                              <v:group id="shape_0" style="position:absolute;left:4360;top:1412;width:30;height:28">
                                <v:oval id="shape_0" fillcolor="white" stroked="t" o:allowincell="f" style="position:absolute;left:4359;top:1411;width:29;height:27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oval>
                                <v:rect id="shape_0" fillcolor="white" stroked="t" o:allowincell="f" style="position:absolute;left:4360;top:1421;width:25;height:5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rect>
                              </v:group>
                              <v:oval id="shape_0" fillcolor="white" stroked="t" o:allowincell="f" style="position:absolute;left:4466;top:1199;width:163;height:144;mso-wrap-style:none;v-text-anchor:middle;rotation:349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shape id="shape_0" coordsize="92,312" path="m92,0l0,297l14,309l42,312l74,312l92,0xe" fillcolor="#969696" stroked="t" o:allowincell="f" style="position:absolute;left:4517;top:1159;width:56;height:202;mso-wrap-style:none;v-text-anchor:middle;rotation:27">
                                <v:fill o:detectmouseclick="t" type="solid" color2="#696969"/>
                                <v:stroke color="black" weight="9360" joinstyle="round" endcap="flat"/>
                                <w10:wrap type="square"/>
                              </v:shape>
                              <v:oval id="shape_0" fillcolor="white" stroked="t" o:allowincell="f" style="position:absolute;left:5002;top:1218;width:32;height:30;mso-wrap-style:none;v-text-anchor:middle;rotation:349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oundrect id="shape_0" fillcolor="white" stroked="t" o:allowincell="f" style="position:absolute;left:5003;top:1181;width:10;height:56;flip:y;mso-wrap-style:none;v-text-anchor:middle;rotation:196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roundrect>
                              <v:oval id="shape_0" fillcolor="white" stroked="t" o:allowincell="f" style="position:absolute;left:5110;top:1160;width:44;height:44;mso-wrap-style:none;v-text-anchor:middle;rotation:349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shape id="shape_0" fillcolor="black" stroked="t" o:allowincell="f" style="position:absolute;left:5096;top:1219;width:88;height:31;mso-wrap-style:none;v-text-anchor:middle;rotation:353" type="_x0000_t136">
                                <v:path textpathok="t"/>
                                <v:textpath on="t" fitshape="t" string="指示灯" style="font-family:&quot;Times New Roman&quot;;font-size:8pt"/>
                                <v:fill o:detectmouseclick="t" type="solid" color2="white"/>
                                <v:stroke color="black" weight="3240" joinstyle="miter" endcap="flat"/>
                                <w10:wrap type="square"/>
                              </v:shape>
                              <v:shape id="shape_0" fillcolor="black" stroked="t" o:allowincell="f" style="position:absolute;left:4955;top:1197;width:37;height:25;mso-wrap-style:none;v-text-anchor:middle;rotation:353" type="_x0000_t136">
                                <v:path textpathok="t"/>
                                <v:textpath on="t" fitshape="t" string="开" style="font-family:&quot;Times New Roman&quot;;font-size:8pt"/>
                                <v:fill o:detectmouseclick="t" type="solid" color2="white"/>
                                <v:stroke color="black" weight="3240" joinstyle="miter" endcap="flat"/>
                                <w10:wrap type="square"/>
                              </v:shape>
                              <v:shape id="shape_0" fillcolor="black" stroked="t" o:allowincell="f" style="position:absolute;left:4955;top:1252;width:37;height:26;mso-wrap-style:none;v-text-anchor:middle;rotation:353" type="_x0000_t136">
                                <v:path textpathok="t"/>
                                <v:textpath on="t" fitshape="t" string="关" style="font-family:&quot;Times New Roman&quot;;font-size:8pt"/>
                                <v:fill o:detectmouseclick="t" type="solid" color2="white"/>
                                <v:stroke color="black" weight="3240" joinstyle="miter" endcap="flat"/>
                                <w10:wrap type="square"/>
                              </v:shape>
                              <v:rect id="shape_0" fillcolor="black" stroked="t" o:allowincell="f" style="position:absolute;left:4452;top:1403;width:13;height:26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rect id="shape_0" fillcolor="black" stroked="t" o:allowincell="f" style="position:absolute;left:4488;top:1404;width:13;height:27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rect id="shape_0" fillcolor="black" stroked="t" o:allowincell="f" style="position:absolute;left:4520;top:1406;width:13;height:27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rect id="shape_0" fillcolor="black" stroked="t" o:allowincell="f" style="position:absolute;left:4549;top:1406;width:13;height:27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rect id="shape_0" fillcolor="black" stroked="t" o:allowincell="f" style="position:absolute;left:4577;top:1407;width:13;height:27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rect id="shape_0" fillcolor="black" stroked="t" o:allowincell="f" style="position:absolute;left:4606;top:1411;width:13;height:26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907;top:1371;width:75;height:57">
                                <v:oval id="shape_0" fillcolor="white" stroked="t" o:allowincell="f" style="position:absolute;left:4906;top:1394;width:38;height:33;mso-wrap-style:none;v-text-anchor:middle;rotation:349">
                                  <v:fill o:detectmouseclick="t" type="solid" color2="black"/>
                                  <v:stroke color="black" weight="6480" joinstyle="miter" endcap="flat"/>
                                  <w10:wrap type="square"/>
                                </v:oval>
                                <v:oval id="shape_0" fillcolor="white" stroked="t" o:allowincell="f" style="position:absolute;left:4913;top:1402;width:21;height:18;mso-wrap-style:none;v-text-anchor:middle;rotation:349">
                                  <v:fill o:detectmouseclick="t" type="solid" color2="black"/>
                                  <v:stroke color="black" weight="6480" joinstyle="miter" endcap="flat"/>
                                  <w10:wrap type="square"/>
                                </v:oval>
                                <v:line id="shape_0" from="4915,1374" to="4944,1394" stroked="t" o:allowincell="f" style="position:absolute;flip:y">
                                  <v:stroke color="black" weight="6480" joinstyle="miter" endcap="flat"/>
                                  <v:fill o:detectmouseclick="t" on="false"/>
                                  <w10:wrap type="square"/>
                                </v:line>
                                <v:line id="shape_0" from="4939,1407" to="4971,1422" stroked="t" o:allowincell="f" style="position:absolute;flip:y">
                                  <v:stroke color="black" weight="6480" joinstyle="miter" endcap="flat"/>
                                  <v:fill o:detectmouseclick="t" on="false"/>
                                  <w10:wrap type="square"/>
                                </v:line>
                                <v:rect id="shape_0" coordsize="14879,20431" path="l0,21600xee" stroked="t" o:allowincell="f" style="position:absolute;left:4949;top:1370;width:31;height:37;mso-wrap-style:none;v-text-anchor:middle;rotation:349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rect>
                                <v:line id="shape_0" from="4923,1374" to="4951,1393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4929,1373" to="4959,1391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4933,1374" to="4966,1393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4943,1403" to="4976,1418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4945,1398" to="4979,1414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4945,1394" to="4980,1412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4946,1391" to="4980,1409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4946,1387" to="4980,1406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4946,1386" to="4978,1403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4944,1384" to="4977,1401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5100;top:1374;width:76;height:57">
                                <v:oval id="shape_0" fillcolor="white" stroked="t" o:allowincell="f" style="position:absolute;left:5099;top:1397;width:39;height:33;mso-wrap-style:none;v-text-anchor:middle;rotation:349">
                                  <v:fill o:detectmouseclick="t" type="solid" color2="black"/>
                                  <v:stroke color="black" weight="6480" joinstyle="miter" endcap="flat"/>
                                  <w10:wrap type="square"/>
                                </v:oval>
                                <v:oval id="shape_0" fillcolor="white" stroked="t" o:allowincell="f" style="position:absolute;left:5107;top:1405;width:22;height:18;mso-wrap-style:none;v-text-anchor:middle;rotation:349">
                                  <v:fill o:detectmouseclick="t" type="solid" color2="black"/>
                                  <v:stroke color="black" weight="6480" joinstyle="miter" endcap="flat"/>
                                  <w10:wrap type="square"/>
                                </v:oval>
                                <v:line id="shape_0" from="5108,1378" to="5137,1397" stroked="t" o:allowincell="f" style="position:absolute;flip:y">
                                  <v:stroke color="black" weight="6480" joinstyle="miter" endcap="flat"/>
                                  <v:fill o:detectmouseclick="t" on="false"/>
                                  <w10:wrap type="square"/>
                                </v:line>
                                <v:line id="shape_0" from="5132,1411" to="5165,1426" stroked="t" o:allowincell="f" style="position:absolute;flip:y">
                                  <v:stroke color="black" weight="6480" joinstyle="miter" endcap="flat"/>
                                  <v:fill o:detectmouseclick="t" on="false"/>
                                  <w10:wrap type="square"/>
                                </v:line>
                                <v:rect id="shape_0" coordsize="14879,20431" path="l0,21600xee" stroked="t" o:allowincell="f" style="position:absolute;left:5143;top:1373;width:31;height:37;mso-wrap-style:none;v-text-anchor:middle;rotation:349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rect>
                                <v:line id="shape_0" from="5117,1377" to="5146,1396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123,1375" to="5154,1394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127,1377" to="5161,1397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137,1406" to="5171,1421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139,1401" to="5174,1417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139,1397" to="5175,1415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140,1394" to="5175,1412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140,1390" to="5175,1409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140,1388" to="5173,1406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138,1387" to="5172,1404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shape id="shape_0" fillcolor="black" stroked="t" o:allowincell="f" style="position:absolute;left:5135;top:1325;width:51;height:35;mso-wrap-style:none;v-text-anchor:middle;rotation:359" type="_x0000_t136">
                                <v:path textpathok="t"/>
                                <v:textpath on="t" fitshape="t" string="+" style="font-family:&quot;Times New Roman&quot;;font-size:8pt"/>
                                <v:fill o:detectmouseclick="t" type="solid" color2="white"/>
                                <v:stroke color="black" weight="3240" joinstyle="miter" endcap="flat"/>
                                <w10:wrap type="square"/>
                              </v:shape>
                              <v:line id="shape_0" from="4946,1349" to="4985,1350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black" stroked="t" o:allowincell="f" style="position:absolute;left:4998;top:1402;width:89;height:32;mso-wrap-style:none;v-text-anchor:middle;rotation:1" type="_x0000_t136">
                                <v:path textpathok="t"/>
                                <v:textpath on="t" fitshape="t" string="输出" style="font-family:&quot;Times New Roman&quot;;font-size:8pt"/>
                                <v:fill o:detectmouseclick="t" type="solid" color2="white"/>
                                <v:stroke color="black" weight="3240" joinstyle="miter" endcap="flat"/>
                                <w10:wrap type="square"/>
                              </v:shape>
                              <v:rect id="shape_0" fillcolor="black" stroked="t" o:allowincell="f" style="position:absolute;left:4632;top:1411;width:13;height:26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rect id="shape_0" fillcolor="black" stroked="t" o:allowincell="f" style="position:absolute;left:4658;top:1412;width:13;height:26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</v:group>
                            <v:group id="shape_0" style="position:absolute;left:5915;top:1710;width:1157;height:716">
                              <v:shape id="shape_0" fillcolor="#333333" stroked="t" o:allowincell="f" style="position:absolute;left:5931;top:1865;width:55;height:100;mso-wrap-style:none;v-text-anchor:middle;rotation:90" type="_x0000_t22">
                                <v:fill o:detectmouseclick="t" type="solid" color2="#cccccc"/>
                                <v:stroke color="black" weight="9360" joinstyle="miter" endcap="flat"/>
                                <w10:wrap type="square"/>
                              </v:shape>
                              <v:line id="shape_0" from="5915,1921" to="5976,1921" stroked="t" o:allowincell="f" style="position:absolute;flip:x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920,1902" to="5983,1902" stroked="t" o:allowincell="f" style="position:absolute;flip:x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oval id="shape_0" fillcolor="white" stroked="t" o:allowincell="f" style="position:absolute;left:5986;top:1872;width:78;height:196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oval id="shape_0" fillcolor="white" stroked="t" o:allowincell="f" style="position:absolute;left:5962;top:1925;width:155;height:28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oundrect id="shape_0" fillcolor="white" stroked="t" o:allowincell="f" style="position:absolute;left:6026;top:1899;width:418;height:2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oundrect>
                              <v:shape id="shape_0" fillcolor="white" stroked="t" o:allowincell="f" style="position:absolute;left:6039;top:2148;width:71;height:138;flip:x;mso-wrap-style:none;v-text-anchor:middle" type="_x0000_t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fillcolor="white" stroked="t" o:allowincell="f" style="position:absolute;left:5942;top:2179;width:116;height:139;mso-wrap-style:none;v-text-anchor:middle" type="_x0000_t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line id="shape_0" from="5955,2294" to="6006,229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oval id="shape_0" fillcolor="white" stroked="t" o:allowincell="f" style="position:absolute;left:6000;top:1966;width:104;height:19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oval id="shape_0" fillcolor="silver" stroked="t" o:allowincell="f" style="position:absolute;left:6021;top:1997;width:69;height:138;mso-wrap-style:none;v-text-anchor:middle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oval>
                              <v:line id="shape_0" from="6039,2032" to="6063,203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054,2072" to="6077,2075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047,2103" to="6070,210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white" stroked="t" o:allowincell="f" style="position:absolute;left:5997;top:1967;width:194;height:203;mso-wrap-style:none;v-text-anchor:middle;rotation:90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fillcolor="white" stroked="t" o:allowincell="f" style="position:absolute;left:6045;top:2020;width:194;height:96;mso-wrap-style:none;v-text-anchor:middle;rotation:90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line id="shape_0" from="6000,2072" to="6091,207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000,2028" to="6091,202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000,2116" to="6091,211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007,2148" to="6098,214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oval id="shape_0" fillcolor="white" stroked="t" o:allowincell="f" style="position:absolute;left:6002;top:1935;width:32;height:46;flip:x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oval>
                              <v:line id="shape_0" from="6013,2180" to="6025,2223" stroked="t" o:allowincell="f" style="position:absolute;flip:x">
                                <v:stroke color="white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6061,2180" to="6072,2223" stroked="t" o:allowincell="f" style="position:absolute">
                                <v:stroke color="white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6504,2030" to="6733,2030" stroked="t" o:allowincell="f" style="position:absolute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white" stroked="t" o:allowincell="f" style="position:absolute;left:6380;top:1711;width:194;height:715;mso-wrap-style:none;v-text-anchor:middle;rotation:90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6730;top:1920;width:233;height:221">
                                <v:shape id="shape_0" fillcolor="white" stroked="t" o:allowincell="f" style="position:absolute;left:6732;top:2020;width:195;height:97;mso-wrap-style:none;v-text-anchor:middle;rotation:90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group id="shape_0" style="position:absolute;left:6826;top:2022;width:97;height:119">
                                  <v:line id="shape_0" from="6826,2066" to="6917,206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826,2022" to="6917,202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826,2110" to="6917,2110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832,2141" to="6923,2141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line id="shape_0" from="6958,1920" to="6963,1956" stroked="t" o:allowincell="f" style="position:absolute">
                                  <v:stroke color="white" weight="19080" joinstyle="miter" endcap="flat"/>
                                  <v:fill o:detectmouseclick="t" on="false"/>
                                  <w10:wrap type="square"/>
                                </v:line>
                                <v:line id="shape_0" from="6956,1928" to="6956,1980" stroked="t" o:allowincell="f" style="position:absolute">
                                  <v:stroke color="white" weight="19080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6760;top:2015;width:60;height:118">
                                  <v:shape id="shape_0" fillcolor="#333333" stroked="t" o:allowincell="f" style="position:absolute;left:6760;top:2015;width:59;height:117;mso-wrap-style:none;v-text-anchor:middle" type="_x0000_t22">
                                    <v:fill o:detectmouseclick="t" type="solid" color2="#cccccc"/>
                                    <v:stroke color="black" weight="9360" joinstyle="miter" endcap="flat"/>
                                    <w10:wrap type="square"/>
                                  </v:shape>
                                  <v:line id="shape_0" from="6797,2053" to="6797,2126" stroked="t" o:allowincell="f" style="position:absolute">
                                    <v:stroke color="white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776,2047" to="6776,2120" stroked="t" o:allowincell="f" style="position:absolute">
                                    <v:stroke color="white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shape id="shape_0" fillcolor="white" stroked="t" o:allowincell="f" style="position:absolute;left:6806;top:1992;width:194;height:152;mso-wrap-style:none;v-text-anchor:middle;rotation:90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line id="shape_0" from="6840,2015" to="6901,201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840,2048" to="6901,204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840,2094" to="6901,209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846,2127" to="6906,212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#333333" stroked="t" o:allowincell="f" style="position:absolute;left:6085;top:2015;width:59;height:116;mso-wrap-style:none;v-text-anchor:middle" type="_x0000_t22">
                                <v:fill o:detectmouseclick="t" type="solid" color2="#cccccc"/>
                                <v:stroke color="black" weight="9360" joinstyle="miter" endcap="flat"/>
                                <w10:wrap type="square"/>
                              </v:shape>
                              <v:line id="shape_0" from="6122,2053" to="6122,2126" stroked="t" o:allowincell="f" style="position:absolute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101,2046" to="6101,2119" stroked="t" o:allowincell="f" style="position:absolute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shape id="shape_0" stroked="t" o:allowincell="f" style="position:absolute;left:6741;top:1970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6148;top:1970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6171;top:1970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line id="shape_0" from="6491,2026" to="6720,2026" stroked="t" o:allowincell="f" style="position:absolute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190,2026" to="6421,2026" stroked="t" o:allowincell="f" style="position:absolute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6196;top:1970;width:70;height:197">
                                <v:shape id="shape_0" stroked="t" o:allowincell="f" style="position:absolute;left:6196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6220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6245;top:1970;width:72;height:197">
                                <v:shape id="shape_0" stroked="t" o:allowincell="f" style="position:absolute;left:6245;top:1970;width:46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6270;top:1970;width:46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6294;top:1970;width:69;height:197">
                                <v:shape id="shape_0" stroked="t" o:allowincell="f" style="position:absolute;left:6294;top:1970;width:44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6318;top:1970;width:44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6344;top:1970;width:70;height:197">
                                <v:shape id="shape_0" stroked="t" o:allowincell="f" style="position:absolute;left:6344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6368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6391;top:1970;width:70;height:197">
                                <v:shape id="shape_0" stroked="t" o:allowincell="f" style="position:absolute;left:6391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6415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6440;top:1970;width:69;height:197">
                                <v:shape id="shape_0" stroked="t" o:allowincell="f" style="position:absolute;left:6440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6464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6466;top:1970;width:69;height:197">
                                <v:shape id="shape_0" stroked="t" o:allowincell="f" style="position:absolute;left:6466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6490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6515;top:1970;width:69;height:197">
                                <v:shape id="shape_0" stroked="t" o:allowincell="f" style="position:absolute;left:6515;top:1970;width:44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6539;top:1970;width:44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6564;top:1970;width:69;height:197">
                                <v:shape id="shape_0" stroked="t" o:allowincell="f" style="position:absolute;left:6564;top:1970;width:44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6588;top:1970;width:44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6612;top:1970;width:70;height:197">
                                <v:shape id="shape_0" stroked="t" o:allowincell="f" style="position:absolute;left:6612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6636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6655;top:1970;width:70;height:197">
                                <v:shape id="shape_0" stroked="t" o:allowincell="f" style="position:absolute;left:6655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6679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6704;top:1970;width:70;height:197">
                                <v:shape id="shape_0" stroked="t" o:allowincell="f" style="position:absolute;left:6704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6728;top:1970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roundrect id="shape_0" fillcolor="white" stroked="t" o:allowincell="f" style="position:absolute;left:6400;top:1849;width:37;height:9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oundrect>
                              <v:oval id="shape_0" fillcolor="white" stroked="t" o:allowincell="f" style="position:absolute;left:6418;top:1898;width:31;height:2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shape id="shape_0" fillcolor="white" stroked="t" o:allowincell="f" style="position:absolute;left:6420;top:1823;width:82;height:220;mso-wrap-style:none;v-text-anchor:middle" type="_x0000_t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fillcolor="white" stroked="t" o:allowincell="f" style="position:absolute;left:6443;top:1858;width:32;height:123;mso-wrap-style:none;v-text-anchor:middle" type="_x0000_t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line id="shape_0" from="6405,1835" to="6405,1864" stroked="t" o:allowincell="f" style="position:absolute">
                                <v:stroke color="white" weight="19080" joinstyle="miter" endcap="flat"/>
                                <v:fill o:detectmouseclick="t" on="false"/>
                                <w10:wrap type="square"/>
                              </v:line>
                              <v:line id="shape_0" from="6483,1846" to="6486,1864" stroked="t" o:allowincell="f" style="position:absolute;flip:x">
                                <v:stroke color="white" weight="19080" joinstyle="miter" endcap="flat"/>
                                <v:fill o:detectmouseclick="t" on="false"/>
                                <w10:wrap type="square"/>
                              </v:line>
                              <v:oval id="shape_0" fillcolor="white" stroked="t" o:allowincell="f" style="position:absolute;left:6442;top:2007;width:22;height: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oundrect id="shape_0" fillcolor="white" stroked="t" o:allowincell="f" style="position:absolute;left:6483;top:1849;width:37;height:9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oundrect>
                              <v:shape id="shape_0" fillcolor="#333333" stroked="t" o:allowincell="f" style="position:absolute;left:6385;top:1822;width:173;height:69;mso-wrap-style:none;v-text-anchor:middle" type="_x0000_t22">
                                <v:fill o:detectmouseclick="t" type="solid" color2="#cccccc"/>
                                <v:stroke color="black" weight="19080" joinstyle="miter" endcap="flat"/>
                                <w10:wrap type="square"/>
                              </v:shape>
                              <v:roundrect id="shape_0" fillcolor="white" stroked="t" o:allowincell="f" style="position:absolute;left:6498;top:1899;width:463;height:2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oundrect>
                              <v:line id="shape_0" from="6945,1930" to="6948,1974" stroked="t" o:allowincell="f" style="position:absolute;flip:x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6902;top:1860;width:170;height:459">
                                <v:group id="shape_0" style="position:absolute;left:6902;top:2148;width:170;height:170">
                                  <v:shape id="shape_0" fillcolor="white" stroked="t" o:allowincell="f" style="position:absolute;left:7000;top:2148;width:71;height:138;flip:x;mso-wrap-style:none;v-text-anchor:middle" type="_x0000_t7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6902;top:2179;width:117;height:138;mso-wrap-style:none;v-text-anchor:middle" type="_x0000_t7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line id="shape_0" from="6915,2294" to="6966,229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line id="shape_0" from="6974,2032" to="6996,203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959,2192" to="6971,2237" stroked="t" o:allowincell="f" style="position:absolute;flip:x">
                                  <v:stroke color="white" weight="28440" joinstyle="miter" endcap="flat"/>
                                  <v:fill o:detectmouseclick="t" on="false"/>
                                  <w10:wrap type="square"/>
                                </v:line>
                                <v:line id="shape_0" from="7020,2173" to="7032,2216" stroked="t" o:allowincell="f" style="position:absolute">
                                  <v:stroke color="white" weight="28440" joinstyle="miter" endcap="flat"/>
                                  <v:fill o:detectmouseclick="t" on="false"/>
                                  <w10:wrap type="square"/>
                                </v:line>
                                <v:oval id="shape_0" fillcolor="white" stroked="t" o:allowincell="f" style="position:absolute;left:6964;top:1878;width:35;height:49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oval>
                                <v:oval id="shape_0" fillcolor="white" stroked="t" o:allowincell="f" style="position:absolute;left:6935;top:1866;width:77;height:19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oval id="shape_0" fillcolor="white" stroked="t" o:allowincell="f" style="position:absolute;left:6908;top:1925;width:155;height:284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group id="shape_0" style="position:absolute;left:6942;top:1966;width:102;height:200">
                                  <v:oval id="shape_0" fillcolor="white" stroked="t" o:allowincell="f" style="position:absolute;left:6942;top:1966;width:101;height:19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oval>
                                  <v:oval id="shape_0" fillcolor="silver" stroked="t" o:allowincell="f" style="position:absolute;left:6960;top:1997;width:70;height:137;mso-wrap-style:none;v-text-anchor:middle">
                                    <v:fill o:detectmouseclick="t" type="solid" color2="#3f3f3f"/>
                                    <v:stroke color="black" weight="9360" joinstyle="miter" endcap="flat"/>
                                    <w10:wrap type="square"/>
                                  </v:oval>
                                  <v:line id="shape_0" from="6993,2053" to="7016,2057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994,2091" to="7017,2095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oval id="shape_0" fillcolor="silver" stroked="t" o:allowincell="f" style="position:absolute;left:6959;top:1891;width:31;height:52;mso-wrap-style:none;v-text-anchor:middle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oval>
                                <v:shape id="shape_0" fillcolor="white" stroked="t" o:allowincell="f" style="position:absolute;left:6989;top:1889;width:20;height:55;mso-wrap-style:none;v-text-anchor:middle;rotation:90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group id="shape_0" style="position:absolute;left:6986;top:1860;width:85;height:116">
                                  <v:shape id="shape_0" fillcolor="#333333" stroked="t" o:allowincell="f" style="position:absolute;left:7006;top:1860;width:64;height:115;mso-wrap-style:none;v-text-anchor:middle;rotation:90" type="_x0000_t22">
                                    <v:fill o:detectmouseclick="t" type="solid" color2="#cccccc"/>
                                    <v:stroke color="black" weight="9360" joinstyle="miter" endcap="flat"/>
                                    <w10:wrap type="square"/>
                                  </v:shape>
                                  <v:line id="shape_0" from="6986,1925" to="7058,1925" stroked="t" o:allowincell="f" style="position:absolute;flip:x">
                                    <v:stroke color="white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993,1903" to="7065,1903" stroked="t" o:allowincell="f" style="position:absolute;flip:x">
                                    <v:stroke color="white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line id="shape_0" from="6945,1919" to="6954,1980" stroked="t" o:allowincell="f" style="position:absolute;flip:x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4569;top:1918;width:672;height:307">
                              <v:group id="shape_0" style="position:absolute;left:4720;top:1918;width:387;height:84">
                                <v:shape id="shape_0" coordsize="326,243" path="m48,99l266,0l326,138l98,243l0,213l48,99xe" fillcolor="white" stroked="t" o:allowincell="f" style="position:absolute;left:5006;top:1917;width:100;height:83;mso-wrap-style:none;v-text-anchor:middle;rotation:20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rect id="shape_0" fillcolor="white" stroked="t" o:allowincell="f" style="position:absolute;left:4720;top:1957;width:295;height:39;mso-wrap-style:none;v-text-anchor:middle;rotation:3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  <v:line id="shape_0" from="5023,1939" to="5104,1945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017,1947" to="5097,1956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017,1958" to="5097,1964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020,1965" to="5099,1972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5022,1972" to="5101,1981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shape id="shape_0" fillcolor="white" stroked="t" o:allowincell="f" style="position:absolute;left:4569;top:2068;width:671;height:156;mso-wrap-style:none;v-text-anchor:middle" type="_x0000_t16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5075;top:2040;width:84;height:95">
                                <v:group id="shape_0" style="position:absolute;left:5075;top:2105;width:84;height:31">
                                  <v:group id="shape_0" style="position:absolute;left:5075;top:2105;width:84;height:31">
                                    <v:oval id="shape_0" fillcolor="white" stroked="f" o:allowincell="f" style="position:absolute;left:5075;top:2105;width:83;height:21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square"/>
                                    </v:oval>
                                    <v:rect id="shape_0" coordsize="20564,10800" path="l0,21600xee" stroked="f" o:allowincell="f" style="position:absolute;left:5075;top:2121;width:83;height:14;flip:y;mso-wrap-style:none;v-text-anchor:middle">
                                      <v:fill o:detectmouseclick="t" on="false"/>
                                      <v:stroke color="#3465a4" joinstyle="round" endcap="flat"/>
                                      <w10:wrap type="square"/>
                                    </v:rect>
                                    <v:line id="shape_0" from="5075,2118" to="5075,2126" stroked="f" o:allowincell="f" style="position:absolute">
                                      <v:stroke color="#3465a4" joinstyle="round" endcap="flat"/>
                                      <v:fill o:detectmouseclick="t" on="false"/>
                                      <w10:wrap type="square"/>
                                    </v:line>
                                    <v:line id="shape_0" from="5159,2117" to="5159,2125" stroked="f" o:allowincell="f" style="position:absolute">
                                      <v:stroke color="#3465a4" joinstyle="round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group id="shape_0" style="position:absolute;left:5075;top:2105;width:84;height:31">
                                    <v:oval id="shape_0" fillcolor="white" stroked="t" o:allowincell="f" style="position:absolute;left:5075;top:2105;width:83;height:2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rect id="shape_0" coordsize="20564,10800" path="l0,21600xee" stroked="t" o:allowincell="f" style="position:absolute;left:5075;top:2121;width:83;height:14;flip:y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rect>
                                    <v:line id="shape_0" from="5075,2118" to="5075,2126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5159,2117" to="5159,2125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group id="shape_0" style="position:absolute;left:5090;top:2040;width:55;height:86">
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090;top:2040;width:54;height:85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  <v:group id="shape_0" style="position:absolute;left:5090;top:2040;width:54;height:85">
                                    <v:line id="shape_0" from="5118,2065" to="5118,2120" stroked="t" o:allowincell="f" style="position:absolute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  <v:oval id="shape_0" fillcolor="white" stroked="t" o:allowincell="f" style="position:absolute;left:5097;top:2040;width:40;height:20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rect id="shape_0" coordsize="19102,10800" path="l0,21600xee" stroked="t" o:allowincell="f" style="position:absolute;left:5090;top:2099;width:53;height:25;flip:y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rect>
                                    <v:line id="shape_0" from="5090,2051" to="5095,211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5139,2051" to="5144,211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5101,2062" to="5103,2119" stroked="t" o:allowincell="f" style="position:absolute;flip:x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5128,2060" to="5131,2117" stroked="t" o:allowincell="f" style="position:absolute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</v:group>
                              <v:group id="shape_0" style="position:absolute;left:4626;top:2049;width:88;height:95">
                                <v:group id="shape_0" style="position:absolute;left:4626;top:2115;width:88;height:30">
                                  <v:group id="shape_0" style="position:absolute;left:4626;top:2115;width:88;height:30">
                                    <v:oval id="shape_0" fillcolor="white" stroked="f" o:allowincell="f" style="position:absolute;left:4626;top:2115;width:87;height:21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square"/>
                                    </v:oval>
                                    <v:rect id="shape_0" coordsize="20564,10800" path="l0,21600xee" stroked="f" o:allowincell="f" style="position:absolute;left:4626;top:2131;width:87;height:14;flip:y;mso-wrap-style:none;v-text-anchor:middle">
                                      <v:fill o:detectmouseclick="t" on="false"/>
                                      <v:stroke color="#3465a4" joinstyle="round" endcap="flat"/>
                                      <w10:wrap type="square"/>
                                    </v:rect>
                                    <v:line id="shape_0" from="4626,2128" to="4626,2136" stroked="f" o:allowincell="f" style="position:absolute">
                                      <v:stroke color="#3465a4" joinstyle="round" endcap="flat"/>
                                      <v:fill o:detectmouseclick="t" on="false"/>
                                      <w10:wrap type="square"/>
                                    </v:line>
                                    <v:line id="shape_0" from="4714,2127" to="4714,2135" stroked="f" o:allowincell="f" style="position:absolute">
                                      <v:stroke color="#3465a4" joinstyle="round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group id="shape_0" style="position:absolute;left:4626;top:2115;width:88;height:30">
                                    <v:oval id="shape_0" fillcolor="white" stroked="t" o:allowincell="f" style="position:absolute;left:4626;top:2115;width:87;height:2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rect id="shape_0" coordsize="20564,10800" path="l0,21600xee" stroked="t" o:allowincell="f" style="position:absolute;left:4626;top:2131;width:87;height:14;flip:y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rect>
                                    <v:line id="shape_0" from="4626,2128" to="4626,2136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4714,2127" to="4714,2135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group id="shape_0" style="position:absolute;left:4642;top:2049;width:58;height:87">
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642;top:2049;width:57;height:8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  <v:group id="shape_0" style="position:absolute;left:4642;top:2049;width:56;height:85">
                                    <v:line id="shape_0" from="4671,2074" to="4671,2129" stroked="t" o:allowincell="f" style="position:absolute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  <v:oval id="shape_0" fillcolor="white" stroked="t" o:allowincell="f" style="position:absolute;left:4649;top:2049;width:42;height:2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rect id="shape_0" coordsize="19102,10800" path="l0,21600xee" stroked="t" o:allowincell="f" style="position:absolute;left:4642;top:2109;width:55;height:25;flip:y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rect>
                                    <v:line id="shape_0" from="4642,2061" to="4647,2122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4693,2061" to="4698,212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4654,2072" to="4656,2130" stroked="t" o:allowincell="f" style="position:absolute;flip:x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4682,2069" to="4686,2126" stroked="t" o:allowincell="f" style="position:absolute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</v:group>
                              <v:oval id="shape_0" fillcolor="white" stroked="t" o:allowincell="f" style="position:absolute;left:4774;top:2023;width:12;height:1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shape id="shape_0" coordsize="440,765" path="m110,69l108,609l0,720l36,765l158,765l216,750l440,513l432,480l348,480l348,60l314,27l144,0l116,27l110,69xe" fillcolor="white" stroked="t" o:allowincell="f" style="position:absolute;left:4706;top:1966;width:125;height:202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square"/>
                              </v:shape>
                              <v:line id="shape_0" from="4739,2127" to="4804,212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806,2089" to="4806,212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coordsize="440,765" path="m110,69l108,609l0,720l36,765l158,765l216,750l440,513l432,480l348,480l348,60l314,27l144,0l116,27l110,69xe" fillcolor="white" stroked="t" o:allowincell="f" style="position:absolute;left:4937;top:1966;width:125;height:201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square"/>
                              </v:shape>
                              <v:rect id="shape_0" fillcolor="white" stroked="f" o:allowincell="f" style="position:absolute;left:4959;top:1958;width:89;height:28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  <v:line id="shape_0" from="5038,2091" to="5038,212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74,2124" to="5034,212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42,1982" to="5042,212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71,1991" to="5034,1991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square"/>
                              </v:line>
                              <v:line id="shape_0" from="4970,1983" to="5040,198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68,1984" to="4969,198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roundrect id="shape_0" fillcolor="white" stroked="t" o:allowincell="f" style="position:absolute;left:4737;top:1966;width:65;height:16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oundrect>
                              <v:oval id="shape_0" fillcolor="white" stroked="t" o:allowincell="f" style="position:absolute;left:4764;top:1988;width:14;height:1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</v:group>
                            <v:shape id="shape_0" coordsize="524,775" path="m524,0c492,14,461,28,388,75c315,122,142,201,83,280c24,359,0,469,31,551c62,633,167,704,272,775e" stroked="t" o:allowincell="f" style="position:absolute;left:4407;top:1396;width:514;height:744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485,1443" path="m12,171c6,149,0,128,12,108c24,88,38,59,81,49c124,39,208,0,268,49c328,98,411,228,439,345c467,462,439,620,439,749c439,878,485,1003,439,1119c393,1235,278,1339,163,1443e" stroked="t" o:allowincell="f" style="position:absolute;left:6843;top:558;width:476;height:1348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899,1045" path="m899,121c891,97,884,73,866,56c848,39,821,16,793,16c765,16,738,0,698,56c658,112,598,225,552,352c506,479,476,709,423,819c370,929,293,981,233,1013c173,1045,101,1038,62,1013c23,988,11,926,0,864e" stroked="t" o:allowincell="f" style="position:absolute;left:5126;top:565;width:884;height:1003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1085,432" path="m991,0c1032,80,1073,160,1076,219c1079,278,1085,324,1010,357c935,390,724,432,626,415c528,398,482,306,423,252c364,198,339,131,269,93c199,55,99,38,0,21e" stroked="t" o:allowincell="f" style="position:absolute;left:5144;top:2097;width:1067;height:359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1090,1161" path="m350,226c323,194,297,163,265,161c233,159,192,157,156,216c120,275,67,392,51,513c35,634,0,837,61,943c122,1049,308,1139,417,1150c526,1161,654,1100,716,1009c778,918,774,724,791,601c808,478,801,366,818,272c835,178,858,78,891,39c924,0,984,19,1015,39c1046,59,1068,130,1079,161c1090,192,1084,209,1079,226e" stroked="t" o:allowincell="f" style="position:absolute;left:5684;top:490;width:1072;height:1073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  <v:group id="shape_0" style="position:absolute;left:5816;top:279;width:1226;height:1183">
                            <v:group id="shape_0" style="position:absolute;left:5816;top:279;width:486;height:1182">
                              <v:group id="shape_0" style="position:absolute;left:5816;top:689;width:486;height:771">
                                <v:group id="shape_0" style="position:absolute;left:5816;top:689;width:486;height:771">
                                  <v:rect id="shape_0" coordorigin="10800,279" coordsize="9293,10520" path="l0,21600xee" stroked="t" o:allowincell="f" style="position:absolute;left:6185;top:1225;width:117;height:113;flip:y;mso-wrap-style:none;v-text-anchor:middle;rotation:35">
                                    <v:fill o:detectmouseclick="t" on="false"/>
                                    <v:stroke color="black" weight="6480" joinstyle="miter" endcap="flat"/>
                                    <w10:wrap type="square"/>
                                  </v:rect>
                                  <v:oval id="shape_0" stroked="t" o:allowincell="f" style="position:absolute;left:5817;top:1021;width:478;height:430;flip:x;mso-wrap-style:none;v-text-anchor:middle">
                                    <v:imagedata r:id="rId33" o:detectmouseclick="t"/>
                                    <v:stroke color="black" weight="9360" joinstyle="miter" endcap="flat"/>
                                    <w10:wrap type="square"/>
                                  </v:oval>
                                  <v:shape id="shape_0" coordsize="540,1560" path="m0,1560l0,0l540,0l540,1560e" fillcolor="white" stroked="t" o:allowincell="f" style="position:absolute;left:5989;top:711;width:135;height:323;flip:x;mso-wrap-style:none;v-text-anchor:middle">
                                    <v:fill o:detectmouseclick="t" type="solid" color2="black"/>
                                    <v:stroke color="black" weight="9360" joinstyle="round" endcap="flat"/>
                                    <w10:wrap type="square"/>
                                  </v:shape>
                                  <v:shape id="shape_0" fillcolor="white" stroked="t" o:allowincell="f" style="position:absolute;left:5940;top:1389;width:240;height:71;flip:x;mso-wrap-style:none;v-text-anchor:middle" type="_x0000_t116">
                                    <v:fill o:detectmouseclick="t" type="solid" color2="black"/>
                                    <v:stroke color="white" weight="9360" joinstyle="miter" endcap="flat"/>
                                    <w10:wrap type="square"/>
                                  </v:shape>
                                  <v:shape id="shape_0" fillcolor="#f4f4f4" stroked="t" o:allowincell="f" style="position:absolute;left:5920;top:1352;width:267;height:78;flip:x;mso-wrap-style:none;v-text-anchor:middle" type="_x0000_t116">
                                    <v:fill o:detectmouseclick="t" color2="white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t" o:allowincell="f" style="position:absolute;left:5910;top:1327;width:282;height:83;flip:x;mso-wrap-style:none;v-text-anchor:middle" type="_x0000_t116">
                                    <v:imagedata r:id="rId34" o:detectmouseclick="t"/>
                                    <v:stroke color="white" weight="9360" joinstyle="miter" endcap="flat"/>
                                    <w10:wrap type="square"/>
                                  </v:shape>
                                  <v:rect id="shape_0" fillcolor="black" stroked="t" o:allowincell="f" style="position:absolute;left:5989;top:689;width:133;height:120;flip:x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square"/>
                                  </v:rect>
                                  <v:shape id="shape_0" fillcolor="white" stroked="t" o:allowincell="f" style="position:absolute;left:5948;top:719;width:216;height:21;flip:x;mso-wrap-style:none;v-text-anchor:middle" type="_x0000_t116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5921;top:736;width:265;height:683">
                                  <v:group id="shape_0" style="position:absolute;left:5921;top:1102;width:265;height:317">
                  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6019;top:1153;width:65;height:266;flip:xy;mso-wrap-style:none;v-text-anchor:middle;rotation:270">
                                      <v:fill o:detectmouseclick="t" on="false"/>
                                      <v:stroke color="black" weight="3240" joinstyle="round" endcap="flat"/>
                                      <w10:wrap type="square"/>
                                    </v:shape>
                                    <v:shape id="shape_0" stroked="t" o:allowincell="f" style="position:absolute;left:6100;top:1102;width:84;height:165;flip:xy" type="_x0000_t32">
                                      <v:stroke color="black" weight="6480" joinstyle="miter" endcap="flat"/>
                                      <v:fill o:detectmouseclick="t" on="false"/>
                                      <w10:wrap type="square"/>
                                    </v:shape>
                                    <v:shape id="shape_0" stroked="t" o:allowincell="f" style="position:absolute;left:5921;top:1102;width:86;height:165;flip:y" type="_x0000_t32">
                                      <v:stroke color="black" weight="6480" joinstyle="miter" endcap="flat"/>
                                      <v:fill o:detectmouseclick="t" on="false"/>
                                      <w10:wrap type="square"/>
                                    </v:shape>
                                  </v:group>
                                  <v:shape id="shape_0" stroked="t" o:allowincell="f" style="position:absolute;left:6096;top:736;width:0;height:373;flip:xy" type="_x0000_t32">
                                    <v:stroke color="black" weight="6480" joinstyle="miter" endcap="flat"/>
                                    <v:fill o:detectmouseclick="t" on="false"/>
                                    <w10:wrap type="square"/>
                                  </v:shape>
                                  <v:shape id="shape_0" stroked="t" o:allowincell="f" style="position:absolute;left:6006;top:736;width:0;height:373;flip:xy" type="_x0000_t32">
                                    <v:stroke color="black" weight="6480" joinstyle="miter" endcap="flat"/>
                                    <v:fill o:detectmouseclick="t" on="false"/>
                                    <w10:wrap type="square"/>
                                  </v:shape>
                                </v:group>
                              </v:group>
                              <v:rect id="shape_0" fillcolor="white" stroked="t" o:allowincell="f" style="position:absolute;left:6042;top:494;width:20;height:120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square"/>
                              </v:rect>
                              <v:group id="shape_0" style="position:absolute;left:6045;top:482;width:21;height:698">
                                <v:rect id="shape_0" fillcolor="white" stroked="t" o:allowincell="f" style="position:absolute;left:6053;top:482;width:5;height:697;flip:x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  <v:group id="shape_0" style="position:absolute;left:6045;top:487;width:9;height:684">
                                  <v:line id="shape_0" from="6045,487" to="6053,487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49,555" to="6052,55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49,624" to="6052,62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49,692" to="6052,69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49,761" to="6052,76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47,829" to="6053,829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49,898" to="6052,89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49,966" to="6052,96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49,1035" to="6052,103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49,1104" to="6052,110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45,1172" to="6053,1172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group id="shape_0" style="position:absolute;left:6058;top:487;width:8;height:684">
                                  <v:line id="shape_0" from="6058,487" to="6066,487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59,555" to="6062,555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59,624" to="6062,624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59,692" to="6062,69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59,761" to="6062,761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58,829" to="6064,829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59,898" to="6062,898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59,966" to="6062,96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59,1035" to="6062,1035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59,1104" to="6062,1104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058,1172" to="6066,1172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oval id="shape_0" fillcolor="white" stroked="t" o:allowincell="f" style="position:absolute;left:6052;top:279;width:0;height:76;flip:x;mso-wrap-style:none;v-text-anchor:middle">
                                <v:fill o:detectmouseclick="t" type="solid" color2="black"/>
                                <v:stroke color="black" weight="38160" joinstyle="miter" endcap="flat"/>
                                <w10:wrap type="square"/>
                              </v:oval>
                              <v:line id="shape_0" from="6037,291" to="6037,1186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066,291" to="6066,1186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6552;top:284;width:489;height:1179">
                              <v:group id="shape_0" style="position:absolute;left:6552;top:691;width:489;height:772">
                                <v:group id="shape_0" style="position:absolute;left:6552;top:691;width:486;height:772">
                                  <v:rect id="shape_0" coordorigin="10800,279" coordsize="9293,10520" path="l0,21600xee" stroked="t" o:allowincell="f" style="position:absolute;left:6921;top:1227;width:117;height:113;flip:y;mso-wrap-style:none;v-text-anchor:middle;rotation:35">
                                    <v:fill o:detectmouseclick="t" on="false"/>
                                    <v:stroke color="black" weight="6480" joinstyle="miter" endcap="flat"/>
                                    <w10:wrap type="square"/>
                                  </v:rect>
                                  <v:oval id="shape_0" stroked="t" o:allowincell="f" style="position:absolute;left:6553;top:1023;width:478;height:430;flip:x;mso-wrap-style:none;v-text-anchor:middle">
                                    <v:imagedata r:id="rId35" o:detectmouseclick="t"/>
                                    <v:stroke color="black" weight="9360" joinstyle="miter" endcap="flat"/>
                                    <w10:wrap type="square"/>
                                  </v:oval>
                                  <v:shape id="shape_0" coordsize="540,1560" path="m0,1560l0,0l540,0l540,1560e" fillcolor="white" stroked="t" o:allowincell="f" style="position:absolute;left:6725;top:713;width:135;height:323;flip:x;mso-wrap-style:none;v-text-anchor:middle">
                                    <v:fill o:detectmouseclick="t" type="solid" color2="black"/>
                                    <v:stroke color="black" weight="9360" joinstyle="round" endcap="flat"/>
                                    <w10:wrap type="square"/>
                                  </v:shape>
                                  <v:shape id="shape_0" fillcolor="white" stroked="t" o:allowincell="f" style="position:absolute;left:6676;top:1391;width:240;height:71;flip:x;mso-wrap-style:none;v-text-anchor:middle" type="_x0000_t116">
                                    <v:fill o:detectmouseclick="t" type="solid" color2="black"/>
                                    <v:stroke color="white" weight="9360" joinstyle="miter" endcap="flat"/>
                                    <w10:wrap type="square"/>
                                  </v:shape>
                                  <v:shape id="shape_0" fillcolor="#f4f4f4" stroked="t" o:allowincell="f" style="position:absolute;left:6656;top:1354;width:267;height:78;flip:x;mso-wrap-style:none;v-text-anchor:middle" type="_x0000_t116">
                                    <v:fill o:detectmouseclick="t" color2="white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t" o:allowincell="f" style="position:absolute;left:6646;top:1329;width:282;height:83;flip:x;mso-wrap-style:none;v-text-anchor:middle" type="_x0000_t116">
                                    <v:imagedata r:id="rId36" o:detectmouseclick="t"/>
                                    <v:stroke color="white" weight="9360" joinstyle="miter" endcap="flat"/>
                                    <w10:wrap type="square"/>
                                  </v:shape>
                                  <v:rect id="shape_0" fillcolor="black" stroked="t" o:allowincell="f" style="position:absolute;left:6725;top:691;width:133;height:120;flip:x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square"/>
                                  </v:rect>
                                  <v:shape id="shape_0" fillcolor="white" stroked="t" o:allowincell="f" style="position:absolute;left:6684;top:721;width:216;height:21;flip:x;mso-wrap-style:none;v-text-anchor:middle" type="_x0000_t116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rect id="shape_0" coordorigin="10800,446" coordsize="10128,10353" path="l0,21600xee" stroked="t" o:allowincell="f" style="position:absolute;left:6944;top:1219;width:97;height:94;mso-wrap-style:none;v-text-anchor:middle;rotation:5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rect>
                              </v:group>
                              <v:group id="shape_0" style="position:absolute;left:6669;top:284;width:349;height:1168">
                                <v:group id="shape_0" style="position:absolute;left:6669;top:284;width:349;height:1168">
                                  <v:rect id="shape_0" coordorigin="10800,446" coordsize="10128,10353" path="l0,21600xee" stroked="t" o:allowincell="f" style="position:absolute;left:6921;top:1225;width:97;height:90;mso-wrap-style:none;v-text-anchor:middle;rotation:5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rect>
                                  <v:group id="shape_0" style="position:absolute;left:6789;top:549;width:20;height:638">
                                    <v:rect id="shape_0" fillcolor="white" stroked="t" o:allowincell="f" style="position:absolute;left:6798;top:549;width:4;height:637;flip:x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rect>
                                    <v:group id="shape_0" style="position:absolute;left:6789;top:553;width:7;height:624">
                                      <v:line id="shape_0" from="6789,553" to="6796,553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793,615" to="6796,615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793,678" to="6796,678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793,740" to="6796,740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793,803" to="6796,80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791,866" to="6796,866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793,928" to="6796,928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793,991" to="6796,991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793,1054" to="6796,1054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793,1116" to="6796,111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789,1179" to="6796,1179" stroked="t" o:allowincell="f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  <v:group id="shape_0" style="position:absolute;left:6802;top:553;width:7;height:624">
                                      <v:line id="shape_0" from="6802,553" to="6809,553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802,615" to="6805,615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802,678" to="6805,678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802,740" to="6805,74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802,803" to="6805,803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802,866" to="6807,866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802,928" to="6805,928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802,991" to="6805,991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802,1054" to="6805,1054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802,1116" to="6805,1116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6802,1179" to="6809,1179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  <v:oval id="shape_0" fillcolor="white" stroked="t" o:allowincell="f" style="position:absolute;left:6795;top:284;width:0;height:76;flip:x;mso-wrap-style:none;v-text-anchor:middle">
                                    <v:fill o:detectmouseclick="t" type="solid" color2="black"/>
                                    <v:stroke color="black" weight="38160" joinstyle="miter" endcap="flat"/>
                                    <w10:wrap type="square"/>
                                  </v:oval>
                                  <v:line id="shape_0" from="6781,297" to="6781,1192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809,297" to="6809,1192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group id="shape_0" style="position:absolute;left:6669;top:739;width:348;height:713">
                                    <v:group id="shape_0" style="position:absolute;left:6669;top:1102;width:348;height:350">
                                      <v:group id="shape_0" style="position:absolute;left:6669;top:1102;width:348;height:350">
                                        <v:group id="shape_0" style="position:absolute;left:6669;top:1102;width:348;height:350">
                                          <v:group id="shape_0" style="position:absolute;left:6669;top:1102;width:204;height:350">
                                            <v:shape id="shape_0" stroked="t" o:allowincell="f" style="position:absolute;left:6669;top:1102;width:82;height:165;flip:y" type="_x0000_t32">
                                              <v:stroke color="black" weight="6480" joinstyle="miter" endcap="flat"/>
                                              <v:fill o:detectmouseclick="t" on="false"/>
                                              <w10:wrap type="square"/>
                                            </v:shape>
                          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6808;top:1111;width:64;height:342;flip:y;mso-wrap-style:none;v-text-anchor:middle;rotation:270">
                                              <v:fill o:detectmouseclick="t" on="false"/>
                                              <v:stroke color="black" weight="3240" joinstyle="round" endcap="flat"/>
                                              <w10:wrap type="square"/>
                                            </v:shape>
                                          </v:group>
                                          <v:oval id="shape_0" fillcolor="white" stroked="t" o:allowincell="f" style="position:absolute;left:6892;top:1233;width:124;height:90;mso-wrap-style:none;v-text-anchor:middle">
                                            <v:fill o:detectmouseclick="t" type="solid" color2="black"/>
                                            <v:stroke color="white" weight="9360" joinstyle="miter" endcap="flat"/>
                                            <w10:wrap type="square"/>
                                          </v:oval>
                                        </v:group>
                                        <v:shape id="shape_0" stroked="t" o:allowincell="f" style="position:absolute;left:6845;top:1115;width:80;height:165;flip:xy" type="_x0000_t32">
                                          <v:stroke color="black" weight="6480" joinstyle="miter" endcap="flat"/>
                                          <v:fill o:detectmouseclick="t" on="false"/>
                                          <w10:wrap type="square"/>
                                        </v:shape>
                                      </v:group>
                                      <v:rect id="shape_0" coordsize="15490,10800" path="l0,21600xee" stroked="t" o:allowincell="f" style="position:absolute;left:6875;top:1285;width:48;height:34;flip:y;mso-wrap-style:none;v-text-anchor:middle">
                                        <v:fill o:detectmouseclick="t" on="false"/>
                                        <v:stroke color="black" weight="6480" joinstyle="miter" endcap="flat"/>
                                        <w10:wrap type="square"/>
                                      </v:rect>
                                    </v:group>
                                    <v:group id="shape_0" style="position:absolute;left:6749;top:739;width:88;height:373">
                                      <v:shape id="shape_0" stroked="t" o:allowincell="f" style="position:absolute;left:6835;top:739;width:1;height:371;flip:xy" type="_x0000_t32">
                                        <v:stroke color="black" weight="6480" joinstyle="miter" endcap="flat"/>
                                        <v:fill o:detectmouseclick="t" on="false"/>
                                        <w10:wrap type="square"/>
                                      </v:shape>
                                      <v:shape id="shape_0" stroked="t" o:allowincell="f" style="position:absolute;left:6749;top:739;width:1;height:371;flip:xy" type="_x0000_t32">
                                        <v:stroke color="black" weight="6480" joinstyle="miter" endcap="flat"/>
                                        <v:fill o:detectmouseclick="t" on="false"/>
                                        <w10:wrap type="square"/>
                                      </v:shape>
                                    </v:group>
                                  </v:group>
                                </v:group>
                                <v:oval id="shape_0" stroked="f" o:allowincell="f" style="position:absolute;left:6932;top:1209;width:48;height:125;mso-wrap-style:none;v-text-anchor:middle">
                                  <v:imagedata r:id="rId37" o:detectmouseclick="t"/>
                                  <v:stroke color="#3465a4" joinstyle="round" endcap="flat"/>
                                  <w10:wrap type="square"/>
                                </v:oval>
                              </v:group>
                            </v:group>
                          </v:group>
                        </v:group>
                        <v:rect id="shape_0" fillcolor="white" stroked="f" o:allowincell="f" style="position:absolute;left:6048;top:455;width:11;height:105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</v:group>
                      <v:rect id="shape_0" fillcolor="black" stroked="f" o:allowincell="f" style="position:absolute;left:6786;top:485;width:11;height:85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spacing w:lineRule="auto" w:line="300"/>
        <w:ind w:left="330" w:hanging="0"/>
        <w:rPr/>
      </w:pPr>
      <w:r>
        <w:rPr>
          <w:rFonts w:ascii="宋体;SimSun" w:hAnsi="宋体;SimSun" w:cs="宋体;SimSun"/>
          <w:color w:val="000000"/>
          <w:lang w:eastAsia="zh-CN"/>
        </w:rPr>
        <w:t>由装置图可知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color w:val="000000"/>
          <w:lang w:eastAsia="zh-CN"/>
        </w:rPr>
        <w:t>方案探究的问题是在电压一定时，电热与电阻的关系；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color w:val="000000"/>
          <w:lang w:eastAsia="zh-CN"/>
        </w:rPr>
        <w:t>方案</w:t>
      </w:r>
    </w:p>
    <w:p>
      <w:pPr>
        <w:pStyle w:val="Normal"/>
        <w:tabs>
          <w:tab w:val="clear" w:pos="420"/>
          <w:tab w:val="left" w:pos="142" w:leader="none"/>
          <w:tab w:val="left" w:pos="284" w:leader="none"/>
        </w:tabs>
        <w:spacing w:lineRule="auto" w:line="300"/>
        <w:ind w:firstLine="367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探究的问题是在电流一定时，电热与电阻的关系。（选填“甲”或“乙”</w:t>
      </w:r>
      <w:r>
        <w:rPr>
          <w:rFonts w:ascii="宋体;SimSun" w:hAnsi="宋体;SimSun" w:cs="宋体;SimSun"/>
          <w:color w:val="000000"/>
          <w:lang w:eastAsia="zh-CN"/>
        </w:rPr>
        <w:t>）</w:t>
      </w:r>
    </w:p>
    <w:p>
      <w:pPr>
        <w:pStyle w:val="Normal"/>
        <w:spacing w:lineRule="auto" w:line="300"/>
        <w:ind w:left="444" w:hanging="444"/>
        <w:rPr/>
      </w:pPr>
      <w:r>
        <w:rPr>
          <w:color w:val="000000"/>
          <w:szCs w:val="21"/>
          <w:lang w:eastAsia="zh-CN"/>
        </w:rPr>
        <w:t>31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szCs w:val="21"/>
          <w:lang w:eastAsia="zh-CN"/>
        </w:rPr>
        <w:t>小丽同学在研究“一段导体两端的电压跟通过该导体的电流之间的关系”时，记录的实验数据如下表所示。请你对表格中的数据进行分析，归纳出导体两端电压</w:t>
      </w:r>
      <w:r>
        <w:rPr>
          <w:i/>
          <w:iCs/>
          <w:color w:val="000000"/>
          <w:szCs w:val="21"/>
          <w:lang w:eastAsia="zh-CN"/>
        </w:rPr>
        <w:t>U</w:t>
      </w:r>
      <w:r>
        <w:rPr>
          <w:color w:val="000000"/>
          <w:szCs w:val="21"/>
          <w:lang w:eastAsia="zh-CN"/>
        </w:rPr>
        <w:t>与通过导体电流</w:t>
      </w:r>
      <w:r>
        <w:rPr>
          <w:i/>
          <w:iCs/>
          <w:color w:val="000000"/>
          <w:szCs w:val="21"/>
          <w:lang w:eastAsia="zh-CN"/>
        </w:rPr>
        <w:t>I</w:t>
      </w:r>
      <w:r>
        <w:rPr>
          <w:color w:val="000000"/>
          <w:szCs w:val="21"/>
          <w:lang w:eastAsia="zh-CN"/>
        </w:rPr>
        <w:t>之间的关系式：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          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00"/>
        <w:ind w:left="220" w:hanging="2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9390</wp:posOffset>
                </wp:positionH>
                <wp:positionV relativeFrom="paragraph">
                  <wp:posOffset>64770</wp:posOffset>
                </wp:positionV>
                <wp:extent cx="3228340" cy="9271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92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637"/>
                              <w:gridCol w:w="638"/>
                              <w:gridCol w:w="638"/>
                              <w:gridCol w:w="638"/>
                              <w:gridCol w:w="638"/>
                              <w:gridCol w:w="63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R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I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pt;height:73pt;mso-wrap-distance-left:9.05pt;mso-wrap-distance-right:9.05pt;mso-wrap-distance-top:0pt;mso-wrap-distance-bottom:0pt;margin-top:5.1pt;mso-position-vertical-relative:text;margin-left:15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637"/>
                        <w:gridCol w:w="638"/>
                        <w:gridCol w:w="638"/>
                        <w:gridCol w:w="638"/>
                        <w:gridCol w:w="638"/>
                        <w:gridCol w:w="63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Cs w:val="21"/>
                              </w:rPr>
                              <w:t>R/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Cs w:val="21"/>
                              </w:rPr>
                              <w:t>I/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220" w:hanging="2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512185</wp:posOffset>
                </wp:positionH>
                <wp:positionV relativeFrom="paragraph">
                  <wp:posOffset>90805</wp:posOffset>
                </wp:positionV>
                <wp:extent cx="1687830" cy="163703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1636920"/>
                          <a:chOff x="0" y="0"/>
                          <a:chExt cx="1687680" cy="1636920"/>
                        </a:xfrm>
                      </wpg:grpSpPr>
                      <wps:wsp>
                        <wps:cNvSpPr txBox="1"/>
                        <wps:spPr>
                          <a:xfrm>
                            <a:off x="481320" y="1365120"/>
                            <a:ext cx="4672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87680" cy="1465560"/>
                          </a:xfrm>
                        </wpg:grpSpPr>
                        <wps:wsp>
                          <wps:cNvSpPr/>
                          <wps:spPr>
                            <a:xfrm>
                              <a:off x="186840" y="1252080"/>
                              <a:ext cx="124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137880"/>
                              <a:ext cx="0" cy="11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286560"/>
                              <a:ext cx="1023480" cy="80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03880"/>
                                <a:ext cx="101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5480"/>
                                <a:ext cx="10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8060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1120"/>
                                <a:ext cx="100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59840"/>
                                <a:ext cx="101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0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1440" y="281880"/>
                              <a:ext cx="784800" cy="96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9160" y="1207080"/>
                              <a:ext cx="39888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/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40" y="0"/>
                              <a:ext cx="431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/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779040"/>
                              <a:ext cx="33588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2960"/>
                              <a:ext cx="33732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145440"/>
                              <a:ext cx="3373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" y="1186920"/>
                              <a:ext cx="33660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240" y="118872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8200" y="1190160"/>
                              <a:ext cx="43488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760" y="1187280"/>
                              <a:ext cx="41724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1440" y="472320"/>
                              <a:ext cx="1030680" cy="77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9680" y="59040"/>
                              <a:ext cx="37224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7320" y="321480"/>
                              <a:ext cx="37260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9920" y="280800"/>
                              <a:ext cx="848880" cy="9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80"/>
                                <a:ext cx="0" cy="9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080" y="36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240" y="13320"/>
                                <a:ext cx="0" cy="95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2280" y="0"/>
                                <a:ext cx="0" cy="96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040" y="2520"/>
                                <a:ext cx="0" cy="9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8880" y="2880"/>
                                <a:ext cx="0" cy="9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55pt;margin-top:7.15pt;width:132.9pt;height:128.85pt" coordorigin="5531,143" coordsize="2658,2577">
                <v:shape id="shape_0" stroked="f" o:allowincell="f" style="position:absolute;left:6289;top:2293;width:73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531;top:143;width:2658;height:2308">
                  <v:line id="shape_0" from="5825,2115" to="7788,211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5819,360" to="5819,2109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5815;top:594;width:1611;height:1265">
                    <v:line id="shape_0" from="5825,1860" to="7426,186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5815,1611" to="7425,161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5822,1351" to="7408,135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5815,1100" to="7399,110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5820,846" to="7410,846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5816,594" to="7396,594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  <v:line id="shape_0" from="5817,587" to="7052,2107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7561;top:2044;width:627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/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46;top:143;width:67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/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35;top:1370;width:528;height:43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31;top:872;width:53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36;top:372;width:530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08;top:2012;width:529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17;top:2015;width:70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0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62;top:2017;width:684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0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84;top:2013;width:656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817,887" to="7439,2109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6885;top:236;width:585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8;top:649;width:586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082;top:585;width:1336;height:1530">
                    <v:line id="shape_0" from="6082,587" to="6082,210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353,586" to="6353,2115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626,606" to="6626,210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889,585" to="6889,210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53,589" to="7153,210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419,590" to="7419,211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00"/>
        <w:ind w:left="220" w:hanging="22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00"/>
        <w:ind w:left="220" w:hanging="22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00"/>
        <w:ind w:left="297" w:hanging="297"/>
        <w:rPr/>
      </w:pPr>
      <w:r>
        <w:rPr>
          <w:color w:val="000000"/>
          <w:lang w:eastAsia="zh-CN"/>
        </w:rPr>
        <w:t>32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有两个阻值不同的定值电阻</w:t>
      </w:r>
      <w:r>
        <w:rPr>
          <w:i/>
          <w:color w:val="000000"/>
          <w:lang w:eastAsia="zh-CN"/>
        </w:rPr>
        <w:t>R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和</w:t>
      </w:r>
      <w:r>
        <w:rPr>
          <w:i/>
          <w:color w:val="000000"/>
          <w:lang w:eastAsia="zh-CN"/>
        </w:rPr>
        <w:t>R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，它们的电压随</w:t>
      </w:r>
    </w:p>
    <w:p>
      <w:pPr>
        <w:pStyle w:val="Normal"/>
        <w:spacing w:lineRule="auto" w:line="300"/>
        <w:ind w:left="444" w:hanging="444"/>
        <w:rPr/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电流变化的</w:t>
      </w:r>
      <w:r>
        <w:rPr>
          <w:i/>
          <w:color w:val="000000"/>
          <w:lang w:eastAsia="zh-CN"/>
        </w:rPr>
        <w:t>U</w:t>
      </w:r>
      <w:r>
        <w:rPr>
          <w:i/>
          <w:color w:val="000000"/>
          <w:lang w:eastAsia="zh-CN"/>
        </w:rPr>
        <w:t>－</w:t>
      </w:r>
      <w:r>
        <w:rPr>
          <w:i/>
          <w:color w:val="000000"/>
          <w:lang w:eastAsia="zh-CN"/>
        </w:rPr>
        <w:t>I</w:t>
      </w:r>
      <w:r>
        <w:rPr>
          <w:color w:val="000000"/>
          <w:lang w:eastAsia="zh-CN"/>
        </w:rPr>
        <w:t>图像如图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所示，</w:t>
      </w:r>
      <w:r>
        <w:rPr>
          <w:color w:val="000000"/>
          <w:szCs w:val="21"/>
          <w:lang w:eastAsia="zh-CN"/>
        </w:rPr>
        <w:t>根据图</w:t>
      </w:r>
      <w:r>
        <w:rPr>
          <w:color w:val="000000"/>
          <w:lang w:eastAsia="zh-CN"/>
        </w:rPr>
        <w:t>像</w:t>
      </w:r>
      <w:r>
        <w:rPr>
          <w:color w:val="000000"/>
          <w:szCs w:val="21"/>
          <w:lang w:eastAsia="zh-CN"/>
        </w:rPr>
        <w:t>可知：</w:t>
      </w:r>
    </w:p>
    <w:p>
      <w:pPr>
        <w:pStyle w:val="Normal"/>
        <w:spacing w:lineRule="auto" w:line="300"/>
        <w:ind w:left="297" w:hanging="297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 </w:t>
      </w:r>
      <w:r>
        <w:rPr>
          <w:i/>
          <w:color w:val="000000"/>
          <w:lang w:eastAsia="zh-CN"/>
        </w:rPr>
        <w:t>R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i/>
          <w:color w:val="000000"/>
          <w:lang w:eastAsia="zh-CN"/>
        </w:rPr>
        <w:t>R</w:t>
      </w:r>
      <w:r>
        <w:rPr>
          <w:color w:val="000000"/>
          <w:vertAlign w:val="subscript"/>
          <w:lang w:eastAsia="zh-CN"/>
        </w:rPr>
        <w:t>2=</w:t>
      </w:r>
      <w:r>
        <w:rPr>
          <w:color w:val="000000"/>
          <w:u w:val="single"/>
          <w:vertAlign w:val="subscript"/>
          <w:lang w:eastAsia="zh-CN"/>
        </w:rPr>
        <w:t xml:space="preserve">             </w:t>
      </w:r>
      <w:r>
        <w:rPr>
          <w:color w:val="000000"/>
          <w:lang w:eastAsia="zh-CN"/>
        </w:rPr>
        <w:t>，如果把</w:t>
      </w:r>
      <w:r>
        <w:rPr>
          <w:i/>
          <w:color w:val="000000"/>
          <w:lang w:eastAsia="zh-CN"/>
        </w:rPr>
        <w:t>R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R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两个电阻串联在一</w:t>
      </w:r>
    </w:p>
    <w:p>
      <w:pPr>
        <w:pStyle w:val="Normal"/>
        <w:spacing w:lineRule="auto" w:line="300"/>
        <w:ind w:left="297" w:hanging="297"/>
        <w:rPr/>
      </w:pPr>
      <w:r>
        <w:rPr>
          <w:rFonts w:eastAsia="Cambria" w:cs="Cambria"/>
          <w:i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个电压为</w:t>
      </w:r>
      <w:r>
        <w:rPr>
          <w:color w:val="000000"/>
          <w:lang w:eastAsia="zh-CN"/>
        </w:rPr>
        <w:t>12V</w:t>
      </w:r>
      <w:r>
        <w:rPr>
          <w:color w:val="000000"/>
          <w:lang w:eastAsia="zh-CN"/>
        </w:rPr>
        <w:t>的电源上时，</w:t>
      </w:r>
      <w:r>
        <w:rPr>
          <w:i/>
          <w:color w:val="000000"/>
          <w:lang w:eastAsia="zh-CN"/>
        </w:rPr>
        <w:t>R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两端的电压</w:t>
      </w:r>
      <w:r>
        <w:rPr>
          <w:i/>
          <w:color w:val="000000"/>
          <w:lang w:eastAsia="zh-CN"/>
        </w:rPr>
        <w:t>U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_____</w:t>
      </w:r>
      <w:r>
        <w:rPr>
          <w:color w:val="000000"/>
          <w:lang w:eastAsia="zh-CN"/>
        </w:rPr>
        <w:t>V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00" w:before="156" w:after="200"/>
        <w:ind w:left="189" w:hanging="174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33.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分）小明设计了如图</w:t>
      </w:r>
      <w:r>
        <w:rPr>
          <w:color w:val="000000"/>
          <w:szCs w:val="21"/>
          <w:lang w:eastAsia="zh-CN"/>
        </w:rPr>
        <w:t>16</w:t>
      </w:r>
      <w:r>
        <w:rPr>
          <w:color w:val="000000"/>
          <w:szCs w:val="21"/>
          <w:lang w:eastAsia="zh-CN"/>
        </w:rPr>
        <w:t>甲所示的电路图，做“探究导体电阻大小与导体长度的关</w:t>
      </w:r>
    </w:p>
    <w:p>
      <w:pPr>
        <w:pStyle w:val="Normal"/>
        <w:spacing w:lineRule="auto" w:line="300"/>
        <w:ind w:left="189" w:hanging="174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系”的实验，在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、</w:t>
      </w:r>
      <w:r>
        <w:rPr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间接入下表中待研究的电阻丝，电源电压</w:t>
      </w:r>
      <w:r>
        <w:rPr>
          <w:i/>
          <w:color w:val="000000"/>
          <w:szCs w:val="21"/>
          <w:lang w:eastAsia="zh-CN"/>
        </w:rPr>
        <w:t>U</w:t>
      </w:r>
      <w:r>
        <w:rPr>
          <w:color w:val="000000"/>
          <w:szCs w:val="21"/>
          <w:lang w:eastAsia="zh-CN"/>
        </w:rPr>
        <w:t>恒定，忽略温度对</w:t>
      </w:r>
    </w:p>
    <w:p>
      <w:pPr>
        <w:pStyle w:val="Normal"/>
        <w:spacing w:lineRule="auto" w:line="300" w:before="0" w:after="156"/>
        <w:ind w:left="189" w:hanging="174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灯丝电阻的影响（电阻丝用电阻符号表示）：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00"/>
        <w:ind w:left="440" w:hanging="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7490</wp:posOffset>
                </wp:positionH>
                <wp:positionV relativeFrom="paragraph">
                  <wp:posOffset>122555</wp:posOffset>
                </wp:positionV>
                <wp:extent cx="1330325" cy="11328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1132920"/>
                          <a:chOff x="0" y="0"/>
                          <a:chExt cx="1330200" cy="1132920"/>
                        </a:xfrm>
                      </wpg:grpSpPr>
                      <wps:wsp>
                        <wps:cNvSpPr txBox="1"/>
                        <wps:spPr>
                          <a:xfrm>
                            <a:off x="285840" y="8355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6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30200" cy="904320"/>
                          </a:xfrm>
                        </wpg:grpSpPr>
                        <wps:wsp>
                          <wps:cNvSpPr/>
                          <wps:spPr>
                            <a:xfrm>
                              <a:off x="23400" y="224640"/>
                              <a:ext cx="1193040" cy="448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5160" y="412200"/>
                              <a:ext cx="262800" cy="30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18880"/>
                                <a:ext cx="25596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9040" y="133200"/>
                              <a:ext cx="65880" cy="19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88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840"/>
                                <a:ext cx="0" cy="13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9600" y="659160"/>
                              <a:ext cx="2592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661680"/>
                              <a:ext cx="259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2240" y="636840"/>
                              <a:ext cx="2059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2800"/>
                              <a:ext cx="2059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000" y="2278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0360" y="0"/>
                              <a:ext cx="206280" cy="31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40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1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38960"/>
                                <a:ext cx="206280" cy="17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6280" cy="17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06280" cy="8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00"/>
                                  <a:ext cx="31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73280" y="412920"/>
                              <a:ext cx="241920" cy="35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1280" y="0"/>
                                <a:ext cx="170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8120"/>
                                <a:ext cx="188640" cy="18864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0800" y="337320"/>
                              <a:ext cx="239400" cy="23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184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040" y="7560"/>
                                <a:ext cx="1713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9.65pt;width:104.75pt;height:89.2pt" coordorigin="374,193" coordsize="2095,1784">
                <v:shape id="shape_0" stroked="f" o:allowincell="f" style="position:absolute;left:824;top:1509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6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4;top:193;width:2095;height:1424">
                  <v:rect id="shape_0" ID="xjhzja29" stroked="t" o:allowincell="f" style="position:absolute;left:411;top:547;width:1878;height:70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60;top:842;width:414;height:481">
                    <v:shape id="shape_0" fillcolor="white" stroked="f" o:allowincell="f" style="position:absolute;left:904;top:842;width:26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ID="xjhzja19" fillcolor="white" stroked="t" o:allowincell="f" style="position:absolute;left:760;top:1187;width:402;height:1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alt="xjhzja16" style="position:absolute;left:1459;top:403;width:104;height:313">
                    <v:rect id="shape_0" fillcolor="white" stroked="f" o:allowincell="f" style="position:absolute;left:1459;top:403;width:103;height:31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459,456" to="1459,6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403" to="1563,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78;top:1231;width:40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12;top:1235;width:40;height: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1102;top:1196;width:323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1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;top:1174;width:323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1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5,552" to="1125,552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800;top:193;width:325;height:500">
                    <v:shape id="shape_0" fillcolor="white" stroked="f" o:allowincell="f" style="position:absolute;left:851;top:193;width:26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1"/>
                                <w:rFonts w:ascii="Cambria" w:hAnsi="Cambria" w:eastAsia="宋体;SimSun" w:cs="Times New Roman"/>
                                <w:color w:val="000000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00;top:412;width:325;height:281">
                      <v:rect id="shape_0" fillcolor="white" stroked="f" o:allowincell="f" style="position:absolute;left:800;top:412;width:324;height:2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800,412" to="1124,55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00;top:533;width:49;height: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1592;top:843;width:381;height:562">
                    <v:shape id="shape_0" fillcolor="white" stroked="f" o:allowincell="f" style="position:absolute;left:1704;top:843;width:268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1592;top:1108;width:296;height:296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092;top:724;width:377;height:366">
                    <v:oval id="shape_0" fillcolor="white" stroked="t" o:allowincell="f" style="position:absolute;left:2092;top:724;width:364;height:3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199;top:736;width:269;height:2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52725</wp:posOffset>
                </wp:positionH>
                <wp:positionV relativeFrom="paragraph">
                  <wp:posOffset>37465</wp:posOffset>
                </wp:positionV>
                <wp:extent cx="2660015" cy="182562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"/>
                              <w:gridCol w:w="1400"/>
                              <w:gridCol w:w="790"/>
                              <w:gridCol w:w="1197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长度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横截面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锰铜合金丝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镍铬合金丝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镍铬合金丝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镍铬合金丝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2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143.75pt;mso-wrap-distance-left:9pt;mso-wrap-distance-right:9pt;mso-wrap-distance-top:0pt;mso-wrap-distance-bottom:0pt;margin-top:2.95pt;mso-position-vertical-relative:text;margin-left:216.75pt;mso-position-horizontal-relative:page">
                <v:fill opacity="0f"/>
                <v:textbox inset="0in,0in,0in,0in">
                  <w:txbxContent>
                    <w:tbl>
                      <w:tblPr>
                        <w:tblW w:w="41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"/>
                        <w:gridCol w:w="1400"/>
                        <w:gridCol w:w="790"/>
                        <w:gridCol w:w="1197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长度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横截面积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锰铜合金丝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i/>
                                <w:i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镍铬合金丝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镍铬合金丝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镍铬合金丝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 w:before="0" w:after="2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44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ind w:left="44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ind w:left="44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ind w:left="44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ind w:left="-187" w:hanging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小明</w:t>
      </w:r>
      <w:r>
        <w:rPr>
          <w:color w:val="000000"/>
          <w:szCs w:val="21"/>
          <w:lang w:eastAsia="zh-CN"/>
        </w:rPr>
        <w:t>选择序号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</w:t>
      </w:r>
      <w:r>
        <w:rPr>
          <w:color w:val="000000"/>
          <w:szCs w:val="21"/>
          <w:lang w:eastAsia="zh-CN"/>
        </w:rPr>
        <w:t>的两根电阻丝来探究导体电阻大小与导体长度的关系。</w:t>
      </w:r>
    </w:p>
    <w:p>
      <w:pPr>
        <w:pStyle w:val="Normal"/>
        <w:spacing w:lineRule="auto" w:line="300"/>
        <w:ind w:left="187" w:hanging="37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48710</wp:posOffset>
                </wp:positionH>
                <wp:positionV relativeFrom="paragraph">
                  <wp:posOffset>74295</wp:posOffset>
                </wp:positionV>
                <wp:extent cx="1254760" cy="1297305"/>
                <wp:effectExtent l="5080" t="0" r="508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600" cy="1297440"/>
                          <a:chOff x="0" y="0"/>
                          <a:chExt cx="1254600" cy="1297440"/>
                        </a:xfrm>
                      </wpg:grpSpPr>
                      <wps:wsp>
                        <wps:cNvSpPr txBox="1"/>
                        <wps:spPr>
                          <a:xfrm>
                            <a:off x="340920" y="1026720"/>
                            <a:ext cx="7722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图16乙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5460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96480" y="704160"/>
                              <a:ext cx="4827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98400"/>
                              <a:ext cx="4827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91560"/>
                              <a:ext cx="241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691560"/>
                              <a:ext cx="241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1254600" cy="45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5360" y="433080"/>
                              <a:ext cx="823680" cy="31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42600" y="720"/>
                                <a:ext cx="16056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2720" cy="31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3720" y="0"/>
                                  <a:ext cx="16056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7880"/>
                                  <a:ext cx="252720" cy="8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0960" y="227880"/>
                                <a:ext cx="252720" cy="8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6120" y="144000"/>
                              <a:ext cx="61560" cy="20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56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6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3560" y="685080"/>
                              <a:ext cx="241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691560"/>
                              <a:ext cx="241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2920" y="853560"/>
                              <a:ext cx="21780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7800" cy="23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440" y="23400"/>
                                <a:ext cx="1612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74720" y="839520"/>
                              <a:ext cx="343080" cy="31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0"/>
                                <a:ext cx="217800" cy="23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90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11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7600" y="0"/>
                              <a:ext cx="211320" cy="34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996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62000"/>
                                <a:ext cx="206280" cy="17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6280" cy="17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06280" cy="8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00"/>
                                  <a:ext cx="31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pt;margin-top:5.85pt;width:98.8pt;height:102.1pt" coordorigin="5746,117" coordsize="1976,2042">
                <v:shape id="shape_0" stroked="f" o:allowincell="f" style="position:absolute;left:6283;top:1734;width:121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图16乙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746;top:117;width:1976;height:1820">
                  <v:rect id="shape_0" fillcolor="white" stroked="t" o:allowincell="f" style="position:absolute;left:5898;top:1226;width:759;height:4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826;top:1217;width:759;height:4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5885;top:1206;width:37;height:4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637;top:1206;width:37;height:4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ID="xjhzja29" stroked="t" o:allowincell="f" style="position:absolute;left:5746;top:511;width:1975;height:714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6101;top:799;width:1297;height:496">
                    <v:shape id="shape_0" fillcolor="white" stroked="f" o:allowincell="f" style="position:absolute;left:7113;top:800;width:252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6101;top:799;width:398;height:496">
                      <v:shape id="shape_0" fillcolor="white" stroked="f" o:allowincell="f" style="position:absolute;left:6201;top:799;width:252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rect id="shape_0" ID="xjhzja19" fillcolor="white" stroked="t" o:allowincell="f" style="position:absolute;left:6101;top:1158;width:397;height:13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rect id="shape_0" ID="xjhzja19" fillcolor="white" stroked="t" o:allowincell="f" style="position:absolute;left:7000;top:1158;width:397;height:13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group id="shape_0" alt="xjhzja16" style="position:absolute;left:7031;top:344;width:97;height:317">
                    <v:rect id="shape_0" fillcolor="white" stroked="f" o:allowincell="f" style="position:absolute;left:7031;top:344;width:96;height:31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31,398" to="7031,60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128,344" to="7128,6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black" stroked="t" o:allowincell="f" style="position:absolute;left:6807;top:1196;width:37;height:4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567;top:1206;width:37;height:4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6113;top:1461;width:343;height:369">
                    <v:oval id="shape_0" fillcolor="white" stroked="t" o:allowincell="f" style="position:absolute;left:6113;top:1461;width:342;height:36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6186;top:1498;width:253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966;top:1439;width:540;height:498">
                    <v:oval id="shape_0" fillcolor="white" stroked="t" o:allowincell="f" style="position:absolute;left:7006;top:1439;width:342;height:36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6966;top:1469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11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262;top:117;width:332;height:536">
                    <v:shape id="shape_0" fillcolor="white" stroked="f" o:allowincell="f" style="position:absolute;left:6325;top:117;width:26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6262;top:372;width:325;height:281">
                      <v:rect id="shape_0" fillcolor="white" stroked="f" o:allowincell="f" style="position:absolute;left:6262;top:372;width:324;height:28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6262,372" to="6586,511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6262;top:494;width:49;height:5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他正确选择后，将电阻丝分别接入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、</w:t>
      </w:r>
      <w:r>
        <w:rPr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间，闭合开关，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00"/>
        <w:ind w:left="299" w:hanging="484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  </w:t>
      </w:r>
      <w:r>
        <w:rPr>
          <w:color w:val="000000"/>
          <w:szCs w:val="21"/>
          <w:lang w:eastAsia="zh-CN"/>
        </w:rPr>
        <w:t>观察灯泡的亮暗或电流表的示数来比较电阻丝电阻的</w:t>
      </w:r>
    </w:p>
    <w:p>
      <w:pPr>
        <w:pStyle w:val="Normal"/>
        <w:spacing w:lineRule="auto" w:line="300"/>
        <w:ind w:left="299" w:hanging="484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  </w:t>
      </w:r>
      <w:r>
        <w:rPr>
          <w:color w:val="000000"/>
          <w:szCs w:val="21"/>
          <w:lang w:eastAsia="zh-CN"/>
        </w:rPr>
        <w:t>大小。实验中，两次电流表指针均有偏转，但第一次</w:t>
      </w:r>
    </w:p>
    <w:p>
      <w:pPr>
        <w:pStyle w:val="Normal"/>
        <w:spacing w:lineRule="auto" w:line="300"/>
        <w:ind w:left="299" w:hanging="484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    </w:t>
      </w:r>
      <w:r>
        <w:rPr>
          <w:color w:val="000000"/>
          <w:szCs w:val="21"/>
          <w:lang w:eastAsia="zh-CN"/>
        </w:rPr>
        <w:t>的示数大于第二次的示数，说明第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次接入的电阻</w:t>
      </w:r>
    </w:p>
    <w:p>
      <w:pPr>
        <w:pStyle w:val="Normal"/>
        <w:spacing w:lineRule="auto" w:line="300"/>
        <w:ind w:left="299" w:hanging="484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  </w:t>
      </w:r>
      <w:r>
        <w:rPr>
          <w:color w:val="000000"/>
          <w:szCs w:val="21"/>
          <w:lang w:eastAsia="zh-CN"/>
        </w:rPr>
        <w:t>丝阻值较小。</w:t>
      </w:r>
    </w:p>
    <w:p>
      <w:pPr>
        <w:pStyle w:val="Normal"/>
        <w:spacing w:lineRule="auto" w:line="300"/>
        <w:ind w:left="220" w:hanging="407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小明继续用上述电源设计了图</w:t>
      </w:r>
      <w:r>
        <w:rPr>
          <w:color w:val="000000"/>
          <w:szCs w:val="21"/>
          <w:lang w:eastAsia="zh-CN"/>
        </w:rPr>
        <w:t>16</w:t>
      </w:r>
      <w:r>
        <w:rPr>
          <w:color w:val="000000"/>
          <w:szCs w:val="21"/>
          <w:lang w:eastAsia="zh-CN"/>
        </w:rPr>
        <w:t>乙所示的电路图，来</w:t>
      </w:r>
    </w:p>
    <w:p>
      <w:pPr>
        <w:pStyle w:val="Normal"/>
        <w:spacing w:lineRule="auto" w:line="300"/>
        <w:ind w:left="220" w:hanging="407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    </w:t>
      </w:r>
      <w:r>
        <w:rPr>
          <w:color w:val="000000"/>
          <w:szCs w:val="21"/>
          <w:lang w:eastAsia="zh-CN"/>
        </w:rPr>
        <w:t>探究导体电阻大小与导体长度的关系。他选择两根电阻丝分别接入</w:t>
      </w:r>
      <w:r>
        <w:rPr>
          <w:i/>
          <w:color w:val="000000"/>
          <w:szCs w:val="21"/>
          <w:lang w:eastAsia="zh-CN"/>
        </w:rPr>
        <w:t>R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i/>
          <w:color w:val="000000"/>
          <w:szCs w:val="21"/>
          <w:lang w:eastAsia="zh-CN"/>
        </w:rPr>
        <w:t>R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所在位</w:t>
      </w:r>
    </w:p>
    <w:p>
      <w:pPr>
        <w:pStyle w:val="Normal"/>
        <w:spacing w:lineRule="auto" w:line="300"/>
        <w:ind w:left="220" w:hanging="407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    </w:t>
      </w:r>
      <w:r>
        <w:rPr>
          <w:color w:val="000000"/>
          <w:szCs w:val="21"/>
          <w:lang w:eastAsia="zh-CN"/>
        </w:rPr>
        <w:t>置。他只要通过比较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    </w:t>
      </w:r>
      <w:r>
        <w:rPr>
          <w:color w:val="000000"/>
          <w:szCs w:val="21"/>
          <w:lang w:eastAsia="zh-CN"/>
        </w:rPr>
        <w:t>就可以判断</w:t>
      </w:r>
      <w:r>
        <w:rPr>
          <w:i/>
          <w:color w:val="000000"/>
          <w:szCs w:val="21"/>
          <w:lang w:eastAsia="zh-CN"/>
        </w:rPr>
        <w:t>R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i/>
          <w:color w:val="000000"/>
          <w:szCs w:val="21"/>
          <w:lang w:eastAsia="zh-CN"/>
        </w:rPr>
        <w:t>R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的阻值大小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auto" w:line="300"/>
        <w:ind w:left="220" w:hanging="40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uto" w:line="300"/>
        <w:rPr/>
      </w:pPr>
      <w:r>
        <w:rPr>
          <w:color w:val="000000"/>
          <w:lang w:eastAsia="zh-CN"/>
        </w:rPr>
        <w:t>34.</w:t>
      </w:r>
      <w:r>
        <w:rPr>
          <w:rFonts w:ascii="宋体;SimSun" w:hAnsi="宋体;SimSun"/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rFonts w:ascii="宋体;SimSun" w:hAnsi="宋体;SimSun"/>
          <w:color w:val="000000"/>
          <w:lang w:eastAsia="zh-CN"/>
        </w:rPr>
        <w:t>分）</w:t>
      </w:r>
      <w:r>
        <w:rPr>
          <w:color w:val="000000"/>
          <w:lang w:eastAsia="zh-CN"/>
        </w:rPr>
        <w:t>实验桌上有如下器材：符合实验要求的电源一个、电流表和电压表各一只、</w:t>
      </w:r>
    </w:p>
    <w:p>
      <w:pPr>
        <w:pStyle w:val="Normal"/>
        <w:spacing w:lineRule="auto" w:line="300"/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开关一个、阻值已知的电阻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个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个电阻的阻值大小互不相同）和导线若干。要求</w:t>
      </w:r>
    </w:p>
    <w:p>
      <w:pPr>
        <w:pStyle w:val="Normal"/>
        <w:spacing w:lineRule="auto" w:line="300"/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从实验桌上选择适当器材，设计一个实验证明：“当通过电阻的电流保持不变时，电</w:t>
      </w:r>
    </w:p>
    <w:p>
      <w:pPr>
        <w:pStyle w:val="Normal"/>
        <w:spacing w:lineRule="auto" w:line="300"/>
        <w:rPr/>
      </w:pPr>
      <w:r>
        <w:rPr>
          <w:rFonts w:eastAsia="Cambria" w:cs="Cambria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阻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76550</wp:posOffset>
                </wp:positionH>
                <wp:positionV relativeFrom="paragraph">
                  <wp:posOffset>85090</wp:posOffset>
                </wp:positionV>
                <wp:extent cx="1967230" cy="9169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400" cy="91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5pt;margin-top:6.7pt;width:154.85pt;height:7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eastAsia="zh-CN"/>
        </w:rPr>
        <w:t>耗的电功率与该电阻的阻值成正比”。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20"/>
          <w:tab w:val="left" w:pos="993" w:leader="none"/>
        </w:tabs>
        <w:spacing w:lineRule="auto" w:line="300" w:before="0" w:after="0"/>
        <w:jc w:val="both"/>
        <w:rPr>
          <w:color w:val="000000"/>
        </w:rPr>
      </w:pPr>
      <w:r>
        <w:rPr>
          <w:color w:val="000000"/>
        </w:rPr>
        <w:t>请画出实验电路图；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20"/>
          <w:tab w:val="left" w:pos="993" w:leader="none"/>
        </w:tabs>
        <w:spacing w:lineRule="auto" w:line="300" w:before="0" w:after="0"/>
        <w:jc w:val="both"/>
        <w:rPr>
          <w:color w:val="000000"/>
        </w:rPr>
      </w:pPr>
      <w:r>
        <w:rPr>
          <w:color w:val="000000"/>
        </w:rPr>
        <w:t>写出主要实验步骤；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20"/>
          <w:tab w:val="left" w:pos="993" w:leader="none"/>
        </w:tabs>
        <w:spacing w:lineRule="auto" w:line="300" w:before="0" w:after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设计出实验数据记录表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  <w:szCs w:val="21"/>
          <w:lang w:eastAsia="zh-CN"/>
        </w:rPr>
      </w:pPr>
      <w:r>
        <w:rPr>
          <w:rFonts w:eastAsia="黑体;SimHei" w:ascii="黑体;SimHei" w:hAnsi="黑体;SimHei"/>
          <w:b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b/>
          <w:b/>
          <w:bCs/>
          <w:color w:val="000000"/>
          <w:lang w:eastAsia="zh-CN"/>
        </w:rPr>
      </w:pPr>
      <w:r>
        <w:rPr>
          <w:rFonts w:ascii="黑体;SimHei" w:hAnsi="黑体;SimHei" w:eastAsia="黑体;SimHei"/>
          <w:b/>
          <w:color w:val="000000"/>
          <w:szCs w:val="21"/>
          <w:lang w:eastAsia="zh-CN"/>
        </w:rPr>
        <w:t>五、计算题</w:t>
      </w:r>
      <w:r>
        <w:rPr>
          <w:color w:val="000000"/>
          <w:lang w:eastAsia="zh-CN"/>
        </w:rPr>
        <w:t>（共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分）</w:t>
      </w:r>
    </w:p>
    <w:p>
      <w:pPr>
        <w:pStyle w:val="Normal"/>
        <w:spacing w:lineRule="auto" w:line="300"/>
        <w:ind w:left="376" w:hanging="376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．</w:t>
      </w:r>
      <w:r>
        <w:rPr>
          <w:rFonts w:ascii="宋体;SimSun" w:hAnsi="宋体;SimSun"/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rFonts w:ascii="宋体;SimSun" w:hAnsi="宋体;SimSun"/>
          <w:color w:val="000000"/>
          <w:lang w:eastAsia="zh-CN"/>
        </w:rPr>
        <w:t>分）</w:t>
      </w:r>
      <w:r>
        <w:rPr>
          <w:color w:val="000000"/>
          <w:szCs w:val="21"/>
          <w:lang w:eastAsia="zh-CN"/>
        </w:rPr>
        <w:t>质量是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k</w:t>
      </w:r>
      <w:r>
        <w:rPr>
          <w:color w:val="000000"/>
          <w:szCs w:val="21"/>
          <w:lang w:eastAsia="zh-CN"/>
        </w:rPr>
        <w:t>g</w:t>
      </w:r>
      <w:r>
        <w:rPr>
          <w:color w:val="000000"/>
          <w:szCs w:val="21"/>
          <w:lang w:eastAsia="zh-CN"/>
        </w:rPr>
        <w:t>的水，温度从</w:t>
      </w:r>
      <w:r>
        <w:rPr>
          <w:color w:val="000000"/>
          <w:szCs w:val="21"/>
          <w:lang w:eastAsia="zh-CN"/>
        </w:rPr>
        <w:t>20</w:t>
      </w:r>
      <w:r>
        <w:rPr>
          <w:rFonts w:cs="宋体;SimSun" w:ascii="宋体;SimSun" w:hAnsi="宋体;SimSun"/>
          <w:color w:val="000000"/>
          <w:szCs w:val="21"/>
          <w:lang w:eastAsia="zh-CN"/>
        </w:rPr>
        <w:t>℃</w:t>
      </w:r>
      <w:r>
        <w:rPr>
          <w:color w:val="000000"/>
          <w:szCs w:val="21"/>
          <w:lang w:eastAsia="zh-CN"/>
        </w:rPr>
        <w:t>升高到</w:t>
      </w:r>
      <w:r>
        <w:rPr>
          <w:color w:val="000000"/>
          <w:szCs w:val="21"/>
          <w:lang w:eastAsia="zh-CN"/>
        </w:rPr>
        <w:t>80</w:t>
      </w:r>
      <w:r>
        <w:rPr>
          <w:rFonts w:cs="宋体;SimSun" w:ascii="宋体;SimSun" w:hAnsi="宋体;SimSun"/>
          <w:color w:val="000000"/>
          <w:szCs w:val="21"/>
          <w:lang w:eastAsia="zh-CN"/>
        </w:rPr>
        <w:t>℃</w:t>
      </w:r>
      <w:r>
        <w:rPr>
          <w:color w:val="000000"/>
          <w:szCs w:val="21"/>
          <w:lang w:eastAsia="zh-CN"/>
        </w:rPr>
        <w:t>，需要吸收多少热量</w:t>
      </w:r>
      <w:r>
        <w:rPr>
          <w:color w:val="000000"/>
          <w:szCs w:val="21"/>
          <w:lang w:eastAsia="zh-CN"/>
        </w:rPr>
        <w:t>? [</w:t>
      </w:r>
      <w:r>
        <w:rPr>
          <w:color w:val="000000"/>
          <w:szCs w:val="21"/>
          <w:lang w:eastAsia="zh-CN"/>
        </w:rPr>
        <w:t>水的比热容为</w:t>
      </w:r>
      <w:r>
        <w:rPr>
          <w:color w:val="000000"/>
          <w:szCs w:val="21"/>
          <w:lang w:eastAsia="zh-CN"/>
        </w:rPr>
        <w:t>4.2×10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color w:val="000000"/>
          <w:szCs w:val="21"/>
          <w:lang w:eastAsia="zh-CN"/>
        </w:rPr>
        <w:t>J/(kg·</w:t>
      </w:r>
      <w:r>
        <w:rPr>
          <w:rFonts w:cs="宋体;SimSun" w:ascii="宋体;SimSun" w:hAnsi="宋体;SimSun"/>
          <w:color w:val="000000"/>
          <w:szCs w:val="21"/>
          <w:lang w:eastAsia="zh-CN"/>
        </w:rPr>
        <w:t>℃</w:t>
      </w:r>
      <w:r>
        <w:rPr>
          <w:color w:val="000000"/>
          <w:szCs w:val="21"/>
          <w:lang w:eastAsia="zh-CN"/>
        </w:rPr>
        <w:t>)]</w:t>
      </w:r>
    </w:p>
    <w:p>
      <w:pPr>
        <w:pStyle w:val="Normal"/>
        <w:spacing w:lineRule="auto" w:line="360"/>
        <w:ind w:left="376" w:hanging="376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376" w:hanging="376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uto" w:line="360"/>
        <w:ind w:left="376" w:hanging="376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uto" w:line="300"/>
        <w:ind w:left="220" w:hanging="22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/>
          <w:color w:val="000000"/>
          <w:lang w:eastAsia="zh-CN"/>
        </w:rPr>
        <w:t>36</w:t>
      </w:r>
      <w:r>
        <w:rPr>
          <w:rFonts w:cs="宋体;SimSun"/>
          <w:color w:val="000000"/>
          <w:lang w:eastAsia="zh-CN"/>
        </w:rPr>
        <w:t>．</w:t>
      </w:r>
      <w:r>
        <w:rPr>
          <w:rFonts w:ascii="宋体;SimSun" w:hAnsi="宋体;SimSun"/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rFonts w:ascii="宋体;SimSun" w:hAnsi="宋体;SimSun"/>
          <w:color w:val="000000"/>
          <w:lang w:eastAsia="zh-CN"/>
        </w:rPr>
        <w:t>分）</w:t>
      </w:r>
      <w:r>
        <w:rPr>
          <w:rFonts w:cs="宋体;SimSun"/>
          <w:color w:val="000000"/>
          <w:lang w:eastAsia="zh-CN"/>
        </w:rPr>
        <w:t>小彩灯上标有“</w:t>
      </w:r>
      <w:r>
        <w:rPr>
          <w:rFonts w:cs="宋体;SimSun"/>
          <w:color w:val="000000"/>
          <w:lang w:eastAsia="zh-CN"/>
        </w:rPr>
        <w:t>6V 6W</w:t>
      </w:r>
      <w:r>
        <w:rPr>
          <w:rFonts w:cs="宋体;SimSun" w:ascii="宋体;SimSun" w:hAnsi="宋体;SimSun"/>
          <w:color w:val="000000"/>
          <w:lang w:eastAsia="zh-CN"/>
        </w:rPr>
        <w:t>”</w:t>
      </w:r>
      <w:r>
        <w:rPr>
          <w:rFonts w:cs="宋体;SimSun"/>
          <w:color w:val="000000"/>
          <w:lang w:eastAsia="zh-CN"/>
        </w:rPr>
        <w:t>，将它接在实际电压为</w:t>
      </w:r>
      <w:r>
        <w:rPr>
          <w:rFonts w:cs="宋体;SimSun"/>
          <w:color w:val="000000"/>
          <w:lang w:eastAsia="zh-CN"/>
        </w:rPr>
        <w:t>18V</w:t>
      </w:r>
      <w:r>
        <w:rPr>
          <w:rFonts w:cs="宋体;SimSun"/>
          <w:color w:val="000000"/>
          <w:lang w:eastAsia="zh-CN"/>
        </w:rPr>
        <w:t>的电源上使用，应当串联一个多大阻值的电阻才能正常发光。</w:t>
      </w:r>
      <w:r>
        <w:rPr>
          <w:rFonts w:cs="Cambria" w:eastAsia="Cambria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00"/>
        <w:ind w:left="440" w:hanging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3140</wp:posOffset>
                </wp:positionH>
                <wp:positionV relativeFrom="paragraph">
                  <wp:posOffset>552450</wp:posOffset>
                </wp:positionV>
                <wp:extent cx="1329690" cy="1046480"/>
                <wp:effectExtent l="5080" t="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1046520"/>
                          <a:chOff x="0" y="0"/>
                          <a:chExt cx="1329840" cy="1046520"/>
                        </a:xfrm>
                      </wpg:grpSpPr>
                      <wps:wsp>
                        <wps:cNvSpPr txBox="1"/>
                        <wps:spPr>
                          <a:xfrm>
                            <a:off x="568800" y="824400"/>
                            <a:ext cx="5029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2984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12240" y="208440"/>
                              <a:ext cx="130572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0120" y="681840"/>
                              <a:ext cx="38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9680"/>
                                <a:ext cx="3420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345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960" y="624240"/>
                              <a:ext cx="172800" cy="19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88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0"/>
                                <a:ext cx="14400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9644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19800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7680" y="12240"/>
                              <a:ext cx="239400" cy="23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48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3960"/>
                                <a:ext cx="22428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04160" y="20700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01480"/>
                              <a:ext cx="129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2880" y="0"/>
                              <a:ext cx="205920" cy="22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640" y="162720"/>
                                <a:ext cx="15228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26640"/>
                                  <a:ext cx="12564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"/>
                                  <a:ext cx="2664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0"/>
                                  <a:ext cx="125640" cy="4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i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2800" y="298440"/>
                              <a:ext cx="205920" cy="22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640" y="162720"/>
                                <a:ext cx="15228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26640"/>
                                  <a:ext cx="12564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"/>
                                  <a:ext cx="2664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0"/>
                                  <a:ext cx="125640" cy="4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i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90840" y="49644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760" y="49644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2880" y="296640"/>
                              <a:ext cx="25596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160"/>
                                <a:ext cx="22428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0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247680"/>
                              <a:ext cx="214560" cy="22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7320" y="29880"/>
                                <a:ext cx="57240" cy="152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47520" y="55080"/>
                                  <a:ext cx="12564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960" y="0"/>
                                  <a:ext cx="2664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6640"/>
                                  <a:ext cx="41760" cy="12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pt;margin-top:43.5pt;width:104.7pt;height:82.45pt" coordorigin="5564,870" coordsize="2094,1649">
                <v:shape id="shape_0" stroked="f" o:allowincell="f" style="position:absolute;left:6460;top:2169;width:79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64;top:870;width:2094;height:1289">
                  <v:rect id="shape_0" fillcolor="white" stroked="t" o:allowincell="f" style="position:absolute;left:5583;top:1198;width:2055;height:8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934;top:1944;width:59;height:215">
                    <v:rect id="shape_0" fillcolor="white" stroked="f" o:allowincell="f" style="position:absolute;left:6934;top:2022;width:53;height:53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994,1998" to="6994,20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934,1944" to="6934,21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09;top:1853;width:272;height:306">
                    <v:oval id="shape_0" fillcolor="white" stroked="t" o:allowincell="f" style="position:absolute;left:6109;top:1886;width:271;height:27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6133;top:1853;width:226;height:3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5564;top:1652;width:29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54;top:1182;width:29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5954;top:890;width:377;height:362">
                    <v:shape id="shape_0" stroked="f" o:allowincell="f" style="position:absolute;left:6007;top:890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5954;top:1179;width:352;height:7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line id="shape_0" from="6673,1196" to="6673,16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4,1660" to="7630,1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986;top:870;width:324;height:350">
                    <v:group id="shape_0" style="position:absolute;left:7042;top:1126;width:239;height:90">
                      <v:rect id="shape_0" fillcolor="white" stroked="f" o:allowincell="f" style="position:absolute;left:7054;top:1168;width:197;height:4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7042;top:1168;width:41;height: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084,1126" to="7281,119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986;top:870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i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978;top:1340;width:324;height:350">
                    <v:group id="shape_0" style="position:absolute;left:6034;top:1596;width:239;height:90">
                      <v:rect id="shape_0" fillcolor="white" stroked="f" o:allowincell="f" style="position:absolute;left:6046;top:1638;width:197;height:4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34;top:1638;width:41;height: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076,1596" to="6273,16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978;top:1340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i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6652;top:1652;width:29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628;top:1652;width:29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6986;top:1337;width:404;height:360">
                    <v:rect id="shape_0" fillcolor="white" stroked="t" o:allowincell="f" style="position:absolute;left:6986;top:1624;width:352;height:7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shape id="shape_0" stroked="f" o:allowincell="f" style="position:absolute;left:7065;top:1337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404;top:1260;width:370;height:350">
                    <v:group id="shape_0" style="position:absolute;left:6576;top:1307;width:198;height:239">
                      <v:rect id="shape_0" fillcolor="white" stroked="f" o:allowincell="f" style="position:absolute;left:6577;top:1394;width:197;height:47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658;top:1307;width:41;height:41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676,1349" to="6741,154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404;top:1260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9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37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/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rFonts w:ascii="宋体;SimSun" w:hAnsi="宋体;SimSun"/>
          <w:color w:val="000000"/>
          <w:lang w:eastAsia="zh-CN"/>
        </w:rPr>
        <w:t>分）</w:t>
      </w:r>
      <w:r>
        <w:rPr>
          <w:rFonts w:ascii="宋体;SimSun" w:hAnsi="宋体;SimSun" w:cs="宋体;SimSun"/>
          <w:color w:val="000000"/>
          <w:szCs w:val="21"/>
          <w:lang w:eastAsia="zh-CN"/>
        </w:rPr>
        <w:t>在图</w:t>
      </w:r>
      <w:r>
        <w:rPr>
          <w:color w:val="000000"/>
          <w:szCs w:val="21"/>
          <w:lang w:eastAsia="zh-CN"/>
        </w:rPr>
        <w:t>17</w:t>
      </w:r>
      <w:r>
        <w:rPr>
          <w:rFonts w:ascii="宋体;SimSun" w:hAnsi="宋体;SimSun" w:cs="宋体;SimSun"/>
          <w:color w:val="000000"/>
          <w:szCs w:val="21"/>
          <w:lang w:eastAsia="zh-CN"/>
        </w:rPr>
        <w:t>所示的电路中，电阻</w:t>
      </w:r>
      <w:r>
        <w:rPr>
          <w:i/>
          <w:iCs/>
          <w:color w:val="000000"/>
          <w:szCs w:val="21"/>
          <w:lang w:eastAsia="zh-CN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color w:val="000000"/>
          <w:lang w:eastAsia="zh-CN"/>
        </w:rPr>
        <w:t>4</w:t>
      </w:r>
      <w:r>
        <w:rPr>
          <w:color w:val="000000"/>
        </w:rPr>
        <w:t>Ω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i/>
          <w:iCs/>
          <w:color w:val="000000"/>
          <w:szCs w:val="21"/>
          <w:lang w:eastAsia="zh-CN"/>
        </w:rPr>
        <w:t>R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color w:val="000000"/>
          <w:lang w:eastAsia="zh-CN"/>
        </w:rPr>
        <w:t>2</w:t>
      </w:r>
      <w:r>
        <w:rPr>
          <w:color w:val="000000"/>
        </w:rPr>
        <w:t>Ω</w:t>
      </w:r>
      <w:r>
        <w:rPr>
          <w:rFonts w:ascii="宋体;SimSun" w:hAnsi="宋体;SimSun" w:cs="宋体;SimSun"/>
          <w:color w:val="000000"/>
          <w:szCs w:val="21"/>
          <w:lang w:eastAsia="zh-CN"/>
        </w:rPr>
        <w:t>，电源</w:t>
      </w:r>
      <w:r>
        <w:rPr>
          <w:rFonts w:ascii="宋体;SimSun" w:hAnsi="宋体;SimSun" w:cs="宋体;SimSun"/>
          <w:color w:val="000000"/>
          <w:szCs w:val="21"/>
          <w:lang w:eastAsia="zh-CN"/>
        </w:rPr>
        <w:t>电压保持不变。当开关</w:t>
      </w:r>
      <w:r>
        <w:rPr>
          <w:i/>
          <w:iCs/>
          <w:color w:val="000000"/>
          <w:szCs w:val="21"/>
          <w:lang w:eastAsia="zh-CN"/>
        </w:rPr>
        <w:t>S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i/>
          <w:iCs/>
          <w:color w:val="000000"/>
          <w:szCs w:val="21"/>
          <w:lang w:eastAsia="zh-CN"/>
        </w:rPr>
        <w:t>S</w:t>
      </w:r>
      <w:r>
        <w:rPr>
          <w:color w:val="000000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断开，</w:t>
      </w:r>
      <w:r>
        <w:rPr>
          <w:i/>
          <w:iCs/>
          <w:color w:val="000000"/>
          <w:szCs w:val="21"/>
          <w:lang w:eastAsia="zh-CN"/>
        </w:rPr>
        <w:t>S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闭合时，电流表的</w:t>
      </w:r>
      <w:r>
        <w:rPr>
          <w:rFonts w:ascii="宋体;SimSun" w:hAnsi="宋体;SimSun" w:cs="宋体;SimSun"/>
          <w:color w:val="000000"/>
          <w:szCs w:val="21"/>
          <w:lang w:eastAsia="zh-CN"/>
        </w:rPr>
        <w:t>示数为</w:t>
      </w:r>
      <w:r>
        <w:rPr>
          <w:color w:val="000000"/>
          <w:lang w:eastAsia="zh-CN"/>
        </w:rPr>
        <w:t>0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；当开关</w:t>
      </w:r>
      <w:r>
        <w:rPr>
          <w:i/>
          <w:iCs/>
          <w:color w:val="000000"/>
          <w:szCs w:val="21"/>
          <w:lang w:eastAsia="zh-CN"/>
        </w:rPr>
        <w:t>S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i/>
          <w:iCs/>
          <w:color w:val="000000"/>
          <w:szCs w:val="21"/>
          <w:lang w:eastAsia="zh-CN"/>
        </w:rPr>
        <w:t>S</w:t>
      </w:r>
      <w:r>
        <w:rPr>
          <w:color w:val="000000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闭合，</w:t>
      </w:r>
      <w:r>
        <w:rPr>
          <w:i/>
          <w:iCs/>
          <w:color w:val="000000"/>
          <w:szCs w:val="21"/>
          <w:lang w:eastAsia="zh-CN"/>
        </w:rPr>
        <w:t>S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断开时，电流表的示</w:t>
      </w:r>
      <w:r>
        <w:rPr>
          <w:rFonts w:ascii="宋体;SimSun" w:hAnsi="宋体;SimSun" w:cs="宋体;SimSun"/>
          <w:color w:val="000000"/>
          <w:szCs w:val="21"/>
          <w:lang w:eastAsia="zh-CN"/>
        </w:rPr>
        <w:t>数是多少？电源电压是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00"/>
        <w:ind w:left="455" w:hanging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3625</wp:posOffset>
                </wp:positionH>
                <wp:positionV relativeFrom="paragraph">
                  <wp:posOffset>1139825</wp:posOffset>
                </wp:positionV>
                <wp:extent cx="1400810" cy="1014730"/>
                <wp:effectExtent l="5080" t="5080" r="6985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1014840"/>
                          <a:chOff x="0" y="0"/>
                          <a:chExt cx="1400760" cy="1014840"/>
                        </a:xfrm>
                      </wpg:grpSpPr>
                      <wps:wsp>
                        <wps:cNvSpPr txBox="1"/>
                        <wps:spPr>
                          <a:xfrm>
                            <a:off x="438840" y="792360"/>
                            <a:ext cx="5029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00760" cy="822240"/>
                          </a:xfrm>
                        </wpg:grpSpPr>
                        <wps:wsp>
                          <wps:cNvSpPr/>
                          <wps:spPr>
                            <a:xfrm>
                              <a:off x="12240" y="211320"/>
                              <a:ext cx="130572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0"/>
                              <a:ext cx="29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1640" y="685080"/>
                              <a:ext cx="38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9680"/>
                                <a:ext cx="3420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420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7960" y="393840"/>
                              <a:ext cx="172800" cy="19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880"/>
                                <a:ext cx="172800" cy="17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0"/>
                                <a:ext cx="14400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9968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2160" y="549360"/>
                              <a:ext cx="205920" cy="22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20" y="162360"/>
                                <a:ext cx="15228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26640"/>
                                  <a:ext cx="12564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"/>
                                  <a:ext cx="2664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0"/>
                                  <a:ext cx="125640" cy="4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34480" y="20628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560" y="15120"/>
                              <a:ext cx="239400" cy="23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84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4320"/>
                                <a:ext cx="22428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5160" y="10080"/>
                              <a:ext cx="25596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160"/>
                                <a:ext cx="22428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040" y="0"/>
                                <a:ext cx="205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846360" y="1440"/>
                              <a:ext cx="0" cy="4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04720"/>
                              <a:ext cx="82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9280" y="388800"/>
                              <a:ext cx="16020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160"/>
                                <a:ext cx="160200" cy="16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0"/>
                                <a:ext cx="1332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38120" y="192240"/>
                              <a:ext cx="23256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112320"/>
                              <a:ext cx="2304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600" y="324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5680" y="211320"/>
                              <a:ext cx="205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560" y="13320"/>
                              <a:ext cx="205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75pt;margin-top:89.75pt;width:110.3pt;height:79.85pt" coordorigin="5675,1795" coordsize="2206,1597">
                <v:shape id="shape_0" stroked="f" o:allowincell="f" style="position:absolute;left:6366;top:3043;width:79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675;top:1795;width:2206;height:1294">
                  <v:rect id="shape_0" fillcolor="white" stroked="t" o:allowincell="f" style="position:absolute;left:5694;top:2128;width:2055;height:85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540,1795" to="6997,17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213;top:2874;width:59;height:215">
                    <v:rect id="shape_0" fillcolor="white" stroked="f" o:allowincell="f" style="position:absolute;left:6213;top:2952;width:53;height:53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273,2928" to="6273,302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213,2874" to="6213,308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609;top:2415;width:272;height:306">
                    <v:oval id="shape_0" fillcolor="white" stroked="t" o:allowincell="f" style="position:absolute;left:7609;top:2448;width:271;height:272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shape id="shape_0" stroked="f" o:allowincell="f" style="position:absolute;left:7633;top:2415;width:226;height:3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oval id="shape_0" fillcolor="black" stroked="t" o:allowincell="f" style="position:absolute;left:5675;top:2582;width:29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6812;top:2660;width:324;height:350">
                    <v:group id="shape_0" style="position:absolute;left:6836;top:2916;width:239;height:90">
                      <v:rect id="shape_0" fillcolor="white" stroked="f" o:allowincell="f" style="position:absolute;left:6848;top:2958;width:197;height:47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oval id="shape_0" fillcolor="white" stroked="t" o:allowincell="f" style="position:absolute;left:6836;top:2958;width:41;height: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6878,2916" to="7075,2981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6812;top:2660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oval id="shape_0" fillcolor="black" stroked="t" o:allowincell="f" style="position:absolute;left:6989;top:2120;width:29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5857;top:1819;width:377;height:364">
                    <v:shape id="shape_0" stroked="f" o:allowincell="f" style="position:absolute;left:5910;top:1819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fillcolor="white" stroked="t" o:allowincell="f" style="position:absolute;left:5857;top:2109;width:352;height:72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v:group>
                  <v:group id="shape_0" style="position:absolute;left:7195;top:1811;width:403;height:360">
                    <v:rect id="shape_0" fillcolor="white" stroked="t" o:allowincell="f" style="position:absolute;left:7195;top:2098;width:352;height:72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shape id="shape_0" stroked="f" o:allowincell="f" style="position:absolute;left:7274;top:1811;width:32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008,1797" to="7008,25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5,2590" to="7005,25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241;top:2407;width:252;height:282">
                    <v:oval id="shape_0" fillcolor="white" stroked="t" o:allowincell="f" style="position:absolute;left:6241;top:2425;width:251;height:251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shape id="shape_0" stroked="f" o:allowincell="f" style="position:absolute;left:6265;top:2407;width:209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fillcolor="white" stroked="t" o:allowincell="f" style="position:absolute;left:6365;top:2098;width:365;height:83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shape id="shape_0" fillcolor="black" stroked="t" o:allowincell="f" style="position:absolute;left:6527;top:1972;width:35;height:119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6545,1800" to="6545,211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377;top:2128;width:323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9;top:1816;width:323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lang w:eastAsia="zh-CN"/>
        </w:rPr>
        <w:t>（</w:t>
      </w:r>
      <w:r>
        <w:rPr>
          <w:rFonts w:cs="宋体;SimSun" w:ascii="宋体;SimSun" w:hAnsi="宋体;SimSun"/>
          <w:color w:val="000000"/>
          <w:lang w:eastAsia="zh-CN"/>
        </w:rPr>
        <w:t>6</w:t>
      </w:r>
      <w:r>
        <w:rPr>
          <w:rFonts w:ascii="宋体;SimSun" w:hAnsi="宋体;SimSun" w:cs="宋体;SimSun"/>
          <w:color w:val="000000"/>
          <w:lang w:eastAsia="zh-CN"/>
        </w:rPr>
        <w:t>分）</w:t>
      </w:r>
      <w:r>
        <w:rPr>
          <w:rFonts w:ascii="宋体;SimSun" w:hAnsi="宋体;SimSun" w:cs="宋体;SimSun"/>
          <w:color w:val="000000"/>
          <w:szCs w:val="21"/>
          <w:lang w:eastAsia="zh-CN"/>
        </w:rPr>
        <w:t>图</w:t>
      </w:r>
      <w:r>
        <w:rPr>
          <w:rFonts w:cs="宋体;SimSun" w:ascii="宋体;SimSun" w:hAnsi="宋体;SimSun"/>
          <w:color w:val="000000"/>
          <w:szCs w:val="21"/>
          <w:lang w:eastAsia="zh-CN"/>
        </w:rPr>
        <w:t>18</w:t>
      </w:r>
      <w:r>
        <w:rPr>
          <w:rFonts w:ascii="宋体;SimSun" w:hAnsi="宋体;SimSun" w:cs="宋体;SimSun"/>
          <w:color w:val="000000"/>
          <w:szCs w:val="21"/>
          <w:lang w:eastAsia="zh-CN"/>
        </w:rPr>
        <w:t>所示的电路中，电源两端的电压不变。闭合开关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S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当</w:t>
      </w:r>
      <w:r>
        <w:rPr>
          <w:rFonts w:ascii="宋体;SimSun" w:hAnsi="宋体;SimSun" w:cs="宋体;SimSun"/>
          <w:color w:val="000000"/>
          <w:szCs w:val="21"/>
          <w:lang w:eastAsia="zh-CN"/>
        </w:rPr>
        <w:t>滑动变阻器接入电路中的电阻为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时，电压表示数为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cs="宋体;SimSun" w:ascii="宋体;SimSun" w:hAnsi="宋体;SimSun"/>
          <w:color w:val="000000"/>
          <w:szCs w:val="21"/>
          <w:lang w:eastAsia="zh-CN"/>
        </w:rPr>
        <w:t>V</w:t>
      </w:r>
      <w:r>
        <w:rPr>
          <w:rFonts w:ascii="宋体;SimSun" w:hAnsi="宋体;SimSun" w:cs="宋体;SimSun"/>
          <w:color w:val="000000"/>
          <w:szCs w:val="21"/>
          <w:lang w:eastAsia="zh-CN"/>
        </w:rPr>
        <w:t>，电流表示数为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，电阻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与滑动变阻器</w:t>
      </w:r>
      <w:r>
        <w:rPr>
          <w:rFonts w:ascii="宋体;SimSun" w:hAnsi="宋体;SimSun" w:cs="宋体;SimSun"/>
          <w:color w:val="000000"/>
          <w:szCs w:val="21"/>
          <w:lang w:eastAsia="zh-CN"/>
        </w:rPr>
        <w:t>消耗</w:t>
      </w:r>
      <w:r>
        <w:rPr>
          <w:rFonts w:ascii="宋体;SimSun" w:hAnsi="宋体;SimSun" w:cs="宋体;SimSun"/>
          <w:color w:val="000000"/>
          <w:szCs w:val="21"/>
          <w:lang w:eastAsia="zh-CN"/>
        </w:rPr>
        <w:t>的</w:t>
      </w:r>
      <w:r>
        <w:rPr>
          <w:rFonts w:ascii="宋体;SimSun" w:hAnsi="宋体;SimSun" w:cs="宋体;SimSun"/>
          <w:color w:val="000000"/>
          <w:szCs w:val="21"/>
          <w:lang w:eastAsia="zh-CN"/>
        </w:rPr>
        <w:t>电</w:t>
      </w:r>
      <w:r>
        <w:rPr>
          <w:rFonts w:ascii="宋体;SimSun" w:hAnsi="宋体;SimSun" w:cs="宋体;SimSun"/>
          <w:color w:val="000000"/>
          <w:szCs w:val="21"/>
          <w:lang w:eastAsia="zh-CN"/>
        </w:rPr>
        <w:t>功率</w:t>
      </w:r>
      <w:r>
        <w:rPr>
          <w:rFonts w:ascii="宋体;SimSun" w:hAnsi="宋体;SimSun" w:cs="宋体;SimSun"/>
          <w:color w:val="000000"/>
          <w:szCs w:val="21"/>
          <w:lang w:eastAsia="zh-CN"/>
        </w:rPr>
        <w:t>之和</w:t>
      </w:r>
      <w:r>
        <w:rPr>
          <w:rFonts w:ascii="宋体;SimSun" w:hAnsi="宋体;SimSun" w:cs="宋体;SimSun"/>
          <w:color w:val="000000"/>
          <w:szCs w:val="21"/>
          <w:lang w:eastAsia="zh-CN"/>
        </w:rPr>
        <w:t>为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；当滑动变阻器接入电路中的电阻为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时，电压表示数为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cs="宋体;SimSun" w:ascii="宋体;SimSun" w:hAnsi="宋体;SimSun"/>
          <w:color w:val="000000"/>
          <w:szCs w:val="21"/>
          <w:lang w:eastAsia="zh-CN"/>
        </w:rPr>
        <w:t>V</w:t>
      </w:r>
      <w:r>
        <w:rPr>
          <w:rFonts w:ascii="宋体;SimSun" w:hAnsi="宋体;SimSun" w:cs="宋体;SimSun"/>
          <w:color w:val="000000"/>
          <w:szCs w:val="21"/>
          <w:lang w:eastAsia="zh-CN"/>
        </w:rPr>
        <w:t>，电流表示数为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，电阻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与滑动变阻器</w:t>
      </w:r>
      <w:r>
        <w:rPr>
          <w:rFonts w:ascii="宋体;SimSun" w:hAnsi="宋体;SimSun" w:cs="宋体;SimSun"/>
          <w:color w:val="000000"/>
          <w:szCs w:val="21"/>
          <w:lang w:eastAsia="zh-CN"/>
        </w:rPr>
        <w:t>消耗</w:t>
      </w:r>
      <w:r>
        <w:rPr>
          <w:rFonts w:ascii="宋体;SimSun" w:hAnsi="宋体;SimSun" w:cs="宋体;SimSun"/>
          <w:color w:val="000000"/>
          <w:szCs w:val="21"/>
          <w:lang w:eastAsia="zh-CN"/>
        </w:rPr>
        <w:t>的</w:t>
      </w:r>
      <w:r>
        <w:rPr>
          <w:rFonts w:ascii="宋体;SimSun" w:hAnsi="宋体;SimSun" w:cs="宋体;SimSun"/>
          <w:color w:val="000000"/>
          <w:szCs w:val="21"/>
          <w:lang w:eastAsia="zh-CN"/>
        </w:rPr>
        <w:t>电</w:t>
      </w:r>
      <w:r>
        <w:rPr>
          <w:rFonts w:ascii="宋体;SimSun" w:hAnsi="宋体;SimSun" w:cs="宋体;SimSun"/>
          <w:color w:val="000000"/>
          <w:szCs w:val="21"/>
          <w:lang w:eastAsia="zh-CN"/>
        </w:rPr>
        <w:t>功率</w:t>
      </w:r>
      <w:r>
        <w:rPr>
          <w:rFonts w:ascii="宋体;SimSun" w:hAnsi="宋体;SimSun" w:cs="宋体;SimSun"/>
          <w:color w:val="000000"/>
          <w:szCs w:val="21"/>
          <w:lang w:eastAsia="zh-CN"/>
        </w:rPr>
        <w:t>之和</w:t>
      </w:r>
      <w:r>
        <w:rPr>
          <w:rFonts w:ascii="宋体;SimSun" w:hAnsi="宋体;SimSun" w:cs="宋体;SimSun"/>
          <w:color w:val="000000"/>
          <w:szCs w:val="21"/>
          <w:lang w:eastAsia="zh-CN"/>
        </w:rPr>
        <w:t>为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  <w:r>
        <w:rPr>
          <w:rFonts w:ascii="宋体;SimSun" w:hAnsi="宋体;SimSun" w:cs="宋体;SimSun"/>
          <w:color w:val="000000"/>
          <w:szCs w:val="21"/>
          <w:lang w:eastAsia="zh-CN"/>
        </w:rPr>
        <w:t>已知：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等于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，电阻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之比为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：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。求：</w:t>
      </w:r>
    </w:p>
    <w:p>
      <w:pPr>
        <w:pStyle w:val="Normal"/>
        <w:spacing w:lineRule="auto" w:line="300"/>
        <w:ind w:firstLine="482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电阻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比值</w:t>
      </w:r>
      <w:r>
        <w:rPr>
          <w:rFonts w:ascii="宋体;SimSun" w:hAnsi="宋体;SimSun" w:cs="宋体;SimSun"/>
          <w:color w:val="000000"/>
          <w:szCs w:val="21"/>
          <w:lang w:eastAsia="zh-CN"/>
        </w:rPr>
        <w:t>；</w:t>
      </w:r>
    </w:p>
    <w:p>
      <w:pPr>
        <w:pStyle w:val="Normal"/>
        <w:spacing w:lineRule="auto" w:line="300"/>
        <w:ind w:firstLine="482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电源两端的电压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U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楷体_GB2312" w:hAnsi="楷体_GB2312" w:eastAsia="楷体_GB2312"/>
          <w:b/>
          <w:bCs/>
          <w:color w:val="000000"/>
          <w:sz w:val="30"/>
          <w:szCs w:val="30"/>
          <w:lang w:eastAsia="zh-CN"/>
        </w:rPr>
        <w:t>初三物理试卷答案及评分标准</w:t>
      </w:r>
    </w:p>
    <w:p>
      <w:pPr>
        <w:pStyle w:val="Normal"/>
        <w:rPr/>
      </w:pPr>
      <w:r>
        <w:rPr/>
        <w:t>一、二、选择题（共</w:t>
      </w:r>
      <w:r>
        <w:rPr/>
        <w:t>36</w:t>
      </w:r>
      <w:r>
        <w:rPr/>
        <w:t>分）</w:t>
      </w:r>
    </w:p>
    <w:tbl>
      <w:tblPr>
        <w:tblW w:w="797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873"/>
        <w:gridCol w:w="874"/>
        <w:gridCol w:w="874"/>
        <w:gridCol w:w="874"/>
        <w:gridCol w:w="873"/>
        <w:gridCol w:w="874"/>
        <w:gridCol w:w="874"/>
        <w:gridCol w:w="874"/>
      </w:tblGrid>
      <w:tr>
        <w:trPr>
          <w:trHeight w:val="45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题</w:t>
            </w:r>
            <w:r>
              <w:rPr>
                <w:rFonts w:cs="Cambria" w:eastAsia="Cambria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答</w:t>
            </w:r>
            <w:r>
              <w:rPr>
                <w:rFonts w:cs="Cambria" w:eastAsia="Cambria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题</w:t>
            </w:r>
            <w:r>
              <w:rPr>
                <w:rFonts w:cs="Cambria" w:eastAsia="Cambria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答</w:t>
            </w:r>
            <w:r>
              <w:rPr>
                <w:rFonts w:cs="Cambria" w:eastAsia="Cambria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C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BC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B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D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三、填空题（每小题</w:t>
      </w:r>
      <w:r>
        <w:rPr/>
        <w:t>2</w:t>
      </w:r>
      <w:r>
        <w:rPr/>
        <w:t>分，共</w:t>
      </w:r>
      <w:r>
        <w:rPr/>
        <w:t>14</w:t>
      </w:r>
      <w:r>
        <w:rPr/>
        <w:t>分）</w:t>
      </w:r>
    </w:p>
    <w:tbl>
      <w:tblPr>
        <w:tblW w:w="8019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940"/>
        <w:gridCol w:w="1152"/>
        <w:gridCol w:w="2910"/>
      </w:tblGrid>
      <w:tr>
        <w:trPr>
          <w:trHeight w:val="45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题</w:t>
            </w:r>
            <w:r>
              <w:rPr>
                <w:rFonts w:cs="Cambria" w:eastAsia="Cambria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答</w:t>
            </w:r>
            <w:r>
              <w:rPr>
                <w:rFonts w:cs="Cambria" w:eastAsia="Cambria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题</w:t>
            </w:r>
            <w:r>
              <w:rPr>
                <w:rFonts w:cs="Cambria" w:eastAsia="Cambria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答</w:t>
            </w:r>
            <w:r>
              <w:rPr>
                <w:rFonts w:cs="Cambria" w:eastAsia="Cambria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案</w:t>
            </w:r>
          </w:p>
        </w:tc>
      </w:tr>
      <w:tr>
        <w:trPr>
          <w:trHeight w:val="45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1"/>
              </w:rPr>
              <w:t>45</w:t>
            </w:r>
          </w:p>
        </w:tc>
      </w:tr>
      <w:tr>
        <w:trPr>
          <w:trHeight w:val="45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电功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  <w:tab w:val="center" w:pos="1311" w:leader="none"/>
              </w:tabs>
              <w:spacing w:before="0" w:after="200"/>
              <w:jc w:val="center"/>
              <w:rPr/>
            </w:pPr>
            <w:r>
              <w:rPr>
                <w:szCs w:val="21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color w:val="00000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/>
              <w:t>36</w:t>
            </w:r>
          </w:p>
        </w:tc>
      </w:tr>
      <w:tr>
        <w:trPr>
          <w:trHeight w:val="45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1"/>
              </w:rPr>
              <w:t>总功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四、实验与探究题（共</w:t>
      </w:r>
      <w:r>
        <w:rPr/>
        <w:t>34</w:t>
      </w:r>
      <w:r>
        <w:rPr/>
        <w:t>分）</w:t>
      </w:r>
    </w:p>
    <w:tbl>
      <w:tblPr>
        <w:tblW w:w="8262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157"/>
        <w:gridCol w:w="1200"/>
      </w:tblGrid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题</w:t>
            </w:r>
            <w:r>
              <w:rPr>
                <w:rFonts w:cs="Cambria" w:eastAsia="Cambria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号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答</w:t>
            </w:r>
            <w:r>
              <w:rPr>
                <w:rFonts w:cs="Cambria" w:eastAsia="Cambria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分</w:t>
            </w:r>
            <w:r>
              <w:rPr>
                <w:rFonts w:cs="Cambria" w:eastAsia="Cambria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数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/>
            </w:pPr>
            <w:r>
              <w:rPr/>
              <w:t>2010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188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16205</wp:posOffset>
                      </wp:positionV>
                      <wp:extent cx="1223645" cy="989965"/>
                      <wp:effectExtent l="5715" t="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3640" cy="990000"/>
                                <a:chOff x="0" y="0"/>
                                <a:chExt cx="1223640" cy="99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360" y="610920"/>
                                  <a:ext cx="1194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53440"/>
                                  <a:ext cx="1193040" cy="65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240" y="162000"/>
                                  <a:ext cx="65880" cy="198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5880" cy="19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33480"/>
                                    <a:ext cx="0" cy="132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9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03360"/>
                                  <a:ext cx="2592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598320"/>
                                  <a:ext cx="25920" cy="2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2566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8960" y="348480"/>
                                  <a:ext cx="241920" cy="356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1280" y="0"/>
                                    <a:ext cx="170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i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L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Cs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68480"/>
                                    <a:ext cx="188640" cy="18864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200" y="381600"/>
                                  <a:ext cx="206280" cy="31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0" y="0"/>
                                    <a:ext cx="171360" cy="17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1"/>
                                          <w:rFonts w:ascii="Cambria" w:hAnsi="Cambria" w:eastAsia="宋体;SimSun" w:cs="Times New Roman"/>
                                          <w:color w:val="000000"/>
                                          <w:lang w:val="en-US" w:bidi="en-US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1"/>
                                          <w:vertAlign w:val="subscript"/>
                                          <w:rFonts w:ascii="Cambria" w:hAnsi="Cambria" w:eastAsia="宋体;SimSun" w:cs="Times New Roman"/>
                                          <w:color w:val="000000"/>
                                          <w:lang w:val="en-US" w:bidi="en-US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38960"/>
                                    <a:ext cx="206280" cy="1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6280" cy="17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06280" cy="88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7760"/>
                                      <a:ext cx="31680" cy="34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29120" y="633240"/>
                                  <a:ext cx="241920" cy="356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1280" y="0"/>
                                    <a:ext cx="170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i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L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Cs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68120"/>
                                    <a:ext cx="188640" cy="18864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20720" y="0"/>
                                  <a:ext cx="17136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1"/>
                                        <w:rFonts w:ascii="Cambria" w:hAnsi="Cambria" w:eastAsia="宋体;SimSun" w:cs="Times New Roman"/>
                                        <w:color w:val="000000"/>
                                        <w:lang w:val="en-US" w:bidi="en-US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1"/>
                                        <w:vertAlign w:val="subscript"/>
                                        <w:rFonts w:ascii="Cambria" w:hAnsi="Cambria" w:eastAsia="宋体;SimSun" w:cs="Times New Roman"/>
                                        <w:color w:val="000000"/>
                                        <w:lang w:val="en-US" w:bidi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43040" y="166320"/>
                                  <a:ext cx="20628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6280" cy="17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06280" cy="88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3168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55pt;margin-top:9.15pt;width:96.35pt;height:77.95pt" coordorigin="2071,183" coordsize="1927,1559">
                      <v:shape id="shape_0" stroked="t" o:allowincell="t" style="position:absolute;left:2100;top:1145;width:188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ID="xjhzja29" stroked="t" o:allowincell="t" style="position:absolute;left:2101;top:582;width:1878;height:102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alt="xjhzja16" style="position:absolute;left:2643;top:438;width:104;height:313">
                        <v:rect id="shape_0" fillcolor="white" stroked="f" o:allowincell="t" style="position:absolute;left:2643;top:438;width:103;height:312;flip:x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2747,491" to="2747,698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43,438" to="2643,7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t" style="position:absolute;left:2071;top:1133;width:40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957;top:1125;width:40;height:4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815,587" to="2815,587" stroked="t" o:allowincell="t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3282;top:732;width:381;height:562">
                        <v:shape id="shape_0" fillcolor="white" stroked="f" o:allowincell="t" style="position:absolute;left:3394;top:732;width:268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3282;top:997;width:296;height:296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50;top:784;width:325;height:500">
                        <v:shape id="shape_0" fillcolor="white" stroked="f" o:allowincell="t" style="position:absolute;left:2601;top:784;width:269;height:2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2550;top:1003;width:325;height:281">
                          <v:rect id="shape_0" fillcolor="white" stroked="f" o:allowincell="t" style="position:absolute;left:2550;top:1003;width:324;height:28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line id="shape_0" from="2550,1003" to="2874,1142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t" style="position:absolute;left:2550;top:1125;width:49;height:5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2747;top:1180;width:381;height:561">
                        <v:shape id="shape_0" fillcolor="white" stroked="f" o:allowincell="t" style="position:absolute;left:2859;top:1180;width:268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2747;top:1445;width:296;height:296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f" o:allowincell="t" style="position:absolute;left:3206;top:183;width:26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vertAlign w:val="subscript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241;top:445;width:325;height:281">
                        <v:rect id="shape_0" fillcolor="white" stroked="f" o:allowincell="t" style="position:absolute;left:3241;top:445;width:324;height:2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3241,445" to="3565,584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3241;top:567;width:49;height:5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 w:before="0" w:after="20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41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B  (2) 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 xml:space="preserve">4 </w:t>
            </w:r>
            <w:r>
              <w:rPr/>
              <w:t>；</w:t>
            </w:r>
            <w:r>
              <w:rPr>
                <w:rFonts w:cs="Cambria" w:eastAsia="Cambria"/>
              </w:rPr>
              <w:t xml:space="preserve"> </w:t>
            </w: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Franklin Gothic Medium" w:hAnsi="Franklin Gothic Medium" w:cs="Estrangelo Edessa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乙； </w:t>
            </w:r>
            <w:r>
              <w:rPr/>
              <w:t>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0000"/>
                <w:spacing w:val="-12"/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=10Ω</w:t>
            </w:r>
            <w:r>
              <w:rPr>
                <w:b/>
                <w:color w:val="000000"/>
                <w:szCs w:val="21"/>
                <w:lang w:val="en-GB"/>
              </w:rPr>
              <w:t>·</w:t>
            </w:r>
            <w:r>
              <w:rPr>
                <w:i/>
                <w:szCs w:val="21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 xml:space="preserve">3 </w:t>
            </w:r>
            <w:r>
              <w:rPr/>
              <w:t>；</w:t>
            </w:r>
            <w:r>
              <w:rPr>
                <w:rFonts w:cs="Cambria" w:eastAsia="Cambria"/>
              </w:rPr>
              <w:t xml:space="preserve"> </w:t>
            </w:r>
            <w:r>
              <w:rPr/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58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）</w:t>
            </w:r>
            <w:r>
              <w:rPr>
                <w:color w:val="000000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  <w:lang w:eastAsia="zh-CN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（</w:t>
            </w:r>
            <w:r>
              <w:rPr>
                <w:lang w:eastAsia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一</w:t>
            </w:r>
            <w:r>
              <w:rPr>
                <w:rFonts w:cs="Cambria" w:eastAsia="Cambria"/>
                <w:color w:val="000000"/>
                <w:lang w:eastAsia="zh-CN"/>
              </w:rPr>
              <w:t xml:space="preserve">  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电压表示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96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200"/>
              <w:rPr>
                <w:color w:val="000000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214630</wp:posOffset>
                      </wp:positionV>
                      <wp:extent cx="2064385" cy="131699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4240" cy="1316880"/>
                                <a:chOff x="0" y="0"/>
                                <a:chExt cx="2064240" cy="131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5640" y="9900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66600"/>
                                  <a:ext cx="43488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80" y="293400"/>
                                  <a:ext cx="1868040" cy="70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1160" y="176040"/>
                                  <a:ext cx="73080" cy="22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0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0" cy="14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120" y="184320"/>
                                  <a:ext cx="255960" cy="21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0"/>
                                    <a:ext cx="195480" cy="19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8240" y="0"/>
                                    <a:ext cx="20772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0" w:after="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i/>
                                          <w:spacing w:val="5"/>
                                          <w:szCs w:val="21"/>
                                          <w:iCs/>
                                          <w:smallCap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70480" y="959400"/>
                                  <a:ext cx="291960" cy="8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958320"/>
                                  <a:ext cx="291960" cy="8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0" y="730800"/>
                                  <a:ext cx="47304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Cs/>
                                        <w:vertAlign w:val="subscript"/>
                                        <w:szCs w:val="21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920" y="736560"/>
                                  <a:ext cx="47304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4920" y="961560"/>
                                  <a:ext cx="291960" cy="8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040" y="732960"/>
                                  <a:ext cx="47304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Cs/>
                                        <w:vertAlign w:val="subscript"/>
                                        <w:szCs w:val="21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6520" y="665640"/>
                                  <a:ext cx="0" cy="33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669960"/>
                                  <a:ext cx="56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666000"/>
                                  <a:ext cx="0" cy="33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8320" y="555480"/>
                                  <a:ext cx="23544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1904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0" w:after="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pacing w:val="5"/>
                                          <w:szCs w:val="36"/>
                                          <w:iCs/>
                                          <w:smallCap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94800" y="9892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200" y="9824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9824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987480"/>
                                  <a:ext cx="43488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4920" y="968400"/>
                                  <a:ext cx="43488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9360" y="949320"/>
                                  <a:ext cx="43488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02080" y="0"/>
                                  <a:ext cx="434880" cy="36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201240"/>
                                    <a:ext cx="197640" cy="165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 rot="10800000">
                                      <a:off x="23400" y="0"/>
                                      <a:ext cx="165600" cy="165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2520"/>
                                      <a:ext cx="16524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0" y="6480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34880" cy="32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i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5pt;margin-top:16.9pt;width:162.5pt;height:103.7pt" coordorigin="1053,338" coordsize="3250,2074">
                      <v:oval id="shape_0" fillcolor="black" stroked="t" o:allowincell="t" style="position:absolute;left:1251;top:1897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53;top:1860;width:684;height:5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1103;top:800;width:2941;height:11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alt="xjhzja16" style="position:absolute;left:1779;top:615;width:115;height:348">
                        <v:rect id="shape_0" fillcolor="white" stroked="f" o:allowincell="t" style="position:absolute;left:1779;top:615;width:114;height:34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1779,674" to="1779,905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94,615" to="1894,9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60;top:628;width:403;height:340">
                        <v:oval id="shape_0" fillcolor="white" stroked="t" o:allowincell="t" style="position:absolute;left:3160;top:634;width:307;height:3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236;top:628;width:326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pacing w:val="5"/>
                                    <w:szCs w:val="21"/>
                                    <w:iCs/>
                                    <w:smallCap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ID="xjhzja19" fillcolor="white" stroked="t" o:allowincell="t" style="position:absolute;left:2424;top:1849;width:459;height:1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xjhzja19" fillcolor="white" stroked="t" o:allowincell="t" style="position:absolute;left:1554;top:1847;width:459;height:1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2391;top:1489;width:744;height:5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iCs/>
                                  <w:vertAlign w:val="subscript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19;top:1498;width:744;height:5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xjhzja19" fillcolor="white" stroked="t" o:allowincell="t" style="position:absolute;left:3234;top:1852;width:459;height:1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201;top:1492;width:744;height:5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iCs/>
                                  <w:vertAlign w:val="subscript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84,1386" to="1284,191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9,1393" to="2175,13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5,1387" to="2175,19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570;top:1213;width:370;height:312">
                        <v:oval id="shape_0" fillcolor="white" stroked="t" o:allowincell="t" style="position:absolute;left:1570;top:1219;width:282;height:2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641;top:1213;width:29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pacing w:val="5"/>
                                    <w:szCs w:val="36"/>
                                    <w:iCs/>
                                    <w:smallCap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black" stroked="t" o:allowincell="t" style="position:absolute;left:2147;top:1896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006;top:1885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846;top:1885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967;top:1893;width:684;height:5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09;top:1863;width:684;height:5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19;top:1833;width:684;height:5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316;top:338;width:685;height:576">
                        <v:group id="shape_0" style="position:absolute;left:2381;top:653;width:312;height:261">
                          <v:rect id="shape_0" fillcolor="white" stroked="f" o:allowincell="t" style="position:absolute;left:2420;top:655;width:260;height:260;flip:xy;mso-wrap-style:none;v-text-anchor:middle;rotation:180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line id="shape_0" from="2434,659" to="2693,788" stroked="t" o:allowincell="t" style="position:absolute;flip:y">
                            <v:stroke color="black" weight="9360" startarrow="oval" startarrowwidth="narrow" startarrowlength="short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t" style="position:absolute;left:2383;top:757;width:84;height:84;flip:xy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t" style="position:absolute;left:2316;top:338;width:684;height:5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）实验电路图如图</w:t>
            </w: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所示。</w:t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eastAsia="zh-CN"/>
              </w:rPr>
              <w:t>图</w:t>
            </w:r>
            <w:r>
              <w:rPr>
                <w:color w:val="000000"/>
                <w:sz w:val="18"/>
                <w:szCs w:val="18"/>
                <w:lang w:eastAsia="zh-CN"/>
              </w:rPr>
              <w:t>1</w:t>
            </w:r>
          </w:p>
          <w:p>
            <w:pPr>
              <w:pStyle w:val="Normal"/>
              <w:spacing w:lineRule="auto" w:line="300"/>
              <w:ind w:left="-7" w:hanging="0"/>
              <w:rPr/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）①</w:t>
            </w:r>
            <w:r>
              <w:rPr>
                <w:color w:val="000000"/>
                <w:lang w:eastAsia="zh-CN"/>
              </w:rPr>
              <w:t>按图将调节好的电流表、电压表及三个阻值不同的电阻</w:t>
            </w:r>
          </w:p>
          <w:p>
            <w:pPr>
              <w:pStyle w:val="Normal"/>
              <w:spacing w:lineRule="auto" w:line="300"/>
              <w:ind w:left="-7" w:hanging="0"/>
              <w:rPr/>
            </w:pPr>
            <w:r>
              <w:rPr>
                <w:rFonts w:eastAsia="Cambria" w:cs="Cambria"/>
                <w:color w:val="000000"/>
                <w:lang w:eastAsia="zh-CN"/>
              </w:rPr>
              <w:t xml:space="preserve">       </w:t>
            </w:r>
            <w:r>
              <w:rPr>
                <w:i/>
                <w:color w:val="000000"/>
                <w:lang w:eastAsia="zh-CN"/>
              </w:rPr>
              <w:t>R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i/>
                <w:color w:val="000000"/>
                <w:lang w:eastAsia="zh-CN"/>
              </w:rPr>
              <w:t>R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和</w:t>
            </w:r>
            <w:r>
              <w:rPr>
                <w:i/>
                <w:color w:val="000000"/>
                <w:lang w:eastAsia="zh-CN"/>
              </w:rPr>
              <w:t>R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接入电路；</w:t>
            </w:r>
            <w:r>
              <w:rPr>
                <w:rFonts w:cs="Cambria" w:eastAsia="Cambria"/>
                <w:color w:val="000000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237" w:leader="none"/>
              </w:tabs>
              <w:spacing w:lineRule="auto" w:line="300"/>
              <w:rPr/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     ②</w:t>
            </w:r>
            <w:r>
              <w:rPr>
                <w:color w:val="000000"/>
                <w:lang w:eastAsia="zh-CN"/>
              </w:rPr>
              <w:t>闭合开关</w:t>
            </w:r>
            <w:r>
              <w:rPr>
                <w:i/>
                <w:color w:val="000000"/>
                <w:lang w:eastAsia="zh-CN"/>
              </w:rPr>
              <w:t>S</w:t>
            </w:r>
            <w:r>
              <w:rPr>
                <w:color w:val="000000"/>
                <w:lang w:eastAsia="zh-CN"/>
              </w:rPr>
              <w:t>，用电压表测出电阻</w:t>
            </w:r>
            <w:r>
              <w:rPr>
                <w:i/>
                <w:color w:val="000000"/>
                <w:lang w:eastAsia="zh-CN"/>
              </w:rPr>
              <w:t>R</w:t>
            </w:r>
            <w:r>
              <w:rPr>
                <w:color w:val="000000"/>
                <w:vertAlign w:val="subscript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两端的电压</w:t>
            </w:r>
            <w:r>
              <w:rPr>
                <w:i/>
                <w:color w:val="000000"/>
                <w:lang w:eastAsia="zh-CN"/>
              </w:rPr>
              <w:t>U</w:t>
            </w:r>
            <w:r>
              <w:rPr>
                <w:color w:val="000000"/>
                <w:vertAlign w:val="subscript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，用电</w:t>
            </w:r>
          </w:p>
          <w:p>
            <w:pPr>
              <w:pStyle w:val="Normal"/>
              <w:tabs>
                <w:tab w:val="clear" w:pos="420"/>
                <w:tab w:val="left" w:pos="6237" w:leader="none"/>
              </w:tabs>
              <w:spacing w:lineRule="auto" w:line="300"/>
              <w:rPr/>
            </w:pPr>
            <w:r>
              <w:rPr>
                <w:rFonts w:eastAsia="Cambria" w:cs="Cambria"/>
                <w:color w:val="000000"/>
                <w:lang w:eastAsia="zh-CN"/>
              </w:rPr>
              <w:t xml:space="preserve">       </w:t>
            </w:r>
            <w:r>
              <w:rPr>
                <w:color w:val="000000"/>
                <w:lang w:eastAsia="zh-CN"/>
              </w:rPr>
              <w:t>流表测出通过电阻</w:t>
            </w:r>
            <w:r>
              <w:rPr>
                <w:i/>
                <w:color w:val="000000"/>
                <w:lang w:eastAsia="zh-CN"/>
              </w:rPr>
              <w:t>R</w:t>
            </w:r>
            <w:r>
              <w:rPr>
                <w:color w:val="000000"/>
                <w:vertAlign w:val="subscript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的电流</w:t>
            </w:r>
            <w:r>
              <w:rPr>
                <w:i/>
                <w:color w:val="000000"/>
                <w:lang w:eastAsia="zh-CN"/>
              </w:rPr>
              <w:t>I</w:t>
            </w:r>
            <w:r>
              <w:rPr>
                <w:color w:val="000000"/>
                <w:vertAlign w:val="subscript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，并将</w:t>
            </w:r>
            <w:r>
              <w:rPr>
                <w:i/>
                <w:color w:val="000000"/>
                <w:lang w:eastAsia="zh-CN"/>
              </w:rPr>
              <w:t>R</w:t>
            </w:r>
            <w:r>
              <w:rPr>
                <w:color w:val="000000"/>
                <w:vertAlign w:val="subscript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i/>
                <w:color w:val="000000"/>
                <w:lang w:eastAsia="zh-CN"/>
              </w:rPr>
              <w:t>U</w:t>
            </w:r>
            <w:r>
              <w:rPr>
                <w:color w:val="000000"/>
                <w:vertAlign w:val="subscript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i/>
                <w:color w:val="000000"/>
                <w:lang w:eastAsia="zh-CN"/>
              </w:rPr>
              <w:t>I</w:t>
            </w:r>
            <w:r>
              <w:rPr>
                <w:color w:val="000000"/>
                <w:vertAlign w:val="subscript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记录在</w:t>
            </w:r>
          </w:p>
          <w:p>
            <w:pPr>
              <w:pStyle w:val="Normal"/>
              <w:tabs>
                <w:tab w:val="clear" w:pos="420"/>
                <w:tab w:val="left" w:pos="6237" w:leader="none"/>
              </w:tabs>
              <w:spacing w:lineRule="auto" w:line="300"/>
              <w:rPr>
                <w:color w:val="000000"/>
                <w:lang w:eastAsia="zh-CN"/>
              </w:rPr>
            </w:pPr>
            <w:r>
              <w:rPr>
                <w:rFonts w:eastAsia="Cambria" w:cs="Cambria"/>
                <w:color w:val="000000"/>
                <w:lang w:eastAsia="zh-CN"/>
              </w:rPr>
              <w:t xml:space="preserve">       </w:t>
            </w:r>
            <w:r>
              <w:rPr>
                <w:color w:val="000000"/>
                <w:lang w:eastAsia="zh-CN"/>
              </w:rPr>
              <w:t>表格中；</w:t>
            </w:r>
            <w:r>
              <w:rPr>
                <w:rFonts w:cs="Cambria" w:eastAsia="Cambria"/>
                <w:color w:val="000000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300"/>
              <w:ind w:left="53" w:firstLine="405"/>
              <w:rPr/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③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断开</w:t>
            </w:r>
            <w:r>
              <w:rPr>
                <w:color w:val="000000"/>
                <w:lang w:eastAsia="zh-CN"/>
              </w:rPr>
              <w:t>开关</w:t>
            </w:r>
            <w:r>
              <w:rPr>
                <w:i/>
                <w:color w:val="000000"/>
                <w:lang w:eastAsia="zh-CN"/>
              </w:rPr>
              <w:t>S</w:t>
            </w:r>
            <w:r>
              <w:rPr>
                <w:color w:val="000000"/>
                <w:lang w:eastAsia="zh-CN"/>
              </w:rPr>
              <w:t>，改变电压表的位置，仿照步骤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②</w:t>
            </w:r>
            <w:r>
              <w:rPr>
                <w:color w:val="000000"/>
                <w:lang w:eastAsia="zh-CN"/>
              </w:rPr>
              <w:t>，再做</w:t>
            </w:r>
            <w:r>
              <w:rPr>
                <w:color w:val="000000"/>
                <w:lang w:eastAsia="zh-CN"/>
              </w:rPr>
              <w:t>5</w:t>
            </w:r>
            <w:r>
              <w:rPr>
                <w:color w:val="000000"/>
                <w:lang w:eastAsia="zh-CN"/>
              </w:rPr>
              <w:t>次，</w:t>
            </w:r>
          </w:p>
          <w:p>
            <w:pPr>
              <w:pStyle w:val="Normal"/>
              <w:spacing w:lineRule="auto" w:line="300"/>
              <w:ind w:left="53" w:firstLine="405"/>
              <w:rPr/>
            </w:pPr>
            <w:r>
              <w:rPr>
                <w:rFonts w:eastAsia="Cambria" w:cs="Cambria"/>
                <w:color w:val="000000"/>
                <w:lang w:eastAsia="zh-CN"/>
              </w:rPr>
              <w:t xml:space="preserve">  </w:t>
            </w:r>
            <w:r>
              <w:rPr>
                <w:color w:val="000000"/>
                <w:lang w:eastAsia="zh-CN"/>
              </w:rPr>
              <w:t>并将各次的电阻值</w:t>
            </w:r>
            <w:r>
              <w:rPr>
                <w:i/>
                <w:color w:val="000000"/>
                <w:lang w:eastAsia="zh-CN"/>
              </w:rPr>
              <w:t>R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i/>
                <w:color w:val="000000"/>
                <w:lang w:eastAsia="zh-CN"/>
              </w:rPr>
              <w:t>R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i/>
                <w:color w:val="000000"/>
                <w:lang w:eastAsia="zh-CN"/>
              </w:rPr>
              <w:t>R</w:t>
            </w:r>
            <w:r>
              <w:rPr>
                <w:i/>
                <w:color w:val="000000"/>
                <w:szCs w:val="21"/>
                <w:vertAlign w:val="subscript"/>
                <w:lang w:eastAsia="zh-CN"/>
              </w:rPr>
              <w:t>ac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i/>
                <w:color w:val="000000"/>
                <w:lang w:eastAsia="zh-CN"/>
              </w:rPr>
              <w:t>R</w:t>
            </w:r>
            <w:r>
              <w:rPr>
                <w:i/>
                <w:color w:val="000000"/>
                <w:szCs w:val="21"/>
                <w:vertAlign w:val="subscript"/>
                <w:lang w:eastAsia="zh-CN"/>
              </w:rPr>
              <w:t>ad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i/>
                <w:color w:val="000000"/>
                <w:lang w:eastAsia="zh-CN"/>
              </w:rPr>
              <w:t>R</w:t>
            </w:r>
            <w:r>
              <w:rPr>
                <w:i/>
                <w:color w:val="000000"/>
                <w:szCs w:val="21"/>
                <w:vertAlign w:val="subscript"/>
                <w:lang w:eastAsia="zh-CN"/>
              </w:rPr>
              <w:t>bd</w:t>
            </w:r>
            <w:r>
              <w:rPr>
                <w:color w:val="000000"/>
                <w:szCs w:val="21"/>
                <w:lang w:eastAsia="zh-CN"/>
              </w:rPr>
              <w:t>及</w:t>
            </w:r>
            <w:r>
              <w:rPr>
                <w:color w:val="000000"/>
                <w:lang w:eastAsia="zh-CN"/>
              </w:rPr>
              <w:t>测量的对应电</w:t>
            </w:r>
          </w:p>
          <w:p>
            <w:pPr>
              <w:pStyle w:val="Normal"/>
              <w:spacing w:lineRule="auto" w:line="300"/>
              <w:ind w:left="53" w:firstLine="405"/>
              <w:rPr/>
            </w:pPr>
            <w:r>
              <w:rPr>
                <w:rFonts w:eastAsia="Cambria" w:cs="Cambria"/>
                <w:color w:val="000000"/>
                <w:lang w:eastAsia="zh-CN"/>
              </w:rPr>
              <w:t xml:space="preserve">  </w:t>
            </w:r>
            <w:r>
              <w:rPr>
                <w:color w:val="000000"/>
              </w:rPr>
              <w:t>压</w:t>
            </w:r>
            <w:r>
              <w:rPr>
                <w:i/>
                <w:color w:val="000000"/>
              </w:rPr>
              <w:t>U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i/>
                <w:color w:val="000000"/>
              </w:rPr>
              <w:t>U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i/>
                <w:color w:val="000000"/>
              </w:rPr>
              <w:t>U</w:t>
            </w:r>
            <w:r>
              <w:rPr>
                <w:i/>
                <w:color w:val="000000"/>
                <w:szCs w:val="21"/>
                <w:vertAlign w:val="subscript"/>
              </w:rPr>
              <w:t>ac</w:t>
            </w:r>
            <w:r>
              <w:rPr>
                <w:color w:val="000000"/>
              </w:rPr>
              <w:t>、</w:t>
            </w:r>
            <w:r>
              <w:rPr>
                <w:i/>
                <w:color w:val="000000"/>
              </w:rPr>
              <w:t>U</w:t>
            </w:r>
            <w:r>
              <w:rPr>
                <w:i/>
                <w:color w:val="000000"/>
                <w:szCs w:val="21"/>
                <w:vertAlign w:val="subscript"/>
              </w:rPr>
              <w:t>ad</w:t>
            </w:r>
            <w:r>
              <w:rPr>
                <w:color w:val="000000"/>
              </w:rPr>
              <w:t>、</w:t>
            </w:r>
            <w:r>
              <w:rPr>
                <w:i/>
                <w:color w:val="000000"/>
              </w:rPr>
              <w:t>U</w:t>
            </w:r>
            <w:r>
              <w:rPr>
                <w:i/>
                <w:color w:val="000000"/>
                <w:szCs w:val="21"/>
                <w:vertAlign w:val="subscript"/>
              </w:rPr>
              <w:t>bd</w:t>
            </w:r>
            <w:r>
              <w:rPr>
                <w:color w:val="000000"/>
              </w:rPr>
              <w:t>和电流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i/>
                <w:color w:val="000000"/>
              </w:rPr>
              <w:t>I</w:t>
            </w:r>
            <w:r>
              <w:rPr>
                <w:i/>
                <w:color w:val="000000"/>
                <w:szCs w:val="21"/>
                <w:vertAlign w:val="subscript"/>
              </w:rPr>
              <w:t>ac</w:t>
            </w:r>
            <w:r>
              <w:rPr>
                <w:color w:val="000000"/>
              </w:rPr>
              <w:t>、</w:t>
            </w:r>
            <w:r>
              <w:rPr>
                <w:i/>
                <w:color w:val="000000"/>
              </w:rPr>
              <w:t>I</w:t>
            </w:r>
            <w:r>
              <w:rPr>
                <w:i/>
                <w:color w:val="000000"/>
                <w:szCs w:val="21"/>
                <w:vertAlign w:val="subscript"/>
              </w:rPr>
              <w:t>ad</w:t>
            </w:r>
            <w:r>
              <w:rPr>
                <w:color w:val="000000"/>
              </w:rPr>
              <w:t>、</w:t>
            </w:r>
            <w:r>
              <w:rPr>
                <w:i/>
                <w:color w:val="000000"/>
              </w:rPr>
              <w:t>I</w:t>
            </w:r>
            <w:r>
              <w:rPr>
                <w:i/>
                <w:color w:val="000000"/>
                <w:szCs w:val="21"/>
                <w:vertAlign w:val="subscript"/>
              </w:rPr>
              <w:t>bd</w:t>
            </w:r>
            <w:r>
              <w:rPr>
                <w:color w:val="000000"/>
              </w:rPr>
              <w:t>记录</w:t>
            </w:r>
          </w:p>
          <w:p>
            <w:pPr>
              <w:pStyle w:val="Normal"/>
              <w:spacing w:lineRule="auto" w:line="300"/>
              <w:ind w:left="53" w:firstLine="405"/>
              <w:rPr/>
            </w:pPr>
            <w:r>
              <w:rPr>
                <w:rFonts w:eastAsia="Cambria" w:cs="Cambria"/>
                <w:color w:val="000000"/>
              </w:rPr>
              <w:t xml:space="preserve">  </w:t>
            </w:r>
            <w:r>
              <w:rPr>
                <w:color w:val="000000"/>
                <w:lang w:eastAsia="zh-CN"/>
              </w:rPr>
              <w:t>在表格中；</w:t>
            </w:r>
          </w:p>
          <w:p>
            <w:pPr>
              <w:pStyle w:val="Normal"/>
              <w:ind w:firstLine="405"/>
              <w:rPr/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④</w:t>
            </w:r>
            <w:r>
              <w:rPr>
                <w:color w:val="000000"/>
                <w:lang w:eastAsia="zh-CN"/>
              </w:rPr>
              <w:t>利用</w:t>
            </w:r>
            <w:r>
              <w:rPr>
                <w:i/>
                <w:color w:val="000000"/>
                <w:lang w:eastAsia="zh-CN"/>
              </w:rPr>
              <w:t>P</w:t>
            </w:r>
            <w:r>
              <w:rPr>
                <w:color w:val="000000"/>
                <w:lang w:eastAsia="zh-CN"/>
              </w:rPr>
              <w:t>=</w:t>
            </w:r>
            <w:r>
              <w:rPr>
                <w:i/>
                <w:color w:val="000000"/>
                <w:lang w:eastAsia="zh-CN"/>
              </w:rPr>
              <w:t>UI</w:t>
            </w:r>
            <w:r>
              <w:rPr>
                <w:color w:val="000000"/>
                <w:lang w:eastAsia="zh-CN"/>
              </w:rPr>
              <w:t>，计算出各次的电功率</w:t>
            </w:r>
            <w:r>
              <w:rPr>
                <w:i/>
                <w:color w:val="000000"/>
                <w:lang w:eastAsia="zh-CN"/>
              </w:rPr>
              <w:t>P</w:t>
            </w:r>
            <w:r>
              <w:rPr>
                <w:color w:val="000000"/>
                <w:vertAlign w:val="subscript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i/>
                <w:color w:val="000000"/>
                <w:lang w:eastAsia="zh-CN"/>
              </w:rPr>
              <w:t>P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i/>
                <w:color w:val="000000"/>
                <w:lang w:eastAsia="zh-CN"/>
              </w:rPr>
              <w:t>P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i/>
                <w:color w:val="000000"/>
                <w:lang w:eastAsia="zh-CN"/>
              </w:rPr>
              <w:t>P</w:t>
            </w:r>
            <w:r>
              <w:rPr>
                <w:i/>
                <w:color w:val="000000"/>
                <w:szCs w:val="21"/>
                <w:vertAlign w:val="subscript"/>
                <w:lang w:eastAsia="zh-CN"/>
              </w:rPr>
              <w:t>ac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i/>
                <w:color w:val="000000"/>
                <w:lang w:eastAsia="zh-CN"/>
              </w:rPr>
              <w:t>P</w:t>
            </w:r>
            <w:r>
              <w:rPr>
                <w:i/>
                <w:color w:val="000000"/>
                <w:szCs w:val="21"/>
                <w:vertAlign w:val="subscript"/>
                <w:lang w:eastAsia="zh-CN"/>
              </w:rPr>
              <w:t>ad</w:t>
            </w:r>
            <w:r>
              <w:rPr>
                <w:color w:val="000000"/>
                <w:lang w:eastAsia="zh-CN"/>
              </w:rPr>
              <w:t>、</w:t>
            </w:r>
          </w:p>
          <w:p>
            <w:pPr>
              <w:pStyle w:val="Normal"/>
              <w:ind w:firstLine="405"/>
              <w:rPr>
                <w:lang w:eastAsia="zh-CN"/>
              </w:rPr>
            </w:pPr>
            <w:r>
              <w:rPr>
                <w:rFonts w:eastAsia="Cambria" w:cs="Cambria"/>
                <w:color w:val="000000"/>
                <w:lang w:eastAsia="zh-CN"/>
              </w:rPr>
              <w:t xml:space="preserve">  </w:t>
            </w:r>
            <w:r>
              <w:rPr>
                <w:i/>
                <w:color w:val="000000"/>
                <w:lang w:eastAsia="zh-CN"/>
              </w:rPr>
              <w:t>P</w:t>
            </w:r>
            <w:r>
              <w:rPr>
                <w:i/>
                <w:color w:val="000000"/>
                <w:szCs w:val="21"/>
                <w:vertAlign w:val="subscript"/>
                <w:lang w:eastAsia="zh-CN"/>
              </w:rPr>
              <w:t>bd</w:t>
            </w:r>
            <w:r>
              <w:rPr>
                <w:color w:val="000000"/>
                <w:lang w:eastAsia="zh-CN"/>
              </w:rPr>
              <w:t>，并记录在表格中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）实验数据记录表：</w:t>
            </w:r>
            <w:r>
              <w:rPr>
                <w:rFonts w:cs="Cambria" w:eastAsia="Cambria"/>
                <w:color w:val="FF0000"/>
                <w:lang w:eastAsia="zh-CN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tbl>
            <w:tblPr>
              <w:tblW w:w="5433" w:type="dxa"/>
              <w:jc w:val="left"/>
              <w:tblInd w:w="4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763"/>
              <w:gridCol w:w="764"/>
              <w:gridCol w:w="764"/>
              <w:gridCol w:w="764"/>
              <w:gridCol w:w="764"/>
              <w:gridCol w:w="764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R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Ω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 w:before="0" w:after="200"/>
                    <w:jc w:val="center"/>
                    <w:rPr/>
                  </w:pPr>
                  <w:r>
                    <w:rPr>
                      <w:i/>
                      <w:color w:val="000000"/>
                    </w:rPr>
                    <w:t>U</w:t>
                  </w:r>
                  <w:r>
                    <w:rPr>
                      <w:color w:val="000000"/>
                    </w:rPr>
                    <w:t>/V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 w:before="0" w:after="200"/>
                    <w:jc w:val="center"/>
                    <w:rPr/>
                  </w:pPr>
                  <w:r>
                    <w:rPr>
                      <w:i/>
                      <w:color w:val="000000"/>
                    </w:rPr>
                    <w:t>I</w:t>
                  </w:r>
                  <w:r>
                    <w:rPr>
                      <w:color w:val="000000"/>
                    </w:rPr>
                    <w:t>/A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 w:before="0" w:after="200"/>
                    <w:jc w:val="center"/>
                    <w:rPr/>
                  </w:pPr>
                  <w:r>
                    <w:rPr>
                      <w:i/>
                      <w:color w:val="000000"/>
                    </w:rPr>
                    <w:t>P</w:t>
                  </w:r>
                  <w:r>
                    <w:rPr>
                      <w:color w:val="000000"/>
                    </w:rPr>
                    <w:t>/W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 w:before="0" w:after="200"/>
                    <w:ind w:firstLine="4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52" w:before="0" w:after="200"/>
              <w:ind w:left="440" w:hanging="2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00" w:before="156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 w:before="0" w:after="200"/>
              <w:jc w:val="center"/>
              <w:rPr>
                <w:color w:val="000000"/>
              </w:rPr>
            </w:pPr>
            <w:r>
              <w:rPr/>
              <w:t>1</w:t>
            </w:r>
            <w:r>
              <w:rPr/>
              <w:t>分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56" w:after="156"/>
        <w:rPr>
          <w:b/>
          <w:b/>
          <w:bCs/>
          <w:color w:val="000000"/>
        </w:rPr>
      </w:pPr>
      <w:r>
        <w:rPr>
          <w:b/>
          <w:bCs/>
          <w:color w:val="000000"/>
        </w:rPr>
        <w:t>五、计算题（共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</w:rPr>
        <w:t>分）</w:t>
      </w:r>
    </w:p>
    <w:tbl>
      <w:tblPr>
        <w:tblW w:w="812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016"/>
        <w:gridCol w:w="1363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题</w:t>
            </w:r>
            <w:r>
              <w:rPr>
                <w:rFonts w:cs="Cambria" w:eastAsia="Cambria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号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答</w:t>
            </w:r>
            <w:r>
              <w:rPr>
                <w:rFonts w:cs="Cambria" w:eastAsia="Cambria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说</w:t>
            </w:r>
            <w:r>
              <w:rPr>
                <w:rFonts w:cs="Cambria" w:eastAsia="Cambria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明</w:t>
            </w:r>
          </w:p>
        </w:tc>
      </w:tr>
      <w:tr>
        <w:trPr>
          <w:trHeight w:val="107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/>
            </w:pPr>
            <w:r>
              <w:rPr>
                <w:i/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吸</w:t>
            </w:r>
            <w:r>
              <w:rPr>
                <w:color w:val="000000"/>
              </w:rPr>
              <w:t>＝</w:t>
            </w:r>
            <w:r>
              <w:rPr>
                <w:i/>
                <w:color w:val="000000"/>
              </w:rPr>
              <w:t>cm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i/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>)</w:t>
            </w:r>
            <w:r>
              <w:rPr>
                <w:rFonts w:cs="宋体;SimSun" w:ascii="宋体;SimSun" w:hAnsi="宋体;SimSun"/>
                <w:color w:val="000000"/>
              </w:rPr>
              <w:t>…………………………………………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60"/>
              <w:ind w:firstLine="770"/>
              <w:rPr/>
            </w:pPr>
            <w:r>
              <w:rPr>
                <w:color w:val="000000"/>
              </w:rPr>
              <w:t>＝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J/(kg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)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2kg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(</w:t>
            </w:r>
            <w:r>
              <w:rPr>
                <w:color w:val="000000"/>
                <w:szCs w:val="21"/>
              </w:rPr>
              <w:t>8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)</w:t>
            </w:r>
            <w:r>
              <w:rPr>
                <w:rFonts w:cs="宋体;SimSun" w:ascii="宋体;SimSun" w:hAnsi="宋体;SimSun"/>
                <w:color w:val="000000"/>
              </w:rPr>
              <w:t>………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60" w:before="0" w:after="200"/>
              <w:ind w:firstLine="770"/>
              <w:rPr>
                <w:color w:val="FF0000"/>
              </w:rPr>
            </w:pPr>
            <w:r>
              <w:rPr>
                <w:color w:val="000000"/>
              </w:rPr>
              <w:t>＝</w:t>
            </w:r>
            <w:r>
              <w:rPr>
                <w:color w:val="000000"/>
              </w:rPr>
              <w:t>5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color w:val="000000"/>
              </w:rPr>
              <w:t>0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  <w:vertAlign w:val="superscript"/>
              </w:rPr>
              <w:t>5</w:t>
            </w:r>
            <w:r>
              <w:rPr>
                <w:color w:val="000000"/>
                <w:szCs w:val="21"/>
              </w:rPr>
              <w:t>J</w:t>
            </w:r>
            <w:r>
              <w:rPr>
                <w:rFonts w:cs="宋体;SimSun" w:ascii="宋体;SimSun" w:hAnsi="宋体;SimSun"/>
                <w:color w:val="000000"/>
              </w:rPr>
              <w:t>………………………………………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200"/>
              <w:rPr/>
            </w:pPr>
            <w:r>
              <w:rPr/>
              <w:t>解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cs="宋体;SimSun" w:ascii="宋体;SimSun" w:hAnsi="宋体;SimSun"/>
              </w:rPr>
              <w:t xml:space="preserve">  ………………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mbria" w:cs="Cambria"/>
              </w:rPr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　</w:t>
            </w:r>
            <w:r>
              <w:rPr>
                <w:rFonts w:cs="Cambria" w:eastAsia="Cambria"/>
              </w:rPr>
              <w:t xml:space="preserve">  </w:t>
            </w:r>
            <w:r>
              <w:rPr/>
              <w:t>………………………………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 w:before="0" w:after="200"/>
              <w:ind w:firstLine="420"/>
              <w:rPr>
                <w:rFonts w:ascii="Franklin Gothic Medium" w:hAnsi="Franklin Gothic Medium" w:cs="Franklin Gothic Medium"/>
                <w:color w:val="000000"/>
                <w:u w:val="single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rFonts w:eastAsia="Cambria" w:cs="Cambria"/>
              </w:rPr>
              <w:t xml:space="preserve">    </w:t>
            </w:r>
            <w:r>
              <w:rPr>
                <w:rFonts w:cs="宋体;SimSun" w:ascii="宋体;SimSun" w:hAnsi="宋体;SimSun"/>
              </w:rPr>
              <w:t>…………………………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其它方法正确同样给分</w:t>
            </w:r>
          </w:p>
        </w:tc>
      </w:tr>
      <w:tr>
        <w:trPr>
          <w:trHeight w:val="311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解：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当开关</w:t>
            </w:r>
            <w:r>
              <w:rPr>
                <w:i/>
                <w:iCs/>
                <w:color w:val="000000"/>
                <w:szCs w:val="21"/>
                <w:lang w:eastAsia="zh-CN"/>
              </w:rPr>
              <w:t>S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、</w:t>
            </w:r>
            <w:r>
              <w:rPr>
                <w:i/>
                <w:iCs/>
                <w:color w:val="000000"/>
                <w:szCs w:val="21"/>
                <w:lang w:eastAsia="zh-CN"/>
              </w:rPr>
              <w:t>S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断开，</w:t>
            </w:r>
            <w:r>
              <w:rPr>
                <w:i/>
                <w:iCs/>
                <w:color w:val="000000"/>
                <w:szCs w:val="21"/>
                <w:lang w:eastAsia="zh-CN"/>
              </w:rPr>
              <w:t>S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闭合时，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等效电路如图</w:t>
            </w:r>
            <w:r>
              <w:rPr>
                <w:color w:val="000000"/>
                <w:lang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甲所示；</w:t>
            </w:r>
          </w:p>
          <w:p>
            <w:pPr>
              <w:pStyle w:val="Normal"/>
              <w:spacing w:lineRule="auto" w:line="300"/>
              <w:rPr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　　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当开关</w:t>
            </w:r>
            <w:r>
              <w:rPr>
                <w:i/>
                <w:iCs/>
                <w:color w:val="000000"/>
                <w:szCs w:val="21"/>
                <w:lang w:eastAsia="zh-CN"/>
              </w:rPr>
              <w:t>S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、</w:t>
            </w:r>
            <w:r>
              <w:rPr>
                <w:i/>
                <w:iCs/>
                <w:color w:val="000000"/>
                <w:szCs w:val="21"/>
                <w:lang w:eastAsia="zh-CN"/>
              </w:rPr>
              <w:t>S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闭合，</w:t>
            </w:r>
            <w:r>
              <w:rPr>
                <w:i/>
                <w:iCs/>
                <w:color w:val="000000"/>
                <w:szCs w:val="21"/>
                <w:lang w:eastAsia="zh-CN"/>
              </w:rPr>
              <w:t>S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断开时，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等效电路如图</w:t>
            </w:r>
            <w:r>
              <w:rPr>
                <w:color w:val="000000"/>
                <w:lang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乙所示。</w:t>
            </w:r>
          </w:p>
          <w:p>
            <w:pPr>
              <w:pStyle w:val="Normal"/>
              <w:spacing w:lineRule="auto" w:line="300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86995</wp:posOffset>
                      </wp:positionV>
                      <wp:extent cx="2570480" cy="990600"/>
                      <wp:effectExtent l="5715" t="0" r="571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0" cy="990720"/>
                                <a:chOff x="0" y="0"/>
                                <a:chExt cx="2570400" cy="99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880"/>
                                  <a:ext cx="1083240" cy="96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66560" y="800640"/>
                                    <a:ext cx="185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83240" cy="750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6000"/>
                                      <a:ext cx="1077120" cy="484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080" y="0"/>
                                        <a:ext cx="1054080" cy="46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928" h="876">
                                            <a:moveTo>
                                              <a:pt x="0" y="870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928" y="0"/>
                                            </a:lnTo>
                                            <a:lnTo>
                                              <a:pt x="1928" y="87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55400"/>
                                        <a:ext cx="24840" cy="29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52280" y="449640"/>
                                        <a:ext cx="24840" cy="28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0" y="378360"/>
                                      <a:ext cx="25920" cy="8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8880" y="669240"/>
                                      <a:ext cx="411480" cy="21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1520"/>
                                        <a:ext cx="41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5400000">
                                        <a:off x="42120" y="-41040"/>
                                        <a:ext cx="21600" cy="10404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60960" y="668880"/>
                                      <a:ext cx="372240" cy="21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1880"/>
                                        <a:ext cx="361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6200000">
                                        <a:off x="309240" y="-41040"/>
                                        <a:ext cx="21600" cy="10404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97880" y="581760"/>
                                      <a:ext cx="133920" cy="168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U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7320" y="327600"/>
                                      <a:ext cx="830520" cy="168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＝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Cambria" w:hAnsi="Cambria" w:eastAsia="宋体;SimSun" w:cs="Times New Roman"/>
                                            <w:color w:val="000000"/>
                                            <w:lang w:val="en-US" w:bidi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宋体;SimSun" w:ascii="宋体;SimSun" w:hAnsi="宋体;SimSun" w:cs="宋体;SimSun"/>
                                            <w:color w:val="000000"/>
                                            <w:lang w:val="en-US" w:bidi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宋体;SimSun" w:ascii="Cambria" w:hAnsi="Cambria" w:cs="Times New Roman"/>
                                            <w:color w:val="000000"/>
                                            <w:lang w:val="en-US" w:bidi="en-US"/>
                                          </w:rPr>
                                          <w:t>6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87920" y="186840"/>
                                      <a:ext cx="253440" cy="50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7000" y="8280"/>
                                      <a:ext cx="471960" cy="186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68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5"/>
                                            <w:szCs w:val="24"/>
                                            <w:bCs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5"/>
                                            <w:szCs w:val="24"/>
                                            <w:bCs/>
                                            <w:i/>
                                            <w:vertAlign w:val="subscript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5"/>
                                            <w:szCs w:val="24"/>
                                            <w:bCs/>
                                            <w:i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＝4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480" w:after="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186840"/>
                                      <a:ext cx="253440" cy="50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1640" y="0"/>
                                      <a:ext cx="471960" cy="186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68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5"/>
                                            <w:szCs w:val="24"/>
                                            <w:bCs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5"/>
                                            <w:szCs w:val="24"/>
                                            <w:bCs/>
                                            <w:i/>
                                            <w:vertAlign w:val="subscript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5"/>
                                            <w:szCs w:val="24"/>
                                            <w:bCs/>
                                            <w:i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＝2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480" w:after="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68240" y="0"/>
                                  <a:ext cx="902160" cy="98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61800" y="821160"/>
                                    <a:ext cx="1854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02160" cy="771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880" y="207720"/>
                                      <a:ext cx="867240" cy="49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8" h="876">
                                          <a:moveTo>
                                            <a:pt x="0" y="87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928" y="0"/>
                                          </a:lnTo>
                                          <a:lnTo>
                                            <a:pt x="1928" y="87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880" y="440640"/>
                                      <a:ext cx="8679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18040"/>
                                      <a:ext cx="25920" cy="8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5120" y="602640"/>
                                      <a:ext cx="133920" cy="168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U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60" y="467280"/>
                                      <a:ext cx="168840" cy="168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＇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701640"/>
                                      <a:ext cx="27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400000">
                                      <a:off x="84240" y="648720"/>
                                      <a:ext cx="21600" cy="1040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560" y="701640"/>
                                      <a:ext cx="236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6200000">
                                      <a:off x="784440" y="648360"/>
                                      <a:ext cx="21600" cy="1040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690120"/>
                                      <a:ext cx="33480" cy="30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9400" y="684360"/>
                                      <a:ext cx="33120" cy="29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418320"/>
                                      <a:ext cx="253440" cy="50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120" y="184320"/>
                                      <a:ext cx="253440" cy="50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1840" y="0"/>
                                      <a:ext cx="471960" cy="186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68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5"/>
                                            <w:szCs w:val="24"/>
                                            <w:bCs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5"/>
                                            <w:szCs w:val="24"/>
                                            <w:bCs/>
                                            <w:i/>
                                            <w:vertAlign w:val="subscript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5"/>
                                            <w:szCs w:val="24"/>
                                            <w:bCs/>
                                            <w:i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＝4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480" w:after="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1840" y="238680"/>
                                      <a:ext cx="471960" cy="186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68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5"/>
                                            <w:szCs w:val="24"/>
                                            <w:bCs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5"/>
                                            <w:szCs w:val="24"/>
                                            <w:bCs/>
                                            <w:i/>
                                            <w:vertAlign w:val="subscript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5"/>
                                            <w:szCs w:val="24"/>
                                            <w:bCs/>
                                            <w:i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＝2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480" w:after="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5520"/>
                                      <a:ext cx="23040" cy="2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720" y="424080"/>
                                      <a:ext cx="2160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8pt;margin-top:6.85pt;width:202.4pt;height:78pt" coordorigin="576,137" coordsize="4048,1560">
                      <v:group id="shape_0" style="position:absolute;left:576;top:170;width:1706;height:1527">
                        <v:shape id="shape_0" stroked="f" o:allowincell="t" style="position:absolute;left:1311;top:1431;width:29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76;top:170;width:1706;height:1182">
                          <v:group id="shape_0" style="position:absolute;left:576;top:510;width:1696;height:764">
                            <v:shape id="shape_0" coordsize="1928,876" path="m0,870l0,0l1928,0l1928,876e" stroked="t" o:allowincell="t" style="position:absolute;left:592;top:510;width:1659;height:73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oval id="shape_0" fillcolor="white" stroked="t" o:allowincell="t" style="position:absolute;left:576;top:1227;width:38;height:4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2233;top:1218;width:38;height:4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shape id="shape_0" fillcolor="black" stroked="t" o:allowincell="t" style="position:absolute;left:577;top:766;width:40;height:140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group id="shape_0" style="position:absolute;left:637;top:1158;width:647;height:164">
                            <v:line id="shape_0" from="637,1242" to="1284,124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704;top:1159;width:33;height:163;flip:y;mso-wrap-style:none;v-text-anchor:middle;rotation:270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617;top:1158;width:568;height:164">
                            <v:line id="shape_0" from="1617,1242" to="2185,124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2104;top:1158;width:33;height:163;flip:xy;mso-wrap-style:none;v-text-anchor:middle;rotation:270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stroked="f" o:allowincell="t" style="position:absolute;left:1360;top:1086;width:210;height:2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2;top:686;width:1307;height:2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＝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000000"/>
                                      <w:lang w:val="en-US" w:bidi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;SimSun" w:ascii="宋体;SimSun" w:hAnsi="宋体;SimSun" w:cs="宋体;SimSun"/>
                                      <w:color w:val="000000"/>
                                      <w:lang w:val="en-US" w:bidi="en-US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;SimSun" w:ascii="Cambria" w:hAnsi="Cambria" w:cs="Times New Roman"/>
                                      <w:color w:val="000000"/>
                                      <w:lang w:val="en-US" w:bidi="en-US"/>
                                    </w:rPr>
                                    <w:t>6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ID="xjhzja19" fillcolor="white" stroked="t" o:allowincell="t" style="position:absolute;left:872;top:464;width:398;height: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t" style="position:absolute;left:760;top:183;width:742;height:29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5"/>
                                      <w:szCs w:val="24"/>
                                      <w:b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5"/>
                                      <w:szCs w:val="24"/>
                                      <w:bCs/>
                                      <w:i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5"/>
                                      <w:szCs w:val="24"/>
                                      <w:bCs/>
                                      <w:i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＝4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8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ID="xjhzja19" fillcolor="white" stroked="t" o:allowincell="t" style="position:absolute;left:1624;top:464;width:398;height: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t" style="position:absolute;left:1539;top:170;width:742;height:29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5"/>
                                      <w:szCs w:val="24"/>
                                      <w:b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5"/>
                                      <w:szCs w:val="24"/>
                                      <w:bCs/>
                                      <w:i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5"/>
                                      <w:szCs w:val="24"/>
                                      <w:bCs/>
                                      <w:i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＝2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8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203;top:137;width:1421;height:1559">
                        <v:shape id="shape_0" stroked="f" o:allowincell="t" style="position:absolute;left:3773;top:1430;width:291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203;top:137;width:1421;height:1215">
                          <v:shape id="shape_0" coordsize="1928,876" path="m0,870l0,0l1928,0l1928,876e" stroked="t" o:allowincell="t" style="position:absolute;left:3222;top:464;width:1365;height:77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stroked="t" o:allowincell="t" style="position:absolute;left:3222;top:831;width:1366;height:1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fillcolor="black" stroked="t" o:allowincell="t" style="position:absolute;left:3209;top:953;width:40;height:140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3794;top:1086;width:210;height:2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314;top:873;width:265;height:2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＇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3269,1242" to="3693,124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t" style="position:absolute;left:3336;top:1159;width:33;height:163;flip:y;mso-wrap-style:none;v-text-anchor:middle;rotation:270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051,1242" to="4423,124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t" style="position:absolute;left:4439;top:1158;width:33;height:163;flip:xy;mso-wrap-style:none;v-text-anchor:middle;rotation:270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3208;top:1224;width:52;height:4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572;top:1215;width:51;height:4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ID="xjhzja19" fillcolor="white" stroked="t" o:allowincell="t" style="position:absolute;left:3652;top:796;width:398;height: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ID="xjhzja19" fillcolor="white" stroked="t" o:allowincell="t" style="position:absolute;left:3652;top:427;width:398;height: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t" style="position:absolute;left:3568;top:137;width:742;height:29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5"/>
                                      <w:szCs w:val="24"/>
                                      <w:b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5"/>
                                      <w:szCs w:val="24"/>
                                      <w:bCs/>
                                      <w:i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5"/>
                                      <w:szCs w:val="24"/>
                                      <w:bCs/>
                                      <w:i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＝4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8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568;top:513;width:742;height:29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5"/>
                                      <w:szCs w:val="24"/>
                                      <w:b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5"/>
                                      <w:szCs w:val="24"/>
                                      <w:bCs/>
                                      <w:i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5"/>
                                      <w:szCs w:val="24"/>
                                      <w:bCs/>
                                      <w:i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＝2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8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fillcolor="black" stroked="t" o:allowincell="t" style="position:absolute;left:3203;top:807;width:35;height:3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4565;top:805;width:33;height:34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lang w:eastAsia="zh-CN"/>
              </w:rPr>
            </w:pPr>
            <w:r>
              <w:rPr>
                <w:lang w:eastAsia="zh-CN"/>
              </w:rPr>
              <w:t>　　　　　　　　　　　　　　　　　　　　　　</w:t>
            </w:r>
          </w:p>
          <w:p>
            <w:pPr>
              <w:pStyle w:val="Normal"/>
              <w:spacing w:lineRule="auto" w:line="300"/>
              <w:ind w:firstLine="405"/>
              <w:rPr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图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2      </w:t>
            </w:r>
            <w:r>
              <w:rPr>
                <w:rFonts w:cs="宋体;SimSun" w:ascii="宋体;SimSun" w:hAnsi="宋体;SimSun"/>
                <w:lang w:eastAsia="zh-CN"/>
              </w:rPr>
              <w:t>………………………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分</w:t>
            </w:r>
          </w:p>
          <w:p>
            <w:pPr>
              <w:pStyle w:val="Normal"/>
              <w:spacing w:lineRule="auto" w:line="300"/>
              <w:ind w:firstLine="405"/>
              <w:rPr/>
            </w:pPr>
            <w:r>
              <w:rPr/>
              <w:t>由图</w:t>
            </w:r>
            <w:r>
              <w:rPr/>
              <w:t>2</w:t>
            </w:r>
            <w:r>
              <w:rPr/>
              <w:t>甲得：</w:t>
            </w:r>
          </w:p>
          <w:p>
            <w:pPr>
              <w:pStyle w:val="Normal"/>
              <w:spacing w:lineRule="auto" w:line="300"/>
              <w:ind w:firstLine="405"/>
              <w:rPr/>
            </w:pP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eastAsia="Cambria" w:cs="Cambria"/>
                <w:color w:val="FF0000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lang w:eastAsia="zh-CN"/>
              </w:rPr>
              <w:t>………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分</w:t>
            </w:r>
          </w:p>
          <w:p>
            <w:pPr>
              <w:pStyle w:val="Normal"/>
              <w:spacing w:lineRule="auto" w:line="300"/>
              <w:ind w:firstLine="405"/>
              <w:rPr>
                <w:lang w:eastAsia="zh-CN"/>
              </w:rPr>
            </w:pPr>
            <w:r>
              <w:rPr>
                <w:lang w:eastAsia="zh-CN"/>
              </w:rPr>
              <w:t>由图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乙得：</w:t>
            </w:r>
          </w:p>
          <w:p>
            <w:pPr>
              <w:pStyle w:val="Normal"/>
              <w:spacing w:lineRule="auto" w:line="300" w:before="0" w:after="156"/>
              <w:ind w:firstLine="403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Cambria" w:cs="Cambria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lang w:eastAsia="zh-CN"/>
              </w:rPr>
              <w:t>………………</w:t>
            </w:r>
            <w:r>
              <w:rPr>
                <w:color w:val="000000"/>
                <w:lang w:eastAsia="zh-CN"/>
              </w:rPr>
              <w:t>2</w:t>
            </w:r>
            <w:r>
              <w:rPr>
                <w:lang w:eastAsia="zh-CN"/>
              </w:rPr>
              <w:t>分</w:t>
            </w:r>
          </w:p>
          <w:p>
            <w:pPr>
              <w:pStyle w:val="Normal"/>
              <w:snapToGrid w:val="false"/>
              <w:spacing w:before="0" w:after="200"/>
              <w:ind w:firstLine="403"/>
              <w:rPr>
                <w:color w:val="000000"/>
                <w:u w:val="single"/>
                <w:lang w:eastAsia="zh-CN"/>
              </w:rPr>
            </w:pPr>
            <w:r>
              <w:rPr>
                <w:color w:val="000000"/>
                <w:u w:val="single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其它方法正确同样给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rFonts w:eastAsia="Cambria" w:cs="Cambria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lang w:eastAsia="zh-CN"/>
              </w:rPr>
              <w:t>解：</w:t>
            </w:r>
            <w:r>
              <w:rPr>
                <w:color w:val="000000"/>
                <w:szCs w:val="21"/>
                <w:lang w:eastAsia="zh-CN"/>
              </w:rPr>
              <w:t>闭合开关</w:t>
            </w:r>
            <w:r>
              <w:rPr>
                <w:i/>
                <w:color w:val="000000"/>
                <w:szCs w:val="21"/>
                <w:lang w:eastAsia="zh-CN"/>
              </w:rPr>
              <w:t>S</w:t>
            </w:r>
            <w:r>
              <w:rPr>
                <w:color w:val="000000"/>
                <w:szCs w:val="21"/>
                <w:lang w:eastAsia="zh-CN"/>
              </w:rPr>
              <w:t>，当滑动变阻器接入电路中的电阻为</w:t>
            </w:r>
            <w:r>
              <w:rPr>
                <w:i/>
                <w:color w:val="000000"/>
                <w:szCs w:val="21"/>
                <w:lang w:eastAsia="zh-CN"/>
              </w:rPr>
              <w:t>R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A</w:t>
            </w:r>
            <w:r>
              <w:rPr>
                <w:color w:val="000000"/>
                <w:szCs w:val="21"/>
                <w:lang w:eastAsia="zh-CN"/>
              </w:rPr>
              <w:t>时，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等</w:t>
            </w:r>
          </w:p>
          <w:p>
            <w:pPr>
              <w:pStyle w:val="Normal"/>
              <w:spacing w:lineRule="auto" w:line="300"/>
              <w:ind w:firstLine="405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效电路如图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甲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所示；</w:t>
            </w:r>
          </w:p>
          <w:p>
            <w:pPr>
              <w:pStyle w:val="Normal"/>
              <w:spacing w:lineRule="auto" w:line="300"/>
              <w:ind w:firstLine="405"/>
              <w:rPr/>
            </w:pPr>
            <w:r>
              <w:rPr>
                <w:color w:val="000000"/>
                <w:szCs w:val="21"/>
                <w:lang w:eastAsia="zh-CN"/>
              </w:rPr>
              <w:t>当滑动变阻器接入电路中的电阻为</w:t>
            </w:r>
            <w:r>
              <w:rPr>
                <w:i/>
                <w:color w:val="000000"/>
                <w:szCs w:val="21"/>
                <w:lang w:eastAsia="zh-CN"/>
              </w:rPr>
              <w:t>R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B</w:t>
            </w:r>
            <w:r>
              <w:rPr>
                <w:color w:val="000000"/>
                <w:szCs w:val="21"/>
                <w:lang w:eastAsia="zh-CN"/>
              </w:rPr>
              <w:t>时，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等效电路如图</w:t>
            </w:r>
            <w:r>
              <w:rPr>
                <w:color w:val="000000"/>
                <w:lang w:eastAsia="zh-CN"/>
              </w:rPr>
              <w:t>3</w:t>
            </w:r>
          </w:p>
          <w:p>
            <w:pPr>
              <w:pStyle w:val="Normal"/>
              <w:spacing w:lineRule="auto" w:line="300"/>
              <w:ind w:firstLine="405"/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乙所示。</w:t>
            </w:r>
          </w:p>
          <w:p>
            <w:pPr>
              <w:pStyle w:val="Normal"/>
              <w:ind w:firstLine="403"/>
              <w:rPr>
                <w:rFonts w:ascii="宋体;SimSun" w:hAnsi="宋体;SimSun" w:cs="宋体;SimSun"/>
                <w:color w:val="000000"/>
                <w:szCs w:val="21"/>
                <w:vertAlign w:val="subscript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lang w:eastAsia="zh-CN"/>
              </w:rPr>
            </w:pPr>
            <w:r>
              <w:rPr>
                <w:lang w:eastAsia="zh-CN"/>
              </w:rPr>
              <w:t>　　　　　　　　　　　　　　　　　　　　　　　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34925</wp:posOffset>
                      </wp:positionV>
                      <wp:extent cx="3401060" cy="962025"/>
                      <wp:effectExtent l="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0920" cy="961920"/>
                                <a:chOff x="0" y="0"/>
                                <a:chExt cx="3400920" cy="96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74280" cy="74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0680" y="207720"/>
                                    <a:ext cx="142668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8" h="876">
                                        <a:moveTo>
                                          <a:pt x="0" y="87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928" y="0"/>
                                        </a:lnTo>
                                        <a:lnTo>
                                          <a:pt x="1928" y="87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0" y="178560"/>
                                    <a:ext cx="253440" cy="5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240" y="178560"/>
                                    <a:ext cx="253440" cy="5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78560"/>
                                    <a:ext cx="253440" cy="5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7600" y="3960"/>
                                    <a:ext cx="13572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i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0" w:after="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360" y="7560"/>
                                    <a:ext cx="13572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i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0" w:after="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3920" y="0"/>
                                    <a:ext cx="18108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i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58400" y="201960"/>
                                    <a:ext cx="0" cy="319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5080" y="196200"/>
                                    <a:ext cx="2556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6200" y="459720"/>
                                    <a:ext cx="19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040" y="673200"/>
                                    <a:ext cx="563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173880" y="407160"/>
                                    <a:ext cx="21600" cy="1036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987120" y="407160"/>
                                    <a:ext cx="21600" cy="1036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8160" y="369720"/>
                                    <a:ext cx="41004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=4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5400" y="236160"/>
                                    <a:ext cx="13572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P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i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0" w:after="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17360" y="266040"/>
                                    <a:ext cx="25560" cy="889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63120"/>
                                    <a:ext cx="334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5360" y="673200"/>
                                    <a:ext cx="563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218880" y="619920"/>
                                    <a:ext cx="21600" cy="1036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459720"/>
                                    <a:ext cx="168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1435680" y="619200"/>
                                    <a:ext cx="21600" cy="1036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0440" y="657360"/>
                                    <a:ext cx="334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560" y="573480"/>
                                    <a:ext cx="1339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U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8600"/>
                                    <a:ext cx="1627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8800" y="720"/>
                                  <a:ext cx="1572120" cy="74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207000"/>
                                    <a:ext cx="142632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8" h="876">
                                        <a:moveTo>
                                          <a:pt x="0" y="87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928" y="0"/>
                                        </a:lnTo>
                                        <a:lnTo>
                                          <a:pt x="1928" y="87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840" y="177840"/>
                                    <a:ext cx="252720" cy="5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3160" y="177840"/>
                                    <a:ext cx="252720" cy="5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9840" y="177840"/>
                                    <a:ext cx="252720" cy="5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5440" y="3600"/>
                                    <a:ext cx="13572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i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0" w:after="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200" y="7560"/>
                                    <a:ext cx="13572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i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0" w:after="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2480" y="0"/>
                                    <a:ext cx="18036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i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B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0" w:after="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56600" y="201240"/>
                                    <a:ext cx="0" cy="319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3280" y="195480"/>
                                    <a:ext cx="2556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0" y="458280"/>
                                    <a:ext cx="19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671760"/>
                                    <a:ext cx="563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171720" y="406080"/>
                                    <a:ext cx="21600" cy="1036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985320" y="406080"/>
                                    <a:ext cx="21600" cy="1036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5640" y="369000"/>
                                    <a:ext cx="40968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=8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4320" y="236160"/>
                                    <a:ext cx="13572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P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5"/>
                                          <w:szCs w:val="24"/>
                                          <w:bCs/>
                                          <w:i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0" w:after="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15560" y="264600"/>
                                    <a:ext cx="25560" cy="889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661680"/>
                                    <a:ext cx="334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560" y="671760"/>
                                    <a:ext cx="563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217080" y="618480"/>
                                    <a:ext cx="21600" cy="1036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458280"/>
                                    <a:ext cx="168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1433520" y="618120"/>
                                    <a:ext cx="21600" cy="1036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8640" y="655920"/>
                                    <a:ext cx="334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0480" y="572040"/>
                                    <a:ext cx="1339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U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9320"/>
                                    <a:ext cx="16272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793080"/>
                                  <a:ext cx="18540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9080" y="792360"/>
                                  <a:ext cx="18540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1pt;margin-top:2.75pt;width:267.8pt;height:75.75pt" coordorigin="262,55" coordsize="5356,1515">
                      <v:group id="shape_0" style="position:absolute;left:262;top:55;width:2479;height:1168">
                        <v:shape id="shape_0" coordsize="1928,876" path="m0,870l0,0l1928,0l1928,876e" stroked="t" o:allowincell="t" style="position:absolute;left:468;top:382;width:2246;height:73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rect id="shape_0" ID="xjhzja19" fillcolor="white" stroked="t" o:allowincell="t" style="position:absolute;left:687;top:336;width:398;height: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xjhzja19" fillcolor="white" stroked="t" o:allowincell="t" style="position:absolute;left:1387;top:336;width:398;height: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xjhzja19" fillcolor="white" stroked="t" o:allowincell="t" style="position:absolute;left:2076;top:336;width:398;height: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195;top:61;width:213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i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01;top:67;width:213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i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65;top:55;width:284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i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29,373" to="1929,8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1908;top:364;width:39;height:3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1563,779" to="1873,7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9,1115" to="1426,11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535;top:697;width:33;height:162;flip:y;mso-wrap-style:none;v-text-anchor:middle;rotation:27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1816;top:697;width:33;height:162;flip:xy;mso-wrap-style:none;v-text-anchor:middle;rotation:27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89;top:637;width:645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=4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21;top:427;width:213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i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447;top:474;width:39;height:139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446;top:1099;width:52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751,1115" to="2638,11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606;top:1032;width:33;height:162;flip:y;mso-wrap-style:none;v-text-anchor:middle;rotation:27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575,779" to="840,7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2522;top:1031;width:33;height:162;flip:xy;mso-wrap-style:none;v-text-anchor:middle;rotation:27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2688;top:1090;width:52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493;top:958;width:210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U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2;top:415;width:255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42;top:56;width:2476;height:1166">
                        <v:shape id="shape_0" coordsize="1928,876" path="m0,870l0,0l1928,0l1928,876e" stroked="t" o:allowincell="t" style="position:absolute;left:3346;top:382;width:2245;height:73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rect id="shape_0" ID="xjhzja19" fillcolor="white" stroked="t" o:allowincell="t" style="position:absolute;left:3564;top:336;width:397;height: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xjhzja19" fillcolor="white" stroked="t" o:allowincell="t" style="position:absolute;left:4265;top:336;width:397;height: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xjhzja19" fillcolor="white" stroked="t" o:allowincell="t" style="position:absolute;left:4953;top:336;width:397;height: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5072;top:62;width:213;height:2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i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78;top:68;width:213;height:2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i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43;top:56;width:283;height:2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i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806,373" to="4806,8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4785;top:364;width:39;height:3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4440,778" to="4750,77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7,1114" to="4304,11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3412;top:696;width:33;height:162;flip:y;mso-wrap-style:none;v-text-anchor:middle;rotation:27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4693;top:696;width:33;height:162;flip:xy;mso-wrap-style:none;v-text-anchor:middle;rotation:27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765;top:637;width:644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=8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99;top:428;width:213;height:2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5"/>
                                    <w:szCs w:val="24"/>
                                    <w:bCs/>
                                    <w:i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324;top:473;width:39;height:139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3323;top:1098;width:52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628,1114" to="5515,11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3483;top:1031;width:33;height:162;flip:y;mso-wrap-style:none;v-text-anchor:middle;rotation:27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3453,778" to="3717,77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5399;top:1030;width:33;height:162;flip:xy;mso-wrap-style:none;v-text-anchor:middle;rotation:27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5565;top:1089;width:52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4371;top:957;width:210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U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42;top:417;width:255;height:2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522;top:1304;width:291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02;top:1303;width:291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Cambria" w:cs="Cambria"/>
                <w:lang w:eastAsia="zh-CN"/>
              </w:rPr>
              <w:t xml:space="preserve">                            </w:t>
            </w:r>
            <w:r>
              <w:rPr>
                <w:sz w:val="18"/>
                <w:szCs w:val="18"/>
                <w:lang w:eastAsia="zh-CN"/>
              </w:rPr>
              <w:t>图</w:t>
            </w:r>
            <w:r>
              <w:rPr>
                <w:sz w:val="18"/>
                <w:szCs w:val="18"/>
                <w:lang w:eastAsia="zh-CN"/>
              </w:rPr>
              <w:t>3</w:t>
            </w:r>
          </w:p>
          <w:p>
            <w:pPr>
              <w:pStyle w:val="Normal"/>
              <w:snapToGrid w:val="false"/>
              <w:spacing w:lineRule="auto" w:line="300"/>
              <w:rPr>
                <w:lang w:eastAsia="zh-CN"/>
              </w:rPr>
            </w:pPr>
            <w:r>
              <w:rPr>
                <w:lang w:eastAsia="zh-CN"/>
              </w:rPr>
              <w:t>　　　</w:t>
            </w:r>
            <w:r>
              <w:rPr>
                <w:rFonts w:cs="Cambria" w:eastAsia="Cambria"/>
                <w:lang w:eastAsia="zh-CN"/>
              </w:rPr>
              <w:t xml:space="preserve"> </w:t>
            </w:r>
            <w:r>
              <w:rPr>
                <w:lang w:eastAsia="zh-CN"/>
              </w:rPr>
              <w:t>………………………………………………………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分</w:t>
            </w:r>
          </w:p>
          <w:p>
            <w:pPr>
              <w:pStyle w:val="Normal"/>
              <w:spacing w:lineRule="auto" w:line="420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）由</w:t>
            </w:r>
            <w:r>
              <w:rPr>
                <w:color w:val="000000"/>
                <w:lang w:eastAsia="zh-CN"/>
              </w:rPr>
              <w:t>图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lang w:eastAsia="zh-CN"/>
              </w:rPr>
              <w:t>甲、乙得：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lang w:eastAsia="zh-CN"/>
              </w:rPr>
              <w:t>=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color w:val="000000"/>
                <w:lang w:eastAsia="zh-CN"/>
              </w:rPr>
              <w:t>=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rFonts w:eastAsia="Cambria" w:cs="Cambria"/>
                <w:color w:val="000000"/>
                <w:lang w:eastAsia="zh-CN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∵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Cambria" w:cs="Cambria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∴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color w:val="000000"/>
              </w:rPr>
              <w:t>　</w:t>
            </w:r>
            <w:r>
              <w:rPr>
                <w:rFonts w:cs="Cambria" w:eastAsia="Cambria"/>
                <w:color w:val="000000"/>
              </w:rPr>
              <w:t xml:space="preserve"> </w:t>
            </w:r>
            <w:r>
              <w:rPr/>
              <w:t>…………………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420"/>
              <w:rPr/>
            </w:pPr>
            <w:r>
              <w:rPr>
                <w:rFonts w:eastAsia="Cambria" w:cs="Cambria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∵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</w:rPr>
              <w:t>=</w:t>
            </w:r>
            <w:r>
              <w:rPr>
                <w:b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</w:t>
            </w:r>
            <w:r>
              <w:rPr>
                <w:rFonts w:cs="Cambria" w:eastAsia="Cambria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  <w:color w:val="000000"/>
              </w:rPr>
              <w:t xml:space="preserve">       </w:t>
            </w:r>
          </w:p>
          <w:p>
            <w:pPr>
              <w:pStyle w:val="Normal"/>
              <w:spacing w:lineRule="auto" w:line="600"/>
              <w:rPr>
                <w:b/>
                <w:b/>
                <w:color w:val="000000"/>
              </w:rPr>
            </w:pPr>
            <w:r>
              <w:rPr>
                <w:rFonts w:eastAsia="Cambria" w:cs="Cambria"/>
                <w:b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b/>
                <w:color w:val="000000"/>
              </w:rPr>
              <w:t>∴</w:t>
            </w:r>
            <w:r>
              <w:rPr>
                <w:rFonts w:eastAsia="Cambria" w:cs="Cambria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Cambria" w:cs="Cambria"/>
                <w:b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b/>
                <w:color w:val="000000"/>
              </w:rPr>
              <w:t>∴</w:t>
            </w:r>
            <w:r>
              <w:rPr>
                <w:rFonts w:eastAsia="Cambria" w:cs="Cambria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color w:val="000000"/>
              </w:rPr>
              <w:t>+</w:t>
            </w:r>
            <w:r>
              <w:rPr>
                <w:b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 xml:space="preserve">①      </w:t>
            </w:r>
            <w:r>
              <w:rPr>
                <w:rFonts w:cs="宋体;SimSun" w:ascii="宋体;SimSun" w:hAnsi="宋体;SimSun"/>
              </w:rPr>
              <w:t>……………………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42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∵</w:t>
            </w:r>
            <w:r>
              <w:rPr>
                <w:color w:val="000000"/>
                <w:szCs w:val="21"/>
                <w:lang w:eastAsia="zh-CN"/>
              </w:rPr>
              <w:t>电源两端电压不变</w:t>
            </w:r>
          </w:p>
          <w:p>
            <w:pPr>
              <w:pStyle w:val="Normal"/>
              <w:spacing w:lineRule="auto" w:line="600"/>
              <w:ind w:firstLine="420"/>
              <w:rPr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∴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spacing w:lineRule="auto" w:line="420"/>
              <w:rPr>
                <w:color w:val="000000"/>
                <w:lang w:eastAsia="zh-CN"/>
              </w:rPr>
            </w:pPr>
            <w:r>
              <w:rPr>
                <w:rFonts w:eastAsia="Cambria" w:cs="Cambria"/>
                <w:color w:val="000000"/>
                <w:lang w:eastAsia="zh-CN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∴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Cambria" w:cs="Cambria"/>
                <w:color w:val="000000"/>
                <w:lang w:eastAsia="zh-CN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②         </w:t>
            </w:r>
            <w:r>
              <w:rPr>
                <w:rFonts w:cs="宋体;SimSun" w:ascii="宋体;SimSun" w:hAnsi="宋体;SimSun"/>
                <w:lang w:eastAsia="zh-CN"/>
              </w:rPr>
              <w:t>…………………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532" w:leader="none"/>
                <w:tab w:val="left" w:pos="8100" w:leader="none"/>
              </w:tabs>
              <w:spacing w:lineRule="auto" w:line="300"/>
              <w:ind w:firstLine="420"/>
              <w:rPr>
                <w:color w:val="000000"/>
                <w:szCs w:val="21"/>
                <w:lang w:eastAsia="zh-CN"/>
              </w:rPr>
            </w:pPr>
            <w:r>
              <w:rPr>
                <w:rFonts w:eastAsia="Cambria" w:cs="Cambria"/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将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②式代入①式解得：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color w:val="000000"/>
                <w:lang w:eastAsia="zh-CN"/>
              </w:rPr>
              <w:t>　</w:t>
            </w:r>
            <w:r>
              <w:rPr>
                <w:rFonts w:cs="Cambria" w:eastAsia="Cambria"/>
                <w:color w:val="000000"/>
                <w:lang w:eastAsia="zh-CN"/>
              </w:rPr>
              <w:t xml:space="preserve">  </w:t>
            </w:r>
            <w:r>
              <w:rPr>
                <w:lang w:eastAsia="zh-CN"/>
              </w:rPr>
              <w:t>………………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分</w:t>
            </w:r>
          </w:p>
          <w:p>
            <w:pPr>
              <w:pStyle w:val="Normal"/>
              <w:spacing w:lineRule="auto" w:line="300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）由图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甲得：</w:t>
            </w:r>
            <w:r>
              <w:rPr>
                <w:rFonts w:cs="Cambria" w:eastAsia="Cambria"/>
                <w:lang w:eastAsia="zh-CN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pacing w:lineRule="auto" w:line="540" w:before="0" w:after="200"/>
              <w:rPr>
                <w:i/>
                <w:i/>
                <w:szCs w:val="21"/>
                <w:lang w:eastAsia="zh-CN"/>
              </w:rPr>
            </w:pPr>
            <w:r>
              <w:rPr>
                <w:rFonts w:eastAsia="Cambria" w:cs="Cambria"/>
                <w:lang w:eastAsia="zh-CN"/>
              </w:rPr>
              <w:t xml:space="preserve">    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lang w:eastAsia="zh-CN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lang w:eastAsia="zh-CN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eastAsia="zh-CN"/>
              </w:rPr>
              <w:t>，</w:t>
            </w:r>
            <w:r>
              <w:rPr>
                <w:rFonts w:cs="Cambria" w:eastAsia="Cambria"/>
                <w:lang w:eastAsia="zh-CN"/>
              </w:rPr>
              <w:t xml:space="preserve">  </w:t>
            </w:r>
            <w:r>
              <w:rPr>
                <w:lang w:eastAsia="zh-CN"/>
              </w:rPr>
              <w:t>解得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lang w:eastAsia="zh-CN"/>
              </w:rPr>
              <w:t>　……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1"/>
                <w:lang w:eastAsia="zh-CN"/>
              </w:rPr>
            </w:pPr>
            <w:r>
              <w:rPr>
                <w:i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它方法正确同样给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imes New Roman">
    <w:charset w:val="01"/>
    <w:family w:val="roman"/>
    <w:pitch w:val="default"/>
  </w:font>
  <w:font w:name="宋体">
    <w:charset w:val="01"/>
    <w:family w:val="roman"/>
    <w:pitch w:val="default"/>
  </w:font>
  <w:font w:name="Franklin Gothic Medium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1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宋体;SimSun"/>
    </w:rPr>
  </w:style>
  <w:style w:type="character" w:styleId="WW8Num27z0">
    <w:name w:val="WW8Num27z0"/>
    <w:qFormat/>
    <w:rPr>
      <w:u w:val="none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CharChar5">
    <w:name w:val=" Char Char5"/>
    <w:basedOn w:val="Style5"/>
    <w:qFormat/>
    <w:rPr>
      <w:rFonts w:ascii="宋体;SimSun" w:hAnsi="宋体;SimSun" w:eastAsia="宋体;SimSun" w:cs="宋体;SimSun"/>
      <w:i/>
      <w:kern w:val="0"/>
      <w:sz w:val="20"/>
      <w:szCs w:val="20"/>
    </w:rPr>
  </w:style>
  <w:style w:type="character" w:styleId="CharChar4">
    <w:name w:val=" Char Char4"/>
    <w:basedOn w:val="Style5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CharChar3">
    <w:name w:val=" Char Char3"/>
    <w:basedOn w:val="Style5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CharChar1">
    <w:name w:val=" Char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5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6T10:25:00Z</dcterms:modified>
  <cp:revision>12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