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png" ContentType="image/png"/>
  <Override PartName="/word/media/image11.jpeg" ContentType="image/jpe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7.wmf" ContentType="image/x-wmf"/>
  <Override PartName="/word/media/image9.png" ContentType="image/png"/>
  <Override PartName="/word/media/image30.wmf" ContentType="image/x-wmf"/>
  <Override PartName="/word/media/image28.wmf" ContentType="image/x-wmf"/>
  <Override PartName="/word/media/image32.wmf" ContentType="image/x-wmf"/>
  <Override PartName="/word/media/image12.png" ContentType="image/png"/>
  <Override PartName="/word/media/image33.wmf" ContentType="image/x-wmf"/>
  <Override PartName="/word/media/image13.png" ContentType="image/png"/>
  <Override PartName="/word/media/image34.wmf" ContentType="image/x-wmf"/>
  <Override PartName="/word/media/image14.png" ContentType="image/png"/>
  <Override PartName="/word/media/image35.wmf" ContentType="image/x-wmf"/>
  <Override PartName="/word/media/image15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41.jpeg" ContentType="image/jpeg"/>
  <Override PartName="/word/media/image8.png" ContentType="image/png"/>
  <Override PartName="/word/media/image16.wmf" ContentType="image/x-wmf"/>
  <Override PartName="/word/media/image40.wmf" ContentType="image/x-wmf"/>
  <Override PartName="/word/media/image7.png" ContentType="image/png"/>
  <Override PartName="/word/media/image10.png" ContentType="image/png"/>
  <Override PartName="/word/media/image1.jpeg" ContentType="image/jpe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>初三上学期物理期末试题精品八</w:t>
      </w:r>
    </w:p>
    <w:p>
      <w:pPr>
        <w:pStyle w:val="Normal"/>
        <w:spacing w:lineRule="atLeast" w:line="24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一．选择题</w:t>
      </w:r>
      <w:r>
        <w:rPr>
          <w:b/>
          <w:szCs w:val="21"/>
          <w:lang w:eastAsia="zh-CN"/>
        </w:rPr>
        <w:t>(</w:t>
      </w:r>
      <w:r>
        <w:rPr>
          <w:b/>
          <w:szCs w:val="21"/>
          <w:lang w:eastAsia="zh-CN"/>
        </w:rPr>
        <w:t>每小题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21</w:t>
      </w:r>
      <w:r>
        <w:rPr>
          <w:b/>
          <w:szCs w:val="21"/>
          <w:lang w:eastAsia="zh-CN"/>
        </w:rPr>
        <w:t>分。每小题只有一个是正确答案</w:t>
      </w:r>
      <w:r>
        <w:rPr>
          <w:b/>
          <w:szCs w:val="21"/>
          <w:lang w:eastAsia="zh-CN"/>
        </w:rPr>
        <w:t>)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通常情况下，下列用品中属于绝缘体的是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硬币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玻璃杯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大地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食醋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86360</wp:posOffset>
                </wp:positionV>
                <wp:extent cx="800100" cy="13855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85640"/>
                          <a:chOff x="0" y="0"/>
                          <a:chExt cx="800280" cy="138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80028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40" y="1141200"/>
                            <a:ext cx="467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6.8pt;width:63pt;height:109.1pt" coordorigin="6660,136" coordsize="1260,21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136;width:1259;height:166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55;top:1933;width:73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日，重庆部分地区迎来新年第一场雪，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是游客在金佛山堆积地面上的雪弄成的雪人造型。雪是在寒冷的高空</w:t>
      </w:r>
      <w:r>
        <w:rPr>
          <w:szCs w:val="21"/>
          <w:lang w:eastAsia="zh-CN"/>
        </w:rPr>
        <w:t>中</w:t>
      </w:r>
      <w:r>
        <w:rPr>
          <w:szCs w:val="21"/>
          <w:lang w:eastAsia="zh-CN"/>
        </w:rPr>
        <w:t>形成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，以下说法正确的是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A.</w:t>
      </w:r>
      <w:r>
        <w:rPr>
          <w:szCs w:val="21"/>
          <w:lang w:eastAsia="zh-CN"/>
        </w:rPr>
        <w:t>水蒸气汽化形成</w:t>
      </w:r>
      <w:r>
        <w:rPr>
          <w:rFonts w:cs="Cambria" w:eastAsia="Cambria"/>
          <w:szCs w:val="21"/>
          <w:lang w:eastAsia="zh-CN"/>
        </w:rPr>
        <w:t xml:space="preserve">                  </w:t>
      </w:r>
      <w:r>
        <w:rPr>
          <w:szCs w:val="21"/>
          <w:lang w:eastAsia="zh-CN"/>
        </w:rPr>
        <w:t>B.</w:t>
      </w:r>
      <w:r>
        <w:rPr>
          <w:szCs w:val="21"/>
          <w:lang w:eastAsia="zh-CN"/>
        </w:rPr>
        <w:t>水蒸气凝华而成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C.</w:t>
      </w:r>
      <w:r>
        <w:rPr>
          <w:szCs w:val="21"/>
          <w:lang w:eastAsia="zh-CN"/>
        </w:rPr>
        <w:t>冰升华形成</w:t>
      </w:r>
      <w:r>
        <w:rPr>
          <w:rFonts w:cs="Cambria" w:eastAsia="Cambria"/>
          <w:szCs w:val="21"/>
          <w:lang w:eastAsia="zh-CN"/>
        </w:rPr>
        <w:t xml:space="preserve">                      </w:t>
      </w:r>
      <w:r>
        <w:rPr>
          <w:szCs w:val="21"/>
          <w:lang w:eastAsia="zh-CN"/>
        </w:rPr>
        <w:t>D.</w:t>
      </w:r>
      <w:r>
        <w:rPr>
          <w:szCs w:val="21"/>
          <w:lang w:eastAsia="zh-CN"/>
        </w:rPr>
        <w:t>水蒸气液化而成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以下</w:t>
      </w:r>
      <w:r>
        <w:rPr>
          <w:szCs w:val="21"/>
          <w:lang w:eastAsia="zh-CN"/>
        </w:rPr>
        <w:t>说法正确的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snapToGrid w:val="false"/>
        <w:spacing w:lineRule="atLeast" w:line="240"/>
        <w:ind w:firstLine="110"/>
        <w:rPr/>
      </w:pPr>
      <w:r>
        <w:rPr>
          <w:szCs w:val="21"/>
          <w:lang w:eastAsia="zh-CN"/>
        </w:rPr>
        <w:t>A.</w:t>
      </w:r>
      <w:r>
        <w:rPr>
          <w:szCs w:val="21"/>
          <w:lang w:eastAsia="zh-CN"/>
        </w:rPr>
        <w:t>晶体熔化时吸热温度要升高</w:t>
      </w:r>
      <w:r>
        <w:rPr>
          <w:szCs w:val="21"/>
          <w:lang w:eastAsia="zh-CN"/>
        </w:rPr>
        <w:t>　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B.</w:t>
      </w:r>
      <w:r>
        <w:rPr>
          <w:szCs w:val="21"/>
          <w:lang w:eastAsia="zh-CN"/>
        </w:rPr>
        <w:t>液体的沸点与液面上方的气压有关，气压越大，沸点越低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磁体的周围个别地方存在着磁场</w:t>
      </w:r>
      <w:r>
        <w:rPr>
          <w:szCs w:val="21"/>
          <w:lang w:eastAsia="zh-CN"/>
        </w:rPr>
        <w:t>.</w:t>
      </w:r>
    </w:p>
    <w:p>
      <w:pPr>
        <w:pStyle w:val="Normal"/>
        <w:snapToGrid w:val="false"/>
        <w:spacing w:lineRule="atLeast" w:line="240"/>
        <w:ind w:firstLine="110"/>
        <w:rPr/>
      </w:pPr>
      <w:r>
        <w:rPr>
          <w:szCs w:val="21"/>
          <w:lang w:eastAsia="zh-CN"/>
        </w:rPr>
        <w:t>D.</w:t>
      </w:r>
      <w:r>
        <w:rPr>
          <w:szCs w:val="21"/>
          <w:lang w:eastAsia="zh-CN"/>
        </w:rPr>
        <w:t>磁感线上某一点的切线方向与该点的磁场方向一致</w:t>
      </w:r>
    </w:p>
    <w:p>
      <w:pPr>
        <w:pStyle w:val="Normal"/>
        <w:spacing w:lineRule="atLeast" w:line="240"/>
        <w:ind w:firstLine="11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haracter">
                  <wp:posOffset>3705225</wp:posOffset>
                </wp:positionH>
                <wp:positionV relativeFrom="line">
                  <wp:posOffset>-113030</wp:posOffset>
                </wp:positionV>
                <wp:extent cx="1484630" cy="14833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483200"/>
                          <a:chOff x="0" y="0"/>
                          <a:chExt cx="1484640" cy="148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4640" cy="1301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0960"/>
                              <a:ext cx="1484640" cy="127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5440" y="0"/>
                              <a:ext cx="24696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3920" y="1165320"/>
                            <a:ext cx="4946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75pt;margin-top:-8.9pt;width:116.9pt;height:116.8pt" coordorigin="5835,-178" coordsize="2338,2336">
                <v:group id="shape_0" style="position:absolute;left:5835;top:-178;width:2338;height:2050">
                  <v:shape id="shape_0" stroked="f" o:allowincell="f" style="position:absolute;left:5835;top:-129;width:2337;height:2000;mso-wrap-style:none;v-text-anchor:middle;mso-position-horizontal-relative:char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198;top:-178;width:388;height:5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613;top:1657;width:778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所示</w:t>
      </w:r>
      <w:r>
        <w:rPr>
          <w:szCs w:val="21"/>
          <w:lang w:eastAsia="zh-CN"/>
        </w:rPr>
        <w:t>电路，电源电压恒定不变，当开关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闭合时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电压表示数变小，电流表示数变小，灯变暗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电压表示数变大，电流表示数变大，灯变亮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电压表示数不变，电流表示数不变，灯的亮度不变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电压表示数不变，电流表示数变小，灯变暗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 xml:space="preserve">5. </w:t>
      </w:r>
      <w:r>
        <w:rPr>
          <w:szCs w:val="21"/>
          <w:lang w:eastAsia="zh-CN"/>
        </w:rPr>
        <w:t>下列做法符合安全用电要求的是</w:t>
      </w:r>
      <w:r>
        <w:rPr>
          <w:szCs w:val="21"/>
          <w:lang w:eastAsia="zh-CN"/>
        </w:rPr>
        <w:t>(     )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开关可以接在电灯和零线之间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发现有人触电时，迅速用手把触电者拉开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spacing w:lineRule="atLeast" w:line="240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在家庭电路中必须安装保险丝或空气开关</w:t>
      </w:r>
    </w:p>
    <w:p>
      <w:pPr>
        <w:pStyle w:val="Normal"/>
        <w:snapToGrid w:val="false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湿</w:t>
      </w:r>
      <w:r>
        <w:rPr>
          <w:szCs w:val="21"/>
          <w:lang w:eastAsia="zh-CN"/>
        </w:rPr>
        <w:t>手</w:t>
      </w:r>
      <w:r>
        <w:rPr>
          <w:szCs w:val="21"/>
          <w:lang w:eastAsia="zh-CN"/>
        </w:rPr>
        <w:t>接触照明电路的开关一定不会触电</w:t>
      </w:r>
    </w:p>
    <w:p>
      <w:pPr>
        <w:pStyle w:val="Normal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6.</w:t>
      </w:r>
      <w:r>
        <w:rPr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>我们要比较两电流的大小，可以通过观察流过同一灯泡时其明亮程度得知，这种方法称为“</w:t>
      </w:r>
      <w:r>
        <w:rPr>
          <w:b/>
          <w:szCs w:val="21"/>
          <w:lang w:eastAsia="zh-CN"/>
        </w:rPr>
        <w:t>转换法”</w:t>
      </w:r>
      <w:r>
        <w:rPr>
          <w:szCs w:val="21"/>
          <w:lang w:eastAsia="zh-CN"/>
        </w:rPr>
        <w:t>。以下探究实验属于转换法</w:t>
      </w:r>
      <w:r>
        <w:rPr>
          <w:bCs/>
          <w:szCs w:val="21"/>
          <w:lang w:eastAsia="zh-CN"/>
        </w:rPr>
        <w:t>的是</w:t>
      </w:r>
      <w:r>
        <w:rPr>
          <w:szCs w:val="21"/>
          <w:lang w:eastAsia="zh-CN"/>
        </w:rPr>
        <w:t>(     )</w:t>
      </w:r>
    </w:p>
    <w:p>
      <w:pPr>
        <w:pStyle w:val="Normal"/>
        <w:spacing w:lineRule="atLeast" w:line="240"/>
        <w:ind w:firstLine="220"/>
        <w:rPr/>
      </w:pPr>
      <w:r>
        <w:rPr>
          <w:szCs w:val="21"/>
          <w:lang w:eastAsia="zh-CN"/>
        </w:rPr>
        <w:t xml:space="preserve">A. </w:t>
      </w:r>
      <w:r>
        <w:rPr>
          <w:szCs w:val="21"/>
          <w:lang w:eastAsia="zh-CN"/>
        </w:rPr>
        <w:t>为了形象直观地描述磁场引入磁感应线</w:t>
      </w:r>
    </w:p>
    <w:p>
      <w:pPr>
        <w:pStyle w:val="Normal"/>
        <w:spacing w:lineRule="atLeast" w:line="240"/>
        <w:ind w:firstLine="220"/>
        <w:rPr>
          <w:szCs w:val="21"/>
          <w:lang w:eastAsia="zh-CN"/>
        </w:rPr>
      </w:pPr>
      <w:r>
        <w:rPr>
          <w:szCs w:val="21"/>
          <w:lang w:eastAsia="zh-CN"/>
        </w:rPr>
        <w:t xml:space="preserve">B. </w:t>
      </w:r>
      <w:r>
        <w:rPr>
          <w:szCs w:val="21"/>
          <w:lang w:eastAsia="zh-CN"/>
        </w:rPr>
        <w:t>探究物体吸热与哪些因素有关</w:t>
      </w:r>
    </w:p>
    <w:p>
      <w:pPr>
        <w:pStyle w:val="Normal"/>
        <w:spacing w:lineRule="atLeast" w:line="240"/>
        <w:ind w:firstLine="220"/>
        <w:rPr>
          <w:szCs w:val="21"/>
          <w:lang w:eastAsia="zh-CN"/>
        </w:rPr>
      </w:pPr>
      <w:r>
        <w:rPr>
          <w:szCs w:val="21"/>
          <w:lang w:eastAsia="zh-CN"/>
        </w:rPr>
        <w:t xml:space="preserve">C. </w:t>
      </w:r>
      <w:r>
        <w:rPr>
          <w:szCs w:val="21"/>
          <w:lang w:eastAsia="zh-CN"/>
        </w:rPr>
        <w:t>探究两串联电阻总电阻的大小相当于一个较大电阻</w:t>
      </w:r>
    </w:p>
    <w:p>
      <w:pPr>
        <w:pStyle w:val="Normal"/>
        <w:spacing w:lineRule="atLeast" w:line="240"/>
        <w:ind w:firstLine="220"/>
        <w:rPr/>
      </w:pPr>
      <w:r>
        <w:rPr>
          <w:szCs w:val="21"/>
          <w:lang w:eastAsia="zh-CN"/>
        </w:rPr>
        <w:t xml:space="preserve">D. </w:t>
      </w:r>
      <w:r>
        <w:rPr>
          <w:szCs w:val="21"/>
          <w:lang w:eastAsia="zh-CN"/>
        </w:rPr>
        <w:t>通过两磁体吸引大头针的多少来比较其磁性的强弱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甲</w:t>
      </w:r>
      <w:r>
        <w:rPr>
          <w:szCs w:val="21"/>
          <w:lang w:eastAsia="zh-CN"/>
        </w:rPr>
        <w:t>所示的是重庆一中教室里讲台下面的电源插板，插座上有一个开关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和一个指示灯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（相当于电阻很大的小灯泡）。</w:t>
      </w: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投影灯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的插头插在该插座上，其开关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可以控制它</w:t>
      </w:r>
      <w:r>
        <w:rPr>
          <w:szCs w:val="21"/>
          <w:lang w:eastAsia="zh-CN"/>
        </w:rPr>
        <w:t>。小明断开或闭合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时，记录现象如下表，则符合事实的电路图是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乙中的</w:t>
      </w:r>
      <w:r>
        <w:rPr>
          <w:szCs w:val="21"/>
          <w:lang w:eastAsia="zh-CN"/>
        </w:rPr>
        <w:t>（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85725</wp:posOffset>
                </wp:positionV>
                <wp:extent cx="1946910" cy="901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901080"/>
                          <a:chOff x="0" y="0"/>
                          <a:chExt cx="1946880" cy="901080"/>
                        </a:xfrm>
                      </wpg:grpSpPr>
                      <wps:wsp>
                        <wps:cNvSpPr txBox="1"/>
                        <wps:spPr>
                          <a:xfrm>
                            <a:off x="1257480" y="20160"/>
                            <a:ext cx="689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指示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u=592932109,1377270660&amp;fm=0&amp;gp=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8880" y="85680"/>
                            <a:ext cx="64404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737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开关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i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680040"/>
                            <a:ext cx="7365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1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Cambria" w:hAnsi="Cambria" w:cs="Times New Roman"/>
                                  <w:color w:val="auto"/>
                                  <w:lang w:val="en-US" w:bidi="en-US"/>
                                </w:rPr>
                                <w:t>3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6840" y="104760"/>
                            <a:ext cx="3430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880" y="158040"/>
                            <a:ext cx="29844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75pt;width:153.3pt;height:70.95pt" coordorigin="-180,135" coordsize="3066,1419">
                <v:shape id="shape_0" fillcolor="white" stroked="f" o:allowincell="f" style="position:absolute;left:1800;top:167;width:108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指示灯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u=592932109,1377270660&amp;fm=0&amp;gp=0" stroked="f" o:allowincell="f" style="position:absolute;left:448;top:270;width:1013;height:100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35;width:74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开关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i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8;top:1206;width:11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10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Cambria" w:hAnsi="Cambria" w:cs="Times New Roman"/>
                            <w:color w:val="auto"/>
                            <w:lang w:val="en-US" w:bidi="en-US"/>
                          </w:rPr>
                          <w:t>3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8,300" to="1787,4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8,384" to="1087,53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6995</wp:posOffset>
                </wp:positionV>
                <wp:extent cx="3154680" cy="1301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0"/>
                              <w:gridCol w:w="1698"/>
                              <w:gridCol w:w="155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开关</w:t>
                                  </w:r>
                                  <w:r>
                                    <w:rPr>
                                      <w:szCs w:val="21"/>
                                    </w:rPr>
                                    <w:t>状态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插座指示灯（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投影</w:t>
                                  </w:r>
                                  <w:r>
                                    <w:rPr>
                                      <w:szCs w:val="21"/>
                                    </w:rPr>
                                    <w:t>灯（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闭合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断开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闭合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断开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亮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不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S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都闭合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0" w:after="2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02.5pt;mso-wrap-distance-left:9pt;mso-wrap-distance-right:0pt;mso-wrap-distance-top:0pt;mso-wrap-distance-bottom:0pt;margin-top:6.85pt;mso-position-vertical-relative:text;margin-left:16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0"/>
                        <w:gridCol w:w="1698"/>
                        <w:gridCol w:w="155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开关</w:t>
                            </w:r>
                            <w:r>
                              <w:rPr>
                                <w:szCs w:val="21"/>
                              </w:rPr>
                              <w:t>状态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插座指示灯（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投影</w:t>
                            </w:r>
                            <w:r>
                              <w:rPr>
                                <w:szCs w:val="21"/>
                              </w:rPr>
                              <w:t>灯（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闭合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，断开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亮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亮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闭合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，断开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亮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亮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S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都闭合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亮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0" w:after="2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048000" cy="819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64.5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97170" cy="1221105"/>
                <wp:effectExtent l="1016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7040" cy="1221120"/>
                          <a:chOff x="0" y="0"/>
                          <a:chExt cx="5297040" cy="1221120"/>
                        </a:xfrm>
                      </wpg:grpSpPr>
                      <wps:wsp>
                        <wps:cNvSpPr txBox="1"/>
                        <wps:spPr>
                          <a:xfrm>
                            <a:off x="1853640" y="1002600"/>
                            <a:ext cx="316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014120"/>
                            <a:ext cx="30348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120" y="991080"/>
                            <a:ext cx="28188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680" y="1001880"/>
                            <a:ext cx="266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1240"/>
                            <a:ext cx="1179360" cy="7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71440" cy="754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7280"/>
                                <a:ext cx="1171440" cy="570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1480" y="0"/>
                                <a:ext cx="38052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3080" y="570240"/>
                                <a:ext cx="210240" cy="12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81360"/>
                                  <a:ext cx="1677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24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600"/>
                                    <a:ext cx="450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0"/>
                                    <a:ext cx="196200" cy="87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73320" y="600120"/>
                                <a:ext cx="153720" cy="1537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22440" y="579240"/>
                                <a:ext cx="210240" cy="12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9200"/>
                                  <a:ext cx="1677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24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450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680" y="0"/>
                                    <a:ext cx="196200" cy="87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930240" y="600840"/>
                                <a:ext cx="153720" cy="1537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3200" y="407160"/>
                              <a:ext cx="22680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43452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00" y="38880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0240" y="39708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41760"/>
                            <a:ext cx="1296720" cy="93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65160" y="120960"/>
                              <a:ext cx="1061640" cy="816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0" y="94320"/>
                                <a:ext cx="1054800" cy="65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63400" y="0"/>
                                <a:ext cx="380520" cy="19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电源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480" y="15120"/>
                                <a:ext cx="153720" cy="1537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760"/>
                                <a:ext cx="10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53960" y="351000"/>
                                <a:ext cx="210240" cy="12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81360"/>
                                  <a:ext cx="1677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24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600"/>
                                    <a:ext cx="450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0"/>
                                    <a:ext cx="196200" cy="87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05200" y="636840"/>
                                <a:ext cx="210240" cy="125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00" y="81360"/>
                                  <a:ext cx="1677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0240" cy="12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4240"/>
                                    <a:ext cx="45000" cy="4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0"/>
                                    <a:ext cx="196200" cy="87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25400" y="662040"/>
                                <a:ext cx="153720" cy="1537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7600" y="46872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520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3960" y="34416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840" y="63576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200" y="64404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0680" y="0"/>
                            <a:ext cx="1296720" cy="981720"/>
                          </a:xfrm>
                        </wpg:grpSpPr>
                        <wps:wsp>
                          <wps:cNvSpPr/>
                          <wps:spPr>
                            <a:xfrm>
                              <a:off x="72720" y="248400"/>
                              <a:ext cx="1054800" cy="65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1320" y="158040"/>
                              <a:ext cx="3808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60" y="606960"/>
                              <a:ext cx="1054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200" y="803880"/>
                              <a:ext cx="210240" cy="12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81360"/>
                                <a:ext cx="16776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024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600"/>
                                  <a:ext cx="45000" cy="4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0"/>
                                  <a:ext cx="196200" cy="87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0680" y="518760"/>
                              <a:ext cx="153720" cy="153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828000"/>
                              <a:ext cx="153720" cy="153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360" y="135360"/>
                              <a:ext cx="210240" cy="12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81000"/>
                                <a:ext cx="16776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024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240"/>
                                  <a:ext cx="45000" cy="4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0"/>
                                  <a:ext cx="196200" cy="87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49896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4840" y="66168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120" y="36648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640" y="68976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49068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160" y="156240"/>
                            <a:ext cx="1296720" cy="820440"/>
                          </a:xfrm>
                        </wpg:grpSpPr>
                        <wps:wsp>
                          <wps:cNvSpPr/>
                          <wps:spPr>
                            <a:xfrm>
                              <a:off x="73080" y="96480"/>
                              <a:ext cx="1054800" cy="65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2840" y="0"/>
                              <a:ext cx="380880" cy="18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电源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457200"/>
                              <a:ext cx="1054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8280" y="343440"/>
                              <a:ext cx="210240" cy="12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81360"/>
                                <a:ext cx="16776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024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600"/>
                                  <a:ext cx="45000" cy="4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40" y="0"/>
                                  <a:ext cx="196200" cy="87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71440" y="638280"/>
                              <a:ext cx="210240" cy="125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81000"/>
                                <a:ext cx="167760" cy="4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0240" cy="125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240"/>
                                  <a:ext cx="45000" cy="41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80" y="0"/>
                                  <a:ext cx="196200" cy="87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98840" y="369000"/>
                              <a:ext cx="153720" cy="153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666720"/>
                              <a:ext cx="153720" cy="1537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0" y="20196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00" y="51624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8680" y="20772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8680" y="49392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1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1"/>
                                    <w:vertAlign w:val="subscript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960" y="34848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48120"/>
                              <a:ext cx="2487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417.1pt;height:96.15pt" coordorigin="0,156" coordsize="8342,1923">
                <v:shape id="shape_0" stroked="f" o:allowincell="f" style="position:absolute;left:2919;top:1735;width:49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1753;width:47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717;width:44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1734;width:4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473;width:1857;height:1188">
                  <v:group id="shape_0" style="position:absolute;left:0;top:473;width:1845;height:1188">
                    <v:rect id="shape_0" fillcolor="white" stroked="t" o:allowincell="f" style="position:absolute;left:0;top:642;width:1844;height:89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506;top:473;width:598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style="position:absolute;left:115;top:1371;width:330;height:198">
                      <v:shape id="shape_0" fillcolor="white" stroked="f" o:allowincell="f" style="position:absolute;left:149;top:1499;width:263;height: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15;top:1371;width:330;height:198">
                        <v:oval id="shape_0" fillcolor="white" stroked="t" o:allowincell="f" style="position:absolute;left:115;top:1504;width:70;height: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137,1371" to="445,1507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588;top:1418;width:241;height:24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980;top:1385;width:330;height:197">
                      <v:shape id="shape_0" fillcolor="white" stroked="f" o:allowincell="f" style="position:absolute;left:980;top:1510;width:263;height: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80;top:1385;width:330;height:197">
                        <v:oval id="shape_0" fillcolor="white" stroked="t" o:allowincell="f" style="position:absolute;left:980;top:1518;width:70;height: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1002,1385" to="1310,152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1465;top:1419;width:241;height:24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stroked="f" o:allowincell="f" style="position:absolute;left:68;top:1114;width:356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1;top:1157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;top:1085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5;top:1098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40;top:222;width:2042;height:1476">
                  <v:group id="shape_0" style="position:absolute;left:4243;top:412;width:1672;height:1285">
                    <v:rect id="shape_0" fillcolor="white" stroked="t" o:allowincell="f" style="position:absolute;left:4254;top:561;width:1660;height:1026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5130;top:412;width:598;height:3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电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4508;top:436;width:241;height:241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4243,1144" to="5903,11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958;top:965;width:330;height:198">
                      <v:shape id="shape_0" fillcolor="white" stroked="f" o:allowincell="f" style="position:absolute;left:4992;top:1093;width:263;height: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958;top:965;width:330;height:198">
                        <v:oval id="shape_0" fillcolor="white" stroked="t" o:allowincell="f" style="position:absolute;left:4958;top:1098;width:70;height: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4980,965" to="5288,110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566;top:1415;width:330;height:197">
                      <v:shape id="shape_0" fillcolor="white" stroked="f" o:allowincell="f" style="position:absolute;left:4600;top:1543;width:263;height:67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566;top:1415;width:330;height:197">
                        <v:oval id="shape_0" fillcolor="white" stroked="t" o:allowincell="f" style="position:absolute;left:4566;top:1548;width:70;height:64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line id="shape_0" from="4588,1415" to="4896,155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385;top:1455;width:241;height:241;mso-wrap-style:none;v-text-anchor:middle" type="_x0000_t123"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stroked="f" o:allowincell="f" style="position:absolute;left:5790;top:960;width:391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970;width:391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5;top:764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63;top:1223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8;top:222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4;top:1236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00;top:156;width:2042;height:1546">
                  <v:rect id="shape_0" fillcolor="white" stroked="t" o:allowincell="f" style="position:absolute;left:6415;top:547;width:1660;height:103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7200;top:405;width:599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电源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6403,1112" to="8063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680;top:1422;width:330;height:198">
                    <v:shape id="shape_0" fillcolor="white" stroked="f" o:allowincell="f" style="position:absolute;left:6714;top:1550;width:263;height: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80;top:1422;width:330;height:198">
                      <v:oval id="shape_0" fillcolor="white" stroked="t" o:allowincell="f" style="position:absolute;left:6680;top:1555;width:70;height: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702,1422" to="7010,155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073;top:973;width:241;height:241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523;top:1460;width:241;height:241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6542;top:369;width:330;height:198">
                    <v:shape id="shape_0" fillcolor="white" stroked="f" o:allowincell="f" style="position:absolute;left:6576;top:497;width:263;height: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542;top:369;width:330;height:198">
                      <v:oval id="shape_0" fillcolor="white" stroked="t" o:allowincell="f" style="position:absolute;left:6542;top:502;width:70;height: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64,369" to="6872,50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300;top:942;width:391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38;top:156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3;top:1198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7;top:733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2;top:1242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50;top:929;width:391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58;top:402;width:2042;height:1292">
                  <v:rect id="shape_0" fillcolor="white" stroked="t" o:allowincell="f" style="position:absolute;left:2273;top:554;width:1660;height:102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2792;top:402;width:599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电源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273,1122" to="3933,1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596;top:943;width:330;height:198">
                    <v:shape id="shape_0" fillcolor="white" stroked="f" o:allowincell="f" style="position:absolute;left:2630;top:1071;width:263;height: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96;top:943;width:330;height:198">
                      <v:oval id="shape_0" fillcolor="white" stroked="t" o:allowincell="f" style="position:absolute;left:2596;top:1076;width:70;height: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618,943" to="2926,107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85;top:1407;width:330;height:198">
                    <v:shape id="shape_0" fillcolor="white" stroked="f" o:allowincell="f" style="position:absolute;left:2619;top:1535;width:263;height:6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585;top:1407;width:330;height:198">
                      <v:oval id="shape_0" fillcolor="white" stroked="t" o:allowincell="f" style="position:absolute;left:2585;top:1540;width:70;height:6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2607,1407" to="2915,154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416;top:983;width:241;height:241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27;top:1452;width:241;height:241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2492;top:720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92;top:1215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2;top:729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2;top:1180;width:391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1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1"/>
                              <w:vertAlign w:val="subscript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8;top:951;width:391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8;top:950;width:391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504" w:hanging="154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504" w:hanging="154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632460" cy="2971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3.4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图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b/>
          <w:szCs w:val="21"/>
          <w:lang w:eastAsia="zh-CN"/>
        </w:rPr>
        <w:t>二．填空作图题（每</w:t>
      </w:r>
      <w:r>
        <w:rPr>
          <w:b/>
          <w:szCs w:val="21"/>
          <w:lang w:eastAsia="zh-CN"/>
        </w:rPr>
        <w:t>小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16</w:t>
      </w:r>
      <w:r>
        <w:rPr>
          <w:b/>
          <w:szCs w:val="21"/>
          <w:lang w:eastAsia="zh-CN"/>
        </w:rPr>
        <w:t>分）</w:t>
      </w:r>
    </w:p>
    <w:p>
      <w:pPr>
        <w:pStyle w:val="Normal"/>
        <w:spacing w:lineRule="atLeast" w:line="240"/>
        <w:ind w:firstLine="33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693420</wp:posOffset>
                </wp:positionV>
                <wp:extent cx="1657350" cy="1187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7440" cy="1187280"/>
                          <a:chOff x="0" y="0"/>
                          <a:chExt cx="1657440" cy="1187280"/>
                        </a:xfrm>
                      </wpg:grpSpPr>
                      <pic:pic xmlns:pic="http://schemas.openxmlformats.org/drawingml/2006/picture">
                        <pic:nvPicPr>
                          <pic:cNvPr id="3" name="图片 117" descr="物16"/>
                          <pic:cNvPicPr/>
                        </pic:nvPicPr>
                        <pic:blipFill>
                          <a:blip r:embed="rId8"/>
                          <a:srcRect l="65891" t="15276" r="0" b="19724"/>
                          <a:stretch/>
                        </pic:blipFill>
                        <pic:spPr>
                          <a:xfrm>
                            <a:off x="0" y="0"/>
                            <a:ext cx="1657440" cy="10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932760"/>
                            <a:ext cx="5716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4.6pt;width:130.5pt;height:93.5pt" coordorigin="5040,1092" coordsize="2610,1870">
                <v:shape id="shape_0" ID="图片 117" stroked="f" o:allowincell="f" style="position:absolute;left:5040;top:1092;width:2609;height:16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580;top:2561;width:89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上海世博会很多的照明灯是</w:t>
      </w:r>
      <w:r>
        <w:rPr>
          <w:szCs w:val="21"/>
          <w:lang w:eastAsia="zh-CN"/>
        </w:rPr>
        <w:t>LED</w:t>
      </w:r>
      <w:r>
        <w:rPr>
          <w:szCs w:val="21"/>
          <w:lang w:eastAsia="zh-CN"/>
        </w:rPr>
        <w:t>灯。</w:t>
      </w:r>
      <w:r>
        <w:rPr>
          <w:szCs w:val="21"/>
          <w:lang w:eastAsia="zh-CN"/>
        </w:rPr>
        <w:t>LED</w:t>
      </w:r>
      <w:r>
        <w:rPr>
          <w:szCs w:val="21"/>
          <w:lang w:eastAsia="zh-CN"/>
        </w:rPr>
        <w:t>具有体积小、发热量低、耗电量小、寿命长等优点。如图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所示是一种</w:t>
      </w:r>
      <w:r>
        <w:rPr>
          <w:szCs w:val="21"/>
          <w:lang w:eastAsia="zh-CN"/>
        </w:rPr>
        <w:t>LED</w:t>
      </w:r>
      <w:r>
        <w:rPr>
          <w:szCs w:val="21"/>
          <w:lang w:eastAsia="zh-CN"/>
        </w:rPr>
        <w:t>手电筒，它由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个</w:t>
      </w:r>
      <w:r>
        <w:rPr>
          <w:szCs w:val="21"/>
          <w:lang w:eastAsia="zh-CN"/>
        </w:rPr>
        <w:t>LED</w:t>
      </w:r>
      <w:r>
        <w:rPr>
          <w:szCs w:val="21"/>
          <w:lang w:eastAsia="zh-CN"/>
        </w:rPr>
        <w:t>并联组成，正常工作时电压为</w:t>
      </w:r>
      <w:r>
        <w:rPr>
          <w:szCs w:val="21"/>
          <w:lang w:eastAsia="zh-CN"/>
        </w:rPr>
        <w:t>3V,</w:t>
      </w:r>
      <w:r>
        <w:rPr>
          <w:szCs w:val="21"/>
          <w:lang w:eastAsia="zh-CN"/>
        </w:rPr>
        <w:t>每只</w:t>
      </w:r>
      <w:r>
        <w:rPr>
          <w:szCs w:val="21"/>
          <w:lang w:eastAsia="zh-CN"/>
        </w:rPr>
        <w:t>LED</w:t>
      </w:r>
      <w:r>
        <w:rPr>
          <w:szCs w:val="21"/>
          <w:lang w:eastAsia="zh-CN"/>
        </w:rPr>
        <w:t>通过的电流为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0mA.</w:t>
      </w:r>
      <w:r>
        <w:rPr>
          <w:szCs w:val="21"/>
          <w:lang w:eastAsia="zh-CN"/>
        </w:rPr>
        <w:t>则它正常工作时的总电流为</w:t>
      </w:r>
      <w:r>
        <w:rPr>
          <w:rFonts w:cs="Cambria" w:eastAsia="Cambria"/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对该手电筒充电</w:t>
      </w:r>
      <w:r>
        <w:rPr>
          <w:szCs w:val="21"/>
          <w:lang w:eastAsia="zh-CN"/>
        </w:rPr>
        <w:t>,0.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度</w:t>
      </w:r>
      <w:r>
        <w:rPr>
          <w:szCs w:val="21"/>
          <w:lang w:eastAsia="zh-CN"/>
        </w:rPr>
        <w:t>电理论上</w:t>
      </w:r>
      <w:r>
        <w:rPr>
          <w:szCs w:val="21"/>
          <w:lang w:eastAsia="zh-CN"/>
        </w:rPr>
        <w:t>可以让它连续正常工作</w:t>
      </w:r>
      <w:r>
        <w:rPr>
          <w:rFonts w:cs="Cambria" w:eastAsia="Cambria"/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h</w:t>
      </w:r>
      <w:r>
        <w:rPr>
          <w:szCs w:val="21"/>
          <w:lang w:eastAsia="zh-CN"/>
        </w:rPr>
        <w:t>。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tLeast" w:line="240"/>
        <w:ind w:firstLine="330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42900</wp:posOffset>
            </wp:positionH>
            <wp:positionV relativeFrom="paragraph">
              <wp:posOffset>121920</wp:posOffset>
            </wp:positionV>
            <wp:extent cx="1371600" cy="68008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34620</wp:posOffset>
                </wp:positionV>
                <wp:extent cx="632460" cy="3028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3.85pt;mso-wrap-distance-left:9.05pt;mso-wrap-distance-right:9.05pt;mso-wrap-distance-top:0pt;mso-wrap-distance-bottom:0pt;margin-top:10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第一个发现电和磁有联系的人是丹麦的</w:t>
      </w:r>
      <w:r>
        <w:rPr>
          <w:rFonts w:cs="Cambria" w:eastAsia="Cambria"/>
          <w:szCs w:val="21"/>
          <w:u w:val="single"/>
          <w:lang w:eastAsia="zh-CN"/>
        </w:rPr>
        <w:t xml:space="preserve">             </w:t>
      </w:r>
      <w:r>
        <w:rPr>
          <w:szCs w:val="21"/>
          <w:lang w:eastAsia="zh-CN"/>
        </w:rPr>
        <w:t>（选填“奥斯特”</w:t>
      </w:r>
      <w:r>
        <w:rPr>
          <w:szCs w:val="21"/>
          <w:lang w:eastAsia="zh-CN"/>
        </w:rPr>
        <w:t>、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“</w:t>
      </w:r>
      <w:r>
        <w:rPr>
          <w:szCs w:val="21"/>
          <w:lang w:eastAsia="zh-CN"/>
        </w:rPr>
        <w:t>法拉第</w:t>
      </w:r>
      <w:r>
        <w:rPr>
          <w:szCs w:val="21"/>
          <w:lang w:eastAsia="zh-CN"/>
        </w:rPr>
        <w:t>”或“</w:t>
      </w:r>
      <w:r>
        <w:rPr>
          <w:szCs w:val="21"/>
          <w:lang w:eastAsia="zh-CN"/>
        </w:rPr>
        <w:t>安培</w:t>
      </w:r>
      <w:r>
        <w:rPr>
          <w:szCs w:val="21"/>
          <w:lang w:eastAsia="zh-CN"/>
        </w:rPr>
        <w:t>”）</w:t>
      </w:r>
      <w:r>
        <w:rPr>
          <w:szCs w:val="21"/>
          <w:lang w:eastAsia="zh-CN"/>
        </w:rPr>
        <w:t>，他通过实验</w:t>
      </w:r>
      <w:r>
        <w:rPr>
          <w:szCs w:val="21"/>
          <w:lang w:eastAsia="zh-CN"/>
        </w:rPr>
        <w:t>表明通电导体的周围存在</w:t>
      </w:r>
      <w:r>
        <w:rPr>
          <w:szCs w:val="21"/>
          <w:lang w:eastAsia="zh-CN"/>
        </w:rPr>
        <w:t>磁场。</w:t>
      </w:r>
      <w:r>
        <w:rPr>
          <w:lang w:eastAsia="zh-CN"/>
        </w:rPr>
        <w:t>根据图</w:t>
      </w:r>
      <w:r>
        <w:rPr>
          <w:lang w:eastAsia="zh-CN"/>
        </w:rPr>
        <w:t>5</w:t>
      </w:r>
      <w:r>
        <w:rPr>
          <w:lang w:eastAsia="zh-CN"/>
        </w:rPr>
        <w:t>中小磁针静止</w:t>
      </w:r>
      <w:r>
        <w:rPr>
          <w:lang w:eastAsia="zh-CN"/>
        </w:rPr>
        <w:t>N</w:t>
      </w:r>
      <w:r>
        <w:rPr>
          <w:lang w:eastAsia="zh-CN"/>
        </w:rPr>
        <w:t>极的指向，判断电源的“＋”极在如图电源的</w:t>
      </w:r>
      <w:r>
        <w:rPr>
          <w:rFonts w:cs="Cambria" w:eastAsia="Cambria"/>
          <w:u w:val="single"/>
          <w:lang w:eastAsia="zh-CN"/>
        </w:rPr>
        <w:t xml:space="preserve">        </w:t>
      </w:r>
      <w:r>
        <w:rPr>
          <w:lang w:eastAsia="zh-CN"/>
        </w:rPr>
        <w:t>端</w:t>
      </w:r>
      <w:r>
        <w:rPr>
          <w:szCs w:val="21"/>
          <w:lang w:eastAsia="zh-CN"/>
        </w:rPr>
        <w:t>（选填“</w:t>
      </w:r>
      <w:r>
        <w:rPr>
          <w:szCs w:val="21"/>
          <w:lang w:eastAsia="zh-CN"/>
        </w:rPr>
        <w:t>左</w:t>
      </w:r>
      <w:r>
        <w:rPr>
          <w:szCs w:val="21"/>
          <w:lang w:eastAsia="zh-CN"/>
        </w:rPr>
        <w:t>”或“</w:t>
      </w:r>
      <w:r>
        <w:rPr>
          <w:szCs w:val="21"/>
          <w:lang w:eastAsia="zh-CN"/>
        </w:rPr>
        <w:t>右</w:t>
      </w:r>
      <w:r>
        <w:rPr>
          <w:szCs w:val="21"/>
          <w:lang w:eastAsia="zh-CN"/>
        </w:rPr>
        <w:t>”）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．我们向汽车发动机的水箱里灌水，利用</w:t>
      </w:r>
      <w:r>
        <w:rPr>
          <w:rFonts w:cs="Cambria" w:eastAsia="Cambria"/>
          <w:szCs w:val="21"/>
          <w:u w:val="single"/>
          <w:lang w:eastAsia="zh-CN"/>
        </w:rPr>
        <w:t xml:space="preserve">          </w:t>
      </w:r>
      <w:r>
        <w:rPr>
          <w:szCs w:val="21"/>
          <w:lang w:eastAsia="zh-CN"/>
        </w:rPr>
        <w:t>（选填“热传递”或“做功”）方式减少发动机的内能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并且还利用了水的</w:t>
      </w:r>
      <w:r>
        <w:rPr>
          <w:szCs w:val="21"/>
          <w:u w:val="single"/>
          <w:lang w:eastAsia="zh-CN"/>
        </w:rPr>
        <w:t>　　</w:t>
      </w:r>
      <w:r>
        <w:rPr>
          <w:rFonts w:cs="Cambria" w:eastAsia="Cambria"/>
          <w:szCs w:val="21"/>
          <w:u w:val="single"/>
          <w:lang w:eastAsia="zh-CN"/>
        </w:rPr>
        <w:t xml:space="preserve">     </w:t>
      </w:r>
      <w:r>
        <w:rPr>
          <w:szCs w:val="21"/>
          <w:lang w:eastAsia="zh-CN"/>
        </w:rPr>
        <w:t>大，以便增强冷却效果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所示，</w:t>
      </w:r>
      <w:r>
        <w:rPr>
          <w:szCs w:val="21"/>
          <w:lang w:eastAsia="zh-CN"/>
        </w:rPr>
        <w:t>电源电压合适，</w:t>
      </w:r>
      <w:r>
        <w:rPr>
          <w:szCs w:val="21"/>
          <w:lang w:eastAsia="zh-CN"/>
        </w:rPr>
        <w:t>当开关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闭合，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都断开时，</w:t>
      </w:r>
      <w:r>
        <w:rPr>
          <w:szCs w:val="21"/>
          <w:lang w:eastAsia="zh-CN"/>
        </w:rPr>
        <w:t>能发光的</w:t>
      </w:r>
      <w:r>
        <w:rPr>
          <w:szCs w:val="21"/>
          <w:lang w:eastAsia="zh-CN"/>
        </w:rPr>
        <w:t>灯</w:t>
      </w:r>
      <w:r>
        <w:rPr>
          <w:szCs w:val="21"/>
          <w:lang w:eastAsia="zh-CN"/>
        </w:rPr>
        <w:t>是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szCs w:val="21"/>
          <w:lang w:eastAsia="zh-CN"/>
        </w:rPr>
        <w:t>，它们是串联；当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l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S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都闭合，</w:t>
      </w:r>
      <w:r>
        <w:rPr>
          <w:szCs w:val="21"/>
          <w:lang w:eastAsia="zh-CN"/>
        </w:rPr>
        <w:t>能发光的</w:t>
      </w:r>
      <w:r>
        <w:rPr>
          <w:szCs w:val="21"/>
          <w:lang w:eastAsia="zh-CN"/>
        </w:rPr>
        <w:t>灯</w:t>
      </w:r>
      <w:r>
        <w:rPr>
          <w:szCs w:val="21"/>
          <w:lang w:eastAsia="zh-CN"/>
        </w:rPr>
        <w:t>是</w:t>
      </w:r>
      <w:r>
        <w:rPr>
          <w:rFonts w:cs="Cambria" w:eastAsia="Cambria"/>
          <w:szCs w:val="21"/>
          <w:u w:val="single"/>
          <w:lang w:eastAsia="zh-CN"/>
        </w:rPr>
        <w:t xml:space="preserve">        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left="185" w:firstLine="440"/>
        <w:rPr>
          <w:bCs/>
          <w:szCs w:val="21"/>
          <w:lang w:val="en-US" w:eastAsia="zh-CN"/>
        </w:rPr>
      </w:pPr>
      <w:r>
        <w:rPr>
          <w:bCs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2250440</wp:posOffset>
                </wp:positionH>
                <wp:positionV relativeFrom="line">
                  <wp:posOffset>-169545</wp:posOffset>
                </wp:positionV>
                <wp:extent cx="1485265" cy="1301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301760"/>
                          <a:chOff x="0" y="0"/>
                          <a:chExt cx="1485360" cy="13017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4853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0400" y="976680"/>
                            <a:ext cx="6267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-13.35pt;width:116.95pt;height:102.5pt" coordorigin="3544,-267" coordsize="2339,2050">
                <v:shape id="shape_0" stroked="f" o:allowincell="f" style="position:absolute;left:3544;top:-267;width:2338;height:155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1271;width:98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69545</wp:posOffset>
                </wp:positionV>
                <wp:extent cx="1400175" cy="1418590"/>
                <wp:effectExtent l="508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418760"/>
                          <a:chOff x="0" y="0"/>
                          <a:chExt cx="1400040" cy="1418760"/>
                        </a:xfrm>
                      </wpg:grpSpPr>
                      <wps:wsp>
                        <wps:cNvSpPr txBox="1"/>
                        <wps:spPr>
                          <a:xfrm>
                            <a:off x="343080" y="1089720"/>
                            <a:ext cx="6325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40004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18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1344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6318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19440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35pt;width:110.25pt;height:111.7pt" coordorigin="360,267" coordsize="2205,2234">
                <v:shape id="shape_0" stroked="f" o:allowincell="f" style="position:absolute;left:900;top:1983;width:99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67;width:2204;height:172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60;top:1241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20;top:1233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46;top:1262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604;top:573;width:73;height:7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tLeast" w:line="240"/>
        <w:ind w:right="-50"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spacing w:lineRule="atLeast" w:line="240"/>
        <w:ind w:right="-50"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spacing w:lineRule="atLeast" w:line="240"/>
        <w:ind w:right="-50"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spacing w:lineRule="atLeast" w:line="240"/>
        <w:ind w:right="-50"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spacing w:lineRule="atLeast" w:line="240"/>
        <w:ind w:right="-50"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snapToGrid w:val="false"/>
        <w:spacing w:lineRule="atLeast" w:line="240"/>
        <w:ind w:firstLine="440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snapToGrid w:val="false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snapToGrid w:val="false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tabs>
          <w:tab w:val="clear" w:pos="420"/>
          <w:tab w:val="left" w:pos="1980" w:leader="none"/>
          <w:tab w:val="left" w:pos="3240" w:leader="none"/>
          <w:tab w:val="left" w:pos="5400" w:leader="none"/>
        </w:tabs>
        <w:snapToGrid w:val="false"/>
        <w:spacing w:lineRule="atLeast" w:line="240"/>
        <w:rPr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771900</wp:posOffset>
            </wp:positionH>
            <wp:positionV relativeFrom="paragraph">
              <wp:posOffset>655320</wp:posOffset>
            </wp:positionV>
            <wp:extent cx="1590675" cy="923925"/>
            <wp:effectExtent l="0" t="0" r="0" b="0"/>
            <wp:wrapTight wrapText="bothSides">
              <wp:wrapPolygon edited="0">
                <wp:start x="-129" y="0"/>
                <wp:lineTo x="-129" y="21249"/>
                <wp:lineTo x="21600" y="21249"/>
                <wp:lineTo x="21600" y="0"/>
                <wp:lineTo x="-129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szCs w:val="21"/>
          <w:lang w:val="zh-CN" w:eastAsia="zh-CN"/>
        </w:rPr>
        <w:t>如</w:t>
      </w:r>
      <w:r>
        <w:rPr>
          <w:szCs w:val="21"/>
          <w:lang w:eastAsia="zh-CN"/>
        </w:rPr>
        <w:t>图</w:t>
      </w:r>
      <w:r>
        <w:rPr>
          <w:szCs w:val="21"/>
          <w:lang w:val="zh-CN" w:eastAsia="zh-CN"/>
        </w:rPr>
        <w:t>7</w:t>
      </w:r>
      <w:r>
        <w:rPr>
          <w:szCs w:val="21"/>
          <w:lang w:eastAsia="zh-CN"/>
        </w:rPr>
        <w:t>所示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间的弹簧中间有可收缩的导线将滑动变阻器接入电路，</w:t>
      </w:r>
      <w:r>
        <w:rPr>
          <w:i/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为定值电阻。当闭合开关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板上受到的压力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增大时，电流表示数将</w:t>
      </w:r>
      <w:r>
        <w:rPr>
          <w:rFonts w:cs="Cambria" w:eastAsia="Cambria"/>
          <w:szCs w:val="21"/>
          <w:u w:val="single"/>
          <w:lang w:eastAsia="zh-CN"/>
        </w:rPr>
        <w:t xml:space="preserve">           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选填“变大”、“不变”或“变小”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此装置可</w:t>
      </w:r>
      <w:r>
        <w:rPr>
          <w:szCs w:val="21"/>
          <w:lang w:eastAsia="zh-CN"/>
        </w:rPr>
        <w:t>作</w:t>
      </w:r>
      <w:r>
        <w:rPr>
          <w:szCs w:val="21"/>
          <w:lang w:eastAsia="zh-CN"/>
        </w:rPr>
        <w:t>为压力计使用，</w:t>
      </w:r>
      <w:r>
        <w:rPr>
          <w:szCs w:val="21"/>
          <w:lang w:eastAsia="zh-CN"/>
        </w:rPr>
        <w:t>当</w:t>
      </w:r>
      <w:r>
        <w:rPr>
          <w:szCs w:val="21"/>
          <w:lang w:eastAsia="zh-CN"/>
        </w:rPr>
        <w:t>压力</w:t>
      </w:r>
      <w:r>
        <w:rPr>
          <w:szCs w:val="21"/>
          <w:lang w:eastAsia="zh-CN"/>
        </w:rPr>
        <w:t>减小</w:t>
      </w:r>
      <w:r>
        <w:rPr>
          <w:szCs w:val="21"/>
          <w:lang w:eastAsia="zh-CN"/>
        </w:rPr>
        <w:t>时，压力计的示数随指针向</w:t>
      </w:r>
      <w:r>
        <w:rPr>
          <w:szCs w:val="21"/>
          <w:lang w:eastAsia="zh-CN"/>
        </w:rPr>
        <w:t>左</w:t>
      </w:r>
      <w:r>
        <w:rPr>
          <w:szCs w:val="21"/>
          <w:lang w:eastAsia="zh-CN"/>
        </w:rPr>
        <w:t>摆动而</w:t>
      </w:r>
      <w:r>
        <w:rPr>
          <w:szCs w:val="21"/>
          <w:lang w:eastAsia="zh-CN"/>
        </w:rPr>
        <w:t>减小</w:t>
      </w:r>
      <w:r>
        <w:rPr>
          <w:szCs w:val="21"/>
          <w:lang w:eastAsia="zh-CN"/>
        </w:rPr>
        <w:t>，应把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szCs w:val="21"/>
          <w:lang w:eastAsia="zh-CN"/>
        </w:rPr>
        <w:t>（填“电流表”或“电压表”）改装为压力计。</w:t>
      </w:r>
      <w:r>
        <w:rPr>
          <w:rFonts w:cs="Cambria" w:eastAsia="Cambria"/>
          <w:szCs w:val="21"/>
          <w:lang w:eastAsia="zh-CN"/>
        </w:rPr>
        <w:t xml:space="preserve">   </w:t>
      </w:r>
    </w:p>
    <w:p>
      <w:pPr>
        <w:pStyle w:val="Normal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小</w:t>
      </w:r>
      <w:r>
        <w:rPr>
          <w:szCs w:val="21"/>
          <w:lang w:eastAsia="zh-CN"/>
        </w:rPr>
        <w:t>彭</w:t>
      </w:r>
      <w:r>
        <w:rPr>
          <w:szCs w:val="21"/>
          <w:lang w:eastAsia="zh-CN"/>
        </w:rPr>
        <w:t>家的电热饮水机有加热和保温两种工作状态，饮水机的铭牌数据如下，电路</w:t>
      </w:r>
      <w:r>
        <w:rPr>
          <w:szCs w:val="21"/>
          <w:lang w:eastAsia="zh-CN"/>
        </w:rPr>
        <w:t>工作</w:t>
      </w:r>
      <w:r>
        <w:rPr>
          <w:szCs w:val="21"/>
          <w:lang w:eastAsia="zh-CN"/>
        </w:rPr>
        <w:t>原理如图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所示</w:t>
      </w:r>
      <w:r>
        <w:rPr>
          <w:szCs w:val="21"/>
          <w:lang w:eastAsia="zh-C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583565</wp:posOffset>
                </wp:positionV>
                <wp:extent cx="361950" cy="1733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65pt;mso-wrap-distance-left:9.05pt;mso-wrap-distance-right:9.05pt;mso-wrap-distance-top:0pt;mso-wrap-distance-bottom:0pt;margin-top:45.9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98425</wp:posOffset>
                </wp:positionV>
                <wp:extent cx="3253740" cy="62420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  <w:gridCol w:w="1440"/>
                              <w:gridCol w:w="1236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热水箱水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加热时功率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保温时功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k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66</w:t>
                                  </w:r>
                                  <w:r>
                                    <w:rPr>
                                      <w:szCs w:val="21"/>
                                    </w:rPr>
                                    <w:t>0W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ind w:left="-110" w:right="-11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49.15pt;mso-wrap-distance-left:9pt;mso-wrap-distance-right:9pt;mso-wrap-distance-top:0pt;mso-wrap-distance-bottom:0pt;margin-top:7.7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51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  <w:gridCol w:w="1440"/>
                        <w:gridCol w:w="1236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热水箱水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热时功率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保温时功率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k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0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6</w:t>
                            </w:r>
                            <w:r>
                              <w:rPr>
                                <w:szCs w:val="21"/>
                              </w:rPr>
                              <w:t>0W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ind w:left="-110" w:right="-110" w:hanging="0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first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first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当开关</w:t>
      </w:r>
      <w:r>
        <w:rPr>
          <w:iCs/>
          <w:szCs w:val="21"/>
          <w:lang w:eastAsia="zh-CN"/>
        </w:rPr>
        <w:t>S</w:t>
      </w:r>
      <w:r>
        <w:rPr>
          <w:iCs/>
          <w:szCs w:val="21"/>
          <w:lang w:eastAsia="zh-CN"/>
        </w:rPr>
        <w:t>闭合，</w:t>
      </w:r>
      <w:r>
        <w:rPr>
          <w:iCs/>
          <w:szCs w:val="21"/>
          <w:lang w:eastAsia="zh-CN"/>
        </w:rPr>
        <w:t>S</w:t>
      </w:r>
      <w:r>
        <w:rPr>
          <w:iCs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断开，它是处于</w:t>
      </w:r>
      <w:r>
        <w:rPr>
          <w:rFonts w:cs="Cambria" w:eastAsia="Cambria"/>
          <w:szCs w:val="21"/>
          <w:u w:val="single"/>
          <w:lang w:eastAsia="zh-CN"/>
        </w:rPr>
        <w:t xml:space="preserve">    </w:t>
      </w:r>
      <w:r>
        <w:rPr>
          <w:szCs w:val="21"/>
          <w:lang w:eastAsia="zh-CN"/>
        </w:rPr>
        <w:t>状态；正常加热时通过饮水机的电流</w:t>
      </w:r>
      <w:r>
        <w:rPr>
          <w:szCs w:val="21"/>
          <w:lang w:eastAsia="zh-CN"/>
        </w:rPr>
        <w:t>大小为</w:t>
      </w:r>
      <w:r>
        <w:rPr>
          <w:rFonts w:cs="Cambria" w:eastAsia="Cambria"/>
          <w:szCs w:val="21"/>
          <w:u w:val="single"/>
          <w:lang w:eastAsia="zh-CN"/>
        </w:rPr>
        <w:t xml:space="preserve">    </w:t>
      </w:r>
      <w:r>
        <w:rPr>
          <w:szCs w:val="21"/>
          <w:lang w:eastAsia="zh-CN"/>
        </w:rPr>
        <w:t xml:space="preserve">A 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left="440" w:hanging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51130</wp:posOffset>
                </wp:positionV>
                <wp:extent cx="2056765" cy="207899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79000"/>
                          <a:chOff x="0" y="0"/>
                          <a:chExt cx="2056680" cy="2079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930240" y="71640"/>
                            <a:ext cx="38304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8320" y="546840"/>
                            <a:ext cx="957600" cy="123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57600" cy="12362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未命名" descr=""/>
                              <pic:cNvPicPr/>
                            </pic:nvPicPr>
                            <pic:blipFill>
                              <a:blip r:embed="rId17"/>
                              <a:srcRect l="0" t="0" r="74194" b="55522"/>
                              <a:stretch/>
                            </pic:blipFill>
                            <pic:spPr>
                              <a:xfrm>
                                <a:off x="0" y="0"/>
                                <a:ext cx="957600" cy="123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>
                                <a:off x="348120" y="37584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24120"/>
                              <a:ext cx="32400" cy="11520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4440" y="285120"/>
                            <a:ext cx="502200" cy="17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9" h="2365">
                                <a:moveTo>
                                  <a:pt x="80" y="1950"/>
                                </a:moveTo>
                                <a:cubicBezTo>
                                  <a:pt x="40" y="2010"/>
                                  <a:pt x="0" y="2070"/>
                                  <a:pt x="80" y="2100"/>
                                </a:cubicBezTo>
                                <a:cubicBezTo>
                                  <a:pt x="160" y="2130"/>
                                  <a:pt x="468" y="2365"/>
                                  <a:pt x="560" y="2130"/>
                                </a:cubicBezTo>
                                <a:cubicBezTo>
                                  <a:pt x="652" y="1895"/>
                                  <a:pt x="689" y="1045"/>
                                  <a:pt x="634" y="690"/>
                                </a:cubicBezTo>
                                <a:cubicBezTo>
                                  <a:pt x="579" y="335"/>
                                  <a:pt x="297" y="115"/>
                                  <a:pt x="23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920" y="896040"/>
                            <a:ext cx="281160" cy="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34360"/>
                            <a:ext cx="9187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冷冻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20" y="471960"/>
                            <a:ext cx="262080" cy="15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080" y="1739160"/>
                            <a:ext cx="10501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电动压缩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420480"/>
                            <a:ext cx="39384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液态制冷剂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7040" y="1625760"/>
                            <a:ext cx="389160" cy="19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960" y="1649880"/>
                            <a:ext cx="91872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蒸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6960" y="1647720"/>
                            <a:ext cx="130680" cy="11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862920"/>
                            <a:ext cx="2620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33880"/>
                            <a:ext cx="393840" cy="90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蒸气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1211760"/>
                            <a:ext cx="3938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密封条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160" y="1438920"/>
                            <a:ext cx="135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840" y="0"/>
                            <a:ext cx="66924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三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4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插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1178640"/>
                            <a:ext cx="393840" cy="59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冷凝器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4640" y="1405800"/>
                            <a:ext cx="206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1.9pt;width:161.95pt;height:163.7pt" coordorigin="4680,238" coordsize="3239,3274">
                <v:shape id="shape_0" stroked="f" o:allowincell="f" style="position:absolute;left:6145;top:351;width:602;height:462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group id="shape_0" style="position:absolute;left:5197;top:1099;width:1508;height:1947">
                  <v:group id="shape_0" style="position:absolute;left:5197;top:1099;width:1508;height:1947">
                    <v:shape id="shape_0" ID="未命名" stroked="f" o:allowincell="f" style="position:absolute;left:5197;top:1099;width:1507;height:1946;mso-wrap-style:none;v-text-anchor:middle" type="_x0000_t75">
                      <v:imagedata r:id="rId19" o:detectmouseclick="t"/>
                      <v:stroke color="#3465a4" joinstyle="round" endcap="flat"/>
                      <w10:wrap type="square"/>
                    </v:shape>
                    <v:line id="shape_0" from="5745,1691" to="6018,1691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</v:group>
                  <v:shape id="shape_0" fillcolor="#969696" stroked="f" o:allowincell="f" style="position:absolute;left:5329;top:1137;width:50;height:181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96969"/>
                    <v:stroke color="#3465a4" joinstyle="round" endcap="flat"/>
                    <w10:wrap type="square"/>
                  </v:shape>
                </v:group>
                <v:shape id="shape_0" coordsize="689,2365" path="m80,1950c40,2010,0,2070,80,2100c160,2130,468,2365,560,2130c652,1895,689,1045,634,690c579,335,297,115,230,0e" stroked="t" o:allowincell="f" style="position:absolute;left:6057;top:687;width:790;height:2703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fillcolor="white" stroked="f" o:allowincell="f" style="position:absolute;left:5656;top:1649;width:442;height:1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680;top:607;width:14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冷冻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4,981" to="5816,1218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4767;top:2977;width:165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电动压缩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0;top:900;width:619;height:142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液态制冷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510,2798" to="6122,3102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472;top:2836;width:14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蒸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628,2833" to="6833,3010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line id="shape_0" from="6542,1597" to="6954,1597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300;top:1079;width:619;height:142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蒸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49;top:2146;width:619;height:9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密封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123,2504" to="5336,2504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6349;top:238;width:1053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三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24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插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00;top:2094;width:619;height:934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冷凝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93,2452" to="6917,2452" stroked="t" o:allowincell="f" style="position:absolute">
                  <v:stroke color="black" weight="64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所示，小磁针处于静止状态，请在图中甲、乙处标出磁极极性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用“</w:t>
      </w:r>
      <w:r>
        <w:rPr>
          <w:szCs w:val="21"/>
          <w:lang w:eastAsia="zh-CN"/>
        </w:rPr>
        <w:t>N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或“</w:t>
      </w:r>
      <w:r>
        <w:rPr>
          <w:szCs w:val="21"/>
          <w:lang w:eastAsia="zh-CN"/>
        </w:rPr>
        <w:t>S</w:t>
      </w:r>
      <w:r>
        <w:rPr>
          <w:szCs w:val="21"/>
          <w:lang w:eastAsia="zh-CN"/>
        </w:rPr>
        <w:t>”</w:t>
      </w:r>
      <w:r>
        <w:rPr>
          <w:szCs w:val="21"/>
          <w:lang w:eastAsia="zh-CN"/>
        </w:rPr>
        <w:t>表示</w:t>
      </w:r>
      <w:r>
        <w:rPr>
          <w:szCs w:val="21"/>
          <w:lang w:eastAsia="zh-CN"/>
        </w:rPr>
        <w:t>)</w:t>
      </w:r>
      <w:r>
        <w:rPr>
          <w:szCs w:val="21"/>
          <w:lang w:eastAsia="zh-CN"/>
        </w:rPr>
        <w:t>并</w:t>
      </w:r>
      <w:r>
        <w:rPr>
          <w:szCs w:val="21"/>
          <w:lang w:eastAsia="zh-CN"/>
        </w:rPr>
        <w:t>标</w:t>
      </w:r>
      <w:r>
        <w:rPr>
          <w:szCs w:val="21"/>
          <w:lang w:eastAsia="zh-CN"/>
        </w:rPr>
        <w:t>出磁感线</w:t>
      </w:r>
      <w:r>
        <w:rPr>
          <w:szCs w:val="21"/>
          <w:lang w:eastAsia="zh-CN"/>
        </w:rPr>
        <w:t>方向。</w:t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076450" cy="18757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1875960"/>
                          <a:chOff x="0" y="0"/>
                          <a:chExt cx="2076480" cy="18759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07648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67240" y="996480"/>
                            <a:ext cx="130680" cy="4449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222120"/>
                              <a:ext cx="13068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13068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7920" y="799560"/>
                            <a:ext cx="20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1447200"/>
                            <a:ext cx="207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666080"/>
                            <a:ext cx="3582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5pt;width:163.5pt;height:147.7pt" coordorigin="0,73" coordsize="3270,2954">
                <v:shape id="shape_0" stroked="f" o:allowincell="f" style="position:absolute;left:0;top:73;width:3269;height:242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alt="xjhdx6" style="position:absolute;left:1365;top:1641;width:206;height:70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6600" stroked="t" o:allowincell="f" style="position:absolute;left:1366;top:1992;width:205;height:350;flip:x;mso-wrap-style:none;v-text-anchor:middle;rotation:180" type="_x0000_t5">
                    <v:fill o:detectmouseclick="t" type="solid" color2="#0099ff"/>
                    <v:stroke color="#ff6600" weight="9360" joinstyle="miter" endcap="flat"/>
                    <w10:wrap type="none"/>
                  </v:shape>
                  <v:shape id="shape_0" fillcolor="blue" stroked="t" o:allowincell="f" style="position:absolute;left:1366;top:1642;width:205;height:350;flip:xy;mso-wrap-style:none;v-text-anchor:middle;rotation:180" type="_x0000_t5">
                    <v:fill o:detectmouseclick="t" type="solid" color2="yellow"/>
                    <v:stroke color="blue" weight="9360" joinstyle="miter" endcap="flat"/>
                    <w10:wrap type="none"/>
                  </v:shape>
                </v:group>
                <v:shape id="shape_0" stroked="f" o:allowincell="f" style="position:absolute;left:1430;top:1332;width:3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;top:2352;width:3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6;top:2697;width:56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43815</wp:posOffset>
                </wp:positionV>
                <wp:extent cx="647700" cy="2438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9.2pt;mso-wrap-distance-left:9.05pt;mso-wrap-distance-right:9.05pt;mso-wrap-distance-top:0pt;mso-wrap-distance-bottom:0pt;margin-top:3.4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atLeast" w:line="24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电冰箱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所示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在结构上和工作过程中应用了许多物理知识</w:t>
      </w:r>
      <w:r>
        <w:rPr>
          <w:szCs w:val="21"/>
          <w:lang w:eastAsia="zh-CN"/>
        </w:rPr>
        <w:t>，请提问并回答。</w: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【示例】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问题：</w:t>
      </w:r>
      <w:r>
        <w:rPr>
          <w:szCs w:val="21"/>
          <w:lang w:eastAsia="zh-CN"/>
        </w:rPr>
        <w:t>冰箱内的灯泡与电动压缩机的连接方式如何</w:t>
      </w:r>
      <w:r>
        <w:rPr>
          <w:szCs w:val="21"/>
          <w:lang w:eastAsia="zh-CN"/>
        </w:rPr>
        <w:t>？</w:t>
      </w:r>
      <w:r>
        <w:rPr>
          <w:rFonts w:cs="Cambria" w:eastAsia="Cambria"/>
          <w:szCs w:val="21"/>
          <w:lang w:eastAsia="zh-CN"/>
        </w:rPr>
        <w:t xml:space="preserve">       </w:t>
      </w:r>
    </w:p>
    <w:p>
      <w:pPr>
        <w:pStyle w:val="Normal"/>
        <w:spacing w:lineRule="atLeast" w:line="240"/>
        <w:ind w:left="440" w:firstLine="1210"/>
        <w:rPr/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回答：</w:t>
      </w:r>
      <w:r>
        <w:rPr>
          <w:rFonts w:cs="Cambria" w:eastAsia="Cambria"/>
          <w:szCs w:val="21"/>
          <w:u w:val="single"/>
          <w:lang w:eastAsia="zh-CN"/>
        </w:rPr>
        <w:t xml:space="preserve"> </w:t>
      </w:r>
      <w:r>
        <w:rPr>
          <w:szCs w:val="21"/>
          <w:u w:val="single"/>
          <w:lang w:eastAsia="zh-CN"/>
        </w:rPr>
        <w:t>并联</w:t>
      </w:r>
      <w:r>
        <w:rPr>
          <w:rFonts w:cs="Cambria" w:eastAsia="Cambria"/>
          <w:szCs w:val="21"/>
          <w:u w:val="single"/>
          <w:lang w:eastAsia="zh-CN"/>
        </w:rPr>
        <w:t xml:space="preserve"> 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提出一个与电学、磁学或热学有关的问题并回答。</w:t>
      </w:r>
    </w:p>
    <w:p>
      <w:pPr>
        <w:pStyle w:val="Normal"/>
        <w:spacing w:lineRule="atLeast" w:line="240"/>
        <w:ind w:left="440" w:firstLine="550"/>
        <w:rPr/>
      </w:pPr>
      <w:r>
        <w:rPr>
          <w:szCs w:val="21"/>
          <w:lang w:eastAsia="zh-CN"/>
        </w:rPr>
        <w:t>问题：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</w:t>
      </w:r>
      <w:r>
        <w:rPr>
          <w:szCs w:val="21"/>
          <w:lang w:eastAsia="zh-CN"/>
        </w:rPr>
        <w:t>？</w:t>
      </w:r>
    </w:p>
    <w:p>
      <w:pPr>
        <w:pStyle w:val="Normal"/>
        <w:spacing w:lineRule="atLeast" w:line="240"/>
        <w:ind w:left="440" w:firstLine="550"/>
        <w:rPr/>
      </w:pPr>
      <w:r>
        <w:rPr>
          <w:szCs w:val="21"/>
          <w:lang w:eastAsia="zh-CN"/>
        </w:rPr>
        <w:t>回答：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b/>
          <w:szCs w:val="21"/>
          <w:lang w:eastAsia="zh-CN"/>
        </w:rPr>
        <w:t>三．实验探究题（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5</w:t>
      </w:r>
      <w:r>
        <w:rPr>
          <w:b/>
          <w:szCs w:val="21"/>
          <w:lang w:eastAsia="zh-CN"/>
        </w:rPr>
        <w:t>分，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7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分，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9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22</w:t>
      </w:r>
      <w:r>
        <w:rPr>
          <w:b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．请按题目要求作答：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所示的是生活中常用的电能表，它的作用是测量</w:t>
      </w:r>
      <w:r>
        <w:rPr>
          <w:szCs w:val="21"/>
          <w:lang w:eastAsia="zh-CN"/>
        </w:rPr>
        <w:t>______________</w:t>
      </w:r>
      <w:r>
        <w:rPr>
          <w:szCs w:val="21"/>
          <w:lang w:eastAsia="zh-CN"/>
        </w:rPr>
        <w:t>的仪表，</w:t>
      </w:r>
      <w:r>
        <w:rPr>
          <w:szCs w:val="21"/>
          <w:lang w:eastAsia="zh-CN"/>
        </w:rPr>
        <w:t>其</w:t>
      </w:r>
      <w:r>
        <w:rPr>
          <w:szCs w:val="21"/>
          <w:lang w:eastAsia="zh-CN"/>
        </w:rPr>
        <w:t>示数是</w:t>
      </w:r>
      <w:r>
        <w:rPr>
          <w:szCs w:val="21"/>
          <w:lang w:eastAsia="zh-CN"/>
        </w:rPr>
        <w:t>_____________kW•h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所示是人们用测电笔辨别火线和零线的两种使用方法，其中正确的是</w:t>
      </w:r>
      <w:r>
        <w:rPr>
          <w:rFonts w:cs="Cambria" w:eastAsia="Cambria"/>
          <w:szCs w:val="21"/>
          <w:u w:val="single"/>
          <w:lang w:eastAsia="zh-CN"/>
        </w:rPr>
        <w:t xml:space="preserve">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。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mc:AlternateContent>
          <mc:Choice Requires="wpg">
            <w:drawing>
              <wp:anchor behindDoc="0" distT="0" distB="0" distL="85725" distR="8572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158750</wp:posOffset>
                </wp:positionV>
                <wp:extent cx="1143000" cy="15849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585080"/>
                          <a:chOff x="0" y="0"/>
                          <a:chExt cx="1143000" cy="15850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143000" cy="12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40" y="1225440"/>
                            <a:ext cx="514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5pt;width:90pt;height:124.8pt" coordorigin="360,250" coordsize="1800,2496">
                <v:shape id="shape_0" stroked="f" o:allowincell="f" style="position:absolute;left:360;top:250;width:1799;height:201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810;top:2180;width:80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1714500" cy="14706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70600"/>
                          <a:chOff x="0" y="0"/>
                          <a:chExt cx="1714680" cy="1470600"/>
                        </a:xfrm>
                      </wpg:grpSpPr>
                      <pic:pic xmlns:pic="http://schemas.openxmlformats.org/drawingml/2006/picture">
                        <pic:nvPicPr>
                          <pic:cNvPr id="10" name="图片 118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24">
                            <a:grayscl/>
                          </a:blip>
                          <a:srcRect l="51817" t="0" r="0" b="0"/>
                          <a:stretch/>
                        </pic:blipFill>
                        <pic:spPr>
                          <a:xfrm>
                            <a:off x="0" y="0"/>
                            <a:ext cx="1714680" cy="110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7360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5pt;width:135pt;height:115.8pt" coordorigin="2520,250" coordsize="2700,2316">
                <v:shape id="shape_0" ID="图片 118" stroked="f" o:allowincell="f" style="position:absolute;left:2520;top:250;width:2699;height:173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20;top:209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0</wp:posOffset>
                </wp:positionV>
                <wp:extent cx="1943100" cy="14859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>
                            <a:lum bright="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43280" cy="11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3640" y="1188720"/>
                            <a:ext cx="539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2.5pt;width:153pt;height:117pt" coordorigin="5580,250" coordsize="3060,2340">
                <v:shape id="shape_0" stroked="f" o:allowincell="f" style="position:absolute;left:5580;top:250;width:3059;height:183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40;top:2122;width:84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是小</w:t>
      </w:r>
      <w:r>
        <w:rPr>
          <w:szCs w:val="21"/>
          <w:lang w:eastAsia="zh-CN"/>
        </w:rPr>
        <w:t>袁</w:t>
      </w:r>
      <w:r>
        <w:rPr>
          <w:szCs w:val="21"/>
          <w:lang w:eastAsia="zh-CN"/>
        </w:rPr>
        <w:t>同学探究“让线圈转起来”的实验装置图。线圈能够转动的原因是通电导体在磁场中受</w:t>
      </w:r>
      <w:r>
        <w:rPr>
          <w:rFonts w:cs="Cambria" w:eastAsia="Cambria"/>
          <w:szCs w:val="21"/>
          <w:u w:val="single"/>
          <w:lang w:eastAsia="zh-CN"/>
        </w:rPr>
        <w:t xml:space="preserve">       </w:t>
      </w:r>
      <w:r>
        <w:rPr>
          <w:szCs w:val="21"/>
          <w:lang w:eastAsia="zh-CN"/>
        </w:rPr>
        <w:t>的作用。小</w:t>
      </w:r>
      <w:r>
        <w:rPr>
          <w:szCs w:val="21"/>
          <w:lang w:eastAsia="zh-CN"/>
        </w:rPr>
        <w:t>袁</w:t>
      </w:r>
      <w:r>
        <w:rPr>
          <w:szCs w:val="21"/>
          <w:lang w:eastAsia="zh-CN"/>
        </w:rPr>
        <w:t>分别用一节</w:t>
      </w:r>
      <w:r>
        <w:rPr>
          <w:szCs w:val="21"/>
          <w:lang w:eastAsia="zh-CN"/>
        </w:rPr>
        <w:t>新干</w:t>
      </w:r>
      <w:r>
        <w:rPr>
          <w:szCs w:val="21"/>
          <w:lang w:eastAsia="zh-CN"/>
        </w:rPr>
        <w:t>电池和两节</w:t>
      </w:r>
      <w:r>
        <w:rPr>
          <w:szCs w:val="21"/>
          <w:lang w:eastAsia="zh-CN"/>
        </w:rPr>
        <w:t>新干</w:t>
      </w:r>
      <w:r>
        <w:rPr>
          <w:szCs w:val="21"/>
          <w:lang w:eastAsia="zh-CN"/>
        </w:rPr>
        <w:t>电池给</w:t>
      </w:r>
      <w:r>
        <w:rPr>
          <w:szCs w:val="21"/>
          <w:lang w:eastAsia="zh-CN"/>
        </w:rPr>
        <w:t>它</w:t>
      </w:r>
      <w:r>
        <w:rPr>
          <w:szCs w:val="21"/>
          <w:lang w:eastAsia="zh-CN"/>
        </w:rPr>
        <w:t>供电，发现电动机转速不一样。由此</w:t>
      </w:r>
      <w:r>
        <w:rPr>
          <w:szCs w:val="21"/>
          <w:lang w:eastAsia="zh-CN"/>
        </w:rPr>
        <w:t>他</w:t>
      </w:r>
      <w:r>
        <w:rPr>
          <w:szCs w:val="21"/>
          <w:lang w:eastAsia="zh-CN"/>
        </w:rPr>
        <w:t>猜想电动机的转速可能与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有关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小余和小</w:t>
      </w:r>
      <w:r>
        <w:rPr>
          <w:szCs w:val="21"/>
          <w:lang w:eastAsia="zh-CN"/>
        </w:rPr>
        <w:t>乐</w:t>
      </w:r>
      <w:r>
        <w:rPr>
          <w:szCs w:val="21"/>
          <w:lang w:eastAsia="zh-CN"/>
        </w:rPr>
        <w:t>按照课本要求探究并联电路中电流的关系，他们设计的电路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所示。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在连接电路的过程中，开关应该</w:t>
      </w:r>
      <w:r>
        <w:rPr>
          <w:szCs w:val="21"/>
          <w:lang w:eastAsia="zh-CN"/>
        </w:rPr>
        <w:t>__________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在使用电流表测电流的实验中，小余试触时电流表的指针向着没有刻度的一侧偏转，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所示，根据你的分析，你认为原因可能是</w:t>
      </w:r>
      <w:r>
        <w:rPr>
          <w:szCs w:val="21"/>
          <w:lang w:eastAsia="zh-CN"/>
        </w:rPr>
        <w:t>__________________</w:t>
      </w:r>
      <w:r>
        <w:rPr>
          <w:szCs w:val="21"/>
          <w:u w:val="single"/>
          <w:lang w:eastAsia="zh-CN"/>
        </w:rPr>
        <w:t>_         _</w:t>
      </w:r>
      <w:r>
        <w:rPr>
          <w:szCs w:val="21"/>
          <w:lang w:eastAsia="zh-CN"/>
        </w:rPr>
        <w:t>__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83995" cy="1188085"/>
                <wp:effectExtent l="0" t="0" r="571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920" cy="1188000"/>
                          <a:chOff x="0" y="0"/>
                          <a:chExt cx="1483920" cy="118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83920" cy="11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5920" y="827280"/>
                              <a:ext cx="519480" cy="35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83920" cy="82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6320" y="122400"/>
                                <a:ext cx="1307520" cy="61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205920"/>
                                <a:ext cx="131400" cy="157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490320" y="564480"/>
                                <a:ext cx="131400" cy="14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495360" y="266040"/>
                                <a:ext cx="131400" cy="14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018440" y="41400"/>
                                <a:ext cx="168840" cy="964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83160" y="6120"/>
                                  <a:ext cx="3168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360" y="56880"/>
                                  <a:ext cx="3996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0" y="0"/>
                                  <a:ext cx="129600" cy="7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1280" y="0"/>
                                <a:ext cx="60480" cy="21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280" y="5760"/>
                                  <a:ext cx="52200" cy="20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0"/>
                                  <a:ext cx="0" cy="210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200"/>
                                  <a:ext cx="720" cy="111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6320" y="433800"/>
                                <a:ext cx="130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619200"/>
                                <a:ext cx="208800" cy="2109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960" y="334800"/>
                                <a:ext cx="208800" cy="21096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72000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41544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27180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200" y="41904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41544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31280" y="873000"/>
                            <a:ext cx="59940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6.85pt;height:93.55pt" coordorigin="0,0" coordsize="2337,1871">
                <v:group id="shape_0" style="position:absolute;left:0;top:0;width:2337;height:1861">
                  <v:shape id="shape_0" stroked="f" o:allowincell="f" style="position:absolute;left:891;top:1303;width:817;height:5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2337;height:1307">
                    <v:rect id="shape_0" fillcolor="white" stroked="t" o:allowincell="f" style="position:absolute;left:262;top:193;width:2058;height:96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0;top:324;width:206;height:247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2;top:889;width:206;height:221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;top:419;width:206;height:221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group id="shape_0" style="position:absolute;left:1603;top:65;width:241;height:230">
                      <v:rect id="shape_0" fillcolor="white" stroked="t" o:allowincell="f" style="position:absolute;left:1735;top:75;width:49;height:219;mso-wrap-style:none;v-text-anchor:middle;rotation:90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oval id="shape_0" fillcolor="white" stroked="t" o:allowincell="f" style="position:absolute;left:1604;top:154;width:62;height:61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640,65" to="1843,17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1;top:0;width:95;height:334">
                      <v:rect id="shape_0" fillcolor="white" stroked="t" o:allowincell="f" style="position:absolute;left:834;top:9;width:81;height:324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916,0" to="916,33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21,82" to="821,2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62,683" to="2320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453;top:975;width:328;height:33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52;top:527;width:328;height:331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840;top:1134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31;top:654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41;top:428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293;top:660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43;top:654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679;top:1375;width:943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00965" distR="111760" simplePos="0" locked="0" layoutInCell="0" allowOverlap="1" relativeHeight="6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388995" cy="2522220"/>
                <wp:effectExtent l="0" t="0" r="0" b="2286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2522160"/>
                          <a:chOff x="0" y="0"/>
                          <a:chExt cx="3389040" cy="2522160"/>
                        </a:xfrm>
                      </wpg:grpSpPr>
                      <wps:wsp>
                        <wps:cNvSpPr txBox="1"/>
                        <wps:spPr>
                          <a:xfrm>
                            <a:off x="734040" y="2365920"/>
                            <a:ext cx="2916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2720" y="236160"/>
                            <a:ext cx="522720" cy="43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2720" cy="43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2480" y="38880"/>
                                <a:ext cx="467280" cy="39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7280" cy="399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467280" cy="378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5160" cy="37836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1240" y="0"/>
                                      <a:ext cx="245160" cy="37836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120" y="0"/>
                                      <a:ext cx="245160" cy="37836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3640" y="0"/>
                                    <a:ext cx="39240" cy="5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440"/>
                                      <a:ext cx="3744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374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21600" cy="17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30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560" y="49320"/>
                                    <a:ext cx="39240" cy="5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800"/>
                                      <a:ext cx="3744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374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21600" cy="17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30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4520" y="0"/>
                                    <a:ext cx="39240" cy="5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440"/>
                                      <a:ext cx="3744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374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21600" cy="17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30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72800" y="49320"/>
                                    <a:ext cx="39240" cy="5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800"/>
                                      <a:ext cx="3744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374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21600" cy="17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30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4240" y="0"/>
                                    <a:ext cx="39240" cy="5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440"/>
                                      <a:ext cx="3744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374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21600" cy="17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30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3240" y="49320"/>
                                    <a:ext cx="39240" cy="52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800"/>
                                      <a:ext cx="37440" cy="32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3320"/>
                                        <a:ext cx="374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21600" cy="1764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3096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68840" y="84960"/>
                                    <a:ext cx="130680" cy="17280"/>
                                  </a:xfrm>
                                  <a:prstGeom prst="parallelogram">
                                    <a:avLst>
                                      <a:gd name="adj" fmla="val 189063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8680" y="38160"/>
                                  <a:ext cx="130680" cy="17280"/>
                                </a:xfrm>
                                <a:prstGeom prst="parallelogram">
                                  <a:avLst>
                                    <a:gd name="adj" fmla="val 189063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8640"/>
                                <a:ext cx="85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7120" y="0"/>
                                <a:ext cx="7560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4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9120" y="227520"/>
                              <a:ext cx="64080" cy="19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227520"/>
                              <a:ext cx="64080" cy="19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27520"/>
                              <a:ext cx="64080" cy="198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150640" y="685800"/>
                            <a:ext cx="62748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8120" y="563760"/>
                            <a:ext cx="630720" cy="625320"/>
                          </a:xfrm>
                        </wpg:grpSpPr>
                        <wps:wsp>
                          <wps:cNvSpPr/>
                          <wps:spPr>
                            <a:xfrm>
                              <a:off x="176040" y="101160"/>
                              <a:ext cx="31500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6">
                                  <a:moveTo>
                                    <a:pt x="652" y="366"/>
                                  </a:moveTo>
                                  <a:lnTo>
                                    <a:pt x="600" y="321"/>
                                  </a:lnTo>
                                  <a:lnTo>
                                    <a:pt x="548" y="285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442" y="25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02" y="255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548" y="30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638" y="66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728" y="111"/>
                                  </a:lnTo>
                                  <a:lnTo>
                                    <a:pt x="766" y="150"/>
                                  </a:lnTo>
                                  <a:lnTo>
                                    <a:pt x="65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348120"/>
                              <a:ext cx="1105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74">
                                  <a:moveTo>
                                    <a:pt x="248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2" y="474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13320"/>
                              <a:ext cx="1008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1">
                                  <a:moveTo>
                                    <a:pt x="0" y="45"/>
                                  </a:moveTo>
                                  <a:lnTo>
                                    <a:pt x="90" y="165"/>
                                  </a:lnTo>
                                  <a:lnTo>
                                    <a:pt x="60" y="981"/>
                                  </a:lnTo>
                                  <a:lnTo>
                                    <a:pt x="248" y="72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280"/>
                              <a:ext cx="62784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0"/>
                                <a:ext cx="5259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720"/>
                                <a:ext cx="62784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040" y="325800"/>
                                <a:ext cx="10080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" y="333360"/>
                              <a:ext cx="52560" cy="11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3200"/>
                                <a:ext cx="49680" cy="7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49680" cy="4248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440" cy="38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560" cy="680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720" y="341280"/>
                              <a:ext cx="522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2840"/>
                                <a:ext cx="489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520"/>
                                  <a:ext cx="48960" cy="417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440" cy="38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200" cy="680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26440" y="46440"/>
                              <a:ext cx="2286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42280" y="169200"/>
                              <a:ext cx="166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44440" y="130680"/>
                              <a:ext cx="1670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63440"/>
                              <a:ext cx="4392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080" y="168480"/>
                              <a:ext cx="4752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" y="153720"/>
                              <a:ext cx="4320" cy="1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" y="173520"/>
                              <a:ext cx="17640" cy="41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280" y="144360"/>
                              <a:ext cx="720" cy="19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60" y="164520"/>
                              <a:ext cx="648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280" y="201960"/>
                              <a:ext cx="648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920" y="228240"/>
                              <a:ext cx="95400" cy="9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14040" bIns="14040" anchor="t" anchorCtr="1" vert="eaVert">
                            <a:prstTxWarp prst="textPlain">
                              <a:avLst>
                                <a:gd name="adj" fmla="val 38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2520" y="130320"/>
                              <a:ext cx="216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160" y="339840"/>
                              <a:ext cx="5256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3200"/>
                                <a:ext cx="4968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49680" cy="417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8440" cy="38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560" cy="680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6240" y="557640"/>
                              <a:ext cx="53280" cy="68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3680" bIns="-136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80" y="541080"/>
                              <a:ext cx="111600" cy="76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040" y="586800"/>
                              <a:ext cx="43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xjhsy8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630880" y="36360"/>
                            <a:ext cx="604440" cy="52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92400" y="1153800"/>
                            <a:ext cx="630000" cy="625320"/>
                          </a:xfrm>
                        </wpg:grpSpPr>
                        <wps:wsp>
                          <wps:cNvSpPr/>
                          <wps:spPr>
                            <a:xfrm>
                              <a:off x="174960" y="101520"/>
                              <a:ext cx="31428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6">
                                  <a:moveTo>
                                    <a:pt x="652" y="366"/>
                                  </a:moveTo>
                                  <a:lnTo>
                                    <a:pt x="600" y="321"/>
                                  </a:lnTo>
                                  <a:lnTo>
                                    <a:pt x="548" y="285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442" y="25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02" y="255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548" y="30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638" y="66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728" y="111"/>
                                  </a:lnTo>
                                  <a:lnTo>
                                    <a:pt x="766" y="150"/>
                                  </a:lnTo>
                                  <a:lnTo>
                                    <a:pt x="65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348480"/>
                              <a:ext cx="1105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74">
                                  <a:moveTo>
                                    <a:pt x="248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2" y="474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14040"/>
                              <a:ext cx="10080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1">
                                  <a:moveTo>
                                    <a:pt x="0" y="45"/>
                                  </a:moveTo>
                                  <a:lnTo>
                                    <a:pt x="90" y="165"/>
                                  </a:lnTo>
                                  <a:lnTo>
                                    <a:pt x="60" y="981"/>
                                  </a:lnTo>
                                  <a:lnTo>
                                    <a:pt x="248" y="72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640"/>
                              <a:ext cx="62748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560" y="0"/>
                                <a:ext cx="52596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080"/>
                                <a:ext cx="6274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325800"/>
                                <a:ext cx="10044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120" y="334080"/>
                              <a:ext cx="522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43200"/>
                                <a:ext cx="489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48960" cy="417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8440" cy="38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200" cy="680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640" y="341640"/>
                              <a:ext cx="522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43200"/>
                                <a:ext cx="489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48960" cy="417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8440" cy="38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200" cy="680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25720" y="46440"/>
                              <a:ext cx="22860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41560" y="169200"/>
                              <a:ext cx="166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44080" y="131040"/>
                              <a:ext cx="16632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60" y="163080"/>
                              <a:ext cx="43920" cy="8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0720" y="169560"/>
                              <a:ext cx="47160" cy="8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54440"/>
                              <a:ext cx="3960" cy="1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120" y="173880"/>
                              <a:ext cx="17280" cy="40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144000"/>
                              <a:ext cx="720" cy="18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480" y="165240"/>
                              <a:ext cx="648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201960"/>
                              <a:ext cx="648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7840" y="227880"/>
                              <a:ext cx="95400" cy="95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14040" bIns="14040" anchor="t" anchorCtr="1" vert="eaVert">
                            <a:prstTxWarp prst="textPlain">
                              <a:avLst>
                                <a:gd name="adj" fmla="val 38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1440" y="131400"/>
                              <a:ext cx="208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2080" y="339840"/>
                              <a:ext cx="52200" cy="11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3200"/>
                                <a:ext cx="4896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9160"/>
                                  <a:ext cx="48960" cy="4176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8440" cy="388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52200" cy="6804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5160" y="558000"/>
                              <a:ext cx="53280" cy="67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4400" bIns="-144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0" y="541800"/>
                              <a:ext cx="111600" cy="76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5760" bIns="-57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586800"/>
                              <a:ext cx="4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026720" y="1962000"/>
                            <a:ext cx="62748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120" y="54000"/>
                            <a:ext cx="11203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470">
                                <a:moveTo>
                                  <a:pt x="38" y="365"/>
                                </a:moveTo>
                                <a:cubicBezTo>
                                  <a:pt x="19" y="217"/>
                                  <a:pt x="0" y="70"/>
                                  <a:pt x="158" y="35"/>
                                </a:cubicBezTo>
                                <a:cubicBezTo>
                                  <a:pt x="316" y="0"/>
                                  <a:pt x="746" y="103"/>
                                  <a:pt x="984" y="155"/>
                                </a:cubicBezTo>
                                <a:cubicBezTo>
                                  <a:pt x="1222" y="207"/>
                                  <a:pt x="1454" y="297"/>
                                  <a:pt x="1584" y="350"/>
                                </a:cubicBezTo>
                                <a:cubicBezTo>
                                  <a:pt x="1714" y="403"/>
                                  <a:pt x="1739" y="436"/>
                                  <a:pt x="1764" y="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225360"/>
                            <a:ext cx="805320" cy="70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" h="1105">
                                <a:moveTo>
                                  <a:pt x="826" y="215"/>
                                </a:moveTo>
                                <a:cubicBezTo>
                                  <a:pt x="828" y="107"/>
                                  <a:pt x="830" y="0"/>
                                  <a:pt x="900" y="5"/>
                                </a:cubicBezTo>
                                <a:cubicBezTo>
                                  <a:pt x="970" y="10"/>
                                  <a:pt x="1268" y="85"/>
                                  <a:pt x="1246" y="245"/>
                                </a:cubicBezTo>
                                <a:cubicBezTo>
                                  <a:pt x="1224" y="405"/>
                                  <a:pt x="973" y="825"/>
                                  <a:pt x="766" y="965"/>
                                </a:cubicBezTo>
                                <a:cubicBezTo>
                                  <a:pt x="559" y="1105"/>
                                  <a:pt x="279" y="1095"/>
                                  <a:pt x="0" y="10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911160"/>
                            <a:ext cx="114804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040">
                                <a:moveTo>
                                  <a:pt x="1808" y="5"/>
                                </a:moveTo>
                                <a:cubicBezTo>
                                  <a:pt x="1651" y="2"/>
                                  <a:pt x="1495" y="0"/>
                                  <a:pt x="1222" y="65"/>
                                </a:cubicBezTo>
                                <a:cubicBezTo>
                                  <a:pt x="949" y="130"/>
                                  <a:pt x="344" y="280"/>
                                  <a:pt x="172" y="395"/>
                                </a:cubicBezTo>
                                <a:cubicBezTo>
                                  <a:pt x="0" y="510"/>
                                  <a:pt x="143" y="647"/>
                                  <a:pt x="188" y="755"/>
                                </a:cubicBezTo>
                                <a:cubicBezTo>
                                  <a:pt x="233" y="863"/>
                                  <a:pt x="337" y="951"/>
                                  <a:pt x="442" y="10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571760"/>
                            <a:ext cx="31356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960">
                                <a:moveTo>
                                  <a:pt x="180" y="0"/>
                                </a:moveTo>
                                <a:cubicBezTo>
                                  <a:pt x="337" y="197"/>
                                  <a:pt x="494" y="395"/>
                                  <a:pt x="464" y="555"/>
                                </a:cubicBezTo>
                                <a:cubicBezTo>
                                  <a:pt x="434" y="715"/>
                                  <a:pt x="217" y="837"/>
                                  <a:pt x="0" y="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703080"/>
                            <a:ext cx="16675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6" h="438">
                                <a:moveTo>
                                  <a:pt x="2626" y="318"/>
                                </a:moveTo>
                                <a:cubicBezTo>
                                  <a:pt x="2617" y="192"/>
                                  <a:pt x="2609" y="66"/>
                                  <a:pt x="2416" y="33"/>
                                </a:cubicBezTo>
                                <a:cubicBezTo>
                                  <a:pt x="2223" y="0"/>
                                  <a:pt x="1768" y="106"/>
                                  <a:pt x="1470" y="123"/>
                                </a:cubicBezTo>
                                <a:cubicBezTo>
                                  <a:pt x="1172" y="140"/>
                                  <a:pt x="875" y="85"/>
                                  <a:pt x="630" y="138"/>
                                </a:cubicBezTo>
                                <a:cubicBezTo>
                                  <a:pt x="385" y="191"/>
                                  <a:pt x="105" y="391"/>
                                  <a:pt x="0" y="4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961920"/>
                            <a:ext cx="543600" cy="127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2010">
                                <a:moveTo>
                                  <a:pt x="856" y="1935"/>
                                </a:moveTo>
                                <a:cubicBezTo>
                                  <a:pt x="717" y="1972"/>
                                  <a:pt x="578" y="2010"/>
                                  <a:pt x="480" y="1875"/>
                                </a:cubicBezTo>
                                <a:cubicBezTo>
                                  <a:pt x="382" y="1740"/>
                                  <a:pt x="305" y="1340"/>
                                  <a:pt x="270" y="1125"/>
                                </a:cubicBezTo>
                                <a:cubicBezTo>
                                  <a:pt x="235" y="910"/>
                                  <a:pt x="315" y="772"/>
                                  <a:pt x="270" y="585"/>
                                </a:cubicBezTo>
                                <a:cubicBezTo>
                                  <a:pt x="225" y="398"/>
                                  <a:pt x="112" y="19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374840" cy="72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142">
                                <a:moveTo>
                                  <a:pt x="455" y="990"/>
                                </a:moveTo>
                                <a:cubicBezTo>
                                  <a:pt x="280" y="1066"/>
                                  <a:pt x="105" y="1142"/>
                                  <a:pt x="65" y="1020"/>
                                </a:cubicBezTo>
                                <a:cubicBezTo>
                                  <a:pt x="25" y="898"/>
                                  <a:pt x="0" y="408"/>
                                  <a:pt x="215" y="255"/>
                                </a:cubicBezTo>
                                <a:cubicBezTo>
                                  <a:pt x="430" y="102"/>
                                  <a:pt x="1030" y="148"/>
                                  <a:pt x="1355" y="105"/>
                                </a:cubicBezTo>
                                <a:cubicBezTo>
                                  <a:pt x="1680" y="62"/>
                                  <a:pt x="1922" y="31"/>
                                  <a:pt x="21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0"/>
                            <a:ext cx="129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514440"/>
                            <a:ext cx="129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1924200"/>
                            <a:ext cx="129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733400"/>
                            <a:ext cx="186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1143000"/>
                            <a:ext cx="1868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266.85pt;height:198.6pt" coordorigin="3240,0" coordsize="5337,3972">
                <v:shape id="shape_0" stroked="f" o:allowincell="f" style="position:absolute;left:4396;top:3726;width:458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197;top:372;width:822;height:691">
                  <v:group id="shape_0" style="position:absolute;left:5197;top:372;width:822;height:691">
                    <v:group id="shape_0" style="position:absolute;left:5264;top:433;width:736;height:630">
                      <v:group id="shape_0" style="position:absolute;left:5264;top:433;width:736;height:630">
                        <v:group id="shape_0" style="position:absolute;left:5264;top:467;width:736;height:596">
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<v:stroke joinstyle="miter"/>
                            <v:formulas>
                              <v:f eqn="val #0"/>
                              <v:f eqn="sum height 0 @0"/>
                              <v:f eqn="prod @1 1 2"/>
                              <v:f eqn="sum @0 height 0"/>
                              <v:f eqn="prod 1 @3 2"/>
                              <v:f eqn="sum width 0 @0"/>
                              <v:f eqn="prod @5 1 2"/>
                              <v:f eqn="sum @0 width 0"/>
                              <v:f eqn="prod 1 @7 2"/>
                            </v:formulas>
                            <v:path gradientshapeok="t" o:connecttype="rect" textboxrect="0,@0,@5,21600"/>
                            <v:handles>
                              <v:h position="0,@0"/>
                            </v:handles>
                          </v:shapetype>
                          <v:shape id="shape_0" fillcolor="white" stroked="t" o:allowincell="f" style="position:absolute;left:5264;top:467;width:385;height:595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5439;top:467;width:385;height:595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5614;top:467;width:385;height:595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490;top:433;width:62;height:82">
                          <v:group id="shape_0" style="position:absolute;left:5492;top:464;width:59;height:51">
    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    <v:stroke joinstyle="miter"/>
                              <v:formulas>
                                <v:f eqn="val 10800"/>
                                <v:f eqn="val #0"/>
                                <v:f eqn="prod 1 @1 2"/>
                                <v:f eqn="sum @2 @2 0"/>
                                <v:f eqn="sum height 0 @2"/>
                                <v:f eqn="sum 10800 0 0"/>
                                <v:f eqn="sum 10800 @5 0"/>
                                <v:f eqn="sum 0 @3 @2"/>
                                <v:f eqn="sum 0 21600 10800"/>
                                <v:f eqn="sum @2 @4 0"/>
                                <v:f eqn="sum 0 @8 10800"/>
                                <v:f eqn="sum 0 @9 @2"/>
                                <v:f eqn="sum 0 @2 @2"/>
                                <v:f eqn="sum @2 @12 0"/>
                                <v:f eqn="sum 0 @6 10800"/>
                                <v:f eqn="sum @2 @13 0"/>
                                <v:f eqn="sum 0 @14 10800"/>
                                <v:f eqn="sum 0 @15 @2"/>
                                <v:f eqn="sum 10800 @10 0"/>
                                <v:f eqn="sum 0 @7 @2"/>
                                <v:f eqn="sum 10800 @18 0"/>
                                <v:f eqn="sum @2 @19 0"/>
                              </v:formulas>
                              <v:path gradientshapeok="t" o:connecttype="rect" textboxrect="0,@3,21600,@4"/>
                              <v:handles>
                                <v:h position="10800,@3"/>
                              </v:handles>
                            </v:shapetype>
                            <v:shape id="shape_0" fillcolor="silver" stroked="t" o:allowincell="f" style="position:absolute;left:5492;top:485;width:58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5503;top:464;width:33;height:2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5490;top:433;width:61;height:48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361;top:511;width:62;height:82">
                          <v:group id="shape_0" style="position:absolute;left:5363;top:542;width:59;height:51">
                            <v:shape id="shape_0" fillcolor="silver" stroked="t" o:allowincell="f" style="position:absolute;left:5363;top:563;width:58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5374;top:542;width:33;height:2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5361;top:511;width:61;height:48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65;top:433;width:62;height:82">
                          <v:group id="shape_0" style="position:absolute;left:5667;top:464;width:59;height:51">
                            <v:shape id="shape_0" fillcolor="silver" stroked="t" o:allowincell="f" style="position:absolute;left:5667;top:485;width:58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5678;top:464;width:33;height:2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5665;top:433;width:61;height:48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536;top:511;width:62;height:82">
                          <v:group id="shape_0" style="position:absolute;left:5538;top:542;width:59;height:51">
                            <v:shape id="shape_0" fillcolor="silver" stroked="t" o:allowincell="f" style="position:absolute;left:5538;top:563;width:58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5549;top:542;width:33;height:2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5536;top:511;width:61;height:48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822;top:433;width:62;height:82">
                          <v:group id="shape_0" style="position:absolute;left:5824;top:464;width:59;height:51">
                            <v:shape id="shape_0" fillcolor="silver" stroked="t" o:allowincell="f" style="position:absolute;left:5824;top:485;width:58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5835;top:464;width:33;height:2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5822;top:433;width:61;height:48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5694;top:511;width:62;height:82">
                          <v:group id="shape_0" style="position:absolute;left:5696;top:542;width:59;height:51">
                            <v:shape id="shape_0" fillcolor="silver" stroked="t" o:allowincell="f" style="position:absolute;left:5696;top:563;width:58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5707;top:542;width:33;height:27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5694;top:511;width:61;height:48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silver" stroked="t" o:allowincell="f" style="position:absolute;left:5530;top:567;width:205;height:26;mso-wrap-style:none;v-text-anchor:middle" type="_x0000_t7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silver" stroked="t" o:allowincell="f" style="position:absolute;left:5498;top:493;width:205;height:26;mso-wrap-style:none;v-text-anchor:middle" type="_x0000_t7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line id="shape_0" from="5197,527" to="5331,527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group id="shape_0" style="position:absolute;left:5901;top:372;width:118;height:84">
                      <v:line id="shape_0" from="5901,414" to="6019,414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5966,372" to="5966,456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5306;top:730;width:100;height:312;mso-wrap-style:none;v-text-anchor:middle">
                    <v:imagedata r:id="rId40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5479;top:730;width:100;height:312;mso-wrap-style:none;v-text-anchor:middle">
                    <v:imagedata r:id="rId41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5641;top:730;width:100;height:312;mso-wrap-style:none;v-text-anchor:middle">
                    <v:imagedata r:id="rId42" o:detectmouseclick="t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627;top:1080;width:987;height:646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group id="shape_0" style="position:absolute;left:3505;top:909;width:993;height:964">
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3782;top:1047;width:495;height:240;mso-wrap-style:none;v-text-anchor:middle">
                    <v:fill o:detectmouseclick="t" type="solid" color2="#330000"/>
                    <v:stroke color="#3465a4" joinstyle="round" endcap="flat"/>
                    <w10:wrap type="square"/>
                  </v:shape>
                  <v:shape id="shape_0" coordsize="270,474" path="m248,0l0,360l22,474l270,129l248,0xe" fillcolor="silver" stroked="t" o:allowincell="f" style="position:absolute;left:4324;top:1436;width:173;height:311;mso-wrap-style:none;v-text-anchor:middl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48,981" path="m0,45l90,165l60,981l248,720l180,126l8,0e" fillcolor="silver" stroked="f" o:allowincell="f" style="position:absolute;left:4319;top:909;width:158;height:645;mso-wrap-style:none;v-text-anchor:middle">
                    <v:fill o:detectmouseclick="t" type="solid" color2="#3f3f3f"/>
                    <v:stroke color="#3465a4" joinstyle="round" endcap="flat"/>
                    <w10:wrap type="square"/>
                  </v:shape>
                  <v:group id="shape_0" style="position:absolute;left:3505;top:915;width:989;height:828">
                    <v:shape id="shape_0" coordsize="1282,969" path="m1073,960c1084,961,1096,959,1096,960c1096,961,1256,967,1073,968l0,969l180,165l278,30l1036,30l1110,129l1088,953l1282,720l1222,114l1036,0l293,15e" stroked="t" o:allowincell="f" style="position:absolute;left:3645;top:915;width:827;height:6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3505;top:1384;width:988;height:358;mso-wrap-style:none;v-text-anchor:middle">
                      <v:fill o:detectmouseclick="t" type="solid" color2="#3f3f3f"/>
                      <v:stroke color="black" weight="12600" joinstyle="round" endcap="flat"/>
                      <w10:wrap type="square"/>
                    </v:shape>
                    <v:shape id="shape_0" coordsize="246,480" path="m246,0l240,129l0,480e" stroked="t" o:allowincell="f" style="position:absolute;left:4335;top:1428;width:158;height:314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4167;top:1413;width:83;height:181">
                    <v:group id="shape_0" style="position:absolute;left:4170;top:1481;width:78;height:113">
                      <v:shape id="shape_0" fillcolor="#333333" stroked="t" o:allowincell="f" style="position:absolute;left:4170;top:1527;width:77;height:66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4185;top:1481;width:44;height:60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4167;top:1413;width:82;height:106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group id="shape_0" style="position:absolute;left:3676;top:1425;width:82;height:179">
                    <v:group id="shape_0" style="position:absolute;left:3679;top:1493;width:77;height:112">
                      <v:shape id="shape_0" fillcolor="silver" stroked="t" o:allowincell="f" style="position:absolute;left:3679;top:1539;width:76;height:65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f" style="position:absolute;left:3694;top:1493;width:44;height:60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</v:group>
                    <v:shape id="shape_0" fillcolor="black" stroked="t" o:allowincell="f" style="position:absolute;left:3676;top:1425;width:81;height:106;mso-wrap-style:none;v-text-anchor:middle" type="_x0000_t22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rect id="shape_0" coordsize="10800,10800" path="l0,21600xee" stroked="t" o:allowincell="f" style="position:absolute;left:3861;top:961;width:359;height:365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origin="10800,37" coordsize="10800,10762" path="l0,21600xee" stroked="t" o:allowincell="f" style="position:absolute;left:3887;top:1154;width:261;height:266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3889;top:1093;width:262;height:266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line id="shape_0" from="3781,1145" to="3849,127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215,1153" to="4289,128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923,1130" to="3929,115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27,1161" to="3854,122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028,1115" to="4028,114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126,1147" to="4135,117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212,1206" to="4221,123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928;top:1247;width:149;height:150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3934,1093" to="3967,120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3919;top:1423;width:83;height:180">
                    <v:group id="shape_0" style="position:absolute;left:3922;top:1491;width:78;height:112">
                      <v:shape id="shape_0" fillcolor="#333333" stroked="t" o:allowincell="f" style="position:absolute;left:3922;top:1537;width:77;height:65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3937;top:1491;width:44;height:60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3919;top:1423;width:82;height:106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shape id="shape_0" fillcolor="black" stroked="t" o:allowincell="f" style="position:absolute;left:4176;top:1766;width:83;height:106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3875;top:1740;width:175;height:119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3640,1812" to="3707,18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ID="xjhsy8" stroked="f" o:allowincell="f" style="position:absolute;left:7383;top:57;width:951;height:81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group id="shape_0" style="position:absolute;left:5275;top:1839;width:992;height:963">
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5551;top:1977;width:494;height:239;mso-wrap-style:none;v-text-anchor:middle">
                    <v:fill o:detectmouseclick="t" type="solid" color2="#330000"/>
                    <v:stroke color="#3465a4" joinstyle="round" endcap="flat"/>
                    <w10:wrap type="square"/>
                  </v:shape>
                  <v:shape id="shape_0" coordsize="270,474" path="m248,0l0,360l22,474l270,129l248,0xe" fillcolor="silver" stroked="t" o:allowincell="f" style="position:absolute;left:6093;top:2366;width:173;height:311;mso-wrap-style:none;v-text-anchor:middl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48,981" path="m0,45l90,165l60,981l248,720l180,126l8,0e" fillcolor="silver" stroked="f" o:allowincell="f" style="position:absolute;left:6088;top:1839;width:158;height:645;mso-wrap-style:none;v-text-anchor:middle">
                    <v:fill o:detectmouseclick="t" type="solid" color2="#3f3f3f"/>
                    <v:stroke color="#3465a4" joinstyle="round" endcap="flat"/>
                    <w10:wrap type="square"/>
                  </v:shape>
                  <v:group id="shape_0" style="position:absolute;left:5275;top:1845;width:988;height:828">
                    <v:shape id="shape_0" coordsize="1282,969" path="m1073,960c1084,961,1096,959,1096,960c1096,961,1256,967,1073,968l0,969l180,165l278,30l1036,30l1110,129l1088,953l1282,720l1222,114l1036,0l293,15e" stroked="t" o:allowincell="f" style="position:absolute;left:5415;top:1845;width:827;height:636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5275;top:2314;width:987;height:358;mso-wrap-style:none;v-text-anchor:middle">
                      <v:fill o:detectmouseclick="t" type="solid" color2="#3f3f3f"/>
                      <v:stroke color="black" weight="12600" joinstyle="round" endcap="flat"/>
                      <w10:wrap type="square"/>
                    </v:shape>
                    <v:shape id="shape_0" coordsize="246,480" path="m246,0l240,129l0,480e" stroked="t" o:allowincell="f" style="position:absolute;left:6104;top:2358;width:157;height:314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5937;top:2343;width:82;height:180">
                    <v:group id="shape_0" style="position:absolute;left:5940;top:2411;width:77;height:112">
                      <v:shape id="shape_0" fillcolor="#333333" stroked="t" o:allowincell="f" style="position:absolute;left:5940;top:2457;width:76;height:65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5955;top:2411;width:44;height:60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5937;top:2343;width:81;height:106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group id="shape_0" style="position:absolute;left:5445;top:2355;width:82;height:180">
                    <v:group id="shape_0" style="position:absolute;left:5448;top:2423;width:77;height:112">
                      <v:shape id="shape_0" fillcolor="silver" stroked="t" o:allowincell="f" style="position:absolute;left:5448;top:2469;width:76;height:65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f" style="position:absolute;left:5463;top:2423;width:44;height:60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</v:group>
                    <v:shape id="shape_0" fillcolor="black" stroked="t" o:allowincell="f" style="position:absolute;left:5445;top:2355;width:81;height:106;mso-wrap-style:none;v-text-anchor:middle" type="_x0000_t22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rect id="shape_0" coordsize="10800,10800" path="l0,21600xee" stroked="t" o:allowincell="f" style="position:absolute;left:5630;top:1890;width:359;height:365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origin="10800,37" coordsize="10800,10762" path="l0,21600xee" stroked="t" o:allowincell="f" style="position:absolute;left:5656;top:2083;width:261;height:266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5660;top:2023;width:261;height:266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line id="shape_0" from="5551,2074" to="5619,220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985,2084" to="6058,221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693,2060" to="5698,208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597,2091" to="5623,215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798,2044" to="5798,207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895,2077" to="5904,210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982,2135" to="5991,216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5697;top:2176;width:149;height:150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5703,2024" to="5735,213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688;top:2352;width:82;height:180">
                    <v:group id="shape_0" style="position:absolute;left:5691;top:2420;width:77;height:112">
                      <v:shape id="shape_0" fillcolor="#333333" stroked="t" o:allowincell="f" style="position:absolute;left:5691;top:2466;width:76;height:65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5706;top:2420;width:44;height:60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5688;top:2352;width:81;height:106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shape id="shape_0" fillcolor="black" stroked="t" o:allowincell="f" style="position:absolute;left:5945;top:2696;width:83;height:105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644;top:2670;width:175;height:119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5410,2741" to="5476,274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857;top:3090;width:987;height:646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coordsize="1764,470" path="m38,365c19,217,0,70,158,35c316,0,746,103,984,155c1222,207,1454,297,1584,350c1714,403,1739,436,1764,470e" stroked="t" o:allowincell="f" style="position:absolute;left:5801;top:85;width:1763;height:46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68,1105" path="m826,215c828,107,830,0,900,5c970,10,1268,85,1246,245c1224,405,973,825,766,965c559,1105,279,1095,0,1085e" stroked="t" o:allowincell="f" style="position:absolute;left:7309;top:355;width:1267;height:1104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08,1040" path="m1808,5c1651,2,1495,0,1222,65c949,130,344,280,172,395c0,510,143,647,188,755c233,863,337,951,442,1040e" stroked="t" o:allowincell="f" style="position:absolute;left:5007;top:1435;width:1807;height:103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94,960" path="m180,0c337,197,494,395,464,555c434,715,217,837,0,960e" stroked="t" o:allowincell="f" style="position:absolute;left:5555;top:2475;width:493;height:9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626,438" path="m2626,318c2617,192,2609,66,2416,33c2223,0,1768,106,1470,123c1172,140,875,85,630,138c385,191,105,391,0,438e" stroked="t" o:allowincell="f" style="position:absolute;left:4189;top:1107;width:2625;height:437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856,2010" path="m856,1935c717,1972,578,2010,480,1875c382,1740,305,1340,270,1125c235,910,315,772,270,585c225,398,112,199,0,0e" stroked="t" o:allowincell="f" style="position:absolute;left:4189;top:1515;width:855;height:200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165,1142" path="m455,990c280,1066,105,1142,65,1020c25,898,0,408,215,255c430,102,1030,148,1355,105c1680,62,1922,31,2165,0e" stroked="t" o:allowincell="f" style="position:absolute;left:3240;top:540;width:2164;height:114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7685;top:0;width:2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5;top:810;width:2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09;top:3030;width:20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09;top:2730;width:29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7;top:1800;width:293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1485265" cy="1285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85920"/>
                          <a:chOff x="0" y="0"/>
                          <a:chExt cx="1485360" cy="1285920"/>
                        </a:xfrm>
                      </wpg:grpSpPr>
                      <wps:wsp>
                        <wps:cNvSpPr txBox="1"/>
                        <wps:spPr>
                          <a:xfrm>
                            <a:off x="1304280" y="286560"/>
                            <a:ext cx="1810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0"/>
                            <a:ext cx="2401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" y="6840"/>
                            <a:ext cx="1429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880"/>
                            <a:ext cx="2286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517680"/>
                            <a:ext cx="2286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306000"/>
                            <a:ext cx="22860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313560"/>
                            <a:ext cx="2286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516960"/>
                            <a:ext cx="1828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66320"/>
                            <a:ext cx="1205280" cy="816480"/>
                          </a:xfrm>
                        </wpg:grpSpPr>
                        <wps:wsp>
                          <wps:cNvSpPr/>
                          <wps:spPr>
                            <a:xfrm>
                              <a:off x="0" y="293400"/>
                              <a:ext cx="1004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297720"/>
                              <a:ext cx="5220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264240"/>
                              <a:ext cx="500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232920"/>
                              <a:ext cx="4644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203400"/>
                              <a:ext cx="432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25280"/>
                              <a:ext cx="7164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51200"/>
                              <a:ext cx="3636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" y="128880"/>
                              <a:ext cx="331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09800"/>
                              <a:ext cx="280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91440"/>
                              <a:ext cx="259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8000"/>
                              <a:ext cx="37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64080"/>
                              <a:ext cx="1656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0" y="54000"/>
                              <a:ext cx="1080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47520"/>
                              <a:ext cx="75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3920"/>
                              <a:ext cx="32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920" y="0"/>
                              <a:ext cx="72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43920"/>
                              <a:ext cx="32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240" y="47520"/>
                              <a:ext cx="756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6400" y="54000"/>
                              <a:ext cx="122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840" y="64080"/>
                              <a:ext cx="1656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0560" y="18000"/>
                              <a:ext cx="3744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6200" y="91440"/>
                              <a:ext cx="259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3640" y="109800"/>
                              <a:ext cx="280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840" y="128880"/>
                              <a:ext cx="331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0240" y="151200"/>
                              <a:ext cx="36360" cy="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3360" y="132120"/>
                              <a:ext cx="730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040" y="203400"/>
                              <a:ext cx="432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840" y="232920"/>
                              <a:ext cx="4644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2280" y="264240"/>
                              <a:ext cx="500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9640" y="297720"/>
                              <a:ext cx="5220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3760" y="293400"/>
                              <a:ext cx="10152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17360"/>
                              <a:ext cx="1014120" cy="69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833" h="10800">
                                  <a:moveTo>
                                    <a:pt x="2405" y="4005"/>
                                  </a:moveTo>
                                  <a:arcTo wR="10800" hR="10800" stAng="-8460780" swAng="614413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880" y="507960"/>
                            <a:ext cx="762120" cy="29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212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ind w:firstLine="539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28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－  </w:t>
                                </w:r>
                                <w:r>
                                  <w:rPr>
                                    <w:kern w:val="2"/>
                                    <w:spacing w:val="28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24"/>
                                    <w:rFonts w:ascii="Cambria" w:hAnsi="Cambria" w:eastAsia="宋体;SimSun" w:cs="Times New Roman"/>
                                    <w:color w:val="auto"/>
                                    <w:lang w:bidi="en-US" w:val="el-GR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40"/>
                                    <w:rFonts w:ascii="Cambria" w:hAnsi="Cambria" w:eastAsia="宋体;SimSun" w:cs="Times New Roman"/>
                                    <w:color w:val="auto"/>
                                    <w:lang w:bidi="en-US" w:val="el-GR"/>
                                  </w:rPr>
                                  <w:t>6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3040" y="239400"/>
                              <a:ext cx="540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245160"/>
                              <a:ext cx="540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246960"/>
                              <a:ext cx="5400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9040" y="769680"/>
                            <a:ext cx="112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735">
                                <a:moveTo>
                                  <a:pt x="295" y="0"/>
                                </a:moveTo>
                                <a:cubicBezTo>
                                  <a:pt x="182" y="38"/>
                                  <a:pt x="188" y="153"/>
                                  <a:pt x="130" y="240"/>
                                </a:cubicBezTo>
                                <a:cubicBezTo>
                                  <a:pt x="135" y="255"/>
                                  <a:pt x="130" y="280"/>
                                  <a:pt x="145" y="285"/>
                                </a:cubicBezTo>
                                <a:cubicBezTo>
                                  <a:pt x="217" y="309"/>
                                  <a:pt x="245" y="260"/>
                                  <a:pt x="205" y="210"/>
                                </a:cubicBezTo>
                                <a:cubicBezTo>
                                  <a:pt x="195" y="198"/>
                                  <a:pt x="175" y="200"/>
                                  <a:pt x="160" y="195"/>
                                </a:cubicBezTo>
                                <a:cubicBezTo>
                                  <a:pt x="95" y="260"/>
                                  <a:pt x="31" y="407"/>
                                  <a:pt x="160" y="450"/>
                                </a:cubicBezTo>
                                <a:cubicBezTo>
                                  <a:pt x="170" y="435"/>
                                  <a:pt x="201" y="419"/>
                                  <a:pt x="190" y="405"/>
                                </a:cubicBezTo>
                                <a:cubicBezTo>
                                  <a:pt x="170" y="380"/>
                                  <a:pt x="100" y="375"/>
                                  <a:pt x="100" y="375"/>
                                </a:cubicBezTo>
                                <a:cubicBezTo>
                                  <a:pt x="39" y="395"/>
                                  <a:pt x="66" y="471"/>
                                  <a:pt x="46" y="532"/>
                                </a:cubicBezTo>
                                <a:cubicBezTo>
                                  <a:pt x="51" y="587"/>
                                  <a:pt x="0" y="591"/>
                                  <a:pt x="10" y="645"/>
                                </a:cubicBezTo>
                                <a:cubicBezTo>
                                  <a:pt x="15" y="676"/>
                                  <a:pt x="40" y="735"/>
                                  <a:pt x="40" y="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760" y="785520"/>
                            <a:ext cx="112320" cy="31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735">
                                <a:moveTo>
                                  <a:pt x="295" y="0"/>
                                </a:moveTo>
                                <a:cubicBezTo>
                                  <a:pt x="182" y="38"/>
                                  <a:pt x="188" y="153"/>
                                  <a:pt x="130" y="240"/>
                                </a:cubicBezTo>
                                <a:cubicBezTo>
                                  <a:pt x="135" y="255"/>
                                  <a:pt x="130" y="280"/>
                                  <a:pt x="145" y="285"/>
                                </a:cubicBezTo>
                                <a:cubicBezTo>
                                  <a:pt x="217" y="309"/>
                                  <a:pt x="245" y="260"/>
                                  <a:pt x="205" y="210"/>
                                </a:cubicBezTo>
                                <a:cubicBezTo>
                                  <a:pt x="195" y="198"/>
                                  <a:pt x="175" y="200"/>
                                  <a:pt x="160" y="195"/>
                                </a:cubicBezTo>
                                <a:cubicBezTo>
                                  <a:pt x="95" y="260"/>
                                  <a:pt x="31" y="407"/>
                                  <a:pt x="160" y="450"/>
                                </a:cubicBezTo>
                                <a:cubicBezTo>
                                  <a:pt x="170" y="435"/>
                                  <a:pt x="201" y="419"/>
                                  <a:pt x="190" y="405"/>
                                </a:cubicBezTo>
                                <a:cubicBezTo>
                                  <a:pt x="170" y="380"/>
                                  <a:pt x="100" y="375"/>
                                  <a:pt x="100" y="375"/>
                                </a:cubicBezTo>
                                <a:cubicBezTo>
                                  <a:pt x="39" y="395"/>
                                  <a:pt x="66" y="471"/>
                                  <a:pt x="46" y="532"/>
                                </a:cubicBezTo>
                                <a:cubicBezTo>
                                  <a:pt x="51" y="587"/>
                                  <a:pt x="0" y="591"/>
                                  <a:pt x="10" y="645"/>
                                </a:cubicBezTo>
                                <a:cubicBezTo>
                                  <a:pt x="15" y="676"/>
                                  <a:pt x="40" y="735"/>
                                  <a:pt x="40" y="73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40" y="604440"/>
                            <a:ext cx="25848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071720"/>
                            <a:ext cx="466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546840"/>
                            <a:ext cx="167760" cy="21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116.95pt;height:101.25pt" coordorigin="0,156" coordsize="2339,2025">
                <v:shape id="shape_0" fillcolor="white" stroked="f" o:allowincell="f" style="position:absolute;left:2054;top:607;width:28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7;top:156;width:37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4;top:167;width:22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99;width:35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2;top:971;width:359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2;top:638;width:35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7;top:650;width:359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;top:970;width:287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-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70;top:418;width:1897;height:1285">
                  <v:line id="shape_0" from="270,880" to="427,1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,887" to="464,9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8,834" to="506,9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,785" to="550,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,738" to="597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,615" to="646,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656" to="698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0,621" to="751,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,591" to="804,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,562" to="862,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,446" to="918,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,519" to="976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8,503" to="1034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5,493" to="1096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1,487" to="1155,6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8,418" to="1218,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78,487" to="1282,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8,493" to="1349,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8,503" to="1416,6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57,519" to="1482,6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5,446" to="1573,6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71,562" to="1611,6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30,591" to="1673,6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621" to="1735,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35,656" to="1791,7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7,626" to="1901,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738" to="1904,8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82,785" to="1954,8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27,834" to="2005,9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70,887" to="2051,9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08,880" to="2167,1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6833,10800" path="l0,21600xee" stroked="t" o:allowincell="f" style="position:absolute;left:422;top:603;width:1596;height:110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600;top:956;width:1200;height:459">
                  <v:shape id="shape_0" fillcolor="white" stroked="f" o:allowincell="f" style="position:absolute;left:600;top:956;width:1199;height:4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ind w:firstLine="539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240"/>
                            <w:rPr/>
                          </w:pPr>
                          <w:r>
                            <w:rPr>
                              <w:kern w:val="2"/>
                              <w:spacing w:val="28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－  </w:t>
                          </w:r>
                          <w:r>
                            <w:rPr>
                              <w:kern w:val="2"/>
                              <w:spacing w:val="28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24"/>
                              <w:rFonts w:ascii="Cambria" w:hAnsi="Cambria" w:eastAsia="宋体;SimSun" w:cs="Times New Roman"/>
                              <w:color w:val="auto"/>
                              <w:lang w:bidi="en-US" w:val="el-GR"/>
                            </w:rPr>
                            <w:t>.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40"/>
                              <w:rFonts w:ascii="Cambria" w:hAnsi="Cambria" w:eastAsia="宋体;SimSun" w:cs="Times New Roman"/>
                              <w:color w:val="auto"/>
                              <w:lang w:bidi="en-US" w:val="el-GR"/>
                            </w:rPr>
                            <w:t>6 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fillcolor="black" stroked="t" o:allowincell="f" style="position:absolute;left:778;top:1333;width:84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53;top:1342;width:84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490;top:1345;width:84;height:5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ID="未知" coordsize="295,735" path="m295,0c182,38,188,153,130,240c135,255,130,280,145,285c217,309,245,260,205,210c195,198,175,200,160,195c95,260,31,407,160,450c170,435,201,419,190,405c170,380,100,375,100,375c39,395,66,471,46,532c51,587,0,591,10,645c15,676,40,735,40,735e" stroked="t" o:allowincell="f" style="position:absolute;left:660;top:1368;width:176;height:4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295,735" path="m295,0c182,38,188,153,130,240c135,255,130,280,145,285c217,309,245,260,205,210c195,198,175,200,160,195c95,260,31,407,160,450c170,435,201,419,190,405c170,380,100,375,100,375c39,395,66,471,46,532c51,587,0,591,10,645c15,676,40,735,40,735e" stroked="t" o:allowincell="f" style="position:absolute;left:1157;top:1393;width:176;height:49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4,1108" to="700,1363" stroked="t" o:allowincell="f" style="position:absolute;flip:xy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9;top:1844;width:73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32,1017" to="695,1353" stroked="t" o:allowincell="f" style="position:absolute">
                  <v:stroke color="black" weight="1260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在实验过程中</w:t>
      </w:r>
      <w:r>
        <w:rPr>
          <w:szCs w:val="21"/>
          <w:lang w:eastAsia="zh-CN"/>
        </w:rPr>
        <w:t>他们</w:t>
      </w:r>
      <w:r>
        <w:rPr>
          <w:szCs w:val="21"/>
          <w:lang w:eastAsia="zh-CN"/>
        </w:rPr>
        <w:t>连接了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所示的电路</w:t>
      </w:r>
      <w:r>
        <w:rPr>
          <w:szCs w:val="21"/>
          <w:lang w:eastAsia="zh-CN"/>
        </w:rPr>
        <w:t xml:space="preserve">, </w:t>
      </w:r>
      <w:r>
        <w:rPr>
          <w:szCs w:val="21"/>
          <w:lang w:eastAsia="zh-CN"/>
        </w:rPr>
        <w:t>闭合开关后，观察到灯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u w:val="single"/>
          <w:lang w:eastAsia="zh-CN"/>
        </w:rPr>
        <w:t xml:space="preserve">  </w:t>
      </w:r>
      <w:r>
        <w:rPr>
          <w:szCs w:val="21"/>
          <w:lang w:eastAsia="zh-CN"/>
        </w:rPr>
        <w:t>（选填“发光”或“不发光”）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通过分析电路连接情况，该电路存在的问题</w:t>
      </w:r>
      <w:r>
        <w:rPr>
          <w:szCs w:val="21"/>
          <w:lang w:eastAsia="zh-CN"/>
        </w:rPr>
        <w:t>是：</w:t>
      </w:r>
      <w:r>
        <w:rPr>
          <w:rFonts w:cs="Cambria" w:eastAsia="Cambria"/>
          <w:szCs w:val="21"/>
          <w:u w:val="single"/>
          <w:lang w:eastAsia="zh-CN"/>
        </w:rPr>
        <w:t xml:space="preserve">                </w:t>
      </w:r>
      <w:r>
        <w:rPr>
          <w:szCs w:val="21"/>
          <w:lang w:eastAsia="zh-CN"/>
        </w:rPr>
        <w:t>（写出一条即可）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请在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上只改动一根导线，符合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并联，电流表</w:t>
      </w:r>
      <w:r>
        <w:rPr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测干路电流，</w:t>
      </w:r>
      <w:r>
        <w:rPr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测灯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的电流，开关控制所有用电器。（要求：在需要改动的导线上画“</w:t>
      </w:r>
      <w:r>
        <w:rPr>
          <w:szCs w:val="21"/>
          <w:lang w:eastAsia="zh-CN"/>
        </w:rPr>
        <w:t>×”</w:t>
      </w:r>
      <w:r>
        <w:rPr>
          <w:szCs w:val="21"/>
          <w:lang w:eastAsia="zh-CN"/>
        </w:rPr>
        <w:t>，用笔将改动后的导线画出，导线不许交叉）。</w: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他们改正错误后把电流表分别接入到电路中的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处，测出它们的电流，</w:t>
      </w:r>
      <w:r>
        <w:rPr>
          <w:szCs w:val="21"/>
          <w:lang w:eastAsia="zh-CN"/>
        </w:rPr>
        <w:t>见</w:t>
      </w:r>
      <w:r>
        <w:rPr>
          <w:szCs w:val="21"/>
          <w:lang w:eastAsia="zh-CN"/>
        </w:rPr>
        <w:t>下表：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5725</wp:posOffset>
                </wp:positionV>
                <wp:extent cx="4813935" cy="1212215"/>
                <wp:effectExtent l="0" t="0" r="0" b="0"/>
                <wp:wrapSquare wrapText="bothSides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2093"/>
                              <w:gridCol w:w="2093"/>
                              <w:gridCol w:w="2093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的电流</w:t>
                                  </w:r>
                                  <w:r>
                                    <w:rPr>
                                      <w:rFonts w:cs="Cambria" w:eastAsia="Cambria"/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的电流</w:t>
                                  </w:r>
                                  <w:r>
                                    <w:rPr>
                                      <w:rFonts w:cs="Cambria" w:eastAsia="Cambria"/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处的电流</w:t>
                                  </w:r>
                                  <w:r>
                                    <w:rPr>
                                      <w:rFonts w:cs="Cambria" w:eastAsia="Cambria"/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／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4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4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2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95.45pt;mso-wrap-distance-left:9pt;mso-wrap-distance-right:9pt;mso-wrap-distance-top:0pt;mso-wrap-distance-bottom:0pt;margin-top:6.7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  <w:gridCol w:w="2093"/>
                        <w:gridCol w:w="2093"/>
                        <w:gridCol w:w="2093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处的电流</w:t>
                            </w:r>
                            <w:r>
                              <w:rPr>
                                <w:rFonts w:cs="Cambria" w:eastAsia="Cambria"/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处的电流</w:t>
                            </w:r>
                            <w:r>
                              <w:rPr>
                                <w:rFonts w:cs="Cambria" w:eastAsia="Cambria"/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处的电流</w:t>
                            </w:r>
                            <w:r>
                              <w:rPr>
                                <w:rFonts w:cs="Cambria" w:eastAsia="Cambria"/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／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2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4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4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2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通过对上面数据的分析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可以得出的结论是</w:t>
      </w:r>
      <w:r>
        <w:rPr>
          <w:szCs w:val="21"/>
          <w:lang w:eastAsia="zh-CN"/>
        </w:rPr>
        <w:t>：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；</w: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在实验中可以采用</w:t>
      </w:r>
      <w:r>
        <w:rPr>
          <w:rFonts w:cs="Cambria" w:eastAsia="Cambria"/>
          <w:szCs w:val="21"/>
          <w:u w:val="single"/>
          <w:lang w:eastAsia="zh-CN"/>
        </w:rPr>
        <w:t xml:space="preserve">     </w:t>
      </w:r>
      <w:r>
        <w:rPr>
          <w:szCs w:val="21"/>
          <w:u w:val="single"/>
          <w:lang w:eastAsia="zh-CN"/>
        </w:rPr>
        <w:t>_______   _</w:t>
      </w:r>
      <w:r>
        <w:rPr>
          <w:szCs w:val="21"/>
          <w:lang w:eastAsia="zh-CN"/>
        </w:rPr>
        <w:t>的方法改变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处电流的大小从而进行</w:t>
      </w:r>
      <w:r>
        <w:rPr>
          <w:szCs w:val="21"/>
          <w:lang w:eastAsia="zh-CN"/>
        </w:rPr>
        <w:t>多</w:t>
      </w:r>
      <w:r>
        <w:rPr>
          <w:szCs w:val="21"/>
          <w:lang w:eastAsia="zh-CN"/>
        </w:rPr>
        <w:t>次实验；</w: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多次测量的目的是：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               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。</w:t>
      </w:r>
      <w:r>
        <w:rPr>
          <w:rFonts w:cs="Cambria" w:eastAsia="Cambria"/>
          <w:szCs w:val="21"/>
          <w:lang w:eastAsia="zh-CN"/>
        </w:rPr>
        <w:t xml:space="preserve">    </w:t>
      </w:r>
    </w:p>
    <w:p>
      <w:pPr>
        <w:pStyle w:val="Normal"/>
        <w:spacing w:lineRule="atLeast" w:line="240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22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小</w:t>
      </w:r>
      <w:r>
        <w:rPr>
          <w:szCs w:val="21"/>
          <w:lang w:val="en-US" w:eastAsia="en-US"/>
        </w:rPr>
        <w:t>梅</w:t>
      </w:r>
      <w:r>
        <w:rPr>
          <w:szCs w:val="21"/>
          <w:lang w:val="en-US" w:eastAsia="en-US"/>
        </w:rPr>
        <w:t>同学</w:t>
      </w:r>
      <w:r>
        <w:rPr>
          <w:szCs w:val="21"/>
          <w:lang w:eastAsia="zh-CN"/>
        </w:rPr>
        <w:t>测定标有“</w:t>
      </w:r>
      <w:r>
        <w:rPr>
          <w:szCs w:val="21"/>
          <w:lang w:eastAsia="zh-CN"/>
        </w:rPr>
        <w:t>2.5V”</w:t>
      </w:r>
      <w:r>
        <w:rPr>
          <w:szCs w:val="21"/>
          <w:lang w:eastAsia="zh-CN"/>
        </w:rPr>
        <w:t>灯泡的额定功率的实验，所用灯泡的电阻大约</w:t>
      </w:r>
      <w:r>
        <w:rPr>
          <w:szCs w:val="21"/>
          <w:lang w:eastAsia="zh-CN"/>
        </w:rPr>
        <w:t>10</w:t>
      </w:r>
      <w:r>
        <w:rPr>
          <w:szCs w:val="21"/>
        </w:rPr>
        <w:t>Ω</w:t>
      </w:r>
      <w:r>
        <w:rPr>
          <w:szCs w:val="21"/>
          <w:lang w:eastAsia="zh-CN"/>
        </w:rPr>
        <w:t>左右</w:t>
      </w:r>
      <w:r>
        <w:rPr>
          <w:szCs w:val="21"/>
          <w:lang w:eastAsia="zh-CN"/>
        </w:rPr>
        <w:t>，滑动变阻器的最大阻值</w:t>
      </w:r>
      <w:r>
        <w:rPr>
          <w:szCs w:val="21"/>
          <w:lang w:eastAsia="zh-CN"/>
        </w:rPr>
        <w:t>50</w:t>
      </w:r>
      <w:r>
        <w:rPr>
          <w:szCs w:val="21"/>
        </w:rPr>
        <w:t>Ω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firstLine="220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如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是实验的实物电路，但连接不完整，请你完成电路的连接。要求两表量程选取合理，</w:t>
      </w:r>
      <w:r>
        <w:rPr>
          <w:b/>
          <w:szCs w:val="21"/>
          <w:lang w:eastAsia="zh-CN"/>
        </w:rPr>
        <w:t>滑片向左移动灯变亮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firstLine="22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656330" cy="1988185"/>
                <wp:effectExtent l="0" t="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1988280"/>
                          <a:chOff x="0" y="0"/>
                          <a:chExt cx="3656160" cy="198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198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9480" y="1814760"/>
                              <a:ext cx="3002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图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656160" cy="1666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17240" y="455400"/>
                                <a:ext cx="53928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39280" cy="48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920" y="43200"/>
                                    <a:ext cx="482040" cy="443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2040" cy="44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24120"/>
                                        <a:ext cx="482040" cy="419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52720" cy="419760"/>
                                        </a:xfrm>
                                        <a:prstGeom prst="cube">
                                          <a:avLst>
                                            <a:gd name="adj" fmla="val 5443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120" y="0"/>
                                          <a:ext cx="252720" cy="419760"/>
                                        </a:xfrm>
                                        <a:prstGeom prst="cube">
                                          <a:avLst>
                                            <a:gd name="adj" fmla="val 5443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960" y="0"/>
                                          <a:ext cx="252720" cy="419760"/>
                                        </a:xfrm>
                                        <a:prstGeom prst="cube">
                                          <a:avLst>
                                            <a:gd name="adj" fmla="val 54435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47960" y="0"/>
                                        <a:ext cx="40680" cy="5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80" y="21600"/>
                                          <a:ext cx="38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0"/>
                                            <a:ext cx="38160" cy="20880"/>
                                          </a:xfrm>
                                          <a:prstGeom prst="can">
                                            <a:avLst>
                                              <a:gd name="adj" fmla="val 33925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" y="0"/>
                                            <a:ext cx="2232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680" cy="33480"/>
                                        </a:xfrm>
                                        <a:prstGeom prst="can">
                                          <a:avLst>
                                            <a:gd name="adj" fmla="val 39287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3360" y="55080"/>
                                        <a:ext cx="40680" cy="5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40" y="21600"/>
                                          <a:ext cx="38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760"/>
                                            <a:ext cx="38160" cy="20880"/>
                                          </a:xfrm>
                                          <a:prstGeom prst="can">
                                            <a:avLst>
                                              <a:gd name="adj" fmla="val 33925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" y="0"/>
                                            <a:ext cx="2232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680" cy="33480"/>
                                        </a:xfrm>
                                        <a:prstGeom prst="can">
                                          <a:avLst>
                                            <a:gd name="adj" fmla="val 39287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62080" y="0"/>
                                        <a:ext cx="40680" cy="5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40" y="21600"/>
                                          <a:ext cx="38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0"/>
                                            <a:ext cx="38160" cy="20880"/>
                                          </a:xfrm>
                                          <a:prstGeom prst="can">
                                            <a:avLst>
                                              <a:gd name="adj" fmla="val 33925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" y="0"/>
                                            <a:ext cx="2232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680" cy="33480"/>
                                        </a:xfrm>
                                        <a:prstGeom prst="can">
                                          <a:avLst>
                                            <a:gd name="adj" fmla="val 39287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78200" y="55080"/>
                                        <a:ext cx="40680" cy="5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440" y="21600"/>
                                          <a:ext cx="38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760"/>
                                            <a:ext cx="38160" cy="20880"/>
                                          </a:xfrm>
                                          <a:prstGeom prst="can">
                                            <a:avLst>
                                              <a:gd name="adj" fmla="val 33925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6840" y="0"/>
                                            <a:ext cx="2232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680" cy="33480"/>
                                        </a:xfrm>
                                        <a:prstGeom prst="can">
                                          <a:avLst>
                                            <a:gd name="adj" fmla="val 39287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65760" y="0"/>
                                        <a:ext cx="40680" cy="5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80" y="21600"/>
                                          <a:ext cx="38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400"/>
                                            <a:ext cx="38160" cy="20880"/>
                                          </a:xfrm>
                                          <a:prstGeom prst="can">
                                            <a:avLst>
                                              <a:gd name="adj" fmla="val 33925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" y="0"/>
                                            <a:ext cx="2232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680" cy="33480"/>
                                        </a:xfrm>
                                        <a:prstGeom prst="can">
                                          <a:avLst>
                                            <a:gd name="adj" fmla="val 39287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81880" y="55080"/>
                                        <a:ext cx="40680" cy="572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080" y="21600"/>
                                          <a:ext cx="38160" cy="3564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14760"/>
                                            <a:ext cx="38160" cy="20880"/>
                                          </a:xfrm>
                                          <a:prstGeom prst="can">
                                            <a:avLst>
                                              <a:gd name="adj" fmla="val 33925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7200" y="0"/>
                                            <a:ext cx="22320" cy="19080"/>
                                          </a:xfrm>
                                          <a:prstGeom prst="can">
                                            <a:avLst>
                                              <a:gd name="adj" fmla="val 25000"/>
                                            </a:avLst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0680" cy="33480"/>
                                        </a:xfrm>
                                        <a:prstGeom prst="can">
                                          <a:avLst>
                                            <a:gd name="adj" fmla="val 39287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73880" y="94320"/>
                                        <a:ext cx="134640" cy="19080"/>
                                      </a:xfrm>
                                      <a:prstGeom prst="parallelogram">
                                        <a:avLst>
                                          <a:gd name="adj" fmla="val 17641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3720" y="41760"/>
                                      <a:ext cx="134640" cy="19080"/>
                                    </a:xfrm>
                                    <a:prstGeom prst="parallelogram">
                                      <a:avLst>
                                        <a:gd name="adj" fmla="val 17641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09800"/>
                                    <a:ext cx="882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1160" y="0"/>
                                    <a:ext cx="78120" cy="60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78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480" y="0"/>
                                      <a:ext cx="0" cy="60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1640" y="252000"/>
                                  <a:ext cx="65880" cy="221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" y="252000"/>
                                  <a:ext cx="65880" cy="221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252000"/>
                                  <a:ext cx="65880" cy="2210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8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9000" y="1064880"/>
                                <a:ext cx="1423800" cy="40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640"/>
                                  <a:ext cx="1423800" cy="389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23800" cy="38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2440" y="19080"/>
                                      <a:ext cx="1248480" cy="1656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585858"/>
                                        </a:gs>
                                        <a:gs pos="50000">
                                          <a:srgbClr val="c0c0c0"/>
                                        </a:gs>
                                        <a:gs pos="100000">
                                          <a:srgbClr val="585858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320" y="7200"/>
                                      <a:ext cx="57240" cy="38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" y="113040"/>
                                      <a:ext cx="1166040" cy="1785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49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5280" y="91080"/>
                                      <a:ext cx="57240" cy="2260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585858"/>
                                        </a:gs>
                                        <a:gs pos="50000">
                                          <a:srgbClr val="c0c0c0"/>
                                        </a:gs>
                                        <a:gs pos="100000">
                                          <a:srgbClr val="585858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5360" y="104400"/>
                                      <a:ext cx="53280" cy="2084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585858"/>
                                        </a:gs>
                                        <a:gs pos="50000">
                                          <a:srgbClr val="c0c0c0"/>
                                        </a:gs>
                                        <a:gs pos="100000">
                                          <a:srgbClr val="585858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120" y="110520"/>
                                      <a:ext cx="42480" cy="1785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0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141840"/>
                                      <a:ext cx="100836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6560" y="167040"/>
                                      <a:ext cx="1001520" cy="1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2400" y="0"/>
                                      <a:ext cx="57240" cy="382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7680" y="92880"/>
                                      <a:ext cx="57240" cy="2260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585858"/>
                                        </a:gs>
                                        <a:gs pos="50000">
                                          <a:srgbClr val="c0c0c0"/>
                                        </a:gs>
                                        <a:gs pos="100000">
                                          <a:srgbClr val="585858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0" y="112680"/>
                                      <a:ext cx="42480" cy="178560"/>
                                    </a:xfrm>
                                    <a:prstGeom prst="rect">
                                      <a:avLst/>
                                    </a:prstGeom>
                                    <a:blipFill rotWithShape="0">
                                      <a:blip r:embed="rId51"/>
                                      <a:tile tx="0" ty="0" sx="100000" sy="100000" algn="ctr"/>
                                    </a:blip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7960" y="101880"/>
                                      <a:ext cx="53280" cy="20844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585858"/>
                                        </a:gs>
                                        <a:gs pos="50000">
                                          <a:srgbClr val="c0c0c0"/>
                                        </a:gs>
                                        <a:gs pos="100000">
                                          <a:srgbClr val="585858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14040"/>
                                      <a:ext cx="77400" cy="3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160" y="1440"/>
                                        <a:ext cx="48240" cy="3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6200000">
                                          <a:off x="17640" y="1800"/>
                                          <a:ext cx="32400" cy="2844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3240" y="3240"/>
                                          <a:ext cx="19080" cy="259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rot="16200000">
                                        <a:off x="5760" y="-5760"/>
                                        <a:ext cx="34200" cy="4572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46400" y="7920"/>
                                      <a:ext cx="77400" cy="342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1080"/>
                                        <a:ext cx="48240" cy="32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 rot="5400000">
                                          <a:off x="-1800" y="1800"/>
                                          <a:ext cx="32400" cy="2844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rot="5400000">
                                          <a:off x="25200" y="3600"/>
                                          <a:ext cx="19080" cy="259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 rot="5400000">
                                        <a:off x="37440" y="-5760"/>
                                        <a:ext cx="34200" cy="4572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146240" y="182520"/>
                                    <a:ext cx="4140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640" y="189360"/>
                                    <a:ext cx="4140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2600" y="0"/>
                                  <a:ext cx="200160" cy="18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840" y="14760"/>
                                    <a:ext cx="137160" cy="169560"/>
                                  </a:xfrm>
                                  <a:custGeom>
                                    <a:avLst/>
                                    <a:gdLst>
                                      <a:gd name="textAreaLeft" fmla="*/ 3600 w 77760"/>
                                      <a:gd name="textAreaRight" fmla="*/ 74160 w 77760"/>
                                      <a:gd name="textAreaTop" fmla="*/ 3600 h 96120"/>
                                      <a:gd name="textAreaBottom" fmla="*/ 92520 h 961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6676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3076"/>
                                        </a:lnTo>
                                        <a:arcTo wR="3600" hR="3600" stAng="10800000" swAng="-5400000"/>
                                        <a:lnTo>
                                          <a:pt x="18000" y="26676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00160" cy="6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85" h="445">
                                        <a:moveTo>
                                          <a:pt x="0" y="0"/>
                                        </a:moveTo>
                                        <a:lnTo>
                                          <a:pt x="0" y="445"/>
                                        </a:lnTo>
                                        <a:lnTo>
                                          <a:pt x="2185" y="445"/>
                                        </a:lnTo>
                                        <a:lnTo>
                                          <a:pt x="2185" y="0"/>
                                        </a:lnTo>
                                        <a:lnTo>
                                          <a:pt x="2020" y="0"/>
                                        </a:lnTo>
                                        <a:lnTo>
                                          <a:pt x="2020" y="280"/>
                                        </a:lnTo>
                                        <a:lnTo>
                                          <a:pt x="160" y="280"/>
                                        </a:lnTo>
                                        <a:lnTo>
                                          <a:pt x="16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0" y="39960"/>
                                    <a:ext cx="95400" cy="14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2116440" y="108720"/>
                                <a:ext cx="646920" cy="45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38800" y="0"/>
                                <a:ext cx="649440" cy="688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106200"/>
                                  <a:ext cx="32436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6" h="366">
                                      <a:moveTo>
                                        <a:pt x="652" y="366"/>
                                      </a:moveTo>
                                      <a:lnTo>
                                        <a:pt x="600" y="321"/>
                                      </a:lnTo>
                                      <a:lnTo>
                                        <a:pt x="548" y="285"/>
                                      </a:lnTo>
                                      <a:lnTo>
                                        <a:pt x="502" y="270"/>
                                      </a:lnTo>
                                      <a:lnTo>
                                        <a:pt x="442" y="255"/>
                                      </a:lnTo>
                                      <a:lnTo>
                                        <a:pt x="376" y="246"/>
                                      </a:lnTo>
                                      <a:lnTo>
                                        <a:pt x="316" y="246"/>
                                      </a:lnTo>
                                      <a:lnTo>
                                        <a:pt x="270" y="246"/>
                                      </a:lnTo>
                                      <a:lnTo>
                                        <a:pt x="202" y="255"/>
                                      </a:lnTo>
                                      <a:lnTo>
                                        <a:pt x="158" y="276"/>
                                      </a:lnTo>
                                      <a:lnTo>
                                        <a:pt x="112" y="315"/>
                                      </a:lnTo>
                                      <a:lnTo>
                                        <a:pt x="0" y="150"/>
                                      </a:lnTo>
                                      <a:lnTo>
                                        <a:pt x="52" y="111"/>
                                      </a:lnTo>
                                      <a:lnTo>
                                        <a:pt x="98" y="90"/>
                                      </a:lnTo>
                                      <a:lnTo>
                                        <a:pt x="142" y="66"/>
                                      </a:lnTo>
                                      <a:lnTo>
                                        <a:pt x="202" y="21"/>
                                      </a:lnTo>
                                      <a:lnTo>
                                        <a:pt x="248" y="6"/>
                                      </a:lnTo>
                                      <a:lnTo>
                                        <a:pt x="308" y="0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98" y="0"/>
                                      </a:lnTo>
                                      <a:lnTo>
                                        <a:pt x="480" y="6"/>
                                      </a:lnTo>
                                      <a:lnTo>
                                        <a:pt x="548" y="30"/>
                                      </a:lnTo>
                                      <a:lnTo>
                                        <a:pt x="600" y="36"/>
                                      </a:lnTo>
                                      <a:lnTo>
                                        <a:pt x="638" y="66"/>
                                      </a:lnTo>
                                      <a:lnTo>
                                        <a:pt x="690" y="90"/>
                                      </a:lnTo>
                                      <a:lnTo>
                                        <a:pt x="728" y="111"/>
                                      </a:lnTo>
                                      <a:lnTo>
                                        <a:pt x="766" y="150"/>
                                      </a:lnTo>
                                      <a:lnTo>
                                        <a:pt x="652" y="3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040" y="380520"/>
                                  <a:ext cx="11376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0" h="474">
                                      <a:moveTo>
                                        <a:pt x="248" y="0"/>
                                      </a:moveTo>
                                      <a:lnTo>
                                        <a:pt x="0" y="360"/>
                                      </a:lnTo>
                                      <a:lnTo>
                                        <a:pt x="22" y="474"/>
                                      </a:lnTo>
                                      <a:lnTo>
                                        <a:pt x="270" y="129"/>
                                      </a:lnTo>
                                      <a:lnTo>
                                        <a:pt x="24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0" y="9000"/>
                                  <a:ext cx="10404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8" h="981">
                                      <a:moveTo>
                                        <a:pt x="0" y="45"/>
                                      </a:moveTo>
                                      <a:lnTo>
                                        <a:pt x="90" y="165"/>
                                      </a:lnTo>
                                      <a:lnTo>
                                        <a:pt x="60" y="981"/>
                                      </a:lnTo>
                                      <a:lnTo>
                                        <a:pt x="248" y="720"/>
                                      </a:lnTo>
                                      <a:lnTo>
                                        <a:pt x="180" y="126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2600"/>
                                  <a:ext cx="646920" cy="58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542160" cy="44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2" h="969">
                                        <a:moveTo>
                                          <a:pt x="1073" y="960"/>
                                        </a:moveTo>
                                        <a:cubicBezTo>
                                          <a:pt x="1084" y="961"/>
                                          <a:pt x="1096" y="959"/>
                                          <a:pt x="1096" y="960"/>
                                        </a:cubicBezTo>
                                        <a:cubicBezTo>
                                          <a:pt x="1096" y="961"/>
                                          <a:pt x="1256" y="967"/>
                                          <a:pt x="1073" y="968"/>
                                        </a:cubicBezTo>
                                        <a:lnTo>
                                          <a:pt x="0" y="969"/>
                                        </a:lnTo>
                                        <a:lnTo>
                                          <a:pt x="180" y="165"/>
                                        </a:lnTo>
                                        <a:lnTo>
                                          <a:pt x="278" y="30"/>
                                        </a:lnTo>
                                        <a:lnTo>
                                          <a:pt x="1036" y="30"/>
                                        </a:lnTo>
                                        <a:lnTo>
                                          <a:pt x="1110" y="129"/>
                                        </a:lnTo>
                                        <a:lnTo>
                                          <a:pt x="1088" y="953"/>
                                        </a:lnTo>
                                        <a:lnTo>
                                          <a:pt x="1282" y="720"/>
                                        </a:lnTo>
                                        <a:lnTo>
                                          <a:pt x="1222" y="114"/>
                                        </a:lnTo>
                                        <a:lnTo>
                                          <a:pt x="1036" y="0"/>
                                        </a:lnTo>
                                        <a:lnTo>
                                          <a:pt x="293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0840"/>
                                    <a:ext cx="646920" cy="252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30" h="546">
                                        <a:moveTo>
                                          <a:pt x="204" y="255"/>
                                        </a:moveTo>
                                        <a:lnTo>
                                          <a:pt x="24" y="426"/>
                                        </a:lnTo>
                                        <a:lnTo>
                                          <a:pt x="1290" y="426"/>
                                        </a:lnTo>
                                        <a:lnTo>
                                          <a:pt x="1530" y="60"/>
                                        </a:lnTo>
                                        <a:lnTo>
                                          <a:pt x="1486" y="0"/>
                                        </a:lnTo>
                                        <a:lnTo>
                                          <a:pt x="1314" y="246"/>
                                        </a:lnTo>
                                        <a:lnTo>
                                          <a:pt x="1276" y="441"/>
                                        </a:lnTo>
                                        <a:lnTo>
                                          <a:pt x="1284" y="546"/>
                                        </a:lnTo>
                                        <a:lnTo>
                                          <a:pt x="924" y="546"/>
                                        </a:lnTo>
                                        <a:lnTo>
                                          <a:pt x="864" y="495"/>
                                        </a:lnTo>
                                        <a:lnTo>
                                          <a:pt x="346" y="495"/>
                                        </a:lnTo>
                                        <a:lnTo>
                                          <a:pt x="308" y="540"/>
                                        </a:lnTo>
                                        <a:lnTo>
                                          <a:pt x="0" y="540"/>
                                        </a:lnTo>
                                        <a:lnTo>
                                          <a:pt x="16" y="411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2880" y="361440"/>
                                    <a:ext cx="103680" cy="22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6" h="480">
                                        <a:moveTo>
                                          <a:pt x="246" y="0"/>
                                        </a:moveTo>
                                        <a:lnTo>
                                          <a:pt x="240" y="129"/>
                                        </a:lnTo>
                                        <a:lnTo>
                                          <a:pt x="0" y="48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080" y="363960"/>
                                  <a:ext cx="54000" cy="127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7520"/>
                                    <a:ext cx="50760" cy="79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400"/>
                                      <a:ext cx="50760" cy="4716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0"/>
                                      <a:ext cx="29160" cy="43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7560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240" y="372600"/>
                                  <a:ext cx="54000" cy="12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7880"/>
                                    <a:ext cx="50760" cy="7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50760" cy="4644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0"/>
                                      <a:ext cx="29160" cy="424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7488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900000">
                                  <a:off x="233280" y="45360"/>
                                  <a:ext cx="23544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249480" y="180720"/>
                                  <a:ext cx="17136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762">
                                      <a:moveTo>
                                        <a:pt x="11695" y="37"/>
                                      </a:moveTo>
                                      <a:arcTo wR="10800" hR="10800" stAng="-5114838" swAng="511483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762">
                                      <a:moveTo>
                                        <a:pt x="11695" y="37"/>
                                      </a:moveTo>
                                      <a:arcTo wR="10800" hR="10800" stAng="-5114838" swAng="5114838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900000">
                                  <a:off x="252360" y="138600"/>
                                  <a:ext cx="17208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174600"/>
                                  <a:ext cx="45000" cy="9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4760" y="181440"/>
                                  <a:ext cx="48960" cy="95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164520"/>
                                  <a:ext cx="396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86840"/>
                                  <a:ext cx="17640" cy="45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360" y="153720"/>
                                  <a:ext cx="72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720" y="177120"/>
                                  <a:ext cx="756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2240" y="218520"/>
                                  <a:ext cx="756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6120" y="246240"/>
                                  <a:ext cx="97920" cy="106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24840" bIns="24840" anchor="t" anchorCtr="1" vert="eaVert">
                                <a:prstTxWarp prst="textPlain">
                                  <a:avLst>
                                    <a:gd name="adj" fmla="val 38889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280800" y="138960"/>
                                  <a:ext cx="2160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720" y="370800"/>
                                  <a:ext cx="54000" cy="12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0" y="47520"/>
                                    <a:ext cx="50760" cy="7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040"/>
                                      <a:ext cx="50760" cy="46440"/>
                                    </a:xfrm>
                                    <a:prstGeom prst="can">
                                      <a:avLst>
                                        <a:gd name="adj" fmla="val 33925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0"/>
                                      <a:ext cx="29160" cy="424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74880"/>
                                  </a:xfrm>
                                  <a:prstGeom prst="can">
                                    <a:avLst>
                                      <a:gd name="adj" fmla="val 39287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38840" y="613440"/>
                                  <a:ext cx="54720" cy="748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7560" bIns="-756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" y="594360"/>
                                  <a:ext cx="115560" cy="84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2520" bIns="252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200" y="645120"/>
                                  <a:ext cx="43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31840" y="840240"/>
                                <a:ext cx="30168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2" h="381">
                                    <a:moveTo>
                                      <a:pt x="674" y="381"/>
                                    </a:moveTo>
                                    <a:lnTo>
                                      <a:pt x="607" y="336"/>
                                    </a:lnTo>
                                    <a:lnTo>
                                      <a:pt x="524" y="291"/>
                                    </a:lnTo>
                                    <a:lnTo>
                                      <a:pt x="464" y="285"/>
                                    </a:lnTo>
                                    <a:lnTo>
                                      <a:pt x="396" y="270"/>
                                    </a:lnTo>
                                    <a:lnTo>
                                      <a:pt x="352" y="261"/>
                                    </a:lnTo>
                                    <a:lnTo>
                                      <a:pt x="292" y="261"/>
                                    </a:lnTo>
                                    <a:lnTo>
                                      <a:pt x="232" y="276"/>
                                    </a:lnTo>
                                    <a:lnTo>
                                      <a:pt x="156" y="315"/>
                                    </a:lnTo>
                                    <a:lnTo>
                                      <a:pt x="112" y="345"/>
                                    </a:lnTo>
                                    <a:lnTo>
                                      <a:pt x="44" y="285"/>
                                    </a:lnTo>
                                    <a:lnTo>
                                      <a:pt x="0" y="216"/>
                                    </a:lnTo>
                                    <a:lnTo>
                                      <a:pt x="14" y="165"/>
                                    </a:lnTo>
                                    <a:lnTo>
                                      <a:pt x="90" y="120"/>
                                    </a:lnTo>
                                    <a:lnTo>
                                      <a:pt x="156" y="90"/>
                                    </a:lnTo>
                                    <a:lnTo>
                                      <a:pt x="202" y="51"/>
                                    </a:lnTo>
                                    <a:lnTo>
                                      <a:pt x="262" y="21"/>
                                    </a:lnTo>
                                    <a:lnTo>
                                      <a:pt x="322" y="6"/>
                                    </a:lnTo>
                                    <a:lnTo>
                                      <a:pt x="366" y="0"/>
                                    </a:lnTo>
                                    <a:lnTo>
                                      <a:pt x="426" y="6"/>
                                    </a:lnTo>
                                    <a:lnTo>
                                      <a:pt x="472" y="6"/>
                                    </a:lnTo>
                                    <a:lnTo>
                                      <a:pt x="540" y="30"/>
                                    </a:lnTo>
                                    <a:lnTo>
                                      <a:pt x="600" y="44"/>
                                    </a:lnTo>
                                    <a:lnTo>
                                      <a:pt x="645" y="66"/>
                                    </a:lnTo>
                                    <a:lnTo>
                                      <a:pt x="712" y="105"/>
                                    </a:lnTo>
                                    <a:lnTo>
                                      <a:pt x="772" y="180"/>
                                    </a:lnTo>
                                    <a:lnTo>
                                      <a:pt x="750" y="240"/>
                                    </a:lnTo>
                                    <a:lnTo>
                                      <a:pt x="720" y="291"/>
                                    </a:lnTo>
                                    <a:lnTo>
                                      <a:pt x="674" y="3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9880" y="1101240"/>
                                <a:ext cx="9576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0" y="336"/>
                                    </a:moveTo>
                                    <a:lnTo>
                                      <a:pt x="6" y="480"/>
                                    </a:lnTo>
                                    <a:lnTo>
                                      <a:pt x="246" y="105"/>
                                    </a:lnTo>
                                    <a:lnTo>
                                      <a:pt x="232" y="0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5520" y="759960"/>
                                <a:ext cx="597600" cy="55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320" y="0"/>
                                  <a:ext cx="500400" cy="42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2" h="969">
                                      <a:moveTo>
                                        <a:pt x="1073" y="960"/>
                                      </a:moveTo>
                                      <a:cubicBezTo>
                                        <a:pt x="1084" y="961"/>
                                        <a:pt x="1096" y="959"/>
                                        <a:pt x="1096" y="960"/>
                                      </a:cubicBezTo>
                                      <a:cubicBezTo>
                                        <a:pt x="1096" y="961"/>
                                        <a:pt x="1256" y="967"/>
                                        <a:pt x="1073" y="968"/>
                                      </a:cubicBezTo>
                                      <a:lnTo>
                                        <a:pt x="0" y="969"/>
                                      </a:lnTo>
                                      <a:lnTo>
                                        <a:pt x="180" y="165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1036" y="30"/>
                                      </a:lnTo>
                                      <a:lnTo>
                                        <a:pt x="1110" y="129"/>
                                      </a:lnTo>
                                      <a:lnTo>
                                        <a:pt x="1088" y="953"/>
                                      </a:lnTo>
                                      <a:lnTo>
                                        <a:pt x="1282" y="720"/>
                                      </a:lnTo>
                                      <a:lnTo>
                                        <a:pt x="1222" y="114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29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597600" cy="23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546">
                                      <a:moveTo>
                                        <a:pt x="204" y="255"/>
                                      </a:moveTo>
                                      <a:lnTo>
                                        <a:pt x="24" y="426"/>
                                      </a:lnTo>
                                      <a:lnTo>
                                        <a:pt x="1290" y="426"/>
                                      </a:lnTo>
                                      <a:lnTo>
                                        <a:pt x="1530" y="60"/>
                                      </a:lnTo>
                                      <a:lnTo>
                                        <a:pt x="1486" y="0"/>
                                      </a:lnTo>
                                      <a:lnTo>
                                        <a:pt x="1314" y="246"/>
                                      </a:lnTo>
                                      <a:lnTo>
                                        <a:pt x="1276" y="441"/>
                                      </a:lnTo>
                                      <a:lnTo>
                                        <a:pt x="1284" y="546"/>
                                      </a:lnTo>
                                      <a:lnTo>
                                        <a:pt x="924" y="546"/>
                                      </a:lnTo>
                                      <a:lnTo>
                                        <a:pt x="864" y="495"/>
                                      </a:lnTo>
                                      <a:lnTo>
                                        <a:pt x="346" y="495"/>
                                      </a:lnTo>
                                      <a:lnTo>
                                        <a:pt x="308" y="54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16" y="41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840" y="340560"/>
                                  <a:ext cx="95760" cy="20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80">
                                      <a:moveTo>
                                        <a:pt x="246" y="0"/>
                                      </a:moveTo>
                                      <a:lnTo>
                                        <a:pt x="240" y="129"/>
                                      </a:lnTo>
                                      <a:lnTo>
                                        <a:pt x="0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47120" y="1117080"/>
                                <a:ext cx="50040" cy="1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60" y="45000"/>
                                  <a:ext cx="47160" cy="7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47160" cy="439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0"/>
                                    <a:ext cx="27360" cy="40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705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65960" y="1116360"/>
                                <a:ext cx="49680" cy="1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45000"/>
                                  <a:ext cx="46440" cy="7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46440" cy="439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40" y="0"/>
                                    <a:ext cx="26640" cy="40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9680" cy="705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00000">
                                <a:off x="2080800" y="790920"/>
                                <a:ext cx="21708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094840" y="918720"/>
                                <a:ext cx="158760" cy="1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62">
                                    <a:moveTo>
                                      <a:pt x="11695" y="37"/>
                                    </a:moveTo>
                                    <a:arcTo wR="10800" hR="10800" stAng="-5114838" swAng="51148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62">
                                    <a:moveTo>
                                      <a:pt x="11695" y="37"/>
                                    </a:moveTo>
                                    <a:arcTo wR="10800" hR="10800" stAng="-5114838" swAng="511483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098440" y="878400"/>
                                <a:ext cx="15876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840" y="912600"/>
                                <a:ext cx="4176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5000" y="920160"/>
                                <a:ext cx="4428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7880" y="903600"/>
                                <a:ext cx="39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9920" y="923760"/>
                                <a:ext cx="1656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81240" y="892800"/>
                                <a:ext cx="7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39560" y="915840"/>
                                <a:ext cx="684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91760" y="954360"/>
                                <a:ext cx="75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29760" y="991080"/>
                                <a:ext cx="72360" cy="98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16560" bIns="16560" anchor="t" anchorCtr="1" vert="eaVert">
                              <a:prstTxWarp prst="textPlain">
                                <a:avLst>
                                  <a:gd name="adj" fmla="val 44903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123280" y="878040"/>
                                <a:ext cx="1476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07080" y="1110600"/>
                                <a:ext cx="50040" cy="11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45000"/>
                                  <a:ext cx="47160" cy="7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0600"/>
                                    <a:ext cx="47160" cy="439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27360" cy="40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0040" cy="705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63440" y="137844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94120" y="1321560"/>
                                <a:ext cx="43920" cy="982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16560" bIns="1656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16880" y="1334160"/>
                                <a:ext cx="78840" cy="88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7200" bIns="720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62320" y="773280"/>
                                <a:ext cx="84960" cy="40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921">
                                    <a:moveTo>
                                      <a:pt x="0" y="0"/>
                                    </a:moveTo>
                                    <a:lnTo>
                                      <a:pt x="76" y="150"/>
                                    </a:lnTo>
                                    <a:lnTo>
                                      <a:pt x="30" y="921"/>
                                    </a:lnTo>
                                    <a:lnTo>
                                      <a:pt x="218" y="660"/>
                                    </a:lnTo>
                                    <a:lnTo>
                                      <a:pt x="150" y="7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9" name="xjhsy8" descr=""/>
                              <pic:cNvPicPr/>
                            </pic:nvPicPr>
                            <pic:blipFill>
                              <a:blip r:embed="rId53">
                                <a:lum bright="-42000"/>
                              </a:blip>
                              <a:stretch/>
                            </pic:blipFill>
                            <pic:spPr>
                              <a:xfrm>
                                <a:off x="2651760" y="1089720"/>
                                <a:ext cx="623520" cy="57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389240" y="1456200"/>
                                <a:ext cx="57240" cy="14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470600"/>
                                <a:ext cx="57240" cy="14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8240" y="1413000"/>
                                <a:ext cx="7632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6960" y="1413000"/>
                                <a:ext cx="83160" cy="14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42560"/>
                                <a:ext cx="8316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9720" y="1055880"/>
                                <a:ext cx="76320" cy="13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8600" y="122040"/>
                                <a:ext cx="98604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6" h="842">
                                    <a:moveTo>
                                      <a:pt x="2056" y="842"/>
                                    </a:moveTo>
                                    <a:cubicBezTo>
                                      <a:pt x="2003" y="543"/>
                                      <a:pt x="1950" y="244"/>
                                      <a:pt x="1830" y="122"/>
                                    </a:cubicBezTo>
                                    <a:cubicBezTo>
                                      <a:pt x="1710" y="0"/>
                                      <a:pt x="1483" y="107"/>
                                      <a:pt x="1336" y="107"/>
                                    </a:cubicBezTo>
                                    <a:cubicBezTo>
                                      <a:pt x="1189" y="107"/>
                                      <a:pt x="1066" y="105"/>
                                      <a:pt x="946" y="122"/>
                                    </a:cubicBezTo>
                                    <a:cubicBezTo>
                                      <a:pt x="826" y="139"/>
                                      <a:pt x="731" y="192"/>
                                      <a:pt x="616" y="212"/>
                                    </a:cubicBezTo>
                                    <a:cubicBezTo>
                                      <a:pt x="501" y="232"/>
                                      <a:pt x="359" y="200"/>
                                      <a:pt x="256" y="242"/>
                                    </a:cubicBezTo>
                                    <a:cubicBezTo>
                                      <a:pt x="153" y="284"/>
                                      <a:pt x="76" y="375"/>
                                      <a:pt x="0" y="46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3400" y="588600"/>
                                <a:ext cx="334800" cy="84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1780">
                                    <a:moveTo>
                                      <a:pt x="698" y="10"/>
                                    </a:moveTo>
                                    <a:cubicBezTo>
                                      <a:pt x="387" y="5"/>
                                      <a:pt x="76" y="0"/>
                                      <a:pt x="38" y="130"/>
                                    </a:cubicBezTo>
                                    <a:cubicBezTo>
                                      <a:pt x="0" y="260"/>
                                      <a:pt x="395" y="515"/>
                                      <a:pt x="472" y="790"/>
                                    </a:cubicBezTo>
                                    <a:cubicBezTo>
                                      <a:pt x="549" y="1065"/>
                                      <a:pt x="497" y="1615"/>
                                      <a:pt x="502" y="17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457920"/>
                                <a:ext cx="8629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395">
                                    <a:moveTo>
                                      <a:pt x="1800" y="0"/>
                                    </a:moveTo>
                                    <a:cubicBezTo>
                                      <a:pt x="1433" y="39"/>
                                      <a:pt x="1067" y="78"/>
                                      <a:pt x="794" y="195"/>
                                    </a:cubicBezTo>
                                    <a:cubicBezTo>
                                      <a:pt x="521" y="312"/>
                                      <a:pt x="296" y="505"/>
                                      <a:pt x="164" y="705"/>
                                    </a:cubicBezTo>
                                    <a:cubicBezTo>
                                      <a:pt x="32" y="905"/>
                                      <a:pt x="16" y="1150"/>
                                      <a:pt x="0" y="139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6400" y="907560"/>
                                <a:ext cx="105480" cy="142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94160" y="342360"/>
                            <a:ext cx="54036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1335">
                                <a:moveTo>
                                  <a:pt x="419" y="1335"/>
                                </a:moveTo>
                                <a:cubicBezTo>
                                  <a:pt x="297" y="1318"/>
                                  <a:pt x="176" y="1302"/>
                                  <a:pt x="119" y="1185"/>
                                </a:cubicBezTo>
                                <a:cubicBezTo>
                                  <a:pt x="62" y="1068"/>
                                  <a:pt x="0" y="783"/>
                                  <a:pt x="75" y="630"/>
                                </a:cubicBezTo>
                                <a:cubicBezTo>
                                  <a:pt x="150" y="477"/>
                                  <a:pt x="444" y="375"/>
                                  <a:pt x="569" y="270"/>
                                </a:cubicBezTo>
                                <a:cubicBezTo>
                                  <a:pt x="694" y="165"/>
                                  <a:pt x="759" y="82"/>
                                  <a:pt x="8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5pt;width:287.85pt;height:155.85pt" coordorigin="900,170" coordsize="5757,3117">
                <v:group id="shape_0" style="position:absolute;left:900;top:170;width:5757;height:3117">
                  <v:shape id="shape_0" stroked="f" o:allowincell="f" style="position:absolute;left:3419;top:3014;width:472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图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00;top:170;width:5757;height:2611">
                    <v:group id="shape_0" style="position:absolute;left:5809;top:873;width:848;height:767">
                      <v:group id="shape_0" style="position:absolute;left:5809;top:873;width:848;height:767">
                        <v:group id="shape_0" style="position:absolute;left:5878;top:941;width:759;height:699">
                          <v:group id="shape_0" style="position:absolute;left:5878;top:941;width:759;height:699">
                            <v:group id="shape_0" style="position:absolute;left:5878;top:979;width:759;height:661">
                              <v:shape id="shape_0" fillcolor="white" stroked="t" o:allowincell="f" style="position:absolute;left:5878;top:979;width:397;height:660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058;top:979;width:397;height:660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239;top:979;width:397;height:660;mso-wrap-style:none;v-text-anchor:middle" type="_x0000_t16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111;top:941;width:64;height:90">
                              <v:group id="shape_0" style="position:absolute;left:6113;top:975;width:60;height:56">
                                <v:shape id="shape_0" fillcolor="silver" stroked="t" o:allowincell="f" style="position:absolute;left:6113;top:998;width:59;height:32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  <v:shape id="shape_0" fillcolor="silver" stroked="t" o:allowincell="f" style="position:absolute;left:6125;top:975;width:34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shape id="shape_0" fillcolor="silver" stroked="t" o:allowincell="f" style="position:absolute;left:6111;top:941;width:63;height:52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5978;top:1028;width:64;height:90">
                              <v:group id="shape_0" style="position:absolute;left:5981;top:1062;width:60;height:56">
                                <v:shape id="shape_0" fillcolor="silver" stroked="t" o:allowincell="f" style="position:absolute;left:5981;top:1085;width:59;height:32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  <v:shape id="shape_0" fillcolor="silver" stroked="t" o:allowincell="f" style="position:absolute;left:5991;top:1062;width:34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shape id="shape_0" fillcolor="silver" stroked="t" o:allowincell="f" style="position:absolute;left:5978;top:1028;width:63;height:52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291;top:941;width:64;height:90">
                              <v:group id="shape_0" style="position:absolute;left:6293;top:975;width:60;height:56">
                                <v:shape id="shape_0" fillcolor="silver" stroked="t" o:allowincell="f" style="position:absolute;left:6293;top:998;width:59;height:32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  <v:shape id="shape_0" fillcolor="silver" stroked="t" o:allowincell="f" style="position:absolute;left:6304;top:975;width:34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shape id="shape_0" fillcolor="silver" stroked="t" o:allowincell="f" style="position:absolute;left:6291;top:941;width:63;height:52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159;top:1028;width:64;height:90">
                              <v:group id="shape_0" style="position:absolute;left:6161;top:1062;width:60;height:56">
                                <v:shape id="shape_0" fillcolor="silver" stroked="t" o:allowincell="f" style="position:absolute;left:6161;top:1085;width:59;height:32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  <v:shape id="shape_0" fillcolor="silver" stroked="t" o:allowincell="f" style="position:absolute;left:6172;top:1062;width:34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shape id="shape_0" fillcolor="silver" stroked="t" o:allowincell="f" style="position:absolute;left:6159;top:1028;width:63;height:52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454;top:941;width:64;height:90">
                              <v:group id="shape_0" style="position:absolute;left:6456;top:975;width:60;height:56">
                                <v:shape id="shape_0" fillcolor="silver" stroked="t" o:allowincell="f" style="position:absolute;left:6456;top:998;width:59;height:32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  <v:shape id="shape_0" fillcolor="silver" stroked="t" o:allowincell="f" style="position:absolute;left:6468;top:975;width:34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shape id="shape_0" fillcolor="silver" stroked="t" o:allowincell="f" style="position:absolute;left:6454;top:941;width:63;height:52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group id="shape_0" style="position:absolute;left:6322;top:1028;width:64;height:90">
                              <v:group id="shape_0" style="position:absolute;left:6324;top:1062;width:60;height:56">
                                <v:shape id="shape_0" fillcolor="silver" stroked="t" o:allowincell="f" style="position:absolute;left:6324;top:1085;width:59;height:32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  <v:shape id="shape_0" fillcolor="silver" stroked="t" o:allowincell="f" style="position:absolute;left:6335;top:1062;width:34;height:29;mso-wrap-style:none;v-text-anchor:middle" type="_x0000_t22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shape>
                              </v:group>
                              <v:shape id="shape_0" fillcolor="silver" stroked="t" o:allowincell="f" style="position:absolute;left:6322;top:1028;width:63;height:52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6152;top:1090;width:211;height:29;mso-wrap-style:none;v-text-anchor:middle" type="_x0000_t7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silver" stroked="t" o:allowincell="f" style="position:absolute;left:6121;top:1007;width:211;height:29;mso-wrap-style:none;v-text-anchor:middle" type="_x0000_t7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line id="shape_0" from="5809,1046" to="5947,104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6536;top:873;width:122;height:94">
                          <v:line id="shape_0" from="6536,920" to="6658,92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602,873" to="6602,96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stroked="t" o:allowincell="f" style="position:absolute;left:5922;top:1270;width:103;height:347;mso-wrap-style:none;v-text-anchor:middle">
                        <v:imagedata r:id="rId54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099;top:1270;width:103;height:347;mso-wrap-style:none;v-text-anchor:middle">
                        <v:imagedata r:id="rId55" o:detectmouseclick="t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6267;top:1270;width:103;height:347;mso-wrap-style:none;v-text-anchor:middle">
                        <v:imagedata r:id="rId56" o:detectmouseclick="t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1065;top:1832;width:2225;height:642">
                      <v:group id="shape_0" style="position:absolute;left:1065;top:1861;width:2225;height:614">
                        <v:group id="shape_0" style="position:absolute;left:1065;top:1861;width:2225;height:614">
                          <v:rect id="shape_0" fillcolor="silver" stroked="t" o:allowincell="f" style="position:absolute;left:1186;top:1891;width:1965;height:25;mso-wrap-style:none;v-text-anchor:middle">
                            <v:fill o:detectmouseclick="t" color2="#585858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1176;top:1872;width:89;height:601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253;top:2039;width:1835;height:280;mso-wrap-style:none;v-text-anchor:middle">
                            <v:imagedata r:id="rId57" o:detectmouseclick="t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1253;top:2004;width:89;height:355;mso-wrap-style:none;v-text-anchor:middle">
                            <v:fill o:detectmouseclick="t" color2="#585858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1411;top:2025;width:83;height:327;mso-wrap-style:none;v-text-anchor:middle">
                            <v:fill o:detectmouseclick="t" color2="#585858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49;top:2035;width:66;height:280;mso-wrap-style:none;v-text-anchor:middle">
                            <v:imagedata r:id="rId58" o:detectmouseclick="t"/>
                            <v:stroke color="black" weight="9360" joinstyle="miter" endcap="flat"/>
                            <w10:wrap type="none"/>
                          </v:rect>
                          <v:rect id="shape_0" fillcolor="white" stroked="f" o:allowincell="f" style="position:absolute;left:1501;top:2084;width:1587;height:12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1507;top:2124;width:1576;height:16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silver" stroked="t" o:allowincell="f" style="position:absolute;left:3091;top:1861;width:89;height:601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3005;top:2007;width:89;height:355;mso-wrap-style:none;v-text-anchor:middle">
                            <v:fill o:detectmouseclick="t" color2="#585858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2938;top:2038;width:66;height:280;mso-wrap-style:none;v-text-anchor:middle">
                            <v:imagedata r:id="rId59" o:detectmouseclick="t"/>
                            <v:stroke color="black" weight="9360" joinstyle="miter" endcap="flat"/>
                            <w10:wrap type="none"/>
                          </v:rect>
                          <v:rect id="shape_0" fillcolor="silver" stroked="t" o:allowincell="f" style="position:absolute;left:2848;top:2021;width:83;height:327;mso-wrap-style:none;v-text-anchor:middle">
                            <v:fill o:detectmouseclick="t" color2="#585858"/>
                            <v:stroke color="black" weight="9360" joinstyle="miter" endcap="flat"/>
                            <w10:wrap type="none"/>
                          </v:rect>
                          <v:group id="shape_0" style="position:absolute;left:1065;top:1873;width:116;height:72">
                            <v:group id="shape_0" style="position:absolute;left:1108;top:1887;width:74;height:45">
                              <v:shape id="shape_0" fillcolor="silver" stroked="t" o:allowincell="f" style="position:absolute;left:1130;top:1888;width:50;height:44;mso-wrap-style:none;v-text-anchor:middle;rotation:270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1107;top:1891;width:29;height:40;mso-wrap-style:none;v-text-anchor:middle;rotation:270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black" stroked="t" o:allowincell="f" style="position:absolute;left:1065;top:1875;width:53;height:71;mso-wrap-style:none;v-text-anchor:middle;rotation:270" type="_x0000_t22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3173;top:1863;width:117;height:72">
                            <v:group id="shape_0" style="position:absolute;left:3173;top:1877;width:73;height:45">
                              <v:shape id="shape_0" fillcolor="silver" stroked="t" o:allowincell="f" style="position:absolute;left:3174;top:1878;width:50;height:44;flip:x;mso-wrap-style:none;v-text-anchor:middle;rotation:270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3216;top:1881;width:29;height:40;flip:x;mso-wrap-style:none;v-text-anchor:middle;rotation:270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black" stroked="t" o:allowincell="f" style="position:absolute;left:3235;top:1865;width:53;height:71;flip:x;mso-wrap-style:none;v-text-anchor:middle;rotation:270" type="_x0000_t22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oval id="shape_0" fillcolor="black" stroked="t" o:allowincell="f" style="position:absolute;left:2861;top:2148;width:64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424;top:2159;width:64;height:4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2068;top:1832;width:315;height:291">
                        <v:roundrect id="shape_0" fillcolor="white" stroked="t" o:allowincell="f" style="position:absolute;left:2121;top:1856;width:215;height:266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roundrect>
                        <v:shape id="shape_0" coordsize="2185,445" path="m0,0l0,445l2185,445l2185,0l2020,0l2020,280l160,280l160,0l0,0xe" fillcolor="white" stroked="t" o:allowincell="f" style="position:absolute;left:2068;top:1833;width:314;height:104;flip:y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2148;top:1896;width:149;height:2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</v:group>
                    <v:shape id="shape_0" stroked="f" o:allowincell="f" style="position:absolute;left:4233;top:327;width:1018;height:717;mso-wrap-style:none;v-text-anchor:middle" type="_x0000_t75">
                      <v:imagedata r:id="rId60" o:detectmouseclick="t"/>
                      <v:stroke color="#3465a4" joinstyle="round" endcap="flat"/>
                      <w10:wrap type="none"/>
                    </v:shape>
                    <v:group id="shape_0" style="position:absolute;left:2221;top:170;width:1023;height:1070">
    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2506;top:323;width:510;height:266;mso-wrap-style:none;v-text-anchor:middle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0,474" path="m248,0l0,360l22,474l270,129l248,0xe" fillcolor="silver" stroked="t" o:allowincell="f" style="position:absolute;left:3065;top:755;width:178;height:345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248,981" path="m0,45l90,165l60,981l248,720l180,126l8,0e" fillcolor="silver" stroked="f" o:allowincell="f" style="position:absolute;left:3060;top:170;width:163;height:715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group id="shape_0" style="position:absolute;left:2221;top:176;width:1019;height:919">
                        <v:shape id="shape_0" coordsize="1282,969" path="m1073,960c1084,961,1096,959,1096,960c1096,961,1256,967,1073,968l0,969l180,165l278,30l1036,30l1110,129l1088,953l1282,720l1222,114l1036,0l293,15e" stroked="t" o:allowincell="f" style="position:absolute;left:2366;top:176;width:853;height:706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1530,546" path="m204,255l24,426l1290,426l1530,60l1486,0l1314,246l1276,441l1284,546l924,546l864,495l346,495l308,540l0,540l16,411e" fillcolor="silver" stroked="t" o:allowincell="f" style="position:absolute;left:2221;top:697;width:1018;height:397;mso-wrap-style:none;v-text-anchor:middle">
                          <v:fill o:detectmouseclick="t" type="solid" color2="#3f3f3f"/>
                          <v:stroke color="black" weight="12600" joinstyle="round" endcap="flat"/>
                          <w10:wrap type="none"/>
                        </v:shape>
                        <v:shape id="shape_0" coordsize="246,480" path="m246,0l240,129l0,480e" stroked="t" o:allowincell="f" style="position:absolute;left:3076;top:745;width:162;height:349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2903;top:729;width:85;height:200">
                        <v:group id="shape_0" style="position:absolute;left:2906;top:804;width:80;height:125">
                          <v:shape id="shape_0" fillcolor="#333333" stroked="t" o:allowincell="f" style="position:absolute;left:2906;top:855;width:79;height:73;mso-wrap-style:none;v-text-anchor:middle" type="_x0000_t22">
                            <v:fill o:detectmouseclick="t" type="solid" color2="#cccccc"/>
                            <v:stroke color="black" weight="12600" joinstyle="miter" endcap="flat"/>
                            <w10:wrap type="none"/>
                          </v:shape>
                          <v:shape id="shape_0" fillcolor="#333333" stroked="t" o:allowincell="f" style="position:absolute;left:2921;top:804;width:45;height:67;mso-wrap-style:none;v-text-anchor:middle" type="_x0000_t22">
                            <v:fill o:detectmouseclick="t" type="solid" color2="#cccccc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#333333" stroked="t" o:allowincell="f" style="position:absolute;left:2903;top:729;width:84;height:118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2396;top:743;width:85;height:199">
                        <v:group id="shape_0" style="position:absolute;left:2399;top:818;width:80;height:123">
                          <v:shape id="shape_0" fillcolor="silver" stroked="t" o:allowincell="f" style="position:absolute;left:2399;top:868;width:79;height:72;mso-wrap-style:none;v-text-anchor:middle" type="_x0000_t22">
                            <v:fill o:detectmouseclick="t" type="solid" color2="#3f3f3f"/>
                            <v:stroke color="black" weight="12600" joinstyle="miter" endcap="flat"/>
                            <w10:wrap type="none"/>
                          </v:shape>
                          <v:shape id="shape_0" fillcolor="silver" stroked="t" o:allowincell="f" style="position:absolute;left:2415;top:818;width:45;height:66;mso-wrap-style:none;v-text-anchor:middle" type="_x0000_t22">
                            <v:fill o:detectmouseclick="t" type="solid" color2="#3f3f3f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black" stroked="t" o:allowincell="f" style="position:absolute;left:2396;top:743;width:84;height:117;mso-wrap-style:none;v-text-anchor:middle" type="_x0000_t22">
                          <v:fill o:detectmouseclick="t" type="solid" color2="white"/>
                          <v:stroke color="black" weight="12600" joinstyle="miter" endcap="flat"/>
                          <w10:wrap type="none"/>
                        </v:shape>
                      </v:group>
                      <v:rect id="shape_0" coordsize="10800,10800" path="l0,21600xee" stroked="t" o:allowincell="f" style="position:absolute;left:2588;top:227;width:370;height:406;mso-wrap-style:none;v-text-anchor:middle;rotation:315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origin="10800,37" coordsize="10800,10762" path="l0,21600xee" stroked="t" o:allowincell="f" style="position:absolute;left:2614;top:441;width:269;height:295;mso-wrap-style:none;v-text-anchor:middle;rotation:315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800,10800" path="l0,21600xee" stroked="t" o:allowincell="f" style="position:absolute;left:2618;top:374;width:270;height:296;mso-wrap-style:none;v-text-anchor:middle;rotation:315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2505,431" to="2575,57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53,442" to="3029,59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52,415" to="2657,4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553,450" to="2580,5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760,398" to="2760,42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60,435" to="2871,46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49,500" to="2960,52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2656;top:544;width:153;height:167;mso-wrap-style:none;v-text-anchor:middle" type="_x0000_t136">
                        <v:path textpathok="t"/>
                        <v:textpath on="t" fitshape="t" string="A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2663,375" to="2696,494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648;top:740;width:85;height:198">
                        <v:group id="shape_0" style="position:absolute;left:2650;top:815;width:80;height:124">
                          <v:shape id="shape_0" fillcolor="#333333" stroked="t" o:allowincell="f" style="position:absolute;left:2650;top:865;width:79;height:72;mso-wrap-style:none;v-text-anchor:middle" type="_x0000_t22">
                            <v:fill o:detectmouseclick="t" type="solid" color2="#cccccc"/>
                            <v:stroke color="black" weight="12600" joinstyle="miter" endcap="flat"/>
                            <w10:wrap type="none"/>
                          </v:shape>
                          <v:shape id="shape_0" fillcolor="#333333" stroked="t" o:allowincell="f" style="position:absolute;left:2665;top:815;width:45;height:66;mso-wrap-style:none;v-text-anchor:middle" type="_x0000_t22">
                            <v:fill o:detectmouseclick="t" type="solid" color2="#cccccc"/>
                            <v:stroke color="black" weight="12600" joinstyle="miter" endcap="flat"/>
                            <w10:wrap type="none"/>
                          </v:shape>
                        </v:group>
                        <v:shape id="shape_0" fillcolor="#333333" stroked="t" o:allowincell="f" style="position:absolute;left:2648;top:740;width:84;height:117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</v:group>
                      <v:shape id="shape_0" fillcolor="black" stroked="t" o:allowincell="f" style="position:absolute;left:2912;top:1122;width:85;height:117;mso-wrap-style:none;v-text-anchor:middle" type="_x0000_t136">
                        <v:path textpathok="t"/>
                        <v:textpath on="t" fitshape="t" string="3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602;top:1092;width:181;height:132;mso-wrap-style:none;v-text-anchor:middle" type="_x0000_t136">
                        <v:path textpathok="t"/>
                        <v:textpath on="t" fitshape="t" string="0.6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line id="shape_0" from="2360,1172" to="2428,117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coordsize="772,381" path="m674,381l607,336l524,291l464,285l396,270l352,261l292,261l232,276l156,315l112,345l44,285l0,216l14,165l90,120l156,90l202,51l262,21l322,6l366,0l426,6l472,6l540,30l600,44l645,66l712,105l772,180l750,240l720,291l674,381xe" fillcolor="#ccffff" stroked="f" o:allowincell="f" style="position:absolute;left:4100;top:1479;width:474;height:261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246,480" path="m0,336l6,480l246,105l232,0l0,336xe" fillcolor="silver" stroked="f" o:allowincell="f" style="position:absolute;left:4632;top:1890;width:150;height:329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3838;top:1353;width:942;height:866">
                      <v:shape id="shape_0" coordsize="1282,969" path="m1073,960c1084,961,1096,959,1096,960c1096,961,1256,967,1073,968l0,969l180,165l278,30l1036,30l1110,129l1088,953l1282,720l1222,114l1036,0l293,15e" stroked="t" o:allowincell="f" style="position:absolute;left:3972;top:1353;width:787;height:666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530,546" path="m204,255l24,426l1290,426l1530,60l1486,0l1314,246l1276,441l1284,546l924,546l864,495l346,495l308,540l0,540l16,411e" fillcolor="silver" stroked="t" o:allowincell="f" style="position:absolute;left:3838;top:1844;width:940;height:374;mso-wrap-style:none;v-text-anchor:middle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246,480" path="m246,0l240,129l0,480e" stroked="t" o:allowincell="f" style="position:absolute;left:4628;top:1889;width:150;height:3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439;top:1915;width:79;height:188">
                      <v:group id="shape_0" style="position:absolute;left:4442;top:1986;width:74;height:117">
                        <v:shape id="shape_0" fillcolor="#333333" stroked="t" o:allowincell="f" style="position:absolute;left:4442;top:2034;width:73;height:68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shape id="shape_0" fillcolor="#333333" stroked="t" o:allowincell="f" style="position:absolute;left:4456;top:1986;width:42;height:63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</v:group>
                      <v:shape id="shape_0" fillcolor="#333333" stroked="t" o:allowincell="f" style="position:absolute;left:4439;top:1915;width:78;height:110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96;top:1914;width:78;height:188">
                      <v:group id="shape_0" style="position:absolute;left:3999;top:1985;width:73;height:117">
                        <v:shape id="shape_0" fillcolor="silver" stroked="t" o:allowincell="f" style="position:absolute;left:3999;top:2033;width:72;height:68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4012;top:1985;width:41;height:6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3996;top:1914;width:77;height:110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rect id="shape_0" coordsize="10800,10800" path="l0,21600xee" stroked="t" o:allowincell="f" style="position:absolute;left:4177;top:1401;width:341;height:383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37" coordsize="10800,10762" path="l0,21600xee" stroked="t" o:allowincell="f" style="position:absolute;left:4199;top:1602;width:249;height:277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205;top:1539;width:249;height:279;mso-wrap-style:none;v-text-anchor:middle;rotation:315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00,1593" to="4165,17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14,1605" to="4583,17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36,1579" to="4241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4,1611" to="4169,16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5,1562" to="4335,15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27,1598" to="4437,16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9,1659" to="4520,16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254;top:1717;width:113;height:154;mso-wrap-style:none;v-text-anchor:middle" type="_x0000_t136">
                      <v:path textpathok="t"/>
                      <v:textpath on="t" fitshape="t" string="V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4244,1539" to="4266,166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219;top:1905;width:79;height:188">
                      <v:group id="shape_0" style="position:absolute;left:4221;top:1976;width:74;height:117">
                        <v:shape id="shape_0" fillcolor="#333333" stroked="t" o:allowincell="f" style="position:absolute;left:4221;top:2024;width:73;height:68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  <v:shape id="shape_0" fillcolor="#333333" stroked="t" o:allowincell="f" style="position:absolute;left:4236;top:1976;width:42;height:63;mso-wrap-style:none;v-text-anchor:middle" type="_x0000_t22">
                          <v:fill o:detectmouseclick="t" type="solid" color2="#cccccc"/>
                          <v:stroke color="black" weight="9360" joinstyle="miter" endcap="flat"/>
                          <w10:wrap type="none"/>
                        </v:shape>
                      </v:group>
                      <v:shape id="shape_0" fillcolor="#333333" stroked="t" o:allowincell="f" style="position:absolute;left:4219;top:1905;width:78;height:110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line id="shape_0" from="3992,2327" to="4055,23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198;top:2237;width:68;height:154;mso-wrap-style:none;v-text-anchor:middle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391;top:2257;width:123;height:139;mso-wrap-style:none;v-text-anchor:middle" type="_x0000_t136">
                      <v:path textpathok="t"/>
                      <v:textpath on="t" fitshape="t" string="15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coordsize="218,921" path="m0,0l76,150l30,921l218,660l150,75l0,0xe" fillcolor="silver" stroked="f" o:allowincell="f" style="position:absolute;left:4620;top:1374;width:133;height:632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ID="xjhsy8" stroked="f" o:allowincell="f" style="position:absolute;left:5076;top:1872;width:981;height:908;mso-wrap-style:none;v-text-anchor:middle" type="_x0000_t75">
                      <v:imagedata r:id="rId61" o:detectmouseclick="t"/>
                      <v:stroke color="#3465a4" joinstyle="round" endcap="flat"/>
                      <w10:wrap type="none"/>
                    </v:shape>
                    <v:rect id="shape_0" fillcolor="#969696" stroked="t" o:allowincell="f" style="position:absolute;left:3088;top:2449;width:89;height:22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1174;top:2472;width:89;height:223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shape id="shape_0" stroked="f" o:allowincell="f" style="position:absolute;left:1401;top:2381;width:119;height:21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48;top:2381;width:130;height:2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;top:1798;width:130;height:22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25;top:1819;width:119;height:21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056,842" path="m2056,842c2003,543,1950,244,1830,122c1710,0,1483,107,1336,107c1189,107,1066,105,946,122c826,139,731,192,616,212c501,232,359,200,256,242c153,284,76,375,0,467e" stroked="t" o:allowincell="f" style="position:absolute;left:4945;top:348;width:1552;height:629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698,1780" path="m698,10c387,5,76,0,38,130c0,260,395,515,472,790c549,1065,497,1615,502,1780e" stroked="t" o:allowincell="f" style="position:absolute;left:5473;top:1083;width:526;height:1331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1800,1395" path="m1800,0c1433,39,1067,78,794,195c521,312,296,505,164,705c32,905,16,1150,0,1395e" stroked="t" o:allowincell="f" style="position:absolute;left:1082;top:877;width:1358;height:1043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stroked="f" o:allowincell="f" style="position:absolute;left:2170;top:1585;width:165;height:2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coordsize="825,1335" path="m419,1335c297,1318,176,1302,119,1185c62,1068,0,783,75,630c150,477,444,375,569,270c694,165,759,82,825,0e" stroked="t" o:allowincell="f" style="position:absolute;left:3568;top:695;width:850;height:133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right="-9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20" w:right="-90" w:firstLine="330"/>
        <w:rPr/>
      </w:pPr>
      <w:r>
        <w:rPr>
          <w:szCs w:val="21"/>
          <w:lang w:eastAsia="zh-CN"/>
        </w:rPr>
        <w:t>(2)</w:t>
      </w:r>
      <w:r>
        <w:rPr>
          <w:szCs w:val="21"/>
          <w:lang w:eastAsia="zh-CN"/>
        </w:rPr>
        <w:t>正确连好电路后，闭后开关前应把滑动变阻器滑片的位置调到</w:t>
      </w:r>
      <w:r>
        <w:rPr>
          <w:szCs w:val="21"/>
          <w:lang w:eastAsia="zh-CN"/>
        </w:rPr>
        <w:t>_______</w:t>
      </w:r>
      <w:r>
        <w:rPr>
          <w:szCs w:val="21"/>
          <w:lang w:eastAsia="zh-CN"/>
        </w:rPr>
        <w:t>（填写“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端”或“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端”）。滑动变阻器的作用：一是保护电路；二是</w:t>
      </w:r>
      <w:r>
        <w:rPr>
          <w:szCs w:val="21"/>
          <w:lang w:eastAsia="zh-CN"/>
        </w:rPr>
        <w:t>___</w:t>
      </w:r>
      <w:r>
        <w:rPr>
          <w:szCs w:val="21"/>
          <w:u w:val="single"/>
          <w:lang w:eastAsia="zh-CN"/>
        </w:rPr>
        <w:t>__                     _</w:t>
      </w:r>
      <w:r>
        <w:rPr>
          <w:szCs w:val="21"/>
          <w:lang w:eastAsia="zh-CN"/>
        </w:rPr>
        <w:t>_</w:t>
      </w:r>
      <w:r>
        <w:rPr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left" w:pos="360" w:leader="none"/>
        </w:tabs>
        <w:spacing w:lineRule="atLeast" w:line="240"/>
        <w:ind w:left="110" w:hanging="11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(3)</w:t>
      </w:r>
      <w:r>
        <w:rPr>
          <w:szCs w:val="21"/>
          <w:lang w:eastAsia="zh-CN"/>
        </w:rPr>
        <w:t>闭合开关</w:t>
      </w:r>
      <w:r>
        <w:rPr>
          <w:iCs/>
          <w:szCs w:val="21"/>
          <w:lang w:eastAsia="zh-CN"/>
        </w:rPr>
        <w:t>S</w:t>
      </w:r>
      <w:r>
        <w:rPr>
          <w:szCs w:val="21"/>
          <w:lang w:eastAsia="zh-CN"/>
        </w:rPr>
        <w:t>，小明发现灯泡不发光，电流表有示数，电压表</w:t>
      </w:r>
      <w:r>
        <w:rPr>
          <w:szCs w:val="21"/>
          <w:lang w:eastAsia="zh-CN"/>
        </w:rPr>
        <w:t>也有示数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其</w:t>
      </w:r>
      <w:r>
        <w:rPr>
          <w:szCs w:val="21"/>
          <w:lang w:eastAsia="zh-CN"/>
        </w:rPr>
        <w:t>原因可能是（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240"/>
        <w:ind w:firstLine="440"/>
        <w:rPr/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小灯泡短路</w:t>
      </w:r>
      <w:r>
        <w:rPr>
          <w:rFonts w:cs="Cambria" w:eastAsia="Cambria"/>
          <w:szCs w:val="21"/>
          <w:lang w:eastAsia="zh-CN"/>
        </w:rPr>
        <w:t xml:space="preserve">                  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小灯泡的灯丝断了</w:t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小灯泡的灯座接触不良</w:t>
      </w:r>
      <w:r>
        <w:rPr>
          <w:rFonts w:cs="Cambria" w:eastAsia="Cambria"/>
          <w:szCs w:val="21"/>
          <w:lang w:eastAsia="zh-CN"/>
        </w:rPr>
        <w:t xml:space="preserve">      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滑动变阻器进入电路中的阻值太大</w:t>
      </w:r>
    </w:p>
    <w:p>
      <w:pPr>
        <w:pStyle w:val="Normal"/>
        <w:spacing w:lineRule="atLeast" w:line="240"/>
        <w:ind w:firstLine="440"/>
        <w:rPr/>
      </w:pPr>
      <w:r>
        <w:rPr/>
        <w:t>（</w:t>
      </w:r>
      <w:r>
        <w:rPr/>
        <w:t>4</w:t>
      </w:r>
      <w:r>
        <w:rPr/>
        <w:t>）实际实验的有关记录与计算如下表</w:t>
      </w:r>
    </w:p>
    <w:tbl>
      <w:tblPr>
        <w:tblW w:w="46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136"/>
        <w:gridCol w:w="1136"/>
        <w:gridCol w:w="1136"/>
      </w:tblGrid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实验次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42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42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42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电压（</w:t>
            </w:r>
            <w:r>
              <w:rPr>
                <w:spacing w:val="6"/>
                <w:szCs w:val="21"/>
              </w:rPr>
              <w:t>V</w:t>
            </w:r>
            <w:r>
              <w:rPr>
                <w:spacing w:val="6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2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1.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3.0</w:t>
            </w:r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电流（</w:t>
            </w:r>
            <w:r>
              <w:rPr>
                <w:spacing w:val="6"/>
                <w:szCs w:val="21"/>
              </w:rPr>
              <w:t>A</w:t>
            </w:r>
            <w:r>
              <w:rPr>
                <w:spacing w:val="6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26</w:t>
            </w:r>
          </w:p>
        </w:tc>
      </w:tr>
      <w:tr>
        <w:trPr>
          <w:trHeight w:val="40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功率（</w:t>
            </w:r>
            <w:r>
              <w:rPr>
                <w:spacing w:val="6"/>
                <w:szCs w:val="21"/>
              </w:rPr>
              <w:t>W</w:t>
            </w:r>
            <w:r>
              <w:rPr>
                <w:spacing w:val="6"/>
                <w:szCs w:val="21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78</w:t>
            </w:r>
          </w:p>
        </w:tc>
      </w:tr>
    </w:tbl>
    <w:p>
      <w:pPr>
        <w:pStyle w:val="Normal"/>
        <w:spacing w:lineRule="atLeast" w:line="240"/>
        <w:ind w:left="418" w:firstLine="440"/>
        <w:rPr>
          <w:szCs w:val="21"/>
          <w:lang w:eastAsia="zh-CN"/>
        </w:rPr>
      </w:pPr>
      <w:r>
        <w:rPr>
          <w:szCs w:val="21"/>
          <w:lang w:eastAsia="zh-CN"/>
        </w:rPr>
        <w:t>该同学注意到灯的亮度变化是：第一次比第二次亮，第三次比第一次更亮。根据他观察的现象和实验数据分析，可得出</w:t>
      </w:r>
      <w:r>
        <w:rPr>
          <w:szCs w:val="21"/>
          <w:lang w:eastAsia="zh-CN"/>
        </w:rPr>
        <w:t>电功率和</w:t>
      </w:r>
      <w:r>
        <w:rPr>
          <w:b/>
          <w:szCs w:val="21"/>
          <w:lang w:eastAsia="zh-CN"/>
        </w:rPr>
        <w:t>灯的亮度</w:t>
      </w:r>
      <w:r>
        <w:rPr>
          <w:szCs w:val="21"/>
          <w:lang w:eastAsia="zh-CN"/>
        </w:rPr>
        <w:t>的有关结论：</w:t>
      </w:r>
      <w:r>
        <w:rPr>
          <w:rFonts w:cs="Cambria" w:eastAsia="Cambria"/>
          <w:szCs w:val="21"/>
          <w:lang w:eastAsia="zh-CN"/>
        </w:rPr>
        <w:t xml:space="preserve">          </w:t>
      </w:r>
    </w:p>
    <w:p>
      <w:pPr>
        <w:pStyle w:val="Normal"/>
        <w:spacing w:lineRule="atLeast" w:line="240"/>
        <w:ind w:left="418" w:firstLine="440"/>
        <w:rPr/>
      </w:pPr>
      <w:r>
        <w:rPr>
          <w:szCs w:val="21"/>
          <w:lang w:eastAsia="zh-CN"/>
        </w:rPr>
        <w:t>①</w:t>
      </w:r>
      <w:r>
        <w:rPr>
          <w:szCs w:val="21"/>
          <w:lang w:eastAsia="zh-CN"/>
        </w:rPr>
        <w:t>则灯泡的额定功率是</w:t>
      </w:r>
      <w:r>
        <w:rPr>
          <w:szCs w:val="21"/>
          <w:lang w:eastAsia="zh-CN"/>
        </w:rPr>
        <w:t>________</w:t>
      </w:r>
      <w:r>
        <w:rPr>
          <w:iCs/>
          <w:szCs w:val="21"/>
          <w:lang w:eastAsia="zh-CN"/>
        </w:rPr>
        <w:t>W</w:t>
      </w:r>
      <w:r>
        <w:rPr>
          <w:szCs w:val="21"/>
          <w:lang w:eastAsia="zh-CN"/>
        </w:rPr>
        <w:t>；②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        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left="418" w:firstLine="110"/>
        <w:rPr/>
      </w:pPr>
      <w:r>
        <w:rPr/>
        <w:t>（</w:t>
      </w:r>
      <w:r>
        <w:rPr/>
        <w:t>5</w:t>
      </w:r>
      <w:r>
        <w:rPr/>
        <w:t>）这个实验记录也可以用来计算灯丝的电阻，并完成了有关计算如下表</w:t>
      </w:r>
    </w:p>
    <w:tbl>
      <w:tblPr>
        <w:tblW w:w="5775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03"/>
        <w:gridCol w:w="1217"/>
        <w:gridCol w:w="1155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实验次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42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42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420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3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电压（</w:t>
            </w:r>
            <w:r>
              <w:rPr>
                <w:spacing w:val="6"/>
                <w:szCs w:val="21"/>
              </w:rPr>
              <w:t>V</w:t>
            </w:r>
            <w:r>
              <w:rPr>
                <w:spacing w:val="6"/>
                <w:szCs w:val="21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2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1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3.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电流（</w:t>
            </w:r>
            <w:r>
              <w:rPr>
                <w:spacing w:val="6"/>
                <w:szCs w:val="21"/>
              </w:rPr>
              <w:t>A</w:t>
            </w:r>
            <w:r>
              <w:rPr>
                <w:spacing w:val="6"/>
                <w:szCs w:val="21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2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0.2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/>
            </w:pPr>
            <w:r>
              <w:rPr>
                <w:spacing w:val="6"/>
                <w:szCs w:val="21"/>
              </w:rPr>
              <w:t>灯丝电阻（</w:t>
            </w:r>
            <w:r>
              <w:rPr>
                <w:spacing w:val="4"/>
                <w:szCs w:val="21"/>
              </w:rPr>
              <w:t>Ω</w:t>
            </w:r>
            <w:r>
              <w:rPr>
                <w:spacing w:val="6"/>
                <w:szCs w:val="21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10.4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9.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firstLine="232"/>
              <w:rPr>
                <w:spacing w:val="6"/>
                <w:szCs w:val="21"/>
              </w:rPr>
            </w:pPr>
            <w:r>
              <w:rPr>
                <w:spacing w:val="6"/>
                <w:szCs w:val="21"/>
              </w:rPr>
              <w:t>11.54</w:t>
            </w:r>
          </w:p>
        </w:tc>
      </w:tr>
    </w:tbl>
    <w:p>
      <w:pPr>
        <w:pStyle w:val="Normal"/>
        <w:spacing w:lineRule="atLeast" w:line="240"/>
        <w:ind w:left="400" w:hanging="0"/>
        <w:rPr/>
      </w:pPr>
      <w:r>
        <w:rPr>
          <w:lang w:eastAsia="zh-CN"/>
        </w:rPr>
        <w:t>你认为，</w:t>
      </w:r>
      <w:r>
        <w:rPr>
          <w:lang w:eastAsia="zh-CN"/>
        </w:rPr>
        <w:t>用上面三</w:t>
      </w:r>
      <w:r>
        <w:rPr>
          <w:lang w:eastAsia="zh-CN"/>
        </w:rPr>
        <w:t>次</w:t>
      </w:r>
      <w:r>
        <w:rPr>
          <w:lang w:eastAsia="zh-CN"/>
        </w:rPr>
        <w:t>灯丝电阻阻值的平均值，作为小灯泡正常发光时灯丝电阻的阻值是</w:t>
      </w:r>
      <w:r>
        <w:rPr>
          <w:lang w:eastAsia="zh-CN"/>
        </w:rPr>
        <w:t>________</w:t>
      </w:r>
      <w:r>
        <w:rPr>
          <w:lang w:eastAsia="zh-CN"/>
        </w:rPr>
        <w:t>的（选填“可以”或“不可以”）</w:t>
      </w:r>
      <w:r>
        <w:rPr>
          <w:lang w:eastAsia="zh-CN"/>
        </w:rPr>
        <w:t>；</w:t>
      </w:r>
      <w:r>
        <w:rPr>
          <w:szCs w:val="21"/>
          <w:lang w:eastAsia="zh-CN"/>
        </w:rPr>
        <w:t>小梅又</w:t>
      </w:r>
      <w:r>
        <w:rPr>
          <w:szCs w:val="21"/>
          <w:lang w:eastAsia="zh-CN"/>
        </w:rPr>
        <w:t>想了想，老师讲课时告诉大家：导体的电阻与电压、电流无关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怎么</w:t>
      </w:r>
      <w:r>
        <w:rPr>
          <w:szCs w:val="21"/>
          <w:lang w:eastAsia="zh-CN"/>
        </w:rPr>
        <w:t>测出</w:t>
      </w:r>
      <w:r>
        <w:rPr>
          <w:szCs w:val="21"/>
          <w:lang w:eastAsia="zh-CN"/>
        </w:rPr>
        <w:t>灯丝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电阻三次却不一样呢？请你对此作出</w:t>
      </w:r>
      <w:r>
        <w:rPr>
          <w:b/>
          <w:szCs w:val="21"/>
          <w:lang w:eastAsia="zh-CN"/>
        </w:rPr>
        <w:t>可能性</w:t>
      </w:r>
      <w:r>
        <w:rPr>
          <w:szCs w:val="21"/>
          <w:lang w:eastAsia="zh-CN"/>
        </w:rPr>
        <w:t>的解释：</w:t>
      </w:r>
      <w:r>
        <w:rPr>
          <w:rFonts w:cs="Cambria" w:eastAsia="Cambria"/>
          <w:szCs w:val="21"/>
          <w:u w:val="single"/>
          <w:lang w:eastAsia="zh-CN"/>
        </w:rPr>
        <w:t xml:space="preserve">               </w:t>
      </w:r>
      <w:r>
        <w:rPr>
          <w:rFonts w:cs="Cambria" w:eastAsia="Cambria"/>
          <w:szCs w:val="21"/>
          <w:u w:val="single"/>
          <w:lang w:eastAsia="zh-CN"/>
        </w:rPr>
        <w:t xml:space="preserve">                          </w:t>
      </w:r>
      <w:r>
        <w:rPr>
          <w:rFonts w:cs="Cambria" w:eastAsia="Cambria"/>
          <w:szCs w:val="21"/>
          <w:u w:val="single"/>
          <w:lang w:eastAsia="zh-CN"/>
        </w:rPr>
        <w:t xml:space="preserve">   </w:t>
      </w:r>
      <w:r>
        <w:rPr>
          <w:rFonts w:cs="Cambria" w:eastAsia="Cambria"/>
          <w:szCs w:val="21"/>
          <w:u w:val="single"/>
          <w:lang w:eastAsia="zh-CN"/>
        </w:rPr>
        <w:t xml:space="preserve">            </w:t>
      </w:r>
      <w:r>
        <w:rPr>
          <w:rFonts w:cs="Cambria" w:eastAsia="Cambria"/>
          <w:szCs w:val="21"/>
          <w:u w:val="single"/>
          <w:lang w:eastAsia="zh-CN"/>
        </w:rPr>
        <w:t xml:space="preserve">      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left="504" w:hanging="154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firstLine="431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96545</wp:posOffset>
                </wp:positionV>
                <wp:extent cx="1028065" cy="1088390"/>
                <wp:effectExtent l="0" t="0" r="0" b="171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1088280"/>
                          <a:chOff x="0" y="0"/>
                          <a:chExt cx="1028160" cy="10882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028160" cy="9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926640"/>
                            <a:ext cx="383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184680"/>
                            <a:ext cx="383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33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528840"/>
                            <a:ext cx="38304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vertAlign w:val="subscript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3.35pt;width:80.95pt;height:85.75pt" coordorigin="6660,467" coordsize="1619,1715">
                <v:shape id="shape_0" stroked="f" o:allowincell="f" style="position:absolute;left:6660;top:467;width:1618;height:1417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7230;top:1926;width:60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1;top:758;width:60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33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1"/>
                            <w:vertAlign w:val="subscript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5;top:1300;width:602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1"/>
                            <w:vertAlign w:val="subscript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Cs w:val="21"/>
          <w:lang w:eastAsia="zh-CN"/>
        </w:rPr>
        <w:t>四、论述计算题（</w:t>
      </w:r>
      <w:r>
        <w:rPr>
          <w:b/>
          <w:szCs w:val="21"/>
          <w:lang w:eastAsia="zh-CN"/>
        </w:rPr>
        <w:t>19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6</w:t>
      </w:r>
      <w:r>
        <w:rPr>
          <w:b/>
          <w:szCs w:val="21"/>
          <w:lang w:eastAsia="zh-CN"/>
        </w:rPr>
        <w:t>分，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0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7</w:t>
      </w:r>
      <w:r>
        <w:rPr>
          <w:b/>
          <w:szCs w:val="21"/>
          <w:lang w:eastAsia="zh-CN"/>
        </w:rPr>
        <w:t>分，</w:t>
      </w:r>
      <w:r>
        <w:rPr>
          <w:b/>
          <w:szCs w:val="21"/>
          <w:lang w:eastAsia="zh-CN"/>
        </w:rPr>
        <w:t>2</w:t>
      </w:r>
      <w:r>
        <w:rPr>
          <w:b/>
          <w:szCs w:val="21"/>
          <w:lang w:eastAsia="zh-CN"/>
        </w:rPr>
        <w:t>1</w:t>
      </w:r>
      <w:r>
        <w:rPr>
          <w:b/>
          <w:szCs w:val="21"/>
          <w:lang w:eastAsia="zh-CN"/>
        </w:rPr>
        <w:t>题</w:t>
      </w:r>
      <w:r>
        <w:rPr>
          <w:b/>
          <w:szCs w:val="21"/>
          <w:lang w:eastAsia="zh-CN"/>
        </w:rPr>
        <w:t>8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21</w:t>
      </w:r>
      <w:r>
        <w:rPr>
          <w:b/>
          <w:szCs w:val="21"/>
          <w:lang w:eastAsia="zh-CN"/>
        </w:rPr>
        <w:t>分。解答应写出必要的文字说明、步骤和公式，只写出最后结果的不给分）</w:t>
      </w:r>
    </w:p>
    <w:p>
      <w:pPr>
        <w:pStyle w:val="Normal"/>
        <w:spacing w:lineRule="atLeast" w:line="240"/>
        <w:ind w:left="504" w:hanging="154"/>
        <w:rPr/>
      </w:pP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在图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所示的电路中，电源电压保持不变，电阻</w:t>
      </w:r>
      <w:r>
        <w:rPr>
          <w:i/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 xml:space="preserve">1 </w:t>
      </w:r>
      <w:r>
        <w:rPr>
          <w:szCs w:val="21"/>
          <w:lang w:eastAsia="zh-CN"/>
        </w:rPr>
        <w:t>的阻值为</w:t>
      </w:r>
      <w:r>
        <w:rPr>
          <w:szCs w:val="21"/>
          <w:lang w:eastAsia="zh-CN"/>
        </w:rPr>
        <w:t>10</w:t>
      </w:r>
      <w:r>
        <w:rPr>
          <w:szCs w:val="21"/>
        </w:rPr>
        <w:t>Ω</w:t>
      </w:r>
      <w:r>
        <w:rPr>
          <w:szCs w:val="21"/>
          <w:lang w:eastAsia="zh-CN"/>
        </w:rPr>
        <w:t>。闭合开关</w:t>
      </w:r>
      <w:r>
        <w:rPr>
          <w:szCs w:val="21"/>
          <w:lang w:eastAsia="zh-CN"/>
        </w:rPr>
        <w:t>S,</w:t>
      </w:r>
      <w:r>
        <w:rPr>
          <w:szCs w:val="21"/>
          <w:lang w:eastAsia="zh-CN"/>
        </w:rPr>
        <w:t>电流表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iCs/>
          <w:szCs w:val="21"/>
          <w:lang w:eastAsia="zh-CN"/>
        </w:rPr>
        <w:t>A</w:t>
      </w:r>
      <w:r>
        <w:rPr>
          <w:iCs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的示数为</w:t>
      </w:r>
      <w:r>
        <w:rPr>
          <w:szCs w:val="21"/>
          <w:lang w:eastAsia="zh-CN"/>
        </w:rPr>
        <w:t>0.3A</w:t>
      </w:r>
      <w:r>
        <w:rPr>
          <w:szCs w:val="21"/>
          <w:lang w:eastAsia="zh-CN"/>
        </w:rPr>
        <w:t>，电流表</w:t>
      </w:r>
      <w:r>
        <w:rPr>
          <w:szCs w:val="21"/>
          <w:lang w:eastAsia="zh-CN"/>
        </w:rPr>
        <w:t>A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的示数为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0.2 A</w:t>
      </w:r>
      <w:r>
        <w:rPr>
          <w:szCs w:val="21"/>
          <w:lang w:eastAsia="zh-CN"/>
        </w:rPr>
        <w:t>。求：</w:t>
      </w:r>
    </w:p>
    <w:p>
      <w:pPr>
        <w:pStyle w:val="Normal"/>
        <w:spacing w:lineRule="atLeast" w:line="240"/>
        <w:ind w:firstLine="440"/>
        <w:rPr/>
      </w:pPr>
      <w:r>
        <w:rPr>
          <w:szCs w:val="21"/>
          <w:lang w:eastAsia="zh-CN"/>
        </w:rPr>
        <w:t xml:space="preserve">(1) </w:t>
      </w:r>
      <w:r>
        <w:rPr>
          <w:szCs w:val="21"/>
          <w:lang w:eastAsia="zh-CN"/>
        </w:rPr>
        <w:t>电源电压</w:t>
      </w:r>
      <w:r>
        <w:rPr>
          <w:szCs w:val="21"/>
          <w:lang w:eastAsia="zh-CN"/>
        </w:rPr>
        <w:t xml:space="preserve">U </w:t>
      </w:r>
      <w:r>
        <w:rPr>
          <w:szCs w:val="21"/>
          <w:lang w:eastAsia="zh-CN"/>
        </w:rPr>
        <w:t>；</w:t>
      </w:r>
      <w:r>
        <w:rPr>
          <w:rFonts w:cs="Cambria" w:eastAsia="Cambria"/>
          <w:szCs w:val="21"/>
          <w:lang w:eastAsia="zh-CN"/>
        </w:rPr>
        <w:t xml:space="preserve">    </w:t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  <w:t xml:space="preserve">(2) </w:t>
      </w:r>
      <w:r>
        <w:rPr>
          <w:szCs w:val="21"/>
          <w:lang w:eastAsia="zh-CN"/>
        </w:rPr>
        <w:t>电阻</w:t>
      </w:r>
      <w:r>
        <w:rPr>
          <w:i/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的阻值</w:t>
      </w:r>
      <w:r>
        <w:rPr>
          <w:szCs w:val="21"/>
          <w:lang w:eastAsia="zh-CN"/>
        </w:rPr>
        <w:t>。</w:t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231" w:hanging="0"/>
        <w:rPr/>
      </w:pP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．如图</w:t>
      </w:r>
      <w:r>
        <w:rPr>
          <w:szCs w:val="21"/>
          <w:lang w:eastAsia="zh-CN"/>
        </w:rPr>
        <w:t>19</w:t>
      </w:r>
      <w:r>
        <w:rPr>
          <w:szCs w:val="21"/>
          <w:lang w:eastAsia="zh-CN"/>
        </w:rPr>
        <w:t>所示，标有“</w:t>
      </w:r>
      <w:r>
        <w:rPr>
          <w:szCs w:val="21"/>
          <w:lang w:eastAsia="zh-CN"/>
        </w:rPr>
        <w:t>6V 3W”</w:t>
      </w:r>
      <w:r>
        <w:rPr>
          <w:szCs w:val="21"/>
          <w:lang w:eastAsia="zh-CN"/>
        </w:rPr>
        <w:t>字样的小灯泡与最大阻值为</w:t>
      </w:r>
      <w:r>
        <w:rPr>
          <w:szCs w:val="21"/>
          <w:lang w:eastAsia="zh-CN"/>
        </w:rPr>
        <w:t>18</w:t>
      </w:r>
      <w:r>
        <w:rPr>
          <w:szCs w:val="21"/>
        </w:rPr>
        <w:t>Ω</w:t>
      </w:r>
      <w:r>
        <w:rPr>
          <w:szCs w:val="21"/>
          <w:lang w:eastAsia="zh-CN"/>
        </w:rPr>
        <w:t>的滑动变阻器</w:t>
      </w:r>
      <w:r>
        <w:rPr>
          <w:i/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串联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当变阻器连入电路中的电阻为</w:t>
      </w:r>
      <w:r>
        <w:rPr>
          <w:szCs w:val="21"/>
          <w:lang w:eastAsia="zh-CN"/>
        </w:rPr>
        <w:t>8</w:t>
      </w:r>
      <w:r>
        <w:rPr>
          <w:szCs w:val="21"/>
        </w:rPr>
        <w:t>Ω</w:t>
      </w:r>
      <w:r>
        <w:rPr>
          <w:szCs w:val="21"/>
          <w:lang w:eastAsia="zh-CN"/>
        </w:rPr>
        <w:t>时灯正常发光（不考虑灯泡电阻受温度影响，电源电压不变）。求：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spacing w:lineRule="atLeast" w:line="240"/>
        <w:ind w:left="231" w:hanging="11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灯泡电阻</w:t>
      </w:r>
      <w:r>
        <w:rPr>
          <w:szCs w:val="21"/>
          <w:lang w:eastAsia="zh-CN"/>
        </w:rPr>
        <w:t>；</w:t>
      </w:r>
    </w:p>
    <w:p>
      <w:pPr>
        <w:pStyle w:val="Normal"/>
        <w:spacing w:lineRule="atLeast" w:line="240"/>
        <w:ind w:left="231" w:hanging="110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当滑动变阻器滑片移到阻值最大处时，灯泡的实际功率</w:t>
      </w:r>
      <w:r>
        <w:rPr>
          <w:szCs w:val="21"/>
          <w:lang w:eastAsia="zh-CN"/>
        </w:rPr>
        <w:t>是多少？（结果可保留分数）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384935" cy="128778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1287720"/>
                          <a:chOff x="0" y="0"/>
                          <a:chExt cx="1384920" cy="128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4920" cy="102492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788760"/>
                              <a:ext cx="810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9680" y="810720"/>
                              <a:ext cx="2253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" y="271080"/>
                              <a:ext cx="3974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263520"/>
                              <a:ext cx="144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214560"/>
                              <a:ext cx="466560" cy="8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0320" y="24840"/>
                              <a:ext cx="720" cy="189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8880" y="5040"/>
                              <a:ext cx="210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000" y="345960"/>
                              <a:ext cx="231840" cy="20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vertAlign w:val="subscript"/>
                                    <w:rFonts w:ascii="宋体;SimSun" w:hAnsi="宋体;SimSun" w:eastAsia="宋体;SimSun" w:cs="宋体;SimSun"/>
                                    <w:color w:val="auto"/>
                                    <w:lang w:val="en-US" w:bidi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262800"/>
                              <a:ext cx="0" cy="524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6640" y="24840"/>
                              <a:ext cx="720" cy="767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32400"/>
                              <a:ext cx="537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0" y="0"/>
                              <a:ext cx="30024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firstLine="11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880400">
                              <a:off x="308160" y="754920"/>
                              <a:ext cx="572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8760"/>
                              <a:ext cx="304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773280"/>
                              <a:ext cx="2757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681480"/>
                              <a:ext cx="6732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20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28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1000" y="162000"/>
                              <a:ext cx="213840" cy="2030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990720"/>
                            <a:ext cx="685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7.8pt;width:109pt;height:101.4pt" coordorigin="6300,156" coordsize="2180,2028">
                <v:group id="shape_0" style="position:absolute;left:6300;top:156;width:2180;height:1614">
                  <v:line id="shape_0" from="7205,1398" to="8480,139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6945;top:1433;width:354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09,583" to="6934,58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052,571" to="7279,57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rect id="shape_0" ID="xjhzja19" fillcolor="white" stroked="t" o:allowincell="f" style="position:absolute;left:7266;top:494;width:734;height:133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line id="shape_0" from="7639,195" to="7639,493" stroked="t" o:allowincell="f" style="position:absolute;flip:x">
                    <v:stroke color="black" weight="1584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164;width:330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3;top:701;width:364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1"/>
                              <w:vertAlign w:val="subscript"/>
                              <w:rFonts w:ascii="宋体;SimSun" w:hAnsi="宋体;SimSun" w:eastAsia="宋体;SimSun" w:cs="宋体;SimSun"/>
                              <w:color w:val="auto"/>
                              <w:lang w:val="en-US" w:bidi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14,570" to="6314,139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8468,195" to="8468,14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7633,207" to="8479,20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7258;top:156;width:472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11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6785;top:1344;width:89;height:95;mso-wrap-style:none;v-text-anchor:middle;rotation:281">
                    <v:fill o:detectmouseclick="t" type="solid" color2="black"/>
                    <v:stroke color="black" weight="15840" joinstyle="miter" endcap="flat"/>
                    <w10:wrap type="none"/>
                  </v:oval>
                  <v:line id="shape_0" from="6300,1398" to="6779,1398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6880,1374" to="7313,137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alt="xjhzja16" style="position:absolute;left:7740;top:1229;width:106;height:329">
                    <v:rect id="shape_0" fillcolor="white" stroked="f" o:allowincell="f" style="position:absolute;left:7740;top:1229;width:105;height:32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740,1285" to="7740,150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846,1229" to="7846,1557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711;top:411;width:336;height:319;mso-wrap-style:none;v-text-anchor:middle" type="_x0000_t123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shape id="shape_0" fillcolor="white" stroked="f" o:allowincell="f" style="position:absolute;left:7020;top:171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firstLine="4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485900" cy="1684020"/>
                <wp:effectExtent l="5080" t="5080" r="5080" b="2717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84080"/>
                          <a:chOff x="0" y="0"/>
                          <a:chExt cx="1486080" cy="168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东方牌电</w:t>
                              </w: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en-US"/>
                                </w:rPr>
                                <w:t>热水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额定电压:22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额定功率:1000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频率:50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厂家:广东东方电器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日期: 2010年9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1386720"/>
                            <a:ext cx="53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17pt;height:132.6pt" coordorigin="5940,156" coordsize="2340,2652">
                <v:shape id="shape_0" fillcolor="white" stroked="t" o:allowincell="f" style="position:absolute;left:5940;top:156;width:233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first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东方牌电</w:t>
                        </w:r>
                        <w:r>
                          <w:rPr>
                            <w:kern w:val="2"/>
                            <w:sz w:val="22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en-US"/>
                          </w:rPr>
                          <w:t>热水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额定电压:220V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额定功率:1000W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频率:50Hz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厂家:广东东方电器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日期: 2010年9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608;top:2340;width:8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今年夏天，</w:t>
      </w:r>
      <w:r>
        <w:rPr>
          <w:szCs w:val="21"/>
          <w:lang w:eastAsia="zh-CN"/>
        </w:rPr>
        <w:t>小静</w:t>
      </w:r>
      <w:r>
        <w:rPr>
          <w:szCs w:val="21"/>
          <w:lang w:eastAsia="zh-CN"/>
        </w:rPr>
        <w:t>家新买了一个大容积电热水壶，其铭牌如图</w:t>
      </w:r>
      <w:r>
        <w:rPr>
          <w:szCs w:val="21"/>
          <w:lang w:eastAsia="zh-CN"/>
        </w:rPr>
        <w:t>20</w:t>
      </w:r>
      <w:r>
        <w:rPr>
          <w:szCs w:val="21"/>
          <w:lang w:eastAsia="zh-CN"/>
        </w:rPr>
        <w:t>所示</w:t>
      </w:r>
      <w:r>
        <w:rPr>
          <w:szCs w:val="21"/>
          <w:lang w:eastAsia="zh-CN"/>
        </w:rPr>
        <w:t>。</w:t>
      </w:r>
      <w:r>
        <w:rPr>
          <w:szCs w:val="21"/>
          <w:lang w:eastAsia="zh-CN"/>
        </w:rPr>
        <w:t>她</w:t>
      </w:r>
      <w:r>
        <w:rPr>
          <w:szCs w:val="21"/>
          <w:lang w:eastAsia="zh-CN"/>
        </w:rPr>
        <w:t>家的电能表表盘上标有“</w:t>
      </w:r>
      <w:r>
        <w:rPr>
          <w:szCs w:val="21"/>
          <w:lang w:eastAsia="zh-CN"/>
        </w:rPr>
        <w:t>220V  30A”</w:t>
      </w:r>
      <w:r>
        <w:rPr>
          <w:szCs w:val="21"/>
          <w:lang w:eastAsia="zh-CN"/>
        </w:rPr>
        <w:t>、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iCs/>
          <w:szCs w:val="21"/>
          <w:lang w:eastAsia="zh-CN"/>
        </w:rPr>
        <w:t>“</w:t>
      </w:r>
      <w:r>
        <w:rPr>
          <w:szCs w:val="21"/>
          <w:lang w:eastAsia="zh-CN"/>
        </w:rPr>
        <w:t>3000</w:t>
      </w:r>
      <w:r>
        <w:rPr>
          <w:iCs/>
          <w:szCs w:val="21"/>
          <w:lang w:eastAsia="zh-CN"/>
        </w:rPr>
        <w:t>imp/kW·h”</w:t>
      </w:r>
      <w:r>
        <w:rPr>
          <w:iCs/>
          <w:szCs w:val="21"/>
          <w:lang w:eastAsia="zh-CN"/>
        </w:rPr>
        <w:t>字样，</w:t>
      </w:r>
      <w:r>
        <w:rPr>
          <w:rFonts w:cs="Cambria" w:eastAsia="Cambria"/>
          <w:iCs/>
          <w:szCs w:val="21"/>
          <w:lang w:eastAsia="zh-CN"/>
        </w:rPr>
        <w:t xml:space="preserve"> </w:t>
      </w:r>
      <w:r>
        <w:rPr>
          <w:iCs/>
          <w:szCs w:val="21"/>
          <w:lang w:eastAsia="zh-CN"/>
        </w:rPr>
        <w:t>“</w:t>
      </w:r>
      <w:r>
        <w:rPr>
          <w:iCs/>
          <w:szCs w:val="21"/>
          <w:lang w:eastAsia="zh-CN"/>
        </w:rPr>
        <w:t>imp/kW·h”</w:t>
      </w:r>
      <w:r>
        <w:rPr>
          <w:szCs w:val="21"/>
          <w:lang w:eastAsia="zh-CN"/>
        </w:rPr>
        <w:t>是电子式电能表的一个重要参数，其数值表示用电器用电</w:t>
      </w:r>
      <w:r>
        <w:rPr>
          <w:iCs/>
          <w:szCs w:val="21"/>
          <w:lang w:eastAsia="zh-CN"/>
        </w:rPr>
        <w:t>1kW·h</w:t>
      </w:r>
      <w:r>
        <w:rPr>
          <w:iCs/>
          <w:szCs w:val="21"/>
          <w:lang w:eastAsia="zh-CN"/>
        </w:rPr>
        <w:t>，</w:t>
      </w:r>
      <w:r>
        <w:rPr>
          <w:szCs w:val="21"/>
          <w:lang w:eastAsia="zh-CN"/>
        </w:rPr>
        <w:t>表盘上指示灯闪烁</w:t>
      </w:r>
      <w:r>
        <w:rPr>
          <w:szCs w:val="21"/>
          <w:lang w:eastAsia="zh-CN"/>
        </w:rPr>
        <w:t>3000</w:t>
      </w:r>
      <w:r>
        <w:rPr>
          <w:szCs w:val="21"/>
          <w:lang w:eastAsia="zh-CN"/>
        </w:rPr>
        <w:t>次。小明利用该电热水壶、电能表、手表、温度计等器材进行了以下观察实验活动</w:t>
      </w:r>
      <w:r>
        <w:rPr>
          <w:szCs w:val="21"/>
          <w:lang w:eastAsia="zh-CN"/>
        </w:rPr>
        <w:t>: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  <w:t>a.</w:t>
      </w:r>
      <w:r>
        <w:rPr>
          <w:szCs w:val="21"/>
          <w:lang w:eastAsia="zh-CN"/>
        </w:rPr>
        <w:t>用电热水壶装一壶水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测得水的质量为</w:t>
      </w:r>
      <w:r>
        <w:rPr>
          <w:szCs w:val="21"/>
          <w:lang w:eastAsia="zh-CN"/>
        </w:rPr>
        <w:t>2 kg,</w:t>
      </w:r>
      <w:r>
        <w:rPr>
          <w:szCs w:val="21"/>
          <w:lang w:eastAsia="zh-CN"/>
        </w:rPr>
        <w:t>水的初温为</w:t>
      </w:r>
      <w:r>
        <w:rPr>
          <w:szCs w:val="21"/>
          <w:lang w:eastAsia="zh-CN"/>
        </w:rPr>
        <w:t>20</w:t>
      </w:r>
      <w:r>
        <w:rPr>
          <w:rFonts w:cs="宋体;SimSun" w:ascii="宋体;SimSun" w:hAnsi="宋体;SimSun"/>
          <w:szCs w:val="21"/>
          <w:lang w:eastAsia="zh-CN"/>
        </w:rPr>
        <w:t>℃</w:t>
      </w:r>
    </w:p>
    <w:p>
      <w:pPr>
        <w:pStyle w:val="Normal"/>
        <w:spacing w:lineRule="atLeast" w:line="240"/>
        <w:rPr/>
      </w:pPr>
      <w:r>
        <w:rPr>
          <w:szCs w:val="21"/>
          <w:lang w:eastAsia="zh-CN"/>
        </w:rPr>
        <w:t>b.</w:t>
      </w:r>
      <w:r>
        <w:rPr>
          <w:szCs w:val="21"/>
          <w:lang w:eastAsia="zh-CN"/>
        </w:rPr>
        <w:t>关闭家里其它用电器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只将电热水器接入电路烧水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观察电能表在</w:t>
      </w:r>
      <w:r>
        <w:rPr>
          <w:szCs w:val="21"/>
          <w:lang w:eastAsia="zh-CN"/>
        </w:rPr>
        <w:t>300</w:t>
      </w:r>
      <w:r>
        <w:rPr>
          <w:szCs w:val="21"/>
          <w:lang w:eastAsia="zh-CN"/>
        </w:rPr>
        <w:t>秒内，指示灯正好闪烁了</w:t>
      </w:r>
      <w:r>
        <w:rPr>
          <w:szCs w:val="21"/>
          <w:lang w:eastAsia="zh-CN"/>
        </w:rPr>
        <w:t>243</w:t>
      </w:r>
      <w:r>
        <w:rPr>
          <w:szCs w:val="21"/>
          <w:lang w:eastAsia="zh-CN"/>
        </w:rPr>
        <w:t>次</w:t>
      </w:r>
      <w:r>
        <w:rPr>
          <w:szCs w:val="21"/>
          <w:lang w:eastAsia="zh-CN"/>
        </w:rPr>
        <w:t>,</w:t>
      </w:r>
      <w:r>
        <w:rPr>
          <w:szCs w:val="21"/>
          <w:lang w:eastAsia="zh-CN"/>
        </w:rPr>
        <w:t>此时用温度计测得水的温度为</w:t>
      </w:r>
      <w:r>
        <w:rPr>
          <w:szCs w:val="21"/>
          <w:lang w:eastAsia="zh-CN"/>
        </w:rPr>
        <w:t>50</w:t>
      </w:r>
      <w:r>
        <w:rPr>
          <w:rFonts w:cs="宋体;SimSun" w:ascii="宋体;SimSun" w:hAnsi="宋体;SimSun"/>
          <w:szCs w:val="21"/>
          <w:lang w:eastAsia="zh-CN"/>
        </w:rPr>
        <w:t>℃</w:t>
      </w:r>
      <w:r>
        <w:rPr>
          <w:rFonts w:cs="Cambria"/>
          <w:szCs w:val="21"/>
          <w:lang w:eastAsia="zh-CN"/>
        </w:rPr>
        <w:t>.</w:t>
      </w:r>
      <w:r>
        <w:rPr>
          <w:szCs w:val="21"/>
          <w:lang w:eastAsia="zh-CN"/>
        </w:rPr>
        <w:t>求：</w:t>
      </w:r>
    </w:p>
    <w:p>
      <w:pPr>
        <w:pStyle w:val="Normal"/>
        <w:spacing w:lineRule="atLeast" w:line="240"/>
        <w:rPr/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(1)</w:t>
      </w:r>
      <w:r>
        <w:rPr>
          <w:szCs w:val="21"/>
          <w:lang w:eastAsia="zh-CN"/>
        </w:rPr>
        <w:t>水吸收的热量是多少</w:t>
      </w:r>
      <w:r>
        <w:rPr>
          <w:szCs w:val="21"/>
          <w:lang w:eastAsia="zh-CN"/>
        </w:rPr>
        <w:t>?</w:t>
      </w:r>
      <w:r>
        <w:rPr>
          <w:szCs w:val="21"/>
          <w:lang w:eastAsia="zh-CN"/>
        </w:rPr>
        <w:t>【水的比热为</w:t>
      </w:r>
      <w:r>
        <w:rPr>
          <w:szCs w:val="21"/>
          <w:lang w:eastAsia="zh-CN"/>
        </w:rPr>
        <w:t>4.2×10</w:t>
      </w:r>
      <w:r>
        <w:rPr>
          <w:szCs w:val="21"/>
          <w:vertAlign w:val="superscript"/>
          <w:lang w:eastAsia="zh-CN"/>
        </w:rPr>
        <w:t>3</w:t>
      </w:r>
      <w:r>
        <w:rPr>
          <w:szCs w:val="21"/>
          <w:lang w:eastAsia="zh-CN"/>
        </w:rPr>
        <w:t>J/(kg.</w:t>
      </w:r>
      <w:r>
        <w:rPr>
          <w:rFonts w:cs="宋体;SimSun" w:ascii="宋体;SimSun" w:hAnsi="宋体;SimSun"/>
          <w:szCs w:val="21"/>
          <w:lang w:eastAsia="zh-CN"/>
        </w:rPr>
        <w:t>℃</w:t>
      </w:r>
      <w:r>
        <w:rPr>
          <w:rFonts w:cs="Cambria"/>
          <w:szCs w:val="21"/>
          <w:lang w:eastAsia="zh-CN"/>
        </w:rPr>
        <w:t>)</w:t>
      </w:r>
      <w:r>
        <w:rPr>
          <w:szCs w:val="21"/>
          <w:lang w:eastAsia="zh-CN"/>
        </w:rPr>
        <w:t>】</w:t>
      </w:r>
    </w:p>
    <w:p>
      <w:pPr>
        <w:pStyle w:val="Normal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(2)300s</w:t>
      </w:r>
      <w:r>
        <w:rPr>
          <w:szCs w:val="21"/>
          <w:lang w:eastAsia="zh-CN"/>
        </w:rPr>
        <w:t>钟内电热水壶烧水实际消耗的电能是多少？</w:t>
      </w:r>
    </w:p>
    <w:p>
      <w:pPr>
        <w:pStyle w:val="Normal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(3)</w:t>
      </w:r>
      <w:r>
        <w:rPr>
          <w:szCs w:val="21"/>
          <w:lang w:eastAsia="zh-CN"/>
        </w:rPr>
        <w:t>电热水壶烧水时的热效率是多少</w:t>
      </w:r>
      <w:r>
        <w:rPr>
          <w:szCs w:val="21"/>
          <w:lang w:eastAsia="zh-CN"/>
        </w:rPr>
        <w:t>?</w:t>
      </w:r>
      <w:r>
        <w:rPr>
          <w:szCs w:val="21"/>
          <w:lang w:eastAsia="zh-CN"/>
        </w:rPr>
        <w:t>（百分数结果取整数）</w:t>
      </w:r>
    </w:p>
    <w:p>
      <w:pPr>
        <w:pStyle w:val="Normal"/>
        <w:spacing w:lineRule="atLeast" w:line="240"/>
        <w:ind w:firstLine="110"/>
        <w:rPr>
          <w:szCs w:val="21"/>
          <w:lang w:eastAsia="zh-CN"/>
        </w:rPr>
      </w:pPr>
      <w:r>
        <w:rPr>
          <w:szCs w:val="21"/>
          <w:lang w:eastAsia="zh-CN"/>
        </w:rPr>
        <w:t>(4)</w:t>
      </w:r>
      <w:r>
        <w:rPr>
          <w:szCs w:val="21"/>
          <w:lang w:eastAsia="zh-CN"/>
        </w:rPr>
        <w:t>通过计算说明电热水壶所在电路中</w:t>
      </w:r>
      <w:r>
        <w:rPr>
          <w:szCs w:val="21"/>
          <w:lang w:eastAsia="zh-CN"/>
        </w:rPr>
        <w:t>是否正常工作</w:t>
      </w:r>
      <w:r>
        <w:rPr>
          <w:szCs w:val="21"/>
          <w:lang w:eastAsia="zh-CN"/>
        </w:rPr>
        <w:t>?</w:t>
      </w:r>
      <w:r>
        <w:rPr>
          <w:szCs w:val="21"/>
          <w:lang w:eastAsia="zh-CN"/>
        </w:rPr>
        <w:t>（假设这</w:t>
      </w:r>
      <w:r>
        <w:rPr>
          <w:szCs w:val="21"/>
          <w:lang w:eastAsia="zh-CN"/>
        </w:rPr>
        <w:t>300s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内电压不变）</w:t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firstLine="596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033780</wp:posOffset>
                </wp:positionH>
                <wp:positionV relativeFrom="paragraph">
                  <wp:posOffset>-8839835</wp:posOffset>
                </wp:positionV>
                <wp:extent cx="1491615" cy="17854295"/>
                <wp:effectExtent l="5080" t="5080" r="172910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7854200"/>
                          <a:chOff x="0" y="0"/>
                          <a:chExt cx="1491480" cy="17854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63680" y="4063680"/>
                            <a:ext cx="9618840" cy="149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hanging="4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60"/>
                                <w:ind w:firstLine="9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初            级      班    姓 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 xml:space="preserve">    考号                             顺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密  封  线  内  不  能  答  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在在在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是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2800" y="8405640"/>
                            <a:ext cx="165600" cy="944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080"/>
                              <a:ext cx="0" cy="941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60" y="0"/>
                              <a:ext cx="0" cy="9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8400960"/>
                            <a:ext cx="361440" cy="848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68760" y="1147680"/>
                              <a:ext cx="237600" cy="83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600" cy="83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51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89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16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480" y="7045560"/>
                              <a:ext cx="238680" cy="38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0"/>
                                <a:ext cx="2361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560" y="7647480"/>
                              <a:ext cx="237600" cy="834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7600" cy="83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51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892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160"/>
                                <a:ext cx="23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240" y="2839320"/>
                              <a:ext cx="237600" cy="184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009440"/>
                                <a:ext cx="237600" cy="83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8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51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89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5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7120"/>
                                <a:ext cx="237600" cy="83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83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51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89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16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7600" cy="82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7600" cy="82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792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316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230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 rot="16200000">
                              <a:off x="-143280" y="143280"/>
                              <a:ext cx="64836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物理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1.4pt;margin-top:-376.15pt;width:757.4pt;height:1085.85pt" coordorigin="-8028,-7523" coordsize="15148,21717">
                <v:shape id="shape_0" fillcolor="white" stroked="t" o:allowincell="f" style="position:absolute;left:-8027;top:-7522;width:15147;height:234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hanging="4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60"/>
                          <w:ind w:firstLine="96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初            级      班    姓 名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 xml:space="preserve">    考号                             顺序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密  封  线  内  不  能  答  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在在在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是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dashstyle="longdash" joinstyle="miter" endcap="flat"/>
                  <w10:wrap type="none"/>
                </v:shape>
                <v:group id="shape_0" style="position:absolute;left:-647;top:-684;width:260;height:14879">
                  <v:line id="shape_0" from="-647,-654" to="-647,141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-386,-684" to="-386,141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-1513;top:-466;width:1021;height:13132">
                  <v:group id="shape_0" style="position:absolute;left:-1178;top:1116;width:374;height:1314">
                    <v:rect id="shape_0" fillcolor="white" stroked="t" o:allowincell="f" style="position:absolute;left:-1178;top:1116;width:373;height:13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178,2132" to="-817,21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178,1823" to="-817,18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178,1474" to="-817,1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191;top:10404;width:376;height:600">
                    <v:rect id="shape_0" fillcolor="white" stroked="t" o:allowincell="f" style="position:absolute;left:-1187;top:10404;width:371;height:5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191,10704" to="-818,107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189;top:11352;width:374;height:1314">
                    <v:rect id="shape_0" fillcolor="white" stroked="t" o:allowincell="f" style="position:absolute;left:-1189;top:11352;width:373;height:13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-1189,12368" to="-828,12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189,12059" to="-828,12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189,11710" to="-828,11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196;top:3780;width:374;height:2904">
                    <v:group id="shape_0" style="position:absolute;left:-1196;top:5370;width:374;height:1314">
                      <v:rect id="shape_0" fillcolor="white" stroked="t" o:allowincell="f" style="position:absolute;left:-1196;top:5370;width:373;height:1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-1196,6386" to="-835,638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6,6077" to="-835,60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6,5728" to="-835,57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196;top:4059;width:374;height:1314">
                      <v:rect id="shape_0" fillcolor="white" stroked="t" o:allowincell="f" style="position:absolute;left:-1196;top:4059;width:373;height:131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-1196,5075" to="-835,50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6,4766" to="-835,47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6,4417" to="-835,44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196;top:3780;width:374;height:1299">
                      <v:rect id="shape_0" fillcolor="white" stroked="t" o:allowincell="f" style="position:absolute;left:-1196;top:3780;width:373;height:129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-1196,4785" to="-835,47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6,4478" to="-835,44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196,4134" to="-835,4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-1511;top:-465;width:1020;height:56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物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重庆一中初</w:t>
      </w:r>
      <w:r>
        <w:rPr>
          <w:rFonts w:eastAsia="黑体;SimHei" w:ascii="黑体;SimHei" w:hAnsi="黑体;SimHei"/>
          <w:b/>
          <w:sz w:val="30"/>
          <w:szCs w:val="30"/>
          <w:lang w:eastAsia="zh-CN"/>
        </w:rPr>
        <w:t>2011</w:t>
      </w:r>
      <w:r>
        <w:rPr>
          <w:rFonts w:ascii="黑体;SimHei" w:hAnsi="黑体;SimHei" w:eastAsia="黑体;SimHei"/>
          <w:b/>
          <w:sz w:val="30"/>
          <w:szCs w:val="30"/>
          <w:lang w:eastAsia="zh-CN"/>
        </w:rPr>
        <w:t>级上期期末考试    物理答卷</w:t>
      </w:r>
    </w:p>
    <w:p>
      <w:pPr>
        <w:pStyle w:val="Normal"/>
        <w:spacing w:lineRule="auto" w:line="360"/>
        <w:rPr/>
      </w:pPr>
      <w:r>
        <w:rPr/>
        <w:t>一、选择题</w:t>
      </w:r>
      <w:r>
        <w:rPr/>
        <w:t>(</w:t>
      </w:r>
      <w:r>
        <w:rPr/>
        <w:t>每题</w:t>
      </w:r>
      <w:r>
        <w:rPr/>
        <w:t>3</w:t>
      </w:r>
      <w:r>
        <w:rPr/>
        <w:t>分，共</w:t>
      </w:r>
      <w:r>
        <w:rPr/>
        <w:t>21</w:t>
      </w:r>
      <w:r>
        <w:rPr/>
        <w:t>分</w:t>
      </w:r>
      <w:r>
        <w:rPr/>
        <w:t>)</w:t>
      </w:r>
    </w:p>
    <w:tbl>
      <w:tblPr>
        <w:tblW w:w="7269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908"/>
        <w:gridCol w:w="908"/>
        <w:gridCol w:w="909"/>
        <w:gridCol w:w="909"/>
        <w:gridCol w:w="909"/>
        <w:gridCol w:w="909"/>
        <w:gridCol w:w="909"/>
      </w:tblGrid>
      <w:tr>
        <w:trPr>
          <w:trHeight w:val="44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8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lang w:eastAsia="zh-CN"/>
        </w:rPr>
        <w:t>二、填空</w:t>
      </w:r>
      <w:r>
        <w:rPr>
          <w:b/>
          <w:sz w:val="24"/>
          <w:lang w:eastAsia="zh-CN"/>
        </w:rPr>
        <w:t>作图</w:t>
      </w:r>
      <w:r>
        <w:rPr>
          <w:b/>
          <w:sz w:val="24"/>
          <w:lang w:eastAsia="zh-CN"/>
        </w:rPr>
        <w:t>题（每</w:t>
      </w:r>
      <w:r>
        <w:rPr>
          <w:b/>
          <w:sz w:val="24"/>
          <w:lang w:eastAsia="zh-CN"/>
        </w:rPr>
        <w:t>小题</w:t>
      </w:r>
      <w:r>
        <w:rPr>
          <w:b/>
          <w:sz w:val="24"/>
          <w:lang w:eastAsia="zh-CN"/>
        </w:rPr>
        <w:t>2</w:t>
      </w:r>
      <w:r>
        <w:rPr>
          <w:b/>
          <w:sz w:val="24"/>
          <w:lang w:eastAsia="zh-CN"/>
        </w:rPr>
        <w:t>分，共</w:t>
      </w:r>
      <w:r>
        <w:rPr>
          <w:b/>
          <w:sz w:val="24"/>
          <w:lang w:eastAsia="zh-CN"/>
        </w:rPr>
        <w:t>16</w:t>
      </w:r>
      <w:r>
        <w:rPr>
          <w:b/>
          <w:sz w:val="24"/>
          <w:lang w:eastAsia="zh-CN"/>
        </w:rPr>
        <w:t>分）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8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   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</w:t>
      </w:r>
      <w:r>
        <w:rPr>
          <w:rFonts w:cs="Cambria" w:eastAsia="Cambria"/>
          <w:sz w:val="24"/>
          <w:u w:val="single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</w:t>
      </w:r>
      <w:r>
        <w:rPr>
          <w:rFonts w:cs="Cambria" w:eastAsia="Cambria"/>
          <w:sz w:val="24"/>
          <w:u w:val="single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   </w:t>
      </w:r>
    </w:p>
    <w:p>
      <w:pPr>
        <w:pStyle w:val="Normal"/>
        <w:spacing w:lineRule="auto" w:line="360"/>
        <w:rPr/>
      </w:pPr>
      <w:r>
        <w:rPr>
          <w:sz w:val="24"/>
          <w:lang w:eastAsia="zh-CN"/>
        </w:rPr>
        <w:t>10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u w:val="single"/>
          <w:lang w:eastAsia="zh-CN"/>
        </w:rPr>
        <w:t xml:space="preserve">        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sz w:val="24"/>
          <w:lang w:eastAsia="zh-CN"/>
        </w:rPr>
        <w:t>11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</w:t>
      </w:r>
      <w:r>
        <w:rPr>
          <w:rFonts w:cs="Cambria" w:eastAsia="Cambria"/>
          <w:sz w:val="24"/>
          <w:u w:val="single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</w:t>
      </w:r>
    </w:p>
    <w:p>
      <w:pPr>
        <w:pStyle w:val="Normal"/>
        <w:spacing w:lineRule="auto" w:line="360"/>
        <w:rPr>
          <w:sz w:val="24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43300</wp:posOffset>
                </wp:positionH>
                <wp:positionV relativeFrom="paragraph">
                  <wp:posOffset>6985</wp:posOffset>
                </wp:positionV>
                <wp:extent cx="1485900" cy="14846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4640"/>
                          <a:chOff x="0" y="0"/>
                          <a:chExt cx="1486080" cy="14846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148608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0280" y="788760"/>
                            <a:ext cx="93240" cy="3531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176400"/>
                              <a:ext cx="93240" cy="17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93240" cy="17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9080" y="632520"/>
                            <a:ext cx="14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145520"/>
                            <a:ext cx="14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319040"/>
                            <a:ext cx="2559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55pt;width:117pt;height:116.9pt" coordorigin="5580,11" coordsize="2340,2338">
                <v:shape id="shape_0" stroked="f" o:allowincell="f" style="position:absolute;left:5580;top:11;width:2339;height:192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group id="shape_0" alt="xjhdx6" style="position:absolute;left:6555;top:1252;width:147;height:555">
                  <v:shape id="shape_0" fillcolor="#ff6600" stroked="t" o:allowincell="f" style="position:absolute;left:6557;top:1531;width:146;height:277;flip:x;mso-wrap-style:none;v-text-anchor:middle;rotation:180" type="_x0000_t5">
                    <v:fill o:detectmouseclick="t" type="solid" color2="#0099ff"/>
                    <v:stroke color="#ff6600" weight="9360" joinstyle="miter" endcap="flat"/>
                    <w10:wrap type="none"/>
                  </v:shape>
                  <v:shape id="shape_0" fillcolor="blue" stroked="t" o:allowincell="f" style="position:absolute;left:6557;top:1253;width:146;height:277;flip:xy;mso-wrap-style:none;v-text-anchor:middle;rotation:180" type="_x0000_t5">
                    <v:fill o:detectmouseclick="t" type="solid" color2="yellow"/>
                    <v:stroke color="blue" weight="9360" joinstyle="miter" endcap="flat"/>
                    <w10:wrap type="none"/>
                  </v:shape>
                </v:group>
                <v:shape id="shape_0" stroked="f" o:allowincell="f" style="position:absolute;left:6602;top:1007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9;top:1815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0;top:2088;width:4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eastAsia="zh-CN"/>
        </w:rPr>
        <w:t>12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u w:val="single"/>
          <w:lang w:eastAsia="zh-CN"/>
        </w:rPr>
        <w:t xml:space="preserve">        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4"/>
          <w:lang w:eastAsia="zh-CN"/>
        </w:rPr>
        <w:t>13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图见右</w:t>
      </w:r>
    </w:p>
    <w:p>
      <w:pPr>
        <w:pStyle w:val="Normal"/>
        <w:spacing w:lineRule="auto" w:line="360"/>
        <w:rPr/>
      </w:pPr>
      <w:r>
        <w:rPr>
          <w:sz w:val="24"/>
          <w:lang w:eastAsia="zh-CN"/>
        </w:rPr>
        <w:t>14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u w:val="single"/>
          <w:lang w:eastAsia="zh-CN"/>
        </w:rPr>
        <w:t xml:space="preserve">           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lang w:eastAsia="zh-CN"/>
        </w:rPr>
        <w:t xml:space="preserve"> 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15</w:t>
      </w:r>
      <w:r>
        <w:rPr>
          <w:sz w:val="24"/>
          <w:lang w:eastAsia="zh-CN"/>
        </w:rPr>
        <w:t>．</w:t>
      </w:r>
      <w:r>
        <w:rPr>
          <w:rFonts w:cs="Cambria" w:eastAsia="Cambria"/>
          <w:sz w:val="24"/>
          <w:u w:val="single"/>
          <w:lang w:eastAsia="zh-CN"/>
        </w:rPr>
        <w:t xml:space="preserve">      </w:t>
      </w:r>
      <w:r>
        <w:rPr>
          <w:rFonts w:cs="Cambria" w:eastAsia="Cambria"/>
          <w:sz w:val="24"/>
          <w:u w:val="single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 </w:t>
      </w:r>
      <w:r>
        <w:rPr>
          <w:rFonts w:cs="Cambria" w:eastAsia="Cambria"/>
          <w:sz w:val="24"/>
          <w:u w:val="single"/>
          <w:lang w:eastAsia="zh-CN"/>
        </w:rPr>
        <w:t xml:space="preserve"> </w:t>
      </w:r>
      <w:r>
        <w:rPr>
          <w:rFonts w:cs="Cambria" w:eastAsia="Cambria"/>
          <w:sz w:val="24"/>
          <w:u w:val="single"/>
          <w:lang w:eastAsia="zh-CN"/>
        </w:rPr>
        <w:t xml:space="preserve">       </w:t>
      </w:r>
    </w:p>
    <w:p>
      <w:pPr>
        <w:pStyle w:val="Normal"/>
        <w:spacing w:lineRule="auto" w:line="360"/>
        <w:rPr/>
      </w:pPr>
      <w:r>
        <w:rPr>
          <w:b/>
          <w:sz w:val="24"/>
          <w:lang w:eastAsia="zh-CN"/>
        </w:rPr>
        <w:t>三、实验题（共</w:t>
      </w:r>
      <w:r>
        <w:rPr>
          <w:b/>
          <w:sz w:val="24"/>
          <w:lang w:eastAsia="zh-CN"/>
        </w:rPr>
        <w:t>2</w:t>
      </w:r>
      <w:r>
        <w:rPr>
          <w:b/>
          <w:sz w:val="24"/>
          <w:lang w:eastAsia="zh-CN"/>
        </w:rPr>
        <w:t>2</w:t>
      </w:r>
      <w:r>
        <w:rPr>
          <w:b/>
          <w:sz w:val="24"/>
          <w:lang w:eastAsia="zh-CN"/>
        </w:rPr>
        <w:t>分）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6</w:t>
      </w:r>
      <w:r>
        <w:rPr>
          <w:sz w:val="24"/>
          <w:lang w:eastAsia="zh-CN"/>
        </w:rPr>
        <w:t>．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)</w:t>
      </w:r>
      <w:r>
        <w:rPr>
          <w:szCs w:val="21"/>
          <w:lang w:eastAsia="zh-CN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cs="Cambria" w:eastAsia="Cambria"/>
          <w:sz w:val="24"/>
          <w:u w:val="single"/>
          <w:lang w:eastAsia="zh-CN"/>
        </w:rPr>
        <w:t xml:space="preserve">       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Cambria" w:eastAsia="Cambria"/>
          <w:sz w:val="24"/>
          <w:u w:val="single"/>
          <w:lang w:eastAsia="zh-CN"/>
        </w:rPr>
        <w:t xml:space="preserve">       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cs="Cambria" w:eastAsia="Cambria"/>
          <w:sz w:val="24"/>
          <w:u w:val="single"/>
          <w:lang w:eastAsia="zh-CN"/>
        </w:rPr>
        <w:t xml:space="preserve">        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</w:t>
      </w:r>
      <w:r>
        <w:rPr>
          <w:rFonts w:cs="Cambria" w:eastAsia="Cambria"/>
          <w:sz w:val="24"/>
          <w:u w:val="single"/>
          <w:lang w:eastAsia="zh-CN"/>
        </w:rPr>
        <w:t xml:space="preserve">       </w:t>
      </w:r>
      <w:r>
        <w:rPr>
          <w:rFonts w:cs="Cambria" w:eastAsia="Cambria"/>
          <w:sz w:val="24"/>
          <w:lang w:eastAsia="zh-CN"/>
        </w:rPr>
        <w:t xml:space="preserve">  </w:t>
      </w:r>
      <w:r>
        <w:rPr>
          <w:rFonts w:cs="Cambria" w:eastAsia="Cambria"/>
          <w:sz w:val="24"/>
          <w:u w:val="single"/>
          <w:lang w:eastAsia="zh-CN"/>
        </w:rPr>
        <w:t xml:space="preserve">      </w:t>
      </w:r>
      <w:r>
        <w:rPr>
          <w:rFonts w:cs="Cambria" w:eastAsia="Cambria"/>
          <w:sz w:val="24"/>
          <w:u w:val="single"/>
          <w:lang w:eastAsia="zh-CN"/>
        </w:rPr>
        <w:t xml:space="preserve"> </w:t>
      </w:r>
      <w:r>
        <w:rPr>
          <w:rFonts w:cs="Cambria" w:eastAsia="Cambria"/>
          <w:sz w:val="24"/>
          <w:lang w:eastAsia="zh-CN"/>
        </w:rPr>
        <w:t xml:space="preserve">   </w:t>
      </w:r>
      <w:r>
        <w:rPr>
          <w:rFonts w:cs="Cambria" w:eastAsia="Cambria"/>
          <w:sz w:val="24"/>
          <w:u w:val="single"/>
          <w:lang w:eastAsia="zh-CN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sz w:val="24"/>
          <w:lang w:eastAsia="zh-CN"/>
        </w:rPr>
        <w:t>17</w:t>
      </w:r>
      <w:r>
        <w:rPr>
          <w:sz w:val="24"/>
          <w:lang w:eastAsia="zh-CN"/>
        </w:rPr>
        <w:t>．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8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 xml:space="preserve">) (1) </w:t>
      </w:r>
      <w:r>
        <w:rPr>
          <w:sz w:val="24"/>
          <w:u w:val="single"/>
          <w:lang w:eastAsia="zh-CN"/>
        </w:rPr>
        <w:t xml:space="preserve">               </w:t>
      </w:r>
      <w:r>
        <w:rPr>
          <w:sz w:val="24"/>
          <w:lang w:eastAsia="zh-CN"/>
        </w:rPr>
        <w:t xml:space="preserve">    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)</w:t>
      </w:r>
      <w:r>
        <w:rPr>
          <w:sz w:val="24"/>
          <w:u w:val="single"/>
          <w:lang w:eastAsia="zh-CN"/>
        </w:rPr>
        <w:t xml:space="preserve">                    </w:t>
      </w:r>
      <w:r>
        <w:rPr>
          <w:sz w:val="24"/>
          <w:lang w:eastAsia="zh-CN"/>
        </w:rPr>
        <w:t xml:space="preserve">     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(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)</w:t>
      </w:r>
      <w:r>
        <w:rPr>
          <w:sz w:val="24"/>
          <w:u w:val="single"/>
          <w:lang w:eastAsia="zh-CN"/>
        </w:rPr>
        <w:t xml:space="preserve">   </w:t>
      </w:r>
      <w:r>
        <w:rPr>
          <w:sz w:val="24"/>
          <w:u w:val="single"/>
          <w:lang w:eastAsia="zh-CN"/>
        </w:rPr>
        <w:t xml:space="preserve"> </w:t>
      </w:r>
      <w:r>
        <w:rPr>
          <w:sz w:val="24"/>
          <w:u w:val="single"/>
          <w:lang w:eastAsia="zh-CN"/>
        </w:rPr>
        <w:t xml:space="preserve">        </w:t>
      </w:r>
      <w:r>
        <w:rPr>
          <w:sz w:val="24"/>
          <w:lang w:eastAsia="zh-CN"/>
        </w:rPr>
        <w:t xml:space="preserve">  </w:t>
      </w:r>
      <w:r>
        <w:rPr>
          <w:sz w:val="24"/>
          <w:lang w:eastAsia="zh-CN"/>
        </w:rPr>
        <w:t xml:space="preserve"> </w:t>
      </w:r>
      <w:r>
        <w:rPr>
          <w:sz w:val="24"/>
          <w:u w:val="single"/>
          <w:lang w:eastAsia="zh-CN"/>
        </w:rPr>
        <w:t xml:space="preserve"> </w:t>
      </w:r>
      <w:r>
        <w:rPr>
          <w:sz w:val="24"/>
          <w:u w:val="single"/>
          <w:lang w:eastAsia="zh-CN"/>
        </w:rPr>
        <w:t xml:space="preserve">                               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</w:t>
      </w:r>
      <w:r>
        <w:rPr>
          <w:sz w:val="24"/>
          <w:u w:val="single"/>
          <w:lang w:eastAsia="zh-CN"/>
        </w:rPr>
        <w:t>(</w:t>
      </w:r>
      <w:r>
        <w:rPr>
          <w:sz w:val="24"/>
          <w:u w:val="single"/>
          <w:lang w:eastAsia="zh-CN"/>
        </w:rPr>
        <w:t>在图</w:t>
      </w:r>
      <w:r>
        <w:rPr>
          <w:sz w:val="24"/>
          <w:u w:val="single"/>
          <w:lang w:eastAsia="zh-CN"/>
        </w:rPr>
        <w:t>16</w:t>
      </w:r>
      <w:r>
        <w:rPr>
          <w:sz w:val="24"/>
          <w:u w:val="single"/>
          <w:lang w:eastAsia="zh-CN"/>
        </w:rPr>
        <w:t>上改动</w:t>
      </w:r>
      <w:r>
        <w:rPr>
          <w:sz w:val="24"/>
          <w:u w:val="single"/>
          <w:lang w:eastAsia="zh-CN"/>
        </w:rPr>
        <w:t>)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(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)</w:t>
      </w:r>
      <w:r>
        <w:rPr>
          <w:sz w:val="24"/>
          <w:u w:val="single"/>
          <w:lang w:eastAsia="zh-CN"/>
        </w:rPr>
        <w:t xml:space="preserve">                                                                 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</w:t>
      </w:r>
      <w:r>
        <w:rPr>
          <w:rFonts w:eastAsia="Cambria" w:cs="Cambria"/>
          <w:sz w:val="24"/>
          <w:u w:val="single"/>
          <w:lang w:eastAsia="zh-CN"/>
        </w:rPr>
        <w:t xml:space="preserve">                    </w:t>
      </w:r>
      <w:r>
        <w:rPr>
          <w:rFonts w:eastAsia="Cambria" w:cs="Cambria"/>
          <w:sz w:val="24"/>
          <w:lang w:eastAsia="zh-CN"/>
        </w:rPr>
        <w:t xml:space="preserve">  </w:t>
      </w:r>
      <w:r>
        <w:rPr>
          <w:rFonts w:eastAsia="Cambria" w:cs="Cambria"/>
          <w:sz w:val="24"/>
          <w:u w:val="single"/>
          <w:lang w:eastAsia="zh-CN"/>
        </w:rPr>
        <w:t xml:space="preserve">                                             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52425</wp:posOffset>
                </wp:positionH>
                <wp:positionV relativeFrom="paragraph">
                  <wp:posOffset>205105</wp:posOffset>
                </wp:positionV>
                <wp:extent cx="3542665" cy="2475865"/>
                <wp:effectExtent l="0" t="127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475720"/>
                          <a:chOff x="0" y="0"/>
                          <a:chExt cx="3542760" cy="2475720"/>
                        </a:xfrm>
                      </wpg:grpSpPr>
                      <wps:wsp>
                        <wps:cNvSpPr txBox="1"/>
                        <wps:spPr>
                          <a:xfrm>
                            <a:off x="1549440" y="2258640"/>
                            <a:ext cx="29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207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20040" y="558000"/>
                              <a:ext cx="522720" cy="60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720" cy="60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80" y="54000"/>
                                  <a:ext cx="467280" cy="55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7280" cy="555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0600"/>
                                      <a:ext cx="467280" cy="52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5160" cy="524520"/>
                                      </a:xfrm>
                                      <a:prstGeom prst="cube">
                                        <a:avLst>
                                          <a:gd name="adj" fmla="val 544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240" y="0"/>
                                        <a:ext cx="245160" cy="524520"/>
                                      </a:xfrm>
                                      <a:prstGeom prst="cube">
                                        <a:avLst>
                                          <a:gd name="adj" fmla="val 544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2480" y="0"/>
                                        <a:ext cx="245160" cy="524520"/>
                                      </a:xfrm>
                                      <a:prstGeom prst="cube">
                                        <a:avLst>
                                          <a:gd name="adj" fmla="val 544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640" y="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1560" y="6876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764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4880" y="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2800" y="6876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764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4240" y="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240" y="6876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764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8840" y="118080"/>
                                      <a:ext cx="130680" cy="24120"/>
                                    </a:xfrm>
                                    <a:prstGeom prst="parallelogram">
                                      <a:avLst>
                                        <a:gd name="adj" fmla="val 135448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8680" y="52920"/>
                                    <a:ext cx="130680" cy="24120"/>
                                  </a:xfrm>
                                  <a:prstGeom prst="parallelogram">
                                    <a:avLst>
                                      <a:gd name="adj" fmla="val 135448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71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7560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0"/>
                                    <a:ext cx="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9120" y="315000"/>
                                <a:ext cx="640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315000"/>
                                <a:ext cx="640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315000"/>
                                <a:ext cx="640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1320840"/>
                              <a:ext cx="1378440" cy="50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"/>
                                <a:ext cx="137844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844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24120"/>
                                    <a:ext cx="1209600" cy="201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000"/>
                                    <a:ext cx="55080" cy="47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141480"/>
                                    <a:ext cx="1129680" cy="222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113760"/>
                                    <a:ext cx="55080" cy="282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29960"/>
                                    <a:ext cx="51480" cy="260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138240"/>
                                    <a:ext cx="41400" cy="222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240" y="177120"/>
                                    <a:ext cx="977400" cy="1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208800"/>
                                    <a:ext cx="97020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0"/>
                                    <a:ext cx="55080" cy="47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0" y="116280"/>
                                    <a:ext cx="55080" cy="282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040" y="140760"/>
                                    <a:ext cx="41400" cy="222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600" y="127080"/>
                                    <a:ext cx="51480" cy="260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7640"/>
                                    <a:ext cx="74880" cy="4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080" y="720"/>
                                      <a:ext cx="4716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5760"/>
                                        <a:ext cx="39960" cy="28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080" y="7200"/>
                                        <a:ext cx="23400" cy="25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720" y="-720"/>
                                      <a:ext cx="42480" cy="442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03560" y="9000"/>
                                    <a:ext cx="74880" cy="4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4716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-5760" y="5760"/>
                                        <a:ext cx="39960" cy="28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22680" y="7920"/>
                                        <a:ext cx="23400" cy="25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31320" y="-720"/>
                                      <a:ext cx="42480" cy="442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9520" y="227880"/>
                                  <a:ext cx="399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36880"/>
                                  <a:ext cx="399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1720" y="0"/>
                                <a:ext cx="19368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17640"/>
                                  <a:ext cx="132840" cy="212760"/>
                                </a:xfrm>
                                <a:custGeom>
                                  <a:avLst/>
                                  <a:gdLst>
                                    <a:gd name="textAreaLeft" fmla="*/ 3600 w 75240"/>
                                    <a:gd name="textAreaRight" fmla="*/ 71640 w 75240"/>
                                    <a:gd name="textAreaTop" fmla="*/ 3600 h 120600"/>
                                    <a:gd name="textAreaBottom" fmla="*/ 117000 h 12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56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0960"/>
                                      </a:lnTo>
                                      <a:arcTo wR="3600" hR="3600" stAng="10800000" swAng="-5400000"/>
                                      <a:lnTo>
                                        <a:pt x="18000" y="3456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936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5" h="445">
                                      <a:moveTo>
                                        <a:pt x="0" y="0"/>
                                      </a:moveTo>
                                      <a:lnTo>
                                        <a:pt x="0" y="445"/>
                                      </a:lnTo>
                                      <a:lnTo>
                                        <a:pt x="2185" y="445"/>
                                      </a:lnTo>
                                      <a:lnTo>
                                        <a:pt x="2185" y="0"/>
                                      </a:lnTo>
                                      <a:lnTo>
                                        <a:pt x="2020" y="0"/>
                                      </a:lnTo>
                                      <a:lnTo>
                                        <a:pt x="2020" y="280"/>
                                      </a:lnTo>
                                      <a:lnTo>
                                        <a:pt x="160" y="280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49320"/>
                                  <a:ext cx="92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2050560" y="124560"/>
                              <a:ext cx="6274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12160" y="0"/>
                              <a:ext cx="630000" cy="84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320" y="121320"/>
                                <a:ext cx="3142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366">
                                    <a:moveTo>
                                      <a:pt x="652" y="366"/>
                                    </a:moveTo>
                                    <a:lnTo>
                                      <a:pt x="600" y="321"/>
                                    </a:lnTo>
                                    <a:lnTo>
                                      <a:pt x="548" y="285"/>
                                    </a:lnTo>
                                    <a:lnTo>
                                      <a:pt x="502" y="270"/>
                                    </a:lnTo>
                                    <a:lnTo>
                                      <a:pt x="442" y="255"/>
                                    </a:lnTo>
                                    <a:lnTo>
                                      <a:pt x="376" y="246"/>
                                    </a:lnTo>
                                    <a:lnTo>
                                      <a:pt x="316" y="246"/>
                                    </a:lnTo>
                                    <a:lnTo>
                                      <a:pt x="270" y="246"/>
                                    </a:lnTo>
                                    <a:lnTo>
                                      <a:pt x="202" y="255"/>
                                    </a:lnTo>
                                    <a:lnTo>
                                      <a:pt x="158" y="276"/>
                                    </a:lnTo>
                                    <a:lnTo>
                                      <a:pt x="112" y="31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2" y="111"/>
                                    </a:lnTo>
                                    <a:lnTo>
                                      <a:pt x="98" y="90"/>
                                    </a:lnTo>
                                    <a:lnTo>
                                      <a:pt x="142" y="66"/>
                                    </a:lnTo>
                                    <a:lnTo>
                                      <a:pt x="202" y="21"/>
                                    </a:lnTo>
                                    <a:lnTo>
                                      <a:pt x="248" y="6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52" y="0"/>
                                    </a:lnTo>
                                    <a:lnTo>
                                      <a:pt x="398" y="0"/>
                                    </a:lnTo>
                                    <a:lnTo>
                                      <a:pt x="480" y="6"/>
                                    </a:lnTo>
                                    <a:lnTo>
                                      <a:pt x="548" y="30"/>
                                    </a:lnTo>
                                    <a:lnTo>
                                      <a:pt x="600" y="36"/>
                                    </a:lnTo>
                                    <a:lnTo>
                                      <a:pt x="638" y="66"/>
                                    </a:lnTo>
                                    <a:lnTo>
                                      <a:pt x="690" y="90"/>
                                    </a:lnTo>
                                    <a:lnTo>
                                      <a:pt x="728" y="111"/>
                                    </a:lnTo>
                                    <a:lnTo>
                                      <a:pt x="766" y="150"/>
                                    </a:lnTo>
                                    <a:lnTo>
                                      <a:pt x="652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464040"/>
                                <a:ext cx="1105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474">
                                    <a:moveTo>
                                      <a:pt x="248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22" y="474"/>
                                    </a:lnTo>
                                    <a:lnTo>
                                      <a:pt x="270" y="129"/>
                                    </a:lnTo>
                                    <a:lnTo>
                                      <a:pt x="2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10080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981">
                                    <a:moveTo>
                                      <a:pt x="0" y="45"/>
                                    </a:moveTo>
                                    <a:lnTo>
                                      <a:pt x="90" y="165"/>
                                    </a:lnTo>
                                    <a:lnTo>
                                      <a:pt x="60" y="981"/>
                                    </a:lnTo>
                                    <a:lnTo>
                                      <a:pt x="248" y="720"/>
                                    </a:lnTo>
                                    <a:lnTo>
                                      <a:pt x="180" y="126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040"/>
                                <a:ext cx="626760" cy="72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20" y="0"/>
                                  <a:ext cx="525240" cy="56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2" h="969">
                                      <a:moveTo>
                                        <a:pt x="1073" y="960"/>
                                      </a:moveTo>
                                      <a:cubicBezTo>
                                        <a:pt x="1084" y="961"/>
                                        <a:pt x="1096" y="959"/>
                                        <a:pt x="1096" y="960"/>
                                      </a:cubicBezTo>
                                      <a:cubicBezTo>
                                        <a:pt x="1096" y="961"/>
                                        <a:pt x="1256" y="967"/>
                                        <a:pt x="1073" y="968"/>
                                      </a:cubicBezTo>
                                      <a:lnTo>
                                        <a:pt x="0" y="969"/>
                                      </a:lnTo>
                                      <a:lnTo>
                                        <a:pt x="180" y="165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1036" y="30"/>
                                      </a:lnTo>
                                      <a:lnTo>
                                        <a:pt x="1110" y="129"/>
                                      </a:lnTo>
                                      <a:lnTo>
                                        <a:pt x="1088" y="953"/>
                                      </a:lnTo>
                                      <a:lnTo>
                                        <a:pt x="1282" y="720"/>
                                      </a:lnTo>
                                      <a:lnTo>
                                        <a:pt x="1222" y="114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29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280"/>
                                  <a:ext cx="6267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546">
                                      <a:moveTo>
                                        <a:pt x="204" y="255"/>
                                      </a:moveTo>
                                      <a:lnTo>
                                        <a:pt x="24" y="426"/>
                                      </a:lnTo>
                                      <a:lnTo>
                                        <a:pt x="1290" y="426"/>
                                      </a:lnTo>
                                      <a:lnTo>
                                        <a:pt x="1530" y="60"/>
                                      </a:lnTo>
                                      <a:lnTo>
                                        <a:pt x="1486" y="0"/>
                                      </a:lnTo>
                                      <a:lnTo>
                                        <a:pt x="1314" y="246"/>
                                      </a:lnTo>
                                      <a:lnTo>
                                        <a:pt x="1276" y="441"/>
                                      </a:lnTo>
                                      <a:lnTo>
                                        <a:pt x="1284" y="546"/>
                                      </a:lnTo>
                                      <a:lnTo>
                                        <a:pt x="924" y="546"/>
                                      </a:lnTo>
                                      <a:lnTo>
                                        <a:pt x="864" y="495"/>
                                      </a:lnTo>
                                      <a:lnTo>
                                        <a:pt x="346" y="495"/>
                                      </a:lnTo>
                                      <a:lnTo>
                                        <a:pt x="308" y="54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16" y="41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51440"/>
                                  <a:ext cx="10044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80">
                                      <a:moveTo>
                                        <a:pt x="246" y="0"/>
                                      </a:moveTo>
                                      <a:lnTo>
                                        <a:pt x="240" y="129"/>
                                      </a:lnTo>
                                      <a:lnTo>
                                        <a:pt x="0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443880"/>
                                <a:ext cx="522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59760"/>
                                  <a:ext cx="489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8960" cy="583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8440" cy="54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93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0" y="454680"/>
                                <a:ext cx="522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59760"/>
                                  <a:ext cx="489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8960" cy="583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8440" cy="53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93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00000">
                                <a:off x="226080" y="45360"/>
                                <a:ext cx="2286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41560" y="214560"/>
                                <a:ext cx="16560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62">
                                    <a:moveTo>
                                      <a:pt x="11695" y="37"/>
                                    </a:moveTo>
                                    <a:arcTo wR="10800" hR="10800" stAng="-5114838" swAng="51148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62">
                                    <a:moveTo>
                                      <a:pt x="11695" y="37"/>
                                    </a:moveTo>
                                    <a:arcTo wR="10800" hR="10800" stAng="-5114838" swAng="51148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44080" y="162720"/>
                                <a:ext cx="166320" cy="2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06280"/>
                                <a:ext cx="46440" cy="11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440" y="217080"/>
                                <a:ext cx="44280" cy="11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94400"/>
                                <a:ext cx="396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222120"/>
                                <a:ext cx="1836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181080"/>
                                <a:ext cx="180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680" y="21024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0" y="26172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7840" y="297360"/>
                                <a:ext cx="9540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38889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71080" y="163080"/>
                                <a:ext cx="208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440" y="452880"/>
                                <a:ext cx="522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59400"/>
                                  <a:ext cx="489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320"/>
                                    <a:ext cx="48960" cy="583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28440" cy="53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93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5520" y="755640"/>
                                <a:ext cx="53280" cy="93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11520" bIns="115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60" y="732240"/>
                                <a:ext cx="111600" cy="10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23760" bIns="2376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5680" y="79488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7760" y="1039320"/>
                              <a:ext cx="291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" h="381">
                                  <a:moveTo>
                                    <a:pt x="674" y="381"/>
                                  </a:moveTo>
                                  <a:lnTo>
                                    <a:pt x="607" y="336"/>
                                  </a:lnTo>
                                  <a:lnTo>
                                    <a:pt x="524" y="291"/>
                                  </a:lnTo>
                                  <a:lnTo>
                                    <a:pt x="464" y="285"/>
                                  </a:lnTo>
                                  <a:lnTo>
                                    <a:pt x="396" y="270"/>
                                  </a:lnTo>
                                  <a:lnTo>
                                    <a:pt x="352" y="261"/>
                                  </a:lnTo>
                                  <a:lnTo>
                                    <a:pt x="292" y="261"/>
                                  </a:lnTo>
                                  <a:lnTo>
                                    <a:pt x="232" y="276"/>
                                  </a:lnTo>
                                  <a:lnTo>
                                    <a:pt x="156" y="315"/>
                                  </a:lnTo>
                                  <a:lnTo>
                                    <a:pt x="112" y="345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4" y="165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202" y="5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426" y="6"/>
                                  </a:lnTo>
                                  <a:lnTo>
                                    <a:pt x="472" y="6"/>
                                  </a:lnTo>
                                  <a:lnTo>
                                    <a:pt x="540" y="30"/>
                                  </a:lnTo>
                                  <a:lnTo>
                                    <a:pt x="600" y="44"/>
                                  </a:lnTo>
                                  <a:lnTo>
                                    <a:pt x="645" y="66"/>
                                  </a:lnTo>
                                  <a:lnTo>
                                    <a:pt x="712" y="105"/>
                                  </a:lnTo>
                                  <a:lnTo>
                                    <a:pt x="772" y="180"/>
                                  </a:lnTo>
                                  <a:lnTo>
                                    <a:pt x="750" y="240"/>
                                  </a:lnTo>
                                  <a:lnTo>
                                    <a:pt x="720" y="291"/>
                                  </a:lnTo>
                                  <a:lnTo>
                                    <a:pt x="674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1365840"/>
                              <a:ext cx="928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80">
                                  <a:moveTo>
                                    <a:pt x="0" y="336"/>
                                  </a:moveTo>
                                  <a:lnTo>
                                    <a:pt x="6" y="480"/>
                                  </a:lnTo>
                                  <a:lnTo>
                                    <a:pt x="246" y="105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6480" y="939240"/>
                              <a:ext cx="578520" cy="68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0"/>
                                <a:ext cx="48456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5785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425880"/>
                                <a:ext cx="92880" cy="2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6920" y="1385640"/>
                              <a:ext cx="4824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55800"/>
                                <a:ext cx="457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5720" cy="547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240" cy="882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4400" y="1384920"/>
                              <a:ext cx="4824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55800"/>
                                <a:ext cx="457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5720" cy="547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240" cy="882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016000" y="977400"/>
                              <a:ext cx="2102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29680" y="1138320"/>
                              <a:ext cx="1537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31840" y="1088280"/>
                              <a:ext cx="153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680" y="1128960"/>
                              <a:ext cx="4320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3720" y="1139760"/>
                              <a:ext cx="4140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1118160"/>
                              <a:ext cx="39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1144440"/>
                              <a:ext cx="17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2480" y="1105560"/>
                              <a:ext cx="18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0" y="1134000"/>
                              <a:ext cx="10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182240"/>
                              <a:ext cx="100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3160" y="1227960"/>
                              <a:ext cx="69840" cy="12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40680" bIns="40680" anchor="t" anchorCtr="1" vert="eaVert">
                            <a:prstTxWarp prst="textPlain">
                              <a:avLst>
                                <a:gd name="adj" fmla="val 4490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57400" y="1086480"/>
                              <a:ext cx="1404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0120" y="1377360"/>
                              <a:ext cx="4824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55800"/>
                                <a:ext cx="457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5720" cy="547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2664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240" cy="882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1880" y="1711800"/>
                              <a:ext cx="3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8240" y="1640880"/>
                              <a:ext cx="42480" cy="12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40680" bIns="406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7400" y="1656720"/>
                              <a:ext cx="76320" cy="11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8520" y="956160"/>
                              <a:ext cx="8244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921">
                                  <a:moveTo>
                                    <a:pt x="0" y="0"/>
                                  </a:moveTo>
                                  <a:lnTo>
                                    <a:pt x="76" y="150"/>
                                  </a:lnTo>
                                  <a:lnTo>
                                    <a:pt x="30" y="921"/>
                                  </a:lnTo>
                                  <a:lnTo>
                                    <a:pt x="218" y="660"/>
                                  </a:lnTo>
                                  <a:lnTo>
                                    <a:pt x="150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" name="xjhsy8" descr=""/>
                            <pic:cNvPicPr/>
                          </pic:nvPicPr>
                          <pic:blipFill>
                            <a:blip r:embed="rId73">
                              <a:lum bright="-42000"/>
                            </a:blip>
                            <a:stretch/>
                          </pic:blipFill>
                          <pic:spPr>
                            <a:xfrm>
                              <a:off x="2569320" y="1351440"/>
                              <a:ext cx="604440" cy="72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45680" y="1809720"/>
                              <a:ext cx="55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827360"/>
                              <a:ext cx="55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800" y="1756440"/>
                              <a:ext cx="74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080" y="1756440"/>
                              <a:ext cx="806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2760"/>
                              <a:ext cx="80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1120" y="1310760"/>
                              <a:ext cx="74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87960" y="141120"/>
                              <a:ext cx="95508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842">
                                  <a:moveTo>
                                    <a:pt x="2056" y="842"/>
                                  </a:moveTo>
                                  <a:cubicBezTo>
                                    <a:pt x="2003" y="543"/>
                                    <a:pt x="1950" y="244"/>
                                    <a:pt x="1830" y="122"/>
                                  </a:cubicBezTo>
                                  <a:cubicBezTo>
                                    <a:pt x="1710" y="0"/>
                                    <a:pt x="1483" y="107"/>
                                    <a:pt x="1336" y="107"/>
                                  </a:cubicBezTo>
                                  <a:cubicBezTo>
                                    <a:pt x="1189" y="107"/>
                                    <a:pt x="1066" y="105"/>
                                    <a:pt x="946" y="122"/>
                                  </a:cubicBezTo>
                                  <a:cubicBezTo>
                                    <a:pt x="826" y="139"/>
                                    <a:pt x="731" y="192"/>
                                    <a:pt x="616" y="212"/>
                                  </a:cubicBezTo>
                                  <a:cubicBezTo>
                                    <a:pt x="501" y="232"/>
                                    <a:pt x="359" y="200"/>
                                    <a:pt x="256" y="242"/>
                                  </a:cubicBezTo>
                                  <a:cubicBezTo>
                                    <a:pt x="153" y="284"/>
                                    <a:pt x="76" y="375"/>
                                    <a:pt x="0" y="46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725040"/>
                              <a:ext cx="32400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1780">
                                  <a:moveTo>
                                    <a:pt x="698" y="10"/>
                                  </a:moveTo>
                                  <a:cubicBezTo>
                                    <a:pt x="387" y="5"/>
                                    <a:pt x="76" y="0"/>
                                    <a:pt x="38" y="130"/>
                                  </a:cubicBezTo>
                                  <a:cubicBezTo>
                                    <a:pt x="0" y="260"/>
                                    <a:pt x="395" y="515"/>
                                    <a:pt x="472" y="790"/>
                                  </a:cubicBezTo>
                                  <a:cubicBezTo>
                                    <a:pt x="549" y="1065"/>
                                    <a:pt x="497" y="1615"/>
                                    <a:pt x="502" y="17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61240"/>
                              <a:ext cx="83628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395">
                                  <a:moveTo>
                                    <a:pt x="1800" y="0"/>
                                  </a:moveTo>
                                  <a:cubicBezTo>
                                    <a:pt x="1433" y="39"/>
                                    <a:pt x="1067" y="78"/>
                                    <a:pt x="794" y="195"/>
                                  </a:cubicBezTo>
                                  <a:cubicBezTo>
                                    <a:pt x="521" y="312"/>
                                    <a:pt x="296" y="505"/>
                                    <a:pt x="164" y="705"/>
                                  </a:cubicBezTo>
                                  <a:cubicBezTo>
                                    <a:pt x="32" y="905"/>
                                    <a:pt x="16" y="1150"/>
                                    <a:pt x="0" y="139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9760" y="1123200"/>
                              <a:ext cx="1022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75pt;margin-top:16.15pt;width:278.9pt;height:194.9pt" coordorigin="-555,323" coordsize="5578,3898">
                <v:shape id="shape_0" stroked="f" o:allowincell="f" style="position:absolute;left:1885;top:3880;width:4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555;top:323;width:5578;height:3265">
                  <v:group id="shape_0" style="position:absolute;left:4201;top:1202;width:822;height:959">
                    <v:group id="shape_0" style="position:absolute;left:4201;top:1202;width:822;height:959">
                      <v:group id="shape_0" style="position:absolute;left:4268;top:1287;width:736;height:874">
                        <v:group id="shape_0" style="position:absolute;left:4268;top:1287;width:736;height:874">
                          <v:group id="shape_0" style="position:absolute;left:4268;top:1335;width:736;height:826">
                            <v:shape id="shape_0" fillcolor="white" stroked="t" o:allowincell="f" style="position:absolute;left:4268;top:1335;width:385;height:825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443;top:1335;width:385;height:825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618;top:1335;width:385;height:825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494;top:1287;width:62;height:112">
                            <v:group id="shape_0" style="position:absolute;left:4496;top:1329;width:59;height:69">
                              <v:shape id="shape_0" fillcolor="silver" stroked="t" o:allowincell="f" style="position:absolute;left:4496;top:1357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507;top:1329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494;top:1287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365;top:1395;width:62;height:111">
                            <v:group id="shape_0" style="position:absolute;left:4367;top:1437;width:59;height:68">
                              <v:shape id="shape_0" fillcolor="silver" stroked="t" o:allowincell="f" style="position:absolute;left:4367;top:1465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378;top:1437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365;top:1395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669;top:1287;width:62;height:112">
                            <v:group id="shape_0" style="position:absolute;left:4671;top:1329;width:59;height:69">
                              <v:shape id="shape_0" fillcolor="silver" stroked="t" o:allowincell="f" style="position:absolute;left:4671;top:1357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682;top:1329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669;top:1287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540;top:1395;width:62;height:111">
                            <v:group id="shape_0" style="position:absolute;left:4542;top:1437;width:59;height:68">
                              <v:shape id="shape_0" fillcolor="silver" stroked="t" o:allowincell="f" style="position:absolute;left:4542;top:1465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553;top:1437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540;top:1395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826;top:1287;width:62;height:112">
                            <v:group id="shape_0" style="position:absolute;left:4828;top:1329;width:59;height:69">
                              <v:shape id="shape_0" fillcolor="silver" stroked="t" o:allowincell="f" style="position:absolute;left:4828;top:1357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839;top:1329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826;top:1287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698;top:1395;width:62;height:111">
                            <v:group id="shape_0" style="position:absolute;left:4700;top:1437;width:59;height:68">
                              <v:shape id="shape_0" fillcolor="silver" stroked="t" o:allowincell="f" style="position:absolute;left:4700;top:1465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711;top:1437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698;top:1395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silver" stroked="t" o:allowincell="f" style="position:absolute;left:4534;top:1473;width:205;height:37;mso-wrap-style:none;v-text-anchor:middle" type="_x0000_t7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silver" stroked="t" o:allowincell="f" style="position:absolute;left:4502;top:1370;width:205;height:37;mso-wrap-style:none;v-text-anchor:middle" type="_x0000_t7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line id="shape_0" from="4201,1418" to="4335,14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905;top:1202;width:118;height:118">
                        <v:line id="shape_0" from="4905,1261" to="5023,12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70,1202" to="4970,13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4310;top:1698;width:100;height:434;mso-wrap-style:none;v-text-anchor:middle">
                      <v:imagedata r:id="rId7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483;top:1698;width:100;height:434;mso-wrap-style:none;v-text-anchor:middle">
                      <v:imagedata r:id="rId7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645;top:1698;width:100;height:434;mso-wrap-style:none;v-text-anchor:middle">
                      <v:imagedata r:id="rId7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-401;top:2403;width:2168;height:801">
                    <v:group id="shape_0" style="position:absolute;left:-401;top:2437;width:2168;height:767">
                      <v:group id="shape_0" style="position:absolute;left:-401;top:2437;width:2168;height:767">
                        <v:rect id="shape_0" fillcolor="silver" stroked="t" o:allowincell="f" style="position:absolute;left:-277;top:2475;width:1904;height:31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-287;top:2451;width:86;height:75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-212;top:2660;width:1778;height:350;mso-wrap-style:none;v-text-anchor:middle">
                          <v:imagedata r:id="rId77" o:detectmouseclick="t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-212;top:2616;width:86;height:444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-59;top:2642;width:80;height:409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-119;top:2655;width:64;height:350;mso-wrap-style:none;v-text-anchor:middle">
                          <v:imagedata r:id="rId78" o:detectmouseclick="t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27;top:2716;width:1538;height: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33;top:2766;width:1527;height: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silver" stroked="t" o:allowincell="f" style="position:absolute;left:1568;top:2437;width:86;height:75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1485;top:2620;width:86;height:444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419;top:2659;width:64;height:350;mso-wrap-style:none;v-text-anchor:middle">
                          <v:imagedata r:id="rId79" o:detectmouseclick="t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1332;top:2637;width:80;height:409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group id="shape_0" style="position:absolute;left:-401;top:2462;width:126;height:70">
                          <v:group id="shape_0" style="position:absolute;left:-358;top:2475;width:82;height:44">
                            <v:shape id="shape_0" fillcolor="silver" stroked="t" o:allowincell="f" style="position:absolute;left:-338;top:2475;width:62;height:43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fillcolor="silver" stroked="t" o:allowincell="f" style="position:absolute;left:-358;top:2478;width:36;height:39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black" stroked="t" o:allowincell="f" style="position:absolute;left:-402;top:2464;width:66;height:69;mso-wrap-style:none;v-text-anchor:middle;rotation:270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641;top:2449;width:126;height:70">
                          <v:group id="shape_0" style="position:absolute;left:1641;top:2461;width:82;height:44">
                            <v:shape id="shape_0" fillcolor="silver" stroked="t" o:allowincell="f" style="position:absolute;left:1641;top:2462;width:62;height:43;flip:x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fillcolor="silver" stroked="t" o:allowincell="f" style="position:absolute;left:1685;top:2466;width:36;height:39;flip:x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black" stroked="t" o:allowincell="f" style="position:absolute;left:1699;top:2450;width:66;height:69;flip:x;mso-wrap-style:none;v-text-anchor:middle;rotation:270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oval id="shape_0" fillcolor="black" stroked="t" o:allowincell="f" style="position:absolute;left:1344;top:2796;width:62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-47;top:2810;width:62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576;top:2403;width:305;height:362">
                      <v:roundrect id="shape_0" fillcolor="white" stroked="t" o:allowincell="f" style="position:absolute;left:627;top:2431;width:208;height:33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coordsize="2185,445" path="m0,0l0,445l2185,445l2185,0l2020,0l2020,280l160,280l160,0l0,0xe" fillcolor="white" stroked="t" o:allowincell="f" style="position:absolute;left:576;top:2403;width:304;height:131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t" o:allowincell="f" style="position:absolute;left:652;top:2481;width:14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2674;top:519;width:987;height:897;mso-wrap-style:none;v-text-anchor:middle" type="_x0000_t75">
                    <v:imagedata r:id="rId80" o:detectmouseclick="t"/>
                    <v:stroke color="#3465a4" joinstyle="round" endcap="flat"/>
                    <w10:wrap type="none"/>
                  </v:shape>
                  <v:group id="shape_0" style="position:absolute;left:724;top:323;width:992;height:1337">
  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1000;top:514;width:494;height:333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270,474" path="m248,0l0,360l22,474l270,129l248,0xe" fillcolor="silver" stroked="t" o:allowincell="f" style="position:absolute;left:1542;top:1054;width:173;height:432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coordsize="248,981" path="m0,45l90,165l60,981l248,720l180,126l8,0e" fillcolor="silver" stroked="f" o:allowincell="f" style="position:absolute;left:1536;top:323;width:158;height:895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724;top:331;width:987;height:1149">
                      <v:shape id="shape_0" coordsize="1282,969" path="m1073,960c1084,961,1096,959,1096,960c1096,961,1256,967,1073,968l0,969l180,165l278,30l1036,30l1110,129l1088,953l1282,720l1222,114l1036,0l293,15e" stroked="t" o:allowincell="f" style="position:absolute;left:864;top:331;width:826;height:88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530,546" path="m204,255l24,426l1290,426l1530,60l1486,0l1314,246l1276,441l1284,546l924,546l864,495l346,495l308,540l0,540l16,411e" fillcolor="silver" stroked="t" o:allowincell="f" style="position:absolute;left:724;top:982;width:986;height:497;mso-wrap-style:none;v-text-anchor:middle">
                        <v:fill o:detectmouseclick="t" type="solid" color2="#3f3f3f"/>
                        <v:stroke color="black" weight="12600" joinstyle="round" endcap="flat"/>
                        <w10:wrap type="none"/>
                      </v:shape>
                      <v:shape id="shape_0" coordsize="246,480" path="m246,0l240,129l0,480e" stroked="t" o:allowincell="f" style="position:absolute;left:1552;top:1042;width:157;height:4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385;top:1022;width:82;height:249">
                      <v:group id="shape_0" style="position:absolute;left:1388;top:1116;width:77;height:155">
                        <v:shape id="shape_0" fillcolor="#333333" stroked="t" o:allowincell="f" style="position:absolute;left:1388;top:1179;width:76;height:91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  <v:shape id="shape_0" fillcolor="#333333" stroked="t" o:allowincell="f" style="position:absolute;left:1403;top:1116;width:44;height:84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</v:group>
                      <v:shape id="shape_0" fillcolor="#333333" stroked="t" o:allowincell="f" style="position:absolute;left:1385;top:1022;width:81;height:147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894;top:1039;width:82;height:249">
                      <v:group id="shape_0" style="position:absolute;left:897;top:1133;width:77;height:155">
                        <v:shape id="shape_0" fillcolor="silver" stroked="t" o:allowincell="f" style="position:absolute;left:897;top:1196;width:76;height:91;mso-wrap-style:none;v-text-anchor:middle" type="_x0000_t22">
                          <v:fill o:detectmouseclick="t" type="solid" color2="#3f3f3f"/>
                          <v:stroke color="black" weight="12600" joinstyle="miter" endcap="flat"/>
                          <w10:wrap type="none"/>
                        </v:shape>
                        <v:shape id="shape_0" fillcolor="silver" stroked="t" o:allowincell="f" style="position:absolute;left:912;top:1133;width:44;height:83;mso-wrap-style:none;v-text-anchor:middle" type="_x0000_t22">
                          <v:fill o:detectmouseclick="t" type="solid" color2="#3f3f3f"/>
                          <v:stroke color="black" weight="12600" joinstyle="miter" endcap="flat"/>
                          <w10:wrap type="none"/>
                        </v:shape>
                      </v:group>
                      <v:shape id="shape_0" fillcolor="black" stroked="t" o:allowincell="f" style="position:absolute;left:894;top:1039;width:81;height:147;mso-wrap-style:none;v-text-anchor:middle" type="_x0000_t2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  <v:rect id="shape_0" coordsize="10800,10800" path="l0,21600xee" stroked="t" o:allowincell="f" style="position:absolute;left:1080;top:394;width:359;height:508;mso-wrap-style:none;v-text-anchor:middle;rotation:315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37" coordsize="10800,10762" path="l0,21600xee" stroked="t" o:allowincell="f" style="position:absolute;left:1104;top:661;width:260;height:369;mso-wrap-style:none;v-text-anchor:middle;rotation:315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1108;top:579;width:261;height:370;mso-wrap-style:none;v-text-anchor:middle;rotation:315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997,648" to="1069,8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5,665" to="1504,8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41,629" to="1146,6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44,673" to="1072,76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45,608" to="1247,64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41,654" to="1356,6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27,735" to="1442,77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1146;top:791;width:149;height:209;mso-wrap-style:none;v-text-anchor:middle" type="_x0000_t136">
                      <v:path textpathok="t"/>
                      <v:textpath on="t" fitshape="t" string="A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1151,580" to="1183,7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37;top:1036;width:82;height:249">
                      <v:group id="shape_0" style="position:absolute;left:1140;top:1130;width:77;height:155">
                        <v:shape id="shape_0" fillcolor="#333333" stroked="t" o:allowincell="f" style="position:absolute;left:1140;top:1193;width:76;height:91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  <v:shape id="shape_0" fillcolor="#333333" stroked="t" o:allowincell="f" style="position:absolute;left:1155;top:1130;width:44;height:83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</v:group>
                      <v:shape id="shape_0" fillcolor="#333333" stroked="t" o:allowincell="f" style="position:absolute;left:1137;top:1036;width:81;height:147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none"/>
                      </v:shape>
                    </v:group>
                    <v:shape id="shape_0" fillcolor="black" stroked="t" o:allowincell="f" style="position:absolute;left:1394;top:1513;width:83;height:146;mso-wrap-style:none;v-text-anchor:middle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093;top:1476;width:175;height:165;mso-wrap-style:none;v-text-anchor:middle" type="_x0000_t136">
                      <v:path textpathok="t"/>
                      <v:textpath on="t" fitshape="t" string="0.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859,1575" to="925,15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772,381" path="m674,381l607,336l524,291l464,285l396,270l352,261l292,261l232,276l156,315l112,345l44,285l0,216l14,165l90,120l156,90l202,51l262,21l322,6l366,0l426,6l472,6l540,30l600,44l645,66l712,105l772,180l750,240l720,291l674,381xe" fillcolor="#ccffff" stroked="f" o:allowincell="f" style="position:absolute;left:2544;top:1960;width:459;height:327;mso-wrap-style:none;v-text-anchor:middle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246,480" path="m0,336l6,480l246,105l232,0l0,336xe" fillcolor="silver" stroked="f" o:allowincell="f" style="position:absolute;left:3060;top:2474;width:145;height:41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2290;top:1802;width:911;height:1084">
                    <v:shape id="shape_0" coordsize="1282,969" path="m1073,960c1084,961,1096,959,1096,960c1096,961,1256,967,1073,968l0,969l180,165l278,30l1036,30l1110,129l1088,953l1282,720l1222,114l1036,0l293,15e" stroked="t" o:allowincell="f" style="position:absolute;left:2419;top:1802;width:762;height:8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2290;top:2416;width:910;height:468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coordsize="246,480" path="m246,0l240,129l0,480e" stroked="t" o:allowincell="f" style="position:absolute;left:3054;top:2473;width:145;height:4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873;top:2505;width:76;height:233">
                    <v:group id="shape_0" style="position:absolute;left:2876;top:2593;width:72;height:145">
                      <v:shape id="shape_0" fillcolor="#333333" stroked="t" o:allowincell="f" style="position:absolute;left:2876;top:2652;width:71;height:85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2890;top:2593;width:41;height:7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shape id="shape_0" fillcolor="#333333" stroked="t" o:allowincell="f" style="position:absolute;left:2873;top:2505;width:75;height:138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</v:group>
                  <v:group id="shape_0" style="position:absolute;left:2444;top:2504;width:76;height:233">
                    <v:group id="shape_0" style="position:absolute;left:2446;top:2592;width:72;height:145">
                      <v:shape id="shape_0" fillcolor="silver" stroked="t" o:allowincell="f" style="position:absolute;left:2446;top:2651;width:71;height:8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460;top:2592;width:41;height:78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2444;top:2504;width:75;height:138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rect id="shape_0" coordsize="10800,10800" path="l0,21600xee" stroked="t" o:allowincell="f" style="position:absolute;left:2620;top:1862;width:330;height:479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7" coordsize="10800,10762" path="l0,21600xee" stroked="t" o:allowincell="f" style="position:absolute;left:2641;top:2115;width:241;height:347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645;top:2037;width:241;height:349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line id="shape_0" from="2542,2101" to="2609,2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7,2118" to="3011,22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5,2084" to="2680,21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86,2125" to="2612,2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2,2064" to="2774,2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58,2109" to="2873,2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2185" to="2954,22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694;top:2257;width:109;height:193;mso-wrap-style:none;v-text-anchor:middle" type="_x0000_t136">
                    <v:path textpathok="t"/>
                    <v:textpath on="t" fitshape="t" string="V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685,2034" to="2706,21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58;top:2492;width:76;height:233">
                    <v:group id="shape_0" style="position:absolute;left:2661;top:2580;width:72;height:145">
                      <v:shape id="shape_0" fillcolor="#333333" stroked="t" o:allowincell="f" style="position:absolute;left:2661;top:2639;width:71;height:85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2675;top:2580;width:41;height:7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shape id="shape_0" fillcolor="#333333" stroked="t" o:allowincell="f" style="position:absolute;left:2658;top:2492;width:75;height:138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</v:group>
                  <v:line id="shape_0" from="2440,3019" to="2501,3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639;top:2907;width:66;height:19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27;top:2932;width:119;height:174;mso-wrap-style:none;v-text-anchor:middle" type="_x0000_t136">
                    <v:path textpathok="t"/>
                    <v:textpath on="t" fitshape="t" string="15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218,921" path="m0,0l76,150l30,921l218,660l150,75l0,0xe" fillcolor="silver" stroked="f" o:allowincell="f" style="position:absolute;left:3049;top:1829;width:129;height:79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ID="xjhsy8" stroked="f" o:allowincell="f" style="position:absolute;left:3491;top:2451;width:951;height:1136;mso-wrap-style:none;v-text-anchor:middle" type="_x0000_t75">
                    <v:imagedata r:id="rId81" o:detectmouseclick="t"/>
                    <v:stroke color="#3465a4" joinstyle="round" endcap="flat"/>
                    <w10:wrap type="none"/>
                  </v:shape>
                  <v:rect id="shape_0" fillcolor="#969696" stroked="t" o:allowincell="f" style="position:absolute;left:1564;top:3173;width:86;height:2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-290;top:3201;width:86;height:2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stroked="f" o:allowincell="f" style="position:absolute;left:-70;top:3089;width:11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32;top:3089;width:126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55;top:2359;width:126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3;top:2387;width:116;height:2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6,842" path="m2056,842c2003,543,1950,244,1830,122c1710,0,1483,107,1336,107c1189,107,1066,105,946,122c826,139,731,192,616,212c501,232,359,200,256,242c153,284,76,375,0,467e" stroked="t" o:allowincell="f" style="position:absolute;left:3363;top:545;width:1503;height:7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8,1780" path="m698,10c387,5,76,0,38,130c0,260,395,515,472,790c549,1065,497,1615,502,1780e" stroked="t" o:allowincell="f" style="position:absolute;left:3874;top:1465;width:509;height:16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800,1395" path="m1800,0c1433,39,1067,78,794,195c521,312,296,505,164,705c32,905,16,1150,0,1395e" stroked="t" o:allowincell="f" style="position:absolute;left:-379;top:1207;width:1316;height:130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673;top:2092;width:160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2235" distR="112395" simplePos="0" locked="0" layoutInCell="0" allowOverlap="1" relativeHeight="74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3199765" cy="2475865"/>
                <wp:effectExtent l="0" t="0" r="0" b="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475720"/>
                          <a:chOff x="0" y="0"/>
                          <a:chExt cx="3199680" cy="2475720"/>
                        </a:xfrm>
                      </wpg:grpSpPr>
                      <wps:wsp>
                        <wps:cNvSpPr txBox="1"/>
                        <wps:spPr>
                          <a:xfrm>
                            <a:off x="692640" y="2322720"/>
                            <a:ext cx="27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3600" y="232560"/>
                            <a:ext cx="4935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35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960" y="37800"/>
                                <a:ext cx="440640" cy="39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0640" cy="39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44064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1120" cy="37152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0"/>
                                      <a:ext cx="231120" cy="37152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520" y="0"/>
                                      <a:ext cx="231120" cy="37152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360" y="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96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20" y="4896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60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0120" y="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96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080" y="4896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60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440" y="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96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7760" y="4896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60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9480" y="83880"/>
                                    <a:ext cx="123120" cy="17280"/>
                                  </a:xfrm>
                                  <a:prstGeom prst="parallelogram">
                                    <a:avLst>
                                      <a:gd name="adj" fmla="val 1781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0400" y="37440"/>
                                  <a:ext cx="123120" cy="17280"/>
                                </a:xfrm>
                                <a:prstGeom prst="parallelogram">
                                  <a:avLst>
                                    <a:gd name="adj" fmla="val 1781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6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2280" y="0"/>
                                <a:ext cx="712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4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5160" y="222840"/>
                              <a:ext cx="6084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22840"/>
                              <a:ext cx="6084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22840"/>
                              <a:ext cx="6084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030760" y="673560"/>
                            <a:ext cx="59256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9480" y="556920"/>
                            <a:ext cx="594360" cy="610920"/>
                          </a:xfrm>
                        </wpg:grpSpPr>
                        <wps:wsp>
                          <wps:cNvSpPr/>
                          <wps:spPr>
                            <a:xfrm>
                              <a:off x="165600" y="95760"/>
                              <a:ext cx="2973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6">
                                  <a:moveTo>
                                    <a:pt x="652" y="366"/>
                                  </a:moveTo>
                                  <a:lnTo>
                                    <a:pt x="600" y="321"/>
                                  </a:lnTo>
                                  <a:lnTo>
                                    <a:pt x="548" y="285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442" y="25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02" y="255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548" y="30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638" y="66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728" y="111"/>
                                  </a:lnTo>
                                  <a:lnTo>
                                    <a:pt x="766" y="150"/>
                                  </a:lnTo>
                                  <a:lnTo>
                                    <a:pt x="65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960" y="33840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74">
                                  <a:moveTo>
                                    <a:pt x="248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2" y="474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440" y="10080"/>
                              <a:ext cx="954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1">
                                  <a:moveTo>
                                    <a:pt x="0" y="45"/>
                                  </a:moveTo>
                                  <a:lnTo>
                                    <a:pt x="90" y="165"/>
                                  </a:lnTo>
                                  <a:lnTo>
                                    <a:pt x="60" y="981"/>
                                  </a:lnTo>
                                  <a:lnTo>
                                    <a:pt x="248" y="72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320"/>
                              <a:ext cx="592560" cy="5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880" y="0"/>
                                <a:ext cx="49644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5925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319320"/>
                                <a:ext cx="954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000" y="324000"/>
                              <a:ext cx="496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4248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66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331560"/>
                              <a:ext cx="4896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4176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96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13480" y="42480"/>
                              <a:ext cx="215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27880" y="161640"/>
                              <a:ext cx="156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30400" y="124920"/>
                              <a:ext cx="157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56960"/>
                              <a:ext cx="41400" cy="8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63080"/>
                              <a:ext cx="4428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47240"/>
                              <a:ext cx="3960" cy="1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67040"/>
                              <a:ext cx="1656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38240"/>
                              <a:ext cx="144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0800" y="15876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640" y="19548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440" y="220320"/>
                              <a:ext cx="89640" cy="9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12240" bIns="12240" anchor="t" anchorCtr="1" vert="eaVert">
                            <a:prstTxWarp prst="textPlain">
                              <a:avLst>
                                <a:gd name="adj" fmla="val 38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56320" y="124920"/>
                              <a:ext cx="201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330120"/>
                              <a:ext cx="4968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212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1760" y="544320"/>
                              <a:ext cx="5004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400" y="527760"/>
                              <a:ext cx="10548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" y="572760"/>
                              <a:ext cx="4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xjhsy8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484000" y="35640"/>
                            <a:ext cx="57096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19680" y="1136520"/>
                            <a:ext cx="59436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165960" y="96120"/>
                              <a:ext cx="2966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6">
                                  <a:moveTo>
                                    <a:pt x="652" y="366"/>
                                  </a:moveTo>
                                  <a:lnTo>
                                    <a:pt x="600" y="321"/>
                                  </a:lnTo>
                                  <a:lnTo>
                                    <a:pt x="548" y="285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442" y="25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02" y="255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548" y="30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638" y="66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728" y="111"/>
                                  </a:lnTo>
                                  <a:lnTo>
                                    <a:pt x="766" y="150"/>
                                  </a:lnTo>
                                  <a:lnTo>
                                    <a:pt x="65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3387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74">
                                  <a:moveTo>
                                    <a:pt x="248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2" y="474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0440"/>
                              <a:ext cx="954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1">
                                  <a:moveTo>
                                    <a:pt x="0" y="45"/>
                                  </a:moveTo>
                                  <a:lnTo>
                                    <a:pt x="90" y="165"/>
                                  </a:lnTo>
                                  <a:lnTo>
                                    <a:pt x="60" y="981"/>
                                  </a:lnTo>
                                  <a:lnTo>
                                    <a:pt x="248" y="72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320"/>
                              <a:ext cx="592560" cy="5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880" y="0"/>
                                <a:ext cx="49644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5925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19680"/>
                                <a:ext cx="954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360" y="324720"/>
                              <a:ext cx="496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248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66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331560"/>
                              <a:ext cx="4968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4212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13480" y="42840"/>
                              <a:ext cx="2160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28240" y="162000"/>
                              <a:ext cx="156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30760" y="124920"/>
                              <a:ext cx="157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6960"/>
                              <a:ext cx="4140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62720"/>
                              <a:ext cx="4392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47960"/>
                              <a:ext cx="3960" cy="1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7040"/>
                              <a:ext cx="1656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37880"/>
                              <a:ext cx="144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160" y="15876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9584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" y="220320"/>
                              <a:ext cx="89640" cy="9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12240" bIns="12240" anchor="t" anchorCtr="1" vert="eaVert">
                            <a:prstTxWarp prst="textPlain">
                              <a:avLst>
                                <a:gd name="adj" fmla="val 38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56680" y="125280"/>
                              <a:ext cx="198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330480"/>
                              <a:ext cx="4968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4176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2120" y="544320"/>
                              <a:ext cx="50040" cy="65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5840" bIns="-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527760"/>
                              <a:ext cx="10548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" y="572760"/>
                              <a:ext cx="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969480" y="1927080"/>
                            <a:ext cx="59256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5400" y="53280"/>
                            <a:ext cx="10573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470">
                                <a:moveTo>
                                  <a:pt x="38" y="365"/>
                                </a:moveTo>
                                <a:cubicBezTo>
                                  <a:pt x="19" y="217"/>
                                  <a:pt x="0" y="70"/>
                                  <a:pt x="158" y="35"/>
                                </a:cubicBezTo>
                                <a:cubicBezTo>
                                  <a:pt x="316" y="0"/>
                                  <a:pt x="746" y="103"/>
                                  <a:pt x="984" y="155"/>
                                </a:cubicBezTo>
                                <a:cubicBezTo>
                                  <a:pt x="1222" y="207"/>
                                  <a:pt x="1454" y="297"/>
                                  <a:pt x="1584" y="350"/>
                                </a:cubicBezTo>
                                <a:cubicBezTo>
                                  <a:pt x="1714" y="403"/>
                                  <a:pt x="1739" y="436"/>
                                  <a:pt x="1764" y="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21760"/>
                            <a:ext cx="75996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" h="1105">
                                <a:moveTo>
                                  <a:pt x="826" y="215"/>
                                </a:moveTo>
                                <a:cubicBezTo>
                                  <a:pt x="828" y="107"/>
                                  <a:pt x="830" y="0"/>
                                  <a:pt x="900" y="5"/>
                                </a:cubicBezTo>
                                <a:cubicBezTo>
                                  <a:pt x="970" y="10"/>
                                  <a:pt x="1268" y="85"/>
                                  <a:pt x="1246" y="245"/>
                                </a:cubicBezTo>
                                <a:cubicBezTo>
                                  <a:pt x="1224" y="405"/>
                                  <a:pt x="973" y="825"/>
                                  <a:pt x="766" y="965"/>
                                </a:cubicBezTo>
                                <a:cubicBezTo>
                                  <a:pt x="559" y="1105"/>
                                  <a:pt x="279" y="1095"/>
                                  <a:pt x="0" y="10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894600"/>
                            <a:ext cx="10839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040">
                                <a:moveTo>
                                  <a:pt x="1808" y="5"/>
                                </a:moveTo>
                                <a:cubicBezTo>
                                  <a:pt x="1651" y="2"/>
                                  <a:pt x="1495" y="0"/>
                                  <a:pt x="1222" y="65"/>
                                </a:cubicBezTo>
                                <a:cubicBezTo>
                                  <a:pt x="949" y="130"/>
                                  <a:pt x="344" y="280"/>
                                  <a:pt x="172" y="395"/>
                                </a:cubicBezTo>
                                <a:cubicBezTo>
                                  <a:pt x="0" y="510"/>
                                  <a:pt x="143" y="647"/>
                                  <a:pt x="188" y="755"/>
                                </a:cubicBezTo>
                                <a:cubicBezTo>
                                  <a:pt x="233" y="863"/>
                                  <a:pt x="337" y="951"/>
                                  <a:pt x="442" y="10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43680"/>
                            <a:ext cx="29592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960">
                                <a:moveTo>
                                  <a:pt x="180" y="0"/>
                                </a:moveTo>
                                <a:cubicBezTo>
                                  <a:pt x="337" y="197"/>
                                  <a:pt x="494" y="395"/>
                                  <a:pt x="464" y="555"/>
                                </a:cubicBezTo>
                                <a:cubicBezTo>
                                  <a:pt x="434" y="715"/>
                                  <a:pt x="217" y="837"/>
                                  <a:pt x="0" y="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690120"/>
                            <a:ext cx="1574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6" h="438">
                                <a:moveTo>
                                  <a:pt x="2626" y="318"/>
                                </a:moveTo>
                                <a:cubicBezTo>
                                  <a:pt x="2617" y="192"/>
                                  <a:pt x="2609" y="66"/>
                                  <a:pt x="2416" y="33"/>
                                </a:cubicBezTo>
                                <a:cubicBezTo>
                                  <a:pt x="2223" y="0"/>
                                  <a:pt x="1768" y="106"/>
                                  <a:pt x="1470" y="123"/>
                                </a:cubicBezTo>
                                <a:cubicBezTo>
                                  <a:pt x="1172" y="140"/>
                                  <a:pt x="875" y="85"/>
                                  <a:pt x="630" y="138"/>
                                </a:cubicBezTo>
                                <a:cubicBezTo>
                                  <a:pt x="385" y="191"/>
                                  <a:pt x="105" y="391"/>
                                  <a:pt x="0" y="4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800" y="945000"/>
                            <a:ext cx="51300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2010">
                                <a:moveTo>
                                  <a:pt x="856" y="1935"/>
                                </a:moveTo>
                                <a:cubicBezTo>
                                  <a:pt x="717" y="1972"/>
                                  <a:pt x="578" y="2010"/>
                                  <a:pt x="480" y="1875"/>
                                </a:cubicBezTo>
                                <a:cubicBezTo>
                                  <a:pt x="382" y="1740"/>
                                  <a:pt x="305" y="1340"/>
                                  <a:pt x="270" y="1125"/>
                                </a:cubicBezTo>
                                <a:cubicBezTo>
                                  <a:pt x="235" y="910"/>
                                  <a:pt x="315" y="772"/>
                                  <a:pt x="270" y="585"/>
                                </a:cubicBezTo>
                                <a:cubicBezTo>
                                  <a:pt x="225" y="398"/>
                                  <a:pt x="112" y="19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129780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142">
                                <a:moveTo>
                                  <a:pt x="455" y="990"/>
                                </a:moveTo>
                                <a:cubicBezTo>
                                  <a:pt x="280" y="1066"/>
                                  <a:pt x="105" y="1142"/>
                                  <a:pt x="65" y="1020"/>
                                </a:cubicBezTo>
                                <a:cubicBezTo>
                                  <a:pt x="25" y="898"/>
                                  <a:pt x="0" y="408"/>
                                  <a:pt x="215" y="255"/>
                                </a:cubicBezTo>
                                <a:cubicBezTo>
                                  <a:pt x="430" y="102"/>
                                  <a:pt x="1030" y="148"/>
                                  <a:pt x="1355" y="105"/>
                                </a:cubicBezTo>
                                <a:cubicBezTo>
                                  <a:pt x="1680" y="62"/>
                                  <a:pt x="1922" y="31"/>
                                  <a:pt x="21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080" y="0"/>
                            <a:ext cx="122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504720"/>
                            <a:ext cx="122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889280"/>
                            <a:ext cx="122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1701720"/>
                            <a:ext cx="176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1122120"/>
                            <a:ext cx="176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55pt;width:251.95pt;height:194.9pt" coordorigin="-360,11" coordsize="5039,3898">
                <v:shape id="shape_0" stroked="f" o:allowincell="f" style="position:absolute;left:731;top:3669;width:43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488;top:377;width:776;height:678">
                  <v:group id="shape_0" style="position:absolute;left:1488;top:377;width:776;height:678">
                    <v:group id="shape_0" style="position:absolute;left:1551;top:437;width:694;height:619">
                      <v:group id="shape_0" style="position:absolute;left:1551;top:437;width:694;height:619">
                        <v:group id="shape_0" style="position:absolute;left:1551;top:471;width:694;height:585">
                          <v:shape id="shape_0" fillcolor="white" stroked="t" o:allowincell="f" style="position:absolute;left:1551;top:471;width:363;height:584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716;top:471;width:363;height:584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881;top:471;width:363;height:584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764;top:437;width:59;height:81">
                          <v:group id="shape_0" style="position:absolute;left:1766;top:467;width:56;height:51">
                            <v:shape id="shape_0" fillcolor="silver" stroked="t" o:allowincell="f" style="position:absolute;left:1766;top:487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776;top:467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764;top:437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643;top:514;width:59;height:80">
                          <v:group id="shape_0" style="position:absolute;left:1645;top:544;width:56;height:50">
                            <v:shape id="shape_0" fillcolor="silver" stroked="t" o:allowincell="f" style="position:absolute;left:1645;top:564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655;top:544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643;top:514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929;top:437;width:59;height:81">
                          <v:group id="shape_0" style="position:absolute;left:1931;top:467;width:56;height:51">
                            <v:shape id="shape_0" fillcolor="silver" stroked="t" o:allowincell="f" style="position:absolute;left:1931;top:487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941;top:467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929;top:437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808;top:514;width:59;height:80">
                          <v:group id="shape_0" style="position:absolute;left:1810;top:544;width:56;height:50">
                            <v:shape id="shape_0" fillcolor="silver" stroked="t" o:allowincell="f" style="position:absolute;left:1810;top:564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820;top:544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808;top:514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2078;top:437;width:59;height:81">
                          <v:group id="shape_0" style="position:absolute;left:2080;top:467;width:56;height:51">
                            <v:shape id="shape_0" fillcolor="silver" stroked="t" o:allowincell="f" style="position:absolute;left:2080;top:487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2090;top:467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2078;top:437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957;top:514;width:59;height:80">
                          <v:group id="shape_0" style="position:absolute;left:1959;top:544;width:56;height:50">
                            <v:shape id="shape_0" fillcolor="silver" stroked="t" o:allowincell="f" style="position:absolute;left:1959;top:564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969;top:544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957;top:514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silver" stroked="t" o:allowincell="f" style="position:absolute;left:1802;top:569;width:193;height:26;mso-wrap-style:none;v-text-anchor:middle" type="_x0000_t7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silver" stroked="t" o:allowincell="f" style="position:absolute;left:1772;top:495;width:193;height:26;mso-wrap-style:none;v-text-anchor:middle" type="_x0000_t7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line id="shape_0" from="1488,529" to="1614,529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group id="shape_0" style="position:absolute;left:2153;top:377;width:111;height:83">
                      <v:line id="shape_0" from="2153,419" to="2264,4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2214,377" to="2214,460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1591;top:728;width:95;height:306;mso-wrap-style:none;v-text-anchor:middle">
                    <v:imagedata r:id="rId88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1754;top:728;width:95;height:306;mso-wrap-style:none;v-text-anchor:middle">
                    <v:imagedata r:id="rId89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1907;top:728;width:95;height:306;mso-wrap-style:none;v-text-anchor:middle">
                    <v:imagedata r:id="rId90" o:detectmouseclick="t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838;top:1071;width:932;height:634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group id="shape_0" style="position:absolute;left:-109;top:904;width:936;height:946">
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152;top:1039;width:467;height:235;mso-wrap-style:none;v-text-anchor:middle">
                    <v:fill o:detectmouseclick="t" type="solid" color2="#330000"/>
                    <v:stroke color="#3465a4" joinstyle="round" endcap="flat"/>
                    <w10:wrap type="square"/>
                  </v:shape>
                  <v:shape id="shape_0" coordsize="270,474" path="m248,0l0,360l22,474l270,129l248,0xe" fillcolor="silver" stroked="t" o:allowincell="f" style="position:absolute;left:663;top:1421;width:163;height:305;mso-wrap-style:none;v-text-anchor:middl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48,981" path="m0,45l90,165l60,981l248,720l180,126l8,0e" fillcolor="silver" stroked="f" o:allowincell="f" style="position:absolute;left:659;top:904;width:149;height:632;mso-wrap-style:none;v-text-anchor:middle">
                    <v:fill o:detectmouseclick="t" type="solid" color2="#3f3f3f"/>
                    <v:stroke color="#3465a4" joinstyle="round" endcap="flat"/>
                    <w10:wrap type="square"/>
                  </v:shape>
                  <v:group id="shape_0" style="position:absolute;left:-109;top:909;width:933;height:811">
                    <v:shape id="shape_0" coordsize="1282,969" path="m1073,960c1084,961,1096,959,1096,960c1096,961,1256,967,1073,968l0,969l180,165l278,30l1036,30l1110,129l1088,953l1282,720l1222,114l1036,0l293,15e" stroked="t" o:allowincell="f" style="position:absolute;left:23;top:909;width:781;height:624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-109;top:1369;width:932;height:351;mso-wrap-style:none;v-text-anchor:middle">
                      <v:fill o:detectmouseclick="t" type="solid" color2="#3f3f3f"/>
                      <v:stroke color="black" weight="12600" joinstyle="round" endcap="flat"/>
                      <w10:wrap type="square"/>
                    </v:shape>
                    <v:shape id="shape_0" coordsize="246,480" path="m246,0l240,129l0,480e" stroked="t" o:allowincell="f" style="position:absolute;left:674;top:1412;width:149;height:308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515;top:1398;width:78;height:177">
                    <v:group id="shape_0" style="position:absolute;left:518;top:1465;width:73;height:110">
                      <v:shape id="shape_0" fillcolor="#333333" stroked="t" o:allowincell="f" style="position:absolute;left:518;top:1510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532;top:1465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515;top:1398;width:77;height:104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group id="shape_0" style="position:absolute;left:52;top:1410;width:77;height:175">
                    <v:group id="shape_0" style="position:absolute;left:54;top:1476;width:73;height:110">
                      <v:shape id="shape_0" fillcolor="silver" stroked="t" o:allowincell="f" style="position:absolute;left:54;top:1521;width:72;height:64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f" style="position:absolute;left:68;top:1476;width:41;height:59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</v:group>
                    <v:shape id="shape_0" fillcolor="black" stroked="t" o:allowincell="f" style="position:absolute;left:52;top:1410;width:76;height:103;mso-wrap-style:none;v-text-anchor:middle" type="_x0000_t22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rect id="shape_0" coordsize="10800,10800" path="l0,21600xee" stroked="t" o:allowincell="f" style="position:absolute;left:227;top:955;width:338;height:358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origin="10800,37" coordsize="10800,10762" path="l0,21600xee" stroked="t" o:allowincell="f" style="position:absolute;left:250;top:1142;width:246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254;top:1085;width:247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51,1135" to="215,126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61,1145" to="630,127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85,1120" to="290,11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94,1151" to="219,121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3,1106" to="384,1133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75,1138" to="485,116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57,1196" to="567,1222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290;top:1235;width:140;height:147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295,1085" to="326,1190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281;top:1408;width:78;height:176">
                    <v:group id="shape_0" style="position:absolute;left:284;top:1474;width:73;height:110">
                      <v:shape id="shape_0" fillcolor="#333333" stroked="t" o:allowincell="f" style="position:absolute;left:284;top:1519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298;top:1474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281;top:1408;width:77;height:103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shape id="shape_0" fillcolor="black" stroked="t" o:allowincell="f" style="position:absolute;left:524;top:1745;width:78;height:104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240;top:1719;width:165;height:116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18,1790" to="81,17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ID="xjhsy8" stroked="f" o:allowincell="f" style="position:absolute;left:3552;top:67;width:898;height:803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group id="shape_0" style="position:absolute;left:1561;top:1817;width:936;height:945">
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1822;top:1952;width:466;height:235;mso-wrap-style:none;v-text-anchor:middle">
                    <v:fill o:detectmouseclick="t" type="solid" color2="#330000"/>
                    <v:stroke color="#3465a4" joinstyle="round" endcap="flat"/>
                    <w10:wrap type="square"/>
                  </v:shape>
                  <v:shape id="shape_0" coordsize="270,474" path="m248,0l0,360l22,474l270,129l248,0xe" fillcolor="silver" stroked="t" o:allowincell="f" style="position:absolute;left:2333;top:2334;width:163;height:305;mso-wrap-style:none;v-text-anchor:middl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48,981" path="m0,45l90,165l60,981l248,720l180,126l8,0e" fillcolor="silver" stroked="f" o:allowincell="f" style="position:absolute;left:2328;top:1817;width:149;height:632;mso-wrap-style:none;v-text-anchor:middle">
                    <v:fill o:detectmouseclick="t" type="solid" color2="#3f3f3f"/>
                    <v:stroke color="#3465a4" joinstyle="round" endcap="flat"/>
                    <w10:wrap type="square"/>
                  </v:shape>
                  <v:group id="shape_0" style="position:absolute;left:1561;top:1822;width:933;height:813">
                    <v:shape id="shape_0" coordsize="1282,969" path="m1073,960c1084,961,1096,959,1096,960c1096,961,1256,967,1073,968l0,969l180,165l278,30l1036,30l1110,129l1088,953l1282,720l1222,114l1036,0l293,15e" stroked="t" o:allowincell="f" style="position:absolute;left:1693;top:1822;width:781;height:624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1561;top:2282;width:932;height:351;mso-wrap-style:none;v-text-anchor:middle">
                      <v:fill o:detectmouseclick="t" type="solid" color2="#3f3f3f"/>
                      <v:stroke color="black" weight="12600" joinstyle="round" endcap="flat"/>
                      <w10:wrap type="square"/>
                    </v:shape>
                    <v:shape id="shape_0" coordsize="246,480" path="m246,0l240,129l0,480e" stroked="t" o:allowincell="f" style="position:absolute;left:2344;top:2325;width:149;height:308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2185;top:2312;width:78;height:176">
                    <v:group id="shape_0" style="position:absolute;left:2188;top:2379;width:73;height:110">
                      <v:shape id="shape_0" fillcolor="#333333" stroked="t" o:allowincell="f" style="position:absolute;left:2188;top:2424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2202;top:2379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2185;top:2312;width:77;height:104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group id="shape_0" style="position:absolute;left:1722;top:2323;width:78;height:176">
                    <v:group id="shape_0" style="position:absolute;left:1724;top:2389;width:73;height:110">
                      <v:shape id="shape_0" fillcolor="silver" stroked="t" o:allowincell="f" style="position:absolute;left:1724;top:2434;width:72;height:64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f" style="position:absolute;left:1738;top:2389;width:41;height:59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</v:group>
                    <v:shape id="shape_0" fillcolor="black" stroked="t" o:allowincell="f" style="position:absolute;left:1722;top:2323;width:77;height:103;mso-wrap-style:none;v-text-anchor:middle" type="_x0000_t22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rect id="shape_0" coordsize="10800,10800" path="l0,21600xee" stroked="t" o:allowincell="f" style="position:absolute;left:1897;top:1868;width:339;height:359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origin="10800,37" coordsize="10800,10762" path="l0,21600xee" stroked="t" o:allowincell="f" style="position:absolute;left:1920;top:2055;width:246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1924;top:1998;width:247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821,2048" to="1885,217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31,2057" to="2299,2187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955,2034" to="1960,205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864,2064" to="1889,212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053,2018" to="2054,204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45,2051" to="2155,2077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227,2109" to="2237,2135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1959;top:2148;width:140;height:147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1965,1998" to="1995,210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951;top:2321;width:78;height:175">
                    <v:group id="shape_0" style="position:absolute;left:1954;top:2387;width:73;height:110">
                      <v:shape id="shape_0" fillcolor="#333333" stroked="t" o:allowincell="f" style="position:absolute;left:1954;top:2432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1968;top:2387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1951;top:2321;width:77;height:103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shape id="shape_0" fillcolor="black" stroked="t" o:allowincell="f" style="position:absolute;left:2194;top:2658;width:78;height:10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910;top:2632;width:165;height:116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1688,2703" to="1750,270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1167;top:3046;width:932;height:634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coordsize="1764,470" path="m38,365c19,217,0,70,158,35c316,0,746,103,984,155c1222,207,1454,297,1584,350c1714,403,1739,436,1764,470e" stroked="t" o:allowincell="f" style="position:absolute;left:2058;top:95;width:1664;height:46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68,1105" path="m826,215c828,107,830,0,900,5c970,10,1268,85,1246,245c1224,405,973,825,766,965c559,1105,279,1095,0,1085e" stroked="t" o:allowincell="f" style="position:absolute;left:3482;top:360;width:1196;height:108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08,1040" path="m1808,5c1651,2,1495,0,1222,65c949,130,344,280,172,395c0,510,143,647,188,755c233,863,337,951,442,1040e" stroked="t" o:allowincell="f" style="position:absolute;left:1308;top:1420;width:1706;height:102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94,960" path="m180,0c337,197,494,395,464,555c434,715,217,837,0,960e" stroked="t" o:allowincell="f" style="position:absolute;left:1826;top:2442;width:465;height:94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626,438" path="m2626,318c2617,192,2609,66,2416,33c2223,0,1768,106,1470,123c1172,140,875,85,630,138c385,191,105,391,0,438e" stroked="t" o:allowincell="f" style="position:absolute;left:536;top:1098;width:2478;height:4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856,2010" path="m856,1935c717,1972,578,2010,480,1875c382,1740,305,1340,270,1125c235,910,315,772,270,585c225,398,112,199,0,0e" stroked="t" o:allowincell="f" style="position:absolute;left:536;top:1499;width:807;height:197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165,1142" path="m455,990c280,1066,105,1142,65,1020c25,898,0,408,215,255c430,102,1030,148,1355,105c1680,62,1922,31,2165,0e" stroked="t" o:allowincell="f" style="position:absolute;left:-360;top:542;width:2043;height:112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3837;top:11;width:1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14;top:806;width:1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6;top:2986;width:1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81;top:2691;width:27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5;top:1778;width:27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mc:AlternateContent>
          <mc:Choice Requires="wps">
            <w:drawing>
              <wp:anchor behindDoc="0" distT="0" distB="0" distL="99695" distR="114935" simplePos="0" locked="0" layoutInCell="0" allowOverlap="1" relativeHeight="65">
                <wp:simplePos x="0" y="0"/>
                <wp:positionH relativeFrom="column">
                  <wp:posOffset>1288415</wp:posOffset>
                </wp:positionH>
                <wp:positionV relativeFrom="paragraph">
                  <wp:posOffset>27940</wp:posOffset>
                </wp:positionV>
                <wp:extent cx="523875" cy="1062355"/>
                <wp:effectExtent l="0" t="10795" r="1016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0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" h="1335">
                              <a:moveTo>
                                <a:pt x="419" y="1335"/>
                              </a:moveTo>
                              <a:cubicBezTo>
                                <a:pt x="297" y="1318"/>
                                <a:pt x="176" y="1302"/>
                                <a:pt x="119" y="1185"/>
                              </a:cubicBezTo>
                              <a:cubicBezTo>
                                <a:pt x="62" y="1068"/>
                                <a:pt x="0" y="783"/>
                                <a:pt x="75" y="630"/>
                              </a:cubicBezTo>
                              <a:cubicBezTo>
                                <a:pt x="150" y="477"/>
                                <a:pt x="444" y="375"/>
                                <a:pt x="569" y="270"/>
                              </a:cubicBezTo>
                              <a:cubicBezTo>
                                <a:pt x="694" y="165"/>
                                <a:pt x="759" y="82"/>
                                <a:pt x="82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,1335" path="m419,1335c297,1318,176,1302,119,1185c62,1068,0,783,75,630c150,477,444,375,569,270c694,165,759,82,825,0e" stroked="t" o:allowincell="f" style="position:absolute;margin-left:101.45pt;margin-top:2.2pt;width:41.2pt;height:83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18</w:t>
      </w:r>
      <w:r>
        <w:rPr>
          <w:sz w:val="24"/>
          <w:lang w:eastAsia="zh-CN"/>
        </w:rPr>
        <w:t>．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9</w:t>
      </w:r>
      <w:r>
        <w:rPr>
          <w:sz w:val="24"/>
          <w:lang w:eastAsia="zh-CN"/>
        </w:rPr>
        <w:t>分</w:t>
      </w:r>
      <w:r>
        <w:rPr>
          <w:sz w:val="24"/>
          <w:lang w:eastAsia="zh-CN"/>
        </w:rPr>
        <w:t>) (1)</w:t>
      </w:r>
      <w:r>
        <w:rPr>
          <w:sz w:val="24"/>
          <w:lang w:eastAsia="zh-CN"/>
        </w:rPr>
        <w:t>图</w:t>
      </w:r>
      <w:r>
        <w:rPr>
          <w:sz w:val="24"/>
          <w:lang w:eastAsia="zh-CN"/>
        </w:rPr>
        <w:t>17</w:t>
      </w:r>
      <w:r>
        <w:rPr>
          <w:sz w:val="24"/>
          <w:lang w:eastAsia="zh-CN"/>
        </w:rPr>
        <w:t>上连线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 xml:space="preserve">) </w:t>
      </w:r>
      <w:r>
        <w:rPr>
          <w:sz w:val="24"/>
          <w:u w:val="single"/>
          <w:lang w:eastAsia="zh-CN"/>
        </w:rPr>
        <w:t xml:space="preserve">         </w:t>
      </w:r>
      <w:r>
        <w:rPr>
          <w:sz w:val="24"/>
          <w:lang w:eastAsia="zh-CN"/>
        </w:rPr>
        <w:t xml:space="preserve">  </w:t>
      </w:r>
      <w:r>
        <w:rPr>
          <w:sz w:val="24"/>
          <w:u w:val="single"/>
          <w:lang w:eastAsia="zh-CN"/>
        </w:rPr>
        <w:t xml:space="preserve">                    </w:t>
      </w:r>
      <w:r>
        <w:rPr>
          <w:sz w:val="24"/>
          <w:lang w:eastAsia="zh-CN"/>
        </w:rPr>
        <w:t xml:space="preserve">  </w:t>
      </w:r>
      <w:r>
        <w:rPr>
          <w:sz w:val="24"/>
          <w:lang w:eastAsia="zh-CN"/>
        </w:rPr>
        <w:t>(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)</w:t>
      </w:r>
      <w:r>
        <w:rPr>
          <w:sz w:val="24"/>
          <w:u w:val="single"/>
          <w:lang w:eastAsia="zh-CN"/>
        </w:rPr>
        <w:t xml:space="preserve">          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(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)</w:t>
      </w:r>
      <w:r>
        <w:rPr>
          <w:sz w:val="24"/>
          <w:u w:val="single"/>
          <w:lang w:eastAsia="zh-CN"/>
        </w:rPr>
        <w:t xml:space="preserve">  </w:t>
      </w:r>
      <w:r>
        <w:rPr>
          <w:sz w:val="24"/>
          <w:u w:val="single"/>
          <w:lang w:eastAsia="zh-CN"/>
        </w:rPr>
        <w:t xml:space="preserve">   </w:t>
      </w:r>
      <w:r>
        <w:rPr>
          <w:sz w:val="24"/>
          <w:u w:val="single"/>
          <w:lang w:eastAsia="zh-CN"/>
        </w:rPr>
        <w:t xml:space="preserve">      </w:t>
      </w:r>
      <w:r>
        <w:rPr>
          <w:sz w:val="24"/>
          <w:lang w:eastAsia="zh-CN"/>
        </w:rPr>
        <w:t xml:space="preserve">   </w:t>
      </w:r>
      <w:r>
        <w:rPr>
          <w:sz w:val="24"/>
          <w:u w:val="single"/>
          <w:lang w:eastAsia="zh-CN"/>
        </w:rPr>
        <w:t xml:space="preserve">    </w:t>
      </w:r>
      <w:r>
        <w:rPr>
          <w:sz w:val="24"/>
          <w:u w:val="single"/>
          <w:lang w:eastAsia="zh-CN"/>
        </w:rPr>
        <w:t xml:space="preserve">    </w:t>
      </w:r>
      <w:r>
        <w:rPr>
          <w:sz w:val="24"/>
          <w:u w:val="single"/>
          <w:lang w:eastAsia="zh-CN"/>
        </w:rPr>
        <w:t xml:space="preserve"> </w:t>
      </w:r>
      <w:r>
        <w:rPr>
          <w:sz w:val="24"/>
          <w:u w:val="single"/>
          <w:lang w:eastAsia="zh-CN"/>
        </w:rPr>
        <w:t xml:space="preserve">         </w:t>
      </w:r>
      <w:r>
        <w:rPr>
          <w:sz w:val="24"/>
          <w:u w:val="single"/>
          <w:lang w:eastAsia="zh-CN"/>
        </w:rPr>
        <w:t xml:space="preserve"> </w:t>
      </w:r>
      <w:r>
        <w:rPr>
          <w:sz w:val="24"/>
          <w:u w:val="single"/>
          <w:lang w:eastAsia="zh-CN"/>
        </w:rPr>
        <w:t xml:space="preserve">              </w:t>
      </w:r>
      <w:r>
        <w:rPr>
          <w:sz w:val="24"/>
          <w:u w:val="single"/>
          <w:lang w:eastAsia="zh-CN"/>
        </w:rPr>
        <w:t xml:space="preserve">  </w:t>
      </w:r>
      <w:r>
        <w:rPr>
          <w:sz w:val="24"/>
          <w:u w:val="single"/>
          <w:lang w:eastAsia="zh-CN"/>
        </w:rPr>
        <w:t xml:space="preserve">    </w:t>
      </w:r>
      <w:r>
        <w:rPr>
          <w:sz w:val="24"/>
          <w:u w:val="single"/>
          <w:lang w:eastAsia="zh-CN"/>
        </w:rPr>
        <w:t xml:space="preserve">   </w:t>
      </w:r>
      <w:r>
        <w:rPr>
          <w:sz w:val="24"/>
          <w:u w:val="single"/>
          <w:lang w:eastAsia="zh-CN"/>
        </w:rPr>
        <w:t xml:space="preserve">           </w:t>
      </w:r>
    </w:p>
    <w:p>
      <w:pPr>
        <w:pStyle w:val="Normal"/>
        <w:spacing w:lineRule="auto" w:line="360"/>
        <w:rPr>
          <w:sz w:val="24"/>
          <w:lang w:eastAsia="zh-CN"/>
        </w:rPr>
      </w:pPr>
      <w:r>
        <w:rPr>
          <w:sz w:val="24"/>
          <w:lang w:eastAsia="zh-CN"/>
        </w:rPr>
        <w:t>(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)</w:t>
      </w:r>
      <w:r>
        <w:rPr>
          <w:sz w:val="24"/>
          <w:u w:val="single"/>
          <w:lang w:eastAsia="zh-CN"/>
        </w:rPr>
        <w:t xml:space="preserve">        </w:t>
      </w:r>
      <w:r>
        <w:rPr>
          <w:sz w:val="24"/>
          <w:lang w:eastAsia="zh-CN"/>
        </w:rPr>
        <w:t xml:space="preserve">    </w:t>
      </w:r>
      <w:r>
        <w:rPr>
          <w:sz w:val="24"/>
          <w:u w:val="single"/>
          <w:lang w:eastAsia="zh-CN"/>
        </w:rPr>
        <w:t xml:space="preserve">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四、计算题</w:t>
      </w:r>
      <w:r>
        <w:rPr>
          <w:b/>
          <w:sz w:val="24"/>
          <w:lang w:eastAsia="zh-CN"/>
        </w:rPr>
        <w:t>(</w:t>
      </w:r>
      <w:r>
        <w:rPr>
          <w:b/>
          <w:sz w:val="24"/>
          <w:lang w:eastAsia="zh-CN"/>
        </w:rPr>
        <w:t>共</w:t>
      </w:r>
      <w:r>
        <w:rPr>
          <w:b/>
          <w:sz w:val="24"/>
          <w:lang w:eastAsia="zh-CN"/>
        </w:rPr>
        <w:t>2</w:t>
      </w:r>
      <w:r>
        <w:rPr>
          <w:b/>
          <w:sz w:val="24"/>
          <w:lang w:eastAsia="zh-CN"/>
        </w:rPr>
        <w:t>1</w:t>
      </w:r>
      <w:r>
        <w:rPr>
          <w:b/>
          <w:sz w:val="24"/>
          <w:lang w:eastAsia="zh-CN"/>
        </w:rPr>
        <w:t>分</w:t>
      </w:r>
      <w:r>
        <w:rPr>
          <w:b/>
          <w:sz w:val="24"/>
          <w:lang w:eastAsia="zh-CN"/>
        </w:rPr>
        <w:t>，其中</w:t>
      </w:r>
      <w:r>
        <w:rPr>
          <w:b/>
          <w:sz w:val="24"/>
          <w:lang w:eastAsia="zh-CN"/>
        </w:rPr>
        <w:t>19</w:t>
      </w:r>
      <w:r>
        <w:rPr>
          <w:b/>
          <w:sz w:val="24"/>
          <w:lang w:eastAsia="zh-CN"/>
        </w:rPr>
        <w:t>题</w:t>
      </w:r>
      <w:r>
        <w:rPr>
          <w:b/>
          <w:sz w:val="24"/>
          <w:lang w:eastAsia="zh-CN"/>
        </w:rPr>
        <w:t>6</w:t>
      </w:r>
      <w:r>
        <w:rPr>
          <w:b/>
          <w:sz w:val="24"/>
          <w:lang w:eastAsia="zh-CN"/>
        </w:rPr>
        <w:t>分，</w:t>
      </w:r>
      <w:r>
        <w:rPr>
          <w:b/>
          <w:sz w:val="24"/>
          <w:lang w:eastAsia="zh-CN"/>
        </w:rPr>
        <w:t>20</w:t>
      </w:r>
      <w:r>
        <w:rPr>
          <w:b/>
          <w:sz w:val="24"/>
          <w:lang w:eastAsia="zh-CN"/>
        </w:rPr>
        <w:t>题</w:t>
      </w:r>
      <w:r>
        <w:rPr>
          <w:b/>
          <w:sz w:val="24"/>
          <w:lang w:eastAsia="zh-CN"/>
        </w:rPr>
        <w:t>7</w:t>
      </w:r>
      <w:r>
        <w:rPr>
          <w:b/>
          <w:sz w:val="24"/>
          <w:lang w:eastAsia="zh-CN"/>
        </w:rPr>
        <w:t>分，</w:t>
      </w:r>
      <w:r>
        <w:rPr>
          <w:b/>
          <w:sz w:val="24"/>
          <w:lang w:eastAsia="zh-CN"/>
        </w:rPr>
        <w:t>21</w:t>
      </w:r>
      <w:r>
        <w:rPr>
          <w:b/>
          <w:sz w:val="24"/>
          <w:lang w:eastAsia="zh-CN"/>
        </w:rPr>
        <w:t>题</w:t>
      </w:r>
      <w:r>
        <w:rPr>
          <w:b/>
          <w:sz w:val="24"/>
          <w:lang w:eastAsia="zh-CN"/>
        </w:rPr>
        <w:t>8</w:t>
      </w:r>
      <w:r>
        <w:rPr>
          <w:b/>
          <w:sz w:val="24"/>
          <w:lang w:eastAsia="zh-CN"/>
        </w:rPr>
        <w:t>分</w:t>
      </w:r>
      <w:r>
        <w:rPr>
          <w:b/>
          <w:sz w:val="24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sz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0802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13.95pt;height:163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" cy="3962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</w:t>
                      </w:r>
                      <w:r>
                        <w:rPr>
                          <w:sz w:val="24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22783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13.95pt;height:179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15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</w:rPr>
                        <w:t>20</w:t>
                      </w:r>
                      <w:r>
                        <w:rPr>
                          <w:sz w:val="24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38633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8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8pt;width:413.95pt;height:304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71500" cy="39624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  <w:r>
                              <w:rPr>
                                <w:sz w:val="24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</w:rPr>
                        <w:t>21</w:t>
                      </w:r>
                      <w:r>
                        <w:rPr>
                          <w:sz w:val="24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0"/>
          <w:szCs w:val="30"/>
          <w:lang w:eastAsia="zh-CN"/>
        </w:rPr>
      </w:pPr>
      <w:r>
        <w:rPr>
          <w:rFonts w:ascii="黑体;SimHei" w:hAnsi="黑体;SimHei" w:eastAsia="黑体;SimHei"/>
          <w:b/>
          <w:sz w:val="30"/>
          <w:szCs w:val="30"/>
          <w:lang w:eastAsia="zh-CN"/>
        </w:rPr>
        <w:t>物 理 答 案</w:t>
      </w:r>
    </w:p>
    <w:p>
      <w:pPr>
        <w:pStyle w:val="Normal"/>
        <w:spacing w:lineRule="atLeast" w:line="240"/>
        <w:ind w:left="330" w:hanging="330"/>
        <w:rPr>
          <w:rFonts w:ascii="黑体;SimHei" w:hAnsi="黑体;SimHei" w:eastAsia="黑体;SimHei"/>
          <w:b/>
          <w:b/>
          <w:sz w:val="30"/>
          <w:szCs w:val="21"/>
          <w:lang w:eastAsia="zh-CN"/>
        </w:rPr>
      </w:pPr>
      <w:r>
        <w:rPr>
          <w:rFonts w:eastAsia="黑体;SimHei" w:ascii="黑体;SimHei" w:hAnsi="黑体;SimHei"/>
          <w:b/>
          <w:sz w:val="30"/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一、选择题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21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—</w:t>
      </w:r>
      <w:r>
        <w:rPr>
          <w:szCs w:val="21"/>
          <w:lang w:eastAsia="zh-CN"/>
        </w:rPr>
        <w:t>7  BBDCCDD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二、填空作图题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每小题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16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8. 0.2     1000              9.</w:t>
      </w:r>
      <w:r>
        <w:rPr>
          <w:szCs w:val="21"/>
          <w:lang w:eastAsia="zh-CN"/>
        </w:rPr>
        <w:t>奥斯特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右</w:t>
      </w:r>
      <w:r>
        <w:rPr>
          <w:rFonts w:cs="Cambria" w:eastAsia="Cambria"/>
          <w:szCs w:val="21"/>
          <w:lang w:eastAsia="zh-CN"/>
        </w:rPr>
        <w:t xml:space="preserve">           </w:t>
      </w:r>
      <w:r>
        <w:rPr>
          <w:szCs w:val="21"/>
          <w:lang w:eastAsia="zh-CN"/>
        </w:rPr>
        <w:t>10.</w:t>
      </w:r>
      <w:r>
        <w:rPr>
          <w:szCs w:val="21"/>
          <w:lang w:eastAsia="zh-CN"/>
        </w:rPr>
        <w:t>热传递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比热容</w:t>
      </w:r>
      <w:r>
        <w:rPr>
          <w:rFonts w:cs="Cambria" w:eastAsia="Cambria"/>
          <w:szCs w:val="21"/>
          <w:lang w:eastAsia="zh-CN"/>
        </w:rPr>
        <w:t xml:space="preserve">  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11. 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3</w:t>
      </w:r>
      <w:r>
        <w:rPr>
          <w:szCs w:val="21"/>
          <w:lang w:eastAsia="zh-CN"/>
        </w:rPr>
        <w:t xml:space="preserve">    L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 xml:space="preserve">         12.</w:t>
      </w:r>
      <w:r>
        <w:rPr>
          <w:szCs w:val="21"/>
          <w:lang w:eastAsia="zh-CN"/>
        </w:rPr>
        <w:t>变小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电压表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13.</w:t>
      </w:r>
      <w:r>
        <w:rPr>
          <w:szCs w:val="21"/>
          <w:lang w:eastAsia="zh-CN"/>
        </w:rPr>
        <w:t>保温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3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1485900" cy="148463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84640"/>
                          <a:chOff x="0" y="0"/>
                          <a:chExt cx="1486080" cy="148464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0"/>
                            <a:ext cx="1486080" cy="122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20280" y="788760"/>
                            <a:ext cx="93240" cy="35316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0" y="176400"/>
                              <a:ext cx="93240" cy="17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0" y="0"/>
                              <a:ext cx="93240" cy="17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9080" y="632520"/>
                            <a:ext cx="14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145520"/>
                            <a:ext cx="147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319040"/>
                            <a:ext cx="2559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8pt;width:117pt;height:116.95pt" coordorigin="360,136" coordsize="2340,2339">
                <v:shape id="shape_0" stroked="f" o:allowincell="f" style="position:absolute;left:360;top:136;width:2339;height:1924;mso-wrap-style:none;v-text-anchor:middle" type="_x0000_t75">
                  <v:imagedata r:id="rId95" o:detectmouseclick="t"/>
                  <v:stroke color="#3465a4" joinstyle="round" endcap="flat"/>
                  <w10:wrap type="none"/>
                </v:shape>
                <v:group id="shape_0" alt="xjhdx6" style="position:absolute;left:1335;top:1377;width:147;height:556">
                  <v:shape id="shape_0" fillcolor="#ff6600" stroked="t" o:allowincell="f" style="position:absolute;left:1337;top:1656;width:146;height:277;flip:x;mso-wrap-style:none;v-text-anchor:middle;rotation:180" type="_x0000_t5">
                    <v:fill o:detectmouseclick="t" type="solid" color2="#0099ff"/>
                    <v:stroke color="#ff6600" weight="9360" joinstyle="miter" endcap="flat"/>
                    <w10:wrap type="none"/>
                  </v:shape>
                  <v:shape id="shape_0" fillcolor="blue" stroked="t" o:allowincell="f" style="position:absolute;left:1337;top:1378;width:146;height:277;flip:xy;mso-wrap-style:none;v-text-anchor:middle;rotation:180" type="_x0000_t5">
                    <v:fill o:detectmouseclick="t" type="solid" color2="yellow"/>
                    <v:stroke color="blue" weight="9360" joinstyle="miter" endcap="flat"/>
                    <w10:wrap type="none"/>
                  </v:shape>
                </v:group>
                <v:shape id="shape_0" stroked="f" o:allowincell="f" style="position:absolute;left:1382;top:1132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1940;width:23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;top:2213;width:4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85420</wp:posOffset>
                </wp:positionV>
                <wp:extent cx="114300" cy="19812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6pt" to="71.95pt,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7900</wp:posOffset>
                </wp:positionH>
                <wp:positionV relativeFrom="paragraph">
                  <wp:posOffset>149860</wp:posOffset>
                </wp:positionV>
                <wp:extent cx="0" cy="1981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1.8pt" to="77pt,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0</wp:posOffset>
                </wp:positionH>
                <wp:positionV relativeFrom="paragraph">
                  <wp:posOffset>166370</wp:posOffset>
                </wp:positionV>
                <wp:extent cx="228600" cy="19812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3.1pt" to="94.45pt,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  <w:lang w:eastAsia="zh-CN"/>
        </w:rPr>
        <w:t>14.                         15.</w:t>
      </w:r>
      <w:r>
        <w:rPr>
          <w:szCs w:val="21"/>
          <w:lang w:eastAsia="zh-CN"/>
        </w:rPr>
        <w:t>合理均可得分</w:t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127000" cy="82550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63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85420</wp:posOffset>
                </wp:positionV>
                <wp:extent cx="114300" cy="99060"/>
                <wp:effectExtent l="3175" t="3810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6pt" to="62.95pt,2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185420</wp:posOffset>
                </wp:positionV>
                <wp:extent cx="0" cy="1981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6pt" to="63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0" cy="9906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pt" to="81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pt" to="8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三、实验题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共</w:t>
      </w:r>
      <w:r>
        <w:rPr>
          <w:szCs w:val="21"/>
          <w:lang w:eastAsia="zh-CN"/>
        </w:rPr>
        <w:t>22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16.(5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(1)</w:t>
      </w:r>
      <w:r>
        <w:rPr>
          <w:szCs w:val="21"/>
          <w:lang w:eastAsia="zh-CN"/>
        </w:rPr>
        <w:t>电功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2008.8       (2)</w:t>
      </w:r>
      <w:r>
        <w:rPr>
          <w:szCs w:val="21"/>
          <w:lang w:eastAsia="zh-CN"/>
        </w:rPr>
        <w:t>甲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(3)</w:t>
      </w:r>
      <w:r>
        <w:rPr>
          <w:szCs w:val="21"/>
          <w:lang w:eastAsia="zh-CN"/>
        </w:rPr>
        <w:t>力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电流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或电压</w:t>
      </w:r>
      <w:r>
        <w:rPr>
          <w:szCs w:val="21"/>
          <w:lang w:eastAsia="zh-CN"/>
        </w:rPr>
        <w:t>)</w:t>
      </w:r>
    </w:p>
    <w:p>
      <w:pPr>
        <w:pStyle w:val="Normal"/>
        <w:spacing w:lineRule="atLeast" w:line="240"/>
        <w:ind w:left="330" w:hanging="330"/>
        <w:rPr/>
      </w:pPr>
      <w:r>
        <w:rPr>
          <w:szCs w:val="21"/>
          <w:lang w:eastAsia="zh-CN"/>
        </w:rPr>
        <w:t>17.(8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(1)</w:t>
      </w:r>
      <w:r>
        <w:rPr>
          <w:szCs w:val="21"/>
          <w:lang w:eastAsia="zh-CN"/>
        </w:rPr>
        <w:t>断开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(2)</w:t>
      </w:r>
      <w:r>
        <w:rPr>
          <w:szCs w:val="21"/>
          <w:lang w:eastAsia="zh-CN"/>
        </w:rPr>
        <w:t>正、负接线柱接反了</w:t>
      </w:r>
      <w:r>
        <w:rPr>
          <w:rFonts w:cs="Cambria" w:eastAsia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(3)</w:t>
      </w:r>
      <w:r>
        <w:rPr>
          <w:szCs w:val="21"/>
          <w:lang w:eastAsia="zh-CN"/>
        </w:rPr>
        <w:t>不亮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L</w:t>
      </w:r>
      <w:r>
        <w:rPr>
          <w:szCs w:val="21"/>
          <w:vertAlign w:val="subscript"/>
          <w:lang w:eastAsia="zh-CN"/>
        </w:rPr>
        <w:t>2</w:t>
      </w:r>
      <w:r>
        <w:rPr>
          <w:szCs w:val="21"/>
          <w:lang w:eastAsia="zh-CN"/>
        </w:rPr>
        <w:t>被短路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(4)</w:t>
      </w:r>
      <w:r>
        <w:rPr>
          <w:szCs w:val="21"/>
          <w:lang w:eastAsia="zh-CN"/>
        </w:rPr>
        <w:t>并联电路干路电流等于各支路电流之和换灯泡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或加滑变或换电源</w:t>
      </w:r>
      <w:r>
        <w:rPr>
          <w:szCs w:val="21"/>
          <w:lang w:eastAsia="zh-CN"/>
        </w:rPr>
        <w:t xml:space="preserve">)    </w:t>
      </w:r>
      <w:r>
        <w:rPr>
          <w:szCs w:val="21"/>
          <w:lang w:eastAsia="zh-CN"/>
        </w:rPr>
        <w:t>找规律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>18.(9</w:t>
      </w:r>
      <w:r>
        <w:rPr>
          <w:szCs w:val="21"/>
          <w:lang w:eastAsia="zh-CN"/>
        </w:rPr>
        <w:t>分</w:t>
      </w:r>
      <w:r>
        <w:rPr>
          <w:szCs w:val="21"/>
          <w:lang w:eastAsia="zh-CN"/>
        </w:rPr>
        <w:t>)(1)</w:t>
      </w:r>
      <w:r>
        <w:rPr>
          <w:szCs w:val="21"/>
          <w:lang w:eastAsia="zh-CN"/>
        </w:rPr>
        <w:t>图</w:t>
      </w:r>
      <w:r>
        <w:rPr>
          <w:szCs w:val="21"/>
          <w:lang w:eastAsia="zh-CN"/>
        </w:rPr>
        <w:t>17</w:t>
      </w:r>
      <w:r>
        <w:rPr>
          <w:szCs w:val="21"/>
          <w:lang w:eastAsia="zh-CN"/>
        </w:rPr>
        <w:t>上连线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 xml:space="preserve">(2)B    </w:t>
      </w:r>
      <w:r>
        <w:rPr>
          <w:szCs w:val="21"/>
          <w:lang w:eastAsia="zh-CN"/>
        </w:rPr>
        <w:t>改变电路中的电流</w:t>
      </w:r>
      <w:r>
        <w:rPr>
          <w:szCs w:val="21"/>
          <w:lang w:eastAsia="zh-CN"/>
        </w:rPr>
        <w:t>(</w:t>
      </w:r>
      <w:r>
        <w:rPr>
          <w:szCs w:val="21"/>
          <w:lang w:eastAsia="zh-CN"/>
        </w:rPr>
        <w:t>或灯两端电压</w:t>
      </w:r>
      <w:r>
        <w:rPr>
          <w:szCs w:val="21"/>
          <w:lang w:eastAsia="zh-CN"/>
        </w:rPr>
        <w:t>)     (3)D</w: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  <w:t xml:space="preserve">(4)0.6      </w:t>
      </w:r>
      <w:r>
        <w:rPr>
          <w:szCs w:val="21"/>
          <w:lang w:eastAsia="zh-CN"/>
        </w:rPr>
        <w:t>合理均可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(5)</w:t>
      </w:r>
      <w:r>
        <w:rPr>
          <w:szCs w:val="21"/>
          <w:lang w:eastAsia="zh-CN"/>
        </w:rPr>
        <w:t>不可以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灯丝的电阻与温度有关</w:t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67360</wp:posOffset>
                </wp:positionH>
                <wp:positionV relativeFrom="paragraph">
                  <wp:posOffset>185420</wp:posOffset>
                </wp:positionV>
                <wp:extent cx="3542665" cy="2475865"/>
                <wp:effectExtent l="0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475720"/>
                          <a:chOff x="0" y="0"/>
                          <a:chExt cx="3542760" cy="2475720"/>
                        </a:xfrm>
                      </wpg:grpSpPr>
                      <wps:wsp>
                        <wps:cNvSpPr txBox="1"/>
                        <wps:spPr>
                          <a:xfrm>
                            <a:off x="1549440" y="2258640"/>
                            <a:ext cx="29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207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020040" y="558000"/>
                              <a:ext cx="522720" cy="60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2720" cy="60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2480" y="54000"/>
                                  <a:ext cx="467280" cy="55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7280" cy="555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0600"/>
                                      <a:ext cx="467280" cy="524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45160" cy="524520"/>
                                      </a:xfrm>
                                      <a:prstGeom prst="cube">
                                        <a:avLst>
                                          <a:gd name="adj" fmla="val 544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240" y="0"/>
                                        <a:ext cx="245160" cy="524520"/>
                                      </a:xfrm>
                                      <a:prstGeom prst="cube">
                                        <a:avLst>
                                          <a:gd name="adj" fmla="val 544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2480" y="0"/>
                                        <a:ext cx="245160" cy="524520"/>
                                      </a:xfrm>
                                      <a:prstGeom prst="cube">
                                        <a:avLst>
                                          <a:gd name="adj" fmla="val 54435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3640" y="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1560" y="6876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764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4880" y="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2800" y="6876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764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54240" y="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44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800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84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73240" y="68760"/>
                                      <a:ext cx="39240" cy="70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" y="26640"/>
                                        <a:ext cx="37440" cy="43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7640"/>
                                          <a:ext cx="37440" cy="25920"/>
                                        </a:xfrm>
                                        <a:prstGeom prst="can">
                                          <a:avLst>
                                            <a:gd name="adj" fmla="val 33925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0" y="0"/>
                                          <a:ext cx="21600" cy="24120"/>
                                        </a:xfrm>
                                        <a:prstGeom prst="can">
                                          <a:avLst>
                                            <a:gd name="adj" fmla="val 25000"/>
                                          </a:avLst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240" cy="42480"/>
                                      </a:xfrm>
                                      <a:prstGeom prst="can">
                                        <a:avLst>
                                          <a:gd name="adj" fmla="val 39287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8840" y="118080"/>
                                      <a:ext cx="130680" cy="24120"/>
                                    </a:xfrm>
                                    <a:prstGeom prst="parallelogram">
                                      <a:avLst>
                                        <a:gd name="adj" fmla="val 135448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8680" y="52920"/>
                                    <a:ext cx="130680" cy="24120"/>
                                  </a:xfrm>
                                  <a:prstGeom prst="parallelogram">
                                    <a:avLst>
                                      <a:gd name="adj" fmla="val 135448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3716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7560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800"/>
                                    <a:ext cx="75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" y="0"/>
                                    <a:ext cx="0" cy="75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9120" y="315000"/>
                                <a:ext cx="640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920" y="315000"/>
                                <a:ext cx="640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880" y="315000"/>
                                <a:ext cx="64080" cy="2761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1320840"/>
                              <a:ext cx="1378440" cy="508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1600"/>
                                <a:ext cx="1378440" cy="487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7844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9920" y="24120"/>
                                    <a:ext cx="1209600" cy="2016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9000"/>
                                    <a:ext cx="55080" cy="47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141480"/>
                                    <a:ext cx="1129680" cy="222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9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320" y="113760"/>
                                    <a:ext cx="55080" cy="282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29960"/>
                                    <a:ext cx="51480" cy="260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60" y="138240"/>
                                    <a:ext cx="41400" cy="222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0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600" y="177120"/>
                                    <a:ext cx="977400" cy="1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560" y="208800"/>
                                    <a:ext cx="970200" cy="13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1720" y="0"/>
                                    <a:ext cx="55080" cy="478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800" y="116280"/>
                                    <a:ext cx="55080" cy="28260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7040" y="140760"/>
                                    <a:ext cx="41400" cy="22284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1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1600" y="127080"/>
                                    <a:ext cx="51480" cy="26028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585858"/>
                                      </a:gs>
                                      <a:gs pos="50000">
                                        <a:srgbClr val="c0c0c0"/>
                                      </a:gs>
                                      <a:gs pos="100000">
                                        <a:srgbClr val="585858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7640"/>
                                    <a:ext cx="74880" cy="4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8080" y="720"/>
                                      <a:ext cx="4716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2960" y="5760"/>
                                        <a:ext cx="39960" cy="28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080" y="7200"/>
                                        <a:ext cx="23400" cy="25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6200000">
                                      <a:off x="720" y="-720"/>
                                      <a:ext cx="42480" cy="442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03560" y="9000"/>
                                    <a:ext cx="74880" cy="42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080"/>
                                      <a:ext cx="47160" cy="39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rot="5400000">
                                        <a:off x="-5760" y="5760"/>
                                        <a:ext cx="39960" cy="28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5400000">
                                        <a:off x="22680" y="7920"/>
                                        <a:ext cx="23400" cy="2556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 rot="5400000">
                                      <a:off x="31320" y="-720"/>
                                      <a:ext cx="42480" cy="442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09520" y="227880"/>
                                  <a:ext cx="399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236880"/>
                                  <a:ext cx="399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1720" y="0"/>
                                <a:ext cx="19368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0" y="17640"/>
                                  <a:ext cx="132840" cy="212760"/>
                                </a:xfrm>
                                <a:custGeom>
                                  <a:avLst/>
                                  <a:gdLst>
                                    <a:gd name="textAreaLeft" fmla="*/ 3600 w 75240"/>
                                    <a:gd name="textAreaRight" fmla="*/ 71640 w 75240"/>
                                    <a:gd name="textAreaTop" fmla="*/ 3600 h 120600"/>
                                    <a:gd name="textAreaBottom" fmla="*/ 117000 h 120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56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0960"/>
                                      </a:lnTo>
                                      <a:arcTo wR="3600" hR="3600" stAng="10800000" swAng="-5400000"/>
                                      <a:lnTo>
                                        <a:pt x="18000" y="3456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936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85" h="445">
                                      <a:moveTo>
                                        <a:pt x="0" y="0"/>
                                      </a:moveTo>
                                      <a:lnTo>
                                        <a:pt x="0" y="445"/>
                                      </a:lnTo>
                                      <a:lnTo>
                                        <a:pt x="2185" y="445"/>
                                      </a:lnTo>
                                      <a:lnTo>
                                        <a:pt x="2185" y="0"/>
                                      </a:lnTo>
                                      <a:lnTo>
                                        <a:pt x="2020" y="0"/>
                                      </a:lnTo>
                                      <a:lnTo>
                                        <a:pt x="2020" y="280"/>
                                      </a:lnTo>
                                      <a:lnTo>
                                        <a:pt x="160" y="280"/>
                                      </a:lnTo>
                                      <a:lnTo>
                                        <a:pt x="16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49320"/>
                                  <a:ext cx="92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2050560" y="124560"/>
                              <a:ext cx="6274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12160" y="0"/>
                              <a:ext cx="630000" cy="84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5320" y="121320"/>
                                <a:ext cx="314280" cy="21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6" h="366">
                                    <a:moveTo>
                                      <a:pt x="652" y="366"/>
                                    </a:moveTo>
                                    <a:lnTo>
                                      <a:pt x="600" y="321"/>
                                    </a:lnTo>
                                    <a:lnTo>
                                      <a:pt x="548" y="285"/>
                                    </a:lnTo>
                                    <a:lnTo>
                                      <a:pt x="502" y="270"/>
                                    </a:lnTo>
                                    <a:lnTo>
                                      <a:pt x="442" y="255"/>
                                    </a:lnTo>
                                    <a:lnTo>
                                      <a:pt x="376" y="246"/>
                                    </a:lnTo>
                                    <a:lnTo>
                                      <a:pt x="316" y="246"/>
                                    </a:lnTo>
                                    <a:lnTo>
                                      <a:pt x="270" y="246"/>
                                    </a:lnTo>
                                    <a:lnTo>
                                      <a:pt x="202" y="255"/>
                                    </a:lnTo>
                                    <a:lnTo>
                                      <a:pt x="158" y="276"/>
                                    </a:lnTo>
                                    <a:lnTo>
                                      <a:pt x="112" y="315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52" y="111"/>
                                    </a:lnTo>
                                    <a:lnTo>
                                      <a:pt x="98" y="90"/>
                                    </a:lnTo>
                                    <a:lnTo>
                                      <a:pt x="142" y="66"/>
                                    </a:lnTo>
                                    <a:lnTo>
                                      <a:pt x="202" y="21"/>
                                    </a:lnTo>
                                    <a:lnTo>
                                      <a:pt x="248" y="6"/>
                                    </a:lnTo>
                                    <a:lnTo>
                                      <a:pt x="308" y="0"/>
                                    </a:lnTo>
                                    <a:lnTo>
                                      <a:pt x="352" y="0"/>
                                    </a:lnTo>
                                    <a:lnTo>
                                      <a:pt x="398" y="0"/>
                                    </a:lnTo>
                                    <a:lnTo>
                                      <a:pt x="480" y="6"/>
                                    </a:lnTo>
                                    <a:lnTo>
                                      <a:pt x="548" y="30"/>
                                    </a:lnTo>
                                    <a:lnTo>
                                      <a:pt x="600" y="36"/>
                                    </a:lnTo>
                                    <a:lnTo>
                                      <a:pt x="638" y="66"/>
                                    </a:lnTo>
                                    <a:lnTo>
                                      <a:pt x="690" y="90"/>
                                    </a:lnTo>
                                    <a:lnTo>
                                      <a:pt x="728" y="111"/>
                                    </a:lnTo>
                                    <a:lnTo>
                                      <a:pt x="766" y="150"/>
                                    </a:lnTo>
                                    <a:lnTo>
                                      <a:pt x="652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480" y="464040"/>
                                <a:ext cx="1105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474">
                                    <a:moveTo>
                                      <a:pt x="248" y="0"/>
                                    </a:moveTo>
                                    <a:lnTo>
                                      <a:pt x="0" y="360"/>
                                    </a:lnTo>
                                    <a:lnTo>
                                      <a:pt x="22" y="474"/>
                                    </a:lnTo>
                                    <a:lnTo>
                                      <a:pt x="270" y="129"/>
                                    </a:lnTo>
                                    <a:lnTo>
                                      <a:pt x="24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520" y="0"/>
                                <a:ext cx="10080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" h="981">
                                    <a:moveTo>
                                      <a:pt x="0" y="45"/>
                                    </a:moveTo>
                                    <a:lnTo>
                                      <a:pt x="90" y="165"/>
                                    </a:lnTo>
                                    <a:lnTo>
                                      <a:pt x="60" y="981"/>
                                    </a:lnTo>
                                    <a:lnTo>
                                      <a:pt x="248" y="720"/>
                                    </a:lnTo>
                                    <a:lnTo>
                                      <a:pt x="180" y="126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040"/>
                                <a:ext cx="626760" cy="72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8920" y="0"/>
                                  <a:ext cx="525240" cy="56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2" h="969">
                                      <a:moveTo>
                                        <a:pt x="1073" y="960"/>
                                      </a:moveTo>
                                      <a:cubicBezTo>
                                        <a:pt x="1084" y="961"/>
                                        <a:pt x="1096" y="959"/>
                                        <a:pt x="1096" y="960"/>
                                      </a:cubicBezTo>
                                      <a:cubicBezTo>
                                        <a:pt x="1096" y="961"/>
                                        <a:pt x="1256" y="967"/>
                                        <a:pt x="1073" y="968"/>
                                      </a:cubicBezTo>
                                      <a:lnTo>
                                        <a:pt x="0" y="969"/>
                                      </a:lnTo>
                                      <a:lnTo>
                                        <a:pt x="180" y="165"/>
                                      </a:lnTo>
                                      <a:lnTo>
                                        <a:pt x="278" y="30"/>
                                      </a:lnTo>
                                      <a:lnTo>
                                        <a:pt x="1036" y="30"/>
                                      </a:lnTo>
                                      <a:lnTo>
                                        <a:pt x="1110" y="129"/>
                                      </a:lnTo>
                                      <a:lnTo>
                                        <a:pt x="1088" y="953"/>
                                      </a:lnTo>
                                      <a:lnTo>
                                        <a:pt x="1282" y="720"/>
                                      </a:lnTo>
                                      <a:lnTo>
                                        <a:pt x="1222" y="114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293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3280"/>
                                  <a:ext cx="626760" cy="31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546">
                                      <a:moveTo>
                                        <a:pt x="204" y="255"/>
                                      </a:moveTo>
                                      <a:lnTo>
                                        <a:pt x="24" y="426"/>
                                      </a:lnTo>
                                      <a:lnTo>
                                        <a:pt x="1290" y="426"/>
                                      </a:lnTo>
                                      <a:lnTo>
                                        <a:pt x="1530" y="60"/>
                                      </a:lnTo>
                                      <a:lnTo>
                                        <a:pt x="1486" y="0"/>
                                      </a:lnTo>
                                      <a:lnTo>
                                        <a:pt x="1314" y="246"/>
                                      </a:lnTo>
                                      <a:lnTo>
                                        <a:pt x="1276" y="441"/>
                                      </a:lnTo>
                                      <a:lnTo>
                                        <a:pt x="1284" y="546"/>
                                      </a:lnTo>
                                      <a:lnTo>
                                        <a:pt x="924" y="546"/>
                                      </a:lnTo>
                                      <a:lnTo>
                                        <a:pt x="864" y="495"/>
                                      </a:lnTo>
                                      <a:lnTo>
                                        <a:pt x="346" y="495"/>
                                      </a:lnTo>
                                      <a:lnTo>
                                        <a:pt x="308" y="540"/>
                                      </a:lnTo>
                                      <a:lnTo>
                                        <a:pt x="0" y="540"/>
                                      </a:lnTo>
                                      <a:lnTo>
                                        <a:pt x="16" y="41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51440"/>
                                  <a:ext cx="10044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480">
                                      <a:moveTo>
                                        <a:pt x="246" y="0"/>
                                      </a:moveTo>
                                      <a:lnTo>
                                        <a:pt x="240" y="129"/>
                                      </a:lnTo>
                                      <a:lnTo>
                                        <a:pt x="0" y="48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760" y="443880"/>
                                <a:ext cx="522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59760"/>
                                  <a:ext cx="489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8960" cy="583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8440" cy="540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93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0" y="454680"/>
                                <a:ext cx="522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59760"/>
                                  <a:ext cx="489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8960" cy="583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8440" cy="53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93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00000">
                                <a:off x="226080" y="45360"/>
                                <a:ext cx="228600" cy="32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41560" y="214560"/>
                                <a:ext cx="165600" cy="23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62">
                                    <a:moveTo>
                                      <a:pt x="11695" y="37"/>
                                    </a:moveTo>
                                    <a:arcTo wR="10800" hR="10800" stAng="-5114838" swAng="511483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62">
                                    <a:moveTo>
                                      <a:pt x="11695" y="37"/>
                                    </a:moveTo>
                                    <a:arcTo wR="10800" hR="10800" stAng="-5114838" swAng="5114838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00000">
                                <a:off x="244080" y="162720"/>
                                <a:ext cx="166320" cy="2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06280"/>
                                <a:ext cx="46440" cy="11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440" y="217080"/>
                                <a:ext cx="44280" cy="11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94400"/>
                                <a:ext cx="3960" cy="2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040" y="222120"/>
                                <a:ext cx="18360" cy="5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0840" y="181080"/>
                                <a:ext cx="180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1680" y="21024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0" y="261720"/>
                                <a:ext cx="10080" cy="24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7840" y="297360"/>
                                <a:ext cx="9540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38889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71080" y="163080"/>
                                <a:ext cx="208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2440" y="452880"/>
                                <a:ext cx="52200" cy="15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59400"/>
                                  <a:ext cx="489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0320"/>
                                    <a:ext cx="48960" cy="583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60" y="0"/>
                                    <a:ext cx="28440" cy="532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333333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52200" cy="93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25520" y="755640"/>
                                <a:ext cx="53280" cy="93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11520" bIns="1152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4360" y="732240"/>
                                <a:ext cx="111600" cy="10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宋体" w:hAnsi="宋体" w:eastAsia="宋体" w:cs="宋体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23760" bIns="2376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5680" y="794880"/>
                                <a:ext cx="42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67760" y="1039320"/>
                              <a:ext cx="291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2" h="381">
                                  <a:moveTo>
                                    <a:pt x="674" y="381"/>
                                  </a:moveTo>
                                  <a:lnTo>
                                    <a:pt x="607" y="336"/>
                                  </a:lnTo>
                                  <a:lnTo>
                                    <a:pt x="524" y="291"/>
                                  </a:lnTo>
                                  <a:lnTo>
                                    <a:pt x="464" y="285"/>
                                  </a:lnTo>
                                  <a:lnTo>
                                    <a:pt x="396" y="270"/>
                                  </a:lnTo>
                                  <a:lnTo>
                                    <a:pt x="352" y="261"/>
                                  </a:lnTo>
                                  <a:lnTo>
                                    <a:pt x="292" y="261"/>
                                  </a:lnTo>
                                  <a:lnTo>
                                    <a:pt x="232" y="276"/>
                                  </a:lnTo>
                                  <a:lnTo>
                                    <a:pt x="156" y="315"/>
                                  </a:lnTo>
                                  <a:lnTo>
                                    <a:pt x="112" y="345"/>
                                  </a:lnTo>
                                  <a:lnTo>
                                    <a:pt x="44" y="285"/>
                                  </a:lnTo>
                                  <a:lnTo>
                                    <a:pt x="0" y="216"/>
                                  </a:lnTo>
                                  <a:lnTo>
                                    <a:pt x="14" y="165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156" y="90"/>
                                  </a:lnTo>
                                  <a:lnTo>
                                    <a:pt x="202" y="51"/>
                                  </a:lnTo>
                                  <a:lnTo>
                                    <a:pt x="262" y="21"/>
                                  </a:lnTo>
                                  <a:lnTo>
                                    <a:pt x="322" y="6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426" y="6"/>
                                  </a:lnTo>
                                  <a:lnTo>
                                    <a:pt x="472" y="6"/>
                                  </a:lnTo>
                                  <a:lnTo>
                                    <a:pt x="540" y="30"/>
                                  </a:lnTo>
                                  <a:lnTo>
                                    <a:pt x="600" y="44"/>
                                  </a:lnTo>
                                  <a:lnTo>
                                    <a:pt x="645" y="66"/>
                                  </a:lnTo>
                                  <a:lnTo>
                                    <a:pt x="712" y="105"/>
                                  </a:lnTo>
                                  <a:lnTo>
                                    <a:pt x="772" y="180"/>
                                  </a:lnTo>
                                  <a:lnTo>
                                    <a:pt x="750" y="240"/>
                                  </a:lnTo>
                                  <a:lnTo>
                                    <a:pt x="720" y="291"/>
                                  </a:lnTo>
                                  <a:lnTo>
                                    <a:pt x="674" y="3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360" y="1365840"/>
                              <a:ext cx="9288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480">
                                  <a:moveTo>
                                    <a:pt x="0" y="336"/>
                                  </a:moveTo>
                                  <a:lnTo>
                                    <a:pt x="6" y="480"/>
                                  </a:lnTo>
                                  <a:lnTo>
                                    <a:pt x="246" y="105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6480" y="939240"/>
                              <a:ext cx="578520" cy="68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0"/>
                                <a:ext cx="48456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578520" cy="2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425880"/>
                                <a:ext cx="92880" cy="2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6920" y="1385640"/>
                              <a:ext cx="4824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55800"/>
                                <a:ext cx="457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5720" cy="547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240" cy="882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4400" y="1384920"/>
                              <a:ext cx="4824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80" y="55800"/>
                                <a:ext cx="457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5720" cy="547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240" cy="882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016000" y="977400"/>
                              <a:ext cx="21024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29680" y="1138320"/>
                              <a:ext cx="15372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031840" y="1088280"/>
                              <a:ext cx="15372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680" y="1128960"/>
                              <a:ext cx="4320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3720" y="1139760"/>
                              <a:ext cx="4140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1118160"/>
                              <a:ext cx="39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0" y="1144440"/>
                              <a:ext cx="172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2480" y="1105560"/>
                              <a:ext cx="18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0" y="1134000"/>
                              <a:ext cx="100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8680" y="1182240"/>
                              <a:ext cx="1008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63160" y="1227960"/>
                              <a:ext cx="69840" cy="12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40680" bIns="40680" anchor="t" anchorCtr="1" vert="eaVert">
                            <a:prstTxWarp prst="textPlain">
                              <a:avLst>
                                <a:gd name="adj" fmla="val 4490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057400" y="1086480"/>
                              <a:ext cx="1404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0120" y="1377360"/>
                              <a:ext cx="48240" cy="14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55800"/>
                                <a:ext cx="4572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440"/>
                                  <a:ext cx="45720" cy="5472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26640" cy="500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240" cy="882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1880" y="1711800"/>
                              <a:ext cx="3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8240" y="1640880"/>
                              <a:ext cx="42480" cy="123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40680" bIns="4068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7400" y="1656720"/>
                              <a:ext cx="76320" cy="11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28800" bIns="2880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8520" y="956160"/>
                              <a:ext cx="8244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921">
                                  <a:moveTo>
                                    <a:pt x="0" y="0"/>
                                  </a:moveTo>
                                  <a:lnTo>
                                    <a:pt x="76" y="150"/>
                                  </a:lnTo>
                                  <a:lnTo>
                                    <a:pt x="30" y="921"/>
                                  </a:lnTo>
                                  <a:lnTo>
                                    <a:pt x="218" y="660"/>
                                  </a:lnTo>
                                  <a:lnTo>
                                    <a:pt x="150" y="7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9" name="xjhsy8" descr=""/>
                            <pic:cNvPicPr/>
                          </pic:nvPicPr>
                          <pic:blipFill>
                            <a:blip r:embed="rId103">
                              <a:lum bright="-42000"/>
                            </a:blip>
                            <a:stretch/>
                          </pic:blipFill>
                          <pic:spPr>
                            <a:xfrm>
                              <a:off x="2569320" y="1351440"/>
                              <a:ext cx="604440" cy="72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45680" y="1809720"/>
                              <a:ext cx="55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827360"/>
                              <a:ext cx="55080" cy="1778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800" y="1756440"/>
                              <a:ext cx="74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080" y="1756440"/>
                              <a:ext cx="806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2760"/>
                              <a:ext cx="806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1120" y="1310760"/>
                              <a:ext cx="74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487960" y="141120"/>
                              <a:ext cx="955080" cy="50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842">
                                  <a:moveTo>
                                    <a:pt x="2056" y="842"/>
                                  </a:moveTo>
                                  <a:cubicBezTo>
                                    <a:pt x="2003" y="543"/>
                                    <a:pt x="1950" y="244"/>
                                    <a:pt x="1830" y="122"/>
                                  </a:cubicBezTo>
                                  <a:cubicBezTo>
                                    <a:pt x="1710" y="0"/>
                                    <a:pt x="1483" y="107"/>
                                    <a:pt x="1336" y="107"/>
                                  </a:cubicBezTo>
                                  <a:cubicBezTo>
                                    <a:pt x="1189" y="107"/>
                                    <a:pt x="1066" y="105"/>
                                    <a:pt x="946" y="122"/>
                                  </a:cubicBezTo>
                                  <a:cubicBezTo>
                                    <a:pt x="826" y="139"/>
                                    <a:pt x="731" y="192"/>
                                    <a:pt x="616" y="212"/>
                                  </a:cubicBezTo>
                                  <a:cubicBezTo>
                                    <a:pt x="501" y="232"/>
                                    <a:pt x="359" y="200"/>
                                    <a:pt x="256" y="242"/>
                                  </a:cubicBezTo>
                                  <a:cubicBezTo>
                                    <a:pt x="153" y="284"/>
                                    <a:pt x="76" y="375"/>
                                    <a:pt x="0" y="46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2320" y="725040"/>
                              <a:ext cx="32400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8" h="1780">
                                  <a:moveTo>
                                    <a:pt x="698" y="10"/>
                                  </a:moveTo>
                                  <a:cubicBezTo>
                                    <a:pt x="387" y="5"/>
                                    <a:pt x="76" y="0"/>
                                    <a:pt x="38" y="130"/>
                                  </a:cubicBezTo>
                                  <a:cubicBezTo>
                                    <a:pt x="0" y="260"/>
                                    <a:pt x="395" y="515"/>
                                    <a:pt x="472" y="790"/>
                                  </a:cubicBezTo>
                                  <a:cubicBezTo>
                                    <a:pt x="549" y="1065"/>
                                    <a:pt x="497" y="1615"/>
                                    <a:pt x="502" y="17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561240"/>
                              <a:ext cx="83628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1395">
                                  <a:moveTo>
                                    <a:pt x="1800" y="0"/>
                                  </a:moveTo>
                                  <a:cubicBezTo>
                                    <a:pt x="1433" y="39"/>
                                    <a:pt x="1067" y="78"/>
                                    <a:pt x="794" y="195"/>
                                  </a:cubicBezTo>
                                  <a:cubicBezTo>
                                    <a:pt x="521" y="312"/>
                                    <a:pt x="296" y="505"/>
                                    <a:pt x="164" y="705"/>
                                  </a:cubicBezTo>
                                  <a:cubicBezTo>
                                    <a:pt x="32" y="905"/>
                                    <a:pt x="16" y="1150"/>
                                    <a:pt x="0" y="139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9760" y="1123200"/>
                              <a:ext cx="102240" cy="17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pt;margin-top:14.6pt;width:278.9pt;height:194.95pt" coordorigin="-736,292" coordsize="5578,3899">
                <v:shape id="shape_0" stroked="f" o:allowincell="f" style="position:absolute;left:1704;top:3849;width:45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36;top:292;width:5578;height:3265">
                  <v:group id="shape_0" style="position:absolute;left:4020;top:1171;width:822;height:959">
                    <v:group id="shape_0" style="position:absolute;left:4020;top:1171;width:822;height:959">
                      <v:group id="shape_0" style="position:absolute;left:4087;top:1256;width:737;height:874">
                        <v:group id="shape_0" style="position:absolute;left:4087;top:1256;width:737;height:874">
                          <v:group id="shape_0" style="position:absolute;left:4087;top:1304;width:737;height:826">
                            <v:shape id="shape_0" fillcolor="white" stroked="t" o:allowincell="f" style="position:absolute;left:4087;top:1304;width:385;height:825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262;top:1304;width:385;height:825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4437;top:1304;width:385;height:825;mso-wrap-style:none;v-text-anchor:middle" type="_x0000_t1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313;top:1256;width:62;height:112">
                            <v:group id="shape_0" style="position:absolute;left:4315;top:1298;width:59;height:69">
                              <v:shape id="shape_0" fillcolor="silver" stroked="t" o:allowincell="f" style="position:absolute;left:4315;top:1326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326;top:1298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313;top:1256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184;top:1364;width:62;height:111">
                            <v:group id="shape_0" style="position:absolute;left:4186;top:1406;width:59;height:68">
                              <v:shape id="shape_0" fillcolor="silver" stroked="t" o:allowincell="f" style="position:absolute;left:4186;top:1434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197;top:1406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184;top:1364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488;top:1256;width:62;height:112">
                            <v:group id="shape_0" style="position:absolute;left:4490;top:1298;width:59;height:69">
                              <v:shape id="shape_0" fillcolor="silver" stroked="t" o:allowincell="f" style="position:absolute;left:4490;top:1326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501;top:1298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488;top:1256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359;top:1364;width:62;height:111">
                            <v:group id="shape_0" style="position:absolute;left:4361;top:1406;width:59;height:68">
                              <v:shape id="shape_0" fillcolor="silver" stroked="t" o:allowincell="f" style="position:absolute;left:4361;top:1434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372;top:1406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359;top:1364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645;top:1256;width:62;height:112">
                            <v:group id="shape_0" style="position:absolute;left:4647;top:1298;width:59;height:69">
                              <v:shape id="shape_0" fillcolor="silver" stroked="t" o:allowincell="f" style="position:absolute;left:4647;top:1326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658;top:1298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645;top:1256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4517;top:1364;width:62;height:111">
                            <v:group id="shape_0" style="position:absolute;left:4519;top:1406;width:59;height:68">
                              <v:shape id="shape_0" fillcolor="silver" stroked="t" o:allowincell="f" style="position:absolute;left:4519;top:1434;width:58;height:40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  <v:shape id="shape_0" fillcolor="silver" stroked="t" o:allowincell="f" style="position:absolute;left:4530;top:1406;width:33;height:37;mso-wrap-style:none;v-text-anchor:middle" type="_x0000_t22">
                                <v:fill o:detectmouseclick="t" type="solid" color2="#3f3f3f"/>
                                <v:stroke color="black" weight="9360" joinstyle="miter" endcap="flat"/>
                                <w10:wrap type="none"/>
                              </v:shape>
                            </v:group>
                            <v:shape id="shape_0" fillcolor="silver" stroked="t" o:allowincell="f" style="position:absolute;left:4517;top:1364;width:61;height:6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silver" stroked="t" o:allowincell="f" style="position:absolute;left:4353;top:1442;width:205;height:37;mso-wrap-style:none;v-text-anchor:middle" type="_x0000_t7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silver" stroked="t" o:allowincell="f" style="position:absolute;left:4321;top:1339;width:205;height:37;mso-wrap-style:none;v-text-anchor:middle" type="_x0000_t7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line id="shape_0" from="4020,1387" to="4154,13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724;top:1171;width:118;height:118">
                        <v:line id="shape_0" from="4724,1230" to="4842,123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789,1171" to="4789,12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stroked="t" o:allowincell="f" style="position:absolute;left:4129;top:1667;width:100;height:434;mso-wrap-style:none;v-text-anchor:middle">
                      <v:imagedata r:id="rId10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302;top:1667;width:100;height:434;mso-wrap-style:none;v-text-anchor:middle">
                      <v:imagedata r:id="rId105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464;top:1667;width:100;height:434;mso-wrap-style:none;v-text-anchor:middle">
                      <v:imagedata r:id="rId10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-582;top:2372;width:2168;height:801">
                    <v:group id="shape_0" style="position:absolute;left:-582;top:2406;width:2168;height:767">
                      <v:group id="shape_0" style="position:absolute;left:-582;top:2406;width:2168;height:767">
                        <v:rect id="shape_0" fillcolor="silver" stroked="t" o:allowincell="f" style="position:absolute;left:-458;top:2444;width:1904;height:31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-468;top:2420;width:86;height:75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-393;top:2629;width:1778;height:350;mso-wrap-style:none;v-text-anchor:middle">
                          <v:imagedata r:id="rId107" o:detectmouseclick="t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-393;top:2585;width:86;height:444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-240;top:2611;width:80;height:409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-300;top:2624;width:64;height:350;mso-wrap-style:none;v-text-anchor:middle">
                          <v:imagedata r:id="rId108" o:detectmouseclick="t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-153;top:2685;width:1538;height:15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-147;top:2735;width:1527;height:20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silver" stroked="t" o:allowincell="f" style="position:absolute;left:1387;top:2406;width:86;height:752;mso-wrap-style:none;v-text-anchor:middle">
                          <v:fill o:detectmouseclick="t" type="solid" color2="#3f3f3f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1304;top:2589;width:86;height:444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238;top:2628;width:64;height:350;mso-wrap-style:none;v-text-anchor:middle">
                          <v:imagedata r:id="rId109" o:detectmouseclick="t"/>
                          <v:stroke color="black" weight="9360" joinstyle="miter" endcap="flat"/>
                          <w10:wrap type="none"/>
                        </v:rect>
                        <v:rect id="shape_0" fillcolor="silver" stroked="t" o:allowincell="f" style="position:absolute;left:1151;top:2606;width:80;height:409;mso-wrap-style:none;v-text-anchor:middle">
                          <v:fill o:detectmouseclick="t" color2="#585858"/>
                          <v:stroke color="black" weight="9360" joinstyle="miter" endcap="flat"/>
                          <w10:wrap type="none"/>
                        </v:rect>
                        <v:group id="shape_0" style="position:absolute;left:-582;top:2432;width:127;height:70">
                          <v:group id="shape_0" style="position:absolute;left:-538;top:2443;width:82;height:44">
                            <v:shape id="shape_0" fillcolor="silver" stroked="t" o:allowincell="f" style="position:absolute;left:-519;top:2444;width:62;height:43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fillcolor="silver" stroked="t" o:allowincell="f" style="position:absolute;left:-539;top:2447;width:36;height:39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black" stroked="t" o:allowincell="f" style="position:absolute;left:-583;top:2433;width:66;height:69;mso-wrap-style:none;v-text-anchor:middle;rotation:270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459;top:2417;width:126;height:70">
                          <v:group id="shape_0" style="position:absolute;left:1459;top:2430;width:82;height:44">
                            <v:shape id="shape_0" fillcolor="silver" stroked="t" o:allowincell="f" style="position:absolute;left:1460;top:2431;width:62;height:43;flip:x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  <v:shape id="shape_0" fillcolor="silver" stroked="t" o:allowincell="f" style="position:absolute;left:1504;top:2435;width:36;height:39;flip:x;mso-wrap-style:none;v-text-anchor:middle;rotation:270" type="_x0000_t22">
                              <v:fill o:detectmouseclick="t" type="solid" color2="#3f3f3f"/>
                              <v:stroke color="black" weight="9360" joinstyle="miter" endcap="flat"/>
                              <w10:wrap type="none"/>
                            </v:shape>
                          </v:group>
                          <v:shape id="shape_0" fillcolor="black" stroked="t" o:allowincell="f" style="position:absolute;left:1518;top:2419;width:66;height:69;flip:x;mso-wrap-style:none;v-text-anchor:middle;rotation:270" type="_x0000_t22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oval id="shape_0" fillcolor="black" stroked="t" o:allowincell="f" style="position:absolute;left:1163;top:2765;width:62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-228;top:2779;width:62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95;top:2372;width:305;height:363">
                      <v:roundrect id="shape_0" fillcolor="white" stroked="t" o:allowincell="f" style="position:absolute;left:446;top:2400;width:208;height:33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oundrect>
                      <v:shape id="shape_0" coordsize="2185,445" path="m0,0l0,445l2185,445l2185,0l2020,0l2020,280l160,280l160,0l0,0xe" fillcolor="white" stroked="t" o:allowincell="f" style="position:absolute;left:395;top:2372;width:304;height:131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t" o:allowincell="f" style="position:absolute;left:471;top:2450;width:144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shape id="shape_0" stroked="f" o:allowincell="f" style="position:absolute;left:2493;top:488;width:987;height:897;mso-wrap-style:none;v-text-anchor:middle" type="_x0000_t75">
                    <v:imagedata r:id="rId110" o:detectmouseclick="t"/>
                    <v:stroke color="#3465a4" joinstyle="round" endcap="flat"/>
                    <w10:wrap type="none"/>
                  </v:shape>
                  <v:group id="shape_0" style="position:absolute;left:543;top:292;width:992;height:1337">
  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819;top:483;width:494;height:333;mso-wrap-style:none;v-text-anchor:middle">
                      <v:fill o:detectmouseclick="t" type="solid" color2="#330000"/>
                      <v:stroke color="#3465a4" joinstyle="round" endcap="flat"/>
                      <w10:wrap type="none"/>
                    </v:shape>
                    <v:shape id="shape_0" coordsize="270,474" path="m248,0l0,360l22,474l270,129l248,0xe" fillcolor="silver" stroked="t" o:allowincell="f" style="position:absolute;left:1361;top:1023;width:173;height:432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coordsize="248,981" path="m0,45l90,165l60,981l248,720l180,126l8,0e" fillcolor="silver" stroked="f" o:allowincell="f" style="position:absolute;left:1355;top:292;width:158;height:895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group id="shape_0" style="position:absolute;left:543;top:300;width:987;height:1149">
                      <v:shape id="shape_0" coordsize="1282,969" path="m1073,960c1084,961,1096,959,1096,960c1096,961,1256,967,1073,968l0,969l180,165l278,30l1036,30l1110,129l1088,953l1282,720l1222,114l1036,0l293,15e" stroked="t" o:allowincell="f" style="position:absolute;left:683;top:300;width:826;height:883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1530,546" path="m204,255l24,426l1290,426l1530,60l1486,0l1314,246l1276,441l1284,546l924,546l864,495l346,495l308,540l0,540l16,411e" fillcolor="silver" stroked="t" o:allowincell="f" style="position:absolute;left:543;top:951;width:986;height:497;mso-wrap-style:none;v-text-anchor:middle">
                        <v:fill o:detectmouseclick="t" type="solid" color2="#3f3f3f"/>
                        <v:stroke color="black" weight="12600" joinstyle="round" endcap="flat"/>
                        <w10:wrap type="none"/>
                      </v:shape>
                      <v:shape id="shape_0" coordsize="246,480" path="m246,0l240,129l0,480e" stroked="t" o:allowincell="f" style="position:absolute;left:1371;top:1011;width:157;height:43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204;top:991;width:82;height:249">
                      <v:group id="shape_0" style="position:absolute;left:1207;top:1085;width:77;height:155">
                        <v:shape id="shape_0" fillcolor="#333333" stroked="t" o:allowincell="f" style="position:absolute;left:1207;top:1148;width:76;height:91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  <v:shape id="shape_0" fillcolor="#333333" stroked="t" o:allowincell="f" style="position:absolute;left:1222;top:1085;width:44;height:84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</v:group>
                      <v:shape id="shape_0" fillcolor="#333333" stroked="t" o:allowincell="f" style="position:absolute;left:1204;top:991;width:81;height:147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none"/>
                      </v:shape>
                    </v:group>
                    <v:group id="shape_0" style="position:absolute;left:713;top:1008;width:82;height:249">
                      <v:group id="shape_0" style="position:absolute;left:716;top:1102;width:77;height:155">
                        <v:shape id="shape_0" fillcolor="silver" stroked="t" o:allowincell="f" style="position:absolute;left:716;top:1165;width:76;height:91;mso-wrap-style:none;v-text-anchor:middle" type="_x0000_t22">
                          <v:fill o:detectmouseclick="t" type="solid" color2="#3f3f3f"/>
                          <v:stroke color="black" weight="12600" joinstyle="miter" endcap="flat"/>
                          <w10:wrap type="none"/>
                        </v:shape>
                        <v:shape id="shape_0" fillcolor="silver" stroked="t" o:allowincell="f" style="position:absolute;left:731;top:1102;width:44;height:83;mso-wrap-style:none;v-text-anchor:middle" type="_x0000_t22">
                          <v:fill o:detectmouseclick="t" type="solid" color2="#3f3f3f"/>
                          <v:stroke color="black" weight="12600" joinstyle="miter" endcap="flat"/>
                          <w10:wrap type="none"/>
                        </v:shape>
                      </v:group>
                      <v:shape id="shape_0" fillcolor="black" stroked="t" o:allowincell="f" style="position:absolute;left:713;top:1008;width:81;height:147;mso-wrap-style:none;v-text-anchor:middle" type="_x0000_t22">
                        <v:fill o:detectmouseclick="t" type="solid" color2="white"/>
                        <v:stroke color="black" weight="12600" joinstyle="miter" endcap="flat"/>
                        <w10:wrap type="none"/>
                      </v:shape>
                    </v:group>
                    <v:rect id="shape_0" coordsize="10800,10800" path="l0,21600xee" stroked="t" o:allowincell="f" style="position:absolute;left:899;top:363;width:359;height:508;mso-wrap-style:none;v-text-anchor:middle;rotation:315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origin="10800,37" coordsize="10800,10762" path="l0,21600xee" stroked="t" o:allowincell="f" style="position:absolute;left:923;top:630;width:260;height:369;mso-wrap-style:none;v-text-anchor:middle;rotation:315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0800,10800" path="l0,21600xee" stroked="t" o:allowincell="f" style="position:absolute;left:927;top:548;width:261;height:370;mso-wrap-style:none;v-text-anchor:middle;rotation:315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816,617" to="888,7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54,634" to="1323,81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60,598" to="965,63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63,642" to="891,7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064,577" to="1066,6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60,623" to="1175,66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46,704" to="1261,74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965;top:760;width:149;height:209;mso-wrap-style:none;v-text-anchor:middle" type="_x0000_t136">
                      <v:path textpathok="t"/>
                      <v:textpath on="t" fitshape="t" string="A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970,549" to="1002,69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956;top:1005;width:82;height:249">
                      <v:group id="shape_0" style="position:absolute;left:959;top:1099;width:77;height:155">
                        <v:shape id="shape_0" fillcolor="#333333" stroked="t" o:allowincell="f" style="position:absolute;left:959;top:1162;width:76;height:91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  <v:shape id="shape_0" fillcolor="#333333" stroked="t" o:allowincell="f" style="position:absolute;left:974;top:1099;width:44;height:83;mso-wrap-style:none;v-text-anchor:middle" type="_x0000_t22">
                          <v:fill o:detectmouseclick="t" type="solid" color2="#cccccc"/>
                          <v:stroke color="black" weight="12600" joinstyle="miter" endcap="flat"/>
                          <w10:wrap type="none"/>
                        </v:shape>
                      </v:group>
                      <v:shape id="shape_0" fillcolor="#333333" stroked="t" o:allowincell="f" style="position:absolute;left:956;top:1005;width:81;height:147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none"/>
                      </v:shape>
                    </v:group>
                    <v:shape id="shape_0" fillcolor="black" stroked="t" o:allowincell="f" style="position:absolute;left:1213;top:1482;width:83;height:146;mso-wrap-style:none;v-text-anchor:middle" type="_x0000_t136">
                      <v:path textpathok="t"/>
                      <v:textpath on="t" fitshape="t" string="3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12;top:1445;width:175;height:165;mso-wrap-style:none;v-text-anchor:middle" type="_x0000_t136">
                      <v:path textpathok="t"/>
                      <v:textpath on="t" fitshape="t" string="0.6" style="font-family:&quot;宋体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678,1544" to="744,15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coordsize="772,381" path="m674,381l607,336l524,291l464,285l396,270l352,261l292,261l232,276l156,315l112,345l44,285l0,216l14,165l90,120l156,90l202,51l262,21l322,6l366,0l426,6l472,6l540,30l600,44l645,66l712,105l772,180l750,240l720,291l674,381xe" fillcolor="#ccffff" stroked="f" o:allowincell="f" style="position:absolute;left:2363;top:1929;width:459;height:327;mso-wrap-style:none;v-text-anchor:middle">
                    <v:fill o:detectmouseclick="t" type="solid" color2="#330000"/>
                    <v:stroke color="#3465a4" joinstyle="round" endcap="flat"/>
                    <w10:wrap type="none"/>
                  </v:shape>
                  <v:shape id="shape_0" coordsize="246,480" path="m0,336l6,480l246,105l232,0l0,336xe" fillcolor="silver" stroked="f" o:allowincell="f" style="position:absolute;left:2879;top:2443;width:145;height:412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group id="shape_0" style="position:absolute;left:2109;top:1771;width:911;height:1084">
                    <v:shape id="shape_0" coordsize="1282,969" path="m1073,960c1084,961,1096,959,1096,960c1096,961,1256,967,1073,968l0,969l180,165l278,30l1036,30l1110,129l1088,953l1282,720l1222,114l1036,0l293,15e" stroked="t" o:allowincell="f" style="position:absolute;left:2238;top:1771;width:762;height:8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2109;top:2385;width:910;height:468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shape id="shape_0" coordsize="246,480" path="m246,0l240,129l0,480e" stroked="t" o:allowincell="f" style="position:absolute;left:2873;top:2442;width:145;height:41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2692;top:2474;width:76;height:233">
                    <v:group id="shape_0" style="position:absolute;left:2695;top:2562;width:72;height:145">
                      <v:shape id="shape_0" fillcolor="#333333" stroked="t" o:allowincell="f" style="position:absolute;left:2695;top:2621;width:71;height:85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2709;top:2562;width:41;height:7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shape id="shape_0" fillcolor="#333333" stroked="t" o:allowincell="f" style="position:absolute;left:2692;top:2474;width:75;height:138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</v:group>
                  <v:group id="shape_0" style="position:absolute;left:2263;top:2473;width:76;height:233">
                    <v:group id="shape_0" style="position:absolute;left:2265;top:2561;width:72;height:145">
                      <v:shape id="shape_0" fillcolor="silver" stroked="t" o:allowincell="f" style="position:absolute;left:2265;top:2620;width:71;height:85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silver" stroked="t" o:allowincell="f" style="position:absolute;left:2279;top:2561;width:41;height:78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2263;top:2473;width:75;height:138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rect id="shape_0" coordsize="10800,10800" path="l0,21600xee" stroked="t" o:allowincell="f" style="position:absolute;left:2439;top:1831;width:330;height:479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37" coordsize="10800,10762" path="l0,21600xee" stroked="t" o:allowincell="f" style="position:absolute;left:2460;top:2084;width:241;height:347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464;top:2006;width:241;height:349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line id="shape_0" from="2361,2070" to="2428,22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66,2087" to="2830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2053" to="2499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05,2094" to="2431,2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1,2033" to="2593,20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77,2078" to="2692,21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2154" to="2773,2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513;top:2226;width:109;height:193;mso-wrap-style:none;v-text-anchor:middle" type="_x0000_t136">
                    <v:path textpathok="t"/>
                    <v:textpath on="t" fitshape="t" string="V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504,2003" to="2525,215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77;top:2461;width:76;height:233">
                    <v:group id="shape_0" style="position:absolute;left:2480;top:2549;width:72;height:145">
                      <v:shape id="shape_0" fillcolor="#333333" stroked="t" o:allowincell="f" style="position:absolute;left:2480;top:2608;width:71;height:85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shape id="shape_0" fillcolor="#333333" stroked="t" o:allowincell="f" style="position:absolute;left:2494;top:2549;width:41;height:78;mso-wrap-style:none;v-text-anchor:middle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</v:group>
                    <v:shape id="shape_0" fillcolor="#333333" stroked="t" o:allowincell="f" style="position:absolute;left:2477;top:2461;width:75;height:138;mso-wrap-style:none;v-text-anchor:middle" type="_x0000_t22">
                      <v:fill o:detectmouseclick="t" type="solid" color2="#cccccc"/>
                      <v:stroke color="black" weight="9360" joinstyle="miter" endcap="flat"/>
                      <w10:wrap type="none"/>
                    </v:shape>
                  </v:group>
                  <v:line id="shape_0" from="2259,2988" to="2320,2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458;top:2876;width:66;height:19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646;top:2901;width:119;height:174;mso-wrap-style:none;v-text-anchor:middle" type="_x0000_t136">
                    <v:path textpathok="t"/>
                    <v:textpath on="t" fitshape="t" string="15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coordsize="218,921" path="m0,0l76,150l30,921l218,660l150,75l0,0xe" fillcolor="silver" stroked="f" o:allowincell="f" style="position:absolute;left:2868;top:1798;width:129;height:79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ID="xjhsy8" stroked="f" o:allowincell="f" style="position:absolute;left:3310;top:2420;width:951;height:1136;mso-wrap-style:none;v-text-anchor:middle" type="_x0000_t75">
                    <v:imagedata r:id="rId111" o:detectmouseclick="t"/>
                    <v:stroke color="#3465a4" joinstyle="round" endcap="flat"/>
                    <w10:wrap type="none"/>
                  </v:shape>
                  <v:rect id="shape_0" fillcolor="#969696" stroked="t" o:allowincell="f" style="position:absolute;left:1383;top:3142;width:86;height:2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rect id="shape_0" fillcolor="#969696" stroked="t" o:allowincell="f" style="position:absolute;left:-471;top:3170;width:86;height:279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shape id="shape_0" stroked="f" o:allowincell="f" style="position:absolute;left:-251;top:3058;width:11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1;top:3058;width:126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736;top:2328;width:126;height: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;top:2356;width:116;height:2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6,842" path="m2056,842c2003,543,1950,244,1830,122c1710,0,1483,107,1336,107c1189,107,1066,105,946,122c826,139,731,192,616,212c501,232,359,200,256,242c153,284,76,375,0,467e" stroked="t" o:allowincell="f" style="position:absolute;left:3182;top:514;width:1503;height:787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698,1780" path="m698,10c387,5,76,0,38,130c0,260,395,515,472,790c549,1065,497,1615,502,1780e" stroked="t" o:allowincell="f" style="position:absolute;left:3693;top:1434;width:509;height:166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800,1395" path="m1800,0c1433,39,1067,78,794,195c521,312,296,505,164,705c32,905,16,1150,0,1395e" stroked="t" o:allowincell="f" style="position:absolute;left:-560;top:1176;width:1316;height:130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stroked="f" o:allowincell="f" style="position:absolute;left:492;top:2061;width:160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2235" distR="112395" simplePos="0" locked="0" layoutInCell="0" allowOverlap="1" relativeHeight="76">
                <wp:simplePos x="0" y="0"/>
                <wp:positionH relativeFrom="column">
                  <wp:posOffset>-685800</wp:posOffset>
                </wp:positionH>
                <wp:positionV relativeFrom="paragraph">
                  <wp:posOffset>40640</wp:posOffset>
                </wp:positionV>
                <wp:extent cx="3199765" cy="2475865"/>
                <wp:effectExtent l="0" t="0" r="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475720"/>
                          <a:chOff x="0" y="0"/>
                          <a:chExt cx="3199680" cy="2475720"/>
                        </a:xfrm>
                      </wpg:grpSpPr>
                      <wps:wsp>
                        <wps:cNvSpPr txBox="1"/>
                        <wps:spPr>
                          <a:xfrm>
                            <a:off x="692640" y="2322720"/>
                            <a:ext cx="275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3600" y="232560"/>
                            <a:ext cx="493560" cy="431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93560" cy="43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960" y="37800"/>
                                <a:ext cx="440640" cy="393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0640" cy="393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1600"/>
                                    <a:ext cx="440640" cy="37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1120" cy="37152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760" y="0"/>
                                      <a:ext cx="231120" cy="37152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520" y="0"/>
                                      <a:ext cx="231120" cy="371520"/>
                                    </a:xfrm>
                                    <a:prstGeom prst="cube">
                                      <a:avLst>
                                        <a:gd name="adj" fmla="val 5443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5360" y="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96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8320" y="4896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60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0120" y="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96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3080" y="4896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60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4440" y="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4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96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7760" y="48960"/>
                                    <a:ext cx="3744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19080"/>
                                      <a:ext cx="35640" cy="31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600"/>
                                        <a:ext cx="35640" cy="19080"/>
                                      </a:xfrm>
                                      <a:prstGeom prst="can">
                                        <a:avLst>
                                          <a:gd name="adj" fmla="val 33925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20160" cy="17280"/>
                                      </a:xfrm>
                                      <a:prstGeom prst="can">
                                        <a:avLst>
                                          <a:gd name="adj" fmla="val 25000"/>
                                        </a:avLst>
                                      </a:prstGeom>
                                      <a:solidFill>
                                        <a:srgbClr val="c0c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7440" cy="29880"/>
                                    </a:xfrm>
                                    <a:prstGeom prst="can">
                                      <a:avLst>
                                        <a:gd name="adj" fmla="val 39287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59480" y="83880"/>
                                    <a:ext cx="123120" cy="17280"/>
                                  </a:xfrm>
                                  <a:prstGeom prst="parallelogram">
                                    <a:avLst>
                                      <a:gd name="adj" fmla="val 1781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0400" y="37440"/>
                                  <a:ext cx="123120" cy="17280"/>
                                </a:xfrm>
                                <a:prstGeom prst="parallelogram">
                                  <a:avLst>
                                    <a:gd name="adj" fmla="val 1781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96480"/>
                                <a:ext cx="80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2280" y="0"/>
                                <a:ext cx="7128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40"/>
                                  <a:ext cx="71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20" y="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5160" y="222840"/>
                              <a:ext cx="6084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22840"/>
                              <a:ext cx="6084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222840"/>
                              <a:ext cx="6084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2030760" y="673560"/>
                            <a:ext cx="59256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9480" y="557640"/>
                            <a:ext cx="59508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166320" y="95040"/>
                              <a:ext cx="2973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6">
                                  <a:moveTo>
                                    <a:pt x="652" y="366"/>
                                  </a:moveTo>
                                  <a:lnTo>
                                    <a:pt x="600" y="321"/>
                                  </a:lnTo>
                                  <a:lnTo>
                                    <a:pt x="548" y="285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442" y="25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02" y="255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548" y="30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638" y="66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728" y="111"/>
                                  </a:lnTo>
                                  <a:lnTo>
                                    <a:pt x="766" y="150"/>
                                  </a:lnTo>
                                  <a:lnTo>
                                    <a:pt x="65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33768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74">
                                  <a:moveTo>
                                    <a:pt x="248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2" y="474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9360"/>
                              <a:ext cx="954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1">
                                  <a:moveTo>
                                    <a:pt x="0" y="45"/>
                                  </a:moveTo>
                                  <a:lnTo>
                                    <a:pt x="90" y="165"/>
                                  </a:lnTo>
                                  <a:lnTo>
                                    <a:pt x="60" y="981"/>
                                  </a:lnTo>
                                  <a:lnTo>
                                    <a:pt x="248" y="72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2600"/>
                              <a:ext cx="592920" cy="5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240" y="0"/>
                                <a:ext cx="49644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1960"/>
                                <a:ext cx="5925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319320"/>
                                <a:ext cx="954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720" y="323280"/>
                              <a:ext cx="496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4248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66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600" y="330840"/>
                              <a:ext cx="4896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4176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896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13840" y="42480"/>
                              <a:ext cx="215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29320" y="161640"/>
                              <a:ext cx="156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31120" y="124200"/>
                              <a:ext cx="157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56240"/>
                              <a:ext cx="41400" cy="8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880" y="162360"/>
                              <a:ext cx="44280" cy="8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60" y="146520"/>
                              <a:ext cx="3960" cy="1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66320"/>
                              <a:ext cx="1656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840" y="137520"/>
                              <a:ext cx="144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520" y="15732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360" y="19404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3800" y="219600"/>
                              <a:ext cx="89640" cy="9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12240" bIns="12240" anchor="t" anchorCtr="1" vert="eaVert">
                            <a:prstTxWarp prst="textPlain">
                              <a:avLst>
                                <a:gd name="adj" fmla="val 38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57040" y="124200"/>
                              <a:ext cx="2016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040" y="329400"/>
                              <a:ext cx="4968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4212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2480" y="543600"/>
                              <a:ext cx="5004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527040"/>
                              <a:ext cx="10548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60" y="572040"/>
                              <a:ext cx="4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1" name="xjhsy8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484000" y="35640"/>
                            <a:ext cx="570960" cy="51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19680" y="1136520"/>
                            <a:ext cx="594360" cy="610200"/>
                          </a:xfrm>
                        </wpg:grpSpPr>
                        <wps:wsp>
                          <wps:cNvSpPr/>
                          <wps:spPr>
                            <a:xfrm>
                              <a:off x="165960" y="96120"/>
                              <a:ext cx="29664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366">
                                  <a:moveTo>
                                    <a:pt x="652" y="366"/>
                                  </a:moveTo>
                                  <a:lnTo>
                                    <a:pt x="600" y="321"/>
                                  </a:lnTo>
                                  <a:lnTo>
                                    <a:pt x="548" y="285"/>
                                  </a:lnTo>
                                  <a:lnTo>
                                    <a:pt x="502" y="270"/>
                                  </a:lnTo>
                                  <a:lnTo>
                                    <a:pt x="442" y="255"/>
                                  </a:lnTo>
                                  <a:lnTo>
                                    <a:pt x="376" y="246"/>
                                  </a:lnTo>
                                  <a:lnTo>
                                    <a:pt x="316" y="246"/>
                                  </a:lnTo>
                                  <a:lnTo>
                                    <a:pt x="270" y="246"/>
                                  </a:lnTo>
                                  <a:lnTo>
                                    <a:pt x="202" y="255"/>
                                  </a:lnTo>
                                  <a:lnTo>
                                    <a:pt x="158" y="276"/>
                                  </a:lnTo>
                                  <a:lnTo>
                                    <a:pt x="112" y="315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52" y="111"/>
                                  </a:lnTo>
                                  <a:lnTo>
                                    <a:pt x="98" y="90"/>
                                  </a:lnTo>
                                  <a:lnTo>
                                    <a:pt x="142" y="66"/>
                                  </a:lnTo>
                                  <a:lnTo>
                                    <a:pt x="202" y="21"/>
                                  </a:lnTo>
                                  <a:lnTo>
                                    <a:pt x="248" y="6"/>
                                  </a:lnTo>
                                  <a:lnTo>
                                    <a:pt x="308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98" y="0"/>
                                  </a:lnTo>
                                  <a:lnTo>
                                    <a:pt x="480" y="6"/>
                                  </a:lnTo>
                                  <a:lnTo>
                                    <a:pt x="548" y="30"/>
                                  </a:lnTo>
                                  <a:lnTo>
                                    <a:pt x="600" y="36"/>
                                  </a:lnTo>
                                  <a:lnTo>
                                    <a:pt x="638" y="66"/>
                                  </a:lnTo>
                                  <a:lnTo>
                                    <a:pt x="690" y="90"/>
                                  </a:lnTo>
                                  <a:lnTo>
                                    <a:pt x="728" y="111"/>
                                  </a:lnTo>
                                  <a:lnTo>
                                    <a:pt x="766" y="150"/>
                                  </a:lnTo>
                                  <a:lnTo>
                                    <a:pt x="652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338760"/>
                              <a:ext cx="10404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474">
                                  <a:moveTo>
                                    <a:pt x="248" y="0"/>
                                  </a:moveTo>
                                  <a:lnTo>
                                    <a:pt x="0" y="360"/>
                                  </a:lnTo>
                                  <a:lnTo>
                                    <a:pt x="22" y="474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0440"/>
                              <a:ext cx="954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981">
                                  <a:moveTo>
                                    <a:pt x="0" y="45"/>
                                  </a:moveTo>
                                  <a:lnTo>
                                    <a:pt x="90" y="165"/>
                                  </a:lnTo>
                                  <a:lnTo>
                                    <a:pt x="60" y="981"/>
                                  </a:lnTo>
                                  <a:lnTo>
                                    <a:pt x="248" y="720"/>
                                  </a:lnTo>
                                  <a:lnTo>
                                    <a:pt x="180" y="126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320"/>
                              <a:ext cx="592560" cy="5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3880" y="0"/>
                                <a:ext cx="496440" cy="39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2" h="969">
                                    <a:moveTo>
                                      <a:pt x="1073" y="960"/>
                                    </a:moveTo>
                                    <a:cubicBezTo>
                                      <a:pt x="1084" y="961"/>
                                      <a:pt x="1096" y="959"/>
                                      <a:pt x="1096" y="960"/>
                                    </a:cubicBezTo>
                                    <a:cubicBezTo>
                                      <a:pt x="1096" y="961"/>
                                      <a:pt x="1256" y="967"/>
                                      <a:pt x="1073" y="968"/>
                                    </a:cubicBezTo>
                                    <a:lnTo>
                                      <a:pt x="0" y="969"/>
                                    </a:lnTo>
                                    <a:lnTo>
                                      <a:pt x="180" y="165"/>
                                    </a:lnTo>
                                    <a:lnTo>
                                      <a:pt x="278" y="30"/>
                                    </a:lnTo>
                                    <a:lnTo>
                                      <a:pt x="1036" y="30"/>
                                    </a:lnTo>
                                    <a:lnTo>
                                      <a:pt x="1110" y="129"/>
                                    </a:lnTo>
                                    <a:lnTo>
                                      <a:pt x="1088" y="953"/>
                                    </a:lnTo>
                                    <a:lnTo>
                                      <a:pt x="1282" y="720"/>
                                    </a:lnTo>
                                    <a:lnTo>
                                      <a:pt x="1222" y="114"/>
                                    </a:lnTo>
                                    <a:lnTo>
                                      <a:pt x="1036" y="0"/>
                                    </a:lnTo>
                                    <a:lnTo>
                                      <a:pt x="293" y="15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320"/>
                                <a:ext cx="5925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546">
                                    <a:moveTo>
                                      <a:pt x="204" y="255"/>
                                    </a:moveTo>
                                    <a:lnTo>
                                      <a:pt x="24" y="426"/>
                                    </a:lnTo>
                                    <a:lnTo>
                                      <a:pt x="1290" y="426"/>
                                    </a:lnTo>
                                    <a:lnTo>
                                      <a:pt x="1530" y="60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14" y="246"/>
                                    </a:lnTo>
                                    <a:lnTo>
                                      <a:pt x="1276" y="441"/>
                                    </a:lnTo>
                                    <a:lnTo>
                                      <a:pt x="1284" y="546"/>
                                    </a:lnTo>
                                    <a:lnTo>
                                      <a:pt x="924" y="546"/>
                                    </a:lnTo>
                                    <a:lnTo>
                                      <a:pt x="864" y="495"/>
                                    </a:lnTo>
                                    <a:lnTo>
                                      <a:pt x="346" y="495"/>
                                    </a:lnTo>
                                    <a:lnTo>
                                      <a:pt x="308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16" y="411"/>
                                    </a:ln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19680"/>
                                <a:ext cx="954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80">
                                    <a:moveTo>
                                      <a:pt x="246" y="0"/>
                                    </a:moveTo>
                                    <a:lnTo>
                                      <a:pt x="240" y="129"/>
                                    </a:lnTo>
                                    <a:lnTo>
                                      <a:pt x="0" y="4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360" y="324720"/>
                              <a:ext cx="496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00" y="4248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660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240" y="331560"/>
                              <a:ext cx="4968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4212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900000">
                              <a:off x="213480" y="42840"/>
                              <a:ext cx="21600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28240" y="162000"/>
                              <a:ext cx="156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762">
                                  <a:moveTo>
                                    <a:pt x="11695" y="37"/>
                                  </a:moveTo>
                                  <a:arcTo wR="10800" hR="10800" stAng="-5114838" swAng="5114838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230760" y="124920"/>
                              <a:ext cx="1573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156960"/>
                              <a:ext cx="4140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162720"/>
                              <a:ext cx="43920" cy="83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147960"/>
                              <a:ext cx="3960" cy="1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7040"/>
                              <a:ext cx="16560" cy="3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37880"/>
                              <a:ext cx="1440" cy="1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1160" y="15876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3000" y="195840"/>
                              <a:ext cx="6840" cy="17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720" y="220320"/>
                              <a:ext cx="89640" cy="9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12240" bIns="12240" anchor="t" anchorCtr="1" vert="eaVert">
                            <a:prstTxWarp prst="textPlain">
                              <a:avLst>
                                <a:gd name="adj" fmla="val 38889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56680" y="125280"/>
                              <a:ext cx="1980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7680" y="330480"/>
                              <a:ext cx="49680" cy="11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" y="41760"/>
                                <a:ext cx="46440" cy="6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8440"/>
                                  <a:ext cx="46440" cy="41400"/>
                                </a:xfrm>
                                <a:prstGeom prst="can">
                                  <a:avLst>
                                    <a:gd name="adj" fmla="val 33925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0"/>
                                  <a:ext cx="26640" cy="381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49680" cy="65880"/>
                              </a:xfrm>
                              <a:prstGeom prst="can">
                                <a:avLst>
                                  <a:gd name="adj" fmla="val 39287"/>
                                </a:avLst>
                              </a:prstGeom>
                              <a:solidFill>
                                <a:srgbClr val="33333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2120" y="544320"/>
                              <a:ext cx="50040" cy="65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15840" bIns="-158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527760"/>
                              <a:ext cx="105480" cy="74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7560" bIns="-756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640" y="572760"/>
                              <a:ext cx="3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969480" y="1927080"/>
                            <a:ext cx="592560" cy="40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35400" y="53280"/>
                            <a:ext cx="105732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4" h="470">
                                <a:moveTo>
                                  <a:pt x="38" y="365"/>
                                </a:moveTo>
                                <a:cubicBezTo>
                                  <a:pt x="19" y="217"/>
                                  <a:pt x="0" y="70"/>
                                  <a:pt x="158" y="35"/>
                                </a:cubicBezTo>
                                <a:cubicBezTo>
                                  <a:pt x="316" y="0"/>
                                  <a:pt x="746" y="103"/>
                                  <a:pt x="984" y="155"/>
                                </a:cubicBezTo>
                                <a:cubicBezTo>
                                  <a:pt x="1222" y="207"/>
                                  <a:pt x="1454" y="297"/>
                                  <a:pt x="1584" y="350"/>
                                </a:cubicBezTo>
                                <a:cubicBezTo>
                                  <a:pt x="1714" y="403"/>
                                  <a:pt x="1739" y="436"/>
                                  <a:pt x="1764" y="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221760"/>
                            <a:ext cx="75996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8" h="1105">
                                <a:moveTo>
                                  <a:pt x="826" y="215"/>
                                </a:moveTo>
                                <a:cubicBezTo>
                                  <a:pt x="828" y="107"/>
                                  <a:pt x="830" y="0"/>
                                  <a:pt x="900" y="5"/>
                                </a:cubicBezTo>
                                <a:cubicBezTo>
                                  <a:pt x="970" y="10"/>
                                  <a:pt x="1268" y="85"/>
                                  <a:pt x="1246" y="245"/>
                                </a:cubicBezTo>
                                <a:cubicBezTo>
                                  <a:pt x="1224" y="405"/>
                                  <a:pt x="973" y="825"/>
                                  <a:pt x="766" y="965"/>
                                </a:cubicBezTo>
                                <a:cubicBezTo>
                                  <a:pt x="559" y="1105"/>
                                  <a:pt x="279" y="1095"/>
                                  <a:pt x="0" y="108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894600"/>
                            <a:ext cx="108396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8" h="1040">
                                <a:moveTo>
                                  <a:pt x="1808" y="5"/>
                                </a:moveTo>
                                <a:cubicBezTo>
                                  <a:pt x="1651" y="2"/>
                                  <a:pt x="1495" y="0"/>
                                  <a:pt x="1222" y="65"/>
                                </a:cubicBezTo>
                                <a:cubicBezTo>
                                  <a:pt x="949" y="130"/>
                                  <a:pt x="344" y="280"/>
                                  <a:pt x="172" y="395"/>
                                </a:cubicBezTo>
                                <a:cubicBezTo>
                                  <a:pt x="0" y="510"/>
                                  <a:pt x="143" y="647"/>
                                  <a:pt x="188" y="755"/>
                                </a:cubicBezTo>
                                <a:cubicBezTo>
                                  <a:pt x="233" y="863"/>
                                  <a:pt x="337" y="951"/>
                                  <a:pt x="442" y="104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43680"/>
                            <a:ext cx="29592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960">
                                <a:moveTo>
                                  <a:pt x="180" y="0"/>
                                </a:moveTo>
                                <a:cubicBezTo>
                                  <a:pt x="337" y="197"/>
                                  <a:pt x="494" y="395"/>
                                  <a:pt x="464" y="555"/>
                                </a:cubicBezTo>
                                <a:cubicBezTo>
                                  <a:pt x="434" y="715"/>
                                  <a:pt x="217" y="837"/>
                                  <a:pt x="0" y="96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690120"/>
                            <a:ext cx="1574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6" h="438">
                                <a:moveTo>
                                  <a:pt x="2626" y="318"/>
                                </a:moveTo>
                                <a:cubicBezTo>
                                  <a:pt x="2617" y="192"/>
                                  <a:pt x="2609" y="66"/>
                                  <a:pt x="2416" y="33"/>
                                </a:cubicBezTo>
                                <a:cubicBezTo>
                                  <a:pt x="2223" y="0"/>
                                  <a:pt x="1768" y="106"/>
                                  <a:pt x="1470" y="123"/>
                                </a:cubicBezTo>
                                <a:cubicBezTo>
                                  <a:pt x="1172" y="140"/>
                                  <a:pt x="875" y="85"/>
                                  <a:pt x="630" y="138"/>
                                </a:cubicBezTo>
                                <a:cubicBezTo>
                                  <a:pt x="385" y="191"/>
                                  <a:pt x="105" y="391"/>
                                  <a:pt x="0" y="43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945000"/>
                            <a:ext cx="51300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6" h="2010">
                                <a:moveTo>
                                  <a:pt x="856" y="1935"/>
                                </a:moveTo>
                                <a:cubicBezTo>
                                  <a:pt x="717" y="1972"/>
                                  <a:pt x="578" y="2010"/>
                                  <a:pt x="480" y="1875"/>
                                </a:cubicBezTo>
                                <a:cubicBezTo>
                                  <a:pt x="382" y="1740"/>
                                  <a:pt x="305" y="1340"/>
                                  <a:pt x="270" y="1125"/>
                                </a:cubicBezTo>
                                <a:cubicBezTo>
                                  <a:pt x="235" y="910"/>
                                  <a:pt x="315" y="772"/>
                                  <a:pt x="270" y="585"/>
                                </a:cubicBezTo>
                                <a:cubicBezTo>
                                  <a:pt x="225" y="398"/>
                                  <a:pt x="112" y="19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7320"/>
                            <a:ext cx="129780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5" h="1142">
                                <a:moveTo>
                                  <a:pt x="455" y="990"/>
                                </a:moveTo>
                                <a:cubicBezTo>
                                  <a:pt x="280" y="1066"/>
                                  <a:pt x="105" y="1142"/>
                                  <a:pt x="65" y="1020"/>
                                </a:cubicBezTo>
                                <a:cubicBezTo>
                                  <a:pt x="25" y="898"/>
                                  <a:pt x="0" y="408"/>
                                  <a:pt x="215" y="255"/>
                                </a:cubicBezTo>
                                <a:cubicBezTo>
                                  <a:pt x="430" y="102"/>
                                  <a:pt x="1030" y="148"/>
                                  <a:pt x="1355" y="105"/>
                                </a:cubicBezTo>
                                <a:cubicBezTo>
                                  <a:pt x="1680" y="62"/>
                                  <a:pt x="1922" y="31"/>
                                  <a:pt x="21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080" y="0"/>
                            <a:ext cx="122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504720"/>
                            <a:ext cx="122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800" y="1889280"/>
                            <a:ext cx="122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1701720"/>
                            <a:ext cx="176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20" y="1122120"/>
                            <a:ext cx="17604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.2pt;width:251.95pt;height:194.95pt" coordorigin="-1080,64" coordsize="5039,3899">
                <v:shape id="shape_0" stroked="f" o:allowincell="f" style="position:absolute;left:11;top:3722;width:43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图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8;top:430;width:776;height:678">
                  <v:group id="shape_0" style="position:absolute;left:768;top:430;width:776;height:678">
                    <v:group id="shape_0" style="position:absolute;left:831;top:490;width:694;height:619">
                      <v:group id="shape_0" style="position:absolute;left:831;top:490;width:694;height:619">
                        <v:group id="shape_0" style="position:absolute;left:831;top:524;width:694;height:585">
                          <v:shape id="shape_0" fillcolor="white" stroked="t" o:allowincell="f" style="position:absolute;left:831;top:524;width:363;height:584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996;top:524;width:363;height:584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shape id="shape_0" fillcolor="white" stroked="t" o:allowincell="f" style="position:absolute;left:1161;top:524;width:363;height:584;mso-wrap-style:none;v-text-anchor:middle" type="_x0000_t16"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044;top:490;width:59;height:81">
                          <v:group id="shape_0" style="position:absolute;left:1046;top:520;width:56;height:51">
                            <v:shape id="shape_0" fillcolor="silver" stroked="t" o:allowincell="f" style="position:absolute;left:1046;top:540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056;top:520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044;top:490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923;top:567;width:59;height:80">
                          <v:group id="shape_0" style="position:absolute;left:925;top:597;width:56;height:50">
                            <v:shape id="shape_0" fillcolor="silver" stroked="t" o:allowincell="f" style="position:absolute;left:925;top:617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935;top:597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923;top:567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209;top:490;width:59;height:81">
                          <v:group id="shape_0" style="position:absolute;left:1211;top:520;width:56;height:51">
                            <v:shape id="shape_0" fillcolor="silver" stroked="t" o:allowincell="f" style="position:absolute;left:1211;top:540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221;top:520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209;top:490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088;top:567;width:59;height:80">
                          <v:group id="shape_0" style="position:absolute;left:1090;top:597;width:56;height:50">
                            <v:shape id="shape_0" fillcolor="silver" stroked="t" o:allowincell="f" style="position:absolute;left:1090;top:617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100;top:597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088;top:567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358;top:490;width:59;height:81">
                          <v:group id="shape_0" style="position:absolute;left:1360;top:520;width:56;height:51">
                            <v:shape id="shape_0" fillcolor="silver" stroked="t" o:allowincell="f" style="position:absolute;left:1360;top:540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370;top:520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358;top:490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group id="shape_0" style="position:absolute;left:1237;top:567;width:59;height:80">
                          <v:group id="shape_0" style="position:absolute;left:1239;top:597;width:56;height:50">
                            <v:shape id="shape_0" fillcolor="silver" stroked="t" o:allowincell="f" style="position:absolute;left:1239;top:617;width:55;height:29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  <v:shape id="shape_0" fillcolor="silver" stroked="t" o:allowincell="f" style="position:absolute;left:1249;top:597;width:31;height:26;mso-wrap-style:none;v-text-anchor:middle" type="_x0000_t22">
                              <v:fill o:detectmouseclick="t" type="solid" color2="#3f3f3f"/>
                              <v:stroke color="black" weight="9360" joinstyle="miter" endcap="flat"/>
                              <w10:wrap type="square"/>
                            </v:shape>
                          </v:group>
                          <v:shape id="shape_0" fillcolor="silver" stroked="t" o:allowincell="f" style="position:absolute;left:1237;top:567;width:58;height:46;mso-wrap-style:none;v-text-anchor:middle" type="_x0000_t22">
                            <v:fill o:detectmouseclick="t" type="solid" color2="#3f3f3f"/>
                            <v:stroke color="black" weight="9360" joinstyle="miter" endcap="flat"/>
                            <w10:wrap type="square"/>
                          </v:shape>
                        </v:group>
                        <v:shape id="shape_0" fillcolor="silver" stroked="t" o:allowincell="f" style="position:absolute;left:1082;top:622;width:193;height:26;mso-wrap-style:none;v-text-anchor:middle" type="_x0000_t7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silver" stroked="t" o:allowincell="f" style="position:absolute;left:1052;top:549;width:193;height:26;mso-wrap-style:none;v-text-anchor:middle" type="_x0000_t7">
                        <v:fill o:detectmouseclick="t" type="solid" color2="#3f3f3f"/>
                        <v:stroke color="black" weight="9360" joinstyle="miter" endcap="flat"/>
                        <w10:wrap type="square"/>
                      </v:shape>
                    </v:group>
                    <v:line id="shape_0" from="768,582" to="894,582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group id="shape_0" style="position:absolute;left:1433;top:430;width:111;height:83">
                      <v:line id="shape_0" from="1433,472" to="1544,47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94,430" to="1494,51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71;top:781;width:95;height:306;mso-wrap-style:none;v-text-anchor:middle">
                    <v:imagedata r:id="rId118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1034;top:781;width:95;height:306;mso-wrap-style:none;v-text-anchor:middle">
                    <v:imagedata r:id="rId119" o:detectmouseclick="t"/>
                    <v:stroke color="black" weight="9360" joinstyle="miter" endcap="flat"/>
                    <w10:wrap type="square"/>
                  </v:rect>
                  <v:rect id="shape_0" stroked="t" o:allowincell="f" style="position:absolute;left:1187;top:781;width:95;height:306;mso-wrap-style:none;v-text-anchor:middle">
                    <v:imagedata r:id="rId120" o:detectmouseclick="t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2118;top:1125;width:932;height:634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group id="shape_0" style="position:absolute;left:-829;top:957;width:937;height:946">
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-567;top:1092;width:467;height:235;mso-wrap-style:none;v-text-anchor:middle">
                    <v:fill o:detectmouseclick="t" type="solid" color2="#330000"/>
                    <v:stroke color="#3465a4" joinstyle="round" endcap="flat"/>
                    <w10:wrap type="square"/>
                  </v:shape>
                  <v:shape id="shape_0" coordsize="270,474" path="m248,0l0,360l22,474l270,129l248,0xe" fillcolor="silver" stroked="t" o:allowincell="f" style="position:absolute;left:-56;top:1474;width:163;height:305;mso-wrap-style:none;v-text-anchor:middl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48,981" path="m0,45l90,165l60,981l248,720l180,126l8,0e" fillcolor="silver" stroked="f" o:allowincell="f" style="position:absolute;left:-60;top:957;width:149;height:632;mso-wrap-style:none;v-text-anchor:middle">
                    <v:fill o:detectmouseclick="t" type="solid" color2="#3f3f3f"/>
                    <v:stroke color="#3465a4" joinstyle="round" endcap="flat"/>
                    <w10:wrap type="square"/>
                  </v:shape>
                  <v:group id="shape_0" style="position:absolute;left:-829;top:962;width:934;height:812">
                    <v:shape id="shape_0" coordsize="1282,969" path="m1073,960c1084,961,1096,959,1096,960c1096,961,1256,967,1073,968l0,969l180,165l278,30l1036,30l1110,129l1088,953l1282,720l1222,114l1036,0l293,15e" stroked="t" o:allowincell="f" style="position:absolute;left:-696;top:962;width:781;height:624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-829;top:1422;width:932;height:351;mso-wrap-style:none;v-text-anchor:middle">
                      <v:fill o:detectmouseclick="t" type="solid" color2="#3f3f3f"/>
                      <v:stroke color="black" weight="12600" joinstyle="round" endcap="flat"/>
                      <w10:wrap type="square"/>
                    </v:shape>
                    <v:shape id="shape_0" coordsize="246,480" path="m246,0l240,129l0,480e" stroked="t" o:allowincell="f" style="position:absolute;left:-45;top:1465;width:149;height:308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-204;top:1451;width:78;height:176">
                    <v:group id="shape_0" style="position:absolute;left:-200;top:1518;width:73;height:110">
                      <v:shape id="shape_0" fillcolor="#333333" stroked="t" o:allowincell="f" style="position:absolute;left:-200;top:1563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-185;top:1518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-204;top:1451;width:77;height:104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group id="shape_0" style="position:absolute;left:-667;top:1463;width:77;height:175">
                    <v:group id="shape_0" style="position:absolute;left:-664;top:1529;width:73;height:110">
                      <v:shape id="shape_0" fillcolor="silver" stroked="t" o:allowincell="f" style="position:absolute;left:-664;top:1574;width:72;height:64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f" style="position:absolute;left:-649;top:1529;width:41;height:59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</v:group>
                    <v:shape id="shape_0" fillcolor="black" stroked="t" o:allowincell="f" style="position:absolute;left:-667;top:1463;width:76;height:103;mso-wrap-style:none;v-text-anchor:middle" type="_x0000_t22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rect id="shape_0" coordsize="10800,10800" path="l0,21600xee" stroked="t" o:allowincell="f" style="position:absolute;left:-492;top:1009;width:338;height:358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origin="10800,37" coordsize="10800,10762" path="l0,21600xee" stroked="t" o:allowincell="f" style="position:absolute;left:-468;top:1196;width:246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-465;top:1138;width:247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line id="shape_0" from="-568,1188" to="-504,131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-158,1198" to="-89,1329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-434,1173" to="-429,119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-525,1204" to="-500,126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-336,1159" to="-335,118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-244,1190" to="-234,1216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-162,1248" to="-152,127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-429;top:1288;width:140;height:147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-424,1138" to="-393,1243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-438;top:1461;width:78;height:176">
                    <v:group id="shape_0" style="position:absolute;left:-434;top:1527;width:73;height:110">
                      <v:shape id="shape_0" fillcolor="#333333" stroked="t" o:allowincell="f" style="position:absolute;left:-434;top:1572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-419;top:1527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-438;top:1461;width:77;height:103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shape id="shape_0" fillcolor="black" stroked="t" o:allowincell="f" style="position:absolute;left:-195;top:1798;width:78;height:104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-479;top:1772;width:165;height:116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-701,1843" to="-638,184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ID="xjhsy8" stroked="f" o:allowincell="f" style="position:absolute;left:2832;top:120;width:898;height:803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group id="shape_0" style="position:absolute;left:841;top:1870;width:936;height:945">
                  <v:shape id="shape_0" coordsize="766,366" path="m652,366l600,321l548,285l502,270l442,255l376,246l316,246l270,246l202,255l158,276l112,315l0,150l52,111l98,90l142,66l202,21l248,6l308,0l352,0l398,0l480,6l548,30l600,36l638,66l690,90l728,111l766,150l652,366xe" fillcolor="#ccffff" stroked="f" o:allowincell="f" style="position:absolute;left:1102;top:2005;width:466;height:235;mso-wrap-style:none;v-text-anchor:middle">
                    <v:fill o:detectmouseclick="t" type="solid" color2="#330000"/>
                    <v:stroke color="#3465a4" joinstyle="round" endcap="flat"/>
                    <w10:wrap type="square"/>
                  </v:shape>
                  <v:shape id="shape_0" coordsize="270,474" path="m248,0l0,360l22,474l270,129l248,0xe" fillcolor="silver" stroked="t" o:allowincell="f" style="position:absolute;left:1613;top:2387;width:163;height:305;mso-wrap-style:none;v-text-anchor:middle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48,981" path="m0,45l90,165l60,981l248,720l180,126l8,0e" fillcolor="silver" stroked="f" o:allowincell="f" style="position:absolute;left:1608;top:1870;width:149;height:632;mso-wrap-style:none;v-text-anchor:middle">
                    <v:fill o:detectmouseclick="t" type="solid" color2="#3f3f3f"/>
                    <v:stroke color="#3465a4" joinstyle="round" endcap="flat"/>
                    <w10:wrap type="square"/>
                  </v:shape>
                  <v:group id="shape_0" style="position:absolute;left:841;top:1875;width:933;height:813">
                    <v:shape id="shape_0" coordsize="1282,969" path="m1073,960c1084,961,1096,959,1096,960c1096,961,1256,967,1073,968l0,969l180,165l278,30l1036,30l1110,129l1088,953l1282,720l1222,114l1036,0l293,15e" stroked="t" o:allowincell="f" style="position:absolute;left:973;top:1875;width:781;height:624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shape id="shape_0" coordsize="1530,546" path="m204,255l24,426l1290,426l1530,60l1486,0l1314,246l1276,441l1284,546l924,546l864,495l346,495l308,540l0,540l16,411e" fillcolor="silver" stroked="t" o:allowincell="f" style="position:absolute;left:841;top:2335;width:932;height:351;mso-wrap-style:none;v-text-anchor:middle">
                      <v:fill o:detectmouseclick="t" type="solid" color2="#3f3f3f"/>
                      <v:stroke color="black" weight="12600" joinstyle="round" endcap="flat"/>
                      <w10:wrap type="square"/>
                    </v:shape>
                    <v:shape id="shape_0" coordsize="246,480" path="m246,0l240,129l0,480e" stroked="t" o:allowincell="f" style="position:absolute;left:1624;top:2378;width:149;height:308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</v:group>
                  <v:group id="shape_0" style="position:absolute;left:1465;top:2365;width:78;height:176">
                    <v:group id="shape_0" style="position:absolute;left:1468;top:2432;width:73;height:110">
                      <v:shape id="shape_0" fillcolor="#333333" stroked="t" o:allowincell="f" style="position:absolute;left:1468;top:2477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1482;top:2432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1465;top:2365;width:77;height:104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group id="shape_0" style="position:absolute;left:1002;top:2376;width:78;height:176">
                    <v:group id="shape_0" style="position:absolute;left:1004;top:2442;width:73;height:110">
                      <v:shape id="shape_0" fillcolor="silver" stroked="t" o:allowincell="f" style="position:absolute;left:1004;top:2487;width:72;height:64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  <v:shape id="shape_0" fillcolor="silver" stroked="t" o:allowincell="f" style="position:absolute;left:1018;top:2442;width:41;height:59;mso-wrap-style:none;v-text-anchor:middle" type="_x0000_t22">
                        <v:fill o:detectmouseclick="t" type="solid" color2="#3f3f3f"/>
                        <v:stroke color="black" weight="12600" joinstyle="miter" endcap="flat"/>
                        <w10:wrap type="square"/>
                      </v:shape>
                    </v:group>
                    <v:shape id="shape_0" fillcolor="black" stroked="t" o:allowincell="f" style="position:absolute;left:1002;top:2376;width:77;height:103;mso-wrap-style:none;v-text-anchor:middle" type="_x0000_t22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rect id="shape_0" coordsize="10800,10800" path="l0,21600xee" stroked="t" o:allowincell="f" style="position:absolute;left:1177;top:1921;width:339;height:359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origin="10800,37" coordsize="10800,10762" path="l0,21600xee" stroked="t" o:allowincell="f" style="position:absolute;left:1200;top:2108;width:246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rect id="shape_0" coordsize="10800,10800" path="l0,21600xee" stroked="t" o:allowincell="f" style="position:absolute;left:1204;top:2051;width:247;height:261;mso-wrap-style:none;v-text-anchor:middle;rotation:315">
                    <v:fill o:detectmouseclick="t" on="false"/>
                    <v:stroke color="black" weight="12600" joinstyle="miter" endcap="flat"/>
                    <w10:wrap type="square"/>
                  </v:rect>
                  <v:line id="shape_0" from="1101,2101" to="1165,222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511,2110" to="1579,2240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235,2087" to="1240,211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144,2117" to="1169,217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333,2071" to="1334,209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425,2104" to="1435,2130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line id="shape_0" from="1507,2162" to="1517,2188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1239;top:2201;width:140;height:147;mso-wrap-style:none;v-text-anchor:middle" type="_x0000_t136">
                    <v:path textpathok="t"/>
                    <v:textpath on="t" fitshape="t" string="A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1245,2051" to="1275,215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1231;top:2374;width:78;height:175">
                    <v:group id="shape_0" style="position:absolute;left:1234;top:2440;width:73;height:110">
                      <v:shape id="shape_0" fillcolor="#333333" stroked="t" o:allowincell="f" style="position:absolute;left:1234;top:2485;width:72;height:64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  <v:shape id="shape_0" fillcolor="#333333" stroked="t" o:allowincell="f" style="position:absolute;left:1248;top:2440;width:41;height:59;mso-wrap-style:none;v-text-anchor:middle" type="_x0000_t22">
                        <v:fill o:detectmouseclick="t" type="solid" color2="#cccccc"/>
                        <v:stroke color="black" weight="12600" joinstyle="miter" endcap="flat"/>
                        <w10:wrap type="square"/>
                      </v:shape>
                    </v:group>
                    <v:shape id="shape_0" fillcolor="#333333" stroked="t" o:allowincell="f" style="position:absolute;left:1231;top:2374;width:77;height:103;mso-wrap-style:none;v-text-anchor:middle" type="_x0000_t22">
                      <v:fill o:detectmouseclick="t" type="solid" color2="#cccccc"/>
                      <v:stroke color="black" weight="12600" joinstyle="miter" endcap="flat"/>
                      <w10:wrap type="square"/>
                    </v:shape>
                  </v:group>
                  <v:shape id="shape_0" fillcolor="black" stroked="t" o:allowincell="f" style="position:absolute;left:1474;top:2711;width:78;height:103;mso-wrap-style:none;v-text-anchor:middle" type="_x0000_t136">
                    <v:path textpathok="t"/>
                    <v:textpath on="t" fitshape="t" string="3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1190;top:2685;width:165;height:116;mso-wrap-style:none;v-text-anchor:middle" type="_x0000_t136">
                    <v:path textpathok="t"/>
                    <v:textpath on="t" fitshape="t" string="0.6" style="font-family:&quot;宋体&quot;;font-size:12pt"/>
                    <v:fill o:detectmouseclick="t" type="solid" color2="white"/>
                    <v:stroke color="black" weight="9360" joinstyle="miter" endcap="flat"/>
                    <w10:wrap type="square"/>
                  </v:shape>
                  <v:line id="shape_0" from="968,2756" to="1030,275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47;top:3099;width:932;height:634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  <v:shape id="shape_0" coordsize="1764,470" path="m38,365c19,217,0,70,158,35c316,0,746,103,984,155c1222,207,1454,297,1584,350c1714,403,1739,436,1764,470e" stroked="t" o:allowincell="f" style="position:absolute;left:1338;top:148;width:1664;height:46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268,1105" path="m826,215c828,107,830,0,900,5c970,10,1268,85,1246,245c1224,405,973,825,766,965c559,1105,279,1095,0,1085e" stroked="t" o:allowincell="f" style="position:absolute;left:2762;top:413;width:1196;height:108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1808,1040" path="m1808,5c1651,2,1495,0,1222,65c949,130,344,280,172,395c0,510,143,647,188,755c233,863,337,951,442,1040e" stroked="t" o:allowincell="f" style="position:absolute;left:588;top:1473;width:1706;height:102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94,960" path="m180,0c337,197,494,395,464,555c434,715,217,837,0,960e" stroked="t" o:allowincell="f" style="position:absolute;left:1106;top:2495;width:465;height:941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626,438" path="m2626,318c2617,192,2609,66,2416,33c2223,0,1768,106,1470,123c1172,140,875,85,630,138c385,191,105,391,0,438e" stroked="t" o:allowincell="f" style="position:absolute;left:-183;top:1151;width:2478;height:42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856,2010" path="m856,1935c717,1972,578,2010,480,1875c382,1740,305,1340,270,1125c235,910,315,772,270,585c225,398,112,199,0,0e" stroked="t" o:allowincell="f" style="position:absolute;left:-183;top:1552;width:807;height:197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165,1142" path="m455,990c280,1066,105,1142,65,1020c25,898,0,408,215,255c430,102,1030,148,1355,105c1680,62,1922,31,2165,0e" stroked="t" o:allowincell="f" style="position:absolute;left:-1080;top:595;width:2043;height:112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3117;top:64;width:1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94;top:859;width:1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6;top:3039;width:19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L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1;top:2744;width:27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563;top:1831;width:276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63500" distR="114935" simplePos="0" locked="0" layoutInCell="0" allowOverlap="1" relativeHeight="89">
                <wp:simplePos x="0" y="0"/>
                <wp:positionH relativeFrom="column">
                  <wp:posOffset>542925</wp:posOffset>
                </wp:positionH>
                <wp:positionV relativeFrom="paragraph">
                  <wp:posOffset>185420</wp:posOffset>
                </wp:positionV>
                <wp:extent cx="1162050" cy="297180"/>
                <wp:effectExtent l="0" t="5080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702">
                              <a:moveTo>
                                <a:pt x="210" y="0"/>
                              </a:moveTo>
                              <a:cubicBezTo>
                                <a:pt x="105" y="182"/>
                                <a:pt x="0" y="364"/>
                                <a:pt x="210" y="468"/>
                              </a:cubicBezTo>
                              <a:cubicBezTo>
                                <a:pt x="420" y="572"/>
                                <a:pt x="1200" y="702"/>
                                <a:pt x="1470" y="624"/>
                              </a:cubicBezTo>
                              <a:cubicBezTo>
                                <a:pt x="1740" y="546"/>
                                <a:pt x="1785" y="273"/>
                                <a:pt x="18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702" path="m210,0c105,182,0,364,210,468c420,572,1200,702,1470,624c1740,546,1785,273,1830,0e" stroked="t" o:allowincell="f" style="position:absolute;margin-left:42.75pt;margin-top:14.6pt;width:91.45pt;height:23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09855" simplePos="0" locked="0" layoutInCell="0" allowOverlap="1" relativeHeight="90">
                <wp:simplePos x="0" y="0"/>
                <wp:positionH relativeFrom="column">
                  <wp:posOffset>1590675</wp:posOffset>
                </wp:positionH>
                <wp:positionV relativeFrom="paragraph">
                  <wp:posOffset>86360</wp:posOffset>
                </wp:positionV>
                <wp:extent cx="476250" cy="990600"/>
                <wp:effectExtent l="5080" t="5080" r="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560">
                              <a:moveTo>
                                <a:pt x="0" y="1560"/>
                              </a:moveTo>
                              <a:cubicBezTo>
                                <a:pt x="210" y="1482"/>
                                <a:pt x="420" y="1404"/>
                                <a:pt x="540" y="1248"/>
                              </a:cubicBezTo>
                              <a:cubicBezTo>
                                <a:pt x="660" y="1092"/>
                                <a:pt x="690" y="806"/>
                                <a:pt x="720" y="624"/>
                              </a:cubicBezTo>
                              <a:cubicBezTo>
                                <a:pt x="750" y="442"/>
                                <a:pt x="720" y="260"/>
                                <a:pt x="720" y="156"/>
                              </a:cubicBezTo>
                              <a:cubicBezTo>
                                <a:pt x="720" y="52"/>
                                <a:pt x="720" y="26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1560" path="m0,1560c210,1482,420,1404,540,1248c660,1092,690,806,720,624c750,442,720,260,720,156c720,52,720,26,720,0e" stroked="t" o:allowincell="f" style="position:absolute;margin-left:125.25pt;margin-top:6.8pt;width:37.45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62075</wp:posOffset>
                </wp:positionH>
                <wp:positionV relativeFrom="paragraph">
                  <wp:posOffset>86360</wp:posOffset>
                </wp:positionV>
                <wp:extent cx="342900" cy="990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560">
                              <a:moveTo>
                                <a:pt x="540" y="0"/>
                              </a:moveTo>
                              <a:cubicBezTo>
                                <a:pt x="405" y="156"/>
                                <a:pt x="270" y="312"/>
                                <a:pt x="180" y="468"/>
                              </a:cubicBezTo>
                              <a:cubicBezTo>
                                <a:pt x="90" y="624"/>
                                <a:pt x="0" y="754"/>
                                <a:pt x="0" y="936"/>
                              </a:cubicBezTo>
                              <a:cubicBezTo>
                                <a:pt x="0" y="1118"/>
                                <a:pt x="90" y="1339"/>
                                <a:pt x="180" y="1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560" path="m540,0c405,156,270,312,180,468c90,624,0,754,0,936c0,1118,90,1339,180,1560e" stroked="t" o:allowincell="f" style="position:absolute;margin-left:107.25pt;margin-top:6.8pt;width:26.95pt;height:7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02870" simplePos="0" locked="0" layoutInCell="0" allowOverlap="1" relativeHeight="85">
                <wp:simplePos x="0" y="0"/>
                <wp:positionH relativeFrom="column">
                  <wp:posOffset>-2181225</wp:posOffset>
                </wp:positionH>
                <wp:positionV relativeFrom="paragraph">
                  <wp:posOffset>185420</wp:posOffset>
                </wp:positionV>
                <wp:extent cx="1504950" cy="1452880"/>
                <wp:effectExtent l="5080" t="508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145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0" h="2288">
                              <a:moveTo>
                                <a:pt x="0" y="1872"/>
                              </a:moveTo>
                              <a:cubicBezTo>
                                <a:pt x="0" y="2002"/>
                                <a:pt x="0" y="2132"/>
                                <a:pt x="180" y="2184"/>
                              </a:cubicBezTo>
                              <a:cubicBezTo>
                                <a:pt x="360" y="2236"/>
                                <a:pt x="810" y="2288"/>
                                <a:pt x="1080" y="2184"/>
                              </a:cubicBezTo>
                              <a:cubicBezTo>
                                <a:pt x="1350" y="2080"/>
                                <a:pt x="1590" y="1846"/>
                                <a:pt x="1800" y="1560"/>
                              </a:cubicBezTo>
                              <a:cubicBezTo>
                                <a:pt x="2010" y="1274"/>
                                <a:pt x="2310" y="728"/>
                                <a:pt x="2340" y="468"/>
                              </a:cubicBezTo>
                              <a:cubicBezTo>
                                <a:pt x="2370" y="208"/>
                                <a:pt x="2175" y="104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0,2288" path="m0,1872c0,2002,0,2132,180,2184c360,2236,810,2288,1080,2184c1350,2080,1590,1846,1800,1560c2010,1274,2310,728,2340,468c2370,208,2175,104,1980,0e" stroked="t" o:allowincell="f" style="position:absolute;margin-left:-171.75pt;margin-top:14.6pt;width:118.45pt;height:1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752725</wp:posOffset>
                </wp:positionH>
                <wp:positionV relativeFrom="paragraph">
                  <wp:posOffset>185420</wp:posOffset>
                </wp:positionV>
                <wp:extent cx="342900" cy="19812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75pt,14.6pt" to="-189.8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752725</wp:posOffset>
                </wp:positionH>
                <wp:positionV relativeFrom="paragraph">
                  <wp:posOffset>185420</wp:posOffset>
                </wp:positionV>
                <wp:extent cx="342900" cy="198120"/>
                <wp:effectExtent l="2540" t="4445" r="254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6.75pt,14.6pt" to="-189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val="en-US" w:eastAsia="zh-CN"/>
        </w:rPr>
      </w:pPr>
      <w:r>
        <w:rPr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23825</wp:posOffset>
                </wp:positionH>
                <wp:positionV relativeFrom="paragraph">
                  <wp:posOffset>185420</wp:posOffset>
                </wp:positionV>
                <wp:extent cx="2400300" cy="495300"/>
                <wp:effectExtent l="5080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0" h="780">
                              <a:moveTo>
                                <a:pt x="0" y="0"/>
                              </a:moveTo>
                              <a:cubicBezTo>
                                <a:pt x="0" y="247"/>
                                <a:pt x="0" y="494"/>
                                <a:pt x="180" y="624"/>
                              </a:cubicBezTo>
                              <a:cubicBezTo>
                                <a:pt x="360" y="754"/>
                                <a:pt x="570" y="780"/>
                                <a:pt x="1080" y="780"/>
                              </a:cubicBezTo>
                              <a:cubicBezTo>
                                <a:pt x="1590" y="780"/>
                                <a:pt x="2790" y="702"/>
                                <a:pt x="3240" y="624"/>
                              </a:cubicBezTo>
                              <a:cubicBezTo>
                                <a:pt x="3690" y="546"/>
                                <a:pt x="3735" y="429"/>
                                <a:pt x="3780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0,780" path="m0,0c0,247,0,494,180,624c360,754,570,780,1080,780c1590,780,2790,702,3240,624c3690,546,3735,429,3780,312e" stroked="t" o:allowincell="f" style="position:absolute;margin-left:-9.75pt;margin-top:14.6pt;width:188.95pt;height:3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tLeast" w:line="240"/>
        <w:ind w:left="330" w:hanging="33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四、计算题</w:t>
      </w:r>
      <w:r>
        <w:rPr>
          <w:b/>
          <w:sz w:val="24"/>
          <w:lang w:eastAsia="zh-CN"/>
        </w:rPr>
        <w:t>(</w:t>
      </w:r>
      <w:r>
        <w:rPr>
          <w:b/>
          <w:sz w:val="24"/>
          <w:lang w:eastAsia="zh-CN"/>
        </w:rPr>
        <w:t>共</w:t>
      </w:r>
      <w:r>
        <w:rPr>
          <w:b/>
          <w:sz w:val="24"/>
          <w:lang w:eastAsia="zh-CN"/>
        </w:rPr>
        <w:t>2</w:t>
      </w:r>
      <w:r>
        <w:rPr>
          <w:b/>
          <w:sz w:val="24"/>
          <w:lang w:eastAsia="zh-CN"/>
        </w:rPr>
        <w:t>1</w:t>
      </w:r>
      <w:r>
        <w:rPr>
          <w:b/>
          <w:sz w:val="24"/>
          <w:lang w:eastAsia="zh-CN"/>
        </w:rPr>
        <w:t>分</w:t>
      </w:r>
      <w:r>
        <w:rPr>
          <w:b/>
          <w:sz w:val="24"/>
          <w:lang w:eastAsia="zh-CN"/>
        </w:rPr>
        <w:t>，其中</w:t>
      </w:r>
      <w:r>
        <w:rPr>
          <w:b/>
          <w:sz w:val="24"/>
          <w:lang w:eastAsia="zh-CN"/>
        </w:rPr>
        <w:t>19</w:t>
      </w:r>
      <w:r>
        <w:rPr>
          <w:b/>
          <w:sz w:val="24"/>
          <w:lang w:eastAsia="zh-CN"/>
        </w:rPr>
        <w:t>题</w:t>
      </w:r>
      <w:r>
        <w:rPr>
          <w:b/>
          <w:sz w:val="24"/>
          <w:lang w:eastAsia="zh-CN"/>
        </w:rPr>
        <w:t>6</w:t>
      </w:r>
      <w:r>
        <w:rPr>
          <w:b/>
          <w:sz w:val="24"/>
          <w:lang w:eastAsia="zh-CN"/>
        </w:rPr>
        <w:t>分，</w:t>
      </w:r>
      <w:r>
        <w:rPr>
          <w:b/>
          <w:sz w:val="24"/>
          <w:lang w:eastAsia="zh-CN"/>
        </w:rPr>
        <w:t>20</w:t>
      </w:r>
      <w:r>
        <w:rPr>
          <w:b/>
          <w:sz w:val="24"/>
          <w:lang w:eastAsia="zh-CN"/>
        </w:rPr>
        <w:t>题</w:t>
      </w:r>
      <w:r>
        <w:rPr>
          <w:b/>
          <w:sz w:val="24"/>
          <w:lang w:eastAsia="zh-CN"/>
        </w:rPr>
        <w:t>7</w:t>
      </w:r>
      <w:r>
        <w:rPr>
          <w:b/>
          <w:sz w:val="24"/>
          <w:lang w:eastAsia="zh-CN"/>
        </w:rPr>
        <w:t>分，</w:t>
      </w:r>
      <w:r>
        <w:rPr>
          <w:b/>
          <w:sz w:val="24"/>
          <w:lang w:eastAsia="zh-CN"/>
        </w:rPr>
        <w:t>21</w:t>
      </w:r>
      <w:r>
        <w:rPr>
          <w:b/>
          <w:sz w:val="24"/>
          <w:lang w:eastAsia="zh-CN"/>
        </w:rPr>
        <w:t>题</w:t>
      </w:r>
      <w:r>
        <w:rPr>
          <w:b/>
          <w:sz w:val="24"/>
          <w:lang w:eastAsia="zh-CN"/>
        </w:rPr>
        <w:t>8</w:t>
      </w:r>
      <w:r>
        <w:rPr>
          <w:b/>
          <w:sz w:val="24"/>
          <w:lang w:eastAsia="zh-CN"/>
        </w:rPr>
        <w:t>分</w:t>
      </w:r>
      <w:r>
        <w:rPr>
          <w:b/>
          <w:sz w:val="24"/>
          <w:lang w:eastAsia="zh-CN"/>
        </w:rPr>
        <w:t>)</w:t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解：并联</w:t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object w:dxaOrig="262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18pt" filled="f" o:ole="">
            <v:imagedata r:id="rId125" o:title=""/>
          </v:shape>
          <o:OLEObject Type="Embed" ProgID="" ShapeID="ole_rId124" DrawAspect="Content" ObjectID="_851634539" r:id="rId124"/>
        </w:object>
      </w:r>
      <w:r>
        <w:rPr>
          <w:szCs w:val="21"/>
        </w:rPr>
        <w:t>V</w:t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object w:dxaOrig="20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0pt;height:34pt" filled="f" o:ole="">
            <v:imagedata r:id="rId127" o:title=""/>
          </v:shape>
          <o:OLEObject Type="Embed" ProgID="" ShapeID="ole_rId126" DrawAspect="Content" ObjectID="_433939329" r:id="rId126"/>
        </w:object>
      </w:r>
    </w:p>
    <w:p>
      <w:pPr>
        <w:pStyle w:val="Normal"/>
        <w:spacing w:lineRule="atLeast" w:line="240"/>
        <w:ind w:left="330" w:hanging="330"/>
        <w:rPr/>
      </w:pPr>
      <w:r>
        <w:rPr>
          <w:szCs w:val="21"/>
        </w:rPr>
        <w:t>20.</w:t>
      </w:r>
      <w:r>
        <w:rPr>
          <w:szCs w:val="21"/>
        </w:rPr>
        <w:t>解：</w:t>
      </w:r>
      <w:r>
        <w:rPr>
          <w:szCs w:val="21"/>
        </w:rPr>
        <w:t>(1)</w:t>
      </w:r>
      <w:r>
        <w:rPr>
          <w:szCs w:val="21"/>
        </w:rPr>
        <w:object w:dxaOrig="18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1pt;height:34pt" filled="f" o:ole="">
            <v:imagedata r:id="rId129" o:title=""/>
          </v:shape>
          <o:OLEObject Type="Embed" ProgID="" ShapeID="ole_rId128" DrawAspect="Content" ObjectID="_883412298" r:id="rId128"/>
        </w:object>
      </w:r>
      <w:r>
        <w:rPr>
          <w:szCs w:val="21"/>
        </w:rPr>
        <w:t>A</w:t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rFonts w:eastAsia="Cambria" w:cs="Cambria"/>
          <w:szCs w:val="21"/>
        </w:rPr>
        <w:t xml:space="preserve">         </w:t>
      </w:r>
      <w:r>
        <w:rPr>
          <w:szCs w:val="21"/>
        </w:rPr>
        <w:object w:dxaOrig="210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5pt;height:34pt" filled="f" o:ole="">
            <v:imagedata r:id="rId131" o:title=""/>
          </v:shape>
          <o:OLEObject Type="Embed" ProgID="" ShapeID="ole_rId130" DrawAspect="Content" ObjectID="_1122426301" r:id="rId130"/>
        </w:object>
      </w:r>
    </w:p>
    <w:p>
      <w:pPr>
        <w:pStyle w:val="Normal"/>
        <w:spacing w:lineRule="atLeast" w:line="240"/>
        <w:ind w:left="105" w:firstLine="525"/>
        <w:rPr/>
      </w:pPr>
      <w:r>
        <w:rPr>
          <w:szCs w:val="21"/>
          <w:lang w:eastAsia="zh-CN"/>
        </w:rPr>
        <w:t>(2)</w:t>
      </w:r>
      <w:r>
        <w:rPr>
          <w:szCs w:val="21"/>
        </w:rPr>
        <w:object w:dxaOrig="30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8pt" filled="f" o:ole="">
            <v:imagedata r:id="rId133" o:title=""/>
          </v:shape>
          <o:OLEObject Type="Embed" ProgID="" ShapeID="ole_rId132" DrawAspect="Content" ObjectID="_618898108" r:id="rId132"/>
        </w:object>
      </w:r>
      <w:r>
        <w:rPr>
          <w:szCs w:val="21"/>
          <w:lang w:eastAsia="zh-CN"/>
        </w:rPr>
        <w:t>与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串联，当</w:t>
      </w:r>
      <w:r>
        <w:rPr>
          <w:szCs w:val="21"/>
          <w:lang w:eastAsia="zh-CN"/>
        </w:rPr>
        <w:t>R</w:t>
      </w:r>
      <w:r>
        <w:rPr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=8</w:t>
      </w:r>
      <w:r>
        <w:rPr>
          <w:szCs w:val="21"/>
          <w:lang w:eastAsia="zh-CN"/>
        </w:rPr>
        <w:t>时，灯正常发光</w:t>
      </w:r>
    </w:p>
    <w:p>
      <w:pPr>
        <w:pStyle w:val="Normal"/>
        <w:spacing w:lineRule="atLeast" w:line="240"/>
        <w:ind w:left="565" w:hanging="0"/>
        <w:rPr/>
      </w:pPr>
      <w:r>
        <w:rPr>
          <w:rFonts w:eastAsia="Cambria" w:cs="Cambria"/>
          <w:szCs w:val="21"/>
          <w:lang w:eastAsia="zh-CN"/>
        </w:rPr>
        <w:t xml:space="preserve">    </w:t>
      </w:r>
      <w:r>
        <w:rPr>
          <w:szCs w:val="21"/>
        </w:rPr>
        <w:object w:dxaOrig="3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8pt;height:18pt" filled="f" o:ole="">
            <v:imagedata r:id="rId135" o:title=""/>
          </v:shape>
          <o:OLEObject Type="Embed" ProgID="" ShapeID="ole_rId134" DrawAspect="Content" ObjectID="_1641284158" r:id="rId134"/>
        </w:object>
      </w:r>
      <w:r>
        <w:rPr>
          <w:szCs w:val="21"/>
        </w:rPr>
        <w:t>V</w:t>
      </w:r>
    </w:p>
    <w:p>
      <w:pPr>
        <w:pStyle w:val="Normal"/>
        <w:spacing w:lineRule="atLeast" w:line="240"/>
        <w:ind w:left="565" w:hanging="0"/>
        <w:rPr/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t>当</w:t>
      </w:r>
      <w:r>
        <w:rPr>
          <w:szCs w:val="21"/>
        </w:rPr>
        <w:object w:dxaOrig="92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pt;height:19pt" filled="f" o:ole="">
            <v:imagedata r:id="rId137" o:title=""/>
          </v:shape>
          <o:OLEObject Type="Embed" ProgID="" ShapeID="ole_rId136" DrawAspect="Content" ObjectID="_249542837" r:id="rId136"/>
        </w:object>
      </w:r>
      <w:r>
        <w:rPr>
          <w:szCs w:val="21"/>
        </w:rPr>
        <w:t>时</w:t>
      </w:r>
    </w:p>
    <w:p>
      <w:pPr>
        <w:pStyle w:val="Normal"/>
        <w:spacing w:lineRule="atLeast" w:line="240"/>
        <w:ind w:left="565" w:hanging="0"/>
        <w:rPr/>
      </w:pPr>
      <w:r>
        <w:rPr>
          <w:rFonts w:eastAsia="Cambria" w:cs="Cambria"/>
          <w:szCs w:val="21"/>
        </w:rPr>
        <w:t xml:space="preserve">    </w:t>
      </w:r>
      <w:r>
        <w:rPr>
          <w:szCs w:val="21"/>
        </w:rPr>
        <w:object w:dxaOrig="260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0pt;height:34pt" filled="f" o:ole="">
            <v:imagedata r:id="rId139" o:title=""/>
          </v:shape>
          <o:OLEObject Type="Embed" ProgID="" ShapeID="ole_rId138" DrawAspect="Content" ObjectID="_704653287" r:id="rId138"/>
        </w:object>
      </w:r>
      <w:r>
        <w:rPr>
          <w:szCs w:val="21"/>
        </w:rPr>
        <w:t>A</w:t>
      </w:r>
    </w:p>
    <w:p>
      <w:pPr>
        <w:pStyle w:val="Normal"/>
        <w:spacing w:lineRule="atLeast" w:line="240"/>
        <w:ind w:left="565" w:hanging="0"/>
        <w:rPr/>
      </w:pPr>
      <w:r>
        <w:rPr>
          <w:rFonts w:eastAsia="Cambria" w:cs="Cambria"/>
          <w:szCs w:val="21"/>
        </w:rPr>
        <w:t xml:space="preserve">     </w:t>
      </w:r>
      <w:r>
        <w:rPr>
          <w:szCs w:val="21"/>
        </w:rPr>
        <w:object w:dxaOrig="248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4pt;height:31pt" filled="f" o:ole="">
            <v:imagedata r:id="rId141" o:title=""/>
          </v:shape>
          <o:OLEObject Type="Embed" ProgID="" ShapeID="ole_rId140" DrawAspect="Content" ObjectID="_906548440" r:id="rId140"/>
        </w:object>
      </w:r>
      <w:r>
        <w:rPr>
          <w:szCs w:val="21"/>
        </w:rPr>
        <w:t>V</w:t>
      </w:r>
    </w:p>
    <w:p>
      <w:pPr>
        <w:pStyle w:val="Normal"/>
        <w:spacing w:lineRule="atLeast" w:line="240"/>
        <w:ind w:left="565" w:hanging="0"/>
        <w:rPr>
          <w:szCs w:val="21"/>
        </w:rPr>
      </w:pPr>
      <w:r>
        <w:rPr>
          <w:rFonts w:eastAsia="Cambria" w:cs="Cambria"/>
          <w:szCs w:val="21"/>
        </w:rPr>
        <w:t xml:space="preserve">     </w:t>
      </w:r>
      <w:r>
        <w:rPr>
          <w:szCs w:val="21"/>
        </w:rPr>
        <w:object w:dxaOrig="25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7pt;height:31pt" filled="f" o:ole="">
            <v:imagedata r:id="rId143" o:title=""/>
          </v:shape>
          <o:OLEObject Type="Embed" ProgID="" ShapeID="ole_rId142" DrawAspect="Content" ObjectID="_445853196" r:id="rId142"/>
        </w:object>
      </w:r>
      <w:r>
        <w:rPr>
          <w:szCs w:val="21"/>
        </w:rPr>
        <w:t>W</w:t>
      </w:r>
    </w:p>
    <w:p>
      <w:pPr>
        <w:pStyle w:val="Normal"/>
        <w:spacing w:lineRule="atLeast" w:line="240"/>
        <w:ind w:left="330" w:hanging="330"/>
        <w:rPr/>
      </w:pPr>
      <w:r>
        <w:rPr>
          <w:szCs w:val="21"/>
        </w:rPr>
        <w:t>21.</w:t>
      </w:r>
      <w:r>
        <w:rPr>
          <w:szCs w:val="21"/>
        </w:rPr>
        <w:t>解：</w:t>
      </w:r>
      <w:r>
        <w:rPr>
          <w:szCs w:val="21"/>
        </w:rPr>
        <w:t>(1)</w:t>
      </w:r>
      <w:r>
        <w:rPr>
          <w:szCs w:val="21"/>
        </w:rPr>
        <w:object w:dxaOrig="438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9pt;height:19pt" filled="f" o:ole="">
            <v:imagedata r:id="rId145" o:title=""/>
          </v:shape>
          <o:OLEObject Type="Embed" ProgID="" ShapeID="ole_rId144" DrawAspect="Content" ObjectID="_1516273882" r:id="rId144"/>
        </w:object>
      </w:r>
      <w:r>
        <w:rPr>
          <w:szCs w:val="21"/>
        </w:rPr>
        <w:t>J</w:t>
      </w:r>
    </w:p>
    <w:p>
      <w:pPr>
        <w:pStyle w:val="Normal"/>
        <w:spacing w:lineRule="atLeast" w:line="240"/>
        <w:ind w:left="105" w:firstLine="525"/>
        <w:rPr/>
      </w:pPr>
      <w:r>
        <w:rPr>
          <w:szCs w:val="21"/>
        </w:rPr>
        <w:t>(2)</w:t>
      </w:r>
      <w:r>
        <w:rPr>
          <w:szCs w:val="21"/>
        </w:rPr>
        <w:object w:dxaOrig="342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1pt;height:31pt" filled="f" o:ole="">
            <v:imagedata r:id="rId147" o:title=""/>
          </v:shape>
          <o:OLEObject Type="Embed" ProgID="" ShapeID="ole_rId146" DrawAspect="Content" ObjectID="_974902456" r:id="rId146"/>
        </w:object>
      </w:r>
      <w:r>
        <w:rPr>
          <w:szCs w:val="21"/>
        </w:rPr>
        <w:t>J</w:t>
      </w:r>
    </w:p>
    <w:p>
      <w:pPr>
        <w:pStyle w:val="Normal"/>
        <w:spacing w:lineRule="atLeast" w:line="240"/>
        <w:ind w:left="105" w:firstLine="525"/>
        <w:rPr>
          <w:szCs w:val="21"/>
        </w:rPr>
      </w:pPr>
      <w:r>
        <w:rPr>
          <w:szCs w:val="21"/>
        </w:rPr>
        <w:t>(3)</w:t>
      </w:r>
      <w:r>
        <w:rPr>
          <w:szCs w:val="21"/>
        </w:rPr>
        <w:object w:dxaOrig="282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1pt;height:37pt" filled="f" o:ole="">
            <v:imagedata r:id="rId149" o:title=""/>
          </v:shape>
          <o:OLEObject Type="Embed" ProgID="" ShapeID="ole_rId148" DrawAspect="Content" ObjectID="_1206258879" r:id="rId148"/>
        </w:object>
      </w:r>
    </w:p>
    <w:p>
      <w:pPr>
        <w:pStyle w:val="Normal"/>
        <w:spacing w:lineRule="atLeast" w:line="240"/>
        <w:ind w:left="105" w:firstLine="525"/>
        <w:rPr>
          <w:szCs w:val="21"/>
        </w:rPr>
      </w:pPr>
      <w:r>
        <w:rPr>
          <w:szCs w:val="21"/>
        </w:rPr>
        <w:t>(4)</w:t>
      </w:r>
      <w:r>
        <w:rPr>
          <w:szCs w:val="21"/>
        </w:rPr>
        <w:object w:dxaOrig="2799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9.95pt;height:33pt" filled="f" o:ole="">
            <v:imagedata r:id="rId151" o:title=""/>
          </v:shape>
          <o:OLEObject Type="Embed" ProgID="" ShapeID="ole_rId150" DrawAspect="Content" ObjectID="_619425980" r:id="rId150"/>
        </w:object>
      </w:r>
      <w:r>
        <w:rPr>
          <w:szCs w:val="21"/>
        </w:rPr>
        <w:t>W&lt;</w:t>
      </w:r>
      <w:r>
        <w:rPr>
          <w:szCs w:val="21"/>
        </w:rPr>
        <w:object w:dxaOrig="34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9pt" filled="f" o:ole="">
            <v:imagedata r:id="rId153" o:title=""/>
          </v:shape>
          <o:OLEObject Type="Embed" ProgID="" ShapeID="ole_rId152" DrawAspect="Content" ObjectID="_804082500" r:id="rId152"/>
        </w:object>
      </w:r>
    </w:p>
    <w:p>
      <w:pPr>
        <w:pStyle w:val="Normal"/>
        <w:spacing w:lineRule="atLeast" w:line="240"/>
        <w:ind w:left="105"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不正常工作</w:t>
      </w:r>
      <w:r>
        <w:rPr>
          <w:szCs w:val="21"/>
        </w:rPr>
        <w:t>(</w:t>
      </w:r>
      <w:r>
        <w:rPr>
          <w:szCs w:val="21"/>
        </w:rPr>
        <w:t>算</w:t>
      </w:r>
      <w:r>
        <w:rPr>
          <w:szCs w:val="21"/>
        </w:rPr>
        <w:object w:dxaOrig="40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pt;height:19pt" filled="f" o:ole="">
            <v:imagedata r:id="rId155" o:title=""/>
          </v:shape>
          <o:OLEObject Type="Embed" ProgID="" ShapeID="ole_rId154" DrawAspect="Content" ObjectID="_64890204" r:id="rId154"/>
        </w:object>
      </w:r>
      <w:r>
        <w:rPr>
          <w:szCs w:val="21"/>
        </w:rPr>
        <w:t>方法也可以</w:t>
      </w:r>
      <w:r>
        <w:rPr>
          <w:szCs w:val="21"/>
        </w:rPr>
        <w:t>)</w:t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ind w:left="330" w:hanging="33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56"/>
      <w:footerReference w:type="default" r:id="rId1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宋体">
    <w:charset w:val="01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1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Biaoti051">
    <w:name w:val="biaoti051"/>
    <w:basedOn w:val="Style5"/>
    <w:qFormat/>
    <w:rPr>
      <w:b/>
      <w:bCs/>
      <w:color w:val="FF00FF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Char17">
    <w:name w:val="注释标题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2">
    <w:name w:val="正文文本 2 Char"/>
    <w:basedOn w:val="Style5"/>
    <w:qFormat/>
    <w:rPr>
      <w:rFonts w:ascii="宋体;SimSun" w:hAnsi="宋体;SimSun" w:cs="Times New Roman"/>
      <w:kern w:val="2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Date">
    <w:name w:val="Date"/>
    <w:basedOn w:val="Normal"/>
    <w:next w:val="Normal"/>
    <w:qFormat/>
    <w:pPr>
      <w:widowControl w:val="false"/>
      <w:spacing w:lineRule="auto" w:line="240" w:before="0" w:after="0"/>
      <w:ind w:left="100" w:hanging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5">
    <w:name w:val="注释标题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kern w:val="2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23">
    <w:name w:val="正文文本 2"/>
    <w:basedOn w:val="Normal"/>
    <w:qFormat/>
    <w:pPr>
      <w:widowControl w:val="false"/>
      <w:spacing w:lineRule="auto" w:line="240" w:before="0" w:after="0"/>
      <w:jc w:val="center"/>
    </w:pPr>
    <w:rPr>
      <w:rFonts w:ascii="宋体;SimSun" w:hAnsi="宋体;SimSun" w:cs="Times New Roman"/>
      <w:kern w:val="2"/>
      <w:sz w:val="18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0.png"/><Relationship Id="rId46" Type="http://schemas.openxmlformats.org/officeDocument/2006/relationships/image" Target="media/image19.png"/><Relationship Id="rId47" Type="http://schemas.openxmlformats.org/officeDocument/2006/relationships/image" Target="media/image19.png"/><Relationship Id="rId48" Type="http://schemas.openxmlformats.org/officeDocument/2006/relationships/image" Target="media/image19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3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19.png"/><Relationship Id="rId55" Type="http://schemas.openxmlformats.org/officeDocument/2006/relationships/image" Target="media/image19.png"/><Relationship Id="rId56" Type="http://schemas.openxmlformats.org/officeDocument/2006/relationships/image" Target="media/image19.png"/><Relationship Id="rId57" Type="http://schemas.openxmlformats.org/officeDocument/2006/relationships/image" Target="media/image22.png"/><Relationship Id="rId58" Type="http://schemas.openxmlformats.org/officeDocument/2006/relationships/image" Target="media/image23.png"/><Relationship Id="rId59" Type="http://schemas.openxmlformats.org/officeDocument/2006/relationships/image" Target="media/image23.png"/><Relationship Id="rId60" Type="http://schemas.openxmlformats.org/officeDocument/2006/relationships/image" Target="media/image20.png"/><Relationship Id="rId61" Type="http://schemas.openxmlformats.org/officeDocument/2006/relationships/image" Target="media/image21.png"/><Relationship Id="rId62" Type="http://schemas.openxmlformats.org/officeDocument/2006/relationships/image" Target="media/image24.png"/><Relationship Id="rId63" Type="http://schemas.openxmlformats.org/officeDocument/2006/relationships/image" Target="media/image24.png"/><Relationship Id="rId64" Type="http://schemas.openxmlformats.org/officeDocument/2006/relationships/image" Target="media/image12.png"/><Relationship Id="rId65" Type="http://schemas.openxmlformats.org/officeDocument/2006/relationships/image" Target="media/image12.png"/><Relationship Id="rId66" Type="http://schemas.openxmlformats.org/officeDocument/2006/relationships/image" Target="media/image19.png"/><Relationship Id="rId67" Type="http://schemas.openxmlformats.org/officeDocument/2006/relationships/image" Target="media/image19.png"/><Relationship Id="rId68" Type="http://schemas.openxmlformats.org/officeDocument/2006/relationships/image" Target="media/image19.png"/><Relationship Id="rId69" Type="http://schemas.openxmlformats.org/officeDocument/2006/relationships/image" Target="media/image22.png"/><Relationship Id="rId70" Type="http://schemas.openxmlformats.org/officeDocument/2006/relationships/image" Target="media/image23.png"/><Relationship Id="rId71" Type="http://schemas.openxmlformats.org/officeDocument/2006/relationships/image" Target="media/image23.png"/><Relationship Id="rId72" Type="http://schemas.openxmlformats.org/officeDocument/2006/relationships/image" Target="media/image20.png"/><Relationship Id="rId73" Type="http://schemas.openxmlformats.org/officeDocument/2006/relationships/image" Target="media/image21.png"/><Relationship Id="rId74" Type="http://schemas.openxmlformats.org/officeDocument/2006/relationships/image" Target="media/image19.png"/><Relationship Id="rId75" Type="http://schemas.openxmlformats.org/officeDocument/2006/relationships/image" Target="media/image19.png"/><Relationship Id="rId76" Type="http://schemas.openxmlformats.org/officeDocument/2006/relationships/image" Target="media/image19.png"/><Relationship Id="rId77" Type="http://schemas.openxmlformats.org/officeDocument/2006/relationships/image" Target="media/image22.png"/><Relationship Id="rId78" Type="http://schemas.openxmlformats.org/officeDocument/2006/relationships/image" Target="media/image23.png"/><Relationship Id="rId79" Type="http://schemas.openxmlformats.org/officeDocument/2006/relationships/image" Target="media/image23.png"/><Relationship Id="rId80" Type="http://schemas.openxmlformats.org/officeDocument/2006/relationships/image" Target="media/image20.png"/><Relationship Id="rId81" Type="http://schemas.openxmlformats.org/officeDocument/2006/relationships/image" Target="media/image21.png"/><Relationship Id="rId82" Type="http://schemas.openxmlformats.org/officeDocument/2006/relationships/image" Target="media/image19.png"/><Relationship Id="rId83" Type="http://schemas.openxmlformats.org/officeDocument/2006/relationships/image" Target="media/image19.png"/><Relationship Id="rId84" Type="http://schemas.openxmlformats.org/officeDocument/2006/relationships/image" Target="media/image19.png"/><Relationship Id="rId85" Type="http://schemas.openxmlformats.org/officeDocument/2006/relationships/image" Target="media/image20.png"/><Relationship Id="rId86" Type="http://schemas.openxmlformats.org/officeDocument/2006/relationships/image" Target="media/image21.png"/><Relationship Id="rId87" Type="http://schemas.openxmlformats.org/officeDocument/2006/relationships/image" Target="media/image20.png"/><Relationship Id="rId88" Type="http://schemas.openxmlformats.org/officeDocument/2006/relationships/image" Target="media/image19.png"/><Relationship Id="rId89" Type="http://schemas.openxmlformats.org/officeDocument/2006/relationships/image" Target="media/image19.png"/><Relationship Id="rId90" Type="http://schemas.openxmlformats.org/officeDocument/2006/relationships/image" Target="media/image19.png"/><Relationship Id="rId91" Type="http://schemas.openxmlformats.org/officeDocument/2006/relationships/image" Target="media/image20.png"/><Relationship Id="rId92" Type="http://schemas.openxmlformats.org/officeDocument/2006/relationships/image" Target="media/image21.png"/><Relationship Id="rId93" Type="http://schemas.openxmlformats.org/officeDocument/2006/relationships/image" Target="media/image20.png"/><Relationship Id="rId94" Type="http://schemas.openxmlformats.org/officeDocument/2006/relationships/image" Target="media/image12.png"/><Relationship Id="rId95" Type="http://schemas.openxmlformats.org/officeDocument/2006/relationships/image" Target="media/image12.png"/><Relationship Id="rId96" Type="http://schemas.openxmlformats.org/officeDocument/2006/relationships/image" Target="media/image19.png"/><Relationship Id="rId97" Type="http://schemas.openxmlformats.org/officeDocument/2006/relationships/image" Target="media/image19.png"/><Relationship Id="rId98" Type="http://schemas.openxmlformats.org/officeDocument/2006/relationships/image" Target="media/image19.png"/><Relationship Id="rId99" Type="http://schemas.openxmlformats.org/officeDocument/2006/relationships/image" Target="media/image22.png"/><Relationship Id="rId100" Type="http://schemas.openxmlformats.org/officeDocument/2006/relationships/image" Target="media/image23.png"/><Relationship Id="rId101" Type="http://schemas.openxmlformats.org/officeDocument/2006/relationships/image" Target="media/image23.png"/><Relationship Id="rId102" Type="http://schemas.openxmlformats.org/officeDocument/2006/relationships/image" Target="media/image20.png"/><Relationship Id="rId103" Type="http://schemas.openxmlformats.org/officeDocument/2006/relationships/image" Target="media/image21.png"/><Relationship Id="rId104" Type="http://schemas.openxmlformats.org/officeDocument/2006/relationships/image" Target="media/image19.png"/><Relationship Id="rId105" Type="http://schemas.openxmlformats.org/officeDocument/2006/relationships/image" Target="media/image19.png"/><Relationship Id="rId106" Type="http://schemas.openxmlformats.org/officeDocument/2006/relationships/image" Target="media/image19.png"/><Relationship Id="rId107" Type="http://schemas.openxmlformats.org/officeDocument/2006/relationships/image" Target="media/image22.png"/><Relationship Id="rId108" Type="http://schemas.openxmlformats.org/officeDocument/2006/relationships/image" Target="media/image23.png"/><Relationship Id="rId109" Type="http://schemas.openxmlformats.org/officeDocument/2006/relationships/image" Target="media/image23.png"/><Relationship Id="rId110" Type="http://schemas.openxmlformats.org/officeDocument/2006/relationships/image" Target="media/image20.png"/><Relationship Id="rId111" Type="http://schemas.openxmlformats.org/officeDocument/2006/relationships/image" Target="media/image21.png"/><Relationship Id="rId112" Type="http://schemas.openxmlformats.org/officeDocument/2006/relationships/image" Target="media/image19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20.png"/><Relationship Id="rId116" Type="http://schemas.openxmlformats.org/officeDocument/2006/relationships/image" Target="media/image21.png"/><Relationship Id="rId117" Type="http://schemas.openxmlformats.org/officeDocument/2006/relationships/image" Target="media/image20.png"/><Relationship Id="rId118" Type="http://schemas.openxmlformats.org/officeDocument/2006/relationships/image" Target="media/image19.png"/><Relationship Id="rId119" Type="http://schemas.openxmlformats.org/officeDocument/2006/relationships/image" Target="media/image19.png"/><Relationship Id="rId120" Type="http://schemas.openxmlformats.org/officeDocument/2006/relationships/image" Target="media/image19.png"/><Relationship Id="rId121" Type="http://schemas.openxmlformats.org/officeDocument/2006/relationships/image" Target="media/image20.png"/><Relationship Id="rId122" Type="http://schemas.openxmlformats.org/officeDocument/2006/relationships/image" Target="media/image21.png"/><Relationship Id="rId123" Type="http://schemas.openxmlformats.org/officeDocument/2006/relationships/image" Target="media/image20.png"/><Relationship Id="rId124" Type="http://schemas.openxmlformats.org/officeDocument/2006/relationships/oleObject" Target="embeddings/oleObject1.bin"/><Relationship Id="rId125" Type="http://schemas.openxmlformats.org/officeDocument/2006/relationships/image" Target="media/image25.wmf"/><Relationship Id="rId126" Type="http://schemas.openxmlformats.org/officeDocument/2006/relationships/oleObject" Target="embeddings/oleObject2.bin"/><Relationship Id="rId127" Type="http://schemas.openxmlformats.org/officeDocument/2006/relationships/image" Target="media/image26.wmf"/><Relationship Id="rId128" Type="http://schemas.openxmlformats.org/officeDocument/2006/relationships/oleObject" Target="embeddings/oleObject3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4.bin"/><Relationship Id="rId131" Type="http://schemas.openxmlformats.org/officeDocument/2006/relationships/image" Target="media/image28.wmf"/><Relationship Id="rId132" Type="http://schemas.openxmlformats.org/officeDocument/2006/relationships/oleObject" Target="embeddings/oleObject5.bin"/><Relationship Id="rId133" Type="http://schemas.openxmlformats.org/officeDocument/2006/relationships/image" Target="media/image29.wmf"/><Relationship Id="rId134" Type="http://schemas.openxmlformats.org/officeDocument/2006/relationships/oleObject" Target="embeddings/oleObject6.bin"/><Relationship Id="rId135" Type="http://schemas.openxmlformats.org/officeDocument/2006/relationships/image" Target="media/image30.wmf"/><Relationship Id="rId136" Type="http://schemas.openxmlformats.org/officeDocument/2006/relationships/oleObject" Target="embeddings/oleObject7.bin"/><Relationship Id="rId137" Type="http://schemas.openxmlformats.org/officeDocument/2006/relationships/image" Target="media/image31.wmf"/><Relationship Id="rId138" Type="http://schemas.openxmlformats.org/officeDocument/2006/relationships/oleObject" Target="embeddings/oleObject8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9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10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11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12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13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14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15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16.bin"/><Relationship Id="rId155" Type="http://schemas.openxmlformats.org/officeDocument/2006/relationships/image" Target="media/image40.wmf"/><Relationship Id="rId156" Type="http://schemas.openxmlformats.org/officeDocument/2006/relationships/header" Target="header1.xml"/><Relationship Id="rId157" Type="http://schemas.openxmlformats.org/officeDocument/2006/relationships/footer" Target="footer1.xml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<Relationship Id="rId16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06T10:36:00Z</dcterms:modified>
  <cp:revision>12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