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510" w:leader="none"/>
        </w:tabs>
        <w:spacing w:lineRule="auto" w:line="360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图形与位置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填空。</w:t>
      </w:r>
    </w:p>
    <w:p>
      <w:pPr>
        <w:pStyle w:val="Normal"/>
        <w:spacing w:lineRule="exact" w:line="38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612515</wp:posOffset>
                </wp:positionH>
                <wp:positionV relativeFrom="paragraph">
                  <wp:posOffset>297180</wp:posOffset>
                </wp:positionV>
                <wp:extent cx="913765" cy="890270"/>
                <wp:effectExtent l="0" t="5080" r="5080" b="0"/>
                <wp:wrapNone/>
                <wp:docPr id="1" name="xjh2006-3-79:32: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890280"/>
                          <a:chOff x="0" y="0"/>
                          <a:chExt cx="913680" cy="890280"/>
                        </a:xfrm>
                      </wpg:grpSpPr>
                      <wps:wsp>
                        <wps:cNvSpPr txBox="1"/>
                        <wps:spPr>
                          <a:xfrm>
                            <a:off x="184320" y="297360"/>
                            <a:ext cx="2725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520" y="0"/>
                            <a:ext cx="2725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62000"/>
                            <a:ext cx="798840" cy="728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98840" cy="728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3960"/>
                                <a:ext cx="798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240" y="0"/>
                                <a:ext cx="0" cy="72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399960" y="49320"/>
                              <a:ext cx="30492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2006-3-79:32:33" style="position:absolute;margin-left:284.45pt;margin-top:23.4pt;width:72pt;height:70.1pt" coordorigin="5689,468" coordsize="1440,14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979;top:937;width:42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699;top:468;width:42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5689;top:723;width:1257;height:1146">
                  <v:group id="shape_0" alt="xjh2006-3-122:41:56" style="position:absolute;left:5689;top:723;width:1257;height:1146">
                    <v:line id="shape_0" from="5689,1297" to="6946,1297" stroked="t" o:allowincell="f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6318,723" to="6318,1869" stroked="t" o:allowincell="f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6319,801" to="6798,1280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在平面图上通常确定的方位是：上北下（     ）、左（     ）右（     ）。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右图中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点在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点东偏北的方向上，也可以说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点在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点北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偏（    ）的方向上。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pacing w:val="14"/>
          <w:sz w:val="24"/>
        </w:rPr>
        <w:t>3</w:t>
      </w:r>
      <w:r>
        <w:rPr>
          <w:rFonts w:ascii="宋体;SimSun" w:hAnsi="宋体;SimSun" w:cs="宋体;SimSun"/>
          <w:spacing w:val="14"/>
          <w:sz w:val="24"/>
        </w:rPr>
        <w:t>、物体的位置可以用方格上的点来表示，再用数对来描述点的位置，如</w:t>
      </w:r>
      <w:r>
        <w:rPr>
          <w:rFonts w:cs="宋体;SimSun" w:ascii="宋体;SimSun" w:hAnsi="宋体;SimSun"/>
          <w:spacing w:val="14"/>
          <w:sz w:val="24"/>
        </w:rPr>
        <w:t>A</w:t>
      </w:r>
      <w:r>
        <w:rPr>
          <w:rFonts w:ascii="宋体;SimSun" w:hAnsi="宋体;SimSun" w:cs="宋体;SimSun"/>
          <w:spacing w:val="14"/>
          <w:sz w:val="24"/>
        </w:rPr>
        <w:t>（</w:t>
      </w:r>
      <w:r>
        <w:rPr>
          <w:rFonts w:cs="宋体;SimSun" w:ascii="宋体;SimSun" w:hAnsi="宋体;SimSun"/>
          <w:spacing w:val="14"/>
          <w:sz w:val="24"/>
        </w:rPr>
        <w:t>5</w:t>
      </w:r>
      <w:r>
        <w:rPr>
          <w:rFonts w:ascii="宋体;SimSun" w:hAnsi="宋体;SimSun" w:cs="宋体;SimSun"/>
          <w:spacing w:val="14"/>
          <w:sz w:val="24"/>
        </w:rPr>
        <w:t>，</w:t>
      </w:r>
      <w:r>
        <w:rPr>
          <w:rFonts w:cs="宋体;SimSun" w:ascii="宋体;SimSun" w:hAnsi="宋体;SimSun"/>
          <w:spacing w:val="14"/>
          <w:sz w:val="24"/>
        </w:rPr>
        <w:t>3</w:t>
      </w:r>
      <w:r>
        <w:rPr>
          <w:rFonts w:ascii="宋体;SimSun" w:hAnsi="宋体;SimSun" w:cs="宋体;SimSun"/>
          <w:spacing w:val="14"/>
          <w:sz w:val="24"/>
        </w:rPr>
        <w:t>）表示这个物体在第</w:t>
      </w:r>
      <w:r>
        <w:rPr>
          <w:rFonts w:cs="宋体;SimSun" w:ascii="宋体;SimSun" w:hAnsi="宋体;SimSun"/>
          <w:spacing w:val="14"/>
          <w:sz w:val="24"/>
        </w:rPr>
        <w:t>5</w:t>
      </w:r>
      <w:r>
        <w:rPr>
          <w:rFonts w:ascii="宋体;SimSun" w:hAnsi="宋体;SimSun" w:cs="宋体;SimSun"/>
          <w:spacing w:val="14"/>
          <w:sz w:val="24"/>
        </w:rPr>
        <w:t>列，第（     ）行。</w:t>
      </w:r>
      <w:r>
        <w:rPr>
          <w:rFonts w:cs="宋体;SimSun" w:ascii="宋体;SimSun" w:hAnsi="宋体;SimSun"/>
          <w:spacing w:val="14"/>
          <w:sz w:val="24"/>
        </w:rPr>
        <w:t>B</w:t>
      </w:r>
      <w:r>
        <w:rPr>
          <w:rFonts w:ascii="宋体;SimSun" w:hAnsi="宋体;SimSun" w:cs="宋体;SimSun"/>
          <w:spacing w:val="14"/>
          <w:sz w:val="24"/>
        </w:rPr>
        <w:t>（</w:t>
      </w:r>
      <w:r>
        <w:rPr>
          <w:rFonts w:cs="宋体;SimSun" w:ascii="宋体;SimSun" w:hAnsi="宋体;SimSun"/>
          <w:spacing w:val="14"/>
          <w:sz w:val="24"/>
        </w:rPr>
        <w:t>1</w:t>
      </w:r>
      <w:r>
        <w:rPr>
          <w:rFonts w:ascii="宋体;SimSun" w:hAnsi="宋体;SimSun" w:cs="宋体;SimSun"/>
          <w:spacing w:val="14"/>
          <w:sz w:val="24"/>
        </w:rPr>
        <w:t>，</w:t>
      </w:r>
      <w:r>
        <w:rPr>
          <w:rFonts w:cs="宋体;SimSun" w:ascii="宋体;SimSun" w:hAnsi="宋体;SimSun"/>
          <w:spacing w:val="14"/>
          <w:sz w:val="24"/>
        </w:rPr>
        <w:t>3</w:t>
      </w:r>
      <w:r>
        <w:rPr>
          <w:rFonts w:ascii="宋体;SimSun" w:hAnsi="宋体;SimSun" w:cs="宋体;SimSun"/>
          <w:spacing w:val="14"/>
          <w:sz w:val="24"/>
        </w:rPr>
        <w:t>）表示这个物体在第（     ）列，（     ）行。</w:t>
      </w:r>
    </w:p>
    <w:p>
      <w:pPr>
        <w:pStyle w:val="Normal"/>
        <w:spacing w:lineRule="exact" w:line="400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王东在班级的位置用数对表示是（</w:t>
      </w: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，那么王东坐在教室的第（  ）行，第（   ）列。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小明看小兰是在南偏东</w:t>
      </w:r>
      <w:r>
        <w:rPr>
          <w:rFonts w:cs="宋体;SimSun" w:ascii="宋体;SimSun" w:hAnsi="宋体;SimSun"/>
          <w:sz w:val="24"/>
        </w:rPr>
        <w:t>45°</w:t>
      </w:r>
      <w:r>
        <w:rPr>
          <w:rFonts w:ascii="宋体;SimSun" w:hAnsi="宋体;SimSun" w:cs="宋体;SimSun"/>
          <w:sz w:val="24"/>
        </w:rPr>
        <w:t>的方向上，小兰看小明就是在（　　）</w:t>
      </w:r>
      <w:r>
        <w:rPr>
          <w:rFonts w:cs="宋体;SimSun" w:ascii="宋体;SimSun" w:hAnsi="宋体;SimSun"/>
          <w:sz w:val="24"/>
        </w:rPr>
        <w:t>45°</w:t>
      </w:r>
      <w:r>
        <w:rPr>
          <w:rFonts w:ascii="宋体;SimSun" w:hAnsi="宋体;SimSun" w:cs="宋体;SimSun"/>
          <w:sz w:val="24"/>
        </w:rPr>
        <w:t>方向上。</w:t>
      </w:r>
    </w:p>
    <w:p>
      <w:pPr>
        <w:pStyle w:val="Normal"/>
        <w:spacing w:lineRule="exact" w:line="380"/>
        <w:rPr>
          <w:rFonts w:ascii="宋体;SimSun" w:hAnsi="宋体;SimSun" w:cs="宋体;SimSun"/>
          <w:color w:val="000000"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831465</wp:posOffset>
                </wp:positionH>
                <wp:positionV relativeFrom="paragraph">
                  <wp:posOffset>635</wp:posOffset>
                </wp:positionV>
                <wp:extent cx="1828800" cy="1520190"/>
                <wp:effectExtent l="5080" t="5080" r="5080" b="5080"/>
                <wp:wrapNone/>
                <wp:docPr id="2" name="xjh2007-6-1818:01: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520280"/>
                          <a:chOff x="0" y="0"/>
                          <a:chExt cx="1828800" cy="152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152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09640" y="895320"/>
                              <a:ext cx="6858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小明家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828800" cy="1520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486080" y="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北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188720"/>
                                <a:ext cx="57168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00米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61960" y="502920"/>
                                <a:ext cx="53352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45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76320" y="232560"/>
                                <a:ext cx="1552680" cy="1287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52680" cy="1287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54080" y="60840"/>
                                    <a:ext cx="650880" cy="645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4040" y="16560"/>
                                      <a:ext cx="610920" cy="61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700000">
                                      <a:off x="5760" y="5760"/>
                                      <a:ext cx="28080" cy="28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700000">
                                      <a:off x="617400" y="611640"/>
                                      <a:ext cx="28080" cy="28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23720" y="372240"/>
                                      <a:ext cx="45720" cy="46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21760" y="15696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33200" y="677880"/>
                                    <a:ext cx="1257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arrow" w="med"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840" y="180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arrow" w="med"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" y="1287720"/>
                                    <a:ext cx="288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95200" y="1222920"/>
                                    <a:ext cx="0" cy="64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222920"/>
                                    <a:ext cx="0" cy="64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52320" y="0"/>
                                    <a:ext cx="0" cy="29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8600000">
                                  <a:off x="678240" y="525960"/>
                                  <a:ext cx="7920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0" y="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2007-6-1818:01:42" style="position:absolute;margin-left:222.95pt;margin-top:0pt;width:144pt;height:119.65pt" coordorigin="4459,0" coordsize="2880,2393">
                <v:group id="shape_0" alt="xjh2007-6-1022:55:18" style="position:absolute;left:4459;top:0;width:2880;height:2393">
                  <v:shape id="shape_0" fillcolor="white" stroked="t" o:allowincell="f" style="position:absolute;left:5734;top:1410;width:107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小明家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alt="xjh2007-6-1022:53:02" style="position:absolute;left:4459;top:0;width:2880;height:2393">
                    <v:shape id="shape_0" fillcolor="white" stroked="t" o:allowincell="f" style="position:absolute;left:6799;top:0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北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4459;top:1872;width:89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00米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5344;top:792;width:8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5°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group id="shape_0" alt="xjh2007-6-1022:50:17" style="position:absolute;left:4579;top:366;width:2444;height:2027">
                      <v:group id="shape_0" alt="xjh2007-6-1022:47:01" style="position:absolute;left:4579;top:366;width:2444;height:2027">
                        <v:group id="shape_0" alt="xjh2007-6-1022:43:03" style="position:absolute;left:4830;top:471;width:1007;height:998">
                          <v:line id="shape_0" from="4844,488" to="5805,145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oval id="shape_0" fillcolor="#333333" stroked="t" o:allowincell="f" style="position:absolute;left:4831;top:471;width:43;height:43;mso-wrap-style:none;v-text-anchor:middle;rotation:45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5794;top:1425;width:43;height:43;mso-wrap-style:none;v-text-anchor:middle;rotation:45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line id="shape_0" from="5489,1048" to="5560,1120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171,709" to="5242,780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4789,1434" to="6768,1434" stroked="t" o:allowincell="f" style="position:absolute">
                          <v:stroke color="black" weight="9360" startarrow="open" endarrow="open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809,369" to="5809,2348" stroked="t" o:allowincell="f" style="position:absolute">
                          <v:stroke color="black" weight="9360" startarrow="open" endarrow="open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590,2394" to="5043,239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44,2292" to="5044,239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79,2292" to="4579,239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24,366" to="7024,833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rect id="shape_0" coordsize="10800,10800" path="l0,21600xee" stroked="t" o:allowincell="f" style="position:absolute;left:5647;top:1194;width:124;height:101;mso-wrap-style:none;v-text-anchor:middle;rotation:310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</v:group>
                <v:shape id="shape_0" fillcolor="white" stroked="t" o:allowincell="f" style="position:absolute;left:4459;top:0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校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观察右图。学校在小明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color w:val="000000"/>
          <w:sz w:val="24"/>
        </w:rPr>
        <w:t>家</w:t>
      </w:r>
      <w:r>
        <w:rPr>
          <w:rFonts w:ascii="宋体;SimSun" w:hAnsi="宋体;SimSun" w:cs="宋体;SimSun"/>
          <w:spacing w:val="20"/>
          <w:sz w:val="24"/>
        </w:rPr>
        <w:t>（   ）</w:t>
      </w:r>
      <w:r>
        <w:rPr>
          <w:rFonts w:ascii="宋体;SimSun" w:hAnsi="宋体;SimSun" w:cs="宋体;SimSun"/>
          <w:color w:val="000000"/>
          <w:sz w:val="24"/>
        </w:rPr>
        <w:t>偏</w:t>
      </w:r>
      <w:r>
        <w:rPr>
          <w:rFonts w:ascii="宋体;SimSun" w:hAnsi="宋体;SimSun" w:cs="宋体;SimSun"/>
          <w:spacing w:val="20"/>
          <w:sz w:val="24"/>
        </w:rPr>
        <w:t xml:space="preserve">（   ）（   </w:t>
      </w:r>
      <w:r>
        <w:rPr>
          <w:rFonts w:ascii="宋体;SimSun" w:hAnsi="宋体;SimSun" w:cs="宋体;SimSun"/>
          <w:spacing w:val="20"/>
          <w:sz w:val="24"/>
        </w:rPr>
        <w:t>）</w:t>
      </w:r>
      <w:r>
        <w:rPr>
          <w:rFonts w:ascii="宋体;SimSun" w:hAnsi="宋体;SimSun" w:cs="宋体;SimSun"/>
          <w:spacing w:val="20"/>
          <w:sz w:val="24"/>
        </w:rPr>
        <w:t>度的方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spacing w:val="20"/>
          <w:sz w:val="24"/>
        </w:rPr>
        <w:t>向上，距离约是（          ）。</w:t>
      </w:r>
    </w:p>
    <w:p>
      <w:pPr>
        <w:pStyle w:val="Normal"/>
        <w:spacing w:lineRule="exact" w:line="3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Style15"/>
        <w:spacing w:lineRule="exact" w:line="280"/>
        <w:rPr>
          <w:rFonts w:ascii="黑体;SimHei" w:hAnsi="黑体;SimHei" w:eastAsia="黑体;SimHei" w:cs="Times New Roman"/>
          <w:kern w:val="2"/>
        </w:rPr>
      </w:pPr>
      <w:r>
        <w:rPr>
          <w:rFonts w:ascii="黑体;SimHei" w:hAnsi="黑体;SimHei" w:cs="Times New Roman" w:eastAsia="黑体;SimHei"/>
          <w:kern w:val="2"/>
        </w:rPr>
        <w:t>二、选择题。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lang w:val="en-US" w:eastAsia="en-US"/>
        </w:rPr>
        <w:t>如图，下面说法正确的是（     ）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  <w:lang w:val="en-US" w:eastAsia="en-US"/>
        </w:rPr>
        <w:t>学校在公园南偏东</w:t>
      </w:r>
      <w:r>
        <w:rPr>
          <w:rFonts w:cs="宋体;SimSun" w:ascii="宋体;SimSun" w:hAnsi="宋体;SimSun"/>
          <w:sz w:val="24"/>
          <w:lang w:val="en-US" w:eastAsia="en-US"/>
        </w:rPr>
        <w:t>45°</w:t>
      </w:r>
      <w:r>
        <w:rPr>
          <w:rFonts w:ascii="宋体;SimSun" w:hAnsi="宋体;SimSun" w:cs="宋体;SimSun"/>
          <w:sz w:val="24"/>
          <w:lang w:val="en-US" w:eastAsia="en-US"/>
        </w:rPr>
        <w:t xml:space="preserve">方向上 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  <w:lang w:val="en-US" w:eastAsia="en-US"/>
        </w:rPr>
        <w:t>公园在学校东偏南</w:t>
      </w:r>
      <w:r>
        <w:rPr>
          <w:rFonts w:cs="宋体;SimSun" w:ascii="宋体;SimSun" w:hAnsi="宋体;SimSun"/>
          <w:sz w:val="24"/>
          <w:lang w:val="en-US" w:eastAsia="en-US"/>
        </w:rPr>
        <w:t>45°</w:t>
      </w:r>
      <w:r>
        <w:rPr>
          <w:rFonts w:ascii="宋体;SimSun" w:hAnsi="宋体;SimSun" w:cs="宋体;SimSun"/>
          <w:sz w:val="24"/>
          <w:lang w:val="en-US" w:eastAsia="en-US"/>
        </w:rPr>
        <w:t xml:space="preserve">方向上   </w:t>
      </w:r>
      <w:r>
        <w:rPr>
          <w:rFonts w:ascii="宋体;SimSun" w:hAnsi="宋体;SimSun" w:cs="宋体;SimSun"/>
          <w:sz w:val="24"/>
        </w:rPr>
        <w:t>③</w:t>
      </w:r>
      <w:r>
        <w:rPr>
          <w:rFonts w:ascii="宋体;SimSun" w:hAnsi="宋体;SimSun" w:cs="宋体;SimSun"/>
          <w:sz w:val="24"/>
          <w:lang w:val="en-US" w:eastAsia="en-US"/>
        </w:rPr>
        <w:t>学校在公园南偏西</w:t>
      </w:r>
      <w:r>
        <w:rPr>
          <w:rFonts w:cs="宋体;SimSun" w:ascii="宋体;SimSun" w:hAnsi="宋体;SimSun"/>
          <w:sz w:val="24"/>
          <w:lang w:val="en-US" w:eastAsia="en-US"/>
        </w:rPr>
        <w:t>45°</w:t>
      </w:r>
      <w:r>
        <w:rPr>
          <w:rFonts w:ascii="宋体;SimSun" w:hAnsi="宋体;SimSun" w:cs="宋体;SimSun"/>
          <w:sz w:val="24"/>
          <w:lang w:val="en-US" w:eastAsia="en-US"/>
        </w:rPr>
        <w:t>方向上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01625</wp:posOffset>
                </wp:positionH>
                <wp:positionV relativeFrom="paragraph">
                  <wp:posOffset>210820</wp:posOffset>
                </wp:positionV>
                <wp:extent cx="4491355" cy="1386205"/>
                <wp:effectExtent l="635" t="5080" r="0" b="5080"/>
                <wp:wrapNone/>
                <wp:docPr id="3" name="xjh2007-6-1023:12: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1360" cy="1386360"/>
                          <a:chOff x="0" y="0"/>
                          <a:chExt cx="4491360" cy="1386360"/>
                        </a:xfrm>
                      </wpg:grpSpPr>
                      <wps:wsp>
                        <wps:cNvSpPr txBox="1"/>
                        <wps:spPr>
                          <a:xfrm>
                            <a:off x="1212120" y="287640"/>
                            <a:ext cx="56844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3760" y="100800"/>
                            <a:ext cx="56844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2200" y="118080"/>
                            <a:ext cx="56844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440" y="1118880"/>
                            <a:ext cx="3880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9360" y="1098720"/>
                            <a:ext cx="3880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720" y="1084680"/>
                            <a:ext cx="3880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491360" cy="1158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491360" cy="1158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8440"/>
                                <a:ext cx="1306080" cy="1129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96160" y="687240"/>
                                  <a:ext cx="558720" cy="26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广场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1120" y="0"/>
                                  <a:ext cx="340920" cy="26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北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42040" y="505440"/>
                                  <a:ext cx="464040" cy="26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0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637560" y="364680"/>
                                  <a:ext cx="619920" cy="358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01640"/>
                                  <a:ext cx="125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040" y="223200"/>
                                  <a:ext cx="0" cy="90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200000">
                                  <a:off x="780480" y="631440"/>
                                  <a:ext cx="7884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188800" y="687240"/>
                                <a:ext cx="558720" cy="26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广场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93760" y="0"/>
                                <a:ext cx="340920" cy="26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北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50640" y="316800"/>
                                <a:ext cx="520560" cy="26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0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2255040" y="291600"/>
                                <a:ext cx="242640" cy="42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1920" y="701640"/>
                                <a:ext cx="125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6320" y="222840"/>
                                <a:ext cx="0" cy="90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800000">
                                <a:off x="2241000" y="529920"/>
                                <a:ext cx="7884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837960" y="687240"/>
                                <a:ext cx="558720" cy="26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广场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742560" y="0"/>
                                <a:ext cx="340920" cy="26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北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56880" y="351000"/>
                                <a:ext cx="464040" cy="26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0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241080" y="701640"/>
                                <a:ext cx="125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4760" y="222840"/>
                                <a:ext cx="0" cy="90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000000">
                                <a:off x="3808800" y="542520"/>
                                <a:ext cx="7128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630960" y="278280"/>
                                <a:ext cx="242640" cy="42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501280" y="262080"/>
                              <a:ext cx="27360" cy="2484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399240"/>
                              <a:ext cx="27360" cy="2484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1160" y="270360"/>
                              <a:ext cx="27360" cy="2484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2007-6-1023:12:51" style="position:absolute;margin-left:23.75pt;margin-top:16.6pt;width:353.6pt;height:109.15pt" coordorigin="475,332" coordsize="7072,2183">
                <v:shape id="shape_0" fillcolor="white" stroked="t" o:allowincell="f" style="position:absolute;left:2384;top:785;width:894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校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339;top:491;width:894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校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518;top:518;width:894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校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115;top:2094;width:610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608;top:2062;width:610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174;top:2040;width:610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alt="xjh2007-6-1023:10:29" style="position:absolute;left:475;top:332;width:7072;height:1823">
                  <v:group id="shape_0" alt="xjh2007-6-1023:09:20" style="position:absolute;left:475;top:332;width:7072;height:1823">
                    <v:group id="shape_0" alt="xjh2007-6-1023:05:05" style="position:absolute;left:475;top:377;width:2057;height:1779">
                      <v:shape id="shape_0" fillcolor="white" stroked="t" o:allowincell="f" style="position:absolute;left:1414;top:1459;width:879;height:4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广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1264;top:377;width:536;height:4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北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1801;top:1173;width:730;height:4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0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1479,951" to="2454,15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5,1482" to="2443,1482" stroked="t" o:allowincell="f" style="position:absolute">
                        <v:stroke color="black" weight="9360" startarrow="open" endarrow="open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489,729" to="1489,2156" stroked="t" o:allowincell="f" style="position:absolute">
                        <v:stroke color="black" weight="9360" startarrow="open" endarrow="open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f" style="position:absolute;left:1704;top:1371;width:123;height:90;mso-wrap-style:none;v-text-anchor:middle;rotation:20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shape id="shape_0" fillcolor="white" stroked="t" o:allowincell="f" style="position:absolute;left:3922;top:1414;width:879;height:4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广场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3772;top:332;width:536;height:4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北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3862;top:831;width:819;height:4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0°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line id="shape_0" from="4026,791" to="4407,145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82,1437" to="4950,1437" stroked="t" o:allowincell="f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3997,683" to="3997,2110" stroked="t" o:allowincell="f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4004;top:1166;width:123;height:90;mso-wrap-style:none;v-text-anchor:middle;rotation:330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fillcolor="white" stroked="t" o:allowincell="f" style="position:absolute;left:6519;top:1414;width:879;height:4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广场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6369;top:332;width:536;height:4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北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6234;top:885;width:730;height:4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0°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line id="shape_0" from="5579,1437" to="7547,1437" stroked="t" o:allowincell="f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6593,683" to="6593,2110" stroked="t" o:allowincell="f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6473;top:1186;width:111;height:100;mso-wrap-style:none;v-text-anchor:middle;rotation:300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6193,770" to="6574,143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oval id="shape_0" fillcolor="#333333" stroked="t" o:allowincell="f" style="position:absolute;left:4414;top:745;width:42;height:3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2430;top:961;width:42;height:3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6162;top:758;width:42;height:3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广场为观察点，学校在北偏西</w:t>
      </w:r>
      <w:r>
        <w:rPr>
          <w:rFonts w:cs="宋体;SimSun" w:ascii="宋体;SimSun" w:hAnsi="宋体;SimSun"/>
          <w:sz w:val="24"/>
        </w:rPr>
        <w:t>30</w:t>
      </w:r>
      <w:r>
        <w:rPr>
          <w:rFonts w:eastAsia="Symbol" w:cs="Symbol" w:ascii="Symbol" w:hAnsi="Symbol"/>
          <w:spacing w:val="20"/>
          <w:sz w:val="24"/>
        </w:rPr>
        <w:t></w:t>
      </w:r>
      <w:r>
        <w:rPr>
          <w:rFonts w:ascii="宋体;SimSun" w:hAnsi="宋体;SimSun" w:cs="宋体;SimSun"/>
          <w:spacing w:val="20"/>
          <w:sz w:val="24"/>
        </w:rPr>
        <w:t>的方向上，下图中正确的是（   ）。</w:t>
      </w:r>
    </w:p>
    <w:p>
      <w:pPr>
        <w:pStyle w:val="Normal"/>
        <w:spacing w:lineRule="auto" w:line="360"/>
        <w:ind w:firstLine="7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7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7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7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量一量，填一填。</w:t>
      </w:r>
    </w:p>
    <w:p>
      <w:pPr>
        <w:pStyle w:val="Normal"/>
        <w:spacing w:lineRule="exact" w:line="480"/>
        <w:ind w:firstLine="120"/>
        <w:rPr/>
      </w:pPr>
      <w:r>
        <w:rPr/>
        <w:t>根据右边的路线图，完成下表。</w:t>
      </w:r>
    </w:p>
    <w:tbl>
      <w:tblPr>
        <w:tblW w:w="4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260"/>
      </w:tblGrid>
      <w:tr>
        <w:trPr>
          <w:trHeight w:val="3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方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程</w:t>
            </w:r>
          </w:p>
        </w:tc>
      </w:tr>
      <w:tr>
        <w:trPr>
          <w:trHeight w:val="3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小刺猬家→小猪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南偏东</w:t>
            </w:r>
            <w:r>
              <w:rPr>
                <w:szCs w:val="21"/>
              </w:rPr>
              <w:t>45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125</w:t>
            </w:r>
            <w:r>
              <w:rPr>
                <w:szCs w:val="21"/>
              </w:rPr>
              <w:t>米</w:t>
            </w:r>
          </w:p>
        </w:tc>
      </w:tr>
      <w:tr>
        <w:trPr>
          <w:trHeight w:val="3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小猪家→小白兔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小白兔家→小猪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小猪家→小刺猬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6510" w:leader="none"/>
        </w:tabs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6675</wp:posOffset>
            </wp:positionH>
            <wp:positionV relativeFrom="paragraph">
              <wp:posOffset>198120</wp:posOffset>
            </wp:positionV>
            <wp:extent cx="2937510" cy="200088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7510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6510" w:leader="none"/>
        </w:tabs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6510" w:leader="none"/>
        </w:tabs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6510" w:leader="none"/>
        </w:tabs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6510" w:leader="none"/>
        </w:tabs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6510" w:leader="none"/>
        </w:tabs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6510" w:leader="none"/>
        </w:tabs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6510" w:leader="none"/>
        </w:tabs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6510" w:leader="none"/>
        </w:tabs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651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6715</wp:posOffset>
                </wp:positionH>
                <wp:positionV relativeFrom="paragraph">
                  <wp:posOffset>99060</wp:posOffset>
                </wp:positionV>
                <wp:extent cx="1916430" cy="1794510"/>
                <wp:effectExtent l="5080" t="5080" r="5080" b="5080"/>
                <wp:wrapNone/>
                <wp:docPr id="5" name="xjh2002-11-217:09: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6280" cy="1794600"/>
                          <a:chOff x="0" y="0"/>
                          <a:chExt cx="1916280" cy="1794600"/>
                        </a:xfrm>
                      </wpg:grpSpPr>
                      <wps:wsp>
                        <wps:cNvSpPr txBox="1"/>
                        <wps:spPr>
                          <a:xfrm>
                            <a:off x="428040" y="125208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520" y="91764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320" y="27576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8640" y="64152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880" y="67752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840" y="103572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9320" y="129096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916280" cy="179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16280" cy="1794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16080" y="1497240"/>
                                <a:ext cx="160020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  2   3   4   5   6   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28600" cy="148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4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28600" y="230400"/>
                                <a:ext cx="1512000" cy="130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12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9240"/>
                                  <a:ext cx="1512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8760"/>
                                  <a:ext cx="1512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7640"/>
                                  <a:ext cx="1512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76240"/>
                                  <a:ext cx="1512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95480"/>
                                  <a:ext cx="1512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06800"/>
                                  <a:ext cx="1512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29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9720"/>
                                  <a:ext cx="0" cy="129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040" y="9720"/>
                                  <a:ext cx="0" cy="129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8280" y="9720"/>
                                  <a:ext cx="0" cy="129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7800" y="9720"/>
                                  <a:ext cx="0" cy="129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6400" y="9720"/>
                                  <a:ext cx="0" cy="129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5280" y="0"/>
                                  <a:ext cx="0" cy="129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4800" y="1440"/>
                                  <a:ext cx="0" cy="129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628560" y="1317600"/>
                              <a:ext cx="3492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1093320"/>
                              <a:ext cx="3492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436320"/>
                              <a:ext cx="3492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853560"/>
                              <a:ext cx="3492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9160" y="860400"/>
                              <a:ext cx="3492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8040" y="1512720"/>
                              <a:ext cx="3492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320" y="1089000"/>
                              <a:ext cx="3492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2002-11-217:09:41" style="position:absolute;margin-left:230.45pt;margin-top:7.8pt;width:150.9pt;height:141.3pt" coordorigin="4609,156" coordsize="3018,2826">
                <v:shape id="shape_0" fillcolor="white" stroked="t" o:allowincell="f" style="position:absolute;left:5283;top:2128;width:39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208;top:1601;width:39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268;top:590;width:39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898;top:1166;width:39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626;top:1223;width:39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966;top:1787;width:39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671;top:2189;width:39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alt="xjh2002-11-217:06:49" style="position:absolute;left:4609;top:156;width:3018;height:2826">
                  <v:group id="shape_0" alt="xjh2002-11-217:02:41" style="position:absolute;left:4609;top:156;width:3018;height:2826">
                    <v:shape id="shape_0" fillcolor="white" stroked="t" o:allowincell="f" style="position:absolute;left:5107;top:2514;width:251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  2   3   4   5   6   7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4609;top:156;width:359;height:2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group id="shape_0" alt="xjh2002-11-216:59:46" style="position:absolute;left:4969;top:519;width:2380;height:2056">
                      <v:line id="shape_0" from="4969,519" to="7349,51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69,864" to="7349,86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69,1194" to="7349,11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69,1539" to="7349,153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69,1899" to="7349,189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69,2244" to="7349,224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69,2577" to="7349,25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69,519" to="4969,255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99,534" to="5299,257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29,534" to="5629,257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74,534" to="5974,257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04,534" to="6304,257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64,534" to="6664,257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09,519" to="7009,255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39,521" to="7339,256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oval id="shape_0" fillcolor="black" stroked="t" o:allowincell="f" style="position:absolute;left:5599;top:2231;width:54;height:5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269;top:1878;width:54;height:5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604;top:843;width:54;height:5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949;top:1500;width:54;height:5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9;top:1511;width:54;height:5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984;top:2538;width:54;height:5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274;top:1871;width:54;height:5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ascii="黑体;SimHei" w:hAnsi="黑体;SimHei" w:eastAsia="黑体;SimHei"/>
          <w:sz w:val="24"/>
        </w:rPr>
        <w:t>四、照样子写出右上图中各字母的位置。</w:t>
      </w:r>
    </w:p>
    <w:p>
      <w:pPr>
        <w:pStyle w:val="Normal"/>
        <w:spacing w:lineRule="exact" w:line="400" w:before="156" w:after="156"/>
        <w:rPr/>
      </w:pPr>
      <w:r>
        <w:rPr>
          <w:rFonts w:cs="宋体;SimSun" w:ascii="宋体;SimSun" w:hAnsi="宋体;SimSun"/>
          <w:sz w:val="24"/>
        </w:rPr>
        <w:t>A(2,1)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(</w:t>
      </w:r>
      <w:r>
        <w:rPr>
          <w:rFonts w:cs="宋体;SimSun" w:ascii="宋体;SimSun" w:hAnsi="宋体;SimSun"/>
          <w:sz w:val="24"/>
          <w:u w:val="single"/>
        </w:rPr>
        <w:t xml:space="preserve">    </w:t>
      </w:r>
      <w:r>
        <w:rPr>
          <w:rFonts w:cs="宋体;SimSun" w:ascii="宋体;SimSun" w:hAnsi="宋体;SimSun"/>
          <w:sz w:val="24"/>
        </w:rPr>
        <w:t>,</w:t>
      </w:r>
      <w:r>
        <w:rPr>
          <w:rFonts w:cs="宋体;SimSun" w:ascii="宋体;SimSun" w:hAnsi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(</w:t>
      </w:r>
      <w:r>
        <w:rPr>
          <w:rFonts w:cs="宋体;SimSun" w:ascii="宋体;SimSun" w:hAnsi="宋体;SimSun"/>
          <w:sz w:val="24"/>
          <w:u w:val="single"/>
        </w:rPr>
        <w:t xml:space="preserve">    </w:t>
      </w:r>
      <w:r>
        <w:rPr>
          <w:rFonts w:cs="宋体;SimSun" w:ascii="宋体;SimSun" w:hAnsi="宋体;SimSun"/>
          <w:sz w:val="24"/>
        </w:rPr>
        <w:t>,</w:t>
      </w:r>
      <w:r>
        <w:rPr>
          <w:rFonts w:cs="宋体;SimSun" w:ascii="宋体;SimSun" w:hAnsi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、</w:t>
      </w:r>
    </w:p>
    <w:p>
      <w:pPr>
        <w:pStyle w:val="Normal"/>
        <w:spacing w:lineRule="exact" w:line="400" w:before="156" w:after="156"/>
        <w:rPr/>
      </w:pPr>
      <w:r>
        <w:rPr>
          <w:rFonts w:cs="宋体;SimSun" w:ascii="宋体;SimSun" w:hAnsi="宋体;SimSun"/>
          <w:sz w:val="24"/>
        </w:rPr>
        <w:t>D(</w:t>
      </w:r>
      <w:r>
        <w:rPr>
          <w:rFonts w:cs="宋体;SimSun" w:ascii="宋体;SimSun" w:hAnsi="宋体;SimSun"/>
          <w:sz w:val="24"/>
          <w:u w:val="single"/>
        </w:rPr>
        <w:t xml:space="preserve">    </w:t>
      </w:r>
      <w:r>
        <w:rPr>
          <w:rFonts w:cs="宋体;SimSun" w:ascii="宋体;SimSun" w:hAnsi="宋体;SimSun"/>
          <w:sz w:val="24"/>
        </w:rPr>
        <w:t>,</w:t>
      </w:r>
      <w:r>
        <w:rPr>
          <w:rFonts w:cs="宋体;SimSun" w:ascii="宋体;SimSun" w:hAnsi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</w:rPr>
        <w:t>) E(</w:t>
      </w:r>
      <w:r>
        <w:rPr>
          <w:rFonts w:cs="宋体;SimSun" w:ascii="宋体;SimSun" w:hAnsi="宋体;SimSun"/>
          <w:sz w:val="24"/>
          <w:u w:val="single"/>
        </w:rPr>
        <w:t xml:space="preserve">    </w:t>
      </w:r>
      <w:r>
        <w:rPr>
          <w:rFonts w:cs="宋体;SimSun" w:ascii="宋体;SimSun" w:hAnsi="宋体;SimSun"/>
          <w:sz w:val="24"/>
        </w:rPr>
        <w:t>,</w:t>
      </w:r>
      <w:r>
        <w:rPr>
          <w:rFonts w:cs="宋体;SimSun" w:ascii="宋体;SimSun" w:hAnsi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F(</w:t>
      </w:r>
      <w:r>
        <w:rPr>
          <w:rFonts w:cs="宋体;SimSun" w:ascii="宋体;SimSun" w:hAnsi="宋体;SimSun"/>
          <w:sz w:val="24"/>
          <w:u w:val="single"/>
        </w:rPr>
        <w:t xml:space="preserve">    </w:t>
      </w:r>
      <w:r>
        <w:rPr>
          <w:rFonts w:cs="宋体;SimSun" w:ascii="宋体;SimSun" w:hAnsi="宋体;SimSun"/>
          <w:sz w:val="24"/>
        </w:rPr>
        <w:t>,</w:t>
      </w:r>
      <w:r>
        <w:rPr>
          <w:rFonts w:cs="宋体;SimSun" w:ascii="宋体;SimSun" w:hAnsi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400" w:before="156" w:after="156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G(</w:t>
      </w:r>
      <w:r>
        <w:rPr>
          <w:rFonts w:cs="宋体;SimSun" w:ascii="宋体;SimSun" w:hAnsi="宋体;SimSun"/>
          <w:sz w:val="24"/>
          <w:u w:val="single"/>
        </w:rPr>
        <w:t xml:space="preserve">    </w:t>
      </w:r>
      <w:r>
        <w:rPr>
          <w:rFonts w:cs="宋体;SimSun" w:ascii="宋体;SimSun" w:hAnsi="宋体;SimSun"/>
          <w:sz w:val="24"/>
        </w:rPr>
        <w:t>,</w:t>
      </w:r>
      <w:r>
        <w:rPr>
          <w:rFonts w:cs="宋体;SimSun" w:ascii="宋体;SimSun" w:hAnsi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400" w:before="156" w:after="156"/>
        <w:rPr>
          <w:rFonts w:ascii="黑体;SimHei" w:hAnsi="黑体;SimHei" w:eastAsia="黑体;SimHei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251460</wp:posOffset>
                </wp:positionV>
                <wp:extent cx="1916430" cy="1794510"/>
                <wp:effectExtent l="5080" t="5080" r="5080" b="5080"/>
                <wp:wrapNone/>
                <wp:docPr id="6" name="xjh2002-11-217:02: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6280" cy="1794600"/>
                          <a:chOff x="0" y="0"/>
                          <a:chExt cx="1916280" cy="1794600"/>
                        </a:xfrm>
                      </wpg:grpSpPr>
                      <wps:wsp>
                        <wps:cNvSpPr txBox="1"/>
                        <wps:spPr>
                          <a:xfrm>
                            <a:off x="316080" y="1497240"/>
                            <a:ext cx="1600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  2   3   4   5   6  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8600" y="230400"/>
                            <a:ext cx="1512000" cy="1306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240"/>
                              <a:ext cx="151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8760"/>
                              <a:ext cx="151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7640"/>
                              <a:ext cx="151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76240"/>
                              <a:ext cx="151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95480"/>
                              <a:ext cx="151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6800"/>
                              <a:ext cx="151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29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9720"/>
                              <a:ext cx="0" cy="129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9720"/>
                              <a:ext cx="0" cy="129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280" y="9720"/>
                              <a:ext cx="0" cy="129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800" y="9720"/>
                              <a:ext cx="0" cy="129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0" y="9720"/>
                              <a:ext cx="0" cy="129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5280" y="0"/>
                              <a:ext cx="0" cy="129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0" y="1440"/>
                              <a:ext cx="0" cy="129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2002-11-217:02:41" style="position:absolute;margin-left:243pt;margin-top:19.8pt;width:150.9pt;height:141.3pt" coordorigin="4860,396" coordsize="3018,2826">
                <v:shape id="shape_0" fillcolor="white" stroked="t" o:allowincell="f" style="position:absolute;left:5358;top:2754;width:25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  2   3   4   5   6   7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860;top:396;width:35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alt="xjh2002-11-216:59:46" style="position:absolute;left:5220;top:759;width:2380;height:2057">
                  <v:line id="shape_0" from="5220,759" to="7600,7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20,1104" to="7600,11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20,1434" to="7600,1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20,1779" to="7600,17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20,2139" to="7600,21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20,2484" to="7600,24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20,2817" to="7600,28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20,759" to="5220,27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50,774" to="5550,28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80,774" to="5880,28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25,774" to="6225,28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55,774" to="6555,28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15,774" to="6915,28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60,759" to="7260,27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90,761" to="7590,28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黑体;SimHei" w:hAnsi="黑体;SimHei" w:eastAsia="黑体;SimHei"/>
          <w:sz w:val="24"/>
        </w:rPr>
        <w:t>五、在右下图中描出下面各点，并依次连起来。</w:t>
      </w:r>
    </w:p>
    <w:p>
      <w:pPr>
        <w:pStyle w:val="Normal"/>
        <w:spacing w:lineRule="exact" w:line="400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(1,0)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(3,1)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(1,4)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D(4,2)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 xml:space="preserve">E(7,4) </w:t>
      </w:r>
    </w:p>
    <w:p>
      <w:pPr>
        <w:pStyle w:val="Normal"/>
        <w:spacing w:lineRule="exact" w:line="500" w:before="156" w:after="156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用数对标出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点在方格纸上的位置。</w:t>
      </w:r>
    </w:p>
    <w:p>
      <w:pPr>
        <w:pStyle w:val="Normal"/>
        <w:spacing w:lineRule="exact" w:line="500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画出这个三角形向右平移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单位后的图</w:t>
      </w:r>
    </w:p>
    <w:p>
      <w:pPr>
        <w:pStyle w:val="Normal"/>
        <w:spacing w:lineRule="exact" w:line="500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形，并用数对标出移动后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点的位置。</w:t>
      </w:r>
    </w:p>
    <w:p>
      <w:pPr>
        <w:pStyle w:val="Normal"/>
        <w:spacing w:lineRule="exact" w:line="4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46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6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6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60"/>
        <w:rPr>
          <w:rFonts w:ascii="楷体_GB2312;Arial Unicode MS" w:hAnsi="楷体_GB2312;Arial Unicode MS" w:eastAsia="楷体_GB2312;Arial Unicode MS" w:cs="宋体;SimSun"/>
          <w:sz w:val="24"/>
          <w:lang w:bidi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68805</wp:posOffset>
                </wp:positionH>
                <wp:positionV relativeFrom="paragraph">
                  <wp:posOffset>558165</wp:posOffset>
                </wp:positionV>
                <wp:extent cx="2724785" cy="1453515"/>
                <wp:effectExtent l="5080" t="5080" r="5080" b="5080"/>
                <wp:wrapSquare wrapText="bothSides"/>
                <wp:docPr id="7" name="xjh2007-1-1610:12: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4840" cy="1453680"/>
                          <a:chOff x="0" y="0"/>
                          <a:chExt cx="2724840" cy="1453680"/>
                        </a:xfrm>
                      </wpg:grpSpPr>
                      <wps:wsp>
                        <wps:cNvSpPr txBox="1"/>
                        <wps:spPr>
                          <a:xfrm>
                            <a:off x="57960" y="1156320"/>
                            <a:ext cx="2666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60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 1 2 3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spacing w:val="5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4 5 6 7 8 9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10 1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spacing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 12 1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 14 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14280" cy="118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0240" y="133200"/>
                            <a:ext cx="2305080" cy="1089720"/>
                          </a:xfrm>
                        </wpg:grpSpPr>
                        <wps:wsp>
                          <wps:cNvSpPr/>
                          <wps:spPr>
                            <a:xfrm>
                              <a:off x="16200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972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6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48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376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868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096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360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588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8160" y="792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0800" y="396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3080" y="396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80360"/>
                              <a:ext cx="228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5080" y="972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0"/>
                              <a:ext cx="228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52640"/>
                              <a:ext cx="228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304920"/>
                              <a:ext cx="228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457200"/>
                              <a:ext cx="228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609840"/>
                              <a:ext cx="228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762120"/>
                              <a:ext cx="228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914400"/>
                              <a:ext cx="228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2007-1-1610:12:49" style="position:absolute;margin-left:147.15pt;margin-top:43.95pt;width:214.55pt;height:114.4pt" coordorigin="2943,879" coordsize="4291,2288">
                <v:shape id="shape_0" fillcolor="white" stroked="t" o:allowincell="f" style="position:absolute;left:3034;top:2700;width:41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60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 1 2 3</w:t>
                        </w:r>
                        <w:r>
                          <w:rPr>
                            <w:sz w:val="18"/>
                            <w:kern w:val="2"/>
                            <w:szCs w:val="24"/>
                            <w:spacing w:val="5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4 5 6 7 8 9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10 1</w:t>
                        </w:r>
                        <w:r>
                          <w:rPr>
                            <w:sz w:val="18"/>
                            <w:kern w:val="2"/>
                            <w:szCs w:val="24"/>
                            <w:spacing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 12 1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 14 1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2943;top:879;width:494;height:18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group id="shape_0" alt="xjh2007-1-1610:05:28" style="position:absolute;left:3274;top:1089;width:3629;height:1716">
                  <v:line id="shape_0" from="3529,1089" to="3529,278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769,1104" to="3769,280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009,1089" to="4009,278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249,1089" to="4249,278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489,1089" to="4489,278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729,1089" to="4729,278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969,1089" to="4969,278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209,1089" to="5209,278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449,1089" to="5449,278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89,1089" to="5689,278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929,1089" to="5929,278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69,1101" to="6169,280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409,1095" to="6409,279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649,1095" to="6649,279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286,2790" to="6885,279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274,1104" to="3274,280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04,1104" to="6904,280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286,1089" to="6885,108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286,1329" to="6885,132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286,1569" to="6885,156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289,1809" to="6888,180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289,2049" to="6888,204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289,2289" to="6888,228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286,2529" to="6885,252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rFonts w:ascii="黑体;SimHei" w:hAnsi="黑体;SimHei" w:eastAsia="黑体;SimHei"/>
          <w:sz w:val="24"/>
        </w:rPr>
        <w:t>六．</w:t>
      </w:r>
      <w:r>
        <w:rPr>
          <w:rFonts w:ascii="宋体;SimSun" w:hAnsi="宋体;SimSun" w:cs="宋体;SimSun"/>
          <w:sz w:val="24"/>
        </w:rPr>
        <w:t>在下图中标出点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、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，</w:t>
      </w:r>
      <w:r>
        <w:rPr>
          <w:rFonts w:cs="宋体;SimSun" w:ascii="宋体;SimSun" w:hAnsi="宋体;SimSun"/>
          <w:sz w:val="24"/>
        </w:rPr>
        <w:t>F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、</w:t>
      </w:r>
      <w:r>
        <w:rPr>
          <w:rFonts w:cs="宋体;SimSun" w:ascii="宋体;SimSun" w:hAnsi="宋体;SimSun"/>
          <w:sz w:val="24"/>
        </w:rPr>
        <w:t>G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，再依次连成封闭图形，看看是什么图形？</w:t>
      </w:r>
    </w:p>
    <w:p>
      <w:pPr>
        <w:pStyle w:val="Normal"/>
        <w:spacing w:lineRule="exact" w:line="460"/>
        <w:rPr>
          <w:rFonts w:ascii="楷体_GB2312;Arial Unicode MS" w:hAnsi="楷体_GB2312;Arial Unicode MS" w:eastAsia="楷体_GB2312;Arial Unicode MS" w:cs="宋体;SimSun"/>
          <w:sz w:val="24"/>
          <w:lang w:bidi="en-US"/>
        </w:rPr>
      </w:pPr>
      <w:r>
        <w:rPr>
          <w:rFonts w:eastAsia="楷体_GB2312;Arial Unicode MS" w:cs="宋体;SimSun" w:ascii="楷体_GB2312;Arial Unicode MS" w:hAnsi="楷体_GB2312;Arial Unicode MS"/>
          <w:sz w:val="24"/>
          <w:lang w:bidi="en-US"/>
        </w:rPr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sz w:val="24"/>
          <w:lang w:bidi="en-US"/>
        </w:rPr>
      </w:pPr>
      <w:r>
        <w:rPr>
          <w:rFonts w:eastAsia="楷体_GB2312;Arial Unicode MS" w:cs="宋体;SimSun" w:ascii="楷体_GB2312;Arial Unicode MS" w:hAnsi="楷体_GB2312;Arial Unicode MS"/>
          <w:sz w:val="24"/>
          <w:lang w:bidi="en-US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76923C"/>
        <w:sz w:val="28"/>
        <w:szCs w:val="28"/>
      </w:rPr>
    </w:pPr>
    <w:r>
      <w:rPr>
        <w:b/>
        <w:color w:val="76923C"/>
        <w:sz w:val="28"/>
        <w:szCs w:val="28"/>
      </w:rPr>
      <w:t>广州奥数网整理</w:t>
    </w:r>
    <w:r>
      <w:rPr>
        <w:rFonts w:eastAsia="Times New Roman"/>
        <w:b/>
        <w:color w:val="76923C"/>
        <w:sz w:val="28"/>
        <w:szCs w:val="28"/>
      </w:rPr>
      <w:t xml:space="preserve"> </w:t>
    </w:r>
    <w:r>
      <w:rPr>
        <w:b/>
        <w:color w:val="76923C"/>
        <w:sz w:val="28"/>
        <w:szCs w:val="28"/>
      </w:rPr>
      <w:t>gz.aosh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76923C"/>
        <w:sz w:val="28"/>
        <w:szCs w:val="28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8059169" o:spid="shape_0" fillcolor="#76923c" stroked="f" o:allowincell="f" style="position:absolute;margin-left:-36.3pt;margin-top:296.65pt;width:487.9pt;height:10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广州奥数网" trim="t" style="font-family:&quot;宋体&quot;;font-size:1pt"/>
          <v:fill o:detectmouseclick="t" type="solid" color2="#896dc3" opacity="0.5"/>
          <v:stroke color="#3465a4" joinstyle="round" endcap="flat"/>
          <w10:wrap type="none"/>
        </v:shape>
      </w:pict>
    </w:r>
    <w:r>
      <w:rPr/>
      <w:t>更多小升初资讯</w:t>
    </w:r>
    <w:r>
      <w:rPr>
        <w:rFonts w:eastAsia="Times New Roman"/>
      </w:rPr>
      <w:t xml:space="preserve">  </w:t>
    </w:r>
    <w:r>
      <w:rPr/>
      <w:t>试题资料</w:t>
    </w:r>
    <w:r>
      <w:rPr>
        <w:rFonts w:eastAsia="Times New Roman"/>
      </w:rPr>
      <w:t xml:space="preserve"> </w:t>
    </w:r>
    <w:r>
      <w:rPr/>
      <w:t>请进入</w:t>
    </w:r>
    <w:r>
      <w:rPr>
        <w:b/>
        <w:color w:val="76923C"/>
        <w:sz w:val="28"/>
        <w:szCs w:val="28"/>
      </w:rPr>
      <w:t>广州奥数网</w:t>
    </w:r>
    <w:r>
      <w:rPr>
        <w:b/>
        <w:color w:val="76923C"/>
        <w:sz w:val="28"/>
        <w:szCs w:val="28"/>
      </w:rPr>
      <w:t>:gz.aoshu.com</w:t>
    </w:r>
  </w:p>
  <w:p>
    <w:pPr>
      <w:pStyle w:val="Header"/>
      <w:rPr>
        <w:b/>
        <w:b/>
        <w:color w:val="76923C"/>
        <w:sz w:val="28"/>
        <w:szCs w:val="28"/>
      </w:rPr>
    </w:pPr>
    <w:r>
      <w:rPr>
        <w:b/>
        <w:color w:val="76923C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3:19:00Z</dcterms:created>
  <dc:creator>微软用户</dc:creator>
  <dc:description/>
  <dc:language>en-US</dc:language>
  <cp:lastModifiedBy>gtyq</cp:lastModifiedBy>
  <dcterms:modified xsi:type="dcterms:W3CDTF">2011-12-16T03:19:00Z</dcterms:modified>
  <cp:revision>2</cp:revision>
  <dc:subject/>
  <dc:title>图形与位置</dc:title>
</cp:coreProperties>
</file>