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ind w:firstLine="480"/>
        <w:rPr>
          <w:rStyle w:val="Tcnt2"/>
          <w:rFonts w:ascii="Arial" w:hAnsi="Arial" w:cs="Arial"/>
          <w:b/>
          <w:b/>
          <w:color w:val="000000"/>
          <w:sz w:val="36"/>
          <w:szCs w:val="36"/>
        </w:rPr>
      </w:pPr>
      <w:r>
        <w:rPr>
          <w:rStyle w:val="Tcnt2"/>
          <w:rFonts w:ascii="Arial" w:hAnsi="Arial" w:cs="Arial"/>
          <w:b/>
          <w:color w:val="000000"/>
          <w:sz w:val="36"/>
          <w:szCs w:val="36"/>
          <w:lang w:eastAsia="zh-CN"/>
        </w:rPr>
        <w:t>人教版小学数学六年级（上册）第六单元、统计（测试题）</w:t>
      </w:r>
    </w:p>
    <w:p>
      <w:pPr>
        <w:pStyle w:val="Normal"/>
        <w:widowControl/>
        <w:spacing w:before="0" w:after="150"/>
        <w:ind w:firstLine="480"/>
        <w:rPr>
          <w:rStyle w:val="Tcnt2"/>
          <w:rFonts w:ascii="Arial" w:hAnsi="Arial" w:cs="Arial"/>
          <w:b/>
          <w:b/>
          <w:color w:val="000000"/>
          <w:kern w:val="0"/>
          <w:sz w:val="24"/>
          <w:szCs w:val="36"/>
        </w:rPr>
      </w:pPr>
      <w:r>
        <w:rPr/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一、想一想，填一填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常用的统计图有（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统计图，（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统计图，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统计图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2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如果只表示各种数量的多少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,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可以选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表示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;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如果想要表示出数量增减变化的情况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,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可以选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表示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;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如果要清楚地了解各部分数量同总数之间的关系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,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可以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表示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下面是鸡蛋各部分质量统计图。从图中我们可以看出：一个鸡蛋中蛋壳的质量约占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，蛋黄的质量约占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。如果一个鸡蛋重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80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克，那么这个鸡蛋中的蛋白重（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克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1485900" cy="1409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                 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2143125" cy="18002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             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题图          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                                      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5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题图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4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下面数据分别用哪种统计图表示比较合适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A.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人离不开水，成年人每天体内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47%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的水靠喝水获得，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9%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来自食物含的水，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4%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来自体内氧化时释放出来的水。</w:t>
      </w:r>
    </w:p>
    <w:p>
      <w:pPr>
        <w:pStyle w:val="Normal"/>
        <w:widowControl/>
        <w:spacing w:before="0" w:after="150"/>
        <w:ind w:firstLine="480"/>
        <w:rPr/>
      </w:pPr>
      <w:r>
        <w:rPr/>
        <w:t> </w:t>
      </w:r>
      <w:r>
        <w:rPr/>
        <w:t>B.</w:t>
      </w:r>
      <w:r>
        <w:rPr/>
        <w:t>某校五年级学生最喜欢的课外活动统计表如下。</w:t>
      </w:r>
      <w:r>
        <w:rPr>
          <w:rFonts w:eastAsia="Arial"/>
        </w:rPr>
        <w:t xml:space="preserve">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260"/>
        <w:gridCol w:w="1260"/>
        <w:gridCol w:w="1260"/>
        <w:gridCol w:w="1080"/>
        <w:gridCol w:w="1065"/>
      </w:tblGrid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看电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打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听音乐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看小说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8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7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56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23</w:t>
            </w:r>
          </w:p>
        </w:tc>
      </w:tr>
    </w:tbl>
    <w:p>
      <w:pPr>
        <w:pStyle w:val="Normal"/>
        <w:widowControl/>
        <w:spacing w:before="0" w:after="150"/>
        <w:ind w:firstLine="480"/>
        <w:rPr/>
      </w:pPr>
      <w:r>
        <w:rPr/>
        <w:t>C.</w:t>
      </w:r>
      <w:r>
        <w:rPr/>
        <w:t>小强从一年级到五年级每年体检的身高记录如下。</w:t>
      </w:r>
      <w:r>
        <w:rPr>
          <w:rFonts w:eastAsia="Arial"/>
        </w:rPr>
        <w:t xml:space="preserve"> 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080"/>
        <w:gridCol w:w="1080"/>
        <w:gridCol w:w="1080"/>
        <w:gridCol w:w="1260"/>
        <w:gridCol w:w="1425"/>
        <w:gridCol w:w="1080"/>
      </w:tblGrid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一年级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二年级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三年级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四年级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五年级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六年级</w:t>
            </w:r>
          </w:p>
        </w:tc>
      </w:tr>
      <w:tr>
        <w:trPr/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</w:rPr>
              <w:t>身高</w:t>
            </w: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/c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3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4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</w:rPr>
              <w:t>153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A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B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C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用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5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看图：中国人口约占世界人口的（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%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。全世界有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60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亿人口，中国约有（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亿人口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三、按要求完成下面各题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下表是小丽一家三口一天各类食物的摄入量。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43200" cy="22917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5"/>
                              <w:gridCol w:w="1080"/>
                              <w:gridCol w:w="1605"/>
                            </w:tblGrid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摄入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克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占总摄入量的百分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油脂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奶类和豆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鱼、禽、肉、蛋等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蔬菜和水果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谷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5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.45pt;mso-wrap-distance-left:2.25pt;mso-wrap-distance-right:0pt;mso-wrap-distance-top:0pt;mso-wrap-distance-bottom:0pt;margin-top:-82.4pt;mso-position-vertical:center;mso-position-vertical-relative:text;margin-left:29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5"/>
                        <w:gridCol w:w="1080"/>
                        <w:gridCol w:w="1605"/>
                      </w:tblGrid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摄入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克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占总摄入量的百分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油脂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奶类和豆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鱼、禽、肉、蛋等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蔬菜和水果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谷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5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1762125" cy="1571625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根据统计图完成表格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2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下图是某学校教师喜欢看的电视节目统计图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⑴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喜欢《走进科学》的老师占全体老师人数的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%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⑵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喜欢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节目和（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节目的人数差不多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⑶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喜欢（ 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节目的人数最少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⑷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如果该学校有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50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名老师，那么喜欢新闻联播的老师有（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）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 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1962150" cy="184785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2066925" cy="1971675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                      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2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题图                                      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题图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上图是聪聪家十月份生活支出情况统计图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⑴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这是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(       )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统计图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,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从图中你知道了什么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⑵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如果聪聪家这个月的支出是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600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元，请你分别计算出各项支出的钱数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⑶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你还能提出什么问题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4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、下面是林场育苗基地树苗情况统计图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2867025" cy="1762125"/>
            <wp:effectExtent l="0" t="0" r="0" b="0"/>
            <wp:docPr id="7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⑴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柳树有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3500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棵，这些树苗的总数是多少棵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⑵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松树和柏树分别有多少棵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⑶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杨树比槐树多百分之几？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lang w:eastAsia="zh-CN"/>
        </w:rPr>
        <w:t>※</w:t>
      </w:r>
      <w:r>
        <w:rPr>
          <w:rFonts w:eastAsia="Arial" w:cs="Arial" w:ascii="Arial" w:hAnsi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四、智慧屋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如图，阴影部分的面积是大圆面积的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，是小圆面积的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。如果阴影部分的面积是</w:t>
      </w:r>
      <w:r>
        <w:rPr>
          <w:rFonts w:cs="Arial" w:ascii="Arial" w:hAnsi="Arial"/>
          <w:b/>
          <w:color w:val="000000"/>
          <w:kern w:val="0"/>
          <w:sz w:val="24"/>
          <w:lang w:eastAsia="zh-CN"/>
        </w:rPr>
        <w:t>15</w:t>
      </w:r>
      <w:r>
        <w:rPr>
          <w:rFonts w:ascii="Arial" w:hAnsi="Arial" w:cs="Arial"/>
          <w:b/>
          <w:color w:val="000000"/>
          <w:kern w:val="0"/>
          <w:sz w:val="24"/>
          <w:lang w:eastAsia="zh-CN"/>
        </w:rPr>
        <w:t>平方厘米，求这幅图的总面积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  <w:drawing>
          <wp:inline distT="0" distB="0" distL="0" distR="0">
            <wp:extent cx="970915" cy="1332865"/>
            <wp:effectExtent l="0" t="0" r="0" b="0"/>
            <wp:docPr id="8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lang w:eastAsia="zh-CN"/>
        </w:rPr>
      </w:pPr>
      <w:r>
        <w:rPr>
          <w:rFonts w:cs="Arial" w:ascii="Arial" w:hAnsi="Arial"/>
          <w:b/>
          <w:color w:val="000000"/>
          <w:kern w:val="0"/>
          <w:sz w:val="24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76923C"/>
        <w:sz w:val="28"/>
        <w:szCs w:val="28"/>
      </w:rPr>
      <w:t>广州奥数网整理</w:t>
    </w:r>
    <w:r>
      <w:rPr>
        <w:b/>
        <w:color w:val="76923C"/>
        <w:sz w:val="28"/>
        <w:szCs w:val="28"/>
      </w:rPr>
      <w:t>: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533418" o:spid="shape_0" fillcolor="#76923c" stroked="f" o:allowincell="f" style="position:absolute;margin-left:-44.6pt;margin-top:289.95pt;width:599.4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cnt2">
    <w:name w:val="tcnt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blog.163.com/photo/ZJAqqRoM6ZNZdd_Ves34-w==/398399682036307276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.blog.163.com/photo/5_7p5wHtg7c295qtu82ZVg==/345088321447308565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.blog.163.com/photo/LbecHCZI2Lcv5S7RpZYgyw==/345454238917029932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g.blog.163.com/photo/5udiX7Us1GUxtIebV_8jqw==/398399682036307276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.blog.163.com/photo/0wc9CtrBCX0uEBoquCIT4w==/576179277327171012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.blog.163.com/photo/OJ15NSvbjPnZAugAoGyRvg==/57617927732717101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g.blog.163.com/photo/WNrfF2xGi4ZquCW2x2PKyw==/3454542389170299323.jp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36:00Z</dcterms:created>
  <dc:creator>USER</dc:creator>
  <dc:description/>
  <dc:language>en-US</dc:language>
  <cp:lastModifiedBy>gtyq</cp:lastModifiedBy>
  <dcterms:modified xsi:type="dcterms:W3CDTF">2011-12-16T04:36:00Z</dcterms:modified>
  <cp:revision>2</cp:revision>
  <dc:subject/>
  <dc:title>人教版小学数学六年级（上册）第六单元、统计（测试题）</dc:title>
</cp:coreProperties>
</file>