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sz w:val="24"/>
        </w:rPr>
        <w:t>分数除法应用题（二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直接写得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8÷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 xml:space="preserve">×4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 xml:space="preserve">2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3000375" cy="2012950"/>
                <wp:effectExtent l="9525" t="63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2013120"/>
                          <a:chOff x="0" y="0"/>
                          <a:chExt cx="3000240" cy="201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0240" cy="428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17400" y="-617400"/>
                              <a:ext cx="98280" cy="1333440"/>
                            </a:xfrm>
                            <a:custGeom>
                              <a:avLst/>
                              <a:gdLst>
                                <a:gd name="textAreaLeft" fmla="*/ 35640 w 55800"/>
                                <a:gd name="textAreaRight" fmla="*/ 56160 w 55800"/>
                                <a:gd name="textAreaTop" fmla="*/ 19440 h 756000"/>
                                <a:gd name="textAreaBottom" fmla="*/ 736560 h 75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0680"/>
                              <a:ext cx="300024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360"/>
                                <a:ext cx="3000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08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352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688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024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450440" y="-1121400"/>
                              <a:ext cx="99000" cy="3000240"/>
                            </a:xfrm>
                            <a:custGeom>
                              <a:avLst/>
                              <a:gdLst>
                                <a:gd name="textAreaLeft" fmla="*/ 36000 w 56160"/>
                                <a:gd name="textAreaRight" fmla="*/ 56520 w 56160"/>
                                <a:gd name="textAreaTop" fmla="*/ 44280 h 1701000"/>
                                <a:gd name="textAreaBottom" fmla="*/ 1656720 h 1701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1319400"/>
                            <a:ext cx="200016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198360"/>
                              <a:ext cx="1467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360"/>
                              <a:ext cx="200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4000" y="-684000"/>
                              <a:ext cx="99000" cy="1467000"/>
                            </a:xfrm>
                            <a:custGeom>
                              <a:avLst/>
                              <a:gdLst>
                                <a:gd name="textAreaLeft" fmla="*/ 36000 w 56160"/>
                                <a:gd name="textAreaRight" fmla="*/ 56520 w 56160"/>
                                <a:gd name="textAreaTop" fmla="*/ 21600 h 831600"/>
                                <a:gd name="textAreaBottom" fmla="*/ 810000 h 83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0400" y="-356040"/>
                              <a:ext cx="99000" cy="2000160"/>
                            </a:xfrm>
                            <a:custGeom>
                              <a:avLst/>
                              <a:gdLst>
                                <a:gd name="textAreaLeft" fmla="*/ 36000 w 56160"/>
                                <a:gd name="textAreaRight" fmla="*/ 56520 w 56160"/>
                                <a:gd name="textAreaTop" fmla="*/ 29520 h 1134000"/>
                                <a:gd name="textAreaBottom" fmla="*/ 1104480 h 113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0400" y="-554040"/>
                              <a:ext cx="99000" cy="2000160"/>
                            </a:xfrm>
                            <a:custGeom>
                              <a:avLst/>
                              <a:gdLst>
                                <a:gd name="textAreaLeft" fmla="*/ 36000 w 56160"/>
                                <a:gd name="textAreaRight" fmla="*/ 56520 w 56160"/>
                                <a:gd name="textAreaTop" fmla="*/ 29520 h 1134000"/>
                                <a:gd name="textAreaBottom" fmla="*/ 1104480 h 113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5.3pt;width:236.2pt;height:321.65pt" coordorigin="0,-1506" coordsize="4724,6433">
                <v:group id="shape_0" style="position:absolute;left:0;top:-1506;width:4724;height:4725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972;top:-710;width:154;height:209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0;top:468;width:4724;height:155">
                    <v:line id="shape_0" from="0,624" to="4724,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0,468" to="0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5,468" to="525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50,468" to="1050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75,468" to="1575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00,468" to="2100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5,468" to="2625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50,468" to="3150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75,468" to="3675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00,468" to="4200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25,468" to="4725,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284;top:-1504;width:155;height:4724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630;top:1263;width:3149;height:3665">
                  <v:line id="shape_0" from="630,2652" to="2939,2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0,3276" to="3779,3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1707;top:1263;width:155;height:230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127;top:1779;width:155;height:3149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127;top:1467;width:155;height:3149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     </w:t>
      </w:r>
      <w:r>
        <w:rPr>
          <w:rFonts w:ascii="宋体;SimSun" w:hAnsi="宋体;SimSun" w:cs="宋体;SimSun"/>
          <w:sz w:val="18"/>
          <w:szCs w:val="18"/>
        </w:rPr>
        <w:t>女生</w:t>
      </w:r>
      <w:r>
        <w:rPr>
          <w:rFonts w:cs="宋体;SimSun" w:ascii="宋体;SimSun" w:hAnsi="宋体;SimSun"/>
          <w:sz w:val="18"/>
          <w:szCs w:val="18"/>
        </w:rPr>
        <w:t>480</w:t>
      </w:r>
      <w:r>
        <w:rPr>
          <w:rFonts w:ascii="宋体;SimSun" w:hAnsi="宋体;SimSun" w:cs="宋体;SimSun"/>
          <w:sz w:val="18"/>
          <w:szCs w:val="18"/>
        </w:rPr>
        <w:t>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全校？人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         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1”</w:t>
      </w:r>
      <w:r>
        <w:rPr>
          <w:rFonts w:ascii="宋体;SimSun" w:hAnsi="宋体;SimSun" w:cs="宋体;SimSun"/>
          <w:sz w:val="18"/>
          <w:szCs w:val="18"/>
        </w:rPr>
        <w:t>？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0pt" to="31.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0pt" to="147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足球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ascii="宋体;SimSun" w:hAnsi="宋体;SimSun" w:cs="宋体;SimSun"/>
          <w:sz w:val="18"/>
          <w:szCs w:val="18"/>
        </w:rPr>
        <w:t>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0pt" to="31.5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9906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排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4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食堂运来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千克大米，已经吃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吃去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食堂运来一批大米，已经吃去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千克，正好吃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这批大米共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汽车厂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份比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份多生产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辆，已知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份比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份增产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份生产汽车多少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小兰的邮票比小军多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枚，这个数目正好是小军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。小兰和小军各有多少枚邮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059169" o:spid="shape_0" fillcolor="#76923c" stroked="f" o:allowincell="f" style="position:absolute;margin-left:-36.3pt;margin-top:296.6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55:00Z</dcterms:created>
  <dc:creator>微软用户</dc:creator>
  <dc:description/>
  <dc:language>en-US</dc:language>
  <cp:lastModifiedBy>gtyq</cp:lastModifiedBy>
  <dcterms:modified xsi:type="dcterms:W3CDTF">2011-12-16T03:55:00Z</dcterms:modified>
  <cp:revision>2</cp:revision>
  <dc:subject/>
  <dc:title>图形与位置</dc:title>
</cp:coreProperties>
</file>