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五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直接写得数：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8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3.5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>×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细心填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体育达标率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，就是（       ）人数是（        ）人数的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克盐溶解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克水中，盐水的含盐率是（ 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养禽场养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只，鸭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只。鸡的只数是鸭的（ 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鸡的只数比鸭多（ 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鸭的只数是鸡的（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鸭的只数比鸡少（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果园桃树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棵，梨树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棵。梨树比桃树多（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桃树比梨树少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决问题：</w:t>
      </w:r>
    </w:p>
    <w:p>
      <w:pPr>
        <w:pStyle w:val="Normal"/>
        <w:rPr/>
      </w:pPr>
      <w:r>
        <w:rPr/>
        <w:t>1</w:t>
      </w:r>
      <w:r>
        <w:rPr/>
        <w:t>、下表是某工厂一季度生产情况。</w:t>
      </w:r>
    </w:p>
    <w:tbl>
      <w:tblPr>
        <w:tblW w:w="3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0"/>
        <w:gridCol w:w="945"/>
        <w:gridCol w:w="84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划产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台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产量（台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产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分数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二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8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8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5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星期日小明计划做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道口算题，实际做了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道。实际比计划多做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小军家上月电话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本月电话费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元。本月比上月节约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四年级有学生</w:t>
      </w:r>
      <w:r>
        <w:rPr>
          <w:rFonts w:cs="宋体;SimSun" w:ascii="宋体;SimSun" w:hAnsi="宋体;SimSun"/>
          <w:szCs w:val="21"/>
        </w:rPr>
        <w:t>490</w:t>
      </w:r>
      <w:r>
        <w:rPr>
          <w:rFonts w:ascii="宋体;SimSun" w:hAnsi="宋体;SimSun" w:cs="宋体;SimSun"/>
          <w:szCs w:val="21"/>
        </w:rPr>
        <w:t>人，其中男生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人达标，女生</w:t>
      </w:r>
      <w:r>
        <w:rPr>
          <w:rFonts w:cs="宋体;SimSun" w:ascii="宋体;SimSun" w:hAnsi="宋体;SimSun"/>
          <w:szCs w:val="21"/>
        </w:rPr>
        <w:t>194</w:t>
      </w:r>
      <w:r>
        <w:rPr>
          <w:rFonts w:ascii="宋体;SimSun" w:hAnsi="宋体;SimSun" w:cs="宋体;SimSun"/>
          <w:szCs w:val="21"/>
        </w:rPr>
        <w:t>人达标。达标人数占总人数的百分之几？男生达标人数比女生多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食堂九月份用煤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吨，十月份比九月份节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吨。十月份比九月份节约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食堂七月份用煤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吨，比六月份节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吨。七月份比六月份节约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某厂去年计划产值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万元，实际增产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。实际比计划增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某厂去年产值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比计划增产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。实际比计划增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2:00Z</dcterms:created>
  <dc:creator>微软用户</dc:creator>
  <dc:description/>
  <dc:language>en-US</dc:language>
  <cp:lastModifiedBy>gtyq</cp:lastModifiedBy>
  <dcterms:modified xsi:type="dcterms:W3CDTF">2011-12-16T04:22:00Z</dcterms:modified>
  <cp:revision>2</cp:revision>
  <dc:subject/>
  <dc:title>图形与位置</dc:title>
</cp:coreProperties>
</file>