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sz w:val="24"/>
        </w:rPr>
        <w:t>分数除法应用题（四）</w:t>
      </w:r>
    </w:p>
    <w:p>
      <w:pPr>
        <w:pStyle w:val="Normal"/>
        <w:rPr/>
      </w:pPr>
      <w:r>
        <w:rPr/>
        <w:t>一、细心填写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甲数占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把（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等于乙数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把（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米是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的（    ），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千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是（         ），（         ）</w:t>
      </w: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吨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决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今年妈妈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岁，小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岁。小明年龄是妈妈的几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今年妈妈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岁，小明年龄是妈妈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。小明今年多少岁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今年小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岁，是妈妈年龄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。妈妈今年多少岁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小红做了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面红旗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面蓝旗。蓝旗是红旗的几倍？红旗是蓝旗的几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果园有桃树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棵，正好是梨树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梨树有多少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果园有桃树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棵，桃树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与梨树同样多。梨树有多少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一桶纯净水，喝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升，占总量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。还剩下多少升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小兰看一本书，第一天看了全书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第二天看了全书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正好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页。第一天看了多少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:gz.aoshu.com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: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653450" o:spid="shape_0" fillcolor="#76923c" stroked="f" o:allowincell="f" style="position:absolute;margin-left:-39.65pt;margin-top:291.65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  <w:pict>
        <v:shape id="PowerPlusWaterMarkObject10776600" o:spid="shape_0" fillcolor="#76923c" stroked="f" o:allowincell="f" style="position:absolute;margin-left:-39.65pt;margin-top:291.65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:gz.aoshu.co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0653450" o:spid="shape_0" fillcolor="#76923c" stroked="f" o:allowincell="f" style="position:absolute;margin-left:-58.75pt;margin-top:295.6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  <w:pict>
        <v:shape id="PowerPlusWaterMarkObject10776600" o:spid="shape_0" fillcolor="#76923c" stroked="f" o:allowincell="f" style="position:absolute;margin-left:-58.75pt;margin-top:295.6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:gz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06:00Z</dcterms:created>
  <dc:creator>gtyq</dc:creator>
  <dc:description/>
  <dc:language>en-US</dc:language>
  <cp:lastModifiedBy>gtyq</cp:lastModifiedBy>
  <dcterms:modified xsi:type="dcterms:W3CDTF">2011-12-16T04:06:00Z</dcterms:modified>
  <cp:revision>2</cp:revision>
  <dc:subject/>
  <dc:title/>
</cp:coreProperties>
</file>