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964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  <w:lang w:val="zh-CN"/>
        </w:rPr>
        <w:t>重点中学入学模拟试题及分析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一、计算题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192024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62" r="-58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答案：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1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又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4/5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. 77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3+255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999+510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答案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:256256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375285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8" r="-30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答案：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163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又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/6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二、填空题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.a=8.8+8.98+8.998+8.9998+8.99998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的整数部分是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____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答案：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44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.1995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的约数共有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____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答案：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6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个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3.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等式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学学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好好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+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数学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=1994”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，表示两个两位数的乘积，再加上一个两位数，所得的和是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994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。式中的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学、好、数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”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个汉字各代表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个不同数字，其中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数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代表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____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答案：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5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4.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农民叔叔阿根想用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块长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米、宽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.2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米的金属网建一个靠墙的长方形鸡窝（如图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）。为了防止鸡飞出，所建鸡窝高度不得低于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米。要使所建的鸡窝面积最大，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BC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的长应是米。</w:t>
      </w:r>
    </w:p>
    <w:p>
      <w:pPr>
        <w:pStyle w:val="Normal"/>
        <w:autoSpaceDE w:val="false"/>
        <w:spacing w:before="100" w:after="100"/>
        <w:ind w:left="720" w:hanging="0"/>
        <w:jc w:val="center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　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1038225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71" r="-108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答案：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2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5.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小胡和小涂计算甲、乙两个两位数的乘积，小胡看错了甲数的个位数字，计算结果为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274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；小涂看错了甲数的十位数字，计算结果为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819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。甲数是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____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答案：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93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39528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8" r="-2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答案：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8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7.1994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年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世界杯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足球赛中，甲、乙、丙、丁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支队分在同一小组。在小组赛中，这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支队中的每支队都要与另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支队比赛一场。根据规定：每场比赛获胜的队可得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分；失败的队得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0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分；如果双方踢平，两队各得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分。已知：</w:t>
      </w:r>
    </w:p>
    <w:p>
      <w:pPr>
        <w:pStyle w:val="Normal"/>
        <w:autoSpaceDE w:val="false"/>
        <w:spacing w:before="100" w:after="100"/>
        <w:ind w:left="720" w:firstLine="422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）这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支队三场比赛的总得分为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个连续奇数；</w:t>
      </w:r>
    </w:p>
    <w:p>
      <w:pPr>
        <w:pStyle w:val="Normal"/>
        <w:autoSpaceDE w:val="false"/>
        <w:spacing w:before="100" w:after="100"/>
        <w:ind w:left="720" w:hanging="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　　（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）乙队总得分排在第一；</w:t>
      </w:r>
    </w:p>
    <w:p>
      <w:pPr>
        <w:pStyle w:val="Normal"/>
        <w:autoSpaceDE w:val="false"/>
        <w:spacing w:before="100" w:after="100"/>
        <w:ind w:left="720" w:hanging="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　　（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）丁队恰有两场同对方踢平，其中有一场是与丙队踢平的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　根据以上条件可以推断：总得分排在第四的是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____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队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答案：丙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8.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自然数按一定的规律排列如下：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3629660" cy="137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从排列规律可知，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99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排在第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____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行第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____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列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答案：第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行第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列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三、应用题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.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如图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AF=2FB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FD=2EF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，直角三角形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ABC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的面积是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36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平方厘米，求平行四边形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EBCD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的面积。</w:t>
      </w:r>
    </w:p>
    <w:p>
      <w:pPr>
        <w:pStyle w:val="Normal"/>
        <w:autoSpaceDE w:val="false"/>
        <w:spacing w:before="100" w:after="100"/>
        <w:ind w:left="720" w:hanging="0"/>
        <w:jc w:val="center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752475" cy="904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0" t="-124" r="-15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解：连接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BD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。由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FD=2EF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可知，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S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△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BFD=S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△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BFE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；由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AF=2FB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可知，　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S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△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AFD=S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△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BFD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=S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△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BFE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4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设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S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△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BFE=S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，那么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S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△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 xml:space="preserve">EBD=S+2S=3S 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 xml:space="preserve">  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S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平行四边形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BCDE=S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△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EBD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 xml:space="preserve">2=6S  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 xml:space="preserve">  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S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△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ABC=4S+2S+3S=9S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1700530" cy="466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242" r="-6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2413635" cy="383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288" r="-4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.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小明每天早晨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：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50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从家出发，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：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到校。老师要求他明天提早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分钟到校。如果小明明天早晨还是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：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50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从家出发，那么，每分钟必须比往常多走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5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米，才能按老师的要求准时到校。问：小明家距学校多远？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解：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5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30-6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÷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6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30=3000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（米）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3.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女儿今年（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994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年）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2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岁。妈妈对女儿说：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当你有我这么大岁数时，我已经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60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岁喽！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问：妈妈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2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岁时，是哪一年？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.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解：（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60-12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÷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2=24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……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年龄差</w:t>
      </w:r>
    </w:p>
    <w:p>
      <w:pPr>
        <w:pStyle w:val="Normal"/>
        <w:autoSpaceDE w:val="false"/>
        <w:spacing w:before="100" w:after="100"/>
        <w:ind w:left="7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　　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994-24=1970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答：那一年是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1970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年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  <w:t>重庆奥数网</w:t>
    </w:r>
    <w:r>
      <w:rPr>
        <w:b/>
        <w:sz w:val="28"/>
        <w:szCs w:val="28"/>
      </w:rPr>
      <w:t>cq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0"/>
        <w:szCs w:val="3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6400" cy="1371600"/>
          <wp:effectExtent l="0" t="0" r="0" b="0"/>
          <wp:wrapNone/>
          <wp:docPr id="9" name="WordPictureWatermark259876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259876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0"/>
        <w:szCs w:val="30"/>
      </w:rPr>
      <w:drawing>
        <wp:inline distT="0" distB="0" distL="0" distR="0">
          <wp:extent cx="1714500" cy="428625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30"/>
        <w:szCs w:val="30"/>
      </w:rPr>
      <w:t xml:space="preserve">           </w:t>
    </w:r>
    <w:r>
      <w:rPr>
        <w:b/>
        <w:sz w:val="30"/>
        <w:szCs w:val="30"/>
      </w:rPr>
      <w:t>重庆奥数网</w:t>
    </w:r>
    <w:r>
      <w:rPr>
        <w:b/>
        <w:sz w:val="30"/>
        <w:szCs w:val="30"/>
      </w:rPr>
      <w:t>cq.aoshu.com</w:t>
    </w:r>
  </w:p>
  <w:p>
    <w:pPr>
      <w:pStyle w:val="Header"/>
      <w:jc w:val="both"/>
      <w:rPr>
        <w:b/>
        <w:b/>
        <w:sz w:val="30"/>
        <w:szCs w:val="30"/>
      </w:rPr>
    </w:pPr>
    <w:r>
      <w:rPr>
        <w:b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2:44:00Z</dcterms:created>
  <dc:creator>Azrael</dc:creator>
  <dc:description/>
  <cp:keywords/>
  <dc:language>en-US</dc:language>
  <cp:lastModifiedBy>windows</cp:lastModifiedBy>
  <dcterms:modified xsi:type="dcterms:W3CDTF">2011-12-28T08:08:00Z</dcterms:modified>
  <cp:revision>9</cp:revision>
  <dc:subject/>
  <dc:title/>
</cp:coreProperties>
</file>