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ascii="Arial" w:hAnsi="Arial" w:cs="Arial"/>
          <w:b/>
          <w:b/>
          <w:color w:val="000000"/>
          <w:sz w:val="36"/>
          <w:szCs w:val="36"/>
          <w:lang w:eastAsia="zh-CN"/>
        </w:rPr>
      </w:pPr>
      <w:r>
        <w:rPr>
          <w:rFonts w:ascii="Arial" w:hAnsi="Arial" w:cs="Arial"/>
          <w:b/>
          <w:color w:val="000000"/>
          <w:sz w:val="36"/>
          <w:szCs w:val="36"/>
          <w:lang w:eastAsia="zh-CN"/>
        </w:rPr>
        <w:t>二年级数学上册期末试卷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班别：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姓名：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学号：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评分：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一、填空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=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厘米    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-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=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厘米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+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=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　　）厘米</w:t>
      </w:r>
    </w:p>
    <w:p>
      <w:pPr>
        <w:pStyle w:val="Style15"/>
        <w:spacing w:lineRule="auto" w:line="60"/>
        <w:ind w:firstLine="482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　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-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米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=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米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相加，写成乘法算式是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       ），这个式子读作（     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           ）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在下面的（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里最大能填几？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×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7               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×74×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　　　）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5              3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＞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7×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在算式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×7=2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中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是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是（　　）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是（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  ）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先把下面的口诀补充完整，再根据口诀写出两道乘法算式。</w:t>
      </w:r>
    </w:p>
    <w:p>
      <w:pPr>
        <w:pStyle w:val="Style15"/>
        <w:ind w:firstLine="480"/>
        <w:rPr/>
      </w:pPr>
      <w:r>
        <w:rPr>
          <w:rFonts w:ascii="Arial" w:hAnsi="Arial" w:cs="Arial"/>
          <w:color w:val="000000"/>
          <w:sz w:val="21"/>
          <w:szCs w:val="21"/>
          <w:lang w:eastAsia="zh-CN"/>
        </w:rPr>
        <w:t>八九（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           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二十四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                  </w:t>
      </w:r>
      <w:r>
        <w:rPr>
          <w:rFonts w:eastAsia="Arial" w:cs="Arial" w:ascii="Arial" w:hAnsi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                             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小芳和小伙伴们计划两天做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00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颗星，昨天做了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颗，今天他们大约要做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颗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一把三角板上有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个角，其中（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个是直角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算得积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的口诀有（　　　　　　　）和（　　　　　　　）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在○里填上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+”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-”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×”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或“＜”、“＞”、“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=”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8○6=48         36○73-37         9×7○65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○2=4          43○6×7          18○9=9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二、判断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相加的和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。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    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小强身高大约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3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。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角都有一个顶点，两条边。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计算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8+2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，得数大约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70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。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米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00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一样长。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三、选择题。（把正确答案的序号填在括号里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相加是多少？正确的列式是（　　　　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Ａ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+5+5=15     B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＋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=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８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C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×3=15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用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0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三个数字组成的两位数有（　　　　）个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Ａ、２　　　　　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B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４　　　　　Ｃ、６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小明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0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元钱，买故事书花了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元，他大约还剩（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元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A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2            B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0           C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0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+5+5+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，不可以改写成算式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A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×4          B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×3+4       C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×5-1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eastAsia="Arial" w:cs="Arial" w:ascii="Arial" w:hAnsi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好朋友见面互相拥抱一次，共要拥抱（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次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A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次  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B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次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       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C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次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四、计算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用竖式计算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 xml:space="preserve">90-47=              59+26=             63-28=         37+46-54=            81-32-27=          42-34+57= 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ind w:firstLine="525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列式计算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6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相加，积是多少？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的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倍是多少？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一个因数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，另一个因数是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，积是多少？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比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6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多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的数是多少？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五、画一画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请在横线上画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表示下面算式的意义。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5×2                                            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×4                                            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以给出的点为顶点，画一个比直角大的角，并写出它各部分的名称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·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画一条比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长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厘米的线段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六、数学广角。（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 xml:space="preserve">3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桌子上有钢笔、尺子、笔盒三种学具，三个人每人拿一种学具。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小芳：我拿的不是笔盒。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小华：我拿的是尺子。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小飞：我拿的是……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小芳拿的是（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，小飞拿的是（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，小华拿的是（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。 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七、用数学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丽丽每天写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个大字，一个星期能写多少个大字？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4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我买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支玩具枪和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辆玩具汽车，一共要多少钱？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        </w:t>
      </w:r>
      <w:r>
        <w:rPr>
          <w:rFonts w:eastAsia="Arial" w:cs="Arial" w:ascii="Arial" w:hAnsi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             </w:t>
      </w:r>
      <w:r>
        <w:rPr>
          <w:rFonts w:eastAsia="Arial" w:cs="Arial" w:ascii="Arial" w:hAnsi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                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元             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7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元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 </w:t>
      </w:r>
    </w:p>
    <w:p>
      <w:pPr>
        <w:pStyle w:val="Style15"/>
        <w:ind w:firstLine="480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、三年级植了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8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棵树，四年级植的树比三年级多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5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棵，五年级植的树是三年级的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倍。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9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分）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1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四年级植了多少棵树？ </w:t>
      </w:r>
      <w:r>
        <w:rPr>
          <w:rFonts w:ascii="Arial" w:hAnsi="Arial" w:cs="Arial" w:eastAsia="Arial"/>
          <w:color w:val="000000"/>
          <w:sz w:val="21"/>
          <w:szCs w:val="21"/>
          <w:lang w:eastAsia="zh-CN"/>
        </w:rPr>
        <w:t xml:space="preserve"> 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2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五年级植了多少棵树？</w:t>
      </w:r>
    </w:p>
    <w:p>
      <w:pPr>
        <w:pStyle w:val="Style15"/>
        <w:ind w:firstLine="480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ascii="Arial" w:hAnsi="Arial" w:cs="Arial"/>
          <w:color w:val="000000"/>
          <w:sz w:val="21"/>
          <w:szCs w:val="21"/>
          <w:lang w:eastAsia="zh-CN"/>
        </w:rPr>
        <w:t>（</w:t>
      </w:r>
      <w:r>
        <w:rPr>
          <w:rFonts w:cs="Arial" w:ascii="Arial" w:hAnsi="Arial"/>
          <w:color w:val="000000"/>
          <w:sz w:val="21"/>
          <w:szCs w:val="21"/>
          <w:lang w:eastAsia="zh-CN"/>
        </w:rPr>
        <w:t>3</w:t>
      </w:r>
      <w:r>
        <w:rPr>
          <w:rFonts w:ascii="Arial" w:hAnsi="Arial" w:cs="Arial"/>
          <w:color w:val="000000"/>
          <w:sz w:val="21"/>
          <w:szCs w:val="21"/>
          <w:lang w:eastAsia="zh-CN"/>
        </w:rPr>
        <w:t>）三个年级一共植了多少棵树？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8:00Z</dcterms:created>
  <dc:creator>User</dc:creator>
  <dc:description/>
  <cp:keywords/>
  <dc:language>en-US</dc:language>
  <cp:lastModifiedBy>lenovo</cp:lastModifiedBy>
  <dcterms:modified xsi:type="dcterms:W3CDTF">2011-12-31T03:28:00Z</dcterms:modified>
  <cp:revision>3</cp:revision>
  <dc:subject/>
  <dc:title>二年级数学上册期末试卷</dc:title>
</cp:coreProperties>
</file>