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5.png" ContentType="image/png"/>
  <Override PartName="/word/media/image4.png" ContentType="image/png"/>
  <Override PartName="/word/media/image25.jpeg" ContentType="image/jpeg"/>
  <Override PartName="/word/media/image2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4" w:before="0" w:after="200"/>
        <w:ind w:firstLine="422"/>
        <w:jc w:val="center"/>
        <w:rPr>
          <w:rFonts w:ascii="宋体;SimSun" w:hAnsi="宋体;SimSun" w:cs="宋体;SimSun"/>
          <w:b/>
          <w:b/>
          <w:bCs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eastAsia="zh-CN" w:bidi="ar-SA"/>
        </w:rPr>
        <w:t>初三化学：自然界中的水经典试题一</w:t>
      </w:r>
    </w:p>
    <w:p>
      <w:pPr>
        <w:pStyle w:val="Normal"/>
        <w:snapToGrid w:val="false"/>
        <w:spacing w:lineRule="atLeast" w:line="324" w:before="280" w:after="280"/>
        <w:ind w:firstLine="422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（一）</w:t>
      </w:r>
    </w:p>
    <w:p>
      <w:pPr>
        <w:pStyle w:val="Normal"/>
        <w:snapToGrid w:val="false"/>
        <w:spacing w:lineRule="atLeast" w:line="324" w:before="280" w:after="280"/>
        <w:ind w:firstLine="422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(2007·</w:t>
      </w: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广东佛山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水是生命之源，以下生活中的“水”能看成纯净物的是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．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矿泉水   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．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食盐水   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．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自来水   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．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部分结冰的蒸馏水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广东肇庆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下列常见物质中，属于氧化物的是</w:t>
      </w:r>
    </w:p>
    <w:p>
      <w:pPr>
        <w:pStyle w:val="Normal"/>
        <w:snapToGrid w:val="false"/>
        <w:spacing w:lineRule="atLeast" w:line="324" w:before="280" w:after="280"/>
        <w:ind w:firstLine="420"/>
        <w:rPr/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NaCl   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l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3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   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H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4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    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u(OH)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3.(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荆州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下列四种物质中，由单质和化合物组成的混合物是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食盐水  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空气 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黄铜（铜锌合金）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液态氧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重庆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水是生命之源，既普通又宝贵。下列对水的“多”与“少”的描述错误的是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地球上水的总量多，淡水少        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我国水资源总量多，人均水量少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“南水北调”工程说明南方水的储量多，北方水的储量少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生活中接触的纯净水多，水溶液少</w:t>
      </w:r>
    </w:p>
    <w:p>
      <w:pPr>
        <w:pStyle w:val="Normal"/>
        <w:snapToGrid w:val="false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5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无锡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今年世界水日的主题是“应对水短缺”。下列应对水短缺的措施：①推广使用无磷洗衣粉；②加强工业废水的达标排放；③加快生活污水净化处理的建设；④合理使用农药和化肥；⑤提倡节约用水，合理的的是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①②③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①②④⑤ 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②③④⑤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①②③④⑤</w:t>
      </w:r>
    </w:p>
    <w:p>
      <w:pPr>
        <w:pStyle w:val="Normal"/>
        <w:snapToGrid w:val="false"/>
        <w:spacing w:lineRule="atLeast" w:line="324" w:before="280" w:after="280"/>
        <w:ind w:firstLine="420"/>
        <w:rPr/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6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(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烟台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净化水的方法有：①过滤②加明矾吸附沉降③蒸馏④消毒杀菌。要将混有泥沙的天然水净化成生活用的自来水，应选用的方法和顺序为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.①②③④    B.②④①③    C.②①④    D.①③④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7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四川自贡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今年，我市旱情比较严重，水资源紧缺。有关部门呼吁，人人都应该树立保护水资源的意识，养成节约用水的习惯。下列节水措施中不正确的是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洗过菜的水用来浇花    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推广使用节水龙头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工业废水处理后循环使用         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少喝水，不洗澡</w:t>
      </w:r>
    </w:p>
    <w:p>
      <w:pPr>
        <w:pStyle w:val="Normal"/>
        <w:snapToGrid w:val="false"/>
        <w:spacing w:lineRule="atLeast" w:line="324" w:before="280" w:after="280"/>
        <w:ind w:firstLine="420"/>
        <w:rPr/>
      </w:pPr>
      <w:r>
        <w:drawing>
          <wp:anchor behindDoc="0" distT="0" distB="0" distL="114935" distR="0" simplePos="0" locked="0" layoutInCell="0" allowOverlap="1" relativeHeight="3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144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8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青岛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右图表示的是纯净物、单质、化合物、含氧化合物、氧化物之间的包含与不包含关系，若整个大圆圈代表纯净物，则在下列选项中，能正确指出①、②、③、④所属物质类别的是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①单质、③氧化物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②化合物、④氧化物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①单质、③化合物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②含氧化合物、④氧化物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9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宿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下列各选项中，解释与事实</w:t>
      </w:r>
      <w:r>
        <w:rPr>
          <w:rFonts w:ascii="宋体;SimSun" w:hAnsi="宋体;SimSun" w:cs="宋体;SimSun"/>
          <w:sz w:val="24"/>
          <w:szCs w:val="24"/>
          <w:em w:val="underDot"/>
          <w:lang w:eastAsia="zh-CN" w:bidi="ar-SA"/>
        </w:rPr>
        <w:t>不吻合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是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727"/>
        <w:gridCol w:w="3681"/>
      </w:tblGrid>
      <w:tr>
        <w:trPr>
          <w:trHeight w:val="298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选项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事实</w:t>
            </w:r>
          </w:p>
        </w:tc>
        <w:tc>
          <w:tcPr>
            <w:tcW w:w="3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解释</w:t>
            </w:r>
          </w:p>
        </w:tc>
      </w:tr>
      <w:tr>
        <w:trPr>
          <w:trHeight w:val="298" w:hRule="atLeast"/>
        </w:trPr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A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春天，远远的闻到花的香味</w:t>
            </w:r>
          </w:p>
        </w:tc>
        <w:tc>
          <w:tcPr>
            <w:tcW w:w="3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分子在不停地运动</w:t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B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加压条件下，空气液化后体积变小</w:t>
            </w:r>
          </w:p>
        </w:tc>
        <w:tc>
          <w:tcPr>
            <w:tcW w:w="3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加压条件下，分子的体积都变小</w:t>
            </w:r>
          </w:p>
        </w:tc>
      </w:tr>
      <w:tr>
        <w:trPr>
          <w:trHeight w:val="298" w:hRule="atLeast"/>
        </w:trPr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C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水在通电条件下，可分解为氧气和氢气</w:t>
            </w:r>
          </w:p>
        </w:tc>
        <w:tc>
          <w:tcPr>
            <w:tcW w:w="3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化学反应中分子是可分的</w:t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D</w:t>
            </w:r>
          </w:p>
        </w:tc>
        <w:tc>
          <w:tcPr>
            <w:tcW w:w="3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盐酸、稀硫酸都能使紫色石蕊试液变红</w:t>
            </w:r>
          </w:p>
        </w:tc>
        <w:tc>
          <w:tcPr>
            <w:tcW w:w="3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盐酸、稀硫酸中都含有大量的</w:t>
            </w: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H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  <w:lang w:eastAsia="zh-CN" w:bidi="ar-SA"/>
              </w:rPr>
              <w:t>+</w:t>
            </w:r>
          </w:p>
        </w:tc>
      </w:tr>
    </w:tbl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drawing>
          <wp:anchor behindDoc="0" distT="0" distB="0" distL="114935" distR="0" simplePos="0" locked="0" layoutInCell="0" allowOverlap="1" relativeHeight="3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00125" cy="942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10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宜昌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2007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年“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6·5”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世界环境日中国主题及标识图如右，下列措施</w:t>
      </w:r>
      <w:r>
        <w:rPr>
          <w:rFonts w:ascii="宋体;SimSun" w:hAnsi="宋体;SimSun" w:cs="宋体;SimSun"/>
          <w:sz w:val="24"/>
          <w:szCs w:val="24"/>
          <w:em w:val="underDot"/>
          <w:lang w:eastAsia="zh-CN" w:bidi="ar-SA"/>
        </w:rPr>
        <w:t>不符合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这一主题的是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为使农作物高产，超量施用化肥和农药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工厂“三废”和生活污水处理达标后再排放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大力开发水能、太阳能等清洁能源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大力推广汽车使用乙醇汽油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泰州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据报道，前一段时间太湖水由于水体富营养化，导致蓝藻快速繁殖生长，死亡腐烂湖水位下降后，太湖底泥上泛，使水体产生异味。为改善太湖水水质，除去水中的异味，下面所提建议</w:t>
      </w:r>
      <w:r>
        <w:rPr>
          <w:rFonts w:ascii="宋体;SimSun" w:hAnsi="宋体;SimSun" w:cs="宋体;SimSun"/>
          <w:sz w:val="24"/>
          <w:szCs w:val="24"/>
          <w:em w:val="underDot"/>
          <w:lang w:eastAsia="zh-CN" w:bidi="ar-SA"/>
        </w:rPr>
        <w:t>不合理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是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人工捞藻，投加活性炭   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加入大量生石灰和明矾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增加水量，促进水体流动  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严格控制各种污染源，确保达标后排放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drawing>
          <wp:anchor behindDoc="0" distT="0" distB="0" distL="114935" distR="0" simplePos="0" locked="0" layoutInCell="0" allowOverlap="1" relativeHeight="3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7175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1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(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福建福州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某两种物质在一定条件下发生化学反应的微观示意如下图（其中“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172720" cy="2190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 ”“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276860" cy="3702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 ” 分别表示两种不同的原子）。对上述反应，下列说法正确的是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反应物都是化合物 　　　　　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反应属于分解反应 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生成物可能是氧化物  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反应前后分子种类不变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宜昌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对下列实验指定容器中的水，其解释没有体现水的</w:t>
      </w:r>
      <w:r>
        <w:rPr>
          <w:rFonts w:ascii="宋体;SimSun" w:hAnsi="宋体;SimSun" w:cs="宋体;SimSun"/>
          <w:sz w:val="24"/>
          <w:szCs w:val="24"/>
          <w:em w:val="underDot"/>
          <w:lang w:eastAsia="zh-CN" w:bidi="ar-SA"/>
        </w:rPr>
        <w:t>主要作用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是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0"/>
        <w:gridCol w:w="1941"/>
        <w:gridCol w:w="1677"/>
        <w:gridCol w:w="2237"/>
      </w:tblGrid>
      <w:tr>
        <w:trPr>
          <w:trHeight w:val="303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A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B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C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D</w:t>
            </w:r>
          </w:p>
        </w:tc>
      </w:tr>
      <w:tr>
        <w:trPr>
          <w:trHeight w:val="1826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20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实</w:t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验</w:t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装</w:t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置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20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drawing>
                <wp:inline distT="0" distB="0" distL="0" distR="0">
                  <wp:extent cx="713105" cy="97091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硫在氧气中燃烧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4" w:before="0" w:after="20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drawing>
                <wp:inline distT="0" distB="0" distL="0" distR="0">
                  <wp:extent cx="970915" cy="96266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测定空气中氧气含量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20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drawing>
                <wp:inline distT="0" distB="0" distL="0" distR="0">
                  <wp:extent cx="561975" cy="92392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39" r="-6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铁丝在氧气中燃烧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drawing>
                <wp:inline distT="0" distB="0" distL="0" distR="0">
                  <wp:extent cx="1266825" cy="89408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探究燃烧的条件</w:t>
            </w:r>
          </w:p>
        </w:tc>
      </w:tr>
      <w:tr>
        <w:trPr>
          <w:trHeight w:val="854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解释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20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集气瓶中的水：</w:t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吸收放出的热量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20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量筒中的水：</w:t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通过水体积的变化得出</w:t>
            </w: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O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  <w:lang w:eastAsia="zh-CN" w:bidi="ar-SA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体积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20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集气瓶中的水：</w:t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 w:bidi="ar-SA"/>
              </w:rPr>
              <w:t>冷却溅落融熔物，防止集气瓶炸裂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4" w:before="0" w:after="20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烧杯中的水：</w:t>
            </w:r>
          </w:p>
          <w:p>
            <w:pPr>
              <w:pStyle w:val="Normal"/>
              <w:snapToGrid w:val="false"/>
              <w:spacing w:lineRule="atLeast" w:line="324" w:before="280" w:after="28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加热铜片；隔绝空气</w:t>
            </w:r>
          </w:p>
        </w:tc>
      </w:tr>
    </w:tbl>
    <w:p>
      <w:pPr>
        <w:pStyle w:val="Normal"/>
        <w:snapToGrid w:val="false"/>
        <w:spacing w:lineRule="atLeast" w:line="324" w:before="280" w:after="280"/>
        <w:ind w:firstLine="420"/>
        <w:rPr/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(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烟台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2007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年我国纪念“世界水日”和开展“中国水周”活动的宣传主题为“水利发展与和谐社会”。下列有关水的知识中，错误的是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(A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水是一种最常见的溶剂，自然界中的水都含有杂质</w:t>
      </w:r>
    </w:p>
    <w:p>
      <w:pPr>
        <w:pStyle w:val="Normal"/>
        <w:snapToGrid w:val="false"/>
        <w:spacing w:lineRule="atLeast" w:line="324" w:before="280" w:after="280"/>
        <w:ind w:firstLine="420"/>
        <w:rPr/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(B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水中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a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2+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Mg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2+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增多会引起水体的富营养化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(C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用煮沸或蒸馏的方法能降低水的硬度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(D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含汞、镉、铅的电池会造成水和土壤的污染，所以应倡导废旧电池的统一回收处理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5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 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(2007·</w:t>
      </w: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无锡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)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1598930" cy="30416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分别表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X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Y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Z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三种不同的气体分子，其在一定条件下反应前后的变化如右图所示：下列叙述错误的是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drawing>
          <wp:anchor behindDoc="0" distT="0" distB="0" distL="114935" distR="0" simplePos="0" locked="0" layoutInCell="0" allowOverlap="1" relativeHeight="3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33625" cy="77152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分子是在不断运动的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分子之间有间隔的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该反应可表示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X+Y=2Z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一个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Z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分子由三个原子构成</w:t>
      </w: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2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（二）能力题</w:t>
      </w:r>
    </w:p>
    <w:p>
      <w:pPr>
        <w:pStyle w:val="Normal"/>
        <w:snapToGrid w:val="false"/>
        <w:spacing w:lineRule="atLeast" w:line="324" w:before="280" w:after="280"/>
        <w:ind w:firstLine="422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6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广州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自然界的水含有各种杂质，可以用不同的方法进行净化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85900" cy="185737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(1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右图所示是用空塑料饮料瓶、带导管的单孔胶塞、蓬松棉、纱布、活性炭、小卵石、石英沙等材料自制的一个简易净水器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根据上述净化材料的特性，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层放置的材料最好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>                  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②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该净水器不同位置的纱布所起的主要作用不同，其中第二层纱布的主要作用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③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你认为上述简易净水器（填“可以”或“不可以”）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将硬水变成软水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drawing>
          <wp:anchor behindDoc="0" distT="0" distB="0" distL="114935" distR="0" simplePos="0" locked="0" layoutInCell="0" allowOverlap="1" relativeHeight="3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81125" cy="168592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(2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实验室为了配制溶液；常用如右图所示的装置制取净化程度较高的蒸馏水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在连接好装置后，应先进行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操作，再加入水和沸石进行蒸馏；</w:t>
      </w:r>
    </w:p>
    <w:p>
      <w:pPr>
        <w:pStyle w:val="Normal"/>
        <w:snapToGrid w:val="false"/>
        <w:spacing w:lineRule="atLeast" w:line="324" w:before="280" w:after="280"/>
        <w:ind w:firstLine="420"/>
        <w:rPr/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②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在烧瓶中加入沸石的目的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7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广西柳州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新华社北京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006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年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0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日电，目前长江干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60%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水体都已受到不同程度的污染。黄河干流近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40%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河段基本丧失水体功能。淮河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78.7%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河段不符合饮用水标准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《柳州日报》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007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年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5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日讯：柳州市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005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年起实施“碧水蓝天“工程，全面启动水污染综合防治工作。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006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年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0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日，看着工业成司中温柔秀美的柳江，温家宝总理嘱托市领导：“一定要把柳江保护好！”自治区日前发布的《水质通报》显示，柳州市水质达标率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83.8%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居全区第一。但不达标的河段还有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7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公里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读了上面报道，用一句话说出你的感想（不能照抄上面的原话）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请你说出本地水体被污染的一种原因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对于预防水污染，请说出你能做到的一项具体行动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日是“世界地球日“，今年中国的主题是”善待地球——从节约资源做起“。请你说出从自身做起节约用水的一种做法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8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、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辽宁十二市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5115560" cy="12668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9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十堰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阅读下列内容，解答与净化水有关的问题：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用纱网捞起水面上的菜叶、塑料等，该操作利用的化学原理是</w:t>
      </w:r>
      <w:r>
        <w:rPr>
          <w:rFonts w:cs="宋体;SimSun" w:ascii="宋体;SimSun" w:hAnsi="宋体;SimSun"/>
          <w:sz w:val="24"/>
          <w:szCs w:val="24"/>
          <w:u w:val="single"/>
          <w:lang w:eastAsia="zh-CN" w:bidi="ar-SA"/>
        </w:rPr>
        <w:t>____   ____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二氧化氯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lO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可用于自来水消毒杀菌，其中氯元素的化合价是</w:t>
      </w:r>
      <w:r>
        <w:rPr>
          <w:rFonts w:cs="宋体;SimSun" w:ascii="宋体;SimSun" w:hAnsi="宋体;SimSun"/>
          <w:sz w:val="24"/>
          <w:szCs w:val="24"/>
          <w:u w:val="single"/>
          <w:lang w:eastAsia="zh-CN" w:bidi="ar-SA"/>
        </w:rPr>
        <w:t>____ __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left="500"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drawing>
          <wp:anchor behindDoc="0" distT="0" distB="0" distL="114935" distR="0" simplePos="0" locked="0" layoutInCell="0" allowOverlap="1" relativeHeight="3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00200" cy="428625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" cy="13335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我国最近成功研制出制取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lO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新方法，其反应的微观过程如图所示。（其中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200025" cy="18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 表示氯原子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,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189230" cy="172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表示钠原子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,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表示氧原子）</w:t>
      </w:r>
    </w:p>
    <w:p>
      <w:pPr>
        <w:pStyle w:val="Normal"/>
        <w:snapToGrid w:val="false"/>
        <w:spacing w:lineRule="atLeast" w:line="324" w:before="280" w:after="280"/>
        <w:ind w:left="500"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请写出反应的化学方程式</w:t>
      </w:r>
      <w:r>
        <w:rPr>
          <w:rFonts w:cs="宋体;SimSun" w:ascii="宋体;SimSun" w:hAnsi="宋体;SimSun"/>
          <w:sz w:val="24"/>
          <w:szCs w:val="24"/>
          <w:u w:val="single"/>
          <w:lang w:eastAsia="zh-CN" w:bidi="ar-SA"/>
        </w:rPr>
        <w:t>_______________________________________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left="400"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0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河北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锅炉发生爆炸，可能是由于锅炉内水垢过厚或缺水造成的。为了防止锅炉爆炸，常采用下列措施：</w:t>
      </w:r>
    </w:p>
    <w:p>
      <w:pPr>
        <w:pStyle w:val="Normal"/>
        <w:snapToGrid w:val="false"/>
        <w:spacing w:lineRule="atLeast" w:line="324" w:before="280" w:after="280"/>
        <w:ind w:left="400"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锅炉使用软水。生活中区别软水和硬水常用的物质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通过锅炉水位计指示情况，及时向锅炉内补充水。水位计应用了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原理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定期清洗锅炉。水垢的主要成分是碳酸钙和氢氧化镁，请写出用稀盐酸清洗水垢的化学方程式（写一个即可）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          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、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哈尔滨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下图是甲烷与氧气反应的微观示意图：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3771900" cy="828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请通过比较、归纳，回答下列问题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不利用相对原子质量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：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1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一个甲烷分子和一个二氧化碳分子的不同点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2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氧分子、二氧化碳分子、水分子的相同点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(3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根据上述示意图，请从微观角度描述你获得的关于</w:t>
      </w:r>
      <w:r>
        <w:rPr>
          <w:rFonts w:ascii="宋体;SimSun" w:hAnsi="宋体;SimSun" w:cs="宋体;SimSun"/>
          <w:sz w:val="24"/>
          <w:szCs w:val="24"/>
          <w:em w:val="underDot"/>
          <w:lang w:eastAsia="zh-CN" w:bidi="ar-SA"/>
        </w:rPr>
        <w:t>化学变化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一个信息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u w:val="single"/>
          <w:lang w:eastAsia="zh-CN" w:bidi="ar-SA"/>
        </w:rPr>
        <w:t xml:space="preserve">                                            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黑龙江绥化市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现有一件刚用洗涤剂洗过的衣服，“拧干”后湿衣服上残留的溶液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00g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其中含洗涤剂的质量分数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%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为将洗涤剂洗去，妈妈和小丽分别采用了不同的漂洗方法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假设“拧干”后湿衣服仍残留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00g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溶液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小丽采用的漂洗方法是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: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取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800g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清水一次漂洗，然后“拧干”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4304030" cy="285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妈妈采用的漂洗方法是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: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取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600g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清水平均分成质量相等的两份，进行两次漂洗，每次漂洗后都将湿衣服“拧干”。 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请计算妈妈经两次漂洗后的衣服上残留洗涤剂的质量。通过以上内容你受到什么启发（答出两点即可）？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十堰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十堰市是南水北调工程的水源地之一。近日市环保局对某工厂含少量硫酸的废水进行了抽样检查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: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取一定量废水用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%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氢氧化钠溶液中和（其它杂质不与氢氧化钠反应），当测得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pH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等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7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时，消耗氢氧化钠溶液质量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40g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同时测得反应后溶液质量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38g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请计算该工厂排放的废水中硫酸的质量分数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（三）探究题</w:t>
      </w:r>
    </w:p>
    <w:p>
      <w:pPr>
        <w:pStyle w:val="Normal"/>
        <w:snapToGrid w:val="false"/>
        <w:spacing w:lineRule="atLeast" w:line="324" w:before="280" w:after="280"/>
        <w:ind w:firstLine="422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left="400"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（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河北）小明家住在山青水秀的月牙山脚下，几年前，村里为了发展经济，在村边建起一座氮肥厂。近段时间，小明发现村里的井水，在烧水或用碱性洗衣粉洗衣服时，总闻到水里散发出一股与氮肥厂附近相似的刺激性气味。</w:t>
      </w:r>
    </w:p>
    <w:p>
      <w:pPr>
        <w:pStyle w:val="Normal"/>
        <w:snapToGrid w:val="false"/>
        <w:spacing w:lineRule="atLeast" w:line="324" w:before="280" w:after="280"/>
        <w:ind w:left="400"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【作出猜想】联想到所学的化学知识，小明猜想可能是氮肥厂排出的废水污染了井水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他猜想的依据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>                    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【表达交流】请你根据上述信息帮助小明归纳污染物的化学性质：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 　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 　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【设计实验】为了验证猜想，小明设计了如下实验方案：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从氮肥厂取来氮肥作为样品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取适量样品放入玻璃杯中，加入井水充分溶解。将所得溶液分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份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一份加入碱性洗衣粉，搅拌后闻气味；另一份加热后闻气味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【反思评价】小明的实验方案存在着问题，你认为应怎样改进？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>　　　　　　　　　　　　　　　　　　　　　　　　　　　　　　　　　　　　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【获得结论】小明通过改进后的实验，确认是氮肥厂排出的废水污染了井水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【探究启示】目前该村村民还需饮用井水，请你提出一条简便的处理方法：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u w:val="single"/>
          <w:lang w:eastAsia="zh-CN" w:bidi="ar-SA"/>
        </w:rPr>
        <w:t xml:space="preserve">                                                    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5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、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2007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攀枝花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明矾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[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化学式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KAl(S0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4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·l2H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O]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是一种常用的净水剂，它在水中离解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K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+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l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3+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和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S0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4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2-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东东为了探究明矾中哪种粒子有净水作用，进行了如下实验，填写表中空白：</w:t>
      </w:r>
    </w:p>
    <w:p>
      <w:pPr>
        <w:pStyle w:val="Normal"/>
        <w:snapToGrid w:val="false"/>
        <w:spacing w:lineRule="atLeast" w:line="324" w:before="280" w:after="280"/>
        <w:ind w:firstLine="420"/>
        <w:rPr/>
      </w:pPr>
      <w:r>
        <w:rPr/>
        <w:t> 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2340"/>
        <w:gridCol w:w="2342"/>
      </w:tblGrid>
      <w:tr>
        <w:trPr>
          <w:trHeight w:val="202" w:hRule="atLeast"/>
        </w:trPr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2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 xml:space="preserve">    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实验操作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2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 xml:space="preserve">    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实验现象</w:t>
            </w:r>
          </w:p>
        </w:tc>
        <w:tc>
          <w:tcPr>
            <w:tcW w:w="234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2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 xml:space="preserve">    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实验结论</w:t>
            </w:r>
          </w:p>
        </w:tc>
      </w:tr>
      <w:tr>
        <w:trPr>
          <w:trHeight w:val="383" w:hRule="atLeast"/>
        </w:trPr>
        <w:tc>
          <w:tcPr>
            <w:tcW w:w="361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在一杯浑浊的水中加入少量</w:t>
            </w: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KCl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，静置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烧杯中的水仍然浑浊</w:t>
            </w:r>
          </w:p>
        </w:tc>
        <w:tc>
          <w:tcPr>
            <w:tcW w:w="234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1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在一杯浑浊的水中加入少量</w:t>
            </w: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Al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  <w:lang w:eastAsia="zh-CN" w:bidi="ar-SA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(S0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  <w:lang w:eastAsia="zh-CN" w:bidi="ar-SA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)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  <w:lang w:eastAsia="zh-CN" w:bidi="ar-SA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，静置</w:t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烧杯中的水变澄清</w:t>
            </w:r>
          </w:p>
        </w:tc>
        <w:tc>
          <w:tcPr>
            <w:tcW w:w="23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</w:tc>
      </w:tr>
    </w:tbl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兰兰看到东东的方案后，认为该方案不完善，她对东东的方案进行了补充，请你根据兰兰的补充方案中所用的试剂，把要达到的目的填入下表。</w:t>
      </w:r>
    </w:p>
    <w:p>
      <w:pPr>
        <w:pStyle w:val="Normal"/>
        <w:snapToGrid w:val="false"/>
        <w:spacing w:lineRule="atLeast" w:line="324" w:before="280" w:after="280"/>
        <w:ind w:firstLine="420"/>
        <w:rPr/>
      </w:pPr>
      <w:r>
        <w:rPr/>
        <w:t> </w:t>
      </w:r>
    </w:p>
    <w:tbl>
      <w:tblPr>
        <w:tblW w:w="47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1450"/>
      </w:tblGrid>
      <w:tr>
        <w:trPr>
          <w:trHeight w:val="297" w:hRule="atLeast"/>
        </w:trPr>
        <w:tc>
          <w:tcPr>
            <w:tcW w:w="32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 xml:space="preserve">    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实验目的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使用的试剂</w:t>
            </w:r>
          </w:p>
        </w:tc>
      </w:tr>
      <w:tr>
        <w:trPr>
          <w:trHeight w:val="268" w:hRule="atLeast"/>
        </w:trPr>
        <w:tc>
          <w:tcPr>
            <w:tcW w:w="327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 xml:space="preserve">    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探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  <w:lang w:eastAsia="zh-CN" w:bidi="ar-SA"/>
              </w:rPr>
              <w:t xml:space="preserve">    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是否有净水作用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 xml:space="preserve">    </w:t>
            </w: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AlCl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  <w:lang w:eastAsia="zh-CN" w:bidi="ar-S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27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 xml:space="preserve">    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探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  <w:lang w:eastAsia="zh-CN" w:bidi="ar-SA"/>
              </w:rPr>
              <w:t xml:space="preserve">    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是否有净水作用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4" w:before="0" w:after="0"/>
              <w:ind w:firstLine="42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 xml:space="preserve">    </w:t>
            </w: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  <w:lang w:eastAsia="zh-CN" w:bidi="ar-SA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S0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  <w:lang w:eastAsia="zh-CN" w:bidi="ar-SA"/>
              </w:rPr>
              <w:t>4</w:t>
            </w:r>
          </w:p>
        </w:tc>
      </w:tr>
    </w:tbl>
    <w:p>
      <w:pPr>
        <w:pStyle w:val="Normal"/>
        <w:snapToGrid w:val="false"/>
        <w:spacing w:lineRule="atLeast" w:line="324" w:before="280" w:after="280"/>
        <w:ind w:left="400" w:firstLine="422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left="400" w:firstLine="422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参考答案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 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 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 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 5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 6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 7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 8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 9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 10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 1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 1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 1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 1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 15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6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①石英沙   ②将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层物质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层物质隔离    ③不可以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①检查装置的气密性； ②防止液体暴沸（或液体沸腾太剧烈）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7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保护水体，刻不容缓（其他合理答案也可）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工厂排放不达到的废水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分，其他合理答案同样给分）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不向河里丢垃圾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分，其他合理答案同样给分）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洗手后马上关闭水龙头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分，其他合理答案同样给分）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8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4610735" cy="570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9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过滤        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+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价（或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+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       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l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 + 2NaClO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 = 2ClO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 + 2NaCl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0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肥皂水    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连通器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HCl+CaCO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3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==CaCl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+H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O+CO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↑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或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Mg(OH)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+2HCl===MgCl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+2H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O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分子构成不同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或原子总数不同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;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或分子结构不同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都含有氧原子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在化学反应中分子可以分解成原子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,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原子也可以结合成新分子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4114800" cy="770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解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: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设所取废水中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H2SO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质量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x, 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2NaOH + H2SO4 = Na2SO4 + 2H2O 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80    98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40g×1% </w:t>
      </w:r>
      <w:r>
        <w:rPr>
          <w:rFonts w:cs="宋体;SimSun" w:ascii="宋体;SimSun" w:hAnsi="宋体;SimSun"/>
          <w:i/>
          <w:iCs/>
          <w:sz w:val="24"/>
          <w:szCs w:val="24"/>
          <w:lang w:eastAsia="zh-CN" w:bidi="ar-SA"/>
        </w:rPr>
        <w:t>x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     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98171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       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x=0.49g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所取废水质量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:138g-40g=98g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废水中硫酸的质量分数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=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42735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×100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％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=0.5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％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答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: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化工厂排放的废水中硫酸的质量分数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0.5%.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【作出猜想】水里散发出一股与氮肥厂附近相似的刺激性气味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【表达交流】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受热易分解； （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）与碱性物质可以反应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【反思评价】用废水作样品进行实验（或用纯净水溶解氮肥进行实验）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【探究启示】将水煮沸后再饮用（或用活性炭吸附净化后饮用）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5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K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+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没有净水作用；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1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3+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或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S0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4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2-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有净水作用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napToGrid w:val="false"/>
        <w:spacing w:lineRule="atLeast" w:line="324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l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3+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；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SO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4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 w:bidi="ar-SA"/>
        </w:rPr>
        <w:t>2-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04T09:25:00Z</dcterms:modified>
  <cp:revision>10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