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vanish/>
        </w:rPr>
      </w:pPr>
      <w:r>
        <w:rPr/>
        <w:drawing>
          <wp:inline distT="0" distB="0" distL="0" distR="0">
            <wp:extent cx="4781550" cy="605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0100" cy="612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5825" cy="619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624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615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0100" cy="2752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89045" cy="4964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73830" cy="5220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黑体;SimHei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18T06:22:00Z</dcterms:modified>
  <cp:revision>9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