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55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2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1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5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8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84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8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176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7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34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868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25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2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58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0T08:29:00Z</dcterms:modified>
  <cp:revision>14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