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宋体;SimSun" w:hAnsi="宋体;SimSun" w:cs="宋体;SimSun"/>
          <w:b/>
          <w:b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直角三角函数公式大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三角函数一共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6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个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直角三角形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弦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sin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对边比斜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弦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cos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邻边比斜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切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tan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对边比邻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切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cot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邻边比对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割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csc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斜边比对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割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sec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斜边比邻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设三角形三个内角分别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,B,C;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对边分别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,b,c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正弦定理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/sinA=b/sinB=c/sinC=2R,(R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为该三角形外接圆半径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余弦定理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2=a2+b2-2abcosC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b2=a2+c2-2accosB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2=b2+c2-2bccos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由余弦定理可推导出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a=bcosC+ccosB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b=ccosA+acosC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c=acosB+bcos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海仑公式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SΔABC=√[p(p-a)(p-b)(p-c)]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而公式里的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p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为半周长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p=(a+b+c)/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函数公式大全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诱导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口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分子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奇变偶不变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符号看象限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.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. sin (α+k·360)=sin 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 (α+k·360)=cos 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 (α+k·360)=tan 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2. sin(180°+β)=-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180°+β)=-cos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3. sin(-α)=-sin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-a)=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4*. tan(180°+α)=ta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(-α)=ta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5. sin(180°-α)=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180°-α)=-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6. sin(360°-α)=-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360°-α)=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7. sin(π/2-α)=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π/2-α)=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8*. Sin(3π/2-α)=-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3π/2-α)=-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9*. Sin(π/2+α)=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π/2+a)=-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0*.sin(3π/2+α)=-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(3π/2+α)=sin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二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角和与差的三角函数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两点距离公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2. S(α+β): sin(α+β)=sinαcosβ+cosα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(α+β): cos(α+β)=cosαcosβ-sinα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3. S(α-β): sin(α-β)=sinαcosβ-cosα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(α-β): cos(α-β)=cosαcosβ+sinαsinβ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4. T(α+β)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(α-β)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5*.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二倍角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. S2α: sin2α=2sinαcos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2. C2a: cos2α=cos2α-sin2a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3. T2α: tan2α=(2tanα)/(1-tan2α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4. C2a': cos2α=1-2sin2α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2α=2cos2α-1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四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*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其它杂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全部不可直接用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1.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辅助角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sinα+bcosα=sin(a+φ)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其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φ=b/a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其终边过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(a, b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asinα+bcosα=cos(a-φ)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其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φ=a/b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其终边过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(b,a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2.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降次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配方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降次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: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2θ=(1-cos2θ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2θ=(1+cos2θ)/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配方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±sinθ=[sin(θ/2)±cos(θ/2)]2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+cosθ=2cos2(θ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-cosθ=2sin2(θ/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3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倍角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3θ=3sinθ-4sin3θ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3θ=4cos3-3cosθ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4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万能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5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和差化积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+sinβ=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书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p45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5(2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-sinβ=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+cosβ=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-cosβ=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6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积化和差公式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sinβ=1/2[sin(α+β)+sin(α-β)]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书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p45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5(1)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sinβ=1/2[sin(α+β)-sin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sinβ-1/2[cos(α+β)-cos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cosβ=1/2[cos(α+β)+cos(α-β)]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7.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半角公式 书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p45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4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小计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:57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个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另：三角函数口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角知识，自成体系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记忆口诀，一二三四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一个定义，三角函数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种制度，角度弧度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三套公式，牢固记忆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同角诱导，加法定理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同角公式，八个三组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平方关系，导数商数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诱导公式，两类九组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象限定号，偶同奇余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角和差，欲求正弦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正余余正，符号同前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角和差，欲求余弦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余余正正，符号相反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两角相等，倍角公式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逆向反推，半角极限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加加减减，变量替换，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积化和差，和奇互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同角三角函数的基本关系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　倒数关系： 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tanα ·cotα=1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 ·cscα=1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sα ·secα=1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 　　商的关系：　 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α/cosα=tanα=secα/cscα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cosα/sinα=cotα=cscα/secα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平方关系： 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^2(α)+cos^2(α)=1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1+tan^2(α)=sec^2(α)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1+cot^2(α)=csc^2(α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平常针对不同条件的常用的两个公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sin^2(α)+cos^2(α)=1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 α *cot α=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一个特殊公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　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+sin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*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-sin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=si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+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*si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-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 　　证明：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+sin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*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-sin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=2 sin[(θ+a)/2] cos[(a-θ)/2] *2 cos[(θ+a)/2] sin[(a-θ)/2]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=si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+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*sin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-θ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在直角三角形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⑴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^2+b^2=c^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[A+B=C=90°]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⑵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=a/c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对边比斜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正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sA=b/c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邻边比斜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余弦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A=a/b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对边比邻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正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tA=b/a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邻边比对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余切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ecA=c/b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斜边比邻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正割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scA=c/a 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即角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的斜边比对边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→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余割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[sinB cosB tanB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同理可得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]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⑶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C=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cosC=0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C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不存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[C=90°]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⑷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=cosB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sinA+sinBsinB=1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[A+B=90°]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>⑸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sinA/cosA=tanA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tanA=1/cotA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9T07:51:00Z</dcterms:modified>
  <cp:revision>16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