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5582285" cy="721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07460" cy="5492750"/>
            <wp:effectExtent l="0" t="0" r="0" b="0"/>
            <wp:docPr id="2" name="90271308684659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0271308684659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07460" cy="5483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08730" cy="5275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07460" cy="5473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10000" cy="5410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08730" cy="5303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08095" cy="510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10000" cy="5419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3811905" cy="5327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x121">
    <w:name w:val="px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03:00Z</dcterms:created>
  <dc:creator>User</dc:creator>
  <dc:description/>
  <cp:keywords/>
  <dc:language>en-US</dc:language>
  <cp:lastModifiedBy>饶国舟</cp:lastModifiedBy>
  <dcterms:modified xsi:type="dcterms:W3CDTF">2011-11-27T03:28:00Z</dcterms:modified>
  <cp:revision>5</cp:revision>
  <dc:subject/>
  <dc:title/>
</cp:coreProperties>
</file>